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en-US"/>
        </w:rPr>
      </w:pPr>
      <w:r>
        <w:rPr/>
        <w:t xml:space="preserve">Na osnovu člana 45, stav 1, Zakona o Vladi </w:t>
      </w:r>
      <w:r>
        <w:rPr>
          <w:lang w:val="ru-RU"/>
        </w:rPr>
        <w:t>(,,Službeni glasnik Republike Srbije”, br. 55/05,71/05 ispravka</w:t>
      </w:r>
      <w:r>
        <w:rPr/>
        <w:t xml:space="preserve">, </w:t>
      </w:r>
      <w:r>
        <w:rPr>
          <w:lang w:val="ru-RU"/>
        </w:rPr>
        <w:t>101/07</w:t>
      </w:r>
      <w:r>
        <w:rPr/>
        <w:t xml:space="preserve"> i 65</w:t>
      </w:r>
      <w:r>
        <w:rPr>
          <w:lang w:val="ru-RU"/>
        </w:rPr>
        <w:t xml:space="preserve">/08) </w:t>
      </w:r>
    </w:p>
    <w:p>
      <w:pPr>
        <w:pStyle w:val="Normal"/>
        <w:ind w:firstLine="720"/>
        <w:jc w:val="both"/>
        <w:rPr>
          <w:lang w:val="en-US"/>
        </w:rPr>
      </w:pPr>
      <w:r>
        <w:rPr>
          <w:lang w:val="en-US"/>
        </w:rPr>
      </w:r>
    </w:p>
    <w:p>
      <w:pPr>
        <w:pStyle w:val="Normal"/>
        <w:ind w:firstLine="720"/>
        <w:jc w:val="both"/>
        <w:rPr>
          <w:lang w:val="ru-RU"/>
        </w:rPr>
      </w:pPr>
      <w:r>
        <w:rPr>
          <w:lang w:val="ru-RU"/>
        </w:rPr>
        <w:t>Vlada donosi</w:t>
      </w:r>
    </w:p>
    <w:p>
      <w:pPr>
        <w:pStyle w:val="Normal"/>
        <w:jc w:val="both"/>
        <w:rPr>
          <w:lang w:val="ru-RU"/>
        </w:rPr>
      </w:pPr>
      <w:r>
        <w:rPr>
          <w:lang w:val="ru-RU"/>
        </w:rPr>
      </w:r>
    </w:p>
    <w:p>
      <w:pPr>
        <w:pStyle w:val="Normal"/>
        <w:jc w:val="center"/>
        <w:rPr>
          <w:b/>
          <w:b/>
        </w:rPr>
      </w:pPr>
      <w:r>
        <w:rPr>
          <w:b/>
        </w:rPr>
        <w:t>NACIONALNU STRATEGIJU</w:t>
      </w:r>
    </w:p>
    <w:p>
      <w:pPr>
        <w:pStyle w:val="Normal"/>
        <w:jc w:val="center"/>
        <w:rPr>
          <w:b/>
          <w:b/>
        </w:rPr>
      </w:pPr>
      <w:r>
        <w:rPr>
          <w:b/>
        </w:rPr>
        <w:t>ZA UKLjUČIVANjE REPUBLIKE SRBIJE U MEHANIZAM ČISTOG RAZVOJA KJOTO PROTOKOLA ZA SEKTORE UPRAVLjANjA OTPADOM, POLjOPRIVREDE I ŠUMARSTVA</w:t>
      </w:r>
    </w:p>
    <w:p>
      <w:pPr>
        <w:pStyle w:val="Normal"/>
        <w:jc w:val="center"/>
        <w:rPr>
          <w:b/>
          <w:b/>
          <w:vertAlign w:val="superscript"/>
          <w:lang w:val="en-US"/>
        </w:rPr>
      </w:pPr>
      <w:r>
        <w:rPr>
          <w:b/>
          <w:vertAlign w:val="superscript"/>
          <w:lang w:val="en-US"/>
        </w:rPr>
      </w:r>
    </w:p>
    <w:p>
      <w:pPr>
        <w:pStyle w:val="Normal"/>
        <w:numPr>
          <w:ilvl w:val="0"/>
          <w:numId w:val="17"/>
        </w:numPr>
        <w:jc w:val="both"/>
        <w:rPr>
          <w:b/>
          <w:b/>
          <w:lang w:val="en-US"/>
        </w:rPr>
      </w:pPr>
      <w:r>
        <w:rPr>
          <w:b/>
        </w:rPr>
        <w:t>UVOD</w:t>
      </w:r>
    </w:p>
    <w:p>
      <w:pPr>
        <w:pStyle w:val="Normal"/>
        <w:ind w:left="1077" w:hanging="0"/>
        <w:jc w:val="both"/>
        <w:rPr>
          <w:b/>
          <w:b/>
          <w:lang w:val="en-US"/>
        </w:rPr>
      </w:pPr>
      <w:r>
        <w:rPr>
          <w:b/>
          <w:lang w:val="en-US"/>
        </w:rPr>
      </w:r>
    </w:p>
    <w:p>
      <w:pPr>
        <w:pStyle w:val="Normal"/>
        <w:ind w:left="360" w:hanging="0"/>
        <w:jc w:val="both"/>
        <w:rPr>
          <w:b/>
          <w:b/>
          <w:lang w:val="en-US"/>
        </w:rPr>
      </w:pPr>
      <w:r>
        <w:rPr>
          <w:b/>
        </w:rPr>
        <w:t xml:space="preserve">1.1. Ciljevi Strategije </w:t>
      </w:r>
    </w:p>
    <w:p>
      <w:pPr>
        <w:pStyle w:val="Normal"/>
        <w:ind w:firstLine="357"/>
        <w:jc w:val="both"/>
        <w:rPr/>
      </w:pPr>
      <w:r>
        <w:rPr/>
        <w:t xml:space="preserve">Nacionalna strategija za uključivanje Republike Srbije u mehanizam čistog razvoja Kjoto protokola (u daljem tekstu: Strategija) obezbeđuje osnovne informacije o mehanizmu čistog razvoja (u daljem tekstu CDM) Kjoto protokola, procedurama, iskustvima i mogućnostima za realizaciju CDM projekata, identifikuje probleme u sprovođenju CDM projekata i daje potencijalna rešenja za sektore upravljanja otpadom, poljoprivrede i šumarstva. Usmerena je na identifikaciju načina i mogućnosti poboljašanja stanja životne sredine praćenog ekonomskim i društvenim razvojem države. </w:t>
      </w:r>
    </w:p>
    <w:p>
      <w:pPr>
        <w:pStyle w:val="Normal"/>
        <w:ind w:firstLine="357"/>
        <w:jc w:val="both"/>
        <w:rPr/>
      </w:pPr>
      <w:r>
        <w:rPr/>
        <w:t>Sve ovo kroz prepoznavanje potencijala za realizaciju projekata mehanizma čistog razvoja u sektoru upravljanja otpadom, poljoprivrede i šumarstva koji imaju za osnovni cilj doprinos održivom razvoju države u kojoj se sprovode.</w:t>
      </w:r>
    </w:p>
    <w:p>
      <w:pPr>
        <w:pStyle w:val="Normal"/>
        <w:autoSpaceDE w:val="false"/>
        <w:ind w:firstLine="357"/>
        <w:jc w:val="both"/>
        <w:rPr/>
      </w:pPr>
      <w:r>
        <w:rPr>
          <w:b/>
          <w:i/>
        </w:rPr>
        <w:t xml:space="preserve">Opšti </w:t>
      </w:r>
      <w:r>
        <w:rPr>
          <w:b/>
          <w:bCs/>
          <w:i/>
          <w:iCs/>
        </w:rPr>
        <w:t>cilj</w:t>
      </w:r>
      <w:r>
        <w:rPr>
          <w:i/>
          <w:iCs/>
        </w:rPr>
        <w:t xml:space="preserve"> </w:t>
      </w:r>
      <w:r>
        <w:rPr/>
        <w:t xml:space="preserve">Strategije jeste </w:t>
      </w:r>
      <w:r>
        <w:rPr>
          <w:iCs/>
        </w:rPr>
        <w:t>podizanje svesti i izgradnja kapaciteta o mogućnostima korišćenja CDM projekata, kao načina za podsticanje održivog razvoja i omogućavanja bržeg sprovođenja Kjoto protokola u Republici Srbiji</w:t>
      </w:r>
      <w:r>
        <w:rPr/>
        <w:t xml:space="preserve">. </w:t>
      </w:r>
    </w:p>
    <w:p>
      <w:pPr>
        <w:pStyle w:val="Normal"/>
        <w:autoSpaceDE w:val="false"/>
        <w:ind w:firstLine="357"/>
        <w:jc w:val="both"/>
        <w:rPr/>
      </w:pPr>
      <w:r>
        <w:rPr/>
        <w:t xml:space="preserve">U skladu sa opštim ciljem, </w:t>
      </w:r>
      <w:r>
        <w:rPr>
          <w:b/>
          <w:i/>
        </w:rPr>
        <w:t>pojedinačni ciljevi</w:t>
      </w:r>
      <w:r>
        <w:rPr/>
        <w:t xml:space="preserve"> ove Strategije su: povećanje kapaciteta zainteresovanih strana; podizanje znanja, pre svega, potencijalnih vlasnika i predlagača projekata; izgradnja pojedinačnih i institucionalnih kapaciteta potrebnih za identifikaciju, pripremu, sprovođenje i evaluaciju CDM projekata; obezbeđivanje strateškog pregleda mogućnosti i identifikacija perspektivnih tipova CDM projekata, kao i mogućih problema u njihovoj realizaciji; identifikacija ključnih preduslova potrebnih za brži razvoj i sprovođenje CDM projekata; promovisanje investicija i obaveštavanje zainteresovane javnosti o rezultatima i stečenim iskustvima. </w:t>
      </w:r>
    </w:p>
    <w:p>
      <w:pPr>
        <w:pStyle w:val="Normal"/>
        <w:ind w:firstLine="357"/>
        <w:jc w:val="both"/>
        <w:rPr/>
      </w:pPr>
      <w:r>
        <w:rPr>
          <w:b/>
          <w:i/>
        </w:rPr>
        <w:t>Konkretan cilj</w:t>
      </w:r>
      <w:r>
        <w:rPr/>
        <w:t xml:space="preserve"> Strategije je definisanje okvira za utvrđivanje CDM projekata od nacionalnog značaja i njihovo efikasnije sprovođenje, pronalaženjem najpogodnijih i najisplativijih načina realizacije.</w:t>
      </w:r>
    </w:p>
    <w:p>
      <w:pPr>
        <w:pStyle w:val="Normal"/>
        <w:tabs>
          <w:tab w:val="clear" w:pos="720"/>
          <w:tab w:val="left" w:pos="900" w:leader="none"/>
        </w:tabs>
        <w:ind w:firstLine="360"/>
        <w:jc w:val="both"/>
        <w:rPr>
          <w:lang w:val="en-US"/>
        </w:rPr>
      </w:pPr>
      <w:r>
        <w:rPr/>
        <w:t xml:space="preserve">Strategija ima </w:t>
      </w:r>
      <w:r>
        <w:rPr>
          <w:lang w:val="sr-Latn-CS"/>
        </w:rPr>
        <w:t>10</w:t>
      </w:r>
      <w:r>
        <w:rPr/>
        <w:t xml:space="preserve"> poglavlja. Kraći opis i opšte informacije o Kjoto protokolu, CDM mehanizmu i projektnom ciklusu date su u poglavlju II</w:t>
      </w:r>
      <w:r>
        <w:rPr>
          <w:lang w:val="sr-Latn-CS"/>
        </w:rPr>
        <w:t>I</w:t>
      </w:r>
      <w:r>
        <w:rPr/>
        <w:t>. Informacije o Nacionalnom telu za sprovođenje projekata mehanizma čistog razvoja Kjoto protokola (DNA), uključujući i CDM proceduru za odobrenje projekata u Republici Srbiji, nalaze se u poglavlju I</w:t>
      </w:r>
      <w:r>
        <w:rPr>
          <w:lang w:val="sr-Latn-CS"/>
        </w:rPr>
        <w:t>V</w:t>
      </w:r>
      <w:r>
        <w:rPr/>
        <w:t>. Naredna tri poglavlja su posvećena svakom od identifikovanih sektora, odnosno sektoru upravljanja otpadom, poljoprivrede i šumarstva, pojedinačno. U ovim poglavljima dat je pregled postojećeg znanja o CDM projektima za svaki sektor, kao i smernice za predlagače projekata i CDM investitore u Republici Srbiji. Ova poglavlja takođe sadrže konkretne predloge upućene srpskoj Vladi o mogućim načinima podrške CDM projektima u ovim sektorima. Značajno je da se poglavlje koje se odnosi na sektor šumarstva organizaciono razlikuje zbog specifičnosti ovog sektora. Kroz poglavlje VII</w:t>
      </w:r>
      <w:r>
        <w:rPr>
          <w:lang w:val="sr-Latn-CS"/>
        </w:rPr>
        <w:t>I</w:t>
      </w:r>
      <w:r>
        <w:rPr/>
        <w:t xml:space="preserve">  predložene su konkretne mere za efikasnije sprovođenje CDM projekata u periodu do godine, dok su potencijalne mogućnosti za period posle 2012. godine date u poglavlju I</w:t>
      </w:r>
      <w:r>
        <w:rPr>
          <w:lang w:val="sr-Latn-CS"/>
        </w:rPr>
        <w:t>X</w:t>
      </w:r>
      <w:r>
        <w:rPr/>
        <w:t xml:space="preserve">. </w:t>
      </w:r>
    </w:p>
    <w:p>
      <w:pPr>
        <w:pStyle w:val="Normal"/>
        <w:ind w:firstLine="357"/>
        <w:jc w:val="both"/>
        <w:rPr>
          <w:b/>
          <w:b/>
          <w:lang w:val="en-US"/>
        </w:rPr>
      </w:pPr>
      <w:r>
        <w:rPr>
          <w:b/>
          <w:lang w:val="en-US"/>
        </w:rPr>
      </w:r>
    </w:p>
    <w:p>
      <w:pPr>
        <w:pStyle w:val="Normal"/>
        <w:ind w:firstLine="357"/>
        <w:jc w:val="both"/>
        <w:rPr>
          <w:b/>
          <w:b/>
        </w:rPr>
      </w:pPr>
      <w:r>
        <w:rPr>
          <w:b/>
        </w:rPr>
        <w:t>1.2. Metodologija</w:t>
      </w:r>
    </w:p>
    <w:p>
      <w:pPr>
        <w:pStyle w:val="Normal"/>
        <w:ind w:firstLine="357"/>
        <w:jc w:val="both"/>
        <w:rPr/>
      </w:pPr>
      <w:r>
        <w:rPr/>
        <w:t xml:space="preserve">Nacionalna strategija uključivanja Republike Srbije u mehanizam čistog razvoja Kjoto protokola je rezultat holističkog pristupa koji je obuhvatio predstavnike vladinih institucija, zainteresovanih strana i stranih stručnjaka. </w:t>
      </w:r>
    </w:p>
    <w:p>
      <w:pPr>
        <w:pStyle w:val="Normal"/>
        <w:ind w:firstLine="357"/>
        <w:jc w:val="both"/>
        <w:rPr/>
      </w:pPr>
      <w:r>
        <w:rPr/>
        <w:t xml:space="preserve">Složenost teme, specifične nacionalne prilike i neophodnost konkretnih mera i akcija iziskivali su kombinovanje većeg broja istraživačkih metoda, među kojima su najvažnije: pregled literature, intervjui i razgovori sa zainteresovanim stranama i analiza troškova i koristi od projekata koji se smatraju najizvodljivijim u sektorima upravljanja otpadom, poljoprivrede i šumarstva. </w:t>
      </w:r>
    </w:p>
    <w:p>
      <w:pPr>
        <w:pStyle w:val="Normal"/>
        <w:ind w:firstLine="357"/>
        <w:jc w:val="both"/>
        <w:rPr/>
      </w:pPr>
      <w:r>
        <w:rPr/>
        <w:t xml:space="preserve">Pregled literature obuhvatio je analizu knjiga, tekstova, izveštaja, relevatnih projekata, strateških i zakonodavnih dokumenata izrađenih i objavljenih od strane relevantnih institucija na nacionalnom i međunarodnom nivou. Primena ove istraživačke metode trajala je tokom perioda istraživanja kao način za vršenje dvostruke provere, kao i u svrhu pružanja pomoći pri izboru relevantnih podataka sakupljenih u razgovorima i na radionicama organizovanim u cilju predstavljanja Strategije. </w:t>
      </w:r>
    </w:p>
    <w:p>
      <w:pPr>
        <w:pStyle w:val="Normal"/>
        <w:tabs>
          <w:tab w:val="clear" w:pos="720"/>
          <w:tab w:val="left" w:pos="360" w:leader="none"/>
        </w:tabs>
        <w:ind w:firstLine="357"/>
        <w:jc w:val="both"/>
        <w:rPr/>
      </w:pPr>
      <w:r>
        <w:rPr/>
        <w:t xml:space="preserve">Zvanična dokumenta nisu predstavljala potpun izvor za sveobuhvatnu analizu, posebno imajući u vidu da su Nacionalna komunikacija i Nacionalni inventar gasova sa efektom staklene bašte u pripremnoj fazi. Stoga su temeljni razgovori sa predstavnicima relevantnih institucija koristili kako bi se steklo dodatno znanje i pribavilo više informacija o potencijalnim CDM projektima u sektorima upravljanja otpadom, poljoprivrede i šumarstva. </w:t>
      </w:r>
    </w:p>
    <w:p>
      <w:pPr>
        <w:pStyle w:val="Normal"/>
        <w:tabs>
          <w:tab w:val="clear" w:pos="720"/>
          <w:tab w:val="left" w:pos="360" w:leader="none"/>
        </w:tabs>
        <w:ind w:firstLine="357"/>
        <w:jc w:val="both"/>
        <w:rPr>
          <w:lang w:val="sr-Latn-CS"/>
        </w:rPr>
      </w:pPr>
      <w:r>
        <w:rPr/>
        <w:t xml:space="preserve">Pored toga, organizovane su dve radionice, na početku i na kraju projektnog perioda, namenjene zainteresovanim stranama, uključujući vladine institucije i organizacije, lokalne zajednice, privatna preduzeća, vlasnike farmi, poljoprivrednog i šumskog zemljišta i deponija itd. </w:t>
      </w:r>
    </w:p>
    <w:p>
      <w:pPr>
        <w:pStyle w:val="Normal"/>
        <w:tabs>
          <w:tab w:val="clear" w:pos="720"/>
          <w:tab w:val="left" w:pos="360" w:leader="none"/>
        </w:tabs>
        <w:ind w:firstLine="357"/>
        <w:jc w:val="both"/>
        <w:rPr>
          <w:b/>
          <w:b/>
          <w:lang w:val="sr-Latn-CS"/>
        </w:rPr>
      </w:pPr>
      <w:r>
        <w:rPr>
          <w:b/>
          <w:lang w:val="sr-Latn-CS"/>
        </w:rPr>
      </w:r>
    </w:p>
    <w:p>
      <w:pPr>
        <w:pStyle w:val="Normal"/>
        <w:numPr>
          <w:ilvl w:val="0"/>
          <w:numId w:val="17"/>
        </w:numPr>
        <w:jc w:val="both"/>
        <w:rPr>
          <w:b/>
          <w:b/>
          <w:lang w:val="sr-Latn-CS"/>
        </w:rPr>
      </w:pPr>
      <w:r>
        <w:rPr>
          <w:b/>
          <w:lang w:val="sr-Latn-CS"/>
        </w:rPr>
        <w:t>SKRAĆENICE</w:t>
      </w:r>
    </w:p>
    <w:p>
      <w:pPr>
        <w:pStyle w:val="Normal"/>
        <w:jc w:val="both"/>
        <w:rPr>
          <w:b/>
          <w:b/>
          <w:lang w:val="sr-Latn-CS"/>
        </w:rPr>
      </w:pPr>
      <w:r>
        <w:rPr>
          <w:b/>
          <w:lang w:val="sr-Latn-CS"/>
        </w:rPr>
      </w:r>
    </w:p>
    <w:tbl>
      <w:tblPr>
        <w:tblW w:w="9210" w:type="dxa"/>
        <w:jc w:val="left"/>
        <w:tblInd w:w="-108" w:type="dxa"/>
        <w:tblLayout w:type="fixed"/>
        <w:tblCellMar>
          <w:top w:w="0" w:type="dxa"/>
          <w:left w:w="108" w:type="dxa"/>
          <w:bottom w:w="0" w:type="dxa"/>
          <w:right w:w="108" w:type="dxa"/>
        </w:tblCellMar>
      </w:tblPr>
      <w:tblGrid>
        <w:gridCol w:w="2268"/>
        <w:gridCol w:w="6942"/>
      </w:tblGrid>
      <w:tr>
        <w:trPr/>
        <w:tc>
          <w:tcPr>
            <w:tcW w:w="2268" w:type="dxa"/>
            <w:tcBorders/>
          </w:tcPr>
          <w:p>
            <w:pPr>
              <w:pStyle w:val="Normal"/>
              <w:rPr/>
            </w:pPr>
            <w:r>
              <w:rPr/>
              <w:t>UNFCCC</w:t>
            </w:r>
          </w:p>
        </w:tc>
        <w:tc>
          <w:tcPr>
            <w:tcW w:w="6942" w:type="dxa"/>
            <w:tcBorders/>
          </w:tcPr>
          <w:p>
            <w:pPr>
              <w:pStyle w:val="Normal"/>
              <w:rPr/>
            </w:pPr>
            <w:r>
              <w:rPr/>
              <w:t>Okvirna konvencija UN o promeni klime (United Nations Framework Convention on Climate Change)</w:t>
            </w:r>
          </w:p>
        </w:tc>
      </w:tr>
      <w:tr>
        <w:trPr/>
        <w:tc>
          <w:tcPr>
            <w:tcW w:w="2268" w:type="dxa"/>
            <w:tcBorders/>
          </w:tcPr>
          <w:p>
            <w:pPr>
              <w:pStyle w:val="Normal"/>
              <w:rPr/>
            </w:pPr>
            <w:r>
              <w:rPr/>
              <w:t>A/R</w:t>
            </w:r>
          </w:p>
        </w:tc>
        <w:tc>
          <w:tcPr>
            <w:tcW w:w="6942" w:type="dxa"/>
            <w:tcBorders/>
          </w:tcPr>
          <w:p>
            <w:pPr>
              <w:pStyle w:val="Normal"/>
              <w:rPr/>
            </w:pPr>
            <w:r>
              <w:rPr/>
              <w:t>Pošumlj</w:t>
            </w:r>
            <w:r>
              <w:rPr>
                <w:lang w:val="en-US"/>
              </w:rPr>
              <w:t>a</w:t>
            </w:r>
            <w:r>
              <w:rPr/>
              <w:t>vanje / ponovno pošumljavanje (Afforestation/Reafforestation)</w:t>
            </w:r>
          </w:p>
        </w:tc>
      </w:tr>
      <w:tr>
        <w:trPr>
          <w:trHeight w:val="140" w:hRule="atLeast"/>
        </w:trPr>
        <w:tc>
          <w:tcPr>
            <w:tcW w:w="2268" w:type="dxa"/>
            <w:tcBorders/>
          </w:tcPr>
          <w:p>
            <w:pPr>
              <w:pStyle w:val="Normal"/>
              <w:rPr>
                <w:b/>
                <w:b/>
              </w:rPr>
            </w:pPr>
            <w:r>
              <w:rPr>
                <w:lang w:val="en-US"/>
              </w:rPr>
              <w:t>CER</w:t>
            </w:r>
          </w:p>
        </w:tc>
        <w:tc>
          <w:tcPr>
            <w:tcW w:w="6942" w:type="dxa"/>
            <w:tcBorders/>
          </w:tcPr>
          <w:p>
            <w:pPr>
              <w:pStyle w:val="Normal"/>
              <w:rPr/>
            </w:pPr>
            <w:r>
              <w:rPr/>
              <w:t>Sertifikovano smanjenje emisija</w:t>
            </w:r>
          </w:p>
        </w:tc>
      </w:tr>
      <w:tr>
        <w:trPr>
          <w:trHeight w:val="140" w:hRule="atLeast"/>
        </w:trPr>
        <w:tc>
          <w:tcPr>
            <w:tcW w:w="2268" w:type="dxa"/>
            <w:tcBorders/>
          </w:tcPr>
          <w:p>
            <w:pPr>
              <w:pStyle w:val="Normal"/>
              <w:rPr>
                <w:lang w:val="sr-Latn-CS"/>
              </w:rPr>
            </w:pPr>
            <w:r>
              <w:rPr>
                <w:lang w:val="sr-Latn-CS"/>
              </w:rPr>
              <w:t>tCER</w:t>
            </w:r>
          </w:p>
        </w:tc>
        <w:tc>
          <w:tcPr>
            <w:tcW w:w="6942" w:type="dxa"/>
            <w:tcBorders/>
          </w:tcPr>
          <w:p>
            <w:pPr>
              <w:pStyle w:val="Normal"/>
              <w:rPr/>
            </w:pPr>
            <w:r>
              <w:rPr/>
              <w:t>Privremeno potvrđeno smanjenje emisija</w:t>
            </w:r>
          </w:p>
        </w:tc>
      </w:tr>
      <w:tr>
        <w:trPr>
          <w:trHeight w:val="140" w:hRule="atLeast"/>
        </w:trPr>
        <w:tc>
          <w:tcPr>
            <w:tcW w:w="2268" w:type="dxa"/>
            <w:tcBorders/>
          </w:tcPr>
          <w:p>
            <w:pPr>
              <w:pStyle w:val="Normal"/>
              <w:rPr>
                <w:lang w:val="en-US"/>
              </w:rPr>
            </w:pPr>
            <w:r>
              <w:rPr>
                <w:lang w:val="en-US"/>
              </w:rPr>
              <w:t>ICER</w:t>
            </w:r>
          </w:p>
        </w:tc>
        <w:tc>
          <w:tcPr>
            <w:tcW w:w="6942" w:type="dxa"/>
            <w:tcBorders/>
          </w:tcPr>
          <w:p>
            <w:pPr>
              <w:pStyle w:val="Normal"/>
              <w:rPr/>
            </w:pPr>
            <w:r>
              <w:rPr/>
              <w:t>Dugoročno potvrđeno smanjenje emisija</w:t>
            </w:r>
          </w:p>
        </w:tc>
      </w:tr>
      <w:tr>
        <w:trPr/>
        <w:tc>
          <w:tcPr>
            <w:tcW w:w="2268" w:type="dxa"/>
            <w:tcBorders/>
          </w:tcPr>
          <w:p>
            <w:pPr>
              <w:pStyle w:val="Normal"/>
              <w:rPr/>
            </w:pPr>
            <w:r>
              <w:rPr/>
              <w:t>CDM</w:t>
            </w:r>
          </w:p>
        </w:tc>
        <w:tc>
          <w:tcPr>
            <w:tcW w:w="6942" w:type="dxa"/>
            <w:tcBorders/>
          </w:tcPr>
          <w:p>
            <w:pPr>
              <w:pStyle w:val="Normal"/>
              <w:rPr/>
            </w:pPr>
            <w:r>
              <w:rPr/>
              <w:t>Mehanizam čistog razvoja (Clean Development Mechanism)</w:t>
            </w:r>
          </w:p>
        </w:tc>
      </w:tr>
      <w:tr>
        <w:trPr>
          <w:trHeight w:val="550" w:hRule="atLeast"/>
        </w:trPr>
        <w:tc>
          <w:tcPr>
            <w:tcW w:w="2268" w:type="dxa"/>
            <w:tcBorders/>
          </w:tcPr>
          <w:p>
            <w:pPr>
              <w:pStyle w:val="Normal"/>
              <w:rPr/>
            </w:pPr>
            <w:r>
              <w:rPr/>
              <w:t>CDM</w:t>
              <w:noBreakHyphen/>
              <w:t>CPA</w:t>
              <w:noBreakHyphen/>
              <w:t>DD-AR</w:t>
            </w:r>
          </w:p>
        </w:tc>
        <w:tc>
          <w:tcPr>
            <w:tcW w:w="6942" w:type="dxa"/>
            <w:tcBorders/>
          </w:tcPr>
          <w:p>
            <w:pPr>
              <w:pStyle w:val="Normal"/>
              <w:rPr/>
            </w:pPr>
            <w:r>
              <w:rPr/>
              <w:t>Dokument nacrta aktivnosti programa CDM za projektne aktivnosti pošumljavanja i ponovnog pošumljavanja (CDM Programme Activity Design Document for Afforestation and Reforestation project activities)</w:t>
            </w:r>
          </w:p>
        </w:tc>
      </w:tr>
      <w:tr>
        <w:trPr>
          <w:trHeight w:val="550" w:hRule="atLeast"/>
        </w:trPr>
        <w:tc>
          <w:tcPr>
            <w:tcW w:w="2268" w:type="dxa"/>
            <w:tcBorders/>
          </w:tcPr>
          <w:p>
            <w:pPr>
              <w:pStyle w:val="Normal"/>
              <w:rPr>
                <w:lang w:val="sr-Latn-CS"/>
              </w:rPr>
            </w:pPr>
            <w:r>
              <w:rPr>
                <w:lang w:val="sr-Latn-CS"/>
              </w:rPr>
              <w:t>CDM-EB</w:t>
            </w:r>
          </w:p>
        </w:tc>
        <w:tc>
          <w:tcPr>
            <w:tcW w:w="6942" w:type="dxa"/>
            <w:tcBorders/>
          </w:tcPr>
          <w:p>
            <w:pPr>
              <w:pStyle w:val="Normal"/>
              <w:rPr>
                <w:lang w:val="sr-Latn-CS"/>
              </w:rPr>
            </w:pPr>
            <w:r>
              <w:rPr/>
              <w:t xml:space="preserve">Izvršni odbor </w:t>
            </w:r>
            <w:r>
              <w:rPr>
                <w:lang w:val="sr-Latn-CS"/>
              </w:rPr>
              <w:t>CDM (CDM Executive Board)</w:t>
            </w:r>
          </w:p>
        </w:tc>
      </w:tr>
      <w:tr>
        <w:trPr>
          <w:trHeight w:val="552" w:hRule="atLeast"/>
        </w:trPr>
        <w:tc>
          <w:tcPr>
            <w:tcW w:w="2268" w:type="dxa"/>
            <w:tcBorders/>
          </w:tcPr>
          <w:p>
            <w:pPr>
              <w:pStyle w:val="Normal"/>
              <w:rPr/>
            </w:pPr>
            <w:r>
              <w:rPr>
                <w:caps/>
                <w:lang w:eastAsia="en-US"/>
              </w:rPr>
              <w:t>CDM</w:t>
              <w:noBreakHyphen/>
            </w:r>
            <w:r>
              <w:rPr>
                <w:iCs/>
                <w:caps/>
                <w:lang w:eastAsia="en-US"/>
              </w:rPr>
              <w:t>PoA</w:t>
            </w:r>
            <w:r>
              <w:rPr>
                <w:caps/>
                <w:lang w:eastAsia="en-US"/>
              </w:rPr>
              <w:t>-DD-AR</w:t>
            </w:r>
          </w:p>
        </w:tc>
        <w:tc>
          <w:tcPr>
            <w:tcW w:w="6942" w:type="dxa"/>
            <w:tcBorders/>
          </w:tcPr>
          <w:p>
            <w:pPr>
              <w:pStyle w:val="Normal"/>
              <w:rPr/>
            </w:pPr>
            <w:r>
              <w:rPr>
                <w:lang w:eastAsia="en-US"/>
              </w:rPr>
              <w:t xml:space="preserve">Obrazac dokumenta nacrta aktivnosti programa </w:t>
            </w:r>
            <w:r>
              <w:rPr>
                <w:lang w:val="en-US" w:eastAsia="en-US"/>
              </w:rPr>
              <w:t xml:space="preserve">CDM </w:t>
            </w:r>
            <w:r>
              <w:rPr>
                <w:lang w:eastAsia="en-US"/>
              </w:rPr>
              <w:t xml:space="preserve">za projekte aktivnosti pošumljavanja i ponovnog pošumljavanja (CDM Programme of Activities Design Document Form </w:t>
            </w:r>
            <w:r>
              <w:rPr/>
              <w:t>for Afforestation and Reforestation project activities)</w:t>
            </w:r>
          </w:p>
        </w:tc>
      </w:tr>
      <w:tr>
        <w:trPr>
          <w:trHeight w:val="550" w:hRule="atLeast"/>
        </w:trPr>
        <w:tc>
          <w:tcPr>
            <w:tcW w:w="2268" w:type="dxa"/>
            <w:tcBorders/>
          </w:tcPr>
          <w:p>
            <w:pPr>
              <w:pStyle w:val="Normal"/>
              <w:rPr>
                <w:caps/>
                <w:lang w:val="sr-Latn-CS" w:eastAsia="en-US"/>
              </w:rPr>
            </w:pPr>
            <w:r>
              <w:rPr>
                <w:caps/>
                <w:lang w:eastAsia="en-US"/>
              </w:rPr>
              <w:t>COP</w:t>
            </w:r>
          </w:p>
        </w:tc>
        <w:tc>
          <w:tcPr>
            <w:tcW w:w="6942" w:type="dxa"/>
            <w:tcBorders/>
          </w:tcPr>
          <w:p>
            <w:pPr>
              <w:pStyle w:val="Normal"/>
              <w:rPr>
                <w:lang w:val="sr-Latn-CS" w:eastAsia="en-US"/>
              </w:rPr>
            </w:pPr>
            <w:r>
              <w:rPr>
                <w:lang w:eastAsia="en-US"/>
              </w:rPr>
              <w:t xml:space="preserve">Konferencija država ugovornica Konvencije </w:t>
            </w:r>
            <w:r>
              <w:rPr>
                <w:lang w:val="sr-Latn-CS" w:eastAsia="en-US"/>
              </w:rPr>
              <w:t>(Conference of the Parties)</w:t>
            </w:r>
          </w:p>
        </w:tc>
      </w:tr>
      <w:tr>
        <w:trPr>
          <w:trHeight w:val="140" w:hRule="atLeast"/>
        </w:trPr>
        <w:tc>
          <w:tcPr>
            <w:tcW w:w="2268" w:type="dxa"/>
            <w:tcBorders/>
          </w:tcPr>
          <w:p>
            <w:pPr>
              <w:pStyle w:val="Normal"/>
              <w:rPr/>
            </w:pPr>
            <w:r>
              <w:rPr/>
              <w:t>DNA</w:t>
            </w:r>
          </w:p>
        </w:tc>
        <w:tc>
          <w:tcPr>
            <w:tcW w:w="6942" w:type="dxa"/>
            <w:tcBorders/>
          </w:tcPr>
          <w:p>
            <w:pPr>
              <w:pStyle w:val="Normal"/>
              <w:rPr/>
            </w:pPr>
            <w:r>
              <w:rPr/>
              <w:t>Nadležni nacionalni organ (Designated National Authority)</w:t>
            </w:r>
          </w:p>
        </w:tc>
      </w:tr>
      <w:tr>
        <w:trPr>
          <w:trHeight w:val="140" w:hRule="atLeast"/>
        </w:trPr>
        <w:tc>
          <w:tcPr>
            <w:tcW w:w="2268" w:type="dxa"/>
            <w:tcBorders/>
          </w:tcPr>
          <w:p>
            <w:pPr>
              <w:pStyle w:val="Normal"/>
              <w:rPr>
                <w:lang w:val="sr-Latn-CS"/>
              </w:rPr>
            </w:pPr>
            <w:r>
              <w:rPr/>
              <w:t>DOE</w:t>
            </w:r>
          </w:p>
        </w:tc>
        <w:tc>
          <w:tcPr>
            <w:tcW w:w="6942" w:type="dxa"/>
            <w:tcBorders/>
          </w:tcPr>
          <w:p>
            <w:pPr>
              <w:pStyle w:val="Normal"/>
              <w:rPr>
                <w:lang w:val="sr-Latn-CS"/>
              </w:rPr>
            </w:pPr>
            <w:r>
              <w:rPr>
                <w:lang w:val="sr-Latn-CS"/>
              </w:rPr>
              <w:t>Oper</w:t>
            </w:r>
            <w:r>
              <w:rPr/>
              <w:t>ativno telo akreditovano od strane UNFCCC</w:t>
            </w:r>
            <w:r>
              <w:rPr>
                <w:lang w:val="sr-Latn-CS"/>
              </w:rPr>
              <w:t xml:space="preserve"> (Designated Operational Entitie)</w:t>
            </w:r>
          </w:p>
        </w:tc>
      </w:tr>
      <w:tr>
        <w:trPr/>
        <w:tc>
          <w:tcPr>
            <w:tcW w:w="2268" w:type="dxa"/>
            <w:tcBorders/>
          </w:tcPr>
          <w:p>
            <w:pPr>
              <w:pStyle w:val="Normal"/>
              <w:rPr>
                <w:bCs/>
              </w:rPr>
            </w:pPr>
            <w:r>
              <w:rPr>
                <w:bCs/>
              </w:rPr>
              <w:t>EB</w:t>
            </w:r>
          </w:p>
        </w:tc>
        <w:tc>
          <w:tcPr>
            <w:tcW w:w="6942" w:type="dxa"/>
            <w:tcBorders/>
          </w:tcPr>
          <w:p>
            <w:pPr>
              <w:pStyle w:val="Normal"/>
              <w:rPr>
                <w:bCs/>
              </w:rPr>
            </w:pPr>
            <w:r>
              <w:rPr>
                <w:lang w:eastAsia="de-DE"/>
              </w:rPr>
              <w:t>Izvršni odbor (Executive Board)</w:t>
            </w:r>
          </w:p>
        </w:tc>
      </w:tr>
      <w:tr>
        <w:trPr>
          <w:trHeight w:val="275" w:hRule="atLeast"/>
        </w:trPr>
        <w:tc>
          <w:tcPr>
            <w:tcW w:w="2268" w:type="dxa"/>
            <w:tcBorders/>
          </w:tcPr>
          <w:p>
            <w:pPr>
              <w:pStyle w:val="Normal"/>
              <w:rPr>
                <w:bCs/>
              </w:rPr>
            </w:pPr>
            <w:r>
              <w:rPr>
                <w:bCs/>
              </w:rPr>
              <w:t>EIA</w:t>
            </w:r>
          </w:p>
        </w:tc>
        <w:tc>
          <w:tcPr>
            <w:tcW w:w="6942" w:type="dxa"/>
            <w:tcBorders/>
          </w:tcPr>
          <w:p>
            <w:pPr>
              <w:pStyle w:val="Normal"/>
              <w:rPr/>
            </w:pPr>
            <w:r>
              <w:rPr>
                <w:bCs/>
              </w:rPr>
              <w:t>Procena uticaja na životnu sredinu (Environmental Impact Assessment)</w:t>
            </w:r>
          </w:p>
        </w:tc>
      </w:tr>
      <w:tr>
        <w:trPr>
          <w:trHeight w:val="275" w:hRule="atLeast"/>
        </w:trPr>
        <w:tc>
          <w:tcPr>
            <w:tcW w:w="2268" w:type="dxa"/>
            <w:tcBorders/>
          </w:tcPr>
          <w:p>
            <w:pPr>
              <w:pStyle w:val="Normal"/>
              <w:rPr>
                <w:bCs/>
                <w:lang w:val="sr-Latn-CS"/>
              </w:rPr>
            </w:pPr>
            <w:r>
              <w:rPr>
                <w:bCs/>
                <w:lang w:val="sr-Latn-CS"/>
              </w:rPr>
              <w:t>ET</w:t>
            </w:r>
          </w:p>
        </w:tc>
        <w:tc>
          <w:tcPr>
            <w:tcW w:w="6942" w:type="dxa"/>
            <w:tcBorders/>
          </w:tcPr>
          <w:p>
            <w:pPr>
              <w:pStyle w:val="Normal"/>
              <w:rPr>
                <w:bCs/>
                <w:lang w:val="sr-Latn-CS"/>
              </w:rPr>
            </w:pPr>
            <w:r>
              <w:rPr>
                <w:bCs/>
              </w:rPr>
              <w:t xml:space="preserve">Mehanizam trgovine emisijama </w:t>
            </w:r>
            <w:r>
              <w:rPr>
                <w:bCs/>
                <w:lang w:val="sr-Latn-CS"/>
              </w:rPr>
              <w:t>(Emission trading)</w:t>
            </w:r>
          </w:p>
        </w:tc>
      </w:tr>
      <w:tr>
        <w:trPr/>
        <w:tc>
          <w:tcPr>
            <w:tcW w:w="2268" w:type="dxa"/>
            <w:tcBorders/>
          </w:tcPr>
          <w:p>
            <w:pPr>
              <w:pStyle w:val="Normal"/>
              <w:rPr/>
            </w:pPr>
            <w:r>
              <w:rPr/>
              <w:t>EU-ETS</w:t>
            </w:r>
          </w:p>
        </w:tc>
        <w:tc>
          <w:tcPr>
            <w:tcW w:w="6942" w:type="dxa"/>
            <w:tcBorders/>
          </w:tcPr>
          <w:p>
            <w:pPr>
              <w:pStyle w:val="Normal"/>
              <w:rPr/>
            </w:pPr>
            <w:r>
              <w:rPr/>
              <w:t>Šema trgovine emisijama Evropske unije (European Union Emission Trading Scheme)</w:t>
            </w:r>
          </w:p>
        </w:tc>
      </w:tr>
      <w:tr>
        <w:trPr>
          <w:trHeight w:val="138" w:hRule="atLeast"/>
        </w:trPr>
        <w:tc>
          <w:tcPr>
            <w:tcW w:w="2268" w:type="dxa"/>
            <w:tcBorders/>
          </w:tcPr>
          <w:p>
            <w:pPr>
              <w:pStyle w:val="Normal"/>
              <w:rPr>
                <w:lang w:val="sr-Latn-CS"/>
              </w:rPr>
            </w:pPr>
            <w:r>
              <w:rPr/>
              <w:t>GWP</w:t>
            </w:r>
          </w:p>
        </w:tc>
        <w:tc>
          <w:tcPr>
            <w:tcW w:w="6942" w:type="dxa"/>
            <w:tcBorders/>
          </w:tcPr>
          <w:p>
            <w:pPr>
              <w:pStyle w:val="Normal"/>
              <w:rPr>
                <w:lang w:val="sr-Latn-CS"/>
              </w:rPr>
            </w:pPr>
            <w:r>
              <w:rPr/>
              <w:t xml:space="preserve">Potencijal globalnog zagrevanja </w:t>
            </w:r>
            <w:r>
              <w:rPr>
                <w:lang w:val="sr-Latn-CS"/>
              </w:rPr>
              <w:t xml:space="preserve">(Global warming potential) </w:t>
            </w:r>
          </w:p>
        </w:tc>
      </w:tr>
      <w:tr>
        <w:trPr>
          <w:trHeight w:val="138" w:hRule="atLeast"/>
        </w:trPr>
        <w:tc>
          <w:tcPr>
            <w:tcW w:w="2268" w:type="dxa"/>
            <w:tcBorders/>
          </w:tcPr>
          <w:p>
            <w:pPr>
              <w:pStyle w:val="Normal"/>
              <w:rPr>
                <w:lang w:val="sr-Latn-CS"/>
              </w:rPr>
            </w:pPr>
            <w:r>
              <w:rPr>
                <w:lang w:val="sr-Latn-CS"/>
              </w:rPr>
              <w:t>GTZ/WBF</w:t>
            </w:r>
          </w:p>
        </w:tc>
        <w:tc>
          <w:tcPr>
            <w:tcW w:w="6942" w:type="dxa"/>
            <w:tcBorders/>
          </w:tcPr>
          <w:p>
            <w:pPr>
              <w:pStyle w:val="Normal"/>
              <w:rPr/>
            </w:pPr>
            <w:r>
              <w:rPr/>
              <w:t>Program podrške ekonomskom razvoju i zapošljavanju nemačke organizacije za tehničku saradnju</w:t>
            </w:r>
          </w:p>
        </w:tc>
      </w:tr>
      <w:tr>
        <w:trPr/>
        <w:tc>
          <w:tcPr>
            <w:tcW w:w="2268" w:type="dxa"/>
            <w:tcBorders/>
          </w:tcPr>
          <w:p>
            <w:pPr>
              <w:pStyle w:val="Normal"/>
              <w:rPr/>
            </w:pPr>
            <w:r>
              <w:rPr/>
              <w:t>IMELS</w:t>
            </w:r>
            <w:r>
              <mc:AlternateContent>
                <mc:Choice Requires="wps">
                  <w:drawing>
                    <wp:anchor behindDoc="0" distT="0" distB="0" distL="114935" distR="114935" simplePos="0" locked="0" layoutInCell="1" allowOverlap="1" relativeHeight="108">
                      <wp:simplePos x="0" y="0"/>
                      <wp:positionH relativeFrom="column">
                        <wp:posOffset>-2795270</wp:posOffset>
                      </wp:positionH>
                      <wp:positionV relativeFrom="paragraph">
                        <wp:posOffset>287020</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6pt;mso-position-vertical-relative:text;margin-left:-220.1pt;mso-position-horizontal-relative:text">
                      <v:textbox>
                        <w:txbxContent>
                          <w:p>
                            <w:pPr>
                              <w:pStyle w:val="Normal"/>
                              <w:rPr/>
                            </w:pPr>
                            <w:r>
                              <w:rPr/>
                            </w:r>
                          </w:p>
                        </w:txbxContent>
                      </v:textbox>
                      <w10:wrap type="none"/>
                    </v:rect>
                  </w:pict>
                </mc:Fallback>
              </mc:AlternateContent>
            </w:r>
          </w:p>
        </w:tc>
        <w:tc>
          <w:tcPr>
            <w:tcW w:w="6942" w:type="dxa"/>
            <w:tcBorders/>
          </w:tcPr>
          <w:p>
            <w:pPr>
              <w:pStyle w:val="Normal"/>
              <w:rPr/>
            </w:pPr>
            <w:r>
              <w:rPr/>
              <w:t>Italijansko ministarstvo životne sredine, kopna i mora (Italian Ministry for Environment, Land and Sea)</w:t>
            </w:r>
          </w:p>
        </w:tc>
      </w:tr>
      <w:tr>
        <w:trPr/>
        <w:tc>
          <w:tcPr>
            <w:tcW w:w="2268" w:type="dxa"/>
            <w:tcBorders/>
          </w:tcPr>
          <w:p>
            <w:pPr>
              <w:pStyle w:val="Normal"/>
              <w:rPr/>
            </w:pPr>
            <w:r>
              <w:rPr/>
              <w:t>IPCC</w:t>
            </w:r>
          </w:p>
        </w:tc>
        <w:tc>
          <w:tcPr>
            <w:tcW w:w="6942" w:type="dxa"/>
            <w:tcBorders/>
          </w:tcPr>
          <w:p>
            <w:pPr>
              <w:pStyle w:val="Normal"/>
              <w:rPr/>
            </w:pPr>
            <w:r>
              <w:rPr/>
              <w:t>Međuvladin panel o klimatskim promenama (Intergovernmental Panel on Climate Change)</w:t>
            </w:r>
          </w:p>
        </w:tc>
      </w:tr>
      <w:tr>
        <w:trPr>
          <w:trHeight w:val="140" w:hRule="atLeast"/>
        </w:trPr>
        <w:tc>
          <w:tcPr>
            <w:tcW w:w="2268" w:type="dxa"/>
            <w:tcBorders/>
          </w:tcPr>
          <w:p>
            <w:pPr>
              <w:pStyle w:val="Normal"/>
              <w:rPr/>
            </w:pPr>
            <w:r>
              <w:rPr/>
              <w:t>IRR</w:t>
            </w:r>
          </w:p>
        </w:tc>
        <w:tc>
          <w:tcPr>
            <w:tcW w:w="6942" w:type="dxa"/>
            <w:tcBorders/>
          </w:tcPr>
          <w:p>
            <w:pPr>
              <w:pStyle w:val="Normal"/>
              <w:rPr/>
            </w:pPr>
            <w:r>
              <w:rPr/>
              <w:t>Interna stopa povraćaja (Internal Rate of Return)</w:t>
            </w:r>
          </w:p>
        </w:tc>
      </w:tr>
      <w:tr>
        <w:trPr>
          <w:trHeight w:val="140" w:hRule="atLeast"/>
        </w:trPr>
        <w:tc>
          <w:tcPr>
            <w:tcW w:w="2268" w:type="dxa"/>
            <w:tcBorders/>
          </w:tcPr>
          <w:p>
            <w:pPr>
              <w:pStyle w:val="Normal"/>
              <w:rPr>
                <w:lang w:val="sr-Latn-CS"/>
              </w:rPr>
            </w:pPr>
            <w:r>
              <w:rPr/>
              <w:t>JI</w:t>
            </w:r>
            <w:r>
              <mc:AlternateContent>
                <mc:Choice Requires="wps">
                  <w:drawing>
                    <wp:anchor behindDoc="0" distT="0" distB="0" distL="114935" distR="114935" simplePos="0" locked="0" layoutInCell="1" allowOverlap="1" relativeHeight="107">
                      <wp:simplePos x="0" y="0"/>
                      <wp:positionH relativeFrom="column">
                        <wp:posOffset>-2099945</wp:posOffset>
                      </wp:positionH>
                      <wp:positionV relativeFrom="paragraph">
                        <wp:posOffset>29845</wp:posOffset>
                      </wp:positionV>
                      <wp:extent cx="923290" cy="923290"/>
                      <wp:effectExtent l="0" t="0" r="0" b="0"/>
                      <wp:wrapNone/>
                      <wp:docPr id="2"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35pt;mso-position-vertical-relative:text;margin-left:-165.35pt;mso-position-horizontal-relative:text">
                      <v:textbox>
                        <w:txbxContent>
                          <w:p>
                            <w:pPr>
                              <w:pStyle w:val="Normal"/>
                              <w:rPr/>
                            </w:pPr>
                            <w:r>
                              <w:rPr/>
                            </w:r>
                          </w:p>
                        </w:txbxContent>
                      </v:textbox>
                      <w10:wrap type="none"/>
                    </v:rect>
                  </w:pict>
                </mc:Fallback>
              </mc:AlternateContent>
            </w:r>
          </w:p>
        </w:tc>
        <w:tc>
          <w:tcPr>
            <w:tcW w:w="6942" w:type="dxa"/>
            <w:tcBorders/>
          </w:tcPr>
          <w:p>
            <w:pPr>
              <w:pStyle w:val="Normal"/>
              <w:rPr>
                <w:lang w:val="sr-Latn-CS"/>
              </w:rPr>
            </w:pPr>
            <w:r>
              <w:rPr/>
              <w:t>Mehanizam zajedničke implementacije (Joint Implementation</w:t>
            </w:r>
            <w:r>
              <w:rPr>
                <w:lang w:val="sr-Latn-CS"/>
              </w:rPr>
              <w:t>)</w:t>
            </w:r>
          </w:p>
        </w:tc>
      </w:tr>
      <w:tr>
        <w:trPr/>
        <w:tc>
          <w:tcPr>
            <w:tcW w:w="2268" w:type="dxa"/>
            <w:tcBorders/>
          </w:tcPr>
          <w:p>
            <w:pPr>
              <w:pStyle w:val="Normal"/>
              <w:rPr/>
            </w:pPr>
            <w:r>
              <w:rPr/>
              <w:t>KP</w:t>
            </w:r>
          </w:p>
        </w:tc>
        <w:tc>
          <w:tcPr>
            <w:tcW w:w="6942" w:type="dxa"/>
            <w:tcBorders/>
          </w:tcPr>
          <w:p>
            <w:pPr>
              <w:pStyle w:val="Normal"/>
              <w:rPr>
                <w:lang w:val="en-US"/>
              </w:rPr>
            </w:pPr>
            <w:r>
              <w:rPr/>
              <w:t xml:space="preserve">Kjoto protokol </w:t>
            </w:r>
            <w:r>
              <w:rPr>
                <w:lang w:val="en-US"/>
              </w:rPr>
              <w:t>(Kyoto protocol)</w:t>
            </w:r>
          </w:p>
        </w:tc>
      </w:tr>
      <w:tr>
        <w:trPr>
          <w:trHeight w:val="276" w:hRule="atLeast"/>
        </w:trPr>
        <w:tc>
          <w:tcPr>
            <w:tcW w:w="2268" w:type="dxa"/>
            <w:tcBorders/>
          </w:tcPr>
          <w:p>
            <w:pPr>
              <w:pStyle w:val="Normal"/>
              <w:rPr/>
            </w:pPr>
            <w:r>
              <w:rPr/>
              <w:t>MESP</w:t>
            </w:r>
          </w:p>
        </w:tc>
        <w:tc>
          <w:tcPr>
            <w:tcW w:w="6942" w:type="dxa"/>
            <w:tcBorders/>
          </w:tcPr>
          <w:p>
            <w:pPr>
              <w:pStyle w:val="Normal"/>
              <w:rPr/>
            </w:pPr>
            <w:r>
              <w:rPr/>
              <w:t>Ministarstvo životne sredine i prostornog planiranja (Ministry of Environment and Spatial Planning)</w:t>
            </w:r>
          </w:p>
        </w:tc>
      </w:tr>
      <w:tr>
        <w:trPr>
          <w:trHeight w:val="276" w:hRule="atLeast"/>
        </w:trPr>
        <w:tc>
          <w:tcPr>
            <w:tcW w:w="2268" w:type="dxa"/>
            <w:tcBorders/>
          </w:tcPr>
          <w:p>
            <w:pPr>
              <w:pStyle w:val="Normal"/>
              <w:rPr/>
            </w:pPr>
            <w:r>
              <w:rPr>
                <w:lang w:val="sr-Latn-CS"/>
              </w:rPr>
              <w:t>N</w:t>
            </w:r>
            <w:r>
              <w:rPr/>
              <w:t>AMA</w:t>
            </w:r>
          </w:p>
        </w:tc>
        <w:tc>
          <w:tcPr>
            <w:tcW w:w="6942" w:type="dxa"/>
            <w:tcBorders/>
          </w:tcPr>
          <w:p>
            <w:pPr>
              <w:pStyle w:val="Normal"/>
              <w:rPr>
                <w:lang w:val="sr-Latn-CS"/>
              </w:rPr>
            </w:pPr>
            <w:r>
              <w:rPr/>
              <w:t>Nacionalne mere za ublažavanje klimatskih promena u skladu sa mogućnostima</w:t>
            </w:r>
            <w:r>
              <w:rPr>
                <w:lang w:val="sr-Latn-CS"/>
              </w:rPr>
              <w:t xml:space="preserve"> (National Appropiate Mitigation Action)</w:t>
            </w:r>
          </w:p>
        </w:tc>
      </w:tr>
      <w:tr>
        <w:trPr/>
        <w:tc>
          <w:tcPr>
            <w:tcW w:w="2268" w:type="dxa"/>
            <w:tcBorders/>
          </w:tcPr>
          <w:p>
            <w:pPr>
              <w:pStyle w:val="Normal"/>
              <w:rPr/>
            </w:pPr>
            <w:r>
              <w:rPr/>
              <w:t>OTC</w:t>
            </w:r>
          </w:p>
        </w:tc>
        <w:tc>
          <w:tcPr>
            <w:tcW w:w="6942" w:type="dxa"/>
            <w:tcBorders/>
          </w:tcPr>
          <w:p>
            <w:pPr>
              <w:pStyle w:val="CharChar"/>
              <w:rPr/>
            </w:pPr>
            <w:r>
              <w:rPr>
                <w:rFonts w:cs="Times New Roman" w:ascii="Times New Roman" w:hAnsi="Times New Roman"/>
                <w:sz w:val="24"/>
                <w:szCs w:val="24"/>
                <w:lang w:val="sr-CS" w:eastAsia="en-GB"/>
              </w:rPr>
              <w:t xml:space="preserve">Slobodno (vanberzansko) OTC tržište </w:t>
            </w:r>
            <w:r>
              <w:rPr>
                <w:rFonts w:cs="Times New Roman" w:ascii="Times New Roman" w:hAnsi="Times New Roman"/>
                <w:sz w:val="24"/>
                <w:szCs w:val="24"/>
                <w:lang w:eastAsia="en-GB"/>
              </w:rPr>
              <w:t>(Over-The-Counter Market)</w:t>
            </w:r>
          </w:p>
        </w:tc>
      </w:tr>
      <w:tr>
        <w:trPr/>
        <w:tc>
          <w:tcPr>
            <w:tcW w:w="2268" w:type="dxa"/>
            <w:tcBorders/>
          </w:tcPr>
          <w:p>
            <w:pPr>
              <w:pStyle w:val="Normal"/>
              <w:rPr/>
            </w:pPr>
            <w:r>
              <w:rPr>
                <w:iCs/>
              </w:rPr>
              <w:t>POA</w:t>
            </w:r>
          </w:p>
        </w:tc>
        <w:tc>
          <w:tcPr>
            <w:tcW w:w="6942" w:type="dxa"/>
            <w:tcBorders/>
          </w:tcPr>
          <w:p>
            <w:pPr>
              <w:pStyle w:val="Normal"/>
              <w:rPr>
                <w:lang w:val="en-US"/>
              </w:rPr>
            </w:pPr>
            <w:r>
              <w:rPr/>
              <w:t>Program aktivnosti</w:t>
            </w:r>
            <w:r>
              <w:rPr>
                <w:lang w:val="en-US"/>
              </w:rPr>
              <w:t xml:space="preserve"> (Programm of Activities)</w:t>
            </w:r>
          </w:p>
        </w:tc>
      </w:tr>
      <w:tr>
        <w:trPr/>
        <w:tc>
          <w:tcPr>
            <w:tcW w:w="2268" w:type="dxa"/>
            <w:tcBorders/>
          </w:tcPr>
          <w:p>
            <w:pPr>
              <w:pStyle w:val="Normal"/>
              <w:rPr/>
            </w:pPr>
            <w:r>
              <w:rPr/>
              <w:t>PDD</w:t>
            </w:r>
          </w:p>
        </w:tc>
        <w:tc>
          <w:tcPr>
            <w:tcW w:w="6942" w:type="dxa"/>
            <w:tcBorders/>
          </w:tcPr>
          <w:p>
            <w:pPr>
              <w:pStyle w:val="Normal"/>
              <w:rPr/>
            </w:pPr>
            <w:r>
              <w:rPr/>
              <w:t>Projektni dokument (Project Design Document)</w:t>
            </w:r>
          </w:p>
        </w:tc>
      </w:tr>
      <w:tr>
        <w:trPr/>
        <w:tc>
          <w:tcPr>
            <w:tcW w:w="2268" w:type="dxa"/>
            <w:tcBorders/>
          </w:tcPr>
          <w:p>
            <w:pPr>
              <w:pStyle w:val="Normal"/>
              <w:rPr/>
            </w:pPr>
            <w:r>
              <w:rPr/>
              <w:t>PIN</w:t>
            </w:r>
          </w:p>
        </w:tc>
        <w:tc>
          <w:tcPr>
            <w:tcW w:w="6942" w:type="dxa"/>
            <w:tcBorders/>
          </w:tcPr>
          <w:p>
            <w:pPr>
              <w:pStyle w:val="CharChar"/>
              <w:rPr/>
            </w:pPr>
            <w:r>
              <w:rPr>
                <w:rFonts w:cs="Times New Roman" w:ascii="Times New Roman" w:hAnsi="Times New Roman"/>
                <w:sz w:val="24"/>
                <w:szCs w:val="24"/>
                <w:lang w:val="sr-CS" w:eastAsia="en-GB"/>
              </w:rPr>
              <w:t>Nota o projektnoj ideji</w:t>
            </w:r>
            <w:r>
              <w:rPr>
                <w:rFonts w:cs="Times New Roman" w:ascii="Times New Roman" w:hAnsi="Times New Roman"/>
                <w:sz w:val="24"/>
                <w:szCs w:val="24"/>
                <w:lang w:eastAsia="en-GB"/>
              </w:rPr>
              <w:t>(Project Idea Note)</w:t>
            </w:r>
          </w:p>
        </w:tc>
      </w:tr>
      <w:tr>
        <w:trPr/>
        <w:tc>
          <w:tcPr>
            <w:tcW w:w="2268" w:type="dxa"/>
            <w:tcBorders/>
          </w:tcPr>
          <w:p>
            <w:pPr>
              <w:pStyle w:val="Normal"/>
              <w:rPr>
                <w:lang w:eastAsia="de-DE"/>
              </w:rPr>
            </w:pPr>
            <w:r>
              <w:rPr>
                <w:lang w:eastAsia="de-DE"/>
              </w:rPr>
              <w:t>REDD</w:t>
            </w:r>
          </w:p>
        </w:tc>
        <w:tc>
          <w:tcPr>
            <w:tcW w:w="6942" w:type="dxa"/>
            <w:tcBorders/>
          </w:tcPr>
          <w:p>
            <w:pPr>
              <w:pStyle w:val="CharChar"/>
              <w:rPr/>
            </w:pPr>
            <w:r>
              <w:rPr>
                <w:rFonts w:cs="Times New Roman" w:ascii="Times New Roman" w:hAnsi="Times New Roman"/>
                <w:sz w:val="24"/>
                <w:szCs w:val="24"/>
                <w:lang w:val="sr-CS" w:eastAsia="de-DE"/>
              </w:rPr>
              <w:t xml:space="preserve">Smanjenje emisija usled obešumljavanja i degradacije šuma </w:t>
            </w:r>
            <w:r>
              <w:rPr>
                <w:rFonts w:cs="Times New Roman" w:ascii="Times New Roman" w:hAnsi="Times New Roman"/>
                <w:sz w:val="24"/>
                <w:szCs w:val="24"/>
                <w:lang w:eastAsia="de-DE"/>
              </w:rPr>
              <w:t>(Reduced Emissions from Deforestation and Forest Degradation)</w:t>
            </w:r>
          </w:p>
        </w:tc>
      </w:tr>
      <w:tr>
        <w:trPr/>
        <w:tc>
          <w:tcPr>
            <w:tcW w:w="2268" w:type="dxa"/>
            <w:tcBorders/>
          </w:tcPr>
          <w:p>
            <w:pPr>
              <w:pStyle w:val="Normal"/>
              <w:rPr/>
            </w:pPr>
            <w:r>
              <w:rPr/>
              <w:t>SSC</w:t>
            </w:r>
          </w:p>
        </w:tc>
        <w:tc>
          <w:tcPr>
            <w:tcW w:w="6942" w:type="dxa"/>
            <w:tcBorders/>
          </w:tcPr>
          <w:p>
            <w:pPr>
              <w:pStyle w:val="Normal"/>
              <w:rPr/>
            </w:pPr>
            <w:r>
              <w:rPr/>
              <w:t>Projektne aktivnosti manjeg obima (Small Scale Project Activities)</w:t>
            </w:r>
          </w:p>
        </w:tc>
      </w:tr>
      <w:tr>
        <w:trPr/>
        <w:tc>
          <w:tcPr>
            <w:tcW w:w="2268" w:type="dxa"/>
            <w:tcBorders/>
          </w:tcPr>
          <w:p>
            <w:pPr>
              <w:pStyle w:val="Normal"/>
              <w:rPr/>
            </w:pPr>
            <w:r>
              <w:rPr/>
              <w:t>TCER</w:t>
            </w:r>
          </w:p>
        </w:tc>
        <w:tc>
          <w:tcPr>
            <w:tcW w:w="6942" w:type="dxa"/>
            <w:tcBorders/>
          </w:tcPr>
          <w:p>
            <w:pPr>
              <w:pStyle w:val="Normal"/>
              <w:rPr/>
            </w:pPr>
            <w:r>
              <w:rPr/>
              <w:t>Privremeno sertifikovano smanjenje emisije (Temporary Certified Emission Reduction)</w:t>
            </w:r>
          </w:p>
        </w:tc>
      </w:tr>
    </w:tbl>
    <w:p>
      <w:pPr>
        <w:pStyle w:val="Normal"/>
        <w:jc w:val="both"/>
        <w:rPr>
          <w:b/>
          <w:b/>
        </w:rPr>
      </w:pPr>
      <w:r>
        <w:rPr>
          <w:b/>
        </w:rPr>
      </w:r>
    </w:p>
    <w:p>
      <w:pPr>
        <w:pStyle w:val="Normal"/>
        <w:ind w:firstLine="357"/>
        <w:jc w:val="both"/>
        <w:rPr>
          <w:b/>
          <w:b/>
          <w:lang w:val="en-US"/>
        </w:rPr>
      </w:pPr>
      <w:r>
        <w:rPr>
          <w:b/>
          <w:lang w:val="sr-Latn-CS"/>
        </w:rPr>
        <w:t>I</w:t>
      </w:r>
      <w:r>
        <w:rPr>
          <w:b/>
        </w:rPr>
        <w:t xml:space="preserve">II. KJOTO PROTOKOL I MEHANIZAM ČISTOG RAZVOJA </w:t>
      </w:r>
    </w:p>
    <w:p>
      <w:pPr>
        <w:pStyle w:val="Normal"/>
        <w:ind w:firstLine="357"/>
        <w:jc w:val="both"/>
        <w:rPr>
          <w:b/>
          <w:b/>
          <w:lang w:val="en-US"/>
        </w:rPr>
      </w:pPr>
      <w:r>
        <w:rPr>
          <w:b/>
          <w:lang w:val="en-US"/>
        </w:rPr>
      </w:r>
    </w:p>
    <w:p>
      <w:pPr>
        <w:pStyle w:val="Normal"/>
        <w:ind w:firstLine="357"/>
        <w:jc w:val="both"/>
        <w:rPr>
          <w:b/>
          <w:b/>
        </w:rPr>
      </w:pPr>
      <w:r>
        <w:rPr>
          <w:b/>
        </w:rPr>
        <w:t>3.1. Relevantne informacije o Kjoto protokolu</w:t>
      </w:r>
      <w:r>
        <w:rPr>
          <w:lang w:val="ru-RU"/>
        </w:rPr>
        <w:t xml:space="preserve"> </w:t>
      </w:r>
    </w:p>
    <w:p>
      <w:pPr>
        <w:pStyle w:val="StyleJustifiedFirstline032cmAfter6pt"/>
        <w:spacing w:lineRule="auto" w:line="240" w:before="0" w:after="0"/>
        <w:ind w:firstLine="357"/>
        <w:rPr>
          <w:rFonts w:ascii="Times New Roman" w:hAnsi="Times New Roman" w:cs="Times New Roman"/>
          <w:lang w:val="ru-RU"/>
        </w:rPr>
      </w:pPr>
      <w:r>
        <w:rPr>
          <w:rFonts w:cs="Times New Roman" w:ascii="Times New Roman" w:hAnsi="Times New Roman"/>
          <w:sz w:val="24"/>
          <w:szCs w:val="24"/>
          <w:lang w:val="ru-RU"/>
        </w:rPr>
        <w:t>Kjoto proto</w:t>
      </w:r>
      <w:r>
        <w:rPr>
          <w:rFonts w:cs="Times New Roman" w:ascii="Times New Roman" w:hAnsi="Times New Roman"/>
          <w:sz w:val="24"/>
          <w:szCs w:val="24"/>
          <w:lang w:val="sr-RS"/>
        </w:rPr>
        <w:t>k</w:t>
      </w:r>
      <w:r>
        <w:rPr>
          <w:rFonts w:cs="Times New Roman" w:ascii="Times New Roman" w:hAnsi="Times New Roman"/>
          <w:sz w:val="24"/>
          <w:szCs w:val="24"/>
          <w:lang w:val="ru-RU"/>
        </w:rPr>
        <w:t>ol (u daljem tekstu: Protokol) uz Okvirnu konvenciju Ujedinjenih nacija o promeni klime (u daljem tekstu: Konvenicija) je međunarodni pravni dokument usvojen na Trećem zasedanju Konferencije država ugovornica Konvencije (</w:t>
      </w:r>
      <w:r>
        <w:rPr>
          <w:rFonts w:cs="Times New Roman" w:ascii="Times New Roman" w:hAnsi="Times New Roman"/>
          <w:sz w:val="24"/>
          <w:szCs w:val="24"/>
        </w:rPr>
        <w:t>CO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3), održanom decembra 1997.</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godine u Kjotu, Japan.</w:t>
      </w:r>
      <w:r>
        <w:rPr>
          <w:rFonts w:cs="Times New Roman" w:ascii="Times New Roman" w:hAnsi="Times New Roman"/>
          <w:lang w:val="ru-RU"/>
        </w:rPr>
        <w:t xml:space="preserve"> </w:t>
      </w:r>
    </w:p>
    <w:p>
      <w:pPr>
        <w:pStyle w:val="StyleJustifiedFirstline032cmAfter6pt"/>
        <w:spacing w:lineRule="auto" w:line="240" w:before="0" w:after="0"/>
        <w:ind w:firstLine="357"/>
        <w:rPr>
          <w:rFonts w:ascii="Times New Roman" w:hAnsi="Times New Roman" w:cs="Times New Roman"/>
          <w:sz w:val="24"/>
          <w:szCs w:val="24"/>
          <w:lang w:val="ru-RU"/>
        </w:rPr>
      </w:pPr>
      <w:r>
        <w:rPr>
          <w:rFonts w:cs="Times New Roman" w:ascii="Times New Roman" w:hAnsi="Times New Roman"/>
          <w:sz w:val="24"/>
          <w:szCs w:val="24"/>
          <w:lang w:val="ru-RU"/>
        </w:rPr>
        <w:t>Protokol</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upi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nagu</w:t>
      </w:r>
      <w:r>
        <w:rPr>
          <w:rFonts w:cs="Times New Roman" w:ascii="Times New Roman" w:hAnsi="Times New Roman"/>
          <w:sz w:val="24"/>
          <w:szCs w:val="24"/>
          <w:lang w:val="sr-CS"/>
        </w:rPr>
        <w:t xml:space="preserve"> 16. </w:t>
      </w:r>
      <w:r>
        <w:rPr>
          <w:rFonts w:cs="Times New Roman" w:ascii="Times New Roman" w:hAnsi="Times New Roman"/>
          <w:sz w:val="24"/>
          <w:szCs w:val="24"/>
          <w:lang w:val="ru-RU"/>
        </w:rPr>
        <w:t>februara</w:t>
      </w:r>
      <w:r>
        <w:rPr>
          <w:rFonts w:cs="Times New Roman" w:ascii="Times New Roman" w:hAnsi="Times New Roman"/>
          <w:sz w:val="24"/>
          <w:szCs w:val="24"/>
          <w:lang w:val="sr-CS"/>
        </w:rPr>
        <w:t xml:space="preserve"> 2005. </w:t>
      </w:r>
      <w:r>
        <w:rPr>
          <w:rFonts w:cs="Times New Roman" w:ascii="Times New Roman" w:hAnsi="Times New Roman"/>
          <w:sz w:val="24"/>
          <w:szCs w:val="24"/>
          <w:lang w:val="ru-RU"/>
        </w:rPr>
        <w:t>godine</w:t>
      </w:r>
      <w:r>
        <w:rPr>
          <w:rFonts w:cs="Times New Roman" w:ascii="Times New Roman" w:hAnsi="Times New Roman"/>
          <w:sz w:val="24"/>
          <w:szCs w:val="24"/>
          <w:lang w:val="sr-CS"/>
        </w:rPr>
        <w:t xml:space="preserve">. </w:t>
      </w:r>
    </w:p>
    <w:p>
      <w:pPr>
        <w:pStyle w:val="Normal"/>
        <w:ind w:firstLine="357"/>
        <w:jc w:val="both"/>
        <w:rPr/>
      </w:pPr>
      <w:r>
        <w:rPr/>
        <w:t>Kjoto protokol</w:t>
      </w:r>
      <w:r>
        <w:rPr>
          <w:rFonts w:eastAsia="Times New Roman"/>
          <w:lang w:val="ru-RU"/>
        </w:rPr>
        <w:t xml:space="preserve"> </w:t>
      </w:r>
      <w:r>
        <w:rPr/>
        <w:t xml:space="preserve">definiše </w:t>
      </w:r>
      <w:r>
        <w:rPr>
          <w:rFonts w:eastAsia="Times New Roman"/>
          <w:lang w:val="ru-RU"/>
        </w:rPr>
        <w:t xml:space="preserve">kvantifikovane obaveze smanjenja emisija gasova sa </w:t>
      </w:r>
      <w:r>
        <w:rPr/>
        <w:t>efektom staklene bašte (u daljem tekstu: GHG</w:t>
      </w:r>
      <w:r>
        <w:rPr>
          <w:rFonts w:eastAsia="Times New Roman"/>
        </w:rPr>
        <w:t>)</w:t>
      </w:r>
      <w:r>
        <w:rPr>
          <w:rFonts w:eastAsia="Times New Roman"/>
          <w:lang w:val="ru-RU"/>
        </w:rPr>
        <w:t xml:space="preserve"> izražene u procentima u odnosu na referentu 1990. godinu</w:t>
      </w:r>
      <w:r>
        <w:rPr/>
        <w:t xml:space="preserve"> za 38 industrijski razvijenih zemalja, uključujući i 11 zemalja sa ekonomijom u tranziciji Centralne i Istočne Evrope. </w:t>
      </w:r>
    </w:p>
    <w:p>
      <w:pPr>
        <w:pStyle w:val="Normal"/>
        <w:ind w:firstLine="357"/>
        <w:jc w:val="both"/>
        <w:rPr/>
      </w:pPr>
      <w:r>
        <w:rPr>
          <w:rFonts w:eastAsia="Times New Roman"/>
          <w:lang w:val="ru-RU"/>
        </w:rPr>
        <w:t xml:space="preserve">Značajno je napomenuti da su industrijski razvijene zemlje sa kvantifikovanim obavezama smanjenja emisija GHG navedene u Aneksu B Kjoto protokola i Aneksu </w:t>
      </w:r>
      <w:r>
        <w:rPr>
          <w:rFonts w:eastAsia="Times New Roman"/>
        </w:rPr>
        <w:t xml:space="preserve">I </w:t>
      </w:r>
      <w:r>
        <w:rPr>
          <w:rFonts w:eastAsia="Times New Roman"/>
          <w:lang w:val="ru-RU"/>
        </w:rPr>
        <w:t xml:space="preserve">Konvencije. Države ugovornice koje se ne nalaze navedene u Aneksu </w:t>
      </w:r>
      <w:r>
        <w:rPr>
          <w:rFonts w:eastAsia="Times New Roman"/>
        </w:rPr>
        <w:t>I</w:t>
      </w:r>
      <w:r>
        <w:rPr>
          <w:rFonts w:eastAsia="Times New Roman"/>
          <w:lang w:val="ru-RU"/>
        </w:rPr>
        <w:t xml:space="preserve"> Konvencije nazivaju se ne-Aneks </w:t>
      </w:r>
      <w:r>
        <w:rPr>
          <w:rFonts w:eastAsia="Times New Roman"/>
        </w:rPr>
        <w:t>I</w:t>
      </w:r>
      <w:r>
        <w:rPr>
          <w:rFonts w:eastAsia="Times New Roman"/>
          <w:lang w:val="ru-RU"/>
        </w:rPr>
        <w:t xml:space="preserve"> države ugovornice Konvencije. Ove države nemaju kvantifikovanu obavezu smanjenja emisija G</w:t>
      </w:r>
      <w:r>
        <w:rPr>
          <w:rFonts w:eastAsia="Times New Roman"/>
          <w:lang w:val="sr-Latn-CS"/>
        </w:rPr>
        <w:t>H</w:t>
      </w:r>
      <w:r>
        <w:rPr>
          <w:rFonts w:eastAsia="Times New Roman"/>
          <w:lang w:val="ru-RU"/>
        </w:rPr>
        <w:t>G</w:t>
      </w:r>
      <w:r>
        <w:rPr>
          <w:rFonts w:eastAsia="Times New Roman"/>
        </w:rPr>
        <w:t>,</w:t>
      </w:r>
      <w:r>
        <w:rPr>
          <w:rFonts w:eastAsia="Times New Roman"/>
          <w:lang w:val="ru-RU"/>
        </w:rPr>
        <w:t xml:space="preserve"> ali imaju obavezu ispunjenja opštih obaveza predviđenih Konvencijom i Protokolom.</w:t>
      </w:r>
    </w:p>
    <w:p>
      <w:pPr>
        <w:pStyle w:val="Normal"/>
        <w:autoSpaceDE w:val="false"/>
        <w:ind w:firstLine="357"/>
        <w:jc w:val="both"/>
        <w:rPr/>
      </w:pPr>
      <w:r>
        <w:rPr/>
        <w:t xml:space="preserve">Gasovi sa efektom staklene bašte na koje </w:t>
      </w:r>
      <w:r>
        <w:rPr>
          <w:rFonts w:eastAsia="Times New Roman"/>
          <w:lang w:val="ru-RU"/>
        </w:rPr>
        <w:t>se odnosi obaveza smanjenja</w:t>
      </w:r>
      <w:r>
        <w:rPr/>
        <w:t xml:space="preserve"> emisija navedeni su u Aneksu A Protokola, kao i kategorije ovih gasova po sektorima/izvorima. Ti gasovi su: ugljendioksid</w:t>
      </w:r>
      <w:r>
        <w:rPr>
          <w:lang w:eastAsia="en-US"/>
        </w:rPr>
        <w:t xml:space="preserve"> (CO</w:t>
      </w:r>
      <w:r>
        <w:rPr>
          <w:vertAlign w:val="subscript"/>
          <w:lang w:eastAsia="en-US"/>
        </w:rPr>
        <w:t>2</w:t>
      </w:r>
      <w:r>
        <w:rPr>
          <w:lang w:eastAsia="en-US"/>
        </w:rPr>
        <w:t>); metan (CH</w:t>
      </w:r>
      <w:r>
        <w:rPr>
          <w:vertAlign w:val="subscript"/>
          <w:lang w:eastAsia="en-US"/>
        </w:rPr>
        <w:t>4</w:t>
      </w:r>
      <w:r>
        <w:rPr>
          <w:lang w:eastAsia="en-US"/>
        </w:rPr>
        <w:t>); azot-suboksid (N</w:t>
      </w:r>
      <w:r>
        <w:rPr>
          <w:vertAlign w:val="subscript"/>
          <w:lang w:eastAsia="en-US"/>
        </w:rPr>
        <w:t>2</w:t>
      </w:r>
      <w:r>
        <w:rPr>
          <w:lang w:eastAsia="en-US"/>
        </w:rPr>
        <w:t xml:space="preserve">O); </w:t>
      </w:r>
      <w:r>
        <w:rPr>
          <w:rFonts w:eastAsia="Times New Roman"/>
        </w:rPr>
        <w:t>fluorougljovodonici</w:t>
      </w:r>
      <w:r>
        <w:rPr>
          <w:lang w:eastAsia="en-US"/>
        </w:rPr>
        <w:t xml:space="preserve"> (HFCs); </w:t>
      </w:r>
      <w:r>
        <w:rPr>
          <w:rFonts w:eastAsia="Times New Roman"/>
        </w:rPr>
        <w:t>perfluorugljenici</w:t>
      </w:r>
      <w:r>
        <w:rPr>
          <w:lang w:eastAsia="en-US"/>
        </w:rPr>
        <w:t xml:space="preserve"> (PFCs) i sumporheksafluorid (SF</w:t>
      </w:r>
      <w:r>
        <w:rPr>
          <w:vertAlign w:val="subscript"/>
          <w:lang w:eastAsia="en-US"/>
        </w:rPr>
        <w:t>6</w:t>
      </w:r>
      <w:r>
        <w:rPr>
          <w:lang w:eastAsia="en-US"/>
        </w:rPr>
        <w:t>)</w:t>
      </w:r>
      <w:r>
        <w:rPr/>
        <w:t xml:space="preserve">. </w:t>
      </w:r>
    </w:p>
    <w:p>
      <w:pPr>
        <w:pStyle w:val="Normal"/>
        <w:widowControl w:val="false"/>
        <w:ind w:firstLine="357"/>
        <w:jc w:val="both"/>
        <w:rPr>
          <w:bCs/>
        </w:rPr>
      </w:pPr>
      <w:r>
        <w:rPr/>
        <w:t>U skladu sa relevantnim odlukama koje proizilaze iz Kjoto protokola, smanjenje emisije bilo kog od gasova sa efektom staklene bašte obračunava se i izražava preko ekvivalenta ugljen-dioksida</w:t>
      </w:r>
      <w:r>
        <w:rPr>
          <w:bCs/>
        </w:rPr>
        <w:t xml:space="preserve"> (CO</w:t>
      </w:r>
      <w:r>
        <w:rPr>
          <w:bCs/>
          <w:vertAlign w:val="subscript"/>
        </w:rPr>
        <w:t>2e</w:t>
      </w:r>
      <w:r>
        <w:rPr>
          <w:bCs/>
        </w:rPr>
        <w:t>)</w:t>
      </w:r>
      <w:r>
        <w:rPr>
          <w:bCs/>
          <w:vertAlign w:val="subscript"/>
          <w:lang w:val="en-US"/>
        </w:rPr>
        <w:t>.</w:t>
      </w:r>
      <w:r>
        <w:rPr/>
        <w:t xml:space="preserve"> </w:t>
      </w:r>
    </w:p>
    <w:p>
      <w:pPr>
        <w:pStyle w:val="Normal"/>
        <w:widowControl w:val="false"/>
        <w:ind w:firstLine="357"/>
        <w:jc w:val="both"/>
        <w:rPr>
          <w:lang w:val="en-US"/>
        </w:rPr>
      </w:pPr>
      <w:r>
        <w:rPr/>
        <w:t xml:space="preserve">Izračunavanje </w:t>
      </w:r>
      <w:r>
        <w:rPr>
          <w:bCs/>
        </w:rPr>
        <w:t>CO</w:t>
      </w:r>
      <w:r>
        <w:rPr>
          <w:bCs/>
          <w:vertAlign w:val="subscript"/>
        </w:rPr>
        <w:t>2</w:t>
      </w:r>
      <w:r>
        <w:rPr>
          <w:vertAlign w:val="subscript"/>
        </w:rPr>
        <w:t>e</w:t>
      </w:r>
      <w:r>
        <w:rPr/>
        <w:t xml:space="preserve"> je zasnovano na potencijalu globalnog zagrevanja (GWP), koji se razlikuje za različite gasove sa efektom staklene bašte, obuhvaćene Kjoto protokolom. Potencijal globalnog zagrevanja za ove gasove prikazan je u Tabeli 1. </w:t>
      </w:r>
    </w:p>
    <w:p>
      <w:pPr>
        <w:pStyle w:val="Normal"/>
        <w:widowControl w:val="false"/>
        <w:jc w:val="both"/>
        <w:rPr>
          <w:lang w:val="en-US"/>
        </w:rPr>
      </w:pPr>
      <w:r>
        <w:rPr>
          <w:lang w:val="en-US"/>
        </w:rPr>
      </w:r>
    </w:p>
    <w:tbl>
      <w:tblPr>
        <w:tblW w:w="6344" w:type="dxa"/>
        <w:jc w:val="center"/>
        <w:tblInd w:w="0" w:type="dxa"/>
        <w:tblLayout w:type="fixed"/>
        <w:tblCellMar>
          <w:top w:w="0" w:type="dxa"/>
          <w:left w:w="108" w:type="dxa"/>
          <w:bottom w:w="0" w:type="dxa"/>
          <w:right w:w="108" w:type="dxa"/>
        </w:tblCellMar>
      </w:tblPr>
      <w:tblGrid>
        <w:gridCol w:w="4038"/>
        <w:gridCol w:w="2306"/>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pPr>
            <w:r>
              <w:rPr/>
              <w:t>GHG</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pPr>
            <w:r>
              <w:rPr/>
              <w:t>GWP</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vertAlign w:val="subscript"/>
              </w:rPr>
            </w:pPr>
            <w:r>
              <w:rPr/>
              <w:t>ugljen-dioksid (CO</w:t>
            </w:r>
            <w:r>
              <w:rPr>
                <w:vertAlign w:val="subscript"/>
              </w:rPr>
              <w:t>2</w:t>
            </w:r>
            <w:r>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pPr>
            <w:r>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vertAlign w:val="subscript"/>
              </w:rPr>
            </w:pPr>
            <w:r>
              <w:rPr/>
              <w:t>metan (CH</w:t>
            </w:r>
            <w:r>
              <w:rPr>
                <w:vertAlign w:val="subscript"/>
              </w:rPr>
              <w:t>4</w:t>
            </w:r>
            <w:r>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pPr>
            <w:r>
              <w:rPr/>
              <w:t>2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pPr>
            <w:r>
              <w:rPr>
                <w:lang w:eastAsia="en-US"/>
              </w:rPr>
              <w:t>azot-suboksid</w:t>
            </w:r>
            <w:r>
              <w:rPr/>
              <w:t xml:space="preserve"> (N</w:t>
            </w:r>
            <w:r>
              <w:rPr>
                <w:vertAlign w:val="subscript"/>
              </w:rPr>
              <w:t>2</w:t>
            </w:r>
            <w:r>
              <w:rPr/>
              <w:t>O)</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pPr>
            <w:r>
              <w:rPr/>
              <w:t>31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s>
              <w:ind w:firstLine="357"/>
              <w:rPr>
                <w:vertAlign w:val="subscript"/>
              </w:rPr>
            </w:pPr>
            <w:r>
              <w:rPr>
                <w:rFonts w:eastAsia="Times New Roman"/>
              </w:rPr>
              <w:t>fluorougljovodonici</w:t>
            </w:r>
            <w:r>
              <w:rPr/>
              <w:t xml:space="preserve"> (</w:t>
            </w:r>
            <w:r>
              <w:rPr>
                <w:lang w:val="en-US"/>
              </w:rPr>
              <w:t>H</w:t>
            </w:r>
            <w:r>
              <w:rPr/>
              <w:t>FC</w:t>
            </w:r>
            <w:r>
              <w:rPr>
                <w:vertAlign w:val="subscript"/>
              </w:rPr>
              <w:t>S</w:t>
            </w:r>
            <w:r>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pPr>
            <w:r>
              <w:rPr/>
              <w:t>6 500-9 20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rPr>
                <w:vertAlign w:val="subscript"/>
              </w:rPr>
            </w:pPr>
            <w:r>
              <w:rPr>
                <w:rFonts w:eastAsia="Times New Roman"/>
              </w:rPr>
              <w:t>perfluorugljenici</w:t>
            </w:r>
            <w:r>
              <w:rPr/>
              <w:t xml:space="preserve"> (</w:t>
            </w:r>
            <w:r>
              <w:rPr>
                <w:lang w:val="en-US"/>
              </w:rPr>
              <w:t>P</w:t>
            </w:r>
            <w:r>
              <w:rPr/>
              <w:t>FC</w:t>
            </w:r>
            <w:r>
              <w:rPr>
                <w:vertAlign w:val="subscript"/>
              </w:rPr>
              <w:t>S</w:t>
            </w:r>
            <w:r>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pPr>
            <w:r>
              <w:rPr/>
              <w:t>140-11 70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rPr>
                <w:vertAlign w:val="subscript"/>
              </w:rPr>
            </w:pPr>
            <w:r>
              <w:rPr>
                <w:lang w:eastAsia="en-US"/>
              </w:rPr>
              <w:t>sumporheksafluorid</w:t>
            </w:r>
            <w:r>
              <w:rPr/>
              <w:t xml:space="preserve"> (SF</w:t>
            </w:r>
            <w:r>
              <w:rPr>
                <w:vertAlign w:val="subscript"/>
              </w:rPr>
              <w:t>6</w:t>
            </w:r>
            <w:r>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pPr>
            <w:r>
              <w:rPr/>
              <w:t>23 900</w:t>
            </w:r>
          </w:p>
        </w:tc>
      </w:tr>
    </w:tbl>
    <w:p>
      <w:pPr>
        <w:pStyle w:val="Normal"/>
        <w:widowControl w:val="false"/>
        <w:ind w:firstLine="357"/>
        <w:rPr>
          <w:i/>
          <w:i/>
        </w:rPr>
      </w:pPr>
      <w:r>
        <w:rPr>
          <w:b/>
        </w:rPr>
        <w:t xml:space="preserve">Tabela 1: </w:t>
      </w:r>
      <w:r>
        <w:rPr>
          <w:i/>
        </w:rPr>
        <w:t>Vrednost potencijala globalnog zagrevanja za gasove sa efektom staklene bašte Kjoto protokola</w:t>
      </w:r>
    </w:p>
    <w:p>
      <w:pPr>
        <w:pStyle w:val="Normal"/>
        <w:widowControl w:val="false"/>
        <w:ind w:firstLine="357"/>
        <w:jc w:val="both"/>
        <w:rPr>
          <w:i/>
          <w:i/>
        </w:rPr>
      </w:pPr>
      <w:r>
        <w:rPr>
          <w:i/>
        </w:rPr>
      </w:r>
    </w:p>
    <w:p>
      <w:pPr>
        <w:pStyle w:val="Normal"/>
        <w:widowControl w:val="false"/>
        <w:ind w:firstLine="357"/>
        <w:jc w:val="both"/>
        <w:rPr/>
      </w:pPr>
      <w:r>
        <w:rPr/>
        <w:t xml:space="preserve">Radi boljeg razumevanja, smanjenje 1 tone </w:t>
      </w:r>
      <w:r>
        <w:rPr>
          <w:bCs/>
        </w:rPr>
        <w:t>CH</w:t>
      </w:r>
      <w:r>
        <w:rPr>
          <w:bCs/>
          <w:vertAlign w:val="subscript"/>
        </w:rPr>
        <w:t>4</w:t>
      </w:r>
      <w:r>
        <w:rPr>
          <w:bCs/>
        </w:rPr>
        <w:t xml:space="preserve"> jednako je i izražava se kao smanjenje od 21</w:t>
      </w:r>
      <w:r>
        <w:rPr>
          <w:bCs/>
          <w:lang w:val="en-US"/>
        </w:rPr>
        <w:t>t</w:t>
      </w:r>
      <w:r>
        <w:rPr>
          <w:bCs/>
        </w:rPr>
        <w:t xml:space="preserve"> CO</w:t>
      </w:r>
      <w:r>
        <w:rPr>
          <w:bCs/>
          <w:vertAlign w:val="subscript"/>
        </w:rPr>
        <w:t>2e</w:t>
      </w:r>
      <w:r>
        <w:rPr/>
        <w:t>, smanjenje 1</w:t>
      </w:r>
      <w:r>
        <w:rPr>
          <w:lang w:val="en-US"/>
        </w:rPr>
        <w:t xml:space="preserve">t </w:t>
      </w:r>
      <w:r>
        <w:rPr/>
        <w:t>N</w:t>
      </w:r>
      <w:r>
        <w:rPr>
          <w:vertAlign w:val="subscript"/>
        </w:rPr>
        <w:t>2</w:t>
      </w:r>
      <w:r>
        <w:rPr/>
        <w:t>O odgovara smanjenju od 310</w:t>
      </w:r>
      <w:r>
        <w:rPr>
          <w:lang w:val="en-US"/>
        </w:rPr>
        <w:t xml:space="preserve">t </w:t>
      </w:r>
      <w:r>
        <w:rPr>
          <w:bCs/>
        </w:rPr>
        <w:t>CO</w:t>
      </w:r>
      <w:r>
        <w:rPr>
          <w:bCs/>
          <w:vertAlign w:val="subscript"/>
        </w:rPr>
        <w:t>2e</w:t>
      </w:r>
      <w:r>
        <w:rPr/>
        <w:t>, dok je 1</w:t>
      </w:r>
      <w:r>
        <w:rPr>
          <w:lang w:val="en-US"/>
        </w:rPr>
        <w:t xml:space="preserve">t </w:t>
      </w:r>
      <w:r>
        <w:rPr>
          <w:rFonts w:eastAsia="MS PGothic;Arial Unicode MS"/>
          <w:kern w:val="2"/>
          <w:position w:val="1"/>
          <w:lang w:eastAsia="en-US"/>
        </w:rPr>
        <w:t>SF</w:t>
      </w:r>
      <w:r>
        <w:rPr>
          <w:rFonts w:eastAsia="MS PGothic;Arial Unicode MS"/>
          <w:kern w:val="2"/>
          <w:vertAlign w:val="subscript"/>
          <w:lang w:eastAsia="en-US"/>
        </w:rPr>
        <w:t>6</w:t>
      </w:r>
      <w:r>
        <w:rPr>
          <w:rFonts w:eastAsia="MS PGothic;Arial Unicode MS"/>
          <w:kern w:val="2"/>
          <w:position w:val="1"/>
          <w:lang w:eastAsia="en-US"/>
        </w:rPr>
        <w:t xml:space="preserve"> jednaka smanjenju 23 900</w:t>
      </w:r>
      <w:r>
        <w:rPr>
          <w:rFonts w:eastAsia="MS PGothic;Arial Unicode MS"/>
          <w:kern w:val="2"/>
          <w:position w:val="1"/>
          <w:lang w:val="en-US" w:eastAsia="en-US"/>
        </w:rPr>
        <w:t xml:space="preserve">t </w:t>
      </w:r>
      <w:r>
        <w:rPr>
          <w:bCs/>
        </w:rPr>
        <w:t>CO</w:t>
      </w:r>
      <w:r>
        <w:rPr>
          <w:bCs/>
          <w:vertAlign w:val="subscript"/>
        </w:rPr>
        <w:t>2e</w:t>
      </w:r>
      <w:r>
        <w:rPr/>
        <w:t>. Očigledno je da smanjenje drugih GHG u odnosu na direktno smanjenje ugljendioksida obezbeđuje veći broj jedinica smanjenja emisija.</w:t>
      </w:r>
    </w:p>
    <w:p>
      <w:pPr>
        <w:pStyle w:val="Normal"/>
        <w:ind w:firstLine="357"/>
        <w:jc w:val="both"/>
        <w:rPr/>
      </w:pPr>
      <w:r>
        <w:rPr/>
        <w:t>Važno je napomenuti da su Protokolom uvedena i tri fleksibilna mehanizma, odnosno Kjoto mehanizmi. K</w:t>
      </w:r>
      <w:r>
        <w:rPr>
          <w:lang w:val="en-US"/>
        </w:rPr>
        <w:t>j</w:t>
      </w:r>
      <w:r>
        <w:rPr/>
        <w:t xml:space="preserve">oto mehanizme Aneks I države ugovornice mogu koristiti kako bi </w:t>
      </w:r>
      <w:r>
        <w:rPr>
          <w:lang w:val="ru-RU"/>
        </w:rPr>
        <w:t>ostvarile svoje kvantifikovane obaveze smanjenja emisija propisane Kjoto protokolom. Fleksibilni mehanizmi utvrđeni Kjoto protokolom</w:t>
      </w:r>
      <w:r>
        <w:rPr/>
        <w:t xml:space="preserve"> su:</w:t>
      </w:r>
    </w:p>
    <w:p>
      <w:pPr>
        <w:pStyle w:val="Normal"/>
        <w:ind w:firstLine="357"/>
        <w:jc w:val="both"/>
        <w:rPr/>
      </w:pPr>
      <w:r>
        <w:rPr/>
      </w:r>
    </w:p>
    <w:p>
      <w:pPr>
        <w:pStyle w:val="Normal"/>
        <w:numPr>
          <w:ilvl w:val="0"/>
          <w:numId w:val="2"/>
        </w:numPr>
        <w:autoSpaceDE w:val="false"/>
        <w:ind w:left="0" w:firstLine="357"/>
        <w:jc w:val="both"/>
        <w:rPr/>
      </w:pPr>
      <w:r>
        <w:rPr>
          <w:b/>
          <w:i/>
        </w:rPr>
        <w:t>Mehanizam zajedničke implementacije (</w:t>
      </w:r>
      <w:r>
        <w:rPr>
          <w:b/>
          <w:i/>
          <w:lang w:val="en-US"/>
        </w:rPr>
        <w:t>Joint</w:t>
      </w:r>
      <w:r>
        <w:rPr>
          <w:b/>
          <w:i/>
        </w:rPr>
        <w:t xml:space="preserve"> </w:t>
      </w:r>
      <w:r>
        <w:rPr>
          <w:b/>
          <w:i/>
          <w:lang w:val="en-US"/>
        </w:rPr>
        <w:t>Implementation</w:t>
      </w:r>
      <w:r>
        <w:rPr>
          <w:b/>
          <w:i/>
        </w:rPr>
        <w:t xml:space="preserve"> - JI)</w:t>
      </w:r>
      <w:r>
        <w:rPr/>
        <w:t xml:space="preserve"> definisan je u </w:t>
      </w:r>
      <w:r>
        <w:rPr>
          <w:lang w:eastAsia="en-US"/>
        </w:rPr>
        <w:t xml:space="preserve">Članu 6., koji glasi: „U cilju ispunjenja obaveza iz člana 3. svaka Aneksa </w:t>
      </w:r>
      <w:r>
        <w:rPr/>
        <w:t>I država ugovornica (Strana) može da prenese, ili da primi od bilo koje druge Aneks I države ugovornice jedinice smanjenja emisije nastale kao rezultat projekata usmerenih na smanjenje antropogenih emisija gasova sa efektom staklene bašte ili njihovog intenzivnijeg antropogenog uklanjanja putem ponora u bilo kojem sektoru privrede“</w:t>
      </w:r>
      <w:r>
        <w:rPr>
          <w:lang w:eastAsia="en-US"/>
        </w:rPr>
        <w:t xml:space="preserve">. </w:t>
      </w:r>
    </w:p>
    <w:p>
      <w:pPr>
        <w:pStyle w:val="Normal"/>
        <w:autoSpaceDE w:val="false"/>
        <w:ind w:firstLine="357"/>
        <w:jc w:val="both"/>
        <w:rPr/>
      </w:pPr>
      <w:r>
        <w:rPr/>
      </w:r>
    </w:p>
    <w:p>
      <w:pPr>
        <w:pStyle w:val="Normal"/>
        <w:numPr>
          <w:ilvl w:val="0"/>
          <w:numId w:val="2"/>
        </w:numPr>
        <w:autoSpaceDE w:val="false"/>
        <w:ind w:left="0" w:firstLine="357"/>
        <w:jc w:val="both"/>
        <w:rPr/>
      </w:pPr>
      <w:r>
        <w:rPr>
          <w:b/>
          <w:i/>
        </w:rPr>
        <w:t>Mehanizam čistog razvoja (</w:t>
      </w:r>
      <w:r>
        <w:rPr>
          <w:b/>
          <w:i/>
          <w:lang w:val="en-US"/>
        </w:rPr>
        <w:t>Clean</w:t>
      </w:r>
      <w:r>
        <w:rPr>
          <w:b/>
          <w:i/>
        </w:rPr>
        <w:t xml:space="preserve"> </w:t>
      </w:r>
      <w:r>
        <w:rPr>
          <w:b/>
          <w:i/>
          <w:lang w:val="en-US"/>
        </w:rPr>
        <w:t>Development</w:t>
      </w:r>
      <w:r>
        <w:rPr>
          <w:b/>
          <w:i/>
        </w:rPr>
        <w:t xml:space="preserve"> </w:t>
      </w:r>
      <w:r>
        <w:rPr>
          <w:b/>
          <w:i/>
          <w:lang w:val="en-US"/>
        </w:rPr>
        <w:t>Mechanism</w:t>
      </w:r>
      <w:r>
        <w:rPr>
          <w:b/>
          <w:i/>
        </w:rPr>
        <w:t xml:space="preserve"> - CDM)</w:t>
      </w:r>
      <w:r>
        <w:rPr/>
        <w:t xml:space="preserve"> definisan je u Članu 12., koji glasi: „</w:t>
      </w:r>
      <w:r>
        <w:rPr>
          <w:lang w:bidi="mr-IN"/>
        </w:rPr>
        <w:t>Svrha mehanizma čistog razvoja je da pomogne Stranama koje nisu obuhvaćene Aneksom I u postizanju održivog razvoja i doprinošenju krajnjim ciljevima Konvencije, i Stranama navedenim u Aneksu I u ispunjavanju obaveza ograničenja i smanjenja količine emisija saglasno Članu 3. Kjoto protokola“;</w:t>
      </w:r>
    </w:p>
    <w:p>
      <w:pPr>
        <w:pStyle w:val="Normal"/>
        <w:autoSpaceDE w:val="false"/>
        <w:ind w:firstLine="357"/>
        <w:jc w:val="both"/>
        <w:rPr/>
      </w:pPr>
      <w:r>
        <w:rPr/>
      </w:r>
    </w:p>
    <w:p>
      <w:pPr>
        <w:pStyle w:val="Normal"/>
        <w:numPr>
          <w:ilvl w:val="0"/>
          <w:numId w:val="2"/>
        </w:numPr>
        <w:autoSpaceDE w:val="false"/>
        <w:ind w:left="0" w:firstLine="357"/>
        <w:jc w:val="both"/>
        <w:rPr/>
      </w:pPr>
      <w:r>
        <w:rPr>
          <w:b/>
          <w:i/>
        </w:rPr>
        <w:t>Mehanizam trgovine emisijama</w:t>
      </w:r>
      <w:r>
        <w:rPr/>
        <w:t xml:space="preserve"> </w:t>
      </w:r>
      <w:r>
        <w:rPr>
          <w:b/>
          <w:i/>
        </w:rPr>
        <w:t>(</w:t>
      </w:r>
      <w:r>
        <w:rPr>
          <w:b/>
          <w:i/>
          <w:lang w:val="en-US"/>
        </w:rPr>
        <w:t>Emission</w:t>
      </w:r>
      <w:r>
        <w:rPr>
          <w:b/>
          <w:i/>
        </w:rPr>
        <w:t xml:space="preserve"> </w:t>
      </w:r>
      <w:r>
        <w:rPr>
          <w:b/>
          <w:i/>
          <w:lang w:val="en-US"/>
        </w:rPr>
        <w:t>trading</w:t>
      </w:r>
      <w:r>
        <w:rPr>
          <w:b/>
          <w:i/>
        </w:rPr>
        <w:t xml:space="preserve"> - ET)</w:t>
      </w:r>
      <w:r>
        <w:rPr/>
        <w:t xml:space="preserve"> definisan je u Članu 17., koji glasi</w:t>
      </w:r>
      <w:r>
        <w:rPr>
          <w:lang w:eastAsia="en-US"/>
        </w:rPr>
        <w:t>: „</w:t>
      </w:r>
      <w:r>
        <w:rPr>
          <w:lang w:bidi="mr-IN"/>
        </w:rPr>
        <w:t>Strane navedene u Aneksu B Kjoto protokola mogu učestvovati u trgovini dela svojih propisanih količina emisija u cilju ispunjavanja njihovih obaveza iz Člana 3. Svaka takva trgovina biće dopuna domaćim akcijama usmerenim na postizanje cilja kvantifikovanog smanjenja i redukcije emisija i izvršavanje obaveza iz tog člana“</w:t>
      </w:r>
      <w:r>
        <w:rPr/>
        <w:t>.</w:t>
      </w:r>
    </w:p>
    <w:p>
      <w:pPr>
        <w:pStyle w:val="Normal"/>
        <w:ind w:firstLine="357"/>
        <w:jc w:val="both"/>
        <w:rPr>
          <w:lang w:val="ru-RU"/>
        </w:rPr>
      </w:pPr>
      <w:r>
        <w:rPr/>
        <w:t xml:space="preserve">Na osnovu odredaba Kjoto protokola, </w:t>
      </w:r>
      <w:r>
        <w:rPr>
          <w:lang w:val="ru-RU"/>
        </w:rPr>
        <w:t>ne</w:t>
      </w:r>
      <w:r>
        <w:rPr/>
        <w:t>-</w:t>
      </w:r>
      <w:r>
        <w:rPr>
          <w:lang w:val="ru-RU"/>
        </w:rPr>
        <w:t xml:space="preserve">Aneks </w:t>
      </w:r>
      <w:r>
        <w:rPr/>
        <w:t>I</w:t>
      </w:r>
      <w:r>
        <w:rPr>
          <w:lang w:val="ru-RU"/>
        </w:rPr>
        <w:t xml:space="preserve"> države ugovornice Konvencije</w:t>
      </w:r>
      <w:r>
        <w:rPr/>
        <w:t xml:space="preserve"> mogu koristiti samo Mehanizam čistog razvoja. </w:t>
      </w:r>
    </w:p>
    <w:p>
      <w:pPr>
        <w:pStyle w:val="Normal"/>
        <w:ind w:firstLine="357"/>
        <w:jc w:val="both"/>
        <w:rPr>
          <w:lang w:val="ru-RU"/>
        </w:rPr>
      </w:pPr>
      <w:r>
        <w:rPr>
          <w:lang w:val="ru-RU"/>
        </w:rPr>
      </w:r>
    </w:p>
    <w:p>
      <w:pPr>
        <w:pStyle w:val="Normal"/>
        <w:ind w:firstLine="357"/>
        <w:jc w:val="both"/>
        <w:rPr>
          <w:b/>
          <w:b/>
        </w:rPr>
      </w:pPr>
      <w:r>
        <w:rPr>
          <w:b/>
        </w:rPr>
        <w:t xml:space="preserve">3.2. Mehanizam čistog razvoja (CDM) </w:t>
      </w:r>
    </w:p>
    <w:p>
      <w:pPr>
        <w:pStyle w:val="Normal"/>
        <w:ind w:firstLine="357"/>
        <w:jc w:val="both"/>
        <w:rPr/>
      </w:pPr>
      <w:r>
        <w:rPr/>
        <w:t xml:space="preserve">U skladu sa Članom 12. Kjoto protokola, mehanizam čistog razvoja može se objasniti kao </w:t>
      </w:r>
      <w:r>
        <w:rPr>
          <w:lang w:val="ru-RU"/>
        </w:rPr>
        <w:t xml:space="preserve">jedan od tri fleksibilna mehanizma Kjoto protokola koji dozvoljava industrijski razvijenim zemljama (Aneks </w:t>
      </w:r>
      <w:r>
        <w:rPr/>
        <w:t>I državama ugovornicama</w:t>
      </w:r>
      <w:r>
        <w:rPr>
          <w:lang w:val="ru-RU"/>
        </w:rPr>
        <w:t>) da investiraju u projekte koji doprinose održivom razvoju, a istovremeno dovode do smanjenja emisija gasova sa efektom staklene bašte u zemljama u razvoju (ne</w:t>
      </w:r>
      <w:r>
        <w:rPr/>
        <w:t>-</w:t>
      </w:r>
      <w:r>
        <w:rPr>
          <w:lang w:val="ru-RU"/>
        </w:rPr>
        <w:t xml:space="preserve">Aneks </w:t>
      </w:r>
      <w:r>
        <w:rPr/>
        <w:t>I</w:t>
      </w:r>
      <w:r>
        <w:rPr>
          <w:lang w:val="ru-RU"/>
        </w:rPr>
        <w:t xml:space="preserve"> državama ugovornicama). Na taj način Aneks </w:t>
      </w:r>
      <w:r>
        <w:rPr/>
        <w:t xml:space="preserve">I državama </w:t>
      </w:r>
      <w:r>
        <w:rPr>
          <w:lang w:val="ru-RU"/>
        </w:rPr>
        <w:t>ostvaruje pravo na smanjenje emisija (</w:t>
      </w:r>
      <w:r>
        <w:rPr/>
        <w:t>CER</w:t>
      </w:r>
      <w:r>
        <w:rPr>
          <w:lang w:val="ru-RU"/>
        </w:rPr>
        <w:t xml:space="preserve">) generisano projektom. </w:t>
      </w:r>
      <w:r>
        <w:rPr/>
        <w:t xml:space="preserve">Sertifikovanim smanjenjem emisija ove države ugovornice </w:t>
      </w:r>
      <w:r>
        <w:rPr>
          <w:lang w:val="ru-RU"/>
        </w:rPr>
        <w:t xml:space="preserve">mogu trgovati ili ih koristiti za ispunjenje svojih obaveza prema Kjoto protokolu. </w:t>
      </w:r>
    </w:p>
    <w:p>
      <w:pPr>
        <w:pStyle w:val="Normal"/>
        <w:widowControl w:val="false"/>
        <w:ind w:firstLine="360"/>
        <w:jc w:val="both"/>
        <w:rPr/>
      </w:pPr>
      <w:r>
        <w:rPr/>
        <w:t xml:space="preserve">Kako je već pomenuto, u skladu sa relevantnim odlukama koje proizilaze iz Kjoto protokola, smanjenje emisije nastalo kao rezultat projektne aktivnosti se izračunava i izražava kao smanjenje </w:t>
      </w:r>
      <w:r>
        <w:rPr>
          <w:bCs/>
        </w:rPr>
        <w:t>CO</w:t>
      </w:r>
      <w:r>
        <w:rPr>
          <w:bCs/>
          <w:vertAlign w:val="subscript"/>
        </w:rPr>
        <w:t>2</w:t>
      </w:r>
      <w:r>
        <w:rPr>
          <w:bCs/>
          <w:vertAlign w:val="subscript"/>
          <w:lang w:val="ru-RU"/>
        </w:rPr>
        <w:t xml:space="preserve"> </w:t>
      </w:r>
      <w:r>
        <w:rPr>
          <w:bCs/>
          <w:lang w:val="ru-RU"/>
        </w:rPr>
        <w:t xml:space="preserve">ekvivalenta </w:t>
      </w:r>
      <w:r>
        <w:rPr>
          <w:bCs/>
        </w:rPr>
        <w:t>(CO</w:t>
      </w:r>
      <w:r>
        <w:rPr>
          <w:bCs/>
          <w:vertAlign w:val="subscript"/>
        </w:rPr>
        <w:t>2e</w:t>
      </w:r>
      <w:r>
        <w:rPr>
          <w:bCs/>
        </w:rPr>
        <w:t>).</w:t>
      </w:r>
    </w:p>
    <w:p>
      <w:pPr>
        <w:pStyle w:val="Normal"/>
        <w:widowControl w:val="false"/>
        <w:ind w:firstLine="357"/>
        <w:jc w:val="both"/>
        <w:rPr/>
      </w:pPr>
      <w:r>
        <w:rPr/>
        <w:t xml:space="preserve">Jedinice smanjenja emisije gasova sa efektom staklene bašte nastale kao rezultat CDM projektne aktivnosti, tzv. sertifikovano smanjenje emisija (CER), odgovara </w:t>
      </w:r>
    </w:p>
    <w:p>
      <w:pPr>
        <w:pStyle w:val="Normal"/>
        <w:widowControl w:val="false"/>
        <w:ind w:firstLine="357"/>
        <w:jc w:val="both"/>
        <w:rPr>
          <w:bCs/>
        </w:rPr>
      </w:pPr>
      <w:r>
        <w:rPr/>
        <w:t xml:space="preserve">1 toni </w:t>
      </w:r>
      <w:r>
        <w:rPr>
          <w:bCs/>
        </w:rPr>
        <w:t>CO</w:t>
      </w:r>
      <w:r>
        <w:rPr>
          <w:bCs/>
          <w:vertAlign w:val="subscript"/>
        </w:rPr>
        <w:t>2e</w:t>
      </w:r>
      <w:r>
        <w:rPr>
          <w:bCs/>
        </w:rPr>
        <w:t>, odnosno 1 tona smanjenja emisije CO</w:t>
      </w:r>
      <w:r>
        <w:rPr>
          <w:bCs/>
          <w:vertAlign w:val="subscript"/>
        </w:rPr>
        <w:t>2e</w:t>
      </w:r>
      <w:r>
        <w:rPr>
          <w:bCs/>
        </w:rPr>
        <w:t xml:space="preserve"> jednaka je 1 CER.</w:t>
      </w:r>
    </w:p>
    <w:p>
      <w:pPr>
        <w:pStyle w:val="Normal"/>
        <w:widowControl w:val="false"/>
        <w:ind w:firstLine="357"/>
        <w:jc w:val="both"/>
        <w:rPr>
          <w:bCs/>
        </w:rPr>
      </w:pPr>
      <w:r>
        <w:rPr/>
        <w:t xml:space="preserve">Imajući u vidu da je smanjenje jedne tone </w:t>
      </w:r>
      <w:r>
        <w:rPr>
          <w:bCs/>
        </w:rPr>
        <w:t>CH</w:t>
      </w:r>
      <w:r>
        <w:rPr>
          <w:bCs/>
          <w:vertAlign w:val="subscript"/>
        </w:rPr>
        <w:t>4</w:t>
      </w:r>
      <w:r>
        <w:rPr>
          <w:bCs/>
        </w:rPr>
        <w:t xml:space="preserve"> jednako smanjenju 21 tone CO</w:t>
      </w:r>
      <w:r>
        <w:rPr>
          <w:bCs/>
          <w:vertAlign w:val="subscript"/>
        </w:rPr>
        <w:t>2e</w:t>
      </w:r>
      <w:r>
        <w:rPr/>
        <w:t xml:space="preserve">, to znači da smanjenje emisije od 1 tone </w:t>
      </w:r>
      <w:r>
        <w:rPr>
          <w:bCs/>
        </w:rPr>
        <w:t>CH</w:t>
      </w:r>
      <w:r>
        <w:rPr>
          <w:bCs/>
          <w:vertAlign w:val="subscript"/>
        </w:rPr>
        <w:t xml:space="preserve">4 </w:t>
      </w:r>
      <w:r>
        <w:rPr/>
        <w:t xml:space="preserve">podrazumeva izdavanje 21 CERs, dok direktno smanjenje 1 tone </w:t>
      </w:r>
      <w:r>
        <w:rPr>
          <w:bCs/>
        </w:rPr>
        <w:t>CO</w:t>
      </w:r>
      <w:r>
        <w:rPr>
          <w:bCs/>
          <w:vertAlign w:val="subscript"/>
        </w:rPr>
        <w:t xml:space="preserve">2 </w:t>
      </w:r>
      <w:r>
        <w:rPr/>
        <w:t xml:space="preserve">podrazumeva izdavanje jednog CER. </w:t>
      </w:r>
    </w:p>
    <w:p>
      <w:pPr>
        <w:pStyle w:val="Normal"/>
        <w:widowControl w:val="false"/>
        <w:tabs>
          <w:tab w:val="left" w:pos="720" w:leader="none"/>
        </w:tabs>
        <w:ind w:firstLine="360"/>
        <w:jc w:val="both"/>
        <w:rPr/>
      </w:pPr>
      <w:r>
        <w:rPr/>
        <w:t xml:space="preserve">Aneks I države ugovornice imaju korist od učešća u CDM projektima u tom smislu što će umesto da smanje direktno emisije svojih kompanija, ostvariti smanjenje emisija kroz projekte u ne-Aneks I zemljama ugovornicama. Na ovaj način Aneks I države ugovornice će ispuniti svoju obavezu prema Kjoto protokolu na ekonomski isplativiji način.  </w:t>
      </w:r>
    </w:p>
    <w:p>
      <w:pPr>
        <w:pStyle w:val="Normal"/>
        <w:widowControl w:val="false"/>
        <w:ind w:firstLine="357"/>
        <w:jc w:val="both"/>
        <w:rPr/>
      </w:pPr>
      <w:r>
        <w:rPr/>
        <w:t xml:space="preserve">U isto vreme, ne-Aneks I države ugovornice realizacijom CDM projekata imaju mogućnost da dobiju nove i energetski efikasnije tehnologije po povoljnijim ekonomskim uslovima. Tehnologija ostaje u vlasništvu ne-Aneks I države ugovornice nakon isteka perioda ugovorenog za implementaciju CDM projekta (kreditnog perioda). Pogodnost CDM projekata je što omogućuju realizaciju projekata kod kojih je očekivana stopa povraćaja niska zbog rizika koji ih prate, odnosno projekata koji nisu posebno profitabilni, i između ostalog, dovode do smanjenja emisija gasova sa efektom staklene bašte. </w:t>
      </w:r>
    </w:p>
    <w:p>
      <w:pPr>
        <w:pStyle w:val="Normal"/>
        <w:widowControl w:val="false"/>
        <w:ind w:firstLine="357"/>
        <w:jc w:val="both"/>
        <w:rPr/>
      </w:pPr>
      <w:r>
        <w:rPr/>
        <w:t xml:space="preserve">Naravno neće svaka projektna aktivnost koja dovodi do smanjenja emisija GHG dobiti status CDM projektne aktivnosti. Uslovi, poput kriterijuma dodatnosti, moraju biti ispunjeni da bi se projekat kvalifikovao kao CDM projekat, i definisani su u Modalitetima i procedurama za Mehanizam čistog razvoja (Odluka 3/CMP1, paragraf 37). </w:t>
      </w:r>
      <w:r>
        <w:rPr>
          <w:lang w:val="ru-RU"/>
        </w:rPr>
        <w:t xml:space="preserve">Tehnički gledano </w:t>
      </w:r>
      <w:r>
        <w:rPr/>
        <w:t>CDM</w:t>
      </w:r>
      <w:r>
        <w:rPr>
          <w:lang w:val="ru-RU"/>
        </w:rPr>
        <w:t xml:space="preserve"> projekat je dodatan ako su antropogene emisije gasova sa efektom staklene bašte po izvorima manje od onih do kojih bi došlo u slučaju da se ne realizuje registrovana </w:t>
      </w:r>
      <w:r>
        <w:rPr/>
        <w:t>CDM</w:t>
      </w:r>
      <w:r>
        <w:rPr>
          <w:lang w:val="ru-RU"/>
        </w:rPr>
        <w:t xml:space="preserve"> projektna aktivnost. Odnosno da:</w:t>
      </w:r>
    </w:p>
    <w:p>
      <w:pPr>
        <w:pStyle w:val="Normal"/>
        <w:widowControl w:val="false"/>
        <w:tabs>
          <w:tab w:val="left" w:pos="720" w:leader="none"/>
        </w:tabs>
        <w:ind w:firstLine="357"/>
        <w:jc w:val="both"/>
        <w:rPr>
          <w:bCs/>
        </w:rPr>
      </w:pPr>
      <w:r>
        <w:rPr>
          <w:bCs/>
        </w:rPr>
        <w:t xml:space="preserve">a) Projektna aktivnost nije propisana zakonom, ili ako je i propisana </w:t>
      </w:r>
      <w:r>
        <w:rPr>
          <w:lang w:val="ru-RU"/>
        </w:rPr>
        <w:t>može da se pokaže da zakon „sistematski nije na snazi“ ili je „neusklađenost široko rasprostranjena“ u toj zemlji;</w:t>
      </w:r>
    </w:p>
    <w:p>
      <w:pPr>
        <w:pStyle w:val="Normal"/>
        <w:widowControl w:val="false"/>
        <w:tabs>
          <w:tab w:val="clear" w:pos="720"/>
          <w:tab w:val="left" w:pos="1485" w:leader="none"/>
        </w:tabs>
        <w:ind w:firstLine="357"/>
        <w:jc w:val="both"/>
        <w:rPr/>
      </w:pPr>
      <w:r>
        <w:rPr>
          <w:bCs/>
        </w:rPr>
        <w:t>b) Očekivana stopa povraćaja je niska usled rizika koji prate projekat;</w:t>
      </w:r>
    </w:p>
    <w:p>
      <w:pPr>
        <w:pStyle w:val="Normal"/>
        <w:widowControl w:val="false"/>
        <w:tabs>
          <w:tab w:val="clear" w:pos="720"/>
          <w:tab w:val="left" w:pos="1485" w:leader="none"/>
        </w:tabs>
        <w:ind w:firstLine="357"/>
        <w:jc w:val="both"/>
        <w:rPr/>
      </w:pPr>
      <w:r>
        <w:rPr>
          <w:bCs/>
        </w:rPr>
        <w:t>v) Investicija je dostupna samo pod uslovom da projekat ima CDM status;</w:t>
      </w:r>
    </w:p>
    <w:p>
      <w:pPr>
        <w:pStyle w:val="Normal"/>
        <w:widowControl w:val="false"/>
        <w:tabs>
          <w:tab w:val="left" w:pos="720" w:leader="none"/>
          <w:tab w:val="left" w:pos="1485" w:leader="none"/>
        </w:tabs>
        <w:ind w:firstLine="357"/>
        <w:jc w:val="both"/>
        <w:rPr>
          <w:b/>
          <w:b/>
          <w:bCs/>
        </w:rPr>
      </w:pPr>
      <w:r>
        <w:rPr>
          <w:bCs/>
        </w:rPr>
        <w:t>g) Predlagači projekta nisu razvijali slične projekte u prošlosti izvan okvira CDM.</w:t>
      </w:r>
      <w:r>
        <w:rPr>
          <w:b/>
          <w:bCs/>
        </w:rPr>
        <w:t xml:space="preserve"> </w:t>
      </w:r>
    </w:p>
    <w:p>
      <w:pPr>
        <w:pStyle w:val="Normal"/>
        <w:ind w:firstLine="357"/>
        <w:jc w:val="both"/>
        <w:rPr/>
      </w:pPr>
      <w:r>
        <w:rPr/>
        <w:t>U skladu sa odredbama Protokola i relevantnim odlukama, osim pomenutih uslova i činjenice da je Strana ratifikovala Protokol, postoje i drugi osnovni uslovi za odobrenje određene projektne aktivnosti kao CDM projektne aktivnosti, kao što su:</w:t>
      </w:r>
    </w:p>
    <w:p>
      <w:pPr>
        <w:pStyle w:val="Normal"/>
        <w:widowControl w:val="false"/>
        <w:numPr>
          <w:ilvl w:val="0"/>
          <w:numId w:val="9"/>
        </w:numPr>
        <w:ind w:left="0" w:firstLine="357"/>
        <w:jc w:val="both"/>
        <w:rPr/>
      </w:pPr>
      <w:r>
        <w:rPr/>
        <w:t>Učestvovanje u projektnoj aktivnosti mora biti na dobrovoljnoj osnovi;</w:t>
      </w:r>
    </w:p>
    <w:p>
      <w:pPr>
        <w:pStyle w:val="Normal"/>
        <w:widowControl w:val="false"/>
        <w:numPr>
          <w:ilvl w:val="0"/>
          <w:numId w:val="9"/>
        </w:numPr>
        <w:ind w:left="0" w:firstLine="357"/>
        <w:jc w:val="both"/>
        <w:rPr/>
      </w:pPr>
      <w:r>
        <w:rPr/>
        <w:t>Projektna aktivnost mora da ispunjava kriterijume održivog razvoja, tj. projekat mora doprinositi održivom razvoju države u kojoj se sprovodi.</w:t>
      </w:r>
    </w:p>
    <w:p>
      <w:pPr>
        <w:pStyle w:val="Normal"/>
        <w:widowControl w:val="false"/>
        <w:ind w:firstLine="357"/>
        <w:jc w:val="both"/>
        <w:rPr>
          <w:lang w:val="sr-Latn-CS"/>
        </w:rPr>
      </w:pPr>
      <w:r>
        <w:rPr/>
        <w:t>Ovde je važno napomenuti da strane koje učestvuju u CDM projektu moraju osnovati Nacionalno telo za sprovođenje projekata mehanizma čistog razvoja u okviru Kjoto protokola (u daljem tekstu DNA). Uloga DNA je da odobrava CDM projekte na nacionalnom nivou i predstavlja obaveznu fazu u okviru CDM projektnog ciklusa.</w:t>
      </w:r>
    </w:p>
    <w:p>
      <w:pPr>
        <w:pStyle w:val="Normal"/>
        <w:widowControl w:val="false"/>
        <w:ind w:firstLine="357"/>
        <w:jc w:val="both"/>
        <w:rPr>
          <w:lang w:val="sr-Latn-CS"/>
        </w:rPr>
      </w:pPr>
      <w:r>
        <w:rPr>
          <w:lang w:val="sr-Latn-CS"/>
        </w:rPr>
      </w:r>
    </w:p>
    <w:p>
      <w:pPr>
        <w:pStyle w:val="Normal"/>
        <w:widowControl w:val="false"/>
        <w:ind w:firstLine="357"/>
        <w:jc w:val="both"/>
        <w:rPr/>
      </w:pPr>
      <w:r>
        <w:rPr>
          <w:b/>
        </w:rPr>
        <w:t xml:space="preserve">3.3. CDM Projektni ciklus </w:t>
      </w:r>
    </w:p>
    <w:p>
      <w:pPr>
        <w:pStyle w:val="Normal"/>
        <w:ind w:firstLine="360"/>
        <w:jc w:val="both"/>
        <w:rPr/>
      </w:pPr>
      <w:r>
        <w:rPr/>
        <w:t>CDM Projektni ciklus se može opisati kao proces od planiranja, do izdavanja jedinica sertifikovanog smanjenja emisija (CER</w:t>
      </w:r>
      <w:r>
        <w:rPr>
          <w:lang w:val="en-US"/>
        </w:rPr>
        <w:t>s</w:t>
      </w:r>
      <w:r>
        <w:rPr/>
        <w:t xml:space="preserve">). </w:t>
      </w:r>
      <w:r>
        <w:rPr>
          <w:bCs/>
        </w:rPr>
        <w:t>SDM Projektni ciklus obuhvata:</w:t>
      </w:r>
      <w:r>
        <w:rPr>
          <w:b/>
          <w:bCs/>
        </w:rPr>
        <w:t xml:space="preserve"> </w:t>
      </w:r>
      <w:r>
        <w:rPr/>
        <w:t>pripremu</w:t>
      </w:r>
      <w:r>
        <w:rPr>
          <w:bCs/>
        </w:rPr>
        <w:t xml:space="preserve"> projektnog dokumenta (PDD), nacionalnu saglasnost, validaciju, registraciju, monitoring, verifikaciju i sertifikaciju i izdavanje </w:t>
      </w:r>
      <w:r>
        <w:rPr/>
        <w:t>CER</w:t>
      </w:r>
      <w:r>
        <w:rPr>
          <w:lang w:val="en-US"/>
        </w:rPr>
        <w:t>s</w:t>
      </w:r>
      <w:r>
        <w:rPr>
          <w:bCs/>
        </w:rPr>
        <w:t xml:space="preserve"> .</w:t>
      </w:r>
    </w:p>
    <w:p>
      <w:pPr>
        <w:pStyle w:val="Normal"/>
        <w:widowControl w:val="false"/>
        <w:ind w:firstLine="360"/>
        <w:jc w:val="both"/>
        <w:rPr/>
      </w:pPr>
      <w:r>
        <w:rPr/>
        <w:t>Osnovne informacije o projektnom ciklusu su od značaja za potencijalne vlasnike i predlagače projekata, kako bi na pravi način mogli da se pripreme za realizaciju projekta i pregovore koji se odnose na cenu CER</w:t>
      </w:r>
      <w:r>
        <w:rPr>
          <w:lang w:val="en-US"/>
        </w:rPr>
        <w:t>s</w:t>
      </w:r>
      <w:r>
        <w:rPr/>
        <w:t>. Cena CER</w:t>
      </w:r>
      <w:r>
        <w:rPr>
          <w:lang w:val="en-US"/>
        </w:rPr>
        <w:t>s</w:t>
      </w:r>
      <w:r>
        <w:rPr/>
        <w:t xml:space="preserve"> zavisi od cena na međunarodnom tržištu, ali i faze u kojoj se sertifikati prodaju, odnosno pregovaračke veštine i realnih očekivanja.</w:t>
      </w:r>
    </w:p>
    <w:p>
      <w:pPr>
        <w:pStyle w:val="Normal"/>
        <w:ind w:firstLine="357"/>
        <w:jc w:val="both"/>
        <w:rPr/>
      </w:pPr>
      <w:r>
        <w:rPr>
          <w:b/>
          <w:i/>
        </w:rPr>
        <w:t>Priprema projektnog dokumenta (PDD)</w:t>
      </w:r>
      <w:r>
        <w:rPr>
          <w:b/>
          <w:bCs/>
          <w:i/>
        </w:rPr>
        <w:t xml:space="preserve">. </w:t>
      </w:r>
      <w:r>
        <w:rPr/>
        <w:t>U skladu sa CDM pravilima, nakon planiranja konkretne CDM projektne aktivnosti, učesnici u projektu su u obavezi da izrade CDM Projektni dokument. PDD sadrži podatke o tehničkim i organizacionim aspektima projektne aktivnosti, potvrdu da će smanjenje emisija postignuto projektom biti dodatno u odnosu na ono koje bi se desilo u odsustvu projektne aktivnosti i mora biti zasnovan na odobrenoj metodologiji osnovnog scenarija. „Osnovni scenario“ predstavlja emisije gasova sa efektom staklene bašte koje bi se javile u slučaju odsustva predložene CDM projektne aktivnosti. „Osnovni scenario“ opisuje očekivano smanjenje emisije pri čemu utvrđivanje „osnovnog scenarija“ zavisi od odabrane CDM metodologije za konkretni slučaj. Razlika između „osnovnog scenarija“ i emisija gasova sa efektom staklene bašte nastalih nakon sprovođenja CDM projektne aktivnosti predstavlja smanjenje emisije i jednaka je očekivanim jedinicama sertifikovanog smanjenja emisija. U PDD moraju jasno biti naznačeni i: dužina izabranog kreditnog perioda, prosečno godišnje smanjenje emisije i ukupni očekivani iznos CER</w:t>
      </w:r>
      <w:r>
        <w:rPr>
          <w:lang w:val="en-US"/>
        </w:rPr>
        <w:t>s</w:t>
      </w:r>
      <w:r>
        <w:rPr/>
        <w:t xml:space="preserve"> koje projekat treba da ostvari tokom kreditnog perioda. </w:t>
      </w:r>
    </w:p>
    <w:p>
      <w:pPr>
        <w:pStyle w:val="Normal"/>
        <w:ind w:firstLine="357"/>
        <w:jc w:val="both"/>
        <w:rPr/>
      </w:pPr>
      <w:r>
        <w:rPr/>
        <w:t xml:space="preserve">Forma PDD je razvijena od strane CDM Izvršnog odbora (CDM EB) i ima standardni format čiji se sadržaj razlikuje u zavisnosti od tipa projekta. </w:t>
      </w:r>
    </w:p>
    <w:p>
      <w:pPr>
        <w:pStyle w:val="Normal"/>
        <w:ind w:firstLine="357"/>
        <w:jc w:val="both"/>
        <w:rPr>
          <w:bCs/>
          <w:iCs/>
        </w:rPr>
      </w:pPr>
      <w:r>
        <w:rPr/>
        <w:t xml:space="preserve">Za razvoj projektnog dokumenta potrebni su iskustvo u izradi takvog dokumenta i poznavanje metodologija. Ukoliko to nije slučaj, izrada projektnog dokumenta može potrajati veoma dugo (obično od </w:t>
      </w:r>
      <w:r>
        <w:rPr>
          <w:lang w:val="sr-Latn-CS"/>
        </w:rPr>
        <w:t>dva</w:t>
      </w:r>
      <w:r>
        <w:rPr/>
        <w:t xml:space="preserve"> do 36 meseci), a odobrenje koje daje DNA ili CDM EB može postati neizvesno. </w:t>
      </w:r>
      <w:r>
        <w:rPr>
          <w:bCs/>
          <w:iCs/>
        </w:rPr>
        <w:t>U tom smislu se za pripremu PDD preporučuje angažovanje konsultanata sa iskustvom, naročito imajući u vidu da se trenutna pravila i procedure sprovođenja CDM odnose na prvi obavezujući period (do 2012. godine).</w:t>
      </w:r>
    </w:p>
    <w:p>
      <w:pPr>
        <w:pStyle w:val="Normal"/>
        <w:widowControl w:val="false"/>
        <w:ind w:firstLine="357"/>
        <w:jc w:val="both"/>
        <w:rPr/>
      </w:pPr>
      <w:r>
        <w:rPr/>
        <w:t>Troškovi razvoja PDD se kreću između 0 i 100 000 SAD dolara. Opcija od 0</w:t>
      </w:r>
      <w:r>
        <w:rPr>
          <w:lang w:val="sr-Latn-CS"/>
        </w:rPr>
        <w:t xml:space="preserve"> </w:t>
      </w:r>
      <w:r>
        <w:rPr/>
        <w:t xml:space="preserve">SAD dolara je realna u slučaju kada vlasnik projekta ujedno i priprema PDD. </w:t>
      </w:r>
    </w:p>
    <w:p>
      <w:pPr>
        <w:pStyle w:val="Normal"/>
        <w:widowControl w:val="false"/>
        <w:ind w:firstLine="357"/>
        <w:jc w:val="both"/>
        <w:rPr/>
      </w:pPr>
      <w:r>
        <w:rPr/>
        <w:t xml:space="preserve">Troškovi i trajanje izrade projektnog dokumenta zavise u prvom redu od obima projekta, ali i od iskustava, postojećih podataka i informacija, metodologije koja se primenjuje u konkretnom slučaju itd. </w:t>
      </w:r>
    </w:p>
    <w:p>
      <w:pPr>
        <w:pStyle w:val="Normal"/>
        <w:tabs>
          <w:tab w:val="left" w:pos="720" w:leader="none"/>
        </w:tabs>
        <w:ind w:firstLine="360"/>
        <w:jc w:val="both"/>
        <w:rPr/>
      </w:pPr>
      <w:r>
        <w:rPr>
          <w:b/>
          <w:bCs/>
          <w:i/>
        </w:rPr>
        <w:t xml:space="preserve">Nacionalna saglasnost. </w:t>
      </w:r>
      <w:r>
        <w:rPr/>
        <w:t xml:space="preserve">Nakon završetka izrade projektnog dokumenta, učesnici u projektu isti podnose Nacionalnom telu za sprovođenje projekata mehanizma čistog razvoja (DNA) radi pribavljanja nacionalnog odobrenja, odnosno izdavanja Pisma odobrenja. U većini slučajeva ovo pisano odobrenje sadrži odredbe koje kažu da je projektna aktivnost na dobrovoljnoj osnovi i da ispunjava kriterijume održivog razvoja zemlje domaćina. U nekim slučajevima Pismo odobrenja sadrži i odredbu o usklađenosti projektne aktivnosti sa Kjoto protokolom. </w:t>
      </w:r>
    </w:p>
    <w:p>
      <w:pPr>
        <w:pStyle w:val="Normal"/>
        <w:tabs>
          <w:tab w:val="left" w:pos="720" w:leader="none"/>
        </w:tabs>
        <w:ind w:firstLine="360"/>
        <w:jc w:val="both"/>
        <w:rPr/>
      </w:pPr>
      <w:r>
        <w:rPr/>
        <w:t xml:space="preserve">Pravila postupka podnošenjaa i dobijanja nacionalne saglasnosti zavise od države ugovornice. Pismo odobrenje se može izdati u različitim fazama CDM projektnog ciklusa, s tim što ga država domaćin mora izdati pre podnošenja zahteva za registraciju. </w:t>
      </w:r>
    </w:p>
    <w:p>
      <w:pPr>
        <w:pStyle w:val="Normal"/>
        <w:tabs>
          <w:tab w:val="left" w:pos="720" w:leader="none"/>
        </w:tabs>
        <w:ind w:firstLine="357"/>
        <w:jc w:val="both"/>
        <w:rPr/>
      </w:pPr>
      <w:r>
        <w:rPr/>
        <w:t xml:space="preserve">Troškovi odobrenja na nacionalnom nivou zavise od odluke DNA, odnosno države ugovornice. U Republici Srbiji ne postoji naknada za izdavanje pisma odobrenja od strane DNA. </w:t>
      </w:r>
    </w:p>
    <w:p>
      <w:pPr>
        <w:pStyle w:val="Normal"/>
        <w:widowControl w:val="false"/>
        <w:ind w:firstLine="357"/>
        <w:jc w:val="both"/>
        <w:rPr>
          <w:bCs/>
        </w:rPr>
      </w:pPr>
      <w:r>
        <w:rPr>
          <w:b/>
          <w:bCs/>
          <w:i/>
        </w:rPr>
        <w:t xml:space="preserve">Validacija </w:t>
      </w:r>
      <w:r>
        <w:rPr>
          <w:bCs/>
        </w:rPr>
        <w:t xml:space="preserve">je proces nezavisne procene projektnog dokumenta i sve prateće dokumentacije. Odnosno provera da li projektna aktivnost ispunjava uslove CDM projekta. Samo se projekat koji je prošao validaciju može podneti na registraciju. </w:t>
      </w:r>
    </w:p>
    <w:p>
      <w:pPr>
        <w:pStyle w:val="Normal"/>
        <w:widowControl w:val="false"/>
        <w:ind w:firstLine="357"/>
        <w:jc w:val="both"/>
        <w:rPr>
          <w:bCs/>
          <w:iCs/>
        </w:rPr>
      </w:pPr>
      <w:r>
        <w:rPr>
          <w:bCs/>
        </w:rPr>
        <w:t xml:space="preserve">Validaciju vrši </w:t>
      </w:r>
      <w:r>
        <w:rPr>
          <w:lang w:val="sr-Latn-CS"/>
        </w:rPr>
        <w:t>Oper</w:t>
      </w:r>
      <w:r>
        <w:rPr/>
        <w:t>ativno telo akreditovano od strane UNFCCC</w:t>
      </w:r>
      <w:r>
        <w:rPr>
          <w:lang w:val="sr-Latn-CS"/>
        </w:rPr>
        <w:t xml:space="preserve"> (</w:t>
      </w:r>
      <w:hyperlink r:id="rId2" w:tgtFrame="_blank">
        <w:r>
          <w:rPr>
            <w:rStyle w:val="InternetLink"/>
            <w:color w:val="000000"/>
            <w:u w:val="none"/>
          </w:rPr>
          <w:t>D</w:t>
        </w:r>
        <w:r>
          <w:rPr>
            <w:rStyle w:val="InternetLink"/>
            <w:color w:val="000000"/>
            <w:u w:val="none"/>
            <w:lang w:val="ru-RU"/>
          </w:rPr>
          <w:t>OE</w:t>
        </w:r>
      </w:hyperlink>
      <w:r>
        <w:rPr>
          <w:lang w:val="sr-Latn-CS"/>
        </w:rPr>
        <w:t>)</w:t>
      </w:r>
      <w:r>
        <w:rPr>
          <w:lang w:val="ru-RU"/>
        </w:rPr>
        <w:t>.</w:t>
      </w:r>
      <w:r>
        <w:rPr>
          <w:bCs/>
        </w:rPr>
        <w:t xml:space="preserve"> </w:t>
      </w:r>
      <w:r>
        <w:rPr>
          <w:bCs/>
          <w:iCs/>
        </w:rPr>
        <w:t>Informacije o akreditovanim operativnim telima mogu se pronaći na: http//cdm.unfccc.int/DOE/list/index.html.</w:t>
      </w:r>
    </w:p>
    <w:p>
      <w:pPr>
        <w:pStyle w:val="Normal"/>
        <w:widowControl w:val="false"/>
        <w:ind w:firstLine="357"/>
        <w:jc w:val="both"/>
        <w:rPr>
          <w:bCs/>
        </w:rPr>
      </w:pPr>
      <w:r>
        <w:rPr/>
        <w:t>Troškovi validacije koji se uplaćuju imenovanom Operativnom telu se kreću između 40 000 – 50 000SAD dolara.</w:t>
      </w:r>
    </w:p>
    <w:p>
      <w:pPr>
        <w:pStyle w:val="Normal"/>
        <w:widowControl w:val="false"/>
        <w:ind w:firstLine="357"/>
        <w:jc w:val="both"/>
        <w:rPr/>
      </w:pPr>
      <w:r>
        <w:rPr>
          <w:b/>
          <w:i/>
        </w:rPr>
        <w:t xml:space="preserve">Registraciju </w:t>
      </w:r>
      <w:r>
        <w:rPr/>
        <w:t xml:space="preserve">(konačno odobrenje) projekta, kao CDM projektne aktivnosti, vrši CDM EB. Procedura registracije propisuje da se samo projekat koji je prošao validaciju može podneti na registraciju. </w:t>
      </w:r>
    </w:p>
    <w:p>
      <w:pPr>
        <w:pStyle w:val="Normal"/>
        <w:widowControl w:val="false"/>
        <w:ind w:firstLine="357"/>
        <w:jc w:val="both"/>
        <w:rPr>
          <w:bCs/>
          <w:iCs/>
        </w:rPr>
      </w:pPr>
      <w:r>
        <w:rPr>
          <w:bCs/>
          <w:iCs/>
        </w:rPr>
        <w:t xml:space="preserve">Ova faza CDM projektnog ciklusa se može realizovati i bez učešća Aneksa I države ugovornice. </w:t>
      </w:r>
      <w:r>
        <w:rPr/>
        <w:t xml:space="preserve">To znači da vlasnik projekta može podneti projekat CDM EB na registraciju i u slučaju da u tom trenutku ne postoji investitor za realizaciju projekta. Ukoliko je to slučaj, zahteva se samo pisano odobrenje zemlje domaćina. Pri izdavanju </w:t>
      </w:r>
      <w:r>
        <w:rPr>
          <w:lang w:val="en-US"/>
        </w:rPr>
        <w:t>CERs</w:t>
      </w:r>
      <w:r>
        <w:rPr/>
        <w:t>, plaća se određena naknada CDM EB.</w:t>
      </w:r>
    </w:p>
    <w:p>
      <w:pPr>
        <w:pStyle w:val="Normal"/>
        <w:widowControl w:val="false"/>
        <w:ind w:firstLine="357"/>
        <w:jc w:val="both"/>
        <w:rPr/>
      </w:pPr>
      <w:r>
        <w:rPr/>
        <w:t xml:space="preserve">Visina naknade za registraciju zavisi od očekivanog prosečnog godišnjeg smanjenja emisija tokom kreditnog perioda. </w:t>
      </w:r>
    </w:p>
    <w:p>
      <w:pPr>
        <w:pStyle w:val="Normal"/>
        <w:widowControl w:val="false"/>
        <w:ind w:firstLine="357"/>
        <w:jc w:val="both"/>
        <w:rPr/>
      </w:pPr>
      <w:r>
        <w:rPr/>
        <w:t xml:space="preserve">Generalno govoreći, za očekivano </w:t>
      </w:r>
      <w:r>
        <w:rPr>
          <w:bCs/>
          <w:iCs/>
        </w:rPr>
        <w:t>godišnje smanjenje emisija tokom kreditnog perioda od 15 000t CO</w:t>
      </w:r>
      <w:r>
        <w:rPr>
          <w:bCs/>
          <w:iCs/>
          <w:vertAlign w:val="subscript"/>
        </w:rPr>
        <w:t>2</w:t>
      </w:r>
      <w:r>
        <w:rPr>
          <w:bCs/>
          <w:iCs/>
        </w:rPr>
        <w:t>e, što je jednako 15 000</w:t>
      </w:r>
      <w:r>
        <w:rPr>
          <w:bCs/>
          <w:iCs/>
          <w:lang w:val="en-US"/>
        </w:rPr>
        <w:t>CERs</w:t>
      </w:r>
      <w:r>
        <w:rPr>
          <w:bCs/>
          <w:iCs/>
        </w:rPr>
        <w:t>, naknada za registraciju iznosi 0,1SAD dolara/CER. U slučaju kada je očekivano prosečno godišnje smanjenj</w:t>
      </w:r>
      <w:r>
        <w:rPr>
          <w:bCs/>
          <w:iCs/>
          <w:lang w:val="en-US"/>
        </w:rPr>
        <w:t>e</w:t>
      </w:r>
      <w:r>
        <w:rPr>
          <w:bCs/>
          <w:iCs/>
        </w:rPr>
        <w:t xml:space="preserve"> emisija tokom kreditnog perioda iznad 15 000</w:t>
      </w:r>
      <w:r>
        <w:rPr>
          <w:bCs/>
          <w:iCs/>
          <w:lang w:val="en-US"/>
        </w:rPr>
        <w:t>CERs</w:t>
      </w:r>
      <w:r>
        <w:rPr>
          <w:bCs/>
          <w:iCs/>
        </w:rPr>
        <w:t xml:space="preserve"> naknada za registraciju se plaća u iznosu od 0,2 SAD dolara/CER. Maksimalna naknada može iznositi 350 000 SAD dolara, dok se naknada ne plaća za CDM projekte čije je očekivano prosečno godišnje smanjenj</w:t>
      </w:r>
      <w:r>
        <w:rPr>
          <w:bCs/>
          <w:iCs/>
          <w:lang w:val="en-US"/>
        </w:rPr>
        <w:t>e</w:t>
      </w:r>
      <w:r>
        <w:rPr>
          <w:bCs/>
          <w:iCs/>
        </w:rPr>
        <w:t xml:space="preserve"> emisija tokom kreditnog perioda manje od 15 000t CO</w:t>
      </w:r>
      <w:r>
        <w:rPr>
          <w:bCs/>
          <w:iCs/>
          <w:vertAlign w:val="subscript"/>
        </w:rPr>
        <w:t>2</w:t>
      </w:r>
      <w:r>
        <w:rPr>
          <w:bCs/>
          <w:iCs/>
        </w:rPr>
        <w:t xml:space="preserve">e. </w:t>
      </w:r>
    </w:p>
    <w:p>
      <w:pPr>
        <w:pStyle w:val="Normal"/>
        <w:widowControl w:val="false"/>
        <w:ind w:firstLine="357"/>
        <w:jc w:val="both"/>
        <w:rPr/>
      </w:pPr>
      <w:r>
        <w:rPr/>
        <w:t xml:space="preserve">Ukoliko neka projektna aktivnost ne bude registrovana, naknada za registraciju koja prelazi 30 000 SAD dolara se refundira. </w:t>
      </w:r>
    </w:p>
    <w:p>
      <w:pPr>
        <w:pStyle w:val="Normal"/>
        <w:widowControl w:val="false"/>
        <w:ind w:firstLine="357"/>
        <w:jc w:val="both"/>
        <w:rPr>
          <w:iCs/>
        </w:rPr>
      </w:pPr>
      <w:r>
        <w:rPr>
          <w:b/>
          <w:bCs/>
          <w:i/>
        </w:rPr>
        <w:t xml:space="preserve">Praćenje </w:t>
      </w:r>
      <w:r>
        <w:rPr>
          <w:iCs/>
        </w:rPr>
        <w:t xml:space="preserve">CDM projektne aktivnosti je faza koja sledi nakon registracije. Cilj ove faze je da se utvrdi smanjenje emisija gasova sa efektom staklene bašte nastalo sprovođenjem CDM projektne aktivnosti u skladu sa monitoring planom (koji je sastavni deo projektnog dokumenta). </w:t>
      </w:r>
    </w:p>
    <w:p>
      <w:pPr>
        <w:pStyle w:val="Normal"/>
        <w:widowControl w:val="false"/>
        <w:ind w:firstLine="357"/>
        <w:jc w:val="both"/>
        <w:rPr/>
      </w:pPr>
      <w:r>
        <w:rPr>
          <w:iCs/>
        </w:rPr>
        <w:t>Na osnovu tipa projekta i metodologije monitoringa razlikuju se i finansijske potrebe za ovu fazu projektnog ciklusa.</w:t>
      </w:r>
    </w:p>
    <w:p>
      <w:pPr>
        <w:pStyle w:val="Normal"/>
        <w:widowControl w:val="false"/>
        <w:ind w:firstLine="357"/>
        <w:jc w:val="both"/>
        <w:rPr/>
      </w:pPr>
      <w:r>
        <w:rPr>
          <w:b/>
          <w:i/>
        </w:rPr>
        <w:t xml:space="preserve">Verifikaciju i sertifikaciju </w:t>
      </w:r>
      <w:r>
        <w:rPr>
          <w:bCs/>
          <w:iCs/>
        </w:rPr>
        <w:t>vrši izabrano Operativno telo (DOE). Radi realizacije ove faze projektnog ciklusa, učesnici u projektu su u obavezi da podnesu izveštaj monitoringa DOE</w:t>
      </w:r>
      <w:r>
        <w:rPr>
          <w:bCs/>
          <w:iCs/>
          <w:lang w:val="sr-Latn-CS"/>
        </w:rPr>
        <w:t>,</w:t>
      </w:r>
      <w:r>
        <w:rPr>
          <w:bCs/>
          <w:iCs/>
        </w:rPr>
        <w:t xml:space="preserve"> </w:t>
      </w:r>
      <w:r>
        <w:rPr>
          <w:bCs/>
          <w:iCs/>
          <w:lang w:val="sr-Latn-CS"/>
        </w:rPr>
        <w:t>koji</w:t>
      </w:r>
      <w:r>
        <w:rPr>
          <w:bCs/>
          <w:iCs/>
        </w:rPr>
        <w:t xml:space="preserve"> priprema izveštaj o verifikaciji. Na osnovu sopstvenog verifikacionog izveštaja, DOE izdaje sertifikat da je projektom postignut naznačen iznos smanjenja emisija emisija gasova sa efektom staklene bašte i da je to smanjenje stvarno, merljivo i dodatno (u odnosu na ono do kojeg bi došlo u odsustvu projektne aktivnosti). Uslov za podnošenje zahteva za izdavanje sertifikata o smanjenju emisije od strane </w:t>
      </w:r>
      <w:r>
        <w:rPr>
          <w:bCs/>
          <w:iCs/>
          <w:lang w:val="en-US"/>
        </w:rPr>
        <w:t>CDM</w:t>
      </w:r>
      <w:r>
        <w:rPr>
          <w:bCs/>
          <w:iCs/>
        </w:rPr>
        <w:t xml:space="preserve"> </w:t>
      </w:r>
      <w:r>
        <w:rPr>
          <w:bCs/>
          <w:iCs/>
          <w:lang w:val="en-US"/>
        </w:rPr>
        <w:t>EB</w:t>
      </w:r>
      <w:r>
        <w:rPr>
          <w:bCs/>
          <w:iCs/>
        </w:rPr>
        <w:t>, je da DOE podnese Izveštaj o sertifikaciji</w:t>
      </w:r>
      <w:r>
        <w:rPr/>
        <w:t xml:space="preserve">. </w:t>
      </w:r>
    </w:p>
    <w:p>
      <w:pPr>
        <w:pStyle w:val="Normal"/>
        <w:widowControl w:val="false"/>
        <w:ind w:firstLine="357"/>
        <w:jc w:val="both"/>
        <w:rPr/>
      </w:pPr>
      <w:r>
        <w:rPr/>
        <w:t>Početni troškovi za ovu uslugu iznose oko 15 000 SAD dolara.</w:t>
      </w:r>
    </w:p>
    <w:p>
      <w:pPr>
        <w:pStyle w:val="Normal"/>
        <w:widowControl w:val="false"/>
        <w:ind w:firstLine="357"/>
        <w:jc w:val="both"/>
        <w:rPr/>
      </w:pPr>
      <w:r>
        <w:rPr>
          <w:b/>
          <w:bCs/>
          <w:i/>
        </w:rPr>
        <w:t xml:space="preserve">Izdavanje </w:t>
      </w:r>
      <w:r>
        <w:rPr>
          <w:b/>
          <w:bCs/>
          <w:i/>
          <w:lang w:val="en-US"/>
        </w:rPr>
        <w:t>CERs</w:t>
      </w:r>
      <w:r>
        <w:rPr>
          <w:b/>
          <w:bCs/>
          <w:i/>
        </w:rPr>
        <w:t xml:space="preserve">. </w:t>
      </w:r>
      <w:r>
        <w:rPr/>
        <w:t xml:space="preserve">CDM EB izdaje onoliko jedinica </w:t>
      </w:r>
      <w:r>
        <w:rPr>
          <w:bCs/>
          <w:lang w:val="en-US"/>
        </w:rPr>
        <w:t>CERs</w:t>
      </w:r>
      <w:r>
        <w:rPr/>
        <w:t xml:space="preserve"> koliko odgovara verifikovanom smanjenju emisija. </w:t>
      </w:r>
      <w:r>
        <w:rPr>
          <w:bCs/>
          <w:lang w:val="en-US"/>
        </w:rPr>
        <w:t>CERs</w:t>
      </w:r>
      <w:r>
        <w:rPr/>
        <w:t xml:space="preserve"> se izdaju u toku kreditnog perioda počev od registracije. </w:t>
      </w:r>
    </w:p>
    <w:p>
      <w:pPr>
        <w:pStyle w:val="Normal"/>
        <w:ind w:firstLine="357"/>
        <w:jc w:val="both"/>
        <w:rPr/>
      </w:pPr>
      <w:r>
        <w:rPr/>
        <w:t xml:space="preserve">U skladu sa sporazumom o raspodeli koji prave učesnici u projektu, </w:t>
      </w:r>
      <w:r>
        <w:rPr>
          <w:bCs/>
          <w:lang w:val="en-US"/>
        </w:rPr>
        <w:t>CERs</w:t>
      </w:r>
      <w:r>
        <w:rPr/>
        <w:t xml:space="preserve"> se raspodeljuju na registrovane račune učesnika u projektu. Od izdatih </w:t>
      </w:r>
      <w:r>
        <w:rPr>
          <w:bCs/>
          <w:lang w:val="en-US"/>
        </w:rPr>
        <w:t>CERs</w:t>
      </w:r>
      <w:r>
        <w:rPr/>
        <w:t xml:space="preserve"> 2% izdvaja se za Adaptacioni fond, kako bi se zemljama u razvoju koje su pogođene klimatskim promenama pomoglo u prilagođavanju na izmenjene klimatske uslove. </w:t>
      </w:r>
    </w:p>
    <w:p>
      <w:pPr>
        <w:pStyle w:val="Normal"/>
        <w:ind w:firstLine="357"/>
        <w:jc w:val="both"/>
        <w:rPr/>
      </w:pPr>
      <w:r>
        <w:rPr/>
        <w:t xml:space="preserve">Kreditni period može trajati najviše: sedam godina, uz mogućnost obnavljanja još dva puta, ili 10 godina bez mogućnosti obnavljanja. Izbor kreditnog perioda zavisi od dogovora između učesnika u projektu. Datum početka kreditnog perioda  mora se navesti u projektnom dokumentu. </w:t>
      </w:r>
    </w:p>
    <w:p>
      <w:pPr>
        <w:pStyle w:val="Normal"/>
        <w:ind w:firstLine="357"/>
        <w:jc w:val="both"/>
        <w:rPr/>
      </w:pPr>
      <w:r>
        <w:rPr/>
        <w:t xml:space="preserve">Izdavanje </w:t>
      </w:r>
      <w:r>
        <w:rPr>
          <w:bCs/>
          <w:lang w:val="en-US"/>
        </w:rPr>
        <w:t>CERs</w:t>
      </w:r>
      <w:r>
        <w:rPr/>
        <w:t xml:space="preserve"> se može zahtevati za sva smanjenja emisija gasova sa efektom staklene bašte od 2000. godine. </w:t>
      </w:r>
    </w:p>
    <w:p>
      <w:pPr>
        <w:pStyle w:val="Normal"/>
        <w:widowControl w:val="false"/>
        <w:tabs>
          <w:tab w:val="clear" w:pos="720"/>
          <w:tab w:val="left" w:pos="1485" w:leader="none"/>
        </w:tabs>
        <w:ind w:firstLine="357"/>
        <w:jc w:val="both"/>
        <w:rPr/>
      </w:pPr>
      <w:r>
        <w:rPr/>
      </w:r>
    </w:p>
    <w:p>
      <w:pPr>
        <w:pStyle w:val="Normal"/>
        <w:widowControl w:val="false"/>
        <w:ind w:firstLine="357"/>
        <w:jc w:val="both"/>
        <w:rPr/>
      </w:pPr>
      <w:r>
        <w:rPr>
          <w:b/>
          <w:lang w:val="sr-Latn-CS"/>
        </w:rPr>
        <w:t>3</w:t>
      </w:r>
      <w:r>
        <w:rPr>
          <w:b/>
        </w:rPr>
        <w:t xml:space="preserve">.4. Finansijske potrebe – mogućnosti i koristi  </w:t>
      </w:r>
    </w:p>
    <w:p>
      <w:pPr>
        <w:pStyle w:val="Normal"/>
        <w:ind w:firstLine="360"/>
        <w:jc w:val="both"/>
        <w:rPr/>
      </w:pPr>
      <w:r>
        <w:rPr/>
        <w:t xml:space="preserve">U skladu sa postojećom praksom CDM tržišta, vlasnici/predlagači projekata mogu prodavati svoje </w:t>
      </w:r>
      <w:r>
        <w:rPr>
          <w:bCs/>
          <w:lang w:val="en-US"/>
        </w:rPr>
        <w:t>CERs</w:t>
      </w:r>
      <w:r>
        <w:rPr/>
        <w:t xml:space="preserve"> u različitim fazama razvoja projekta, npr. dok je projekat na nivou ideje, tokom razvoja projektnog dokumenta, za vreme validacije, nakon registracije projekta koju vrši CDM EB, ili pak nakon izdavanja </w:t>
      </w:r>
      <w:r>
        <w:rPr>
          <w:bCs/>
          <w:lang w:val="en-US"/>
        </w:rPr>
        <w:t>CERs</w:t>
      </w:r>
      <w:r>
        <w:rPr/>
        <w:t xml:space="preserve">. </w:t>
      </w:r>
    </w:p>
    <w:p>
      <w:pPr>
        <w:pStyle w:val="Normal"/>
        <w:ind w:firstLine="357"/>
        <w:jc w:val="both"/>
        <w:rPr/>
      </w:pPr>
      <w:r>
        <w:rPr>
          <w:bCs/>
          <w:iCs/>
        </w:rPr>
        <w:t xml:space="preserve">Izdati </w:t>
      </w:r>
      <w:r>
        <w:rPr>
          <w:bCs/>
          <w:iCs/>
          <w:lang w:val="en-US"/>
        </w:rPr>
        <w:t>CERs</w:t>
      </w:r>
      <w:r>
        <w:rPr>
          <w:bCs/>
          <w:iCs/>
        </w:rPr>
        <w:t xml:space="preserve"> imaju najveću tržišnu vrednost. Predlagači projekata koji imaju dovoljno sredstava da pokriju sve troškove razvoja projekta, kako je navedeno u podpoglavlju </w:t>
      </w:r>
      <w:r>
        <w:rPr>
          <w:bCs/>
          <w:iCs/>
          <w:lang w:val="sr-Latn-CS"/>
        </w:rPr>
        <w:t>3</w:t>
      </w:r>
      <w:r>
        <w:rPr>
          <w:bCs/>
          <w:iCs/>
        </w:rPr>
        <w:t xml:space="preserve">.3, i koji su spremni da prihvate rizik od fluktuacije cena, obično odlažu prodaju svojih </w:t>
      </w:r>
      <w:r>
        <w:rPr>
          <w:bCs/>
          <w:iCs/>
          <w:lang w:val="en-US"/>
        </w:rPr>
        <w:t>CERs</w:t>
      </w:r>
      <w:r>
        <w:rPr>
          <w:bCs/>
          <w:iCs/>
        </w:rPr>
        <w:t xml:space="preserve"> do njihovog izdavanja. Izdati sertifikati se čuvaju na posebnom računu CDM projekta u okviru registra Konvencije. U ovom slučaju predlagač projekta dobija novu tehnologiju bez velikih ulaganja. </w:t>
      </w:r>
    </w:p>
    <w:p>
      <w:pPr>
        <w:pStyle w:val="Normal"/>
        <w:ind w:firstLine="357"/>
        <w:jc w:val="both"/>
        <w:rPr/>
      </w:pPr>
      <w:r>
        <w:rPr/>
        <w:t xml:space="preserve">Nasuprot tome, potreba za plaćanjem unapred ili namera da se fiksno utvrdi priliv gotovine od prodaje </w:t>
      </w:r>
      <w:r>
        <w:rPr>
          <w:bCs/>
          <w:lang w:val="en-US"/>
        </w:rPr>
        <w:t>CERs</w:t>
      </w:r>
      <w:r>
        <w:rPr/>
        <w:t xml:space="preserve"> nameće njihovu nižu cenu.  </w:t>
      </w:r>
    </w:p>
    <w:p>
      <w:pPr>
        <w:pStyle w:val="Normal"/>
        <w:ind w:firstLine="357"/>
        <w:jc w:val="both"/>
        <w:rPr/>
      </w:pPr>
      <w:r>
        <w:rPr>
          <w:rFonts w:eastAsia="Times New Roman"/>
        </w:rPr>
        <w:t xml:space="preserve"> </w:t>
      </w:r>
      <w:r>
        <w:rPr/>
        <w:t xml:space="preserve">Postoje određene međunarodne finansijske institucije i razvojne organizacije koje nude podršku CDM projektima, uključujući i kredite i avanse. U ovim slučajevima obično je prvi uslov potpisivanje ugovora, a </w:t>
      </w:r>
      <w:r>
        <w:rPr>
          <w:bCs/>
          <w:lang w:val="en-US"/>
        </w:rPr>
        <w:t>CERs</w:t>
      </w:r>
      <w:r>
        <w:rPr/>
        <w:t xml:space="preserve"> se prodaju po prilično niskim cenama. Imajući u vidu niske cene </w:t>
      </w:r>
      <w:r>
        <w:rPr>
          <w:bCs/>
          <w:lang w:val="en-US"/>
        </w:rPr>
        <w:t>CERs</w:t>
      </w:r>
      <w:r>
        <w:rPr/>
        <w:t xml:space="preserve"> u tim transakcijama, često se dešava da se korišćenje avansa za </w:t>
      </w:r>
      <w:r>
        <w:rPr>
          <w:bCs/>
          <w:lang w:val="en-US"/>
        </w:rPr>
        <w:t>CERs</w:t>
      </w:r>
      <w:r>
        <w:rPr/>
        <w:t xml:space="preserve"> manje isplati od uzimanja komercijalnih kredita od banaka.</w:t>
      </w:r>
    </w:p>
    <w:p>
      <w:pPr>
        <w:pStyle w:val="Normal"/>
        <w:tabs>
          <w:tab w:val="clear" w:pos="720"/>
          <w:tab w:val="left" w:pos="360" w:leader="none"/>
        </w:tabs>
        <w:ind w:firstLine="357"/>
        <w:jc w:val="both"/>
        <w:rPr/>
      </w:pPr>
      <w:r>
        <w:rPr/>
        <w:t>U isto vreme, kako bi se povećala očekivana korist od CDM projekta, teoretski, Vlada ili država domaćin CDM projekata mogu obezbediti neku povratnu finansijsku podršku.</w:t>
      </w:r>
    </w:p>
    <w:p>
      <w:pPr>
        <w:pStyle w:val="Normal"/>
        <w:widowControl w:val="false"/>
        <w:ind w:firstLine="360"/>
        <w:jc w:val="both"/>
        <w:rPr/>
      </w:pPr>
      <w:r>
        <w:rPr/>
        <w:t xml:space="preserve">Bez finansijske prodrške Vlade, vlasnici projekata obično prodaju </w:t>
      </w:r>
      <w:r>
        <w:rPr>
          <w:bCs/>
          <w:lang w:val="en-US"/>
        </w:rPr>
        <w:t>CERs</w:t>
      </w:r>
      <w:r>
        <w:rPr/>
        <w:t xml:space="preserve"> u ranoj fazi projektnog ciklusa, čime se smanjuje ukupna moguća korist od CDM projekta. Svakako, dobit od CDM leži u činjenici da se kroz CDM realizuju projekti koji na drugi način ne bi bili izvodivi.</w:t>
      </w:r>
    </w:p>
    <w:p>
      <w:pPr>
        <w:pStyle w:val="Normal"/>
        <w:widowControl w:val="false"/>
        <w:ind w:firstLine="360"/>
        <w:jc w:val="both"/>
        <w:rPr/>
      </w:pPr>
      <w:r>
        <w:rPr/>
      </w:r>
    </w:p>
    <w:p>
      <w:pPr>
        <w:pStyle w:val="Normal"/>
        <w:widowControl w:val="false"/>
        <w:ind w:firstLine="357"/>
        <w:jc w:val="both"/>
        <w:rPr/>
      </w:pPr>
      <w:r>
        <w:rPr>
          <w:b/>
          <w:lang w:val="sr-Latn-CS"/>
        </w:rPr>
        <w:t>IV</w:t>
      </w:r>
      <w:r>
        <w:rPr>
          <w:b/>
        </w:rPr>
        <w:t xml:space="preserve">. INSTITUCIONALNI I ZAKONODAVNI OKVIR ZA SPROVOĐENjE CDM PROJEKATA U REPUBLICI SRBIJI </w:t>
      </w:r>
    </w:p>
    <w:p>
      <w:pPr>
        <w:pStyle w:val="Normal"/>
        <w:widowControl w:val="false"/>
        <w:ind w:firstLine="357"/>
        <w:jc w:val="both"/>
        <w:rPr>
          <w:b/>
          <w:b/>
        </w:rPr>
      </w:pPr>
      <w:r>
        <w:rPr>
          <w:b/>
        </w:rPr>
      </w:r>
    </w:p>
    <w:p>
      <w:pPr>
        <w:pStyle w:val="Normal"/>
        <w:widowControl w:val="false"/>
        <w:ind w:firstLine="357"/>
        <w:jc w:val="both"/>
        <w:rPr/>
      </w:pPr>
      <w:r>
        <w:rPr>
          <w:b/>
          <w:lang w:val="sr-Latn-CS"/>
        </w:rPr>
        <w:t>4</w:t>
      </w:r>
      <w:r>
        <w:rPr>
          <w:b/>
        </w:rPr>
        <w:t xml:space="preserve">.1. Osnovne informacije </w:t>
      </w:r>
    </w:p>
    <w:p>
      <w:pPr>
        <w:pStyle w:val="Normal"/>
        <w:tabs>
          <w:tab w:val="clear" w:pos="720"/>
          <w:tab w:val="left" w:pos="1080" w:leader="none"/>
        </w:tabs>
        <w:ind w:firstLine="357"/>
        <w:jc w:val="both"/>
        <w:rPr/>
      </w:pPr>
      <w:r>
        <w:rPr/>
        <w:t>Republika Srbija članica je Kjoto protokola od 17. januara 2008. godine. S obzirom na ne-Aneks I status u okviru Protokola, Republici Srbiji dostupan je jedan od tri feksibilna mehanizma Kjoto protokola - mehanizam čistog razvoja.</w:t>
      </w:r>
    </w:p>
    <w:p>
      <w:pPr>
        <w:pStyle w:val="Normal"/>
        <w:tabs>
          <w:tab w:val="left" w:pos="720" w:leader="none"/>
        </w:tabs>
        <w:ind w:firstLine="360"/>
        <w:jc w:val="both"/>
        <w:rPr/>
      </w:pPr>
      <w:r>
        <w:rPr/>
        <w:t>Pored stupanja na snagu Kjoto protokola, jedan od obavezujućih uslova za sprovođenje CDM projekata državi domaćinu je uspostavljanje Nacionalnog tela za sprovođenje projekta mehanizma čistog razvoja (</w:t>
      </w:r>
      <w:r>
        <w:rPr>
          <w:lang w:val="en-US"/>
        </w:rPr>
        <w:t>DNA</w:t>
      </w:r>
      <w:r>
        <w:rPr/>
        <w:t xml:space="preserve">). Država domaćin je ne-Aneksa I država ugovornica u kojoj se sprovodi CDM projektna aktivnost, u konkretnom slučaju Republika Srbija. </w:t>
      </w:r>
    </w:p>
    <w:p>
      <w:pPr>
        <w:pStyle w:val="Normal"/>
        <w:ind w:firstLine="360"/>
        <w:jc w:val="both"/>
        <w:rPr/>
      </w:pPr>
      <w:r>
        <w:rPr/>
        <w:t xml:space="preserve">U Republici Srbiji „Nadležno nacionalno telo za sprovođenje projekata mehanizma čistog razvoja u okviru Kjoto protokola“ (DNA) postalo je operativno 21. novembra 2008. godine. DNA je osnovan Odlukom Vlade </w:t>
      </w:r>
      <w:r>
        <w:rPr>
          <w:lang w:eastAsia="en-US"/>
        </w:rPr>
        <w:t xml:space="preserve">(05 br.: 02-2099/2008-1 od 5. juna 2008. godine), dok je Sporazum o osnivanju Nacionalnog tela za sprovođenje projekata u okviru mehanizma čistog razvoja Kjoto protokola potpisan 30. jula 2008. godine. </w:t>
      </w:r>
      <w:r>
        <w:rPr>
          <w:lang w:val="en-US" w:eastAsia="en-US"/>
        </w:rPr>
        <w:t>DNA</w:t>
      </w:r>
      <w:r>
        <w:rPr>
          <w:lang w:val="ru-RU" w:eastAsia="en-US"/>
        </w:rPr>
        <w:t xml:space="preserve">, </w:t>
      </w:r>
      <w:r>
        <w:rPr>
          <w:lang w:eastAsia="en-US"/>
        </w:rPr>
        <w:t>kao posebno telo, uvedeno je u nacionalni zakonodavni okvir Zakonom o zaštiti vazduha.</w:t>
      </w:r>
    </w:p>
    <w:p>
      <w:pPr>
        <w:pStyle w:val="Normal"/>
        <w:ind w:firstLine="357"/>
        <w:jc w:val="both"/>
        <w:rPr/>
      </w:pPr>
      <w:r>
        <w:rPr>
          <w:lang w:val="en-US" w:eastAsia="en-US"/>
        </w:rPr>
        <w:t>DNA</w:t>
      </w:r>
      <w:r>
        <w:rPr>
          <w:lang w:eastAsia="en-US"/>
        </w:rPr>
        <w:t xml:space="preserve"> u Republici Srbiji je multisektorsko telo u čijem radu učestvuju predstavnici relevantnih ministarstava. </w:t>
      </w:r>
    </w:p>
    <w:p>
      <w:pPr>
        <w:pStyle w:val="Normal"/>
        <w:widowControl w:val="false"/>
        <w:ind w:firstLine="357"/>
        <w:jc w:val="both"/>
        <w:rPr>
          <w:b/>
          <w:b/>
        </w:rPr>
      </w:pPr>
      <w:r>
        <w:rPr>
          <w:b/>
        </w:rPr>
      </w:r>
    </w:p>
    <w:p>
      <w:pPr>
        <w:pStyle w:val="Normal"/>
        <w:widowControl w:val="false"/>
        <w:ind w:firstLine="357"/>
        <w:jc w:val="both"/>
        <w:rPr>
          <w:b/>
          <w:b/>
          <w:bCs/>
          <w:lang w:eastAsia="en-US"/>
        </w:rPr>
      </w:pPr>
      <w:r>
        <w:rPr>
          <w:b/>
          <w:lang w:val="sr-Latn-CS"/>
        </w:rPr>
        <w:t>4</w:t>
      </w:r>
      <w:r>
        <w:rPr>
          <w:b/>
        </w:rPr>
        <w:t xml:space="preserve">.2. Struktura </w:t>
      </w:r>
      <w:r>
        <w:rPr>
          <w:b/>
          <w:lang w:val="en-US" w:eastAsia="en-US"/>
        </w:rPr>
        <w:t>DNA</w:t>
      </w:r>
      <w:r>
        <w:rPr>
          <w:b/>
          <w:lang w:eastAsia="en-US"/>
        </w:rPr>
        <w:t xml:space="preserve"> Republike Srbije</w:t>
      </w:r>
      <w:r>
        <w:rPr>
          <w:b/>
          <w:bCs/>
          <w:lang w:eastAsia="en-US"/>
        </w:rPr>
        <w:t xml:space="preserve"> </w:t>
      </w:r>
    </w:p>
    <w:p>
      <w:pPr>
        <w:pStyle w:val="Normal"/>
        <w:autoSpaceDE w:val="false"/>
        <w:ind w:firstLine="357"/>
        <w:jc w:val="both"/>
        <w:rPr/>
      </w:pPr>
      <w:r>
        <w:rPr>
          <w:bCs/>
          <w:iCs/>
          <w:lang w:eastAsia="en-US"/>
        </w:rPr>
        <w:t xml:space="preserve">Srpski </w:t>
      </w:r>
      <w:r>
        <w:rPr>
          <w:lang w:val="en-US" w:eastAsia="en-US"/>
        </w:rPr>
        <w:t>DNA</w:t>
      </w:r>
      <w:r>
        <w:rPr>
          <w:bCs/>
          <w:iCs/>
          <w:lang w:eastAsia="en-US"/>
        </w:rPr>
        <w:t xml:space="preserve"> se sastoji od Stručne grupe i Sekretarijata. Predsedavajući </w:t>
      </w:r>
      <w:r>
        <w:rPr>
          <w:lang w:val="en-US" w:eastAsia="en-US"/>
        </w:rPr>
        <w:t>DNA</w:t>
      </w:r>
      <w:r>
        <w:rPr>
          <w:lang w:eastAsia="en-US"/>
        </w:rPr>
        <w:t xml:space="preserve"> je ministar nadležan za pitanja životne sredine. </w:t>
      </w:r>
    </w:p>
    <w:p>
      <w:pPr>
        <w:pStyle w:val="Normal"/>
        <w:autoSpaceDE w:val="false"/>
        <w:ind w:firstLine="357"/>
        <w:jc w:val="both"/>
        <w:rPr/>
      </w:pPr>
      <w:r>
        <w:rPr>
          <w:bCs/>
          <w:iCs/>
          <w:lang w:eastAsia="en-US"/>
        </w:rPr>
        <w:t>Stručna grupa se sastoji od imenovanih predstavnika ministarstva nadležnog za poslove vodoprivrede, građevine, ekonomije, energetike, životne sredine, poljoprivrede, regionalnog razvoja, rudarstva, saobraćaja, finansija i šumarstva. Po potrebi, za specifične CDM projekte, u rad Stručne grupe mogu biti uključena i posebno pozvana stručna lica i predstavnici institucija sa nadležnošću od značaja za pojedine projekte, a koji nemaju stalnog predstavnika u Stručnoj grupi.</w:t>
      </w:r>
    </w:p>
    <w:p>
      <w:pPr>
        <w:pStyle w:val="Normal"/>
        <w:autoSpaceDE w:val="false"/>
        <w:ind w:firstLine="357"/>
        <w:jc w:val="both"/>
        <w:rPr>
          <w:bCs/>
          <w:iCs/>
          <w:lang w:eastAsia="en-US"/>
        </w:rPr>
      </w:pPr>
      <w:r>
        <w:rPr>
          <w:bCs/>
          <w:iCs/>
          <w:lang w:eastAsia="en-US"/>
        </w:rPr>
        <w:t>Stručna grupa daje mišljenje na predložene CDM projekte, o</w:t>
      </w:r>
      <w:r>
        <w:rPr>
          <w:bCs/>
          <w:iCs/>
        </w:rPr>
        <w:t>dnosno vrši proveru usaglašenosti ovih projekata sa odredbama Kjoto protokola, CDM indikatorima održivog razvoja i nacionalnim zakonodavstvom Republike Srbije.</w:t>
      </w:r>
    </w:p>
    <w:p>
      <w:pPr>
        <w:pStyle w:val="Normal"/>
        <w:autoSpaceDE w:val="false"/>
        <w:ind w:firstLine="357"/>
        <w:jc w:val="both"/>
        <w:rPr/>
      </w:pPr>
      <w:r>
        <w:rPr>
          <w:bCs/>
          <w:iCs/>
          <w:lang w:eastAsia="en-US"/>
        </w:rPr>
        <w:t>Sekretarijat predstavlja Grupa za klimatske promene, koja se nalazi u okviru ministarstva nadležnog za poslove životne sredine</w:t>
      </w:r>
      <w:r>
        <w:rPr>
          <w:lang w:eastAsia="en-US"/>
        </w:rPr>
        <w:t>.</w:t>
      </w:r>
    </w:p>
    <w:p>
      <w:pPr>
        <w:pStyle w:val="Normal"/>
        <w:autoSpaceDE w:val="false"/>
        <w:ind w:firstLine="357"/>
        <w:jc w:val="both"/>
        <w:rPr>
          <w:lang w:eastAsia="en-US"/>
        </w:rPr>
      </w:pPr>
      <w:r>
        <w:rPr>
          <w:lang w:eastAsia="en-US"/>
        </w:rPr>
        <w:t xml:space="preserve">Sekretarijat obavlja stručno-administrativne poslove za </w:t>
      </w:r>
      <w:r>
        <w:rPr>
          <w:lang w:val="en-US" w:eastAsia="en-US"/>
        </w:rPr>
        <w:t>DNA</w:t>
      </w:r>
      <w:r>
        <w:rPr>
          <w:lang w:eastAsia="en-US"/>
        </w:rPr>
        <w:t xml:space="preserve"> k</w:t>
      </w:r>
      <w:r>
        <w:rPr/>
        <w:t>oje čine naročito: prijem predloga CDM projekata, uspostavljanje kontakata sa zainteresovanim subjektima, koordiniranje rada DNA, provera da li je predlagač projekta ispunio obaveze koje proističu iz Zakona o proceni uticaja na životnu sredinu, dostavljanje predloga CDM projekata Stručnoj grupi, priprema Nacrta pisma odobrenja ili odbijanja i dostavljanje ovih pisama na saglasnost ministarstvima nadležnim za određeni predloženi CDM projekat, priprema konačnog Pisma odobrenja ili odbijanja, dostavljanje Pisma odobrenja ili odbijanja predlagaču projekta i vršenje ostalih administrativnih poslova DNA</w:t>
      </w:r>
      <w:r>
        <w:rPr>
          <w:lang w:eastAsia="en-US"/>
        </w:rPr>
        <w:t xml:space="preserve">. </w:t>
      </w:r>
    </w:p>
    <w:p>
      <w:pPr>
        <w:pStyle w:val="Normal"/>
        <w:widowControl w:val="false"/>
        <w:jc w:val="both"/>
        <w:rPr>
          <w:lang w:eastAsia="en-US"/>
        </w:rPr>
      </w:pPr>
      <w:r>
        <w:rPr>
          <w:lang w:eastAsia="en-US"/>
        </w:rPr>
      </w:r>
    </w:p>
    <w:p>
      <w:pPr>
        <w:pStyle w:val="Normal"/>
        <w:autoSpaceDE w:val="false"/>
        <w:ind w:firstLine="357"/>
        <w:jc w:val="both"/>
        <w:rPr>
          <w:b/>
          <w:b/>
          <w:lang w:eastAsia="en-US"/>
        </w:rPr>
      </w:pPr>
      <w:r>
        <w:rPr>
          <w:b/>
          <w:lang w:eastAsia="en-US"/>
        </w:rPr>
        <w:t>4.3. Procedura odobrenja CDM projekta u Republici Srbiji</w:t>
      </w:r>
    </w:p>
    <w:p>
      <w:pPr>
        <w:pStyle w:val="Normal"/>
        <w:autoSpaceDE w:val="false"/>
        <w:ind w:firstLine="357"/>
        <w:jc w:val="both"/>
        <w:rPr/>
      </w:pPr>
      <w:r>
        <w:rPr>
          <w:lang w:eastAsia="en-US"/>
        </w:rPr>
        <w:t>Republika Srbija je usvojila dvostruki proces odobrenja CDM projekata koji obuhvata podnošenje Note o projektnoj ideji (</w:t>
      </w:r>
      <w:r>
        <w:rPr>
          <w:lang w:val="en-US" w:eastAsia="en-US"/>
        </w:rPr>
        <w:t>PIN</w:t>
      </w:r>
      <w:r>
        <w:rPr>
          <w:lang w:eastAsia="en-US"/>
        </w:rPr>
        <w:t>) na dobrovoljnoj osnovi i obavezno podnošenje Projektnog dokumenta (</w:t>
      </w:r>
      <w:r>
        <w:rPr>
          <w:lang w:val="en-US" w:eastAsia="en-US"/>
        </w:rPr>
        <w:t>PDD</w:t>
      </w:r>
      <w:r>
        <w:rPr>
          <w:lang w:eastAsia="en-US"/>
        </w:rPr>
        <w:t>).</w:t>
      </w:r>
    </w:p>
    <w:p>
      <w:pPr>
        <w:pStyle w:val="Normal"/>
        <w:autoSpaceDE w:val="false"/>
        <w:ind w:firstLine="357"/>
        <w:jc w:val="both"/>
        <w:rPr>
          <w:b/>
          <w:b/>
          <w:i/>
          <w:i/>
          <w:lang w:eastAsia="en-US"/>
        </w:rPr>
      </w:pPr>
      <w:r>
        <w:rPr>
          <w:b/>
          <w:i/>
          <w:lang w:eastAsia="en-US"/>
        </w:rPr>
      </w:r>
    </w:p>
    <w:p>
      <w:pPr>
        <w:pStyle w:val="Normal"/>
        <w:autoSpaceDE w:val="false"/>
        <w:ind w:firstLine="357"/>
        <w:jc w:val="both"/>
        <w:rPr>
          <w:b/>
          <w:b/>
          <w:i/>
          <w:i/>
          <w:lang w:val="ru-RU" w:eastAsia="en-US"/>
        </w:rPr>
      </w:pPr>
      <w:r>
        <w:rPr>
          <w:b/>
          <w:i/>
          <w:lang w:eastAsia="en-US"/>
        </w:rPr>
        <w:t xml:space="preserve">4.3.1. Procedura odobrenja projektnog dokumenta </w:t>
      </w:r>
    </w:p>
    <w:p>
      <w:pPr>
        <w:pStyle w:val="Normal"/>
        <w:ind w:firstLine="357"/>
        <w:jc w:val="both"/>
        <w:rPr/>
      </w:pPr>
      <w:r>
        <w:rPr/>
        <w:t xml:space="preserve">Radi provere i izdavanja Pisma odobrenja za predlog CDM projekta, učesnici u projektu dostavljaju Sekretarijatu prijavu koja sadrži sledeću dokumentaciju: </w:t>
      </w:r>
    </w:p>
    <w:p>
      <w:pPr>
        <w:pStyle w:val="Normal"/>
        <w:ind w:firstLine="357"/>
        <w:jc w:val="both"/>
        <w:rPr/>
      </w:pPr>
      <w:r>
        <w:rPr>
          <w:b/>
          <w:i/>
        </w:rPr>
        <w:t>1. Zahtev za odobrenje</w:t>
      </w:r>
      <w:r>
        <w:rPr>
          <w:lang w:val="ru-RU"/>
        </w:rPr>
        <w:t xml:space="preserve"> </w:t>
      </w:r>
      <w:r>
        <w:rPr>
          <w:lang w:eastAsia="en-US"/>
        </w:rPr>
        <w:t xml:space="preserve">obavezno sadrži informaciju o učesnicima u projektu, njihova imena i adrese, datum podnošenja zahteva za izdavanje pisma odobrenja za konkretan projekat i naziv projekta. Srpski </w:t>
      </w:r>
      <w:r>
        <w:rPr>
          <w:lang w:val="en-US" w:eastAsia="en-US"/>
        </w:rPr>
        <w:t>DNA</w:t>
      </w:r>
      <w:r>
        <w:rPr>
          <w:lang w:val="ru-RU" w:eastAsia="en-US"/>
        </w:rPr>
        <w:t xml:space="preserve"> </w:t>
      </w:r>
      <w:r>
        <w:rPr>
          <w:lang w:eastAsia="en-US"/>
        </w:rPr>
        <w:t xml:space="preserve">je propisao zvaničan formular za podnošenje zahteva za izdavanje odobrenja, koji je sastavni deo Poslovnika o radu </w:t>
      </w:r>
      <w:r>
        <w:rPr>
          <w:lang w:val="en-US" w:eastAsia="en-US"/>
        </w:rPr>
        <w:t>DNA</w:t>
      </w:r>
      <w:r>
        <w:rPr/>
        <w:t>.</w:t>
      </w:r>
    </w:p>
    <w:p>
      <w:pPr>
        <w:pStyle w:val="Normal"/>
        <w:ind w:firstLine="357"/>
        <w:jc w:val="both"/>
        <w:rPr/>
      </w:pPr>
      <w:r>
        <w:rPr>
          <w:b/>
          <w:i/>
          <w:lang w:eastAsia="en-US"/>
        </w:rPr>
        <w:t>2. Projektni dokument (PDD)</w:t>
      </w:r>
    </w:p>
    <w:p>
      <w:pPr>
        <w:pStyle w:val="Normal"/>
        <w:ind w:firstLine="357"/>
        <w:jc w:val="both"/>
        <w:rPr/>
      </w:pPr>
      <w:r>
        <w:rPr>
          <w:lang w:eastAsia="en-US"/>
        </w:rPr>
        <w:t>Sadržaj, obim i formu projektnog dokumenta propisuje Izvršni odbor CDM (CDM EB). Ovaj formular i informacije od značaja za izradu projektnog dokumenta nalaze se na internet stranici Izvršnog odbora CDM.</w:t>
      </w:r>
    </w:p>
    <w:p>
      <w:pPr>
        <w:pStyle w:val="Normal"/>
        <w:tabs>
          <w:tab w:val="clear" w:pos="720"/>
          <w:tab w:val="left" w:pos="1440" w:leader="none"/>
        </w:tabs>
        <w:autoSpaceDE w:val="false"/>
        <w:ind w:firstLine="357"/>
        <w:jc w:val="both"/>
        <w:rPr/>
      </w:pPr>
      <w:r>
        <w:rPr>
          <w:b/>
          <w:i/>
        </w:rPr>
        <w:t>3.</w:t>
      </w:r>
      <w:r>
        <w:rPr/>
        <w:t xml:space="preserve"> </w:t>
      </w:r>
      <w:r>
        <w:rPr>
          <w:b/>
          <w:i/>
        </w:rPr>
        <w:t>Obrazloženje doprinosa predloženog projekta održivom razvoju Republike Srbije</w:t>
      </w:r>
      <w:r>
        <w:rPr/>
        <w:t>, odnosno, navođenje koji su od nacionalnih CDM indikatora održivog razvoja, koji su sastavni deo Poslovnika o radu</w:t>
      </w:r>
      <w:r>
        <w:rPr>
          <w:lang w:val="ru-RU" w:eastAsia="en-US"/>
        </w:rPr>
        <w:t xml:space="preserve"> </w:t>
      </w:r>
      <w:r>
        <w:rPr>
          <w:lang w:val="en-US" w:eastAsia="en-US"/>
        </w:rPr>
        <w:t>DNA</w:t>
      </w:r>
      <w:r>
        <w:rPr>
          <w:lang w:eastAsia="en-US"/>
        </w:rPr>
        <w:t>,</w:t>
      </w:r>
      <w:r>
        <w:rPr/>
        <w:t xml:space="preserve"> zadovoljeni sa kratkim obrazloženjem</w:t>
      </w:r>
      <w:r>
        <w:rPr>
          <w:lang w:eastAsia="en-US"/>
        </w:rPr>
        <w:t>.</w:t>
      </w:r>
    </w:p>
    <w:p>
      <w:pPr>
        <w:pStyle w:val="Normal"/>
        <w:ind w:firstLine="357"/>
        <w:jc w:val="both"/>
        <w:rPr/>
      </w:pPr>
      <w:r>
        <w:rPr>
          <w:lang w:eastAsia="en-US"/>
        </w:rPr>
        <w:t xml:space="preserve">Kako bi se utvrdio doprinos predloženih CDM projekata održivom razvoju Republike Srbije, razvijeni su nacionalni CDM indikatori održivog razvoja. </w:t>
      </w:r>
      <w:r>
        <w:rPr>
          <w:lang w:val="en-US"/>
        </w:rPr>
        <w:t>K</w:t>
      </w:r>
      <w:r>
        <w:rPr/>
        <w:t xml:space="preserve">riterijumi održivog razvoja podeljeni su na oblasti i indikatore u skladu sa nacionalnim indikatorima održivog razvoja (Strategija održivog razvoja Republike Srbije). Predloženi projekat mora zadovoljiti barem jedan od navedenih indikatora za svaki od tri kriterijuma održivog razvoja. </w:t>
      </w:r>
      <w:r>
        <w:rPr>
          <w:lang w:eastAsia="en-US"/>
        </w:rPr>
        <w:t xml:space="preserve">Učesnici u projektu ukratko objašnjavaju doprinos projekta ovim kriterijumima. </w:t>
      </w:r>
    </w:p>
    <w:p>
      <w:pPr>
        <w:pStyle w:val="Normal"/>
        <w:tabs>
          <w:tab w:val="clear" w:pos="720"/>
          <w:tab w:val="left" w:pos="900" w:leader="none"/>
          <w:tab w:val="left" w:pos="1440" w:leader="none"/>
        </w:tabs>
        <w:autoSpaceDE w:val="false"/>
        <w:ind w:firstLine="357"/>
        <w:jc w:val="both"/>
        <w:rPr>
          <w:b/>
          <w:b/>
          <w:i/>
          <w:i/>
          <w:lang w:eastAsia="en-US"/>
        </w:rPr>
      </w:pPr>
      <w:r>
        <w:rPr>
          <w:b/>
          <w:i/>
        </w:rPr>
        <w:t>4. Preliminarni</w:t>
      </w:r>
      <w:r>
        <w:rPr>
          <w:i/>
        </w:rPr>
        <w:t xml:space="preserve"> </w:t>
      </w:r>
      <w:r>
        <w:rPr>
          <w:b/>
          <w:i/>
        </w:rPr>
        <w:t>validacioni</w:t>
      </w:r>
      <w:r>
        <w:rPr>
          <w:b/>
        </w:rPr>
        <w:t xml:space="preserve"> </w:t>
      </w:r>
      <w:r>
        <w:rPr>
          <w:b/>
          <w:i/>
        </w:rPr>
        <w:t>izveštaj</w:t>
      </w:r>
      <w:r>
        <w:rPr>
          <w:i/>
        </w:rPr>
        <w:t xml:space="preserve"> </w:t>
      </w:r>
      <w:r>
        <w:rPr/>
        <w:t xml:space="preserve">pripremljen u skladu sa procedurama koje propisuje Izvršni odbor </w:t>
      </w:r>
      <w:r>
        <w:rPr>
          <w:lang w:eastAsia="en-US"/>
        </w:rPr>
        <w:t>CDM.</w:t>
      </w:r>
    </w:p>
    <w:p>
      <w:pPr>
        <w:pStyle w:val="Normal"/>
        <w:autoSpaceDE w:val="false"/>
        <w:ind w:firstLine="357"/>
        <w:jc w:val="both"/>
        <w:rPr/>
      </w:pPr>
      <w:r>
        <w:rPr>
          <w:lang w:eastAsia="en-US"/>
        </w:rPr>
        <w:t xml:space="preserve">Kako bi se osigurala usklađenost sa Kjoto protokolom, i smanjila mogućnost odbijanja projektne aktivnosti kao CDM aktivnosti u kasnijoj fazi, zahteva se podnošenje preliminarnog validacionog izveštaja pripremljenog od strane </w:t>
      </w:r>
      <w:r>
        <w:rPr>
          <w:lang w:val="en-US" w:eastAsia="en-US"/>
        </w:rPr>
        <w:t>D</w:t>
      </w:r>
      <w:r>
        <w:rPr>
          <w:lang w:eastAsia="en-US"/>
        </w:rPr>
        <w:t xml:space="preserve">OE. Ovaj izveštaj se podnosi samo na engleskom jeziku. </w:t>
      </w:r>
    </w:p>
    <w:p>
      <w:pPr>
        <w:pStyle w:val="Normal"/>
        <w:tabs>
          <w:tab w:val="clear" w:pos="720"/>
          <w:tab w:val="left" w:pos="1260" w:leader="none"/>
          <w:tab w:val="left" w:pos="1620" w:leader="none"/>
        </w:tabs>
        <w:ind w:firstLine="357"/>
        <w:jc w:val="both"/>
        <w:rPr/>
      </w:pPr>
      <w:r>
        <w:rPr>
          <w:b/>
          <w:i/>
        </w:rPr>
        <w:t>5. Rešenje o saglasnosti na Studiju o proceni uticaja na životnu sredinu</w:t>
      </w:r>
      <w:r>
        <w:rPr/>
        <w:t xml:space="preserve"> konkretnog projekta, ukoliko je ona obavezna, ili Rešenje kojim se konstatuje da za konkretni projekat nije neophodno vršiti navedenu procenu, u skladu sa zakonom. </w:t>
      </w:r>
    </w:p>
    <w:p>
      <w:pPr>
        <w:pStyle w:val="Normal"/>
        <w:autoSpaceDE w:val="false"/>
        <w:ind w:firstLine="357"/>
        <w:jc w:val="both"/>
        <w:rPr/>
      </w:pPr>
      <w:r>
        <w:rPr>
          <w:lang w:eastAsia="en-US"/>
        </w:rPr>
        <w:t xml:space="preserve">Imajući u vidu da je procena uticaja na životnu sredinu obavezna za specifične projekte, izrada ovakve Studije pomaže da se izbegnu potencijalno suprotne odluke u okviru dva procesa.     </w:t>
      </w:r>
    </w:p>
    <w:p>
      <w:pPr>
        <w:pStyle w:val="Normal"/>
        <w:tabs>
          <w:tab w:val="clear" w:pos="720"/>
          <w:tab w:val="left" w:pos="360" w:leader="none"/>
          <w:tab w:val="left" w:pos="1620" w:leader="none"/>
        </w:tabs>
        <w:autoSpaceDE w:val="false"/>
        <w:ind w:firstLine="357"/>
        <w:jc w:val="both"/>
        <w:rPr>
          <w:b/>
          <w:b/>
          <w:i/>
          <w:i/>
          <w:lang w:eastAsia="en-US"/>
        </w:rPr>
      </w:pPr>
      <w:r>
        <w:rPr>
          <w:b/>
          <w:i/>
          <w:lang w:eastAsia="en-US"/>
        </w:rPr>
        <w:t xml:space="preserve">6. Ugovor </w:t>
      </w:r>
      <w:r>
        <w:rPr>
          <w:b/>
          <w:bCs/>
          <w:i/>
          <w:iCs/>
          <w:lang w:eastAsia="en-US"/>
        </w:rPr>
        <w:t>koji opisuje odnose između učesnika u projektu</w:t>
      </w:r>
    </w:p>
    <w:p>
      <w:pPr>
        <w:pStyle w:val="Normal"/>
        <w:autoSpaceDE w:val="false"/>
        <w:ind w:firstLine="357"/>
        <w:jc w:val="both"/>
        <w:rPr/>
      </w:pPr>
      <w:r>
        <w:rPr>
          <w:lang w:eastAsia="en-US"/>
        </w:rPr>
        <w:t xml:space="preserve">Ovaj uslov doprinosi boljem razumevanju odnosa između učesnika u projektu, ukoliko ih ima više od jednog. </w:t>
      </w:r>
    </w:p>
    <w:p>
      <w:pPr>
        <w:pStyle w:val="Normal"/>
        <w:autoSpaceDE w:val="false"/>
        <w:ind w:firstLine="357"/>
        <w:jc w:val="both"/>
        <w:rPr/>
      </w:pPr>
      <w:r>
        <w:rPr>
          <w:lang w:eastAsia="en-US"/>
        </w:rPr>
        <w:t xml:space="preserve">Učesnici u projektu podnose zahtev za odobrenje, kao i ostalu navedenu dokumentaciju ministarstvu nadležnom za poslove životne sredine, odnosno </w:t>
      </w:r>
      <w:r>
        <w:rPr>
          <w:lang w:val="en-US" w:eastAsia="en-US"/>
        </w:rPr>
        <w:t>DNA</w:t>
      </w:r>
      <w:r>
        <w:rPr>
          <w:lang w:val="ru-RU" w:eastAsia="en-US"/>
        </w:rPr>
        <w:t xml:space="preserve"> </w:t>
      </w:r>
      <w:r>
        <w:rPr>
          <w:lang w:eastAsia="en-US"/>
        </w:rPr>
        <w:t xml:space="preserve">Sekretarijatu. U roku od tri dana, Sekretarijat utvrđuje da li je dokumentacija kompletna, odnosno ukoliko nije, šalje zahtev učesnicima u projektu da dostave dokumentaciju koja nedostaje.  </w:t>
      </w:r>
    </w:p>
    <w:p>
      <w:pPr>
        <w:pStyle w:val="Normal"/>
        <w:autoSpaceDE w:val="false"/>
        <w:ind w:firstLine="357"/>
        <w:jc w:val="both"/>
        <w:rPr/>
      </w:pPr>
      <w:r>
        <w:rPr>
          <w:lang w:eastAsia="en-US"/>
        </w:rPr>
        <w:t xml:space="preserve">Učesnici u projektu imaju najviše 10 dana da dostave dokumenta koja nedostaju, u suprotnom, smatra se da je zahtev odbijen. U slučaju daljeg interesovanja, učesnici u projektu su u obavezi da podnesu novi zahtev. </w:t>
      </w:r>
    </w:p>
    <w:p>
      <w:pPr>
        <w:pStyle w:val="Normal"/>
        <w:autoSpaceDE w:val="false"/>
        <w:ind w:firstLine="357"/>
        <w:jc w:val="both"/>
        <w:rPr>
          <w:lang w:eastAsia="en-US"/>
        </w:rPr>
      </w:pPr>
      <w:r>
        <w:rPr>
          <w:lang w:eastAsia="en-US"/>
        </w:rPr>
      </w:r>
    </w:p>
    <w:p>
      <w:pPr>
        <w:pStyle w:val="Normal"/>
        <w:autoSpaceDE w:val="false"/>
        <w:ind w:firstLine="357"/>
        <w:jc w:val="both"/>
        <w:rPr/>
      </w:pPr>
      <w:r>
        <w:rPr>
          <w:lang w:eastAsia="en-US"/>
        </w:rPr>
        <w:t xml:space="preserve">Po kompletiranju dokumentacije, Sekretarijat objavljuje projektni dokument na zvaničnoj internet stranici </w:t>
      </w:r>
      <w:r>
        <w:rPr>
          <w:lang w:val="en-US" w:eastAsia="en-US"/>
        </w:rPr>
        <w:t>DNA</w:t>
      </w:r>
      <w:r>
        <w:rPr>
          <w:lang w:eastAsia="en-US"/>
        </w:rPr>
        <w:t xml:space="preserve"> u trajanju od sedam dana radi javne rasprave. </w:t>
      </w:r>
    </w:p>
    <w:p>
      <w:pPr>
        <w:pStyle w:val="Normal"/>
        <w:autoSpaceDE w:val="false"/>
        <w:ind w:firstLine="357"/>
        <w:jc w:val="both"/>
        <w:rPr>
          <w:lang w:eastAsia="en-US"/>
        </w:rPr>
      </w:pPr>
      <w:r>
        <w:rPr>
          <w:lang w:eastAsia="en-US"/>
        </w:rPr>
        <w:t xml:space="preserve">Po isteku ovog perioda, Sekretarijat šalje primljenu dokumentaciju zajedno sa relevantnim komentarima javnosti članovima Stručne grupe radi vršenja davanja mišljenja na predložene projektne aktivnosti. </w:t>
      </w:r>
    </w:p>
    <w:p>
      <w:pPr>
        <w:pStyle w:val="Normal"/>
        <w:autoSpaceDE w:val="false"/>
        <w:ind w:firstLine="357"/>
        <w:jc w:val="both"/>
        <w:rPr>
          <w:lang w:eastAsia="en-US"/>
        </w:rPr>
      </w:pPr>
      <w:r>
        <w:rPr>
          <w:lang w:eastAsia="en-US"/>
        </w:rPr>
        <w:t xml:space="preserve">Članovi Stručne grupe završavaju svoj rad i šalju mišljenje u ime svojih ministarstava ministru nadležnom za životnu sredinu, u roku od 15 dana. </w:t>
      </w:r>
    </w:p>
    <w:p>
      <w:pPr>
        <w:pStyle w:val="Normal"/>
        <w:autoSpaceDE w:val="false"/>
        <w:ind w:firstLine="357"/>
        <w:jc w:val="both"/>
        <w:rPr>
          <w:lang w:eastAsia="en-US"/>
        </w:rPr>
      </w:pPr>
      <w:r>
        <w:rPr>
          <w:lang w:eastAsia="en-US"/>
        </w:rPr>
        <w:t xml:space="preserve">Na osnovu ovih mišljenja, Sekretarijat izrađuje Nacrt pisma odobrenja ili odbijanja, a ministar nadležan za životnu sredinu šalje Nacrt pisma odobrenja ili odbijanja ministarstvu nadležnom za konkretan CDM projekat na saglasnost, u periodu od najduže tri dana. Nadležno ministarstvo je u obavezi da svoju saglasnost na Pismo odobrenja ili odbijanja dostavi u roku od tri dana od dana prijema.  </w:t>
      </w:r>
    </w:p>
    <w:p>
      <w:pPr>
        <w:pStyle w:val="Normal"/>
        <w:autoSpaceDE w:val="false"/>
        <w:ind w:firstLine="357"/>
        <w:jc w:val="both"/>
        <w:rPr>
          <w:lang w:eastAsia="en-US"/>
        </w:rPr>
      </w:pPr>
      <w:r>
        <w:rPr>
          <w:lang w:eastAsia="en-US"/>
        </w:rPr>
        <w:t xml:space="preserve">Na kraju, ministar nadležan za životnu sredinu potpisuje pismo odobrenja ili odbijanja, i podnosi ga učesnicima u projektu u roku od tri dana. </w:t>
      </w:r>
    </w:p>
    <w:p>
      <w:pPr>
        <w:pStyle w:val="Normal"/>
        <w:autoSpaceDE w:val="false"/>
        <w:ind w:firstLine="357"/>
        <w:jc w:val="both"/>
        <w:rPr>
          <w:lang w:eastAsia="en-US"/>
        </w:rPr>
      </w:pPr>
      <w:r>
        <w:rPr>
          <w:lang w:eastAsia="en-US"/>
        </w:rPr>
        <w:t xml:space="preserve">Pismo odbijanja obuhvata obrazloženje koje sadrži reference na elemente po kojima je predložena projektna aktivnost suprotna odredbama Kjoto protokola, nacionalnim CDM indikatorima održivog razvoja i relevantnim nacionalnim zakonodavstvom Republike Srbije, uz pozivanje na određene odredbe. </w:t>
      </w:r>
    </w:p>
    <w:p>
      <w:pPr>
        <w:pStyle w:val="Normal"/>
        <w:autoSpaceDE w:val="false"/>
        <w:ind w:firstLine="357"/>
        <w:jc w:val="both"/>
        <w:rPr>
          <w:lang w:eastAsia="en-US"/>
        </w:rPr>
      </w:pPr>
      <w:r>
        <w:rPr>
          <w:lang w:eastAsia="en-US"/>
        </w:rPr>
        <w:t xml:space="preserve">Na kraju procesa, Sekretarijat objavljuje odluku </w:t>
      </w:r>
      <w:r>
        <w:rPr>
          <w:lang w:val="en-US" w:eastAsia="en-US"/>
        </w:rPr>
        <w:t>DNA</w:t>
      </w:r>
      <w:r>
        <w:rPr>
          <w:lang w:eastAsia="en-US"/>
        </w:rPr>
        <w:t xml:space="preserve"> na zvaničnoj internet stranici </w:t>
      </w:r>
      <w:r>
        <w:rPr>
          <w:lang w:val="en-US" w:eastAsia="en-US"/>
        </w:rPr>
        <w:t>DNA</w:t>
      </w:r>
      <w:r>
        <w:rPr>
          <w:lang w:eastAsia="en-US"/>
        </w:rPr>
        <w:t>.</w:t>
      </w:r>
    </w:p>
    <w:p>
      <w:pPr>
        <w:pStyle w:val="Normal"/>
        <w:autoSpaceDE w:val="false"/>
        <w:ind w:firstLine="357"/>
        <w:jc w:val="both"/>
        <w:rPr/>
      </w:pPr>
      <w:r>
        <w:rPr>
          <w:lang w:eastAsia="en-US"/>
        </w:rPr>
        <w:t xml:space="preserve">Procedura može biti duža u slučaju da članovi Stručne grupe, po prijemu dokumentacije, od učesnika u projektu zahtevaju dodatne informacije ili u slučaju negativnog mišljenja o Nacrtu pisma odobrenja ili odbijanja. </w:t>
      </w:r>
    </w:p>
    <w:p>
      <w:pPr>
        <w:pStyle w:val="Normal"/>
        <w:autoSpaceDE w:val="false"/>
        <w:ind w:firstLine="357"/>
        <w:jc w:val="both"/>
        <w:rPr>
          <w:lang w:eastAsia="en-US"/>
        </w:rPr>
      </w:pPr>
      <w:r>
        <w:rPr>
          <w:lang w:eastAsia="en-US"/>
        </w:rPr>
      </w:r>
    </w:p>
    <w:p>
      <w:pPr>
        <w:pStyle w:val="Normal"/>
        <w:autoSpaceDE w:val="false"/>
        <w:ind w:firstLine="357"/>
        <w:jc w:val="both"/>
        <w:rPr>
          <w:b/>
          <w:b/>
          <w:i/>
          <w:i/>
          <w:lang w:eastAsia="en-US"/>
        </w:rPr>
      </w:pPr>
      <w:r>
        <w:rPr>
          <w:b/>
          <w:i/>
          <w:lang w:eastAsia="en-US"/>
        </w:rPr>
        <w:t>4.3.2. Procedura odobrenja Note o projektnoj ideji</w:t>
      </w:r>
    </w:p>
    <w:p>
      <w:pPr>
        <w:pStyle w:val="Normal"/>
        <w:autoSpaceDE w:val="false"/>
        <w:ind w:firstLine="357"/>
        <w:jc w:val="both"/>
        <w:rPr>
          <w:lang w:eastAsia="en-US"/>
        </w:rPr>
      </w:pPr>
      <w:r>
        <w:rPr>
          <w:lang w:eastAsia="en-US"/>
        </w:rPr>
        <w:t xml:space="preserve">Podnošenje Note o projektnoj ideji (RIN) srpskom </w:t>
      </w:r>
      <w:r>
        <w:rPr>
          <w:lang w:val="en-US" w:eastAsia="en-US"/>
        </w:rPr>
        <w:t>DNA</w:t>
      </w:r>
      <w:r>
        <w:rPr>
          <w:lang w:eastAsia="en-US"/>
        </w:rPr>
        <w:t xml:space="preserve"> je dobrovoljno.</w:t>
      </w:r>
    </w:p>
    <w:p>
      <w:pPr>
        <w:pStyle w:val="Normal"/>
        <w:autoSpaceDE w:val="false"/>
        <w:ind w:firstLine="357"/>
        <w:jc w:val="both"/>
        <w:rPr>
          <w:lang w:eastAsia="en-US"/>
        </w:rPr>
      </w:pPr>
      <w:r>
        <w:rPr>
          <w:iCs/>
          <w:lang w:eastAsia="en-US"/>
        </w:rPr>
        <w:t>U slučaju podnošenja</w:t>
      </w:r>
      <w:r>
        <w:rPr>
          <w:lang w:eastAsia="en-US"/>
        </w:rPr>
        <w:t xml:space="preserve"> RIN, učesnici u projektu podnose Notu o projektnoj ideji isključivo u formi propisanoj od strane </w:t>
      </w:r>
      <w:r>
        <w:rPr>
          <w:lang w:val="en-US" w:eastAsia="en-US"/>
        </w:rPr>
        <w:t>DNA</w:t>
      </w:r>
      <w:r>
        <w:rPr>
          <w:lang w:eastAsia="en-US"/>
        </w:rPr>
        <w:t xml:space="preserve"> Republike Srbije (koja je sadržana u Poslovniku o radu </w:t>
      </w:r>
      <w:r>
        <w:rPr>
          <w:lang w:val="en-US" w:eastAsia="en-US"/>
        </w:rPr>
        <w:t>DNA</w:t>
      </w:r>
      <w:r>
        <w:rPr>
          <w:lang w:eastAsia="en-US"/>
        </w:rPr>
        <w:t xml:space="preserve">) sa obrazloženjem kako projekat doprinosi održivom razvoju Republike Srbije. Odnosno, navode koji su nacionalni CDM indikatori održivog razvoja ispunjeni, uz kraće objašnjenje. </w:t>
      </w:r>
    </w:p>
    <w:p>
      <w:pPr>
        <w:pStyle w:val="Normal"/>
        <w:ind w:firstLine="360"/>
        <w:jc w:val="both"/>
        <w:rPr>
          <w:lang w:val="ru-RU"/>
        </w:rPr>
      </w:pPr>
      <w:r>
        <w:rPr/>
        <w:t xml:space="preserve">Postupanje sa zahtevom za izdavanje pisma i način odlučivanja su za </w:t>
      </w:r>
      <w:r>
        <w:rPr>
          <w:lang w:val="en-US"/>
        </w:rPr>
        <w:t>PIN</w:t>
      </w:r>
      <w:r>
        <w:rPr>
          <w:lang w:val="ru-RU"/>
        </w:rPr>
        <w:t xml:space="preserve"> </w:t>
      </w:r>
      <w:r>
        <w:rPr/>
        <w:t xml:space="preserve">i </w:t>
      </w:r>
      <w:r>
        <w:rPr>
          <w:lang w:val="en-US"/>
        </w:rPr>
        <w:t>PDD</w:t>
      </w:r>
      <w:r>
        <w:rPr/>
        <w:t xml:space="preserve"> slični</w:t>
      </w:r>
      <w:r>
        <w:rPr>
          <w:lang w:val="ru-RU"/>
        </w:rPr>
        <w:t>. Razlika je u dužini osnovnog perioda za davanje mišljenja relevantnih ministarstava.</w:t>
      </w:r>
    </w:p>
    <w:p>
      <w:pPr>
        <w:pStyle w:val="Normal"/>
        <w:autoSpaceDE w:val="false"/>
        <w:ind w:firstLine="357"/>
        <w:jc w:val="both"/>
        <w:rPr/>
      </w:pPr>
      <w:r>
        <w:rPr>
          <w:lang w:eastAsia="en-US"/>
        </w:rPr>
        <w:t xml:space="preserve">Važno je napomenuti da </w:t>
      </w:r>
      <w:r>
        <w:rPr/>
        <w:t>Pismo podrške ne obavezuje DNA Republike Srbije da izda Pismo odobrenja jednom kada Projektni dokument bude podnet na proveru i odobrenje.</w:t>
      </w:r>
    </w:p>
    <w:p>
      <w:pPr>
        <w:pStyle w:val="Normal"/>
        <w:numPr>
          <w:ilvl w:val="0"/>
          <w:numId w:val="0"/>
        </w:numPr>
        <w:outlineLvl w:val="0"/>
        <w:rPr>
          <w:b/>
          <w:b/>
        </w:rPr>
      </w:pPr>
      <w:r>
        <w:rPr>
          <w:b/>
        </w:rPr>
      </w:r>
    </w:p>
    <w:p>
      <w:pPr>
        <w:pStyle w:val="Normal"/>
        <w:numPr>
          <w:ilvl w:val="0"/>
          <w:numId w:val="0"/>
        </w:numPr>
        <w:ind w:left="360" w:hanging="0"/>
        <w:outlineLvl w:val="0"/>
        <w:rPr/>
      </w:pPr>
      <w:r>
        <w:rPr>
          <w:b/>
          <w:lang w:val="en-US"/>
        </w:rPr>
        <w:t>V</w:t>
      </w:r>
      <w:r>
        <w:rPr>
          <w:b/>
        </w:rPr>
        <w:t>.</w:t>
      </w:r>
      <w:r>
        <w:rPr>
          <w:b/>
          <w:lang w:val="ru-RU"/>
        </w:rPr>
        <w:t xml:space="preserve"> </w:t>
      </w:r>
      <w:r>
        <w:rPr>
          <w:b/>
        </w:rPr>
        <w:t xml:space="preserve">MOGUĆNOSTI SPROVOĐENjA </w:t>
      </w:r>
      <w:r>
        <w:rPr>
          <w:b/>
          <w:lang w:val="en-US"/>
        </w:rPr>
        <w:t>CDM</w:t>
      </w:r>
      <w:r>
        <w:rPr>
          <w:b/>
          <w:lang w:val="ru-RU"/>
        </w:rPr>
        <w:t xml:space="preserve"> </w:t>
      </w:r>
      <w:r>
        <w:rPr>
          <w:b/>
        </w:rPr>
        <w:t xml:space="preserve">PROJEKATA U SEKTORU UPRAVLjANjA OTPADOM </w:t>
      </w:r>
    </w:p>
    <w:p>
      <w:pPr>
        <w:pStyle w:val="Normal"/>
        <w:numPr>
          <w:ilvl w:val="0"/>
          <w:numId w:val="0"/>
        </w:numPr>
        <w:ind w:firstLine="357"/>
        <w:outlineLvl w:val="0"/>
        <w:rPr>
          <w:b/>
          <w:b/>
          <w:lang w:val="ru-RU"/>
        </w:rPr>
      </w:pPr>
      <w:r>
        <w:rPr>
          <w:b/>
          <w:lang w:val="ru-RU"/>
        </w:rPr>
      </w:r>
    </w:p>
    <w:p>
      <w:pPr>
        <w:pStyle w:val="Normal"/>
        <w:numPr>
          <w:ilvl w:val="0"/>
          <w:numId w:val="0"/>
        </w:numPr>
        <w:ind w:left="360" w:hanging="0"/>
        <w:outlineLvl w:val="0"/>
        <w:rPr>
          <w:b/>
          <w:b/>
          <w:lang w:val="ru-RU"/>
        </w:rPr>
      </w:pPr>
      <w:r>
        <w:rPr>
          <w:b/>
        </w:rPr>
        <w:t>5.1. Ciljevi i definicije</w:t>
      </w:r>
    </w:p>
    <w:p>
      <w:pPr>
        <w:pStyle w:val="Normal"/>
        <w:numPr>
          <w:ilvl w:val="0"/>
          <w:numId w:val="0"/>
        </w:numPr>
        <w:ind w:firstLine="360"/>
        <w:jc w:val="both"/>
        <w:outlineLvl w:val="0"/>
        <w:rPr/>
      </w:pPr>
      <w:r>
        <w:rPr/>
        <w:t xml:space="preserve">Od početka primene Kjoto protokola i sprovođenja prvih projekata mehanizma čistog razvoja sektor upravljanja otpadom privlači dosta pažnje. Razlog tome je mogućnost ostvarenja značajnog smanjenja emisija gasova sa efektom staklene bašte, u kratkom vremenskom periodu i uz relativno mala ulaganja. </w:t>
      </w:r>
    </w:p>
    <w:p>
      <w:pPr>
        <w:pStyle w:val="Normal"/>
        <w:ind w:firstLine="360"/>
        <w:jc w:val="both"/>
        <w:rPr/>
      </w:pPr>
      <w:r>
        <w:rPr/>
        <w:t>Iako je Republik</w:t>
      </w:r>
      <w:r>
        <w:rPr>
          <w:lang w:val="en-US"/>
        </w:rPr>
        <w:t>a</w:t>
      </w:r>
      <w:r>
        <w:rPr/>
        <w:t xml:space="preserve"> Srbija uspostavila neophodni institucionalni okvir za korišćenje tržišta utvrđenog Kjoto protokolom, uslovno, može se dovesti u pitanje opravdanost i očekivana korist od sprovođenja projekata mehnizma čistog razvoja. Ovo imajući u vidu da smo na sredini Kjoto perioda. </w:t>
      </w:r>
    </w:p>
    <w:p>
      <w:pPr>
        <w:pStyle w:val="Normal"/>
        <w:ind w:firstLine="360"/>
        <w:jc w:val="both"/>
        <w:rPr/>
      </w:pPr>
      <w:r>
        <w:rPr/>
        <w:t>S druge strane, određena prednost ogleda se u mogućnostima iskorišćenja već postojećih znanja i iskustava u ovoj oblasti na međunarodnom nivou. Ovo naročito u sektoru upravljanja otpadom gde je veliki broj istraživanja, kao i konkretnih projektnih aktivnosti, realizovano u prethodnom desetogodišnjem periodu.</w:t>
      </w:r>
    </w:p>
    <w:p>
      <w:pPr>
        <w:pStyle w:val="Normal"/>
        <w:ind w:firstLine="360"/>
        <w:jc w:val="both"/>
        <w:rPr/>
      </w:pPr>
      <w:r>
        <w:rPr/>
        <w:t xml:space="preserve">U cilju iskorišćenja pomenute potencijalne prednosti ovo poglavlje Strategije doprinosi širenju postojećeg znanja i pruža određene smernice vlasnicima i predlagačima </w:t>
      </w:r>
      <w:r>
        <w:rPr>
          <w:lang w:val="en-US"/>
        </w:rPr>
        <w:t>CDM</w:t>
      </w:r>
      <w:r>
        <w:rPr/>
        <w:t xml:space="preserve"> projekata. Cilj poglavlja je i da doprinese identifikaciji nekih od mogućnosti i načina za pružanje podrške sprovođenju projektima mehnizma čistog razvoja od strane institucija Vlade Republike Srbije. Konkretno ovo poglavlje ima za cilj identifikaciju:</w:t>
      </w:r>
    </w:p>
    <w:p>
      <w:pPr>
        <w:pStyle w:val="Normal"/>
        <w:ind w:firstLine="360"/>
        <w:jc w:val="both"/>
        <w:rPr/>
      </w:pPr>
      <w:r>
        <w:rPr/>
        <w:t>a) Potencijala za smanjenje emisija GHG i doprinos održivom razvoju kroz mehanizam čistog razvoja;</w:t>
      </w:r>
    </w:p>
    <w:p>
      <w:pPr>
        <w:pStyle w:val="Normal"/>
        <w:ind w:firstLine="360"/>
        <w:jc w:val="both"/>
        <w:rPr/>
      </w:pPr>
      <w:r>
        <w:rPr/>
        <w:t xml:space="preserve">b) Prioritetnih oblasti za razvoj </w:t>
      </w:r>
      <w:r>
        <w:rPr>
          <w:lang w:val="en-US"/>
        </w:rPr>
        <w:t>CDM</w:t>
      </w:r>
      <w:r>
        <w:rPr>
          <w:lang w:val="ru-RU"/>
        </w:rPr>
        <w:t xml:space="preserve"> </w:t>
      </w:r>
      <w:r>
        <w:rPr/>
        <w:t>projekata;</w:t>
      </w:r>
    </w:p>
    <w:p>
      <w:pPr>
        <w:pStyle w:val="Normal"/>
        <w:ind w:firstLine="360"/>
        <w:jc w:val="both"/>
        <w:rPr/>
      </w:pPr>
      <w:r>
        <w:rPr/>
        <w:t xml:space="preserve">v) Mogućih mera u cilju efikasnijeg i isplativijeg sprovođenja </w:t>
      </w:r>
      <w:r>
        <w:rPr>
          <w:lang w:val="en-US"/>
        </w:rPr>
        <w:t>CDM</w:t>
      </w:r>
      <w:r>
        <w:rPr>
          <w:lang w:val="ru-RU"/>
        </w:rPr>
        <w:t xml:space="preserve"> </w:t>
      </w:r>
      <w:r>
        <w:rPr/>
        <w:t>projekata.</w:t>
      </w:r>
    </w:p>
    <w:p>
      <w:pPr>
        <w:pStyle w:val="Normal"/>
        <w:ind w:firstLine="360"/>
        <w:jc w:val="both"/>
        <w:rPr/>
      </w:pPr>
      <w:r>
        <w:rPr/>
        <w:t xml:space="preserve">Poglavlje daje prikaz trenutnog stanja i trenda u sprovođenju </w:t>
      </w:r>
      <w:r>
        <w:rPr>
          <w:lang w:val="en-US"/>
        </w:rPr>
        <w:t>CDM</w:t>
      </w:r>
      <w:r>
        <w:rPr>
          <w:lang w:val="ru-RU"/>
        </w:rPr>
        <w:t xml:space="preserve"> </w:t>
      </w:r>
      <w:r>
        <w:rPr/>
        <w:t xml:space="preserve">projekata u sektoru upravljanja otpadom, rezultate i probleme uočene tokom razvoja i sprovođenja ovih projekata, kao i njihove moguće implikacije za Republiku Srbiju. Sve ovo uzimajući u obzir trenutnu praksu, vrste odlagališta otpada i druge relevantne karaktaristike sektora na nacionalnom nivou. Poglavlje daje i prikaz konkretnih mogućnosti za razvoj </w:t>
      </w:r>
      <w:r>
        <w:rPr>
          <w:lang w:val="en-US"/>
        </w:rPr>
        <w:t>CDM</w:t>
      </w:r>
      <w:r>
        <w:rPr/>
        <w:t xml:space="preserve"> projekata u Republici Srbiji i analizu odnosa troškova i koristi za najizvodljivije </w:t>
      </w:r>
      <w:r>
        <w:rPr>
          <w:lang w:val="en-US"/>
        </w:rPr>
        <w:t>CDM</w:t>
      </w:r>
      <w:r>
        <w:rPr/>
        <w:t xml:space="preserve"> projekate na nacionalnom nivou, uključujući i teorijske mogućnosti obezbeđivanja finansijske podrške. </w:t>
      </w:r>
    </w:p>
    <w:p>
      <w:pPr>
        <w:pStyle w:val="Normal"/>
        <w:ind w:firstLine="270"/>
        <w:jc w:val="both"/>
        <w:rPr/>
      </w:pPr>
      <w:r>
        <w:rPr/>
        <w:t xml:space="preserve">Ne treba zaboraviti da su aktivnosti u okviru mehanizma čistog razvoja, a u skladu sa Marakeškim sporazumom, isključivo aktivnosti na dobrovoljnoj bazi. </w:t>
      </w:r>
      <w:r>
        <w:rPr>
          <w:lang w:val="en-US"/>
        </w:rPr>
        <w:t>CDM</w:t>
      </w:r>
      <w:r>
        <w:rPr>
          <w:lang w:val="ru-RU"/>
        </w:rPr>
        <w:t xml:space="preserve"> </w:t>
      </w:r>
      <w:r>
        <w:rPr/>
        <w:t xml:space="preserve">projekti se mogu razvijati samo na individualnu inicijativu predlagača, a ne Vlade. Uloga Vlade je u obezbeđivanju neophodne institucionalne i zakonodavne strukture za odobravanje projekata na nacionalnom nivou. Vlada može, eventualno, kreirati administrativnu i finansijsku podršku za specifične tipove </w:t>
      </w:r>
      <w:r>
        <w:rPr>
          <w:lang w:val="en-US"/>
        </w:rPr>
        <w:t>CDM</w:t>
      </w:r>
      <w:r>
        <w:rPr>
          <w:lang w:val="ru-RU"/>
        </w:rPr>
        <w:t xml:space="preserve"> </w:t>
      </w:r>
      <w:r>
        <w:rPr/>
        <w:t xml:space="preserve">projekata za koje se i kada se utvrdi da su od nacionalnog interesa. </w:t>
      </w:r>
    </w:p>
    <w:p>
      <w:pPr>
        <w:pStyle w:val="Normal"/>
        <w:ind w:firstLine="270"/>
        <w:jc w:val="both"/>
        <w:rPr/>
      </w:pPr>
      <w:r>
        <w:rPr/>
        <w:t>Stoga se smernice i preporuke ne mogu smatrati obavezujućim ni za jednu stranu, kako za predlagače tako ni za Vladu Republike Srbije.</w:t>
      </w:r>
    </w:p>
    <w:p>
      <w:pPr>
        <w:pStyle w:val="Normal"/>
        <w:ind w:firstLine="357"/>
        <w:jc w:val="both"/>
        <w:rPr/>
      </w:pPr>
      <w:r>
        <w:rPr/>
        <w:t xml:space="preserve">U cilju identifikacije mogućnosti za sprovođenje </w:t>
      </w:r>
      <w:r>
        <w:rPr>
          <w:lang w:val="en-US"/>
        </w:rPr>
        <w:t>CDM</w:t>
      </w:r>
      <w:r>
        <w:rPr>
          <w:lang w:val="ru-RU"/>
        </w:rPr>
        <w:t xml:space="preserve"> </w:t>
      </w:r>
      <w:r>
        <w:rPr/>
        <w:t xml:space="preserve">projekata u upravljanju otpadom i pored različitih </w:t>
      </w:r>
      <w:r>
        <w:rPr>
          <w:b/>
          <w:i/>
        </w:rPr>
        <w:t>definicija</w:t>
      </w:r>
      <w:r>
        <w:rPr/>
        <w:t xml:space="preserve">, za potrebe Strategije sektor otpada biće definisan kao: </w:t>
      </w:r>
      <w:r>
        <w:rPr>
          <w:b/>
          <w:i/>
        </w:rPr>
        <w:t>„Sakupljanje i upravljanje čvrstim komunalnim otpadom i sve aktivnosti koje su u vezi sa pomenutim“.</w:t>
      </w:r>
    </w:p>
    <w:p>
      <w:pPr>
        <w:pStyle w:val="Normal"/>
        <w:ind w:firstLine="357"/>
        <w:jc w:val="both"/>
        <w:rPr>
          <w:b/>
          <w:b/>
          <w:i/>
          <w:i/>
        </w:rPr>
      </w:pPr>
      <w:r>
        <w:rPr>
          <w:b/>
          <w:i/>
        </w:rPr>
      </w:r>
    </w:p>
    <w:p>
      <w:pPr>
        <w:pStyle w:val="Normal"/>
        <w:widowControl w:val="false"/>
        <w:numPr>
          <w:ilvl w:val="0"/>
          <w:numId w:val="0"/>
        </w:numPr>
        <w:tabs>
          <w:tab w:val="left" w:pos="720" w:leader="none"/>
          <w:tab w:val="left" w:pos="900" w:leader="none"/>
          <w:tab w:val="left" w:pos="2160" w:leader="none"/>
        </w:tabs>
        <w:ind w:left="360" w:hanging="0"/>
        <w:jc w:val="both"/>
        <w:outlineLvl w:val="0"/>
        <w:rPr/>
      </w:pPr>
      <w:r>
        <w:rPr>
          <w:b/>
        </w:rPr>
        <w:t xml:space="preserve">5.2. Postojeća iskustva na međunarodnom nivou </w:t>
      </w:r>
    </w:p>
    <w:p>
      <w:pPr>
        <w:pStyle w:val="Normal"/>
        <w:ind w:firstLine="357"/>
        <w:jc w:val="both"/>
        <w:rPr/>
      </w:pPr>
      <w:r>
        <w:rPr/>
        <w:t>Sektor upravljanja otpadom privlači dosta pažnje još od početka primene Kjoto protokola. Koliko su velika očekivanja od ovog sektora u oblasti CDM očigledno je i kroz činjenicu da su dve od tri prvo odobrene CDM metodologije (AM0002 i AM0003, danas konsolidovane kao ASM0001), bile za projekte u upravljanju otpadom.</w:t>
      </w:r>
    </w:p>
    <w:p>
      <w:pPr>
        <w:pStyle w:val="Normal"/>
        <w:ind w:firstLine="357"/>
        <w:jc w:val="both"/>
        <w:rPr/>
      </w:pPr>
      <w:r>
        <w:rPr/>
        <w:t>Osnovni razlog ovakvog interesovanja je mogućnost znatnog smanjenja emisija metana uz relativno mala ulaganja. Prosečni period za koji se projekat sakupljanja i korišćenja biogasa isplati je godinu do godinu i po dana, i to samo od prodaje jedinica sertifikovanog smanjenja emisija (</w:t>
      </w:r>
      <w:r>
        <w:rPr>
          <w:bCs/>
          <w:lang w:val="en-US"/>
        </w:rPr>
        <w:t>CERs</w:t>
      </w:r>
      <w:r>
        <w:rPr>
          <w:bCs/>
        </w:rPr>
        <w:t>)</w:t>
      </w:r>
      <w:r>
        <w:rPr/>
        <w:t xml:space="preserve">. </w:t>
      </w:r>
    </w:p>
    <w:p>
      <w:pPr>
        <w:pStyle w:val="Normal"/>
        <w:ind w:firstLine="357"/>
        <w:jc w:val="both"/>
        <w:rPr/>
      </w:pPr>
      <w:r>
        <w:rPr/>
        <w:t xml:space="preserve">Sprovođenje prvih projekta u upravljanju čvrstim komunalnim otpadu pokazalo je da su stvarna smanjenja emisija metana, kao rezultata projekta i do 70% manja od smanjenja procenjenih u projektnom dokumentu. Ovakvi rezultati predstavljali su veliki problem, jer su za većinu projekata, na osnovu početnih procena smanjenja emisije u okviru projektnog dokumenta, bili razrađeni i finansijski planovi, uključujući i potrebne investicije. Uočeni nedostaci zahtevali su novi metodološki pristup. </w:t>
      </w:r>
    </w:p>
    <w:p>
      <w:pPr>
        <w:pStyle w:val="Normal"/>
        <w:ind w:firstLine="357"/>
        <w:jc w:val="both"/>
        <w:rPr/>
      </w:pPr>
      <w:r>
        <w:rPr/>
        <w:t xml:space="preserve">Istraživanja su pokazala da emisije metana zavise od tipa otpada, tipa odlagališta (deponiju ili smetlište), klimatskih uslova i niza drugih faktora. </w:t>
      </w:r>
    </w:p>
    <w:p>
      <w:pPr>
        <w:pStyle w:val="Normal"/>
        <w:ind w:firstLine="357"/>
        <w:jc w:val="both"/>
        <w:rPr/>
      </w:pPr>
      <w:r>
        <w:rPr/>
        <w:t>Uočeno je da projekti koji se odnose na prikupljanje deponijskog gasa mogu proizvesti mnogo više metana u tropskim i suptropskim područjima, nego u umerenim klimatskim zonama, kojoj pripada i Republika Srbija.</w:t>
      </w:r>
    </w:p>
    <w:p>
      <w:pPr>
        <w:pStyle w:val="Normal"/>
        <w:ind w:firstLine="357"/>
        <w:jc w:val="both"/>
        <w:rPr/>
      </w:pPr>
      <w:r>
        <w:rPr/>
        <w:t>Otpad na odlagalištima proizvodi manje SO</w:t>
      </w:r>
      <w:r>
        <w:rPr>
          <w:vertAlign w:val="subscript"/>
        </w:rPr>
        <w:t>2,</w:t>
      </w:r>
      <w:r>
        <w:rPr/>
        <w:t xml:space="preserve"> s obzirom da je više u kontaktu sa kiseonikom, od otpada deponovanog na uređenim deponijama čvrstog komunalnog otpada. </w:t>
      </w:r>
    </w:p>
    <w:p>
      <w:pPr>
        <w:pStyle w:val="Normal"/>
        <w:ind w:firstLine="357"/>
        <w:jc w:val="both"/>
        <w:rPr>
          <w:lang w:val="ru-RU"/>
        </w:rPr>
      </w:pPr>
      <w:r>
        <w:rPr/>
        <w:t xml:space="preserve">Dobijeni rezultati uticali su na usvajanje novih modela za procenu emisija gasova sa efektom staklene bašte. Ovi modeli potvrđeni su od strane Izvršnog odbora CDM i mogu se naći u dokumentu „Instrument za metan“ („Methane Tool”). </w:t>
      </w:r>
    </w:p>
    <w:p>
      <w:pPr>
        <w:pStyle w:val="Default"/>
        <w:ind w:firstLine="357"/>
        <w:jc w:val="both"/>
        <w:rPr>
          <w:lang w:val="sr-CS"/>
        </w:rPr>
      </w:pPr>
      <w:r>
        <w:rPr>
          <w:lang w:val="ru-RU"/>
        </w:rPr>
        <w:t>Da bi</w:t>
      </w:r>
      <w:r>
        <w:rPr/>
        <w:t xml:space="preserve"> </w:t>
      </w:r>
      <w:r>
        <w:rPr>
          <w:lang w:val="ru-RU"/>
        </w:rPr>
        <w:t>teoretski modeli</w:t>
      </w:r>
      <w:r>
        <w:rPr/>
        <w:t>,</w:t>
      </w:r>
      <w:r>
        <w:rPr>
          <w:lang w:val="ru-RU"/>
        </w:rPr>
        <w:t xml:space="preserve"> </w:t>
      </w:r>
      <w:r>
        <w:rPr/>
        <w:t>navedeni u ovom dokumentu,</w:t>
      </w:r>
      <w:r>
        <w:rPr>
          <w:lang w:val="ru-RU"/>
        </w:rPr>
        <w:t xml:space="preserve"> </w:t>
      </w:r>
      <w:r>
        <w:rPr/>
        <w:t xml:space="preserve">obezbedili </w:t>
      </w:r>
      <w:r>
        <w:rPr>
          <w:lang w:val="ru-RU"/>
        </w:rPr>
        <w:t xml:space="preserve">pouzdane procene emisija </w:t>
      </w:r>
      <w:r>
        <w:rPr/>
        <w:t xml:space="preserve">metana za svaki pojedinačni slučaj </w:t>
      </w:r>
      <w:r>
        <w:rPr>
          <w:lang w:val="ru-RU"/>
        </w:rPr>
        <w:t>potrebno je izraditi studij</w:t>
      </w:r>
      <w:r>
        <w:rPr/>
        <w:t>e</w:t>
      </w:r>
      <w:r>
        <w:rPr>
          <w:lang w:val="ru-RU"/>
        </w:rPr>
        <w:t xml:space="preserve"> izvodljivost</w:t>
      </w:r>
      <w:r>
        <w:rPr/>
        <w:t xml:space="preserve">i, jer  svaka deponija </w:t>
      </w:r>
      <w:r>
        <w:rPr>
          <w:lang w:val="ru-RU"/>
        </w:rPr>
        <w:t xml:space="preserve">ima </w:t>
      </w:r>
      <w:r>
        <w:rPr/>
        <w:t xml:space="preserve">određene individualne karakterisitike. Primera radi, na teritoriji Republike Srbije odlagališta na kojima se otpad ne tretira (na primer ravnanjem, ili je razbacan unaokolo, odnosno, prenosi se sa jedne lokacije odlagališta na drugu) proizvode u proseku manje metana nego uređene deponije približno iste veličine. </w:t>
      </w:r>
    </w:p>
    <w:p>
      <w:pPr>
        <w:pStyle w:val="Default"/>
        <w:ind w:firstLine="357"/>
        <w:jc w:val="both"/>
        <w:rPr>
          <w:lang w:val="sr-CS"/>
        </w:rPr>
      </w:pPr>
      <w:r>
        <w:rPr>
          <w:lang w:val="sr-CS"/>
        </w:rPr>
        <w:t xml:space="preserve">Ova otkrića </w:t>
      </w:r>
      <w:r>
        <w:rPr/>
        <w:t xml:space="preserve">mogu </w:t>
      </w:r>
      <w:r>
        <w:rPr>
          <w:lang w:val="sr-CS"/>
        </w:rPr>
        <w:t>izgledati obeshrabrujuće</w:t>
      </w:r>
      <w:r>
        <w:rPr/>
        <w:t xml:space="preserve">, ali </w:t>
      </w:r>
      <w:r>
        <w:rPr>
          <w:lang w:val="sr-CS"/>
        </w:rPr>
        <w:t>ne treba zaboraviti da ona</w:t>
      </w:r>
      <w:r>
        <w:rPr/>
        <w:t xml:space="preserve"> omogućavaju </w:t>
      </w:r>
      <w:r>
        <w:rPr>
          <w:lang w:val="sr-CS"/>
        </w:rPr>
        <w:t xml:space="preserve">pripremu </w:t>
      </w:r>
      <w:r>
        <w:rPr/>
        <w:t>i sprov</w:t>
      </w:r>
      <w:r>
        <w:rPr>
          <w:lang w:val="sr-CS"/>
        </w:rPr>
        <w:t>ođenje</w:t>
      </w:r>
      <w:r>
        <w:rPr/>
        <w:t xml:space="preserve"> CDM projek</w:t>
      </w:r>
      <w:r>
        <w:rPr>
          <w:lang w:val="sr-CS"/>
        </w:rPr>
        <w:t>a</w:t>
      </w:r>
      <w:r>
        <w:rPr/>
        <w:t>t</w:t>
      </w:r>
      <w:r>
        <w:rPr>
          <w:lang w:val="sr-CS"/>
        </w:rPr>
        <w:t>a</w:t>
      </w:r>
      <w:r>
        <w:rPr/>
        <w:t xml:space="preserve"> zasnovan</w:t>
      </w:r>
      <w:r>
        <w:rPr>
          <w:lang w:val="sr-CS"/>
        </w:rPr>
        <w:t>o</w:t>
      </w:r>
      <w:r>
        <w:rPr/>
        <w:t xml:space="preserve"> na realnijim pretpostavkama </w:t>
      </w:r>
      <w:r>
        <w:rPr>
          <w:lang w:val="sr-CS"/>
        </w:rPr>
        <w:t xml:space="preserve">o </w:t>
      </w:r>
      <w:r>
        <w:rPr>
          <w:color w:val="000000"/>
          <w:lang w:val="sr-CS"/>
        </w:rPr>
        <w:t>potencijalnim</w:t>
      </w:r>
      <w:r>
        <w:rPr>
          <w:lang w:val="sr-CS"/>
        </w:rPr>
        <w:t xml:space="preserve"> </w:t>
      </w:r>
      <w:r>
        <w:rPr/>
        <w:t>količina</w:t>
      </w:r>
      <w:r>
        <w:rPr>
          <w:lang w:val="sr-CS"/>
        </w:rPr>
        <w:t xml:space="preserve">ma </w:t>
      </w:r>
      <w:r>
        <w:rPr/>
        <w:t>deponijskog gasa</w:t>
      </w:r>
      <w:r>
        <w:rPr>
          <w:lang w:val="sr-CS"/>
        </w:rPr>
        <w:t>.</w:t>
      </w:r>
      <w:r>
        <w:rPr/>
        <w:t xml:space="preserve"> U prilog sprovođenju CDM projekata u sektoru upravljanja otpadom u Republici Srbiji ide i činjenica da se na ovaj način mogu, u velikoj meri, rešiti i postojeći dugogodišnji problemi. </w:t>
      </w:r>
    </w:p>
    <w:p>
      <w:pPr>
        <w:pStyle w:val="Default"/>
        <w:ind w:firstLine="357"/>
        <w:jc w:val="both"/>
        <w:rPr>
          <w:lang w:val="ru-RU"/>
        </w:rPr>
      </w:pPr>
      <w:r>
        <w:rPr/>
        <w:t xml:space="preserve">Opravdanosti sprovođenju ovih projekata svedoči i trenutni broj CDM projekata na globalnom nivou. </w:t>
      </w:r>
    </w:p>
    <w:p>
      <w:pPr>
        <w:pStyle w:val="Normal"/>
        <w:ind w:firstLine="357"/>
        <w:jc w:val="both"/>
        <w:rPr/>
      </w:pPr>
      <w:r>
        <w:rPr/>
        <w:t>Podaci iz septembra 2009. godine pokazuju da su CDM projekti koji se odnose na korišćenje metana i dalje treći po brojnosti, iza projekata koji podrazumevaju korišćenje obnovljivih izvora energije i proizvodnju energije iz otpada. Do sada je pripremljeno i podnešeno na validaciju 1003 projekta u oblasti korišćenja metana, od čega oko dve trećine iz deponijskog gasa (Slika 1). Od ovog broja 138 projekata je registrovano od strane Izvršnog odbora CDM i već ostvaruju smanjenje emisija.</w:t>
      </w:r>
      <w:r>
        <w:br w:type="page"/>
      </w:r>
    </w:p>
    <w:p>
      <w:pPr>
        <w:pStyle w:val="Normal"/>
        <w:ind w:firstLine="357"/>
        <w:rPr/>
      </w:pPr>
      <w:r>
        <w:rPr/>
      </w:r>
    </w:p>
    <w:p>
      <w:pPr>
        <w:pStyle w:val="Normal"/>
        <w:ind w:left="357" w:hanging="0"/>
        <w:rPr/>
      </w:pPr>
      <w:r>
        <mc:AlternateContent>
          <mc:Choice Requires="wpg">
            <w:drawing>
              <wp:anchor behindDoc="0" distT="0" distB="0" distL="114935" distR="114935" simplePos="0" locked="0" layoutInCell="0" allowOverlap="1" relativeHeight="98">
                <wp:simplePos x="0" y="0"/>
                <wp:positionH relativeFrom="character">
                  <wp:posOffset>-236220</wp:posOffset>
                </wp:positionH>
                <wp:positionV relativeFrom="line">
                  <wp:posOffset>-40640</wp:posOffset>
                </wp:positionV>
                <wp:extent cx="5808345" cy="3454400"/>
                <wp:effectExtent l="0" t="635" r="635" b="0"/>
                <wp:wrapNone/>
                <wp:docPr id="3" name=""/>
                <a:graphic xmlns:a="http://schemas.openxmlformats.org/drawingml/2006/main">
                  <a:graphicData uri="http://schemas.microsoft.com/office/word/2010/wordprocessingGroup">
                    <wpg:wgp>
                      <wpg:cNvGrpSpPr/>
                      <wpg:grpSpPr>
                        <a:xfrm>
                          <a:off x="0" y="0"/>
                          <a:ext cx="5808240" cy="3454560"/>
                          <a:chOff x="0" y="0"/>
                          <a:chExt cx="5808240" cy="3454560"/>
                        </a:xfrm>
                      </wpg:grpSpPr>
                      <wps:wsp>
                        <wps:cNvSpPr/>
                        <wps:nvSpPr>
                          <wps:cNvPr id="0" name=""/>
                          <wps:cNvSpPr/>
                        </wps:nvSpPr>
                        <wps:spPr>
                          <a:xfrm>
                            <a:off x="35640" y="0"/>
                            <a:ext cx="5772960" cy="3454560"/>
                          </a:xfrm>
                          <a:prstGeom prst="rect">
                            <a:avLst/>
                          </a:prstGeom>
                          <a:noFill/>
                          <a:ln w="0">
                            <a:noFill/>
                          </a:ln>
                        </wps:spPr>
                        <wps:bodyPr/>
                      </wps:wsp>
                      <wps:wsp>
                        <wps:cNvSpPr/>
                        <wps:spPr>
                          <a:xfrm>
                            <a:off x="35640" y="0"/>
                            <a:ext cx="5772960" cy="3233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49280" y="107280"/>
                            <a:ext cx="3148200" cy="3099960"/>
                          </a:xfrm>
                          <a:prstGeom prst="rect">
                            <a:avLst/>
                          </a:prstGeom>
                          <a:solidFill>
                            <a:srgbClr val="ffffff"/>
                          </a:solidFill>
                          <a:ln w="0">
                            <a:noFill/>
                          </a:ln>
                        </wps:spPr>
                        <wps:style>
                          <a:lnRef idx="0"/>
                          <a:fillRef idx="0"/>
                          <a:effectRef idx="0"/>
                          <a:fontRef idx="minor"/>
                        </wps:style>
                        <wps:bodyPr/>
                      </wps:wsp>
                      <wps:wsp>
                        <wps:cNvSpPr/>
                        <wps:spPr>
                          <a:xfrm>
                            <a:off x="2249280" y="2604600"/>
                            <a:ext cx="43920" cy="53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2430720"/>
                            <a:ext cx="170640" cy="53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2263320"/>
                            <a:ext cx="12600" cy="471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2089080"/>
                            <a:ext cx="177120" cy="53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1915200"/>
                            <a:ext cx="38160" cy="53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1741320"/>
                            <a:ext cx="113760" cy="53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1573560"/>
                            <a:ext cx="1087200" cy="471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1399680"/>
                            <a:ext cx="613440" cy="53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1225440"/>
                            <a:ext cx="518040" cy="53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1058040"/>
                            <a:ext cx="158040" cy="471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883800"/>
                            <a:ext cx="138960" cy="53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709920"/>
                            <a:ext cx="486360" cy="53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536040"/>
                            <a:ext cx="1467000" cy="53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368280"/>
                            <a:ext cx="904320" cy="471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194400"/>
                            <a:ext cx="2743920" cy="53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61880" y="3073320"/>
                            <a:ext cx="290880" cy="154440"/>
                          </a:xfrm>
                          <a:prstGeom prst="rect">
                            <a:avLst/>
                          </a:prstGeom>
                          <a:solidFill>
                            <a:srgbClr val="ffffff"/>
                          </a:solidFill>
                          <a:ln w="0">
                            <a:noFill/>
                          </a:ln>
                        </wps:spPr>
                        <wps:style>
                          <a:lnRef idx="0"/>
                          <a:fillRef idx="0"/>
                          <a:effectRef idx="0"/>
                          <a:fontRef idx="minor"/>
                        </wps:style>
                        <wps:bodyPr/>
                      </wps:wsp>
                      <wps:wsp>
                        <wps:cNvSpPr txBox="1"/>
                        <wps:spPr>
                          <a:xfrm>
                            <a:off x="2277000" y="3099960"/>
                            <a:ext cx="2336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5336</w:t>
                              </w:r>
                            </w:p>
                          </w:txbxContent>
                        </wps:txbx>
                        <wps:bodyPr wrap="square" lIns="0" rIns="0" tIns="0" bIns="0" anchor="t">
                          <a:noAutofit/>
                        </wps:bodyPr>
                      </wps:wsp>
                      <wps:wsp>
                        <wps:cNvSpPr/>
                        <wps:spPr>
                          <a:xfrm>
                            <a:off x="2261880" y="2899440"/>
                            <a:ext cx="404640" cy="153720"/>
                          </a:xfrm>
                          <a:prstGeom prst="rect">
                            <a:avLst/>
                          </a:prstGeom>
                          <a:solidFill>
                            <a:srgbClr val="ffffff"/>
                          </a:solidFill>
                          <a:ln w="0">
                            <a:noFill/>
                          </a:ln>
                        </wps:spPr>
                        <wps:style>
                          <a:lnRef idx="0"/>
                          <a:fillRef idx="0"/>
                          <a:effectRef idx="0"/>
                          <a:fontRef idx="minor"/>
                        </wps:style>
                        <wps:bodyPr/>
                      </wps:wsp>
                      <wps:wsp>
                        <wps:cNvSpPr txBox="1"/>
                        <wps:spPr>
                          <a:xfrm>
                            <a:off x="2275200" y="2926080"/>
                            <a:ext cx="34992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597584</w:t>
                              </w:r>
                            </w:p>
                          </w:txbxContent>
                        </wps:txbx>
                        <wps:bodyPr wrap="square" lIns="0" rIns="0" tIns="0" bIns="0" anchor="t">
                          <a:noAutofit/>
                        </wps:bodyPr>
                      </wps:wsp>
                      <wps:wsp>
                        <wps:cNvSpPr/>
                        <wps:spPr>
                          <a:xfrm>
                            <a:off x="2261880" y="2731680"/>
                            <a:ext cx="404640" cy="154440"/>
                          </a:xfrm>
                          <a:prstGeom prst="rect">
                            <a:avLst/>
                          </a:prstGeom>
                          <a:solidFill>
                            <a:srgbClr val="ffffff"/>
                          </a:solidFill>
                          <a:ln w="0">
                            <a:noFill/>
                          </a:ln>
                        </wps:spPr>
                        <wps:style>
                          <a:lnRef idx="0"/>
                          <a:fillRef idx="0"/>
                          <a:effectRef idx="0"/>
                          <a:fontRef idx="minor"/>
                        </wps:style>
                        <wps:bodyPr/>
                      </wps:wsp>
                      <wps:wsp>
                        <wps:cNvSpPr txBox="1"/>
                        <wps:spPr>
                          <a:xfrm>
                            <a:off x="2275200" y="2758320"/>
                            <a:ext cx="34992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688602</w:t>
                              </w:r>
                            </w:p>
                          </w:txbxContent>
                        </wps:txbx>
                        <wps:bodyPr wrap="square" lIns="0" rIns="0" tIns="0" bIns="0" anchor="t">
                          <a:noAutofit/>
                        </wps:bodyPr>
                      </wps:wsp>
                      <wps:wsp>
                        <wps:cNvSpPr/>
                        <wps:spPr>
                          <a:xfrm>
                            <a:off x="2305800" y="2557800"/>
                            <a:ext cx="487080" cy="154440"/>
                          </a:xfrm>
                          <a:prstGeom prst="rect">
                            <a:avLst/>
                          </a:prstGeom>
                          <a:solidFill>
                            <a:srgbClr val="ffffff"/>
                          </a:solidFill>
                          <a:ln w="0">
                            <a:noFill/>
                          </a:ln>
                        </wps:spPr>
                        <wps:style>
                          <a:lnRef idx="0"/>
                          <a:fillRef idx="0"/>
                          <a:effectRef idx="0"/>
                          <a:fontRef idx="minor"/>
                        </wps:style>
                        <wps:bodyPr/>
                      </wps:wsp>
                      <wps:wsp>
                        <wps:cNvSpPr txBox="1"/>
                        <wps:spPr>
                          <a:xfrm>
                            <a:off x="2319120" y="2584440"/>
                            <a:ext cx="4082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3369322</w:t>
                              </w:r>
                            </w:p>
                          </w:txbxContent>
                        </wps:txbx>
                        <wps:bodyPr wrap="square" lIns="0" rIns="0" tIns="0" bIns="0" anchor="t">
                          <a:noAutofit/>
                        </wps:bodyPr>
                      </wps:wsp>
                      <wps:wsp>
                        <wps:cNvSpPr/>
                        <wps:spPr>
                          <a:xfrm>
                            <a:off x="2432520" y="2383920"/>
                            <a:ext cx="543600" cy="154440"/>
                          </a:xfrm>
                          <a:prstGeom prst="rect">
                            <a:avLst/>
                          </a:prstGeom>
                          <a:solidFill>
                            <a:srgbClr val="ffffff"/>
                          </a:solidFill>
                          <a:ln w="0">
                            <a:noFill/>
                          </a:ln>
                        </wps:spPr>
                        <wps:style>
                          <a:lnRef idx="0"/>
                          <a:fillRef idx="0"/>
                          <a:effectRef idx="0"/>
                          <a:fontRef idx="minor"/>
                        </wps:style>
                        <wps:bodyPr/>
                      </wps:wsp>
                      <wps:wsp>
                        <wps:cNvSpPr txBox="1"/>
                        <wps:spPr>
                          <a:xfrm>
                            <a:off x="2444040" y="241056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3451264</w:t>
                              </w:r>
                            </w:p>
                          </w:txbxContent>
                        </wps:txbx>
                        <wps:bodyPr wrap="square" lIns="0" rIns="0" tIns="0" bIns="0" anchor="t">
                          <a:noAutofit/>
                        </wps:bodyPr>
                      </wps:wsp>
                      <wps:wsp>
                        <wps:cNvSpPr/>
                        <wps:spPr>
                          <a:xfrm>
                            <a:off x="2274480" y="2209680"/>
                            <a:ext cx="486360" cy="153720"/>
                          </a:xfrm>
                          <a:prstGeom prst="rect">
                            <a:avLst/>
                          </a:prstGeom>
                          <a:solidFill>
                            <a:srgbClr val="ffffff"/>
                          </a:solidFill>
                          <a:ln w="0">
                            <a:noFill/>
                          </a:ln>
                        </wps:spPr>
                        <wps:style>
                          <a:lnRef idx="0"/>
                          <a:fillRef idx="0"/>
                          <a:effectRef idx="0"/>
                          <a:fontRef idx="minor"/>
                        </wps:style>
                        <wps:bodyPr/>
                      </wps:wsp>
                      <wps:wsp>
                        <wps:cNvSpPr txBox="1"/>
                        <wps:spPr>
                          <a:xfrm>
                            <a:off x="2287440" y="2236320"/>
                            <a:ext cx="4082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92900</w:t>
                              </w:r>
                            </w:p>
                          </w:txbxContent>
                        </wps:txbx>
                        <wps:bodyPr wrap="square" lIns="0" rIns="0" tIns="0" bIns="0" anchor="t">
                          <a:noAutofit/>
                        </wps:bodyPr>
                      </wps:wsp>
                      <wps:wsp>
                        <wps:cNvSpPr/>
                        <wps:spPr>
                          <a:xfrm>
                            <a:off x="2437920" y="1966680"/>
                            <a:ext cx="544320" cy="154440"/>
                          </a:xfrm>
                          <a:prstGeom prst="rect">
                            <a:avLst/>
                          </a:prstGeom>
                          <a:solidFill>
                            <a:srgbClr val="ffffff"/>
                          </a:solidFill>
                          <a:ln w="0">
                            <a:noFill/>
                          </a:ln>
                        </wps:spPr>
                        <wps:style>
                          <a:lnRef idx="0"/>
                          <a:fillRef idx="0"/>
                          <a:effectRef idx="0"/>
                          <a:fontRef idx="minor"/>
                        </wps:style>
                        <wps:bodyPr/>
                      </wps:wsp>
                      <wps:wsp>
                        <wps:cNvSpPr txBox="1"/>
                        <wps:spPr>
                          <a:xfrm>
                            <a:off x="2450520" y="206892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3974345</w:t>
                              </w:r>
                            </w:p>
                          </w:txbxContent>
                        </wps:txbx>
                        <wps:bodyPr wrap="square" lIns="0" rIns="0" tIns="0" bIns="0" anchor="t">
                          <a:noAutofit/>
                        </wps:bodyPr>
                      </wps:wsp>
                      <wps:wsp>
                        <wps:cNvSpPr/>
                        <wps:spPr>
                          <a:xfrm>
                            <a:off x="2299320" y="1868040"/>
                            <a:ext cx="487080" cy="154440"/>
                          </a:xfrm>
                          <a:prstGeom prst="rect">
                            <a:avLst/>
                          </a:prstGeom>
                          <a:solidFill>
                            <a:srgbClr val="ffffff"/>
                          </a:solidFill>
                          <a:ln w="0">
                            <a:noFill/>
                          </a:ln>
                        </wps:spPr>
                        <wps:style>
                          <a:lnRef idx="0"/>
                          <a:fillRef idx="0"/>
                          <a:effectRef idx="0"/>
                          <a:fontRef idx="minor"/>
                        </wps:style>
                        <wps:bodyPr/>
                      </wps:wsp>
                      <wps:wsp>
                        <wps:cNvSpPr txBox="1"/>
                        <wps:spPr>
                          <a:xfrm>
                            <a:off x="2312640" y="1894680"/>
                            <a:ext cx="4082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2985846</w:t>
                              </w:r>
                            </w:p>
                          </w:txbxContent>
                        </wps:txbx>
                        <wps:bodyPr wrap="square" lIns="0" rIns="0" tIns="0" bIns="0" anchor="t">
                          <a:noAutofit/>
                        </wps:bodyPr>
                      </wps:wsp>
                      <wps:wsp>
                        <wps:cNvSpPr/>
                        <wps:spPr>
                          <a:xfrm>
                            <a:off x="2375640" y="1694160"/>
                            <a:ext cx="487080" cy="153720"/>
                          </a:xfrm>
                          <a:prstGeom prst="rect">
                            <a:avLst/>
                          </a:prstGeom>
                          <a:solidFill>
                            <a:srgbClr val="ffffff"/>
                          </a:solidFill>
                          <a:ln w="0">
                            <a:noFill/>
                          </a:ln>
                        </wps:spPr>
                        <wps:style>
                          <a:lnRef idx="0"/>
                          <a:fillRef idx="0"/>
                          <a:effectRef idx="0"/>
                          <a:fontRef idx="minor"/>
                        </wps:style>
                        <wps:bodyPr/>
                      </wps:wsp>
                      <wps:wsp>
                        <wps:cNvSpPr txBox="1"/>
                        <wps:spPr>
                          <a:xfrm>
                            <a:off x="2388960" y="1720800"/>
                            <a:ext cx="4082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8926974</w:t>
                              </w:r>
                            </w:p>
                          </w:txbxContent>
                        </wps:txbx>
                        <wps:bodyPr wrap="square" lIns="0" rIns="0" tIns="0" bIns="0" anchor="t">
                          <a:noAutofit/>
                        </wps:bodyPr>
                      </wps:wsp>
                      <wps:wsp>
                        <wps:cNvSpPr/>
                        <wps:spPr>
                          <a:xfrm>
                            <a:off x="3349080" y="1520280"/>
                            <a:ext cx="544320" cy="153720"/>
                          </a:xfrm>
                          <a:prstGeom prst="rect">
                            <a:avLst/>
                          </a:prstGeom>
                          <a:solidFill>
                            <a:srgbClr val="ffffff"/>
                          </a:solidFill>
                          <a:ln w="0">
                            <a:noFill/>
                          </a:ln>
                        </wps:spPr>
                        <wps:style>
                          <a:lnRef idx="0"/>
                          <a:fillRef idx="0"/>
                          <a:effectRef idx="0"/>
                          <a:fontRef idx="minor"/>
                        </wps:style>
                        <wps:bodyPr/>
                      </wps:wsp>
                      <wps:wsp>
                        <wps:cNvSpPr txBox="1"/>
                        <wps:spPr>
                          <a:xfrm>
                            <a:off x="3360960" y="154692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86352009</w:t>
                              </w:r>
                            </w:p>
                          </w:txbxContent>
                        </wps:txbx>
                        <wps:bodyPr wrap="square" lIns="0" rIns="0" tIns="0" bIns="0" anchor="t">
                          <a:noAutofit/>
                        </wps:bodyPr>
                      </wps:wsp>
                      <wps:wsp>
                        <wps:cNvSpPr/>
                        <wps:spPr>
                          <a:xfrm>
                            <a:off x="2875320" y="1352520"/>
                            <a:ext cx="543600" cy="154440"/>
                          </a:xfrm>
                          <a:prstGeom prst="rect">
                            <a:avLst/>
                          </a:prstGeom>
                          <a:solidFill>
                            <a:srgbClr val="ffffff"/>
                          </a:solidFill>
                          <a:ln w="0">
                            <a:noFill/>
                          </a:ln>
                        </wps:spPr>
                        <wps:style>
                          <a:lnRef idx="0"/>
                          <a:fillRef idx="0"/>
                          <a:effectRef idx="0"/>
                          <a:fontRef idx="minor"/>
                        </wps:style>
                        <wps:bodyPr/>
                      </wps:wsp>
                      <wps:wsp>
                        <wps:cNvSpPr txBox="1"/>
                        <wps:spPr>
                          <a:xfrm>
                            <a:off x="2886840" y="137916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48447946</w:t>
                              </w:r>
                            </w:p>
                          </w:txbxContent>
                        </wps:txbx>
                        <wps:bodyPr wrap="square" lIns="0" rIns="0" tIns="0" bIns="0" anchor="t">
                          <a:noAutofit/>
                        </wps:bodyPr>
                      </wps:wsp>
                      <wps:wsp>
                        <wps:cNvSpPr/>
                        <wps:spPr>
                          <a:xfrm>
                            <a:off x="2779920" y="1178640"/>
                            <a:ext cx="543600" cy="154440"/>
                          </a:xfrm>
                          <a:prstGeom prst="rect">
                            <a:avLst/>
                          </a:prstGeom>
                          <a:solidFill>
                            <a:srgbClr val="ffffff"/>
                          </a:solidFill>
                          <a:ln w="0">
                            <a:noFill/>
                          </a:ln>
                        </wps:spPr>
                        <wps:style>
                          <a:lnRef idx="0"/>
                          <a:fillRef idx="0"/>
                          <a:effectRef idx="0"/>
                          <a:fontRef idx="minor"/>
                        </wps:style>
                        <wps:bodyPr/>
                      </wps:wsp>
                      <wps:wsp>
                        <wps:cNvSpPr txBox="1"/>
                        <wps:spPr>
                          <a:xfrm>
                            <a:off x="2792160" y="120528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41150883</w:t>
                              </w:r>
                            </w:p>
                          </w:txbxContent>
                        </wps:txbx>
                        <wps:bodyPr wrap="square" lIns="0" rIns="0" tIns="0" bIns="0" anchor="t">
                          <a:noAutofit/>
                        </wps:bodyPr>
                      </wps:wsp>
                      <wps:wsp>
                        <wps:cNvSpPr/>
                        <wps:spPr>
                          <a:xfrm>
                            <a:off x="2419920" y="1004400"/>
                            <a:ext cx="543600" cy="153720"/>
                          </a:xfrm>
                          <a:prstGeom prst="rect">
                            <a:avLst/>
                          </a:prstGeom>
                          <a:solidFill>
                            <a:srgbClr val="ffffff"/>
                          </a:solidFill>
                          <a:ln w="0">
                            <a:noFill/>
                          </a:ln>
                        </wps:spPr>
                        <wps:style>
                          <a:lnRef idx="0"/>
                          <a:fillRef idx="0"/>
                          <a:effectRef idx="0"/>
                          <a:fontRef idx="minor"/>
                        </wps:style>
                        <wps:bodyPr/>
                      </wps:wsp>
                      <wps:wsp>
                        <wps:cNvSpPr txBox="1"/>
                        <wps:spPr>
                          <a:xfrm>
                            <a:off x="2431440" y="103140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2362969</w:t>
                              </w:r>
                            </w:p>
                          </w:txbxContent>
                        </wps:txbx>
                        <wps:bodyPr wrap="square" lIns="0" rIns="0" tIns="0" bIns="0" anchor="t">
                          <a:noAutofit/>
                        </wps:bodyPr>
                      </wps:wsp>
                      <wps:wsp>
                        <wps:cNvSpPr/>
                        <wps:spPr>
                          <a:xfrm>
                            <a:off x="2400840" y="837000"/>
                            <a:ext cx="543600" cy="154440"/>
                          </a:xfrm>
                          <a:prstGeom prst="rect">
                            <a:avLst/>
                          </a:prstGeom>
                          <a:solidFill>
                            <a:srgbClr val="ffffff"/>
                          </a:solidFill>
                          <a:ln w="0">
                            <a:noFill/>
                          </a:ln>
                        </wps:spPr>
                        <wps:style>
                          <a:lnRef idx="0"/>
                          <a:fillRef idx="0"/>
                          <a:effectRef idx="0"/>
                          <a:fontRef idx="minor"/>
                        </wps:style>
                        <wps:bodyPr/>
                      </wps:wsp>
                      <wps:wsp>
                        <wps:cNvSpPr txBox="1"/>
                        <wps:spPr>
                          <a:xfrm>
                            <a:off x="2413080" y="86364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119120</w:t>
                              </w:r>
                            </w:p>
                          </w:txbxContent>
                        </wps:txbx>
                        <wps:bodyPr wrap="square" lIns="0" rIns="0" tIns="0" bIns="0" anchor="t">
                          <a:noAutofit/>
                        </wps:bodyPr>
                      </wps:wsp>
                      <wps:wsp>
                        <wps:cNvSpPr/>
                        <wps:spPr>
                          <a:xfrm>
                            <a:off x="2748240" y="663120"/>
                            <a:ext cx="544320" cy="154440"/>
                          </a:xfrm>
                          <a:prstGeom prst="rect">
                            <a:avLst/>
                          </a:prstGeom>
                          <a:solidFill>
                            <a:srgbClr val="ffffff"/>
                          </a:solidFill>
                          <a:ln w="0">
                            <a:noFill/>
                          </a:ln>
                        </wps:spPr>
                        <wps:style>
                          <a:lnRef idx="0"/>
                          <a:fillRef idx="0"/>
                          <a:effectRef idx="0"/>
                          <a:fontRef idx="minor"/>
                        </wps:style>
                        <wps:bodyPr/>
                      </wps:wsp>
                      <wps:wsp>
                        <wps:cNvSpPr txBox="1"/>
                        <wps:spPr>
                          <a:xfrm>
                            <a:off x="2760480" y="68976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38784415</w:t>
                              </w:r>
                            </w:p>
                          </w:txbxContent>
                        </wps:txbx>
                        <wps:bodyPr wrap="square" lIns="0" rIns="0" tIns="0" bIns="0" anchor="t">
                          <a:noAutofit/>
                        </wps:bodyPr>
                      </wps:wsp>
                      <wps:wsp>
                        <wps:cNvSpPr/>
                        <wps:spPr>
                          <a:xfrm>
                            <a:off x="3728880" y="488880"/>
                            <a:ext cx="600840" cy="154440"/>
                          </a:xfrm>
                          <a:prstGeom prst="rect">
                            <a:avLst/>
                          </a:prstGeom>
                          <a:solidFill>
                            <a:srgbClr val="ffffff"/>
                          </a:solidFill>
                          <a:ln w="0">
                            <a:noFill/>
                          </a:ln>
                        </wps:spPr>
                        <wps:style>
                          <a:lnRef idx="0"/>
                          <a:fillRef idx="0"/>
                          <a:effectRef idx="0"/>
                          <a:fontRef idx="minor"/>
                        </wps:style>
                        <wps:bodyPr/>
                      </wps:wsp>
                      <wps:wsp>
                        <wps:cNvSpPr txBox="1"/>
                        <wps:spPr>
                          <a:xfrm>
                            <a:off x="3740040" y="515520"/>
                            <a:ext cx="52452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6257562</w:t>
                              </w:r>
                            </w:p>
                          </w:txbxContent>
                        </wps:txbx>
                        <wps:bodyPr wrap="square" lIns="0" rIns="0" tIns="0" bIns="0" anchor="t">
                          <a:noAutofit/>
                        </wps:bodyPr>
                      </wps:wsp>
                      <wps:wsp>
                        <wps:cNvSpPr/>
                        <wps:spPr>
                          <a:xfrm>
                            <a:off x="3166200" y="315000"/>
                            <a:ext cx="543600" cy="153720"/>
                          </a:xfrm>
                          <a:prstGeom prst="rect">
                            <a:avLst/>
                          </a:prstGeom>
                          <a:solidFill>
                            <a:srgbClr val="ffffff"/>
                          </a:solidFill>
                          <a:ln w="0">
                            <a:noFill/>
                          </a:ln>
                        </wps:spPr>
                        <wps:style>
                          <a:lnRef idx="0"/>
                          <a:fillRef idx="0"/>
                          <a:effectRef idx="0"/>
                          <a:fontRef idx="minor"/>
                        </wps:style>
                        <wps:bodyPr/>
                      </wps:wsp>
                      <wps:wsp>
                        <wps:cNvSpPr txBox="1"/>
                        <wps:spPr>
                          <a:xfrm>
                            <a:off x="3177720" y="34164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71750613</w:t>
                              </w:r>
                            </w:p>
                          </w:txbxContent>
                        </wps:txbx>
                        <wps:bodyPr wrap="square" lIns="0" rIns="0" tIns="0" bIns="0" anchor="t">
                          <a:noAutofit/>
                        </wps:bodyPr>
                      </wps:wsp>
                      <wps:wsp>
                        <wps:cNvSpPr/>
                        <wps:spPr>
                          <a:xfrm>
                            <a:off x="4796640" y="147240"/>
                            <a:ext cx="600840" cy="154440"/>
                          </a:xfrm>
                          <a:prstGeom prst="rect">
                            <a:avLst/>
                          </a:prstGeom>
                          <a:solidFill>
                            <a:srgbClr val="ffffff"/>
                          </a:solidFill>
                          <a:ln w="0">
                            <a:noFill/>
                          </a:ln>
                        </wps:spPr>
                        <wps:style>
                          <a:lnRef idx="0"/>
                          <a:fillRef idx="0"/>
                          <a:effectRef idx="0"/>
                          <a:fontRef idx="minor"/>
                        </wps:style>
                        <wps:bodyPr/>
                      </wps:wsp>
                      <wps:wsp>
                        <wps:cNvSpPr txBox="1"/>
                        <wps:spPr>
                          <a:xfrm>
                            <a:off x="4808160" y="173880"/>
                            <a:ext cx="52452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217794311</w:t>
                              </w:r>
                            </w:p>
                          </w:txbxContent>
                        </wps:txbx>
                        <wps:bodyPr wrap="square" lIns="0" rIns="0" tIns="0" bIns="0" anchor="t">
                          <a:noAutofit/>
                        </wps:bodyPr>
                      </wps:wsp>
                      <wps:wsp>
                        <wps:cNvSpPr txBox="1"/>
                        <wps:spPr>
                          <a:xfrm>
                            <a:off x="2279520" y="3045960"/>
                            <a:ext cx="59760" cy="17712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w:t>
                              </w:r>
                            </w:p>
                          </w:txbxContent>
                        </wps:txbx>
                        <wps:bodyPr wrap="square" lIns="0" rIns="0" tIns="0" bIns="0" anchor="t">
                          <a:noAutofit/>
                        </wps:bodyPr>
                      </wps:wsp>
                      <wps:wsp>
                        <wps:cNvSpPr txBox="1"/>
                        <wps:spPr>
                          <a:xfrm>
                            <a:off x="2279520" y="2878560"/>
                            <a:ext cx="59760" cy="17712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w:t>
                              </w:r>
                            </w:p>
                          </w:txbxContent>
                        </wps:txbx>
                        <wps:bodyPr wrap="square" lIns="0" rIns="0" tIns="0" bIns="0" anchor="t">
                          <a:noAutofit/>
                        </wps:bodyPr>
                      </wps:wsp>
                      <wps:wsp>
                        <wps:cNvSpPr txBox="1"/>
                        <wps:spPr>
                          <a:xfrm>
                            <a:off x="2279520" y="2704320"/>
                            <a:ext cx="59760" cy="17712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7</w:t>
                              </w:r>
                            </w:p>
                          </w:txbxContent>
                        </wps:txbx>
                        <wps:bodyPr wrap="square" lIns="0" rIns="0" tIns="0" bIns="0" anchor="t">
                          <a:noAutofit/>
                        </wps:bodyPr>
                      </wps:wsp>
                      <wps:wsp>
                        <wps:cNvSpPr txBox="1"/>
                        <wps:spPr>
                          <a:xfrm>
                            <a:off x="2279520" y="2530440"/>
                            <a:ext cx="59760" cy="17712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9</w:t>
                              </w:r>
                            </w:p>
                          </w:txbxContent>
                        </wps:txbx>
                        <wps:bodyPr wrap="square" lIns="0" rIns="0" tIns="0" bIns="0" anchor="t">
                          <a:noAutofit/>
                        </wps:bodyPr>
                      </wps:wsp>
                      <wps:wsp>
                        <wps:cNvSpPr txBox="1"/>
                        <wps:spPr>
                          <a:xfrm>
                            <a:off x="2278440" y="235728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4</w:t>
                              </w:r>
                            </w:p>
                          </w:txbxContent>
                        </wps:txbx>
                        <wps:bodyPr wrap="square" lIns="0" rIns="0" tIns="0" bIns="0" anchor="t">
                          <a:noAutofit/>
                        </wps:bodyPr>
                      </wps:wsp>
                      <wps:wsp>
                        <wps:cNvSpPr txBox="1"/>
                        <wps:spPr>
                          <a:xfrm>
                            <a:off x="2278440" y="218952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5</w:t>
                              </w:r>
                            </w:p>
                          </w:txbxContent>
                        </wps:txbx>
                        <wps:bodyPr wrap="square" lIns="0" rIns="0" tIns="0" bIns="0" anchor="t">
                          <a:noAutofit/>
                        </wps:bodyPr>
                      </wps:wsp>
                      <wps:wsp>
                        <wps:cNvSpPr txBox="1"/>
                        <wps:spPr>
                          <a:xfrm>
                            <a:off x="2278440" y="201564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34</w:t>
                              </w:r>
                            </w:p>
                          </w:txbxContent>
                        </wps:txbx>
                        <wps:bodyPr wrap="square" lIns="0" rIns="0" tIns="0" bIns="0" anchor="t">
                          <a:noAutofit/>
                        </wps:bodyPr>
                      </wps:wsp>
                      <wps:wsp>
                        <wps:cNvSpPr txBox="1"/>
                        <wps:spPr>
                          <a:xfrm>
                            <a:off x="2278440" y="184140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1</w:t>
                              </w:r>
                            </w:p>
                          </w:txbxContent>
                        </wps:txbx>
                        <wps:bodyPr wrap="square" lIns="0" rIns="0" tIns="0" bIns="0" anchor="t">
                          <a:noAutofit/>
                        </wps:bodyPr>
                      </wps:wsp>
                      <wps:wsp>
                        <wps:cNvSpPr txBox="1"/>
                        <wps:spPr>
                          <a:xfrm>
                            <a:off x="2278440" y="166752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8</w:t>
                              </w:r>
                            </w:p>
                          </w:txbxContent>
                        </wps:txbx>
                        <wps:bodyPr wrap="square" lIns="0" rIns="0" tIns="0" bIns="0" anchor="t">
                          <a:noAutofit/>
                        </wps:bodyPr>
                      </wps:wsp>
                      <wps:wsp>
                        <wps:cNvSpPr txBox="1"/>
                        <wps:spPr>
                          <a:xfrm>
                            <a:off x="2278440" y="149976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8</w:t>
                              </w:r>
                            </w:p>
                          </w:txbxContent>
                        </wps:txbx>
                        <wps:bodyPr wrap="square" lIns="0" rIns="0" tIns="0" bIns="0" anchor="t">
                          <a:noAutofit/>
                        </wps:bodyPr>
                      </wps:wsp>
                      <wps:wsp>
                        <wps:cNvSpPr txBox="1"/>
                        <wps:spPr>
                          <a:xfrm>
                            <a:off x="2278440" y="132588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68</w:t>
                              </w:r>
                            </w:p>
                          </w:txbxContent>
                        </wps:txbx>
                        <wps:bodyPr wrap="square" lIns="0" rIns="0" tIns="0" bIns="0" anchor="t">
                          <a:noAutofit/>
                        </wps:bodyPr>
                      </wps:wsp>
                      <wps:wsp>
                        <wps:cNvSpPr txBox="1"/>
                        <wps:spPr>
                          <a:xfrm>
                            <a:off x="2278440" y="115200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70</w:t>
                              </w:r>
                            </w:p>
                          </w:txbxContent>
                        </wps:txbx>
                        <wps:bodyPr wrap="square" lIns="0" rIns="0" tIns="0" bIns="0" anchor="t">
                          <a:noAutofit/>
                        </wps:bodyPr>
                      </wps:wsp>
                      <wps:wsp>
                        <wps:cNvSpPr txBox="1"/>
                        <wps:spPr>
                          <a:xfrm>
                            <a:off x="2278440" y="984240"/>
                            <a:ext cx="1760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04</w:t>
                              </w:r>
                            </w:p>
                          </w:txbxContent>
                        </wps:txbx>
                        <wps:bodyPr wrap="square" lIns="0" rIns="0" tIns="0" bIns="0" anchor="t">
                          <a:noAutofit/>
                        </wps:bodyPr>
                      </wps:wsp>
                      <wps:wsp>
                        <wps:cNvSpPr txBox="1"/>
                        <wps:spPr>
                          <a:xfrm>
                            <a:off x="2278440" y="810360"/>
                            <a:ext cx="1760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87</w:t>
                              </w:r>
                            </w:p>
                          </w:txbxContent>
                        </wps:txbx>
                        <wps:bodyPr wrap="square" lIns="0" rIns="0" tIns="0" bIns="0" anchor="t">
                          <a:noAutofit/>
                        </wps:bodyPr>
                      </wps:wsp>
                      <wps:wsp>
                        <wps:cNvSpPr txBox="1"/>
                        <wps:spPr>
                          <a:xfrm>
                            <a:off x="2278440" y="636120"/>
                            <a:ext cx="1760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650</w:t>
                              </w:r>
                            </w:p>
                          </w:txbxContent>
                        </wps:txbx>
                        <wps:bodyPr wrap="square" lIns="0" rIns="0" tIns="0" bIns="0" anchor="t">
                          <a:noAutofit/>
                        </wps:bodyPr>
                      </wps:wsp>
                      <wps:wsp>
                        <wps:cNvSpPr txBox="1"/>
                        <wps:spPr>
                          <a:xfrm>
                            <a:off x="2277000" y="462240"/>
                            <a:ext cx="2336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003</w:t>
                              </w:r>
                            </w:p>
                          </w:txbxContent>
                        </wps:txbx>
                        <wps:bodyPr wrap="square" lIns="0" rIns="0" tIns="0" bIns="0" anchor="t">
                          <a:noAutofit/>
                        </wps:bodyPr>
                      </wps:wsp>
                      <wps:wsp>
                        <wps:cNvSpPr txBox="1"/>
                        <wps:spPr>
                          <a:xfrm>
                            <a:off x="2277000" y="294480"/>
                            <a:ext cx="2336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029</w:t>
                              </w:r>
                            </w:p>
                          </w:txbxContent>
                        </wps:txbx>
                        <wps:bodyPr wrap="square" lIns="0" rIns="0" tIns="0" bIns="0" anchor="t">
                          <a:noAutofit/>
                        </wps:bodyPr>
                      </wps:wsp>
                      <wps:wsp>
                        <wps:cNvSpPr txBox="1"/>
                        <wps:spPr>
                          <a:xfrm>
                            <a:off x="2277000" y="120600"/>
                            <a:ext cx="2336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236</w:t>
                              </w:r>
                            </w:p>
                          </w:txbxContent>
                        </wps:txbx>
                        <wps:bodyPr wrap="square" lIns="0" rIns="0" tIns="0" bIns="0" anchor="t">
                          <a:noAutofit/>
                        </wps:bodyPr>
                      </wps:wsp>
                      <wps:wsp>
                        <wps:cNvSpPr txBox="1"/>
                        <wps:spPr>
                          <a:xfrm>
                            <a:off x="1635120" y="3086280"/>
                            <a:ext cx="939240" cy="15480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 xml:space="preserve">Хватање </w:t>
                              </w:r>
                              <w:r>
                                <w:rPr>
                                  <w:kern w:val="2"/>
                                  <w:sz w:val="14"/>
                                  <w:b/>
                                  <w:szCs w:val="14"/>
                                  <w:bCs/>
                                  <w:rFonts w:ascii="Arial Unicode MS" w:hAnsi="Arial Unicode MS" w:eastAsia="Arial Unicode MS" w:cs="Arial Unicode MS"/>
                                  <w:color w:val="000000"/>
                                  <w:lang w:eastAsia="ja-JP" w:bidi="ar-SA" w:val="en-US"/>
                                </w:rPr>
                                <w:t>CO</w:t>
                              </w:r>
                              <w:r>
                                <w:rPr>
                                  <w:kern w:val="2"/>
                                  <w:b/>
                                  <w:bCs/>
                                  <w:sz w:val="8"/>
                                  <w:szCs w:val="8"/>
                                  <w:rFonts w:ascii="Arial Unicode MS" w:hAnsi="Arial Unicode MS" w:eastAsia="Arial Unicode MS" w:cs="Arial Unicode MS"/>
                                  <w:color w:val="000000"/>
                                  <w:lang w:eastAsia="ja-JP" w:bidi="ar-SA" w:val="en-US"/>
                                </w:rPr>
                                <w:t>2</w:t>
                              </w:r>
                              <w:r>
                                <w:rPr>
                                  <w:kern w:val="2"/>
                                  <w:b/>
                                  <w:bCs/>
                                  <w:sz w:val="14"/>
                                  <w:szCs w:val="14"/>
                                  <w:rFonts w:ascii="Arial Unicode MS" w:hAnsi="Arial Unicode MS" w:eastAsia="Arial Unicode MS" w:cs="Arial Unicode MS"/>
                                  <w:color w:val="000000"/>
                                  <w:lang w:eastAsia="ja-JP" w:bidi="ar-SA" w:val="en-US"/>
                                </w:rPr>
                                <w:t xml:space="preserve"> </w:t>
                              </w:r>
                            </w:p>
                          </w:txbxContent>
                        </wps:txbx>
                        <wps:bodyPr wrap="square" lIns="0" rIns="0" tIns="0" bIns="0" anchor="t">
                          <a:noAutofit/>
                        </wps:bodyPr>
                      </wps:wsp>
                      <wps:wsp>
                        <wps:cNvSpPr txBox="1"/>
                        <wps:spPr>
                          <a:xfrm>
                            <a:off x="1970280" y="2878920"/>
                            <a:ext cx="178560" cy="3099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PFC</w:t>
                              </w:r>
                            </w:p>
                          </w:txbxContent>
                        </wps:txbx>
                        <wps:bodyPr wrap="square" lIns="0" rIns="0" tIns="0" bIns="0" anchor="t">
                          <a:noAutofit/>
                        </wps:bodyPr>
                      </wps:wsp>
                      <wps:wsp>
                        <wps:cNvSpPr txBox="1"/>
                        <wps:spPr>
                          <a:xfrm>
                            <a:off x="1749600" y="2711520"/>
                            <a:ext cx="532800" cy="14544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гориво</w:t>
                              </w:r>
                            </w:p>
                          </w:txbxContent>
                        </wps:txbx>
                        <wps:bodyPr wrap="square" lIns="0" rIns="0" tIns="0" bIns="0" anchor="t">
                          <a:noAutofit/>
                        </wps:bodyPr>
                      </wps:wsp>
                      <wps:wsp>
                        <wps:cNvSpPr txBox="1"/>
                        <wps:spPr>
                          <a:xfrm>
                            <a:off x="1978560" y="2513880"/>
                            <a:ext cx="142200" cy="2433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SF</w:t>
                              </w:r>
                              <w:r>
                                <w:rPr>
                                  <w:kern w:val="2"/>
                                  <w:b/>
                                  <w:bCs/>
                                  <w:sz w:val="8"/>
                                  <w:szCs w:val="8"/>
                                  <w:rFonts w:ascii="Arial Unicode MS" w:hAnsi="Arial Unicode MS" w:eastAsia="Arial Unicode MS" w:cs="Arial Unicode MS"/>
                                  <w:color w:val="000000"/>
                                  <w:lang w:val="en-US" w:eastAsia="ja-JP" w:bidi="ar-SA"/>
                                </w:rPr>
                                <w:t>6</w:t>
                              </w:r>
                            </w:p>
                          </w:txbxContent>
                        </wps:txbx>
                        <wps:bodyPr wrap="square" lIns="0" rIns="0" tIns="0" bIns="0" anchor="t">
                          <a:noAutofit/>
                        </wps:bodyPr>
                      </wps:wsp>
                      <wps:wsp>
                        <wps:cNvSpPr txBox="1"/>
                        <wps:spPr>
                          <a:xfrm>
                            <a:off x="0" y="2363400"/>
                            <a:ext cx="229284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 xml:space="preserve"> </w:t>
                              </w:r>
                              <w:r>
                                <w:rPr>
                                  <w:kern w:val="2"/>
                                  <w:sz w:val="14"/>
                                  <w:b/>
                                  <w:szCs w:val="14"/>
                                  <w:bCs/>
                                  <w:rFonts w:ascii="Arial Unicode MS" w:hAnsi="Arial Unicode MS" w:eastAsia="Arial Unicode MS" w:cs="Arial Unicode MS"/>
                                  <w:color w:val="000000"/>
                                  <w:lang w:eastAsia="ja-JP" w:bidi="ar-SA" w:val="sr-CS"/>
                                </w:rPr>
                                <w:t>Стварање фосилног горива високе ефикасности</w:t>
                              </w:r>
                            </w:p>
                          </w:txbxContent>
                        </wps:txbx>
                        <wps:bodyPr wrap="square" lIns="0" rIns="0" tIns="0" bIns="0" anchor="t">
                          <a:noAutofit/>
                        </wps:bodyPr>
                      </wps:wsp>
                      <wps:wsp>
                        <wps:cNvSpPr txBox="1"/>
                        <wps:spPr>
                          <a:xfrm>
                            <a:off x="1659240" y="2189520"/>
                            <a:ext cx="47052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аобраћај</w:t>
                              </w:r>
                            </w:p>
                          </w:txbxContent>
                        </wps:txbx>
                        <wps:bodyPr wrap="square" lIns="0" rIns="0" tIns="0" bIns="0" anchor="t">
                          <a:noAutofit/>
                        </wps:bodyPr>
                      </wps:wsp>
                      <wps:wsp>
                        <wps:cNvSpPr txBox="1"/>
                        <wps:spPr>
                          <a:xfrm>
                            <a:off x="1770480" y="2022480"/>
                            <a:ext cx="44640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Фугативе</w:t>
                              </w:r>
                            </w:p>
                          </w:txbxContent>
                        </wps:txbx>
                        <wps:bodyPr wrap="square" lIns="0" rIns="0" tIns="0" bIns="0" anchor="t">
                          <a:noAutofit/>
                        </wps:bodyPr>
                      </wps:wsp>
                      <wps:wsp>
                        <wps:cNvSpPr txBox="1"/>
                        <wps:spPr>
                          <a:xfrm>
                            <a:off x="950040" y="1828800"/>
                            <a:ext cx="1371600" cy="2433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Пошумљавање/Обнова шума</w:t>
                              </w:r>
                            </w:p>
                          </w:txbxContent>
                        </wps:txbx>
                        <wps:bodyPr wrap="square" lIns="0" rIns="0" tIns="0" bIns="0" anchor="t">
                          <a:noAutofit/>
                        </wps:bodyPr>
                      </wps:wsp>
                      <wps:wsp>
                        <wps:cNvSpPr txBox="1"/>
                        <wps:spPr>
                          <a:xfrm>
                            <a:off x="888840" y="1674000"/>
                            <a:ext cx="131508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сировог материјала</w:t>
                              </w:r>
                            </w:p>
                          </w:txbxContent>
                        </wps:txbx>
                        <wps:bodyPr wrap="square" lIns="0" rIns="0" tIns="0" bIns="0" anchor="t">
                          <a:noAutofit/>
                        </wps:bodyPr>
                      </wps:wsp>
                      <wps:wsp>
                        <wps:cNvSpPr txBox="1"/>
                        <wps:spPr>
                          <a:xfrm>
                            <a:off x="1964520" y="1506960"/>
                            <a:ext cx="182880" cy="3099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HFC</w:t>
                              </w:r>
                            </w:p>
                          </w:txbxContent>
                        </wps:txbx>
                        <wps:bodyPr wrap="square" lIns="0" rIns="0" tIns="0" bIns="0" anchor="t">
                          <a:noAutofit/>
                        </wps:bodyPr>
                      </wps:wsp>
                      <wps:wsp>
                        <wps:cNvSpPr txBox="1"/>
                        <wps:spPr>
                          <a:xfrm>
                            <a:off x="1958400" y="1332720"/>
                            <a:ext cx="173880" cy="3099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N</w:t>
                              </w:r>
                              <w:r>
                                <w:rPr>
                                  <w:kern w:val="2"/>
                                  <w:b/>
                                  <w:bCs/>
                                  <w:sz w:val="8"/>
                                  <w:szCs w:val="8"/>
                                  <w:rFonts w:ascii="Arial Unicode MS" w:hAnsi="Arial Unicode MS" w:eastAsia="Arial Unicode MS" w:cs="Arial Unicode MS"/>
                                  <w:color w:val="000000"/>
                                  <w:lang w:eastAsia="ja-JP" w:bidi="ar-SA" w:val="sr-CS"/>
                                </w:rPr>
                                <w:t>2</w:t>
                              </w:r>
                              <w:r>
                                <w:rPr>
                                  <w:kern w:val="2"/>
                                  <w:b/>
                                  <w:bCs/>
                                  <w:sz w:val="14"/>
                                  <w:szCs w:val="14"/>
                                  <w:rFonts w:ascii="Arial Unicode MS" w:hAnsi="Arial Unicode MS" w:eastAsia="Arial Unicode MS" w:cs="Arial Unicode MS"/>
                                  <w:color w:val="000000"/>
                                  <w:lang w:eastAsia="ja-JP" w:bidi="ar-SA" w:val="en-US"/>
                                </w:rPr>
                                <w:t>O</w:t>
                              </w:r>
                            </w:p>
                          </w:txbxContent>
                        </wps:txbx>
                        <wps:bodyPr wrap="square" lIns="0" rIns="0" tIns="0" bIns="0" anchor="t">
                          <a:noAutofit/>
                        </wps:bodyPr>
                      </wps:wsp>
                      <wps:wsp>
                        <wps:cNvSpPr txBox="1"/>
                        <wps:spPr>
                          <a:xfrm>
                            <a:off x="264240" y="1158120"/>
                            <a:ext cx="2286000" cy="15480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тварање електричне енергије (природан гас)</w:t>
                              </w:r>
                            </w:p>
                          </w:txbxContent>
                        </wps:txbx>
                        <wps:bodyPr wrap="square" lIns="0" rIns="0" tIns="0" bIns="0" anchor="t">
                          <a:noAutofit/>
                        </wps:bodyPr>
                      </wps:wsp>
                      <wps:wsp>
                        <wps:cNvSpPr txBox="1"/>
                        <wps:spPr>
                          <a:xfrm>
                            <a:off x="1440360" y="984240"/>
                            <a:ext cx="70236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горива</w:t>
                              </w:r>
                            </w:p>
                          </w:txbxContent>
                        </wps:txbx>
                        <wps:bodyPr wrap="square" lIns="0" rIns="0" tIns="0" bIns="0" anchor="t">
                          <a:noAutofit/>
                        </wps:bodyPr>
                      </wps:wsp>
                      <wps:wsp>
                        <wps:cNvSpPr txBox="1"/>
                        <wps:spPr>
                          <a:xfrm>
                            <a:off x="1178640" y="816480"/>
                            <a:ext cx="1134000" cy="14544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Енергетска ефикасност</w:t>
                              </w:r>
                            </w:p>
                          </w:txbxContent>
                        </wps:txbx>
                        <wps:bodyPr wrap="square" lIns="0" rIns="0" tIns="0" bIns="0" anchor="t">
                          <a:noAutofit/>
                        </wps:bodyPr>
                      </wps:wsp>
                      <wps:wsp>
                        <wps:cNvSpPr txBox="1"/>
                        <wps:spPr>
                          <a:xfrm>
                            <a:off x="1756440" y="643320"/>
                            <a:ext cx="40500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маса</w:t>
                              </w:r>
                            </w:p>
                          </w:txbxContent>
                        </wps:txbx>
                        <wps:bodyPr wrap="square" lIns="0" rIns="0" tIns="0" bIns="0" anchor="t">
                          <a:noAutofit/>
                        </wps:bodyPr>
                      </wps:wsp>
                      <wps:wsp>
                        <wps:cNvSpPr txBox="1"/>
                        <wps:spPr>
                          <a:xfrm>
                            <a:off x="1292760" y="468720"/>
                            <a:ext cx="914400" cy="17532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мањење метана</w:t>
                              </w:r>
                            </w:p>
                          </w:txbxContent>
                        </wps:txbx>
                        <wps:bodyPr wrap="square" lIns="0" rIns="0" tIns="0" bIns="0" anchor="t">
                          <a:noAutofit/>
                        </wps:bodyPr>
                      </wps:wsp>
                      <wps:wsp>
                        <wps:cNvSpPr txBox="1"/>
                        <wps:spPr>
                          <a:xfrm>
                            <a:off x="1373400" y="301680"/>
                            <a:ext cx="71424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Депонијски гас</w:t>
                              </w:r>
                            </w:p>
                          </w:txbxContent>
                        </wps:txbx>
                        <wps:bodyPr wrap="square" lIns="0" rIns="0" tIns="0" bIns="0" anchor="t">
                          <a:noAutofit/>
                        </wps:bodyPr>
                      </wps:wsp>
                      <wps:wsp>
                        <wps:cNvSpPr txBox="1"/>
                        <wps:spPr>
                          <a:xfrm>
                            <a:off x="1237680" y="127800"/>
                            <a:ext cx="97992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Обновљива енергија</w:t>
                              </w:r>
                            </w:p>
                          </w:txbxContent>
                        </wps:txbx>
                        <wps:bodyPr wrap="square" lIns="0" rIns="0" tIns="0" bIns="0" anchor="t">
                          <a:noAutofit/>
                        </wps:bodyPr>
                      </wps:wsp>
                      <wps:wsp>
                        <wps:cNvSpPr/>
                        <wps:spPr>
                          <a:xfrm>
                            <a:off x="74160" y="40680"/>
                            <a:ext cx="5734080" cy="323352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8.6pt;margin-top:-3.2pt;width:457.4pt;height:272pt" coordorigin="-372,-64" coordsize="9148,5440">
                <v:rect id="shape_0" stroked="f" o:allowincell="f" style="position:absolute;left:-316;top:-64;width:9090;height:5439;mso-wrap-style:none;v-text-anchor:middle;mso-position-horizontal-relative:char">
                  <v:fill o:detectmouseclick="t" on="false"/>
                  <v:stroke color="#3465a4" joinstyle="round" endcap="flat"/>
                  <w10:wrap type="none"/>
                </v:rect>
                <v:rect id="shape_0" fillcolor="white" stroked="t" o:allowincell="f" style="position:absolute;left:-316;top:-64;width:9090;height:5091;mso-wrap-style:none;v-text-anchor:middle;mso-position-horizontal-relative:char">
                  <v:fill o:detectmouseclick="t" type="solid" color2="black"/>
                  <v:stroke color="black" joinstyle="miter" endcap="flat"/>
                  <w10:wrap type="none"/>
                </v:rect>
                <v:rect id="shape_0" fillcolor="white" stroked="f" o:allowincell="f" style="position:absolute;left:3170;top:105;width:4957;height:4881;mso-wrap-style:none;v-text-anchor:middle;mso-position-horizontal-relative:char">
                  <v:fill o:detectmouseclick="t" type="solid" color2="black"/>
                  <v:stroke color="#3465a4" joinstyle="round" endcap="flat"/>
                  <w10:wrap type="none"/>
                </v:rect>
                <v:rect id="shape_0" fillcolor="#9999ff" stroked="t" o:allowincell="f" style="position:absolute;left:3170;top:4038;width:68;height:8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3764;width:268;height:8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3500;width:19;height:7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3226;width:278;height:8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2952;width:59;height:8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2678;width:178;height:8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2414;width:1711;height:7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2140;width:965;height:8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1866;width:815;height:8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1602;width:248;height:7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1328;width:218;height:8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1054;width:765;height:8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780;width:2309;height:8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516;width:1423;height:7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242;width:4320;height:83;mso-wrap-style:none;v-text-anchor:middle;mso-position-horizontal-relative:char">
                  <v:fill o:detectmouseclick="t" type="solid" color2="#666600"/>
                  <v:stroke color="black" weight="6480" joinstyle="miter" endcap="flat"/>
                  <w10:wrap type="none"/>
                </v:rect>
                <v:rect id="shape_0" fillcolor="white" stroked="f" o:allowincell="f" style="position:absolute;left:3190;top:4776;width:457;height:242;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214;top:4818;width:367;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5336</w:t>
                        </w:r>
                      </w:p>
                    </w:txbxContent>
                  </v:textbox>
                  <v:fill o:detectmouseclick="t" on="false"/>
                  <v:stroke color="#3465a4" joinstyle="round" endcap="flat"/>
                  <w10:wrap type="none"/>
                </v:shape>
                <v:rect id="shape_0" fillcolor="white" stroked="f" o:allowincell="f" style="position:absolute;left:3190;top:4502;width:636;height:241;mso-wrap-style:none;v-text-anchor:middle;mso-position-horizontal-relative:char">
                  <v:fill o:detectmouseclick="t" type="solid" color2="black"/>
                  <v:stroke color="#3465a4" joinstyle="round" endcap="flat"/>
                  <w10:wrap type="none"/>
                </v:rect>
                <v:shape id="shape_0" stroked="f" o:allowincell="f" style="position:absolute;left:3211;top:4544;width:550;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597584</w:t>
                        </w:r>
                      </w:p>
                    </w:txbxContent>
                  </v:textbox>
                  <v:fill o:detectmouseclick="t" on="false"/>
                  <v:stroke color="#3465a4" joinstyle="round" endcap="flat"/>
                  <w10:wrap type="none"/>
                </v:shape>
                <v:rect id="shape_0" fillcolor="white" stroked="f" o:allowincell="f" style="position:absolute;left:3190;top:4238;width:636;height:242;mso-wrap-style:none;v-text-anchor:middle;mso-position-horizontal-relative:char">
                  <v:fill o:detectmouseclick="t" type="solid" color2="black"/>
                  <v:stroke color="#3465a4" joinstyle="round" endcap="flat"/>
                  <w10:wrap type="none"/>
                </v:rect>
                <v:shape id="shape_0" stroked="f" o:allowincell="f" style="position:absolute;left:3211;top:4280;width:550;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688602</w:t>
                        </w:r>
                      </w:p>
                    </w:txbxContent>
                  </v:textbox>
                  <v:fill o:detectmouseclick="t" on="false"/>
                  <v:stroke color="#3465a4" joinstyle="round" endcap="flat"/>
                  <w10:wrap type="none"/>
                </v:shape>
                <v:rect id="shape_0" fillcolor="white" stroked="f" o:allowincell="f" style="position:absolute;left:3259;top:3964;width:766;height:242;mso-wrap-style:none;v-text-anchor:middle;mso-position-horizontal-relative:char">
                  <v:fill o:detectmouseclick="t" type="solid" color2="black"/>
                  <v:stroke color="#3465a4" joinstyle="round" endcap="flat"/>
                  <w10:wrap type="none"/>
                </v:rect>
                <v:shape id="shape_0" stroked="f" o:allowincell="f" style="position:absolute;left:3280;top:4006;width:642;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3369322</w:t>
                        </w:r>
                      </w:p>
                    </w:txbxContent>
                  </v:textbox>
                  <v:fill o:detectmouseclick="t" on="false"/>
                  <v:stroke color="#3465a4" joinstyle="round" endcap="flat"/>
                  <w10:wrap type="none"/>
                </v:shape>
                <v:rect id="shape_0" fillcolor="white" stroked="f" o:allowincell="f" style="position:absolute;left:3459;top:3690;width:855;height:242;mso-wrap-style:none;v-text-anchor:middle;mso-position-horizontal-relative:char">
                  <v:fill o:detectmouseclick="t" type="solid" color2="black"/>
                  <v:stroke color="#3465a4" joinstyle="round" endcap="flat"/>
                  <w10:wrap type="none"/>
                </v:rect>
                <v:shape id="shape_0" stroked="f" o:allowincell="f" style="position:absolute;left:3477;top:3732;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3451264</w:t>
                        </w:r>
                      </w:p>
                    </w:txbxContent>
                  </v:textbox>
                  <v:fill o:detectmouseclick="t" on="false"/>
                  <v:stroke color="#3465a4" joinstyle="round" endcap="flat"/>
                  <w10:wrap type="none"/>
                </v:shape>
                <v:rect id="shape_0" fillcolor="white" stroked="f" o:allowincell="f" style="position:absolute;left:3210;top:3416;width:765;height:241;mso-wrap-style:none;v-text-anchor:middle;mso-position-horizontal-relative:char">
                  <v:fill o:detectmouseclick="t" type="solid" color2="black"/>
                  <v:stroke color="#3465a4" joinstyle="round" endcap="flat"/>
                  <w10:wrap type="none"/>
                </v:rect>
                <v:shape id="shape_0" stroked="f" o:allowincell="f" style="position:absolute;left:3230;top:3458;width:642;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92900</w:t>
                        </w:r>
                      </w:p>
                    </w:txbxContent>
                  </v:textbox>
                  <v:fill o:detectmouseclick="t" on="false"/>
                  <v:stroke color="#3465a4" joinstyle="round" endcap="flat"/>
                  <w10:wrap type="none"/>
                </v:shape>
                <v:rect id="shape_0" fillcolor="white" stroked="f" o:allowincell="f" style="position:absolute;left:3467;top:3033;width:856;height:242;mso-wrap-style:none;v-text-anchor:middle;mso-position-horizontal-relative:char">
                  <v:fill o:detectmouseclick="t" type="solid" color2="black"/>
                  <v:stroke color="#3465a4" joinstyle="round" endcap="flat"/>
                  <w10:wrap type="none"/>
                </v:rect>
                <v:shape id="shape_0" stroked="f" o:allowincell="f" style="position:absolute;left:3487;top:3194;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3974345</w:t>
                        </w:r>
                      </w:p>
                    </w:txbxContent>
                  </v:textbox>
                  <v:fill o:detectmouseclick="t" on="false"/>
                  <v:stroke color="#3465a4" joinstyle="round" endcap="flat"/>
                  <w10:wrap type="none"/>
                </v:shape>
                <v:rect id="shape_0" fillcolor="white" stroked="f" o:allowincell="f" style="position:absolute;left:3249;top:2878;width:766;height:242;mso-wrap-style:none;v-text-anchor:middle;mso-position-horizontal-relative:char">
                  <v:fill o:detectmouseclick="t" type="solid" color2="black"/>
                  <v:stroke color="#3465a4" joinstyle="round" endcap="flat"/>
                  <w10:wrap type="none"/>
                </v:rect>
                <v:shape id="shape_0" stroked="f" o:allowincell="f" style="position:absolute;left:3270;top:2920;width:642;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2985846</w:t>
                        </w:r>
                      </w:p>
                    </w:txbxContent>
                  </v:textbox>
                  <v:fill o:detectmouseclick="t" on="false"/>
                  <v:stroke color="#3465a4" joinstyle="round" endcap="flat"/>
                  <w10:wrap type="none"/>
                </v:shape>
                <v:rect id="shape_0" fillcolor="white" stroked="f" o:allowincell="f" style="position:absolute;left:3369;top:2604;width:766;height:241;mso-wrap-style:none;v-text-anchor:middle;mso-position-horizontal-relative:char">
                  <v:fill o:detectmouseclick="t" type="solid" color2="black"/>
                  <v:stroke color="#3465a4" joinstyle="round" endcap="flat"/>
                  <w10:wrap type="none"/>
                </v:rect>
                <v:shape id="shape_0" stroked="f" o:allowincell="f" style="position:absolute;left:3390;top:2646;width:642;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8926974</w:t>
                        </w:r>
                      </w:p>
                    </w:txbxContent>
                  </v:textbox>
                  <v:fill o:detectmouseclick="t" on="false"/>
                  <v:stroke color="#3465a4" joinstyle="round" endcap="flat"/>
                  <w10:wrap type="none"/>
                </v:shape>
                <v:rect id="shape_0" fillcolor="white" stroked="f" o:allowincell="f" style="position:absolute;left:4902;top:2330;width:856;height:241;mso-wrap-style:none;v-text-anchor:middle;mso-position-horizontal-relative:char">
                  <v:fill o:detectmouseclick="t" type="solid" color2="black"/>
                  <v:stroke color="#3465a4" joinstyle="round" endcap="flat"/>
                  <w10:wrap type="none"/>
                </v:rect>
                <v:shape id="shape_0" stroked="f" o:allowincell="f" style="position:absolute;left:4921;top:2372;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86352009</w:t>
                        </w:r>
                      </w:p>
                    </w:txbxContent>
                  </v:textbox>
                  <v:fill o:detectmouseclick="t" on="false"/>
                  <v:stroke color="#3465a4" joinstyle="round" endcap="flat"/>
                  <w10:wrap type="none"/>
                </v:shape>
                <v:rect id="shape_0" fillcolor="white" stroked="f" o:allowincell="f" style="position:absolute;left:4156;top:2066;width:855;height:242;mso-wrap-style:none;v-text-anchor:middle;mso-position-horizontal-relative:char">
                  <v:fill o:detectmouseclick="t" type="solid" color2="black"/>
                  <v:stroke color="#3465a4" joinstyle="round" endcap="flat"/>
                  <w10:wrap type="none"/>
                </v:rect>
                <v:shape id="shape_0" stroked="f" o:allowincell="f" style="position:absolute;left:4174;top:2108;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48447946</w:t>
                        </w:r>
                      </w:p>
                    </w:txbxContent>
                  </v:textbox>
                  <v:fill o:detectmouseclick="t" on="false"/>
                  <v:stroke color="#3465a4" joinstyle="round" endcap="flat"/>
                  <w10:wrap type="none"/>
                </v:shape>
                <v:rect id="shape_0" fillcolor="white" stroked="f" o:allowincell="f" style="position:absolute;left:4006;top:1792;width:855;height:242;mso-wrap-style:none;v-text-anchor:middle;mso-position-horizontal-relative:char">
                  <v:fill o:detectmouseclick="t" type="solid" color2="black"/>
                  <v:stroke color="#3465a4" joinstyle="round" endcap="flat"/>
                  <w10:wrap type="none"/>
                </v:rect>
                <v:shape id="shape_0" stroked="f" o:allowincell="f" style="position:absolute;left:4025;top:1834;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41150883</w:t>
                        </w:r>
                      </w:p>
                    </w:txbxContent>
                  </v:textbox>
                  <v:fill o:detectmouseclick="t" on="false"/>
                  <v:stroke color="#3465a4" joinstyle="round" endcap="flat"/>
                  <w10:wrap type="none"/>
                </v:shape>
                <v:rect id="shape_0" fillcolor="white" stroked="f" o:allowincell="f" style="position:absolute;left:3439;top:1518;width:855;height:241;mso-wrap-style:none;v-text-anchor:middle;mso-position-horizontal-relative:char">
                  <v:fill o:detectmouseclick="t" type="solid" color2="black"/>
                  <v:stroke color="#3465a4" joinstyle="round" endcap="flat"/>
                  <w10:wrap type="none"/>
                </v:rect>
                <v:shape id="shape_0" stroked="f" o:allowincell="f" style="position:absolute;left:3457;top:1560;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2362969</w:t>
                        </w:r>
                      </w:p>
                    </w:txbxContent>
                  </v:textbox>
                  <v:fill o:detectmouseclick="t" on="false"/>
                  <v:stroke color="#3465a4" joinstyle="round" endcap="flat"/>
                  <w10:wrap type="none"/>
                </v:shape>
                <v:rect id="shape_0" fillcolor="white" stroked="f" o:allowincell="f" style="position:absolute;left:3409;top:1254;width:855;height:242;mso-wrap-style:none;v-text-anchor:middle;mso-position-horizontal-relative:char">
                  <v:fill o:detectmouseclick="t" type="solid" color2="black"/>
                  <v:stroke color="#3465a4" joinstyle="round" endcap="flat"/>
                  <w10:wrap type="none"/>
                </v:rect>
                <v:shape id="shape_0" stroked="f" o:allowincell="f" style="position:absolute;left:3428;top:1296;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119120</w:t>
                        </w:r>
                      </w:p>
                    </w:txbxContent>
                  </v:textbox>
                  <v:fill o:detectmouseclick="t" on="false"/>
                  <v:stroke color="#3465a4" joinstyle="round" endcap="flat"/>
                  <w10:wrap type="none"/>
                </v:shape>
                <v:rect id="shape_0" fillcolor="white" stroked="f" o:allowincell="f" style="position:absolute;left:3956;top:980;width:856;height:242;mso-wrap-style:none;v-text-anchor:middle;mso-position-horizontal-relative:char">
                  <v:fill o:detectmouseclick="t" type="solid" color2="black"/>
                  <v:stroke color="#3465a4" joinstyle="round" endcap="flat"/>
                  <w10:wrap type="none"/>
                </v:rect>
                <v:shape id="shape_0" stroked="f" o:allowincell="f" style="position:absolute;left:3975;top:1022;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38784415</w:t>
                        </w:r>
                      </w:p>
                    </w:txbxContent>
                  </v:textbox>
                  <v:fill o:detectmouseclick="t" on="false"/>
                  <v:stroke color="#3465a4" joinstyle="round" endcap="flat"/>
                  <w10:wrap type="none"/>
                </v:shape>
                <v:rect id="shape_0" fillcolor="white" stroked="f" o:allowincell="f" style="position:absolute;left:5500;top:706;width:945;height:242;mso-wrap-style:none;v-text-anchor:middle;mso-position-horizontal-relative:char">
                  <v:fill o:detectmouseclick="t" type="solid" color2="black"/>
                  <v:stroke color="#3465a4" joinstyle="round" endcap="flat"/>
                  <w10:wrap type="none"/>
                </v:rect>
                <v:shape id="shape_0" stroked="f" o:allowincell="f" style="position:absolute;left:5518;top:748;width:825;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6257562</w:t>
                        </w:r>
                      </w:p>
                    </w:txbxContent>
                  </v:textbox>
                  <v:fill o:detectmouseclick="t" on="false"/>
                  <v:stroke color="#3465a4" joinstyle="round" endcap="flat"/>
                  <w10:wrap type="none"/>
                </v:shape>
                <v:rect id="shape_0" fillcolor="white" stroked="f" o:allowincell="f" style="position:absolute;left:4614;top:432;width:855;height:241;mso-wrap-style:none;v-text-anchor:middle;mso-position-horizontal-relative:char">
                  <v:fill o:detectmouseclick="t" type="solid" color2="black"/>
                  <v:stroke color="#3465a4" joinstyle="round" endcap="flat"/>
                  <w10:wrap type="none"/>
                </v:rect>
                <v:shape id="shape_0" stroked="f" o:allowincell="f" style="position:absolute;left:4632;top:474;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71750613</w:t>
                        </w:r>
                      </w:p>
                    </w:txbxContent>
                  </v:textbox>
                  <v:fill o:detectmouseclick="t" on="false"/>
                  <v:stroke color="#3465a4" joinstyle="round" endcap="flat"/>
                  <w10:wrap type="none"/>
                </v:shape>
                <v:rect id="shape_0" fillcolor="white" stroked="f" o:allowincell="f" style="position:absolute;left:7182;top:168;width:945;height:242;mso-wrap-style:none;v-text-anchor:middle;mso-position-horizontal-relative:char">
                  <v:fill o:detectmouseclick="t" type="solid" color2="black"/>
                  <v:stroke color="#3465a4" joinstyle="round" endcap="flat"/>
                  <w10:wrap type="none"/>
                </v:rect>
                <v:shape id="shape_0" stroked="f" o:allowincell="f" style="position:absolute;left:7200;top:210;width:825;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217794311</w:t>
                        </w:r>
                      </w:p>
                    </w:txbxContent>
                  </v:textbox>
                  <v:fill o:detectmouseclick="t" on="false"/>
                  <v:stroke color="#3465a4" joinstyle="round" endcap="flat"/>
                  <w10:wrap type="none"/>
                </v:shape>
                <v:shape id="shape_0" stroked="f" o:allowincell="f" style="position:absolute;left:3218;top:4733;width:93;height:278;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w:t>
                        </w:r>
                      </w:p>
                    </w:txbxContent>
                  </v:textbox>
                  <v:fill o:detectmouseclick="t" on="false"/>
                  <v:stroke color="#3465a4" joinstyle="round" endcap="flat"/>
                  <w10:wrap type="none"/>
                </v:shape>
                <v:shape id="shape_0" stroked="f" o:allowincell="f" style="position:absolute;left:3218;top:4469;width:93;height:278;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w:t>
                        </w:r>
                      </w:p>
                    </w:txbxContent>
                  </v:textbox>
                  <v:fill o:detectmouseclick="t" on="false"/>
                  <v:stroke color="#3465a4" joinstyle="round" endcap="flat"/>
                  <w10:wrap type="none"/>
                </v:shape>
                <v:shape id="shape_0" stroked="f" o:allowincell="f" style="position:absolute;left:3218;top:4195;width:93;height:278;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7</w:t>
                        </w:r>
                      </w:p>
                    </w:txbxContent>
                  </v:textbox>
                  <v:fill o:detectmouseclick="t" on="false"/>
                  <v:stroke color="#3465a4" joinstyle="round" endcap="flat"/>
                  <w10:wrap type="none"/>
                </v:shape>
                <v:shape id="shape_0" stroked="f" o:allowincell="f" style="position:absolute;left:3218;top:3921;width:93;height:278;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9</w:t>
                        </w:r>
                      </w:p>
                    </w:txbxContent>
                  </v:textbox>
                  <v:fill o:detectmouseclick="t" on="false"/>
                  <v:stroke color="#3465a4" joinstyle="round" endcap="flat"/>
                  <w10:wrap type="none"/>
                </v:shape>
                <v:shape id="shape_0" stroked="f" o:allowincell="f" style="position:absolute;left:3216;top:3648;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4</w:t>
                        </w:r>
                      </w:p>
                    </w:txbxContent>
                  </v:textbox>
                  <v:fill o:detectmouseclick="t" on="false"/>
                  <v:stroke color="#3465a4" joinstyle="round" endcap="flat"/>
                  <w10:wrap type="none"/>
                </v:shape>
                <v:shape id="shape_0" stroked="f" o:allowincell="f" style="position:absolute;left:3216;top:3384;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5</w:t>
                        </w:r>
                      </w:p>
                    </w:txbxContent>
                  </v:textbox>
                  <v:fill o:detectmouseclick="t" on="false"/>
                  <v:stroke color="#3465a4" joinstyle="round" endcap="flat"/>
                  <w10:wrap type="none"/>
                </v:shape>
                <v:shape id="shape_0" stroked="f" o:allowincell="f" style="position:absolute;left:3216;top:3110;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34</w:t>
                        </w:r>
                      </w:p>
                    </w:txbxContent>
                  </v:textbox>
                  <v:fill o:detectmouseclick="t" on="false"/>
                  <v:stroke color="#3465a4" joinstyle="round" endcap="flat"/>
                  <w10:wrap type="none"/>
                </v:shape>
                <v:shape id="shape_0" stroked="f" o:allowincell="f" style="position:absolute;left:3216;top:2836;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1</w:t>
                        </w:r>
                      </w:p>
                    </w:txbxContent>
                  </v:textbox>
                  <v:fill o:detectmouseclick="t" on="false"/>
                  <v:stroke color="#3465a4" joinstyle="round" endcap="flat"/>
                  <w10:wrap type="none"/>
                </v:shape>
                <v:shape id="shape_0" stroked="f" o:allowincell="f" style="position:absolute;left:3216;top:2562;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8</w:t>
                        </w:r>
                      </w:p>
                    </w:txbxContent>
                  </v:textbox>
                  <v:fill o:detectmouseclick="t" on="false"/>
                  <v:stroke color="#3465a4" joinstyle="round" endcap="flat"/>
                  <w10:wrap type="none"/>
                </v:shape>
                <v:shape id="shape_0" stroked="f" o:allowincell="f" style="position:absolute;left:3216;top:2298;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8</w:t>
                        </w:r>
                      </w:p>
                    </w:txbxContent>
                  </v:textbox>
                  <v:fill o:detectmouseclick="t" on="false"/>
                  <v:stroke color="#3465a4" joinstyle="round" endcap="flat"/>
                  <w10:wrap type="none"/>
                </v:shape>
                <v:shape id="shape_0" stroked="f" o:allowincell="f" style="position:absolute;left:3216;top:2024;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68</w:t>
                        </w:r>
                      </w:p>
                    </w:txbxContent>
                  </v:textbox>
                  <v:fill o:detectmouseclick="t" on="false"/>
                  <v:stroke color="#3465a4" joinstyle="round" endcap="flat"/>
                  <w10:wrap type="none"/>
                </v:shape>
                <v:shape id="shape_0" stroked="f" o:allowincell="f" style="position:absolute;left:3216;top:1750;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70</w:t>
                        </w:r>
                      </w:p>
                    </w:txbxContent>
                  </v:textbox>
                  <v:fill o:detectmouseclick="t" on="false"/>
                  <v:stroke color="#3465a4" joinstyle="round" endcap="flat"/>
                  <w10:wrap type="none"/>
                </v:shape>
                <v:shape id="shape_0" stroked="f" o:allowincell="f" style="position:absolute;left:3216;top:1486;width:276;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04</w:t>
                        </w:r>
                      </w:p>
                    </w:txbxContent>
                  </v:textbox>
                  <v:fill o:detectmouseclick="t" on="false"/>
                  <v:stroke color="#3465a4" joinstyle="round" endcap="flat"/>
                  <w10:wrap type="none"/>
                </v:shape>
                <v:shape id="shape_0" stroked="f" o:allowincell="f" style="position:absolute;left:3216;top:1212;width:276;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87</w:t>
                        </w:r>
                      </w:p>
                    </w:txbxContent>
                  </v:textbox>
                  <v:fill o:detectmouseclick="t" on="false"/>
                  <v:stroke color="#3465a4" joinstyle="round" endcap="flat"/>
                  <w10:wrap type="none"/>
                </v:shape>
                <v:shape id="shape_0" stroked="f" o:allowincell="f" style="position:absolute;left:3216;top:938;width:276;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650</w:t>
                        </w:r>
                      </w:p>
                    </w:txbxContent>
                  </v:textbox>
                  <v:fill o:detectmouseclick="t" on="false"/>
                  <v:stroke color="#3465a4" joinstyle="round" endcap="flat"/>
                  <w10:wrap type="none"/>
                </v:shape>
                <v:shape id="shape_0" stroked="f" o:allowincell="f" style="position:absolute;left:3214;top:664;width:367;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003</w:t>
                        </w:r>
                      </w:p>
                    </w:txbxContent>
                  </v:textbox>
                  <v:fill o:detectmouseclick="t" on="false"/>
                  <v:stroke color="#3465a4" joinstyle="round" endcap="flat"/>
                  <w10:wrap type="none"/>
                </v:shape>
                <v:shape id="shape_0" stroked="f" o:allowincell="f" style="position:absolute;left:3214;top:400;width:367;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029</w:t>
                        </w:r>
                      </w:p>
                    </w:txbxContent>
                  </v:textbox>
                  <v:fill o:detectmouseclick="t" on="false"/>
                  <v:stroke color="#3465a4" joinstyle="round" endcap="flat"/>
                  <w10:wrap type="none"/>
                </v:shape>
                <v:shape id="shape_0" stroked="f" o:allowincell="f" style="position:absolute;left:3214;top:126;width:367;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236</w:t>
                        </w:r>
                      </w:p>
                    </w:txbxContent>
                  </v:textbox>
                  <v:fill o:detectmouseclick="t" on="false"/>
                  <v:stroke color="#3465a4" joinstyle="round" endcap="flat"/>
                  <w10:wrap type="none"/>
                </v:shape>
                <v:shape id="shape_0" stroked="f" o:allowincell="f" style="position:absolute;left:2203;top:4796;width:1478;height:243;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 xml:space="preserve">Хватање </w:t>
                        </w:r>
                        <w:r>
                          <w:rPr>
                            <w:kern w:val="2"/>
                            <w:sz w:val="14"/>
                            <w:b/>
                            <w:szCs w:val="14"/>
                            <w:bCs/>
                            <w:rFonts w:ascii="Arial Unicode MS" w:hAnsi="Arial Unicode MS" w:eastAsia="Arial Unicode MS" w:cs="Arial Unicode MS"/>
                            <w:color w:val="000000"/>
                            <w:lang w:eastAsia="ja-JP" w:bidi="ar-SA" w:val="en-US"/>
                          </w:rPr>
                          <w:t>CO</w:t>
                        </w:r>
                        <w:r>
                          <w:rPr>
                            <w:kern w:val="2"/>
                            <w:b/>
                            <w:bCs/>
                            <w:sz w:val="8"/>
                            <w:szCs w:val="8"/>
                            <w:rFonts w:ascii="Arial Unicode MS" w:hAnsi="Arial Unicode MS" w:eastAsia="Arial Unicode MS" w:cs="Arial Unicode MS"/>
                            <w:color w:val="000000"/>
                            <w:lang w:eastAsia="ja-JP" w:bidi="ar-SA" w:val="en-US"/>
                          </w:rPr>
                          <w:t>2</w:t>
                        </w:r>
                        <w:r>
                          <w:rPr>
                            <w:kern w:val="2"/>
                            <w:b/>
                            <w:bCs/>
                            <w:sz w:val="14"/>
                            <w:szCs w:val="14"/>
                            <w:rFonts w:ascii="Arial Unicode MS" w:hAnsi="Arial Unicode MS" w:eastAsia="Arial Unicode MS" w:cs="Arial Unicode MS"/>
                            <w:color w:val="000000"/>
                            <w:lang w:eastAsia="ja-JP" w:bidi="ar-SA" w:val="en-US"/>
                          </w:rPr>
                          <w:t xml:space="preserve"> </w:t>
                        </w:r>
                      </w:p>
                    </w:txbxContent>
                  </v:textbox>
                  <v:fill o:detectmouseclick="t" on="false"/>
                  <v:stroke color="#3465a4" joinstyle="round" endcap="flat"/>
                  <w10:wrap type="none"/>
                </v:shape>
                <v:shape id="shape_0" stroked="f" o:allowincell="f" style="position:absolute;left:2731;top:4470;width:280;height:487;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PFC</w:t>
                        </w:r>
                      </w:p>
                    </w:txbxContent>
                  </v:textbox>
                  <v:fill o:detectmouseclick="t" on="false"/>
                  <v:stroke color="#3465a4" joinstyle="round" endcap="flat"/>
                  <w10:wrap type="none"/>
                </v:shape>
                <v:shape id="shape_0" stroked="f" o:allowincell="f" style="position:absolute;left:2383;top:4206;width:838;height:228;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гориво</w:t>
                        </w:r>
                      </w:p>
                    </w:txbxContent>
                  </v:textbox>
                  <v:fill o:detectmouseclick="t" on="false"/>
                  <v:stroke color="#3465a4" joinstyle="round" endcap="flat"/>
                  <w10:wrap type="none"/>
                </v:shape>
                <v:shape id="shape_0" stroked="f" o:allowincell="f" style="position:absolute;left:2744;top:3895;width:223;height:382;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SF</w:t>
                        </w:r>
                        <w:r>
                          <w:rPr>
                            <w:kern w:val="2"/>
                            <w:b/>
                            <w:bCs/>
                            <w:sz w:val="8"/>
                            <w:szCs w:val="8"/>
                            <w:rFonts w:ascii="Arial Unicode MS" w:hAnsi="Arial Unicode MS" w:eastAsia="Arial Unicode MS" w:cs="Arial Unicode MS"/>
                            <w:color w:val="000000"/>
                            <w:lang w:val="en-US" w:eastAsia="ja-JP" w:bidi="ar-SA"/>
                          </w:rPr>
                          <w:t>6</w:t>
                        </w:r>
                      </w:p>
                    </w:txbxContent>
                  </v:textbox>
                  <v:fill o:detectmouseclick="t" on="false"/>
                  <v:stroke color="#3465a4" joinstyle="round" endcap="flat"/>
                  <w10:wrap type="none"/>
                </v:shape>
                <v:shape id="shape_0" stroked="f" o:allowincell="f" style="position:absolute;left:-372;top:3658;width:3610;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 xml:space="preserve"> </w:t>
                        </w:r>
                        <w:r>
                          <w:rPr>
                            <w:kern w:val="2"/>
                            <w:sz w:val="14"/>
                            <w:b/>
                            <w:szCs w:val="14"/>
                            <w:bCs/>
                            <w:rFonts w:ascii="Arial Unicode MS" w:hAnsi="Arial Unicode MS" w:eastAsia="Arial Unicode MS" w:cs="Arial Unicode MS"/>
                            <w:color w:val="000000"/>
                            <w:lang w:eastAsia="ja-JP" w:bidi="ar-SA" w:val="sr-CS"/>
                          </w:rPr>
                          <w:t>Стварање фосилног горива високе ефикасности</w:t>
                        </w:r>
                      </w:p>
                    </w:txbxContent>
                  </v:textbox>
                  <v:fill o:detectmouseclick="t" on="false"/>
                  <v:stroke color="#3465a4" joinstyle="round" endcap="flat"/>
                  <w10:wrap type="none"/>
                </v:shape>
                <v:shape id="shape_0" stroked="f" o:allowincell="f" style="position:absolute;left:2241;top:3384;width:740;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аобраћај</w:t>
                        </w:r>
                      </w:p>
                    </w:txbxContent>
                  </v:textbox>
                  <v:fill o:detectmouseclick="t" on="false"/>
                  <v:stroke color="#3465a4" joinstyle="round" endcap="flat"/>
                  <w10:wrap type="none"/>
                </v:shape>
                <v:shape id="shape_0" stroked="f" o:allowincell="f" style="position:absolute;left:2416;top:3121;width:702;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Фугативе</w:t>
                        </w:r>
                      </w:p>
                    </w:txbxContent>
                  </v:textbox>
                  <v:fill o:detectmouseclick="t" on="false"/>
                  <v:stroke color="#3465a4" joinstyle="round" endcap="flat"/>
                  <w10:wrap type="none"/>
                </v:shape>
                <v:shape id="shape_0" stroked="f" o:allowincell="f" style="position:absolute;left:1124;top:2816;width:2159;height:382;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Пошумљавање/Обнова шума</w:t>
                        </w:r>
                      </w:p>
                    </w:txbxContent>
                  </v:textbox>
                  <v:fill o:detectmouseclick="t" on="false"/>
                  <v:stroke color="#3465a4" joinstyle="round" endcap="flat"/>
                  <w10:wrap type="none"/>
                </v:shape>
                <v:shape id="shape_0" stroked="f" o:allowincell="f" style="position:absolute;left:1028;top:2572;width:2070;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сировог материјала</w:t>
                        </w:r>
                      </w:p>
                    </w:txbxContent>
                  </v:textbox>
                  <v:fill o:detectmouseclick="t" on="false"/>
                  <v:stroke color="#3465a4" joinstyle="round" endcap="flat"/>
                  <w10:wrap type="none"/>
                </v:shape>
                <v:shape id="shape_0" stroked="f" o:allowincell="f" style="position:absolute;left:2722;top:2309;width:287;height:487;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HFC</w:t>
                        </w:r>
                      </w:p>
                    </w:txbxContent>
                  </v:textbox>
                  <v:fill o:detectmouseclick="t" on="false"/>
                  <v:stroke color="#3465a4" joinstyle="round" endcap="flat"/>
                  <w10:wrap type="none"/>
                </v:shape>
                <v:shape id="shape_0" stroked="f" o:allowincell="f" style="position:absolute;left:2712;top:2035;width:273;height:487;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N</w:t>
                        </w:r>
                        <w:r>
                          <w:rPr>
                            <w:kern w:val="2"/>
                            <w:b/>
                            <w:bCs/>
                            <w:sz w:val="8"/>
                            <w:szCs w:val="8"/>
                            <w:rFonts w:ascii="Arial Unicode MS" w:hAnsi="Arial Unicode MS" w:eastAsia="Arial Unicode MS" w:cs="Arial Unicode MS"/>
                            <w:color w:val="000000"/>
                            <w:lang w:eastAsia="ja-JP" w:bidi="ar-SA" w:val="sr-CS"/>
                          </w:rPr>
                          <w:t>2</w:t>
                        </w:r>
                        <w:r>
                          <w:rPr>
                            <w:kern w:val="2"/>
                            <w:b/>
                            <w:bCs/>
                            <w:sz w:val="14"/>
                            <w:szCs w:val="14"/>
                            <w:rFonts w:ascii="Arial Unicode MS" w:hAnsi="Arial Unicode MS" w:eastAsia="Arial Unicode MS" w:cs="Arial Unicode MS"/>
                            <w:color w:val="000000"/>
                            <w:lang w:eastAsia="ja-JP" w:bidi="ar-SA" w:val="en-US"/>
                          </w:rPr>
                          <w:t>O</w:t>
                        </w:r>
                      </w:p>
                    </w:txbxContent>
                  </v:textbox>
                  <v:fill o:detectmouseclick="t" on="false"/>
                  <v:stroke color="#3465a4" joinstyle="round" endcap="flat"/>
                  <w10:wrap type="none"/>
                </v:shape>
                <v:shape id="shape_0" stroked="f" o:allowincell="f" style="position:absolute;left:44;top:1760;width:3599;height:243;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тварање електричне енергије (природан гас)</w:t>
                        </w:r>
                      </w:p>
                    </w:txbxContent>
                  </v:textbox>
                  <v:fill o:detectmouseclick="t" on="false"/>
                  <v:stroke color="#3465a4" joinstyle="round" endcap="flat"/>
                  <w10:wrap type="none"/>
                </v:shape>
                <v:shape id="shape_0" stroked="f" o:allowincell="f" style="position:absolute;left:1896;top:1486;width:1105;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горива</w:t>
                        </w:r>
                      </w:p>
                    </w:txbxContent>
                  </v:textbox>
                  <v:fill o:detectmouseclick="t" on="false"/>
                  <v:stroke color="#3465a4" joinstyle="round" endcap="flat"/>
                  <w10:wrap type="none"/>
                </v:shape>
                <v:shape id="shape_0" stroked="f" o:allowincell="f" style="position:absolute;left:1484;top:1222;width:1785;height:228;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Енергетска ефикасност</w:t>
                        </w:r>
                      </w:p>
                    </w:txbxContent>
                  </v:textbox>
                  <v:fill o:detectmouseclick="t" on="false"/>
                  <v:stroke color="#3465a4" joinstyle="round" endcap="flat"/>
                  <w10:wrap type="none"/>
                </v:shape>
                <v:shape id="shape_0" stroked="f" o:allowincell="f" style="position:absolute;left:2394;top:949;width:637;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маса</w:t>
                        </w:r>
                      </w:p>
                    </w:txbxContent>
                  </v:textbox>
                  <v:fill o:detectmouseclick="t" on="false"/>
                  <v:stroke color="#3465a4" joinstyle="round" endcap="flat"/>
                  <w10:wrap type="none"/>
                </v:shape>
                <v:shape id="shape_0" stroked="f" o:allowincell="f" style="position:absolute;left:1664;top:674;width:1439;height:275;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мањење метана</w:t>
                        </w:r>
                      </w:p>
                    </w:txbxContent>
                  </v:textbox>
                  <v:fill o:detectmouseclick="t" on="false"/>
                  <v:stroke color="#3465a4" joinstyle="round" endcap="flat"/>
                  <w10:wrap type="none"/>
                </v:shape>
                <v:shape id="shape_0" stroked="f" o:allowincell="f" style="position:absolute;left:1791;top:411;width:1124;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Депонијски гас</w:t>
                        </w:r>
                      </w:p>
                    </w:txbxContent>
                  </v:textbox>
                  <v:fill o:detectmouseclick="t" on="false"/>
                  <v:stroke color="#3465a4" joinstyle="round" endcap="flat"/>
                  <w10:wrap type="none"/>
                </v:shape>
                <v:shape id="shape_0" stroked="f" o:allowincell="f" style="position:absolute;left:1577;top:137;width:1542;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Обновљива енергија</w:t>
                        </w:r>
                      </w:p>
                    </w:txbxContent>
                  </v:textbox>
                  <v:fill o:detectmouseclick="t" on="false"/>
                  <v:stroke color="#3465a4" joinstyle="round" endcap="flat"/>
                  <w10:wrap type="none"/>
                </v:shape>
                <v:rect id="shape_0" stroked="t" o:allowincell="f" style="position:absolute;left:-255;top:0;width:9029;height:5091;mso-wrap-style:none;v-text-anchor:middle;mso-position-horizontal-relative:char">
                  <v:fill o:detectmouseclick="t" on="false"/>
                  <v:stroke color="black" joinstyle="miter" endcap="flat"/>
                  <w10:wrap type="none"/>
                </v:rect>
              </v:group>
            </w:pict>
          </mc:Fallback>
        </mc:AlternateContent>
      </w:r>
      <w:r>
        <w:rPr>
          <w:b/>
        </w:rPr>
        <w:t xml:space="preserve">Slika </w:t>
      </w:r>
      <w:r>
        <w:rPr>
          <w:b/>
        </w:rPr>
        <w:fldChar w:fldCharType="begin"/>
      </w:r>
      <w:r>
        <w:rPr>
          <w:b/>
        </w:rPr>
        <w:instrText xml:space="preserve"> SEQ Figure \* ARABIC </w:instrText>
      </w:r>
      <w:r>
        <w:rPr>
          <w:b/>
        </w:rPr>
        <w:fldChar w:fldCharType="separate"/>
      </w:r>
      <w:r>
        <w:rPr>
          <w:b/>
        </w:rPr>
        <w:t>1</w:t>
      </w:r>
      <w:r>
        <w:rPr>
          <w:b/>
        </w:rPr>
        <w:fldChar w:fldCharType="end"/>
      </w:r>
      <w:r>
        <w:rPr/>
        <w:t xml:space="preserve">. </w:t>
      </w:r>
      <w:r>
        <w:rPr>
          <w:i/>
        </w:rPr>
        <w:t>CDM projekti koji čekaju na validaciju (podaci iz septembra 2009. godine)</w:t>
      </w:r>
    </w:p>
    <w:p>
      <w:pPr>
        <w:pStyle w:val="Normal"/>
        <w:ind w:firstLine="357"/>
        <w:rPr>
          <w:i/>
          <w:i/>
        </w:rPr>
      </w:pPr>
      <w:r>
        <w:rPr>
          <w:i/>
        </w:rPr>
      </w:r>
    </w:p>
    <w:p>
      <w:pPr>
        <w:pStyle w:val="Normal"/>
        <w:ind w:firstLine="357"/>
        <w:jc w:val="both"/>
        <w:rPr/>
      </w:pPr>
      <w:r>
        <w:rPr/>
        <w:t xml:space="preserve">U smislu regionalne rasprostranjenosti, značajno je pomenuti da je u Kini i </w:t>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i/>
          <w:i/>
        </w:rPr>
      </w:pPr>
      <w:r>
        <w:rPr>
          <w:b/>
        </w:rPr>
        <w:t>Slika 1.</w:t>
      </w:r>
      <w:r>
        <w:rPr/>
        <w:t xml:space="preserve"> </w:t>
      </w:r>
      <w:r>
        <w:rPr>
          <w:i/>
        </w:rPr>
        <w:t>CDM projekti koji se čekaju na validaciju (podaci iz septembra 2009. godine)</w:t>
      </w:r>
    </w:p>
    <w:p>
      <w:pPr>
        <w:pStyle w:val="Normal"/>
        <w:ind w:firstLine="357"/>
        <w:jc w:val="both"/>
        <w:rPr>
          <w:i/>
          <w:i/>
        </w:rPr>
      </w:pPr>
      <w:r>
        <w:rPr>
          <w:i/>
        </w:rPr>
      </w:r>
    </w:p>
    <w:p>
      <w:pPr>
        <w:pStyle w:val="Normal"/>
        <w:ind w:firstLine="357"/>
        <w:jc w:val="both"/>
        <w:rPr/>
      </w:pPr>
      <w:r>
        <w:rPr/>
        <w:t xml:space="preserve">U smislu regionalne rasprostranjenosti, značajno je pomenuti da je u Kini i Brazilu razvijen najveći broj projekata za sakupljanje i korišćenje deponijskog gasa, ali ih ima i u drugim azijskim, latinoameričkim i istočnoevropskim državama (Slika 2). </w:t>
      </w:r>
    </w:p>
    <w:p>
      <w:pPr>
        <w:pStyle w:val="Normal"/>
        <w:ind w:firstLine="357"/>
        <w:jc w:val="both"/>
        <w:rPr>
          <w:lang w:val="sr-Latn-CS"/>
        </w:rPr>
      </w:pPr>
      <w:r>
        <w:rPr/>
        <w:t>Ovakva regionalna raspodela posledica je velikog broja stanovnika i klimatskih uslova u ovim zemljama, ali i činjenice da su ove države bile među prvim državama učesnicama u CDM procesu. Projekti sakupljanja i korišćenja deponijskog gasa imaju mnogo ravnomerniju rasprostranjenost na globalnom nivou, nego što je to slučaj sa drugim tipovima CDM projekata. Ovo jer ih je lakše pripremiti i sprovesti, s obzirom da koriste već utvrđene i dostupne metodologije i tehnologije.</w:t>
      </w:r>
    </w:p>
    <w:p>
      <w:pPr>
        <w:pStyle w:val="Normal"/>
        <w:ind w:firstLine="357"/>
        <w:jc w:val="both"/>
        <w:rPr>
          <w:lang w:val="sr-Latn-CS"/>
        </w:rPr>
      </w:pPr>
      <w:r>
        <w:rPr>
          <w:lang w:val="sr-Latn-CS"/>
        </w:rPr>
      </w:r>
    </w:p>
    <w:p>
      <w:pPr>
        <w:pStyle w:val="Normal"/>
        <w:ind w:left="357" w:hanging="0"/>
        <w:rPr>
          <w:i/>
          <w:i/>
        </w:rPr>
      </w:pPr>
      <w:r>
        <w:rPr>
          <w:lang w:val="en-US" w:eastAsia="en-US"/>
        </w:rPr>
        <mc:AlternateContent>
          <mc:Choice Requires="wpg">
            <w:drawing>
              <wp:inline distT="0" distB="0" distL="0" distR="0">
                <wp:extent cx="5803900" cy="3757930"/>
                <wp:effectExtent l="0" t="0" r="0" b="0"/>
                <wp:docPr id="4" name=""/>
                <a:graphic xmlns:a="http://schemas.openxmlformats.org/drawingml/2006/main">
                  <a:graphicData uri="http://schemas.microsoft.com/office/word/2010/wordprocessingGroup">
                    <wpg:wgp>
                      <wpg:cNvGrpSpPr/>
                      <wpg:grpSpPr>
                        <a:xfrm>
                          <a:off x="0" y="0"/>
                          <a:ext cx="5803920" cy="3758040"/>
                          <a:chOff x="0" y="0"/>
                          <a:chExt cx="5803920" cy="3758040"/>
                        </a:xfrm>
                      </wpg:grpSpPr>
                      <wps:wsp>
                        <wps:cNvSpPr/>
                        <wps:nvSpPr>
                          <wps:cNvPr id="1" name=""/>
                          <wps:cNvSpPr/>
                        </wps:nvSpPr>
                        <wps:spPr>
                          <a:xfrm>
                            <a:off x="0" y="0"/>
                            <a:ext cx="5803920" cy="3758040"/>
                          </a:xfrm>
                          <a:prstGeom prst="rect">
                            <a:avLst/>
                          </a:prstGeom>
                          <a:noFill/>
                          <a:ln w="0">
                            <a:noFill/>
                          </a:ln>
                        </wps:spPr>
                        <wps:bodyPr/>
                      </wps:wsp>
                      <wps:wsp>
                        <wps:cNvSpPr/>
                        <wps:spPr>
                          <a:xfrm>
                            <a:off x="47520" y="48960"/>
                            <a:ext cx="5707440" cy="3334320"/>
                          </a:xfrm>
                          <a:prstGeom prst="rect">
                            <a:avLst/>
                          </a:prstGeom>
                          <a:solidFill>
                            <a:srgbClr val="ffffff"/>
                          </a:solidFill>
                          <a:ln w="0">
                            <a:noFill/>
                          </a:ln>
                        </wps:spPr>
                        <wps:style>
                          <a:lnRef idx="0"/>
                          <a:fillRef idx="0"/>
                          <a:effectRef idx="0"/>
                          <a:fontRef idx="minor"/>
                        </wps:style>
                        <wps:bodyPr/>
                      </wps:wsp>
                      <wps:wsp>
                        <wps:cNvSpPr/>
                        <wps:spPr>
                          <a:xfrm>
                            <a:off x="1864440" y="400680"/>
                            <a:ext cx="342360" cy="1301040"/>
                          </a:xfrm>
                          <a:custGeom>
                            <a:avLst/>
                            <a:gdLst/>
                            <a:ahLst/>
                            <a:rect l="l" t="t" r="r" b="b"/>
                            <a:pathLst>
                              <a:path w="36" h="133">
                                <a:moveTo>
                                  <a:pt x="36" y="5"/>
                                </a:moveTo>
                                <a:cubicBezTo>
                                  <a:pt x="24" y="2"/>
                                  <a:pt x="12" y="1"/>
                                  <a:pt x="0" y="1"/>
                                </a:cubicBezTo>
                                <a:cubicBezTo>
                                  <a:pt x="0" y="0"/>
                                  <a:pt x="0" y="1"/>
                                  <a:pt x="0" y="1"/>
                                </a:cubicBezTo>
                                <a:lnTo>
                                  <a:pt x="0" y="133"/>
                                </a:lnTo>
                                <a:lnTo>
                                  <a:pt x="36" y="5"/>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864440" y="449640"/>
                            <a:ext cx="808200" cy="1252080"/>
                          </a:xfrm>
                          <a:custGeom>
                            <a:avLst/>
                            <a:gdLst/>
                            <a:ahLst/>
                            <a:rect l="l" t="t" r="r" b="b"/>
                            <a:pathLst>
                              <a:path w="85" h="128">
                                <a:moveTo>
                                  <a:pt x="85" y="26"/>
                                </a:moveTo>
                                <a:cubicBezTo>
                                  <a:pt x="70" y="14"/>
                                  <a:pt x="54" y="5"/>
                                  <a:pt x="36" y="0"/>
                                </a:cubicBezTo>
                                <a:lnTo>
                                  <a:pt x="0" y="128"/>
                                </a:lnTo>
                                <a:lnTo>
                                  <a:pt x="85" y="26"/>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864440" y="704160"/>
                            <a:ext cx="1198800" cy="997560"/>
                          </a:xfrm>
                          <a:custGeom>
                            <a:avLst/>
                            <a:gdLst/>
                            <a:ahLst/>
                            <a:rect l="l" t="t" r="r" b="b"/>
                            <a:pathLst>
                              <a:path w="126" h="102">
                                <a:moveTo>
                                  <a:pt x="126" y="62"/>
                                </a:moveTo>
                                <a:cubicBezTo>
                                  <a:pt x="119" y="38"/>
                                  <a:pt x="104" y="16"/>
                                  <a:pt x="85" y="0"/>
                                </a:cubicBezTo>
                                <a:lnTo>
                                  <a:pt x="0" y="102"/>
                                </a:lnTo>
                                <a:lnTo>
                                  <a:pt x="126" y="62"/>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864440" y="1310760"/>
                            <a:ext cx="1265040" cy="1153800"/>
                          </a:xfrm>
                          <a:custGeom>
                            <a:avLst/>
                            <a:gdLst/>
                            <a:ahLst/>
                            <a:rect l="l" t="t" r="r" b="b"/>
                            <a:pathLst>
                              <a:path w="133" h="118">
                                <a:moveTo>
                                  <a:pt x="107" y="118"/>
                                </a:moveTo>
                                <a:cubicBezTo>
                                  <a:pt x="124" y="95"/>
                                  <a:pt x="133" y="68"/>
                                  <a:pt x="133" y="40"/>
                                </a:cubicBezTo>
                                <a:cubicBezTo>
                                  <a:pt x="133" y="27"/>
                                  <a:pt x="130" y="13"/>
                                  <a:pt x="126" y="0"/>
                                </a:cubicBezTo>
                                <a:lnTo>
                                  <a:pt x="0" y="40"/>
                                </a:lnTo>
                                <a:lnTo>
                                  <a:pt x="107" y="118"/>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284120" y="1701720"/>
                            <a:ext cx="1598400" cy="1290240"/>
                          </a:xfrm>
                          <a:custGeom>
                            <a:avLst/>
                            <a:gdLst/>
                            <a:ahLst/>
                            <a:rect l="l" t="t" r="r" b="b"/>
                            <a:pathLst>
                              <a:path w="168" h="132">
                                <a:moveTo>
                                  <a:pt x="0" y="118"/>
                                </a:moveTo>
                                <a:cubicBezTo>
                                  <a:pt x="19" y="127"/>
                                  <a:pt x="40" y="132"/>
                                  <a:pt x="61" y="132"/>
                                </a:cubicBezTo>
                                <a:cubicBezTo>
                                  <a:pt x="103" y="132"/>
                                  <a:pt x="143" y="112"/>
                                  <a:pt x="168" y="78"/>
                                </a:cubicBezTo>
                                <a:lnTo>
                                  <a:pt x="61" y="0"/>
                                </a:lnTo>
                                <a:lnTo>
                                  <a:pt x="0" y="118"/>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599400" y="410760"/>
                            <a:ext cx="1265040" cy="2444760"/>
                          </a:xfrm>
                          <a:custGeom>
                            <a:avLst/>
                            <a:gdLst/>
                            <a:ahLst/>
                            <a:rect l="l" t="t" r="r" b="b"/>
                            <a:pathLst>
                              <a:path w="133" h="250">
                                <a:moveTo>
                                  <a:pt x="133" y="0"/>
                                </a:moveTo>
                                <a:cubicBezTo>
                                  <a:pt x="60" y="0"/>
                                  <a:pt x="1" y="59"/>
                                  <a:pt x="1" y="132"/>
                                </a:cubicBezTo>
                                <a:cubicBezTo>
                                  <a:pt x="0" y="182"/>
                                  <a:pt x="28" y="227"/>
                                  <a:pt x="72" y="250"/>
                                </a:cubicBezTo>
                                <a:lnTo>
                                  <a:pt x="133" y="132"/>
                                </a:lnTo>
                                <a:lnTo>
                                  <a:pt x="133" y="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463840" y="313200"/>
                            <a:ext cx="189720" cy="254160"/>
                          </a:xfrm>
                          <a:custGeom>
                            <a:avLst/>
                            <a:gdLst/>
                            <a:ahLst/>
                            <a:rect l="l" t="t" r="r" b="b"/>
                            <a:pathLst>
                              <a:path w="20" h="26">
                                <a:moveTo>
                                  <a:pt x="20" y="0"/>
                                </a:moveTo>
                                <a:lnTo>
                                  <a:pt x="12" y="0"/>
                                </a:lnTo>
                                <a:lnTo>
                                  <a:pt x="0" y="26"/>
                                </a:lnTo>
                              </a:path>
                            </a:pathLst>
                          </a:custGeom>
                          <a:noFill/>
                          <a:ln w="0">
                            <a:solidFill>
                              <a:srgbClr val="000000"/>
                            </a:solidFill>
                          </a:ln>
                        </wps:spPr>
                        <wps:style>
                          <a:lnRef idx="0"/>
                          <a:fillRef idx="0"/>
                          <a:effectRef idx="0"/>
                          <a:fontRef idx="minor"/>
                        </wps:style>
                        <wps:bodyPr/>
                      </wps:wsp>
                      <wps:wsp>
                        <wps:cNvSpPr txBox="1"/>
                        <wps:spPr>
                          <a:xfrm>
                            <a:off x="1911960" y="39240"/>
                            <a:ext cx="695880" cy="176040"/>
                          </a:xfrm>
                          <a:prstGeom prst="rect">
                            <a:avLst/>
                          </a:prstGeom>
                          <a:noFill/>
                          <a:ln w="0">
                            <a:noFill/>
                          </a:ln>
                        </wps:spPr>
                        <wps:txb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Аргентина</w:t>
                              </w:r>
                            </w:p>
                          </w:txbxContent>
                        </wps:txbx>
                        <wps:bodyPr wrap="square" lIns="0" rIns="0" tIns="0" bIns="0" anchor="t">
                          <a:noAutofit/>
                        </wps:bodyPr>
                      </wps:wsp>
                      <wps:wsp>
                        <wps:cNvSpPr txBox="1"/>
                        <wps:spPr>
                          <a:xfrm>
                            <a:off x="2120760" y="215280"/>
                            <a:ext cx="220320" cy="531000"/>
                          </a:xfrm>
                          <a:prstGeom prst="rect">
                            <a:avLst/>
                          </a:prstGeom>
                          <a:noFill/>
                          <a:ln w="0">
                            <a:noFill/>
                          </a:ln>
                        </wps:spPr>
                        <wps:txb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4%</w:t>
                              </w:r>
                            </w:p>
                          </w:txbxContent>
                        </wps:txbx>
                        <wps:bodyPr wrap="square" lIns="0" rIns="0" tIns="0" bIns="0" anchor="t">
                          <a:noAutofit/>
                        </wps:bodyPr>
                      </wps:wsp>
                      <wps:wsp>
                        <wps:cNvSpPr txBox="1"/>
                        <wps:spPr>
                          <a:xfrm>
                            <a:off x="2967480" y="684360"/>
                            <a:ext cx="577080" cy="350640"/>
                          </a:xfrm>
                          <a:prstGeom prst="rect">
                            <a:avLst/>
                          </a:prstGeom>
                          <a:noFill/>
                          <a:ln w="0">
                            <a:noFill/>
                          </a:ln>
                        </wps:spPr>
                        <wps:txb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Мексико</w:t>
                              </w:r>
                            </w:p>
                          </w:txbxContent>
                        </wps:txbx>
                        <wps:bodyPr wrap="square" lIns="0" rIns="0" tIns="0" bIns="0" anchor="t">
                          <a:noAutofit/>
                        </wps:bodyPr>
                      </wps:wsp>
                      <wps:wsp>
                        <wps:cNvSpPr txBox="1"/>
                        <wps:spPr>
                          <a:xfrm>
                            <a:off x="3110400" y="860400"/>
                            <a:ext cx="220320" cy="531000"/>
                          </a:xfrm>
                          <a:prstGeom prst="rect">
                            <a:avLst/>
                          </a:prstGeom>
                          <a:noFill/>
                          <a:ln w="0">
                            <a:noFill/>
                          </a:ln>
                        </wps:spPr>
                        <wps:txb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9%</w:t>
                              </w:r>
                            </w:p>
                          </w:txbxContent>
                        </wps:txbx>
                        <wps:bodyPr wrap="square" lIns="0" rIns="0" tIns="0" bIns="0" anchor="t">
                          <a:noAutofit/>
                        </wps:bodyPr>
                      </wps:wsp>
                      <wps:wsp>
                        <wps:cNvSpPr txBox="1"/>
                        <wps:spPr>
                          <a:xfrm>
                            <a:off x="3176280" y="1799640"/>
                            <a:ext cx="450720" cy="350640"/>
                          </a:xfrm>
                          <a:prstGeom prst="rect">
                            <a:avLst/>
                          </a:prstGeom>
                          <a:noFill/>
                          <a:ln w="0">
                            <a:noFill/>
                          </a:ln>
                        </wps:spPr>
                        <wps:txb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Бразил</w:t>
                              </w:r>
                            </w:p>
                          </w:txbxContent>
                        </wps:txbx>
                        <wps:bodyPr wrap="square" lIns="0" rIns="0" tIns="0" bIns="0" anchor="t">
                          <a:noAutofit/>
                        </wps:bodyPr>
                      </wps:wsp>
                      <wps:wsp>
                        <wps:cNvSpPr txBox="1"/>
                        <wps:spPr>
                          <a:xfrm>
                            <a:off x="3233520" y="1975320"/>
                            <a:ext cx="305280" cy="531000"/>
                          </a:xfrm>
                          <a:prstGeom prst="rect">
                            <a:avLst/>
                          </a:prstGeom>
                          <a:noFill/>
                          <a:ln w="0">
                            <a:noFill/>
                          </a:ln>
                        </wps:spPr>
                        <wps:txb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15%</w:t>
                              </w:r>
                            </w:p>
                          </w:txbxContent>
                        </wps:txbx>
                        <wps:bodyPr wrap="square" lIns="0" rIns="0" tIns="0" bIns="0" anchor="t">
                          <a:noAutofit/>
                        </wps:bodyPr>
                      </wps:wsp>
                      <wps:wsp>
                        <wps:cNvSpPr txBox="1"/>
                        <wps:spPr>
                          <a:xfrm>
                            <a:off x="2158200" y="3051000"/>
                            <a:ext cx="334080" cy="350640"/>
                          </a:xfrm>
                          <a:prstGeom prst="rect">
                            <a:avLst/>
                          </a:prstGeom>
                          <a:noFill/>
                          <a:ln w="0">
                            <a:noFill/>
                          </a:ln>
                        </wps:spPr>
                        <wps:txb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Кина</w:t>
                              </w:r>
                            </w:p>
                          </w:txbxContent>
                        </wps:txbx>
                        <wps:bodyPr wrap="square" lIns="0" rIns="0" tIns="0" bIns="0" anchor="t">
                          <a:noAutofit/>
                        </wps:bodyPr>
                      </wps:wsp>
                      <wps:wsp>
                        <wps:cNvSpPr txBox="1"/>
                        <wps:spPr>
                          <a:xfrm>
                            <a:off x="2215440" y="3227040"/>
                            <a:ext cx="305280" cy="531000"/>
                          </a:xfrm>
                          <a:prstGeom prst="rect">
                            <a:avLst/>
                          </a:prstGeom>
                          <a:noFill/>
                          <a:ln w="0">
                            <a:noFill/>
                          </a:ln>
                        </wps:spPr>
                        <wps:txb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22%</w:t>
                              </w:r>
                            </w:p>
                          </w:txbxContent>
                        </wps:txbx>
                        <wps:bodyPr wrap="square" lIns="0" rIns="0" tIns="0" bIns="0" anchor="t">
                          <a:noAutofit/>
                        </wps:bodyPr>
                      </wps:wsp>
                      <wps:wsp>
                        <wps:cNvSpPr txBox="1"/>
                        <wps:spPr>
                          <a:xfrm>
                            <a:off x="114480" y="1202760"/>
                            <a:ext cx="592920" cy="176040"/>
                          </a:xfrm>
                          <a:prstGeom prst="rect">
                            <a:avLst/>
                          </a:prstGeom>
                          <a:noFill/>
                          <a:ln w="0">
                            <a:noFill/>
                          </a:ln>
                        </wps:spPr>
                        <wps:txb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Остали</w:t>
                              </w:r>
                            </w:p>
                          </w:txbxContent>
                        </wps:txbx>
                        <wps:bodyPr wrap="square" lIns="0" rIns="0" tIns="0" bIns="0" anchor="t">
                          <a:noAutofit/>
                        </wps:bodyPr>
                      </wps:wsp>
                      <wps:wsp>
                        <wps:cNvSpPr txBox="1"/>
                        <wps:spPr>
                          <a:xfrm>
                            <a:off x="303480" y="1378440"/>
                            <a:ext cx="305280" cy="531000"/>
                          </a:xfrm>
                          <a:prstGeom prst="rect">
                            <a:avLst/>
                          </a:prstGeom>
                          <a:noFill/>
                          <a:ln w="0">
                            <a:noFill/>
                          </a:ln>
                        </wps:spPr>
                        <wps:txb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43%</w:t>
                              </w:r>
                            </w:p>
                          </w:txbxContent>
                        </wps:txbx>
                        <wps:bodyPr wrap="square" lIns="0" rIns="0" tIns="0" bIns="0" anchor="t">
                          <a:noAutofit/>
                        </wps:bodyPr>
                      </wps:wsp>
                      <wps:wsp>
                        <wps:cNvSpPr txBox="1"/>
                        <wps:spPr>
                          <a:xfrm>
                            <a:off x="2671560" y="156240"/>
                            <a:ext cx="325800" cy="350640"/>
                          </a:xfrm>
                          <a:prstGeom prst="rect">
                            <a:avLst/>
                          </a:prstGeom>
                          <a:noFill/>
                          <a:ln w="0">
                            <a:noFill/>
                          </a:ln>
                        </wps:spPr>
                        <wps:txb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Чиле</w:t>
                              </w:r>
                            </w:p>
                          </w:txbxContent>
                        </wps:txbx>
                        <wps:bodyPr wrap="square" lIns="0" rIns="0" tIns="0" bIns="0" anchor="t">
                          <a:noAutofit/>
                        </wps:bodyPr>
                      </wps:wsp>
                      <wps:wsp>
                        <wps:cNvSpPr txBox="1"/>
                        <wps:spPr>
                          <a:xfrm>
                            <a:off x="2748240" y="332640"/>
                            <a:ext cx="220320" cy="531000"/>
                          </a:xfrm>
                          <a:prstGeom prst="rect">
                            <a:avLst/>
                          </a:prstGeom>
                          <a:noFill/>
                          <a:ln w="0">
                            <a:noFill/>
                          </a:ln>
                        </wps:spPr>
                        <wps:txb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7%</w:t>
                              </w:r>
                            </w:p>
                          </w:txbxContent>
                        </wps:txbx>
                        <wps:bodyPr wrap="square" lIns="0" rIns="0" tIns="0" bIns="0" anchor="t">
                          <a:noAutofit/>
                        </wps:bodyPr>
                      </wps:wsp>
                    </wpg:wgp>
                  </a:graphicData>
                </a:graphic>
              </wp:inline>
            </w:drawing>
          </mc:Choice>
          <mc:Fallback>
            <w:pict>
              <v:group id="shape_0" style="position:absolute;margin-left:0pt;margin-top:0pt;width:457pt;height:295.9pt" coordorigin="0,0" coordsize="9140,5918">
                <v:rect id="shape_0" stroked="f" o:allowincell="f" style="position:absolute;left:0;top:0;width:9139;height:5917;mso-wrap-style:none;v-text-anchor:middle;mso-position-horizontal-relative:char">
                  <v:fill o:detectmouseclick="t" on="false"/>
                  <v:stroke color="#3465a4" joinstyle="round" endcap="flat"/>
                  <w10:wrap type="none"/>
                </v:rect>
                <v:rect id="shape_0" fillcolor="white" stroked="f" o:allowincell="f" style="position:absolute;left:75;top:77;width:8987;height:5250;mso-wrap-style:none;v-text-anchor:middle;mso-position-horizontal-relative:char">
                  <v:fill o:detectmouseclick="t" type="solid" color2="black"/>
                  <v:stroke color="#3465a4" joinstyle="round" endcap="flat"/>
                  <w10:wrap type="none"/>
                </v:rect>
                <v:shape id="shape_0" coordsize="36,133" path="m36,5c24,2,12,1,0,1c0,0,0,1,0,1l0,133l36,5xe" fillcolor="#9999ff" stroked="t" o:allowincell="f" style="position:absolute;left:2936;top:631;width:538;height:2048;mso-wrap-style:none;v-text-anchor:middle;mso-position-horizontal-relative:char">
                  <v:fill o:detectmouseclick="t" type="solid" color2="#666600"/>
                  <v:stroke color="black" weight="9360" joinstyle="round" endcap="flat"/>
                  <w10:wrap type="none"/>
                </v:shape>
                <v:shape id="shape_0" coordsize="85,128" path="m85,26c70,14,54,5,36,0l0,128l85,26xe" fillcolor="#993366" stroked="t" o:allowincell="f" style="position:absolute;left:2936;top:708;width:1272;height:1971;mso-wrap-style:none;v-text-anchor:middle;mso-position-horizontal-relative:char">
                  <v:fill o:detectmouseclick="t" type="solid" color2="#66cc99"/>
                  <v:stroke color="black" weight="9360" joinstyle="round" endcap="flat"/>
                  <w10:wrap type="none"/>
                </v:shape>
                <v:shape id="shape_0" coordsize="126,102" path="m126,62c119,38,104,16,85,0l0,102l126,62xe" fillcolor="#ffffcc" stroked="t" o:allowincell="f" style="position:absolute;left:2936;top:1109;width:1887;height:1570;mso-wrap-style:none;v-text-anchor:middle;mso-position-horizontal-relative:char">
                  <v:fill o:detectmouseclick="t" type="solid" color2="#000033"/>
                  <v:stroke color="black" weight="9360" joinstyle="round" endcap="flat"/>
                  <w10:wrap type="none"/>
                </v:shape>
                <v:shape id="shape_0" coordsize="133,118" path="m107,118c124,95,133,68,133,40c133,27,130,13,126,0l0,40l107,118xe" fillcolor="#ccffff" stroked="t" o:allowincell="f" style="position:absolute;left:2936;top:2064;width:1991;height:1816;mso-wrap-style:none;v-text-anchor:middle;mso-position-horizontal-relative:char">
                  <v:fill o:detectmouseclick="t" type="solid" color2="#330000"/>
                  <v:stroke color="black" weight="9360" joinstyle="round" endcap="flat"/>
                  <w10:wrap type="none"/>
                </v:shape>
                <v:shape id="shape_0" coordsize="168,132" path="m0,118c19,127,40,132,61,132c103,132,143,112,168,78l61,0l0,118xe" fillcolor="#660066" stroked="t" o:allowincell="f" style="position:absolute;left:2022;top:2680;width:2516;height:2031;mso-wrap-style:none;v-text-anchor:middle;mso-position-horizontal-relative:char">
                  <v:fill o:detectmouseclick="t" type="solid" color2="#99ff99"/>
                  <v:stroke color="black" weight="9360" joinstyle="round" endcap="flat"/>
                  <w10:wrap type="none"/>
                </v:shape>
                <v:shape id="shape_0" coordsize="133,250" path="m133,0c60,0,1,59,1,132c0,182,28,227,72,250l133,132l133,0xe" fillcolor="#ff8080" stroked="t" o:allowincell="f" style="position:absolute;left:944;top:647;width:1991;height:3849;mso-wrap-style:none;v-text-anchor:middle;mso-position-horizontal-relative:char">
                  <v:fill o:detectmouseclick="t" type="solid" color2="#007f7f"/>
                  <v:stroke color="black" weight="9360" joinstyle="round" endcap="flat"/>
                  <w10:wrap type="none"/>
                </v:shape>
                <v:shape id="shape_0" coordsize="20,26" path="m20,0l12,0l0,26e" stroked="t" o:allowincell="f" style="position:absolute;left:3880;top:493;width:298;height:399;mso-wrap-style:none;v-text-anchor:middle;mso-position-horizontal-relative:char">
                  <v:fill o:detectmouseclick="t" on="false"/>
                  <v:stroke color="black" joinstyle="round" endcap="flat"/>
                  <w10:wrap type="none"/>
                </v:shape>
                <v:shape id="shape_0" stroked="f" o:allowincell="f" style="position:absolute;left:3011;top:62;width:1095;height:276;mso-wrap-style:none;v-text-anchor:top;mso-position-horizontal-relative:char" type="_x0000_t202">
                  <v:textbo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Аргентина</w:t>
                        </w:r>
                      </w:p>
                    </w:txbxContent>
                  </v:textbox>
                  <v:fill o:detectmouseclick="t" on="false"/>
                  <v:stroke color="#3465a4" joinstyle="round" endcap="flat"/>
                  <w10:wrap type="none"/>
                </v:shape>
                <v:shape id="shape_0" stroked="f" o:allowincell="f" style="position:absolute;left:3340;top:339;width:346;height:835;mso-wrap-style:none;v-text-anchor:top;mso-position-horizontal-relative:char" type="_x0000_t202">
                  <v:textbo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4%</w:t>
                        </w:r>
                      </w:p>
                    </w:txbxContent>
                  </v:textbox>
                  <v:fill o:detectmouseclick="t" on="false"/>
                  <v:stroke color="#3465a4" joinstyle="round" endcap="flat"/>
                  <w10:wrap type="none"/>
                </v:shape>
                <v:shape id="shape_0" stroked="f" o:allowincell="f" style="position:absolute;left:4673;top:1078;width:908;height:551;mso-wrap-style:none;v-text-anchor:top;mso-position-horizontal-relative:char" type="_x0000_t202">
                  <v:textbo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Мексико</w:t>
                        </w:r>
                      </w:p>
                    </w:txbxContent>
                  </v:textbox>
                  <v:fill o:detectmouseclick="t" on="false"/>
                  <v:stroke color="#3465a4" joinstyle="round" endcap="flat"/>
                  <w10:wrap type="none"/>
                </v:shape>
                <v:shape id="shape_0" stroked="f" o:allowincell="f" style="position:absolute;left:4898;top:1355;width:346;height:835;mso-wrap-style:none;v-text-anchor:top;mso-position-horizontal-relative:char" type="_x0000_t202">
                  <v:textbo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9%</w:t>
                        </w:r>
                      </w:p>
                    </w:txbxContent>
                  </v:textbox>
                  <v:fill o:detectmouseclick="t" on="false"/>
                  <v:stroke color="#3465a4" joinstyle="round" endcap="flat"/>
                  <w10:wrap type="none"/>
                </v:shape>
                <v:shape id="shape_0" stroked="f" o:allowincell="f" style="position:absolute;left:5002;top:2834;width:709;height:551;mso-wrap-style:none;v-text-anchor:top;mso-position-horizontal-relative:char" type="_x0000_t202">
                  <v:textbo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Бразил</w:t>
                        </w:r>
                      </w:p>
                    </w:txbxContent>
                  </v:textbox>
                  <v:fill o:detectmouseclick="t" on="false"/>
                  <v:stroke color="#3465a4" joinstyle="round" endcap="flat"/>
                  <w10:wrap type="none"/>
                </v:shape>
                <v:shape id="shape_0" stroked="f" o:allowincell="f" style="position:absolute;left:5092;top:3111;width:480;height:835;mso-wrap-style:none;v-text-anchor:top;mso-position-horizontal-relative:char" type="_x0000_t202">
                  <v:textbo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15%</w:t>
                        </w:r>
                      </w:p>
                    </w:txbxContent>
                  </v:textbox>
                  <v:fill o:detectmouseclick="t" on="false"/>
                  <v:stroke color="#3465a4" joinstyle="round" endcap="flat"/>
                  <w10:wrap type="none"/>
                </v:shape>
                <v:shape id="shape_0" stroked="f" o:allowincell="f" style="position:absolute;left:3399;top:4805;width:525;height:551;mso-wrap-style:none;v-text-anchor:top;mso-position-horizontal-relative:char" type="_x0000_t202">
                  <v:textbo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Кина</w:t>
                        </w:r>
                      </w:p>
                    </w:txbxContent>
                  </v:textbox>
                  <v:fill o:detectmouseclick="t" on="false"/>
                  <v:stroke color="#3465a4" joinstyle="round" endcap="flat"/>
                  <w10:wrap type="none"/>
                </v:shape>
                <v:shape id="shape_0" stroked="f" o:allowincell="f" style="position:absolute;left:3489;top:5082;width:480;height:835;mso-wrap-style:none;v-text-anchor:top;mso-position-horizontal-relative:char" type="_x0000_t202">
                  <v:textbo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22%</w:t>
                        </w:r>
                      </w:p>
                    </w:txbxContent>
                  </v:textbox>
                  <v:fill o:detectmouseclick="t" on="false"/>
                  <v:stroke color="#3465a4" joinstyle="round" endcap="flat"/>
                  <w10:wrap type="none"/>
                </v:shape>
                <v:shape id="shape_0" stroked="f" o:allowincell="f" style="position:absolute;left:180;top:1894;width:933;height:276;mso-wrap-style:square;v-text-anchor:top;mso-position-horizontal-relative:char" type="_x0000_t202">
                  <v:textbo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Остали</w:t>
                        </w:r>
                      </w:p>
                    </w:txbxContent>
                  </v:textbox>
                  <v:fill o:detectmouseclick="t" on="false"/>
                  <v:stroke color="#3465a4" joinstyle="round" endcap="flat"/>
                  <w10:wrap type="none"/>
                </v:shape>
                <v:shape id="shape_0" stroked="f" o:allowincell="f" style="position:absolute;left:478;top:2171;width:480;height:835;mso-wrap-style:none;v-text-anchor:top;mso-position-horizontal-relative:char" type="_x0000_t202">
                  <v:textbo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43%</w:t>
                        </w:r>
                      </w:p>
                    </w:txbxContent>
                  </v:textbox>
                  <v:fill o:detectmouseclick="t" on="false"/>
                  <v:stroke color="#3465a4" joinstyle="round" endcap="flat"/>
                  <w10:wrap type="none"/>
                </v:shape>
                <v:shape id="shape_0" stroked="f" o:allowincell="f" style="position:absolute;left:4207;top:246;width:512;height:551;mso-wrap-style:none;v-text-anchor:top;mso-position-horizontal-relative:char" type="_x0000_t202">
                  <v:textbo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Чиле</w:t>
                        </w:r>
                      </w:p>
                    </w:txbxContent>
                  </v:textbox>
                  <v:fill o:detectmouseclick="t" on="false"/>
                  <v:stroke color="#3465a4" joinstyle="round" endcap="flat"/>
                  <w10:wrap type="none"/>
                </v:shape>
                <v:shape id="shape_0" stroked="f" o:allowincell="f" style="position:absolute;left:4328;top:524;width:346;height:835;mso-wrap-style:none;v-text-anchor:top;mso-position-horizontal-relative:char" type="_x0000_t202">
                  <v:textbo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7%</w:t>
                        </w:r>
                      </w:p>
                    </w:txbxContent>
                  </v:textbox>
                  <v:fill o:detectmouseclick="t" on="false"/>
                  <v:stroke color="#3465a4" joinstyle="round" endcap="flat"/>
                  <w10:wrap type="none"/>
                </v:shape>
              </v:group>
            </w:pict>
          </mc:Fallback>
        </mc:AlternateContent>
      </w:r>
      <w:r>
        <w:rPr>
          <w:b/>
        </w:rPr>
        <w:t xml:space="preserve">Slika 2. </w:t>
      </w:r>
      <w:r>
        <w:rPr>
          <w:i/>
        </w:rPr>
        <w:t>Raspodela CDM projekata za spaljivanje deponijskog gasa po državama</w:t>
      </w:r>
    </w:p>
    <w:p>
      <w:pPr>
        <w:pStyle w:val="Normal"/>
        <w:tabs>
          <w:tab w:val="clear" w:pos="720"/>
          <w:tab w:val="right" w:pos="8504" w:leader="none"/>
        </w:tabs>
        <w:ind w:firstLine="357"/>
        <w:rPr>
          <w:i/>
          <w:i/>
        </w:rPr>
      </w:pPr>
      <w:r>
        <w:rPr>
          <w:i/>
        </w:rPr>
      </w:r>
    </w:p>
    <w:p>
      <w:pPr>
        <w:pStyle w:val="Normal"/>
        <w:ind w:firstLine="357"/>
        <w:jc w:val="both"/>
        <w:rPr/>
      </w:pPr>
      <w:r>
        <w:rPr/>
        <w:t>Sa aspekta identifikacije i pripreme CDM projekta važno je još imati na umu da svaki CDM projekat mora koristiti utvrđenu i zvanično usvojenu metodologiju. Postojeće usvojene CDM metodologije pokrivaju najveći broj mogućih tipova projekata u upravljanju otpadom.</w:t>
      </w:r>
    </w:p>
    <w:p>
      <w:pPr>
        <w:pStyle w:val="Normal"/>
        <w:ind w:firstLine="357"/>
        <w:jc w:val="both"/>
        <w:rPr/>
      </w:pPr>
      <w:r>
        <w:rPr/>
        <w:t xml:space="preserve">Postoji mogućnost pripreme nove metodologije, što zahteva dodatno vreme potrebno za pripremu projekta (može biti duže od godinu dana). Priprema nove metodologije pored dodatnog vremena zahteva i postojanje iskustva u ovoj oblasti, te najčešće podrazumeva i podršku specijalizovanih CDM konsultanata. </w:t>
      </w:r>
    </w:p>
    <w:p>
      <w:pPr>
        <w:pStyle w:val="Normal"/>
        <w:jc w:val="both"/>
        <w:rPr/>
      </w:pPr>
      <w:r>
        <w:rPr>
          <w:rFonts w:eastAsia="Times New Roman"/>
        </w:rPr>
        <w:t xml:space="preserve">      </w:t>
      </w:r>
      <w:r>
        <w:rPr/>
        <w:t xml:space="preserve">Za potencijalne projekte u Republici Srbiji do kraja 2012. godine (sa izuzetkom Programskog CDM) verovatno neće biti potrebna priprema novih metodologija. Određene izmene postojećih metodologija su očekivane u cilju njihovog one prilagođavanja lokalnim uslovima. </w:t>
      </w:r>
    </w:p>
    <w:p>
      <w:pPr>
        <w:pStyle w:val="Normal"/>
        <w:ind w:firstLine="357"/>
        <w:jc w:val="both"/>
        <w:rPr/>
      </w:pPr>
      <w:r>
        <w:rPr/>
        <w:t xml:space="preserve">Zbog toga je ovo poglavlje Strategije zasnovano na trenutno postojećim i odobrenim metodologijama koje se odnose na upravljanje otpadom. </w:t>
      </w:r>
    </w:p>
    <w:p>
      <w:pPr>
        <w:pStyle w:val="Normal"/>
        <w:ind w:firstLine="357"/>
        <w:jc w:val="both"/>
        <w:rPr/>
      </w:pPr>
      <w:r>
        <w:rPr/>
      </w:r>
    </w:p>
    <w:p>
      <w:pPr>
        <w:pStyle w:val="Normal"/>
        <w:widowControl w:val="false"/>
        <w:ind w:left="360" w:hanging="0"/>
        <w:jc w:val="both"/>
        <w:rPr>
          <w:b/>
          <w:b/>
        </w:rPr>
      </w:pPr>
      <w:r>
        <w:rPr>
          <w:b/>
        </w:rPr>
        <w:t>5.2.1. Sakupljanje i sagorevanje deponijskog gasa</w:t>
      </w:r>
    </w:p>
    <w:p>
      <w:pPr>
        <w:pStyle w:val="Normal"/>
        <w:ind w:firstLine="357"/>
        <w:jc w:val="both"/>
        <w:rPr/>
      </w:pPr>
      <w:r>
        <w:rPr/>
        <w:t xml:space="preserve">Deponijski gas nastaje u anaerobnom procesu razlaganja, odnosno procesu razlaganja organskog otpada u odsustvu kiseonika. Ovako nastao gas sadrži veliki procenat metana (oko 50%) čiji je potencijal globalnog zagrevanja 21. Dakle uticaj metana na efekat staklene bašte dvadeset i jedan put je veći od uticaja koji nastaje usled direktne emisije ugljen-dioksida. Sakupljanjem metana nastalog na deponiji i njegovim sagorevanjem, metan oksidiše i hemijski se transformiše u ugljen-dioksid. </w:t>
      </w:r>
    </w:p>
    <w:p>
      <w:pPr>
        <w:pStyle w:val="Normal"/>
        <w:ind w:firstLine="357"/>
        <w:jc w:val="both"/>
        <w:rPr/>
      </w:pPr>
      <w:r>
        <w:rPr/>
        <w:t>Najčešće korišćena metodologija za sagorevanje deponijskog gasa je ASM0001 „Metodologija konsolidovanog osnovnog scenarija i monitoringa za projektne aktivnosti koje se odnose na deponijski gas“ ili AMS-II.G. za ,,small scale“ projektne aktivnosti, odnosno projektne aktivnosti malih razmera (smanjenje emisije ne prelazi 60 000tCO</w:t>
      </w:r>
      <w:r>
        <w:rPr>
          <w:vertAlign w:val="subscript"/>
        </w:rPr>
        <w:t>2</w:t>
      </w:r>
      <w:r>
        <w:rPr/>
        <w:t xml:space="preserve">e/god). Ove metodologije moraju se kombinovati sa „Instrumentom za metan“ i nizom drugih metodoloških instrumenata. </w:t>
      </w:r>
    </w:p>
    <w:p>
      <w:pPr>
        <w:pStyle w:val="Normal"/>
        <w:ind w:firstLine="357"/>
        <w:jc w:val="both"/>
        <w:rPr/>
      </w:pPr>
      <w:r>
        <w:rPr/>
        <w:t xml:space="preserve">Važan faktor koji </w:t>
      </w:r>
      <w:r>
        <w:rPr>
          <w:b/>
          <w:i/>
        </w:rPr>
        <w:t>ne sme biti zanemaren</w:t>
      </w:r>
      <w:r>
        <w:rPr/>
        <w:t xml:space="preserve"> jeste metod procene emisija metana. Klima u Republici Srbiji klasifikuje se kao umerena i vlažna i potrebno je upotrebiti koeficijente propisane za takve klimatske uslove. Značajno je i da se sertifikovano smanjenje emisije izdaje na osnovu ostvarene količine sakupljenog metana, a ne na osnovu procena datih u projektnom dokumentu.</w:t>
      </w:r>
    </w:p>
    <w:p>
      <w:pPr>
        <w:pStyle w:val="Normal"/>
        <w:ind w:firstLine="357"/>
        <w:jc w:val="both"/>
        <w:rPr/>
      </w:pPr>
      <w:r>
        <w:rPr/>
      </w:r>
    </w:p>
    <w:p>
      <w:pPr>
        <w:pStyle w:val="Normal"/>
        <w:widowControl w:val="false"/>
        <w:tabs>
          <w:tab w:val="clear" w:pos="720"/>
          <w:tab w:val="left" w:pos="1080" w:leader="none"/>
        </w:tabs>
        <w:ind w:left="1080" w:hanging="720"/>
        <w:jc w:val="both"/>
        <w:rPr>
          <w:b/>
          <w:b/>
        </w:rPr>
      </w:pPr>
      <w:r>
        <w:rPr>
          <w:b/>
        </w:rPr>
        <w:t>5.2.2. Sakupljanje deponijskog gasa i proizvodnja električne</w:t>
      </w:r>
      <w:r>
        <w:rPr>
          <w:b/>
          <w:lang w:val="ru-RU"/>
        </w:rPr>
        <w:t>/</w:t>
      </w:r>
      <w:r>
        <w:rPr>
          <w:b/>
        </w:rPr>
        <w:t>toplotne     energije</w:t>
      </w:r>
    </w:p>
    <w:p>
      <w:pPr>
        <w:pStyle w:val="Normal"/>
        <w:ind w:firstLine="357"/>
        <w:jc w:val="both"/>
        <w:rPr/>
      </w:pPr>
      <w:r>
        <w:rPr/>
        <w:t xml:space="preserve">Deponijski gas nastao u anaerobnom procesu razlaganja sadrži veliki procenat metana (oko 50%) i može predstavljati značajan izvor energije. Tako se umesto sagorevanja metan može koristiti za proizvodnju toplotne ili električne energije. </w:t>
      </w:r>
    </w:p>
    <w:p>
      <w:pPr>
        <w:pStyle w:val="Normal"/>
        <w:ind w:firstLine="357"/>
        <w:jc w:val="both"/>
        <w:rPr/>
      </w:pPr>
      <w:r>
        <w:rPr/>
        <w:t>U ovom slučaju, pored već pomenutih metodologija u delu 5.2.1, dodatno treba koristiti i metodologije za proizvodnju obnovljive električne i toplotne energije, zapravo „Instrument za proračun faktora emisije za elektroenergetski sistem“. Za projekte malih razmera koji kao rezultat imaju proizvodnju toplotne odnosno električne energije treba koristiti metodologiju AMS-I.C.</w:t>
      </w:r>
    </w:p>
    <w:p>
      <w:pPr>
        <w:pStyle w:val="Normal"/>
        <w:ind w:firstLine="357"/>
        <w:jc w:val="both"/>
        <w:rPr/>
      </w:pPr>
      <w:r>
        <w:rPr/>
      </w:r>
    </w:p>
    <w:p>
      <w:pPr>
        <w:pStyle w:val="Normal"/>
        <w:ind w:firstLine="357"/>
        <w:jc w:val="both"/>
        <w:rPr/>
      </w:pPr>
      <w:r>
        <w:rPr/>
        <w:t xml:space="preserve">Svi projekti koji se odnose na proizvodnju električne energije moraju uračunati i faktor emisije ugljenika na elektromreži. Elektroprivreda Srbije napravila je proračun faktora emisije ugljenika za nacionalnu elektromrežu, na godišnjem nivou, i zvanični podatak objavljen je na zvaničnoj internet stranici </w:t>
      </w:r>
      <w:r>
        <w:rPr>
          <w:lang w:val="en-US"/>
        </w:rPr>
        <w:t>DNA</w:t>
      </w:r>
      <w:r>
        <w:rPr/>
        <w:t>. Ovaj podatak relevantan je za projekte proizvodnje energije iz obnovljivih izvora energije.</w:t>
      </w:r>
    </w:p>
    <w:p>
      <w:pPr>
        <w:pStyle w:val="Normal"/>
        <w:ind w:firstLine="357"/>
        <w:jc w:val="both"/>
        <w:rPr/>
      </w:pPr>
      <w:r>
        <w:rPr/>
      </w:r>
    </w:p>
    <w:p>
      <w:pPr>
        <w:pStyle w:val="Normal"/>
        <w:widowControl w:val="false"/>
        <w:tabs>
          <w:tab w:val="clear" w:pos="720"/>
          <w:tab w:val="left" w:pos="1440" w:leader="none"/>
        </w:tabs>
        <w:ind w:left="1440" w:hanging="1080"/>
        <w:jc w:val="both"/>
        <w:rPr>
          <w:b/>
          <w:b/>
        </w:rPr>
      </w:pPr>
      <w:r>
        <w:rPr>
          <w:b/>
        </w:rPr>
        <w:t>5.2.3. Ubrizgavanje deponijskog gasa (biogenog metana) u mrežu prirodnog gasa</w:t>
      </w:r>
    </w:p>
    <w:p>
      <w:pPr>
        <w:pStyle w:val="Default"/>
        <w:ind w:firstLine="357"/>
        <w:jc w:val="both"/>
        <w:rPr/>
      </w:pPr>
      <w:r>
        <w:rPr>
          <w:lang w:val="sr-CS"/>
        </w:rPr>
        <w:t>Ubrizgavanje d</w:t>
      </w:r>
      <w:r>
        <w:rPr>
          <w:lang w:val="ru-RU"/>
        </w:rPr>
        <w:t>eponijskog gasa u mrežu prirodnog gasa</w:t>
      </w:r>
      <w:r>
        <w:rPr>
          <w:lang w:val="sr-CS"/>
        </w:rPr>
        <w:t xml:space="preserve"> predstavlja drugu mogućnost korišćenja deponijskog gasa, kroz </w:t>
      </w:r>
      <w:r>
        <w:rPr/>
        <w:t>CDM</w:t>
      </w:r>
      <w:r>
        <w:rPr>
          <w:lang w:val="sr-CS"/>
        </w:rPr>
        <w:t xml:space="preserve"> projektne aktivnosti.</w:t>
      </w:r>
      <w:r>
        <w:rPr>
          <w:lang w:val="ru-RU"/>
        </w:rPr>
        <w:t xml:space="preserve"> Deo ove projektne aktivnosti podrazumeva ubrizgavanje biogasa u mrežu prirodnog gasa</w:t>
      </w:r>
      <w:r>
        <w:rPr>
          <w:lang w:val="sr-CS"/>
        </w:rPr>
        <w:t>, što dovodi do mešanja</w:t>
      </w:r>
      <w:r>
        <w:rPr>
          <w:lang w:val="ru-RU"/>
        </w:rPr>
        <w:t xml:space="preserve"> deponijskog i prirodnog gasa </w:t>
      </w:r>
      <w:r>
        <w:rPr>
          <w:lang w:val="sr-CS"/>
        </w:rPr>
        <w:t xml:space="preserve">i njihovog </w:t>
      </w:r>
      <w:r>
        <w:rPr>
          <w:lang w:val="ru-RU"/>
        </w:rPr>
        <w:t>sagorevanja</w:t>
      </w:r>
      <w:r>
        <w:rPr>
          <w:lang w:val="sr-CS"/>
        </w:rPr>
        <w:t xml:space="preserve"> pri upotrebi od strane krajnjih korisnika</w:t>
      </w:r>
      <w:r>
        <w:rPr>
          <w:lang w:val="ru-RU"/>
        </w:rPr>
        <w:t xml:space="preserve"> mrež</w:t>
      </w:r>
      <w:r>
        <w:rPr>
          <w:lang w:val="sr-CS"/>
        </w:rPr>
        <w:t>e, umesto direktnog sagorevanja deponijskog gasa u cilju proizvodnje elektične ili toplotne energije</w:t>
      </w:r>
      <w:r>
        <w:rPr>
          <w:lang w:val="ru-RU"/>
        </w:rPr>
        <w:t xml:space="preserve">. </w:t>
      </w:r>
    </w:p>
    <w:p>
      <w:pPr>
        <w:pStyle w:val="Default"/>
        <w:ind w:firstLine="357"/>
        <w:jc w:val="both"/>
        <w:rPr>
          <w:lang w:val="sr-Latn-CS"/>
        </w:rPr>
      </w:pPr>
      <w:r>
        <w:rPr>
          <w:lang w:val="ru-RU"/>
        </w:rPr>
        <w:t xml:space="preserve">Za ovu vrstu projekata </w:t>
      </w:r>
      <w:r>
        <w:rPr>
          <w:lang w:val="sr-CS"/>
        </w:rPr>
        <w:t>relevantne metodologije su</w:t>
      </w:r>
      <w:r>
        <w:rPr>
          <w:lang w:val="ru-RU"/>
        </w:rPr>
        <w:t xml:space="preserve"> AM0053</w:t>
      </w:r>
      <w:r>
        <w:rPr>
          <w:lang w:val="sr-CS"/>
        </w:rPr>
        <w:t>:</w:t>
      </w:r>
      <w:r>
        <w:rPr>
          <w:lang w:val="ru-RU"/>
        </w:rPr>
        <w:t xml:space="preserve"> „Ubrizgavanje biogenog metana u distributivnu mrežu prirodnog gasa“ i AM0069 „Korišćenje biogenog metana u gradovima kao sirovine i goriva za proizv</w:t>
      </w:r>
      <w:r>
        <w:rPr/>
        <w:t>o</w:t>
      </w:r>
      <w:r>
        <w:rPr>
          <w:lang w:val="ru-RU"/>
        </w:rPr>
        <w:t>dnju gasa“.</w:t>
      </w:r>
    </w:p>
    <w:p>
      <w:pPr>
        <w:pStyle w:val="Normal"/>
        <w:ind w:firstLine="357"/>
        <w:jc w:val="both"/>
        <w:rPr>
          <w:lang w:val="sr-Latn-CS"/>
        </w:rPr>
      </w:pPr>
      <w:r>
        <w:rPr>
          <w:lang w:val="sr-Latn-CS"/>
        </w:rPr>
      </w:r>
    </w:p>
    <w:p>
      <w:pPr>
        <w:pStyle w:val="Normal"/>
        <w:widowControl w:val="false"/>
        <w:ind w:left="360" w:hanging="0"/>
        <w:jc w:val="both"/>
        <w:rPr>
          <w:b/>
          <w:b/>
        </w:rPr>
      </w:pPr>
      <w:r>
        <w:rPr>
          <w:b/>
        </w:rPr>
        <w:t>5.2.4. Sprečavanje nastajanja metana i alternativni oblici upravljanja otpadom</w:t>
      </w:r>
    </w:p>
    <w:p>
      <w:pPr>
        <w:pStyle w:val="Normal"/>
        <w:ind w:firstLine="357"/>
        <w:jc w:val="both"/>
        <w:rPr/>
      </w:pPr>
      <w:r>
        <w:rPr/>
        <w:t xml:space="preserve">Prethodno opisane projektne aktivnosti podrazumevaju sakupljanje i korišćenje deponijskog gasa već nastalog u procesu razlaganja organskog otpada. </w:t>
      </w:r>
      <w:r>
        <w:rPr>
          <w:lang w:val="en-US"/>
        </w:rPr>
        <w:t>CDM</w:t>
      </w:r>
      <w:r>
        <w:rPr/>
        <w:t xml:space="preserve"> projektna aktivnost može podrazumevati i izostanak, odnosno sprečavanje nastajanja metana kroz izostanak odlaganja i razlaganja otpada korišćenjem različitih alternativnih načina upravljanja otpadom. Alternativni načini upravljanja otpadom podrazumevaju kompostiranje čvrstog komunalnog otpada, pirolizu, spaljivanje, insineraciju čvrstog komunalnog otpada i slično. </w:t>
      </w:r>
    </w:p>
    <w:p>
      <w:pPr>
        <w:pStyle w:val="Normal"/>
        <w:ind w:firstLine="357"/>
        <w:jc w:val="both"/>
        <w:rPr/>
      </w:pPr>
      <w:r>
        <w:rPr/>
        <w:t>Za ove vrste projekata razvijena je metodologija AM0025 „Sprečavanje emisija iz organskog otpada kroz alternativnu praksu tretmana otpada“. Posebno razvijena metodologija, za slučaj kada se organski otpad subkompostira sa talogom iz otpadnih voda, je AM0039: „Smanjenje emisija metana iz organskih otpadnih voda i bioorganskog čvrstog otpada primenom subkompostiranja“.</w:t>
      </w:r>
    </w:p>
    <w:p>
      <w:pPr>
        <w:pStyle w:val="Normal"/>
        <w:ind w:firstLine="357"/>
        <w:jc w:val="both"/>
        <w:rPr/>
      </w:pPr>
      <w:r>
        <w:rPr/>
      </w:r>
    </w:p>
    <w:p>
      <w:pPr>
        <w:pStyle w:val="Normal"/>
        <w:ind w:firstLine="357"/>
        <w:jc w:val="both"/>
        <w:rPr/>
      </w:pPr>
      <w:r>
        <w:rPr/>
        <w:t xml:space="preserve">Metodologije alternativnog upravljanja otpadom podrazumevaju vrlo složene procedure monitoringa, naročito u smislu redovnog monitoringa sadržaja i količine otpada. Za projekte koji podrazumevaju kompostiranje monitoring se mora vršiti tako da garantuje razlaganje otpada u aerobnim uslovima za sve vreme proizvodnje komposta. </w:t>
      </w:r>
    </w:p>
    <w:p>
      <w:pPr>
        <w:pStyle w:val="Normal"/>
        <w:ind w:firstLine="357"/>
        <w:jc w:val="both"/>
        <w:rPr/>
      </w:pPr>
      <w:r>
        <w:rPr/>
        <w:t xml:space="preserve">Smanjenje emisije postignuto na ovaj način izračunava se indirektno, za razliku od prethodnih primera. </w:t>
      </w:r>
    </w:p>
    <w:p>
      <w:pPr>
        <w:pStyle w:val="Normal"/>
        <w:ind w:firstLine="357"/>
        <w:jc w:val="both"/>
        <w:rPr/>
      </w:pPr>
      <w:r>
        <w:rPr/>
        <w:t>Lista usvojenih metodologija relevantnih za upravljanje otpadom prikazana je u Tabeli 2.</w:t>
      </w:r>
    </w:p>
    <w:p>
      <w:pPr>
        <w:pStyle w:val="Normal"/>
        <w:rPr>
          <w:lang w:val="sr-Latn-CS"/>
        </w:rPr>
      </w:pPr>
      <w:r>
        <w:rPr>
          <w:lang w:val="sr-Latn-CS"/>
        </w:rPr>
      </w:r>
    </w:p>
    <w:tbl>
      <w:tblPr>
        <w:tblW w:w="9057" w:type="dxa"/>
        <w:jc w:val="left"/>
        <w:tblInd w:w="-22" w:type="dxa"/>
        <w:tblLayout w:type="fixed"/>
        <w:tblCellMar>
          <w:top w:w="0" w:type="dxa"/>
          <w:left w:w="0" w:type="dxa"/>
          <w:bottom w:w="0" w:type="dxa"/>
          <w:right w:w="0" w:type="dxa"/>
        </w:tblCellMar>
      </w:tblPr>
      <w:tblGrid>
        <w:gridCol w:w="2535"/>
        <w:gridCol w:w="2880"/>
        <w:gridCol w:w="1710"/>
        <w:gridCol w:w="1932"/>
      </w:tblGrid>
      <w:tr>
        <w:trPr>
          <w:trHeight w:val="260"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firstLine="357"/>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357"/>
              <w:jc w:val="center"/>
              <w:rPr>
                <w:b/>
                <w:b/>
              </w:rPr>
            </w:pPr>
            <w:r>
              <w:rPr>
                <w:b/>
              </w:rPr>
              <w:t>Metode</w:t>
            </w:r>
          </w:p>
        </w:tc>
        <w:tc>
          <w:tcPr>
            <w:tcW w:w="1710" w:type="dxa"/>
            <w:tcBorders>
              <w:top w:val="single" w:sz="6" w:space="0" w:color="000000"/>
              <w:left w:val="single" w:sz="6" w:space="0" w:color="000000"/>
              <w:bottom w:val="single" w:sz="6" w:space="0" w:color="000000"/>
              <w:right w:val="single" w:sz="6" w:space="0" w:color="000000"/>
            </w:tcBorders>
          </w:tcPr>
          <w:p>
            <w:pPr>
              <w:pStyle w:val="Normal"/>
              <w:ind w:left="26" w:right="146" w:hanging="0"/>
              <w:jc w:val="center"/>
              <w:rPr/>
            </w:pPr>
            <w:r>
              <w:rPr>
                <w:b/>
              </w:rPr>
              <w:t>Metodologije za projekte regularnih razmera</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149" w:right="146" w:hanging="0"/>
              <w:jc w:val="center"/>
              <w:rPr/>
            </w:pPr>
            <w:r>
              <w:rPr>
                <w:b/>
              </w:rPr>
              <w:t>Metodologije za projekte malih razmera</w:t>
            </w:r>
          </w:p>
        </w:tc>
      </w:tr>
      <w:tr>
        <w:trPr>
          <w:trHeight w:val="260"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pPr>
            <w:r>
              <w:rPr/>
              <w:t>Deponijski gas</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80" w:hanging="0"/>
              <w:jc w:val="center"/>
              <w:rPr/>
            </w:pPr>
            <w:r>
              <w:rPr/>
              <w:t>Sakupljanje i tretman deponijskog gasa</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46" w:hanging="0"/>
              <w:jc w:val="center"/>
              <w:rPr/>
            </w:pPr>
            <w:r>
              <w:rPr/>
              <w:t>ACM001</w:t>
            </w:r>
          </w:p>
          <w:p>
            <w:pPr>
              <w:pStyle w:val="Normal"/>
              <w:ind w:right="146" w:hanging="0"/>
              <w:jc w:val="center"/>
              <w:rPr/>
            </w:pPr>
            <w:r>
              <w:rPr/>
              <w:t>AM0075</w:t>
            </w:r>
          </w:p>
          <w:p>
            <w:pPr>
              <w:pStyle w:val="Normal"/>
              <w:ind w:left="180" w:right="146" w:firstLine="357"/>
              <w:jc w:val="center"/>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ind w:right="146" w:hanging="0"/>
              <w:jc w:val="center"/>
              <w:rPr/>
            </w:pPr>
            <w:r>
              <w:rPr/>
              <w:t>AMS-III.G.</w:t>
            </w:r>
          </w:p>
        </w:tc>
      </w:tr>
      <w:tr>
        <w:trPr>
          <w:trHeight w:val="935" w:hRule="atLeast"/>
          <w:cantSplit w:val="true"/>
        </w:trPr>
        <w:tc>
          <w:tcPr>
            <w:tcW w:w="2535" w:type="dxa"/>
            <w:vMerge w:val="restart"/>
            <w:tcBorders>
              <w:top w:val="single" w:sz="6" w:space="0" w:color="000000"/>
              <w:left w:val="single" w:sz="6" w:space="0" w:color="000000"/>
              <w:bottom w:val="single" w:sz="6" w:space="0" w:color="000000"/>
              <w:right w:val="single" w:sz="6" w:space="0" w:color="000000"/>
            </w:tcBorders>
          </w:tcPr>
          <w:p>
            <w:pPr>
              <w:pStyle w:val="Normal"/>
              <w:ind w:left="180" w:right="108" w:hanging="0"/>
              <w:jc w:val="center"/>
              <w:rPr/>
            </w:pPr>
            <w:r>
              <w:rPr/>
              <w:t>Alternativne metode tretmana čvrstog komunalnog otpada</w:t>
            </w:r>
          </w:p>
          <w:p>
            <w:pPr>
              <w:pStyle w:val="Normal"/>
              <w:ind w:left="180" w:firstLine="357"/>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80" w:right="194" w:hanging="0"/>
              <w:jc w:val="center"/>
              <w:rPr/>
            </w:pPr>
            <w:r>
              <w:rPr/>
              <w:t>Kompostiranje, gasifikacija, biodigestija, termički tretman, insineracija</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AM0025</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ind w:left="180" w:firstLine="357"/>
              <w:jc w:val="center"/>
              <w:rPr/>
            </w:pPr>
            <w:r>
              <w:rPr/>
            </w:r>
          </w:p>
        </w:tc>
      </w:tr>
      <w:tr>
        <w:trPr>
          <w:trHeight w:val="619" w:hRule="atLeast"/>
          <w:cantSplit w:val="true"/>
        </w:trPr>
        <w:tc>
          <w:tcPr>
            <w:tcW w:w="2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firstLine="357"/>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80" w:right="194" w:hanging="0"/>
              <w:jc w:val="center"/>
              <w:rPr/>
            </w:pPr>
            <w:r>
              <w:rPr/>
              <w:t>Aerobni tretman čvrstog komunalnog otpada</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AM0039</w:t>
            </w:r>
          </w:p>
          <w:p>
            <w:pPr>
              <w:pStyle w:val="Normal"/>
              <w:ind w:left="180" w:firstLine="357"/>
              <w:jc w:val="center"/>
              <w:rPr/>
            </w:pPr>
            <w:r>
              <w:rPr/>
            </w:r>
          </w:p>
          <w:p>
            <w:pPr>
              <w:pStyle w:val="Normal"/>
              <w:ind w:left="180" w:firstLine="357"/>
              <w:jc w:val="center"/>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pPr>
            <w:r>
              <w:rPr/>
              <w:t>AMS-III.F.</w:t>
            </w:r>
          </w:p>
        </w:tc>
      </w:tr>
    </w:tbl>
    <w:p>
      <w:pPr>
        <w:pStyle w:val="Caption"/>
        <w:ind w:firstLine="357"/>
        <w:rPr>
          <w:b w:val="false"/>
          <w:b w:val="false"/>
          <w:i/>
          <w:i/>
          <w:sz w:val="24"/>
          <w:szCs w:val="24"/>
          <w:lang w:val="sr-CS"/>
        </w:rPr>
      </w:pPr>
      <w:r>
        <w:rPr>
          <w:sz w:val="24"/>
          <w:szCs w:val="24"/>
        </w:rPr>
        <w:t xml:space="preserve">Tabela </w:t>
      </w:r>
      <w:r>
        <w:rPr>
          <w:sz w:val="24"/>
          <w:szCs w:val="24"/>
          <w:lang w:val="sr-CS"/>
        </w:rPr>
        <w:t xml:space="preserve">2. </w:t>
      </w:r>
      <w:r>
        <w:rPr>
          <w:sz w:val="24"/>
          <w:szCs w:val="24"/>
        </w:rPr>
        <w:t xml:space="preserve"> </w:t>
      </w:r>
      <w:r>
        <w:rPr>
          <w:b w:val="false"/>
          <w:i/>
          <w:sz w:val="24"/>
          <w:szCs w:val="24"/>
        </w:rPr>
        <w:t xml:space="preserve">Usvojene CDM metodologije </w:t>
      </w:r>
      <w:r>
        <w:rPr>
          <w:b w:val="false"/>
          <w:i/>
          <w:sz w:val="24"/>
          <w:szCs w:val="24"/>
          <w:lang w:val="sr-CS"/>
        </w:rPr>
        <w:t xml:space="preserve">relevantne </w:t>
      </w:r>
      <w:r>
        <w:rPr>
          <w:b w:val="false"/>
          <w:i/>
          <w:sz w:val="24"/>
          <w:szCs w:val="24"/>
        </w:rPr>
        <w:t>za upravljanj</w:t>
      </w:r>
      <w:r>
        <w:rPr>
          <w:b w:val="false"/>
          <w:i/>
          <w:sz w:val="24"/>
          <w:szCs w:val="24"/>
          <w:lang w:val="sr-CS"/>
        </w:rPr>
        <w:t>e</w:t>
      </w:r>
      <w:r>
        <w:rPr>
          <w:b w:val="false"/>
          <w:i/>
          <w:sz w:val="24"/>
          <w:szCs w:val="24"/>
        </w:rPr>
        <w:t xml:space="preserve"> otpadom</w:t>
      </w:r>
    </w:p>
    <w:p>
      <w:pPr>
        <w:pStyle w:val="Normal"/>
        <w:rPr>
          <w:b/>
          <w:b/>
          <w:i/>
          <w:i/>
          <w:sz w:val="24"/>
          <w:szCs w:val="24"/>
          <w:lang w:val="sr-CS"/>
        </w:rPr>
      </w:pPr>
      <w:r>
        <w:rPr>
          <w:b/>
          <w:i/>
          <w:sz w:val="24"/>
          <w:szCs w:val="24"/>
          <w:lang w:val="sr-CS"/>
        </w:rPr>
      </w:r>
    </w:p>
    <w:p>
      <w:pPr>
        <w:pStyle w:val="Normal"/>
        <w:widowControl w:val="false"/>
        <w:numPr>
          <w:ilvl w:val="0"/>
          <w:numId w:val="0"/>
        </w:numPr>
        <w:tabs>
          <w:tab w:val="left" w:pos="720" w:leader="none"/>
        </w:tabs>
        <w:ind w:left="360" w:hanging="0"/>
        <w:jc w:val="both"/>
        <w:outlineLvl w:val="0"/>
        <w:rPr>
          <w:b/>
          <w:b/>
        </w:rPr>
      </w:pPr>
      <w:r>
        <w:rPr>
          <w:b/>
        </w:rPr>
        <w:t>5.3. Trenutno stanje u sektoru upravljanja otpadom u Srbiji</w:t>
      </w:r>
      <w:r>
        <w:rPr>
          <w:rStyle w:val="FootnoteCharacters"/>
          <w:rStyle w:val="FootnoteAnchor"/>
          <w:b/>
        </w:rPr>
        <w:footnoteReference w:id="2"/>
      </w:r>
    </w:p>
    <w:p>
      <w:pPr>
        <w:pStyle w:val="Normal"/>
        <w:ind w:firstLine="357"/>
        <w:jc w:val="both"/>
        <w:rPr/>
      </w:pPr>
      <w:r>
        <w:rPr/>
        <w:t xml:space="preserve">Podaci iz izveštaja Agencije za zaštitu životne sredine Ministarstva životne sredine i prostornog planiranja (mart 2008. godine), Nacionalne baze podataka za odlagališta otpada u Republici Srbiji i Nacionalne strategije upravljanja otpadom sa programom harmonizacije sa EU pokazuju da je na teritoriji Republike Srbije registrovano 164 odlagališta komunalnog otpada. Pored velikog broja, mnoga odlagališta ne ispunjavaju međunarodne standarde sanitarnih deponija. </w:t>
      </w:r>
    </w:p>
    <w:p>
      <w:pPr>
        <w:pStyle w:val="Normal"/>
        <w:ind w:firstLine="357"/>
        <w:jc w:val="both"/>
        <w:rPr/>
      </w:pPr>
      <w:r>
        <w:rPr/>
        <w:t>Ovaj broj odlagališta komunalnog otpada velik je uzimajući u obzir broj stanovnika na teritoriji Republike Srbije (prema popisu iz 2002. godine oko 7,5 miliona</w:t>
      </w:r>
      <w:r>
        <w:rPr>
          <w:rStyle w:val="FootnoteCharacters"/>
          <w:rStyle w:val="FootnoteAnchor"/>
        </w:rPr>
        <w:footnoteReference w:id="3"/>
      </w:r>
      <w:r>
        <w:rPr/>
        <w:t xml:space="preserve">). Pored zvanično registrovanih, postoji i veliki broj divljih deponija, koje se ne nalaze pod kontrolom opština. </w:t>
      </w:r>
    </w:p>
    <w:p>
      <w:pPr>
        <w:pStyle w:val="Normal"/>
        <w:ind w:firstLine="357"/>
        <w:jc w:val="both"/>
        <w:rPr>
          <w:lang w:val="sr-Latn-CS"/>
        </w:rPr>
      </w:pPr>
      <w:r>
        <w:rPr/>
        <w:t xml:space="preserve">Sa izuzetkom petnaest opština, sve ostale opštine u Republici Srbiji, imaju po najmanje jednu deponiju. Najstarija deponija, koja se još uvek koristi za odlaganje otpada, nalazi se u Silbašu, opština Bačka Palanka, i otvorena je 1956. godine, dok su najnovije deponije u Bačkoj Palanci, Obrovcu, Beloj Palanci, Malom Crniću, Pančevu i Tutinu, operativne od 2005. godine. </w:t>
      </w:r>
    </w:p>
    <w:p>
      <w:pPr>
        <w:pStyle w:val="Normal"/>
        <w:ind w:firstLine="357"/>
        <w:jc w:val="both"/>
        <w:rPr/>
      </w:pPr>
      <w:r>
        <w:rPr/>
        <w:t xml:space="preserve">Teritorijalna raspodela deponija u Republici Srbiji prikazana je na Slici 3. </w:t>
      </w:r>
    </w:p>
    <w:p>
      <w:pPr>
        <w:pStyle w:val="Normal"/>
        <w:ind w:firstLine="357"/>
        <w:jc w:val="both"/>
        <w:rPr/>
      </w:pPr>
      <w:r>
        <w:rPr/>
      </w:r>
    </w:p>
    <w:p>
      <w:pPr>
        <w:pStyle w:val="Normal"/>
        <w:keepNext w:val="true"/>
        <w:ind w:firstLine="357"/>
        <w:rPr/>
      </w:pPr>
      <w:r>
        <w:rPr/>
        <w:drawing>
          <wp:inline distT="0" distB="0" distL="0" distR="0">
            <wp:extent cx="5829935" cy="43472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4" t="-5" r="-4" b="-5"/>
                    <a:stretch>
                      <a:fillRect/>
                    </a:stretch>
                  </pic:blipFill>
                  <pic:spPr bwMode="auto">
                    <a:xfrm>
                      <a:off x="0" y="0"/>
                      <a:ext cx="5829935" cy="4347210"/>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4198620</wp:posOffset>
                </wp:positionH>
                <wp:positionV relativeFrom="paragraph">
                  <wp:posOffset>1440180</wp:posOffset>
                </wp:positionV>
                <wp:extent cx="1249680" cy="914400"/>
                <wp:effectExtent l="0" t="0" r="0" b="0"/>
                <wp:wrapNone/>
                <wp:docPr id="6" name="Frame3"/>
                <a:graphic xmlns:a="http://schemas.openxmlformats.org/drawingml/2006/main">
                  <a:graphicData uri="http://schemas.microsoft.com/office/word/2010/wordprocessingShape">
                    <wps:wsp>
                      <wps:cNvSpPr txBox="1"/>
                      <wps:spPr>
                        <a:xfrm>
                          <a:off x="0" y="0"/>
                          <a:ext cx="1249680" cy="914400"/>
                        </a:xfrm>
                        <a:prstGeom prst="rect"/>
                        <a:gradFill rotWithShape="0">
                          <a:gsLst>
                            <a:gs pos="0">
                              <a:srgbClr val="00ccff"/>
                            </a:gs>
                            <a:gs pos="100000">
                              <a:srgbClr val="99ccff"/>
                            </a:gs>
                          </a:gsLst>
                          <a:lin ang="13500000"/>
                        </a:gradFill>
                      </wps:spPr>
                      <wps:txbx>
                        <w:txbxContent>
                          <w:p>
                            <w:pPr>
                              <w:pStyle w:val="Normal"/>
                              <w:rPr>
                                <w:szCs w:val="14"/>
                              </w:rPr>
                            </w:pPr>
                            <w:r>
                              <w:rPr>
                                <w:szCs w:val="14"/>
                              </w:rPr>
                            </w:r>
                          </w:p>
                        </w:txbxContent>
                      </wps:txbx>
                      <wps:bodyPr anchor="t" lIns="92075" tIns="46355" rIns="92075" bIns="46355">
                        <a:noAutofit/>
                      </wps:bodyPr>
                    </wps:wsp>
                  </a:graphicData>
                </a:graphic>
              </wp:anchor>
            </w:drawing>
          </mc:Choice>
          <mc:Fallback>
            <w:pict>
              <v:rect fillcolor="#00CCFF" style="position:absolute;rotation:-0;width:98.4pt;height:72pt;mso-wrap-distance-left:9.05pt;mso-wrap-distance-right:9.05pt;mso-wrap-distance-top:0pt;mso-wrap-distance-bottom:0pt;margin-top:113.4pt;mso-position-vertical-relative:text;margin-left:330.6pt;mso-position-horizontal-relative:text">
                <v:fill type="gradient" angle="45" color2="#99CCFF"/>
                <v:textbox inset="0.100694444444444in,0.0506944444444444in,0.100694444444444in,0.0506944444444444in">
                  <w:txbxContent>
                    <w:p>
                      <w:pPr>
                        <w:pStyle w:val="Normal"/>
                        <w:rPr>
                          <w:szCs w:val="14"/>
                        </w:rPr>
                      </w:pPr>
                      <w:r>
                        <w:rPr>
                          <w:szCs w:val="14"/>
                        </w:rPr>
                      </w:r>
                    </w:p>
                  </w:txbxContent>
                </v:textbox>
                <w10:wrap type="none"/>
              </v:rect>
            </w:pict>
          </mc:Fallback>
        </mc:AlternateContent>
      </w:r>
    </w:p>
    <w:p>
      <w:pPr>
        <w:pStyle w:val="Caption"/>
        <w:ind w:firstLine="357"/>
        <w:rPr>
          <w:sz w:val="24"/>
          <w:szCs w:val="24"/>
          <w:lang w:val="sr-CS"/>
        </w:rPr>
      </w:pPr>
      <w:r>
        <w:rPr>
          <w:sz w:val="24"/>
          <w:szCs w:val="24"/>
        </w:rPr>
        <w:t xml:space="preserve">Slika </w:t>
      </w:r>
      <w:r>
        <w:rPr>
          <w:sz w:val="24"/>
          <w:szCs w:val="24"/>
          <w:lang w:val="sr-CS"/>
        </w:rPr>
        <w:t xml:space="preserve">3. </w:t>
      </w:r>
      <w:r>
        <w:rPr>
          <w:sz w:val="24"/>
          <w:szCs w:val="24"/>
        </w:rPr>
        <w:t xml:space="preserve"> </w:t>
      </w:r>
      <w:r>
        <w:rPr>
          <w:b w:val="false"/>
          <w:i/>
          <w:sz w:val="24"/>
          <w:szCs w:val="24"/>
          <w:lang w:val="sr-CS"/>
        </w:rPr>
        <w:t>Teritorijalna r</w:t>
      </w:r>
      <w:r>
        <w:rPr>
          <w:b w:val="false"/>
          <w:i/>
          <w:sz w:val="24"/>
          <w:szCs w:val="24"/>
        </w:rPr>
        <w:t>aspod</w:t>
      </w:r>
      <w:r>
        <w:rPr>
          <w:b w:val="false"/>
          <w:i/>
          <w:sz w:val="24"/>
          <w:szCs w:val="24"/>
          <w:lang w:val="sr-CS"/>
        </w:rPr>
        <w:t>ela</w:t>
      </w:r>
      <w:r>
        <w:rPr>
          <w:b w:val="false"/>
          <w:i/>
          <w:sz w:val="24"/>
          <w:szCs w:val="24"/>
        </w:rPr>
        <w:t xml:space="preserve"> deponija </w:t>
      </w:r>
      <w:r>
        <w:rPr>
          <w:b w:val="false"/>
          <w:i/>
          <w:sz w:val="24"/>
          <w:szCs w:val="24"/>
          <w:lang w:val="sr-CS"/>
        </w:rPr>
        <w:t>u</w:t>
      </w:r>
      <w:r>
        <w:rPr>
          <w:b w:val="false"/>
          <w:i/>
          <w:sz w:val="24"/>
          <w:szCs w:val="24"/>
        </w:rPr>
        <w:t xml:space="preserve"> Republi</w:t>
      </w:r>
      <w:r>
        <w:rPr>
          <w:b w:val="false"/>
          <w:i/>
          <w:sz w:val="24"/>
          <w:szCs w:val="24"/>
          <w:lang w:val="sr-CS"/>
        </w:rPr>
        <w:t>ci</w:t>
      </w:r>
      <w:r>
        <w:rPr>
          <w:b w:val="false"/>
          <w:i/>
          <w:sz w:val="24"/>
          <w:szCs w:val="24"/>
        </w:rPr>
        <w:t xml:space="preserve"> Srbij</w:t>
      </w:r>
      <w:r>
        <w:rPr>
          <w:b w:val="false"/>
          <w:i/>
          <w:sz w:val="24"/>
          <w:szCs w:val="24"/>
          <w:lang w:val="sr-CS"/>
        </w:rPr>
        <w:t>i</w:t>
      </w:r>
    </w:p>
    <w:p>
      <w:pPr>
        <w:pStyle w:val="Normal"/>
        <w:ind w:firstLine="357"/>
        <w:rPr>
          <w:sz w:val="24"/>
          <w:szCs w:val="24"/>
          <w:lang w:val="sr-CS"/>
        </w:rPr>
      </w:pPr>
      <w:r>
        <w:rPr>
          <w:sz w:val="24"/>
          <w:szCs w:val="24"/>
          <w:lang w:val="sr-CS"/>
        </w:rPr>
      </w:r>
    </w:p>
    <w:p>
      <w:pPr>
        <w:pStyle w:val="Normal"/>
        <w:ind w:firstLine="360"/>
        <w:jc w:val="both"/>
        <w:rPr/>
      </w:pPr>
      <w:r>
        <w:rPr/>
        <w:t>U Republici Srbiji se godišnje odloži približno oko 2 200 000</w:t>
      </w:r>
      <w:r>
        <w:rPr>
          <w:lang w:val="en-US"/>
        </w:rPr>
        <w:t>t</w:t>
      </w:r>
      <w:r>
        <w:rPr/>
        <w:t xml:space="preserve"> čvrstog komunalnog otpada</w:t>
      </w:r>
      <w:r>
        <w:rPr>
          <w:rStyle w:val="FootnoteCharacters"/>
          <w:rStyle w:val="FootnoteAnchor"/>
        </w:rPr>
        <w:footnoteReference w:id="4"/>
      </w:r>
      <w:r>
        <w:rPr/>
        <w:t xml:space="preserve">. Procene, na osnovu Uputstva Međunarodnog panela o promeni klime (iz </w:t>
      </w:r>
      <w:r>
        <w:rPr>
          <w:iCs/>
        </w:rPr>
        <w:t>2006 godine)</w:t>
      </w:r>
      <w:r>
        <w:rPr>
          <w:rStyle w:val="FootnoteCharacters"/>
          <w:rStyle w:val="FootnoteAnchor"/>
          <w:iCs/>
        </w:rPr>
        <w:footnoteReference w:id="5"/>
      </w:r>
      <w:r>
        <w:rPr>
          <w:iCs/>
        </w:rPr>
        <w:t>, pokazuju da</w:t>
      </w:r>
      <w:r>
        <w:rPr>
          <w:i/>
          <w:iCs/>
        </w:rPr>
        <w:t xml:space="preserve"> </w:t>
      </w:r>
      <w:r>
        <w:rPr/>
        <w:t>su ukupne emisije metana sa svih deponija na godišnjem nivou</w:t>
      </w:r>
    </w:p>
    <w:p>
      <w:pPr>
        <w:pStyle w:val="Normal"/>
        <w:jc w:val="both"/>
        <w:rPr/>
      </w:pPr>
      <w:r>
        <w:rPr/>
        <w:t>82000</w:t>
      </w:r>
      <w:r>
        <w:rPr>
          <w:lang w:val="en-US"/>
        </w:rPr>
        <w:t>t</w:t>
      </w:r>
      <w:r>
        <w:rPr/>
        <w:t>, što je nešto malo više od 1700000</w:t>
      </w:r>
      <w:r>
        <w:rPr>
          <w:lang w:val="en-US"/>
        </w:rPr>
        <w:t>t</w:t>
      </w:r>
      <w:r>
        <w:rPr/>
        <w:t xml:space="preserve"> CO</w:t>
      </w:r>
      <w:r>
        <w:rPr>
          <w:vertAlign w:val="subscript"/>
        </w:rPr>
        <w:t>2</w:t>
      </w:r>
      <w:r>
        <w:rPr/>
        <w:t xml:space="preserve">e. </w:t>
      </w:r>
    </w:p>
    <w:p>
      <w:pPr>
        <w:pStyle w:val="Normal"/>
        <w:ind w:firstLine="357"/>
        <w:jc w:val="both"/>
        <w:rPr/>
      </w:pPr>
      <w:r>
        <w:rPr/>
        <w:t>Prosečni sastav čvrstog komunalnog otpada u R Srbiji dat je u Tabeli 3.</w:t>
      </w:r>
    </w:p>
    <w:tbl>
      <w:tblPr>
        <w:tblW w:w="8702" w:type="dxa"/>
        <w:jc w:val="left"/>
        <w:tblInd w:w="-113" w:type="dxa"/>
        <w:tblLayout w:type="fixed"/>
        <w:tblCellMar>
          <w:top w:w="0" w:type="dxa"/>
          <w:left w:w="108" w:type="dxa"/>
          <w:bottom w:w="0" w:type="dxa"/>
          <w:right w:w="108" w:type="dxa"/>
        </w:tblCellMar>
      </w:tblPr>
      <w:tblGrid>
        <w:gridCol w:w="2543"/>
        <w:gridCol w:w="1807"/>
        <w:gridCol w:w="2176"/>
        <w:gridCol w:w="2176"/>
      </w:tblGrid>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Vrsta otpad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Minimalni udeo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Maksimalni udeo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Prosečni udeo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357"/>
              <w:rPr/>
            </w:pPr>
            <w:r>
              <w:rPr/>
              <w:t xml:space="preserve">Papir </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893" w:firstLine="357"/>
              <w:jc w:val="right"/>
              <w:rPr/>
            </w:pPr>
            <w:r>
              <w:rPr/>
              <w:t>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30" w:firstLine="357"/>
              <w:jc w:val="right"/>
              <w:rPr/>
            </w:pPr>
            <w:r>
              <w:rPr/>
              <w:t>54,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44" w:firstLine="357"/>
              <w:jc w:val="right"/>
              <w:rPr/>
            </w:pPr>
            <w:r>
              <w:rPr/>
              <w:t>16,4</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357"/>
              <w:rPr/>
            </w:pPr>
            <w:r>
              <w:rPr/>
              <w:t xml:space="preserve">Staklo </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893" w:firstLine="357"/>
              <w:jc w:val="right"/>
              <w:rPr/>
            </w:pPr>
            <w:r>
              <w:rPr/>
              <w:t>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30" w:firstLine="357"/>
              <w:jc w:val="right"/>
              <w:rPr/>
            </w:pPr>
            <w:r>
              <w:rPr/>
              <w:t>20,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44" w:firstLine="357"/>
              <w:jc w:val="right"/>
              <w:rPr/>
            </w:pPr>
            <w:r>
              <w:rPr/>
              <w:t>5,2</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357"/>
              <w:rPr/>
            </w:pPr>
            <w:r>
              <w:rPr/>
              <w:t>Plastika</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893" w:firstLine="357"/>
              <w:jc w:val="right"/>
              <w:rPr/>
            </w:pPr>
            <w:r>
              <w:rPr/>
              <w:t>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30" w:firstLine="357"/>
              <w:jc w:val="right"/>
              <w:rPr/>
            </w:pPr>
            <w:r>
              <w:rPr/>
              <w:t>50,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44" w:firstLine="357"/>
              <w:jc w:val="right"/>
              <w:rPr/>
            </w:pPr>
            <w:r>
              <w:rPr/>
              <w:t>12,9</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357"/>
              <w:rPr/>
            </w:pPr>
            <w:r>
              <w:rPr/>
              <w:t xml:space="preserve">Guma </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893" w:firstLine="357"/>
              <w:jc w:val="right"/>
              <w:rPr/>
            </w:pPr>
            <w:r>
              <w:rPr/>
              <w:t>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30" w:firstLine="357"/>
              <w:jc w:val="right"/>
              <w:rPr/>
            </w:pPr>
            <w:r>
              <w:rPr/>
              <w:t>23,1</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44" w:firstLine="357"/>
              <w:jc w:val="right"/>
              <w:rPr/>
            </w:pPr>
            <w:r>
              <w:rPr/>
              <w:t>3,4</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357"/>
              <w:rPr/>
            </w:pPr>
            <w:r>
              <w:rPr/>
              <w:t xml:space="preserve">Metali gvožđa </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893" w:firstLine="357"/>
              <w:jc w:val="right"/>
              <w:rPr/>
            </w:pPr>
            <w:r>
              <w:rPr/>
              <w:t>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30" w:firstLine="357"/>
              <w:jc w:val="right"/>
              <w:rPr/>
            </w:pPr>
            <w:r>
              <w:rPr/>
              <w:t>19,5</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44" w:firstLine="357"/>
              <w:jc w:val="right"/>
              <w:rPr/>
            </w:pPr>
            <w:r>
              <w:rPr/>
              <w:t>4,8</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357"/>
              <w:rPr/>
            </w:pPr>
            <w:r>
              <w:rPr/>
              <w:t>Aluminijum</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893" w:firstLine="357"/>
              <w:jc w:val="right"/>
              <w:rPr/>
            </w:pPr>
            <w:r>
              <w:rPr/>
              <w:t>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30" w:firstLine="357"/>
              <w:jc w:val="right"/>
              <w:rPr/>
            </w:pPr>
            <w:r>
              <w:rPr/>
              <w:t>12,8</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44" w:firstLine="357"/>
              <w:jc w:val="right"/>
              <w:rPr/>
            </w:pPr>
            <w:r>
              <w:rPr/>
              <w:t>2,5</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357"/>
              <w:rPr/>
            </w:pPr>
            <w:r>
              <w:rPr/>
              <w:t>Organski otpad</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893" w:firstLine="357"/>
              <w:jc w:val="right"/>
              <w:rPr/>
            </w:pPr>
            <w:r>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30" w:firstLine="357"/>
              <w:jc w:val="right"/>
              <w:rPr/>
            </w:pPr>
            <w:r>
              <w:rPr/>
              <w:t>73,1</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44" w:firstLine="357"/>
              <w:jc w:val="right"/>
              <w:rPr/>
            </w:pPr>
            <w:r>
              <w:rPr/>
              <w:t>29,6</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357"/>
              <w:rPr/>
            </w:pPr>
            <w:r>
              <w:rPr/>
              <w:t>Građevinski otpad</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893" w:firstLine="357"/>
              <w:jc w:val="right"/>
              <w:rPr/>
            </w:pPr>
            <w:r>
              <w:rPr/>
              <w:t>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30" w:firstLine="357"/>
              <w:jc w:val="right"/>
              <w:rPr/>
            </w:pPr>
            <w:r>
              <w:rPr/>
              <w:t>50,4</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44" w:firstLine="357"/>
              <w:jc w:val="right"/>
              <w:rPr/>
            </w:pPr>
            <w:r>
              <w:rPr/>
              <w:t>11,6</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357"/>
              <w:rPr/>
            </w:pPr>
            <w:r>
              <w:rPr/>
              <w:t xml:space="preserve">Tekstil </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893" w:firstLine="357"/>
              <w:jc w:val="right"/>
              <w:rPr/>
            </w:pPr>
            <w:r>
              <w:rPr/>
              <w:t>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30" w:firstLine="357"/>
              <w:jc w:val="right"/>
              <w:rPr/>
            </w:pPr>
            <w:r>
              <w:rPr/>
              <w:t>15,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44" w:firstLine="357"/>
              <w:jc w:val="right"/>
              <w:rPr>
                <w:lang w:val="sr-Latn-CS"/>
              </w:rPr>
            </w:pPr>
            <w:r>
              <w:rPr/>
              <w:t>3,6</w:t>
            </w:r>
          </w:p>
        </w:tc>
      </w:tr>
    </w:tbl>
    <w:p>
      <w:pPr>
        <w:pStyle w:val="Normal"/>
        <w:ind w:firstLine="357"/>
        <w:rPr>
          <w:i/>
          <w:i/>
        </w:rPr>
      </w:pPr>
      <w:r>
        <w:rPr>
          <w:i/>
        </w:rPr>
      </w:r>
    </w:p>
    <w:p>
      <w:pPr>
        <w:pStyle w:val="Normal"/>
        <w:ind w:firstLine="357"/>
        <w:jc w:val="both"/>
        <w:rPr/>
      </w:pPr>
      <w:r>
        <w:rPr/>
        <w:t xml:space="preserve">Kompletna i detaljna analiza sastava organskog otpada u Srbiji nije urađena. Pojedini radovi i prikazi stanja ne prave razliku između baštenskog, odnosno otpada iz parkova i drvnog otpada. U drugim se svi tipovi otpada objedinjuju kao biorazgradivi otpad. </w:t>
      </w:r>
    </w:p>
    <w:p>
      <w:pPr>
        <w:pStyle w:val="Normal"/>
        <w:ind w:firstLine="357"/>
        <w:jc w:val="both"/>
        <w:rPr/>
      </w:pPr>
      <w:r>
        <w:rPr/>
        <w:t xml:space="preserve">Procene pokazuju da u velikim gradovima otpad od ostataka hrane iznosi 20-30%, a parkovni otpad između 5-10% ukupne količine deponovanog otpada. U ruralnim sredinama udeo baštenskog i otpada nastalog iz poljoprivrede može dostići i 40% ukupne količine deponovanog otpada. </w:t>
      </w:r>
    </w:p>
    <w:p>
      <w:pPr>
        <w:pStyle w:val="Normal"/>
        <w:ind w:firstLine="357"/>
        <w:jc w:val="both"/>
        <w:rPr/>
      </w:pPr>
      <w:r>
        <w:rPr/>
        <w:t xml:space="preserve">S obzirom da ne postoje pouzdani podaci o sastavu komunalog otpada preporučuje se da se za svaki potencijalni CDM projekat izvrši individualna analiza sastava otpada, odnosno karakterizacija otpada u skladu sa zahtevima za CDM. U ovom kontekstu potrebno je utvrditi sadržaj proizvoda od drveta, papira i kartona, ostataka od hrane, tekstilnog otpada, parkovnog i poljoprivrednog otpada i drugih inertnih materijala kao što to propisuje Uputstvo Međunarodnog panela o promeni klime iz </w:t>
      </w:r>
      <w:r>
        <w:rPr>
          <w:iCs/>
        </w:rPr>
        <w:t>2006 godine</w:t>
      </w:r>
      <w:r>
        <w:rPr/>
        <w:t xml:space="preserve">.     </w:t>
      </w:r>
    </w:p>
    <w:p>
      <w:pPr>
        <w:pStyle w:val="Normal"/>
        <w:ind w:firstLine="357"/>
        <w:jc w:val="both"/>
        <w:rPr/>
      </w:pPr>
      <w:r>
        <w:rPr/>
        <w:t xml:space="preserve">Prema izveštaju Agencije za zaštitu životne sredine Republike Srbije, iz 2007 godine, nanošenje materijala za pokrivanje se vrši na 117 deponija, što predstavlja 72% od ukupnog broja, od čega na 15 svakodnevno, na jednoj mesečno i na 101-oj po potrebi. Na 10 deponija se za ravnanje otpada koriste buldožeri i druga odgovarajuća oprema. Sa izuzetkom četiri deponije, ne primenjuju se nikakve dodatne mere tretmana otpada. Otpad se hemijski i fizički tretira na deponiji u Vršcu, dok se na deponijama u Aranđelovcu, Vinči i Vranju primenjuje tretman kondicioniranja. </w:t>
      </w:r>
    </w:p>
    <w:p>
      <w:pPr>
        <w:pStyle w:val="Normal"/>
        <w:ind w:firstLine="357"/>
        <w:jc w:val="both"/>
        <w:rPr/>
      </w:pPr>
      <w:r>
        <w:rPr/>
        <w:t xml:space="preserve">Odvojeno sakupljanje, odnosno separacija otpada, sa izuzetkom malobrojnih primera na dobrovoljnoj bazi, se ne vrši. Otpad se sakuplja i odlaže zajedno. Komunalni otpad odlaže se na 163 od ukupno 164 registrovanih deponija. Na 84 deponije odlaže se i medicinski otpad, na 83 i otpad životinjskog porekla (životinjski izmet), a na 60 i opasni otpad. </w:t>
      </w:r>
    </w:p>
    <w:p>
      <w:pPr>
        <w:pStyle w:val="Normal"/>
        <w:ind w:firstLine="357"/>
        <w:jc w:val="both"/>
        <w:rPr/>
      </w:pPr>
      <w:r>
        <w:rPr/>
        <w:t xml:space="preserve">Značajno poboljšanje prakse upravljanja otpadom u Srbiji je neophodno. Naročito je potrebno unaprediti praksu u oblasti odvojenog sakupljanja otpada i tretmana opasnog, medicinskog i drugih vrsta otpada za koje je potrebna primena posebnog tretmana.  </w:t>
      </w:r>
    </w:p>
    <w:p>
      <w:pPr>
        <w:pStyle w:val="Normal"/>
        <w:ind w:firstLine="357"/>
        <w:jc w:val="both"/>
        <w:rPr/>
      </w:pPr>
      <w:r>
        <w:rPr/>
        <w:t xml:space="preserve">Republika Srbija je započela proces iznalaženja novih rešenja u cilju poboljšanja prakse upravljanja otpadom. Prvi korak preduzet je usvajanjem novog Zakona o upravljanju otpadom i Zakona o ambalaži i ambalažnom otpadu. Proces revizije „Nacionalne strategije upravljanja otpadom sa programom harmonizacije sa EU“, koju je Vlada Srbije usvojila u julu 2003. godine, je u završnoj fazi. Očekuje se usvajanje „Nacionalne strategije upravljanja otpadom 2009-2012“ do kraja 2009 godine. Prethodno navedena dokumenta doprineće usklađivanju standarda i praksi u upravljanju otpadom za zahtevima EU zakonodavstva i prakse.  </w:t>
      </w:r>
    </w:p>
    <w:p>
      <w:pPr>
        <w:pStyle w:val="Normal"/>
        <w:jc w:val="both"/>
        <w:rPr/>
      </w:pPr>
      <w:r>
        <w:rPr/>
      </w:r>
    </w:p>
    <w:p>
      <w:pPr>
        <w:pStyle w:val="Normal"/>
        <w:widowControl w:val="false"/>
        <w:numPr>
          <w:ilvl w:val="0"/>
          <w:numId w:val="0"/>
        </w:numPr>
        <w:tabs>
          <w:tab w:val="left" w:pos="720" w:leader="none"/>
          <w:tab w:val="left" w:pos="900" w:leader="none"/>
        </w:tabs>
        <w:ind w:firstLine="360"/>
        <w:jc w:val="both"/>
        <w:outlineLvl w:val="0"/>
        <w:rPr>
          <w:b/>
          <w:b/>
        </w:rPr>
      </w:pPr>
      <w:r>
        <w:rPr>
          <w:b/>
        </w:rPr>
        <w:t>5.4. Mogućnosti za sprovođenje CDM projekata u Republici Srbiji</w:t>
      </w:r>
    </w:p>
    <w:p>
      <w:pPr>
        <w:pStyle w:val="Normal"/>
        <w:ind w:firstLine="357"/>
        <w:jc w:val="both"/>
        <w:rPr/>
      </w:pPr>
      <w:r>
        <w:rPr/>
        <w:t>Na osnovu međunarodnog iskustva, pre svega postojećih CDM metodologija, i situacije u upravljanju otpadom u Republici Srbiji, sledeće vrste projekatnih aktivnosti mogle bi imati potencijal za razvoj u okviru CDM na nacionalnom nivou:</w:t>
      </w:r>
    </w:p>
    <w:p>
      <w:pPr>
        <w:pStyle w:val="Normal"/>
        <w:ind w:firstLine="357"/>
        <w:jc w:val="both"/>
        <w:rPr/>
      </w:pPr>
      <w:r>
        <w:rPr/>
      </w:r>
    </w:p>
    <w:p>
      <w:pPr>
        <w:pStyle w:val="Normal"/>
        <w:widowControl w:val="false"/>
        <w:tabs>
          <w:tab w:val="clear" w:pos="720"/>
          <w:tab w:val="left" w:pos="1080" w:leader="none"/>
        </w:tabs>
        <w:ind w:left="360" w:hanging="0"/>
        <w:jc w:val="both"/>
        <w:rPr/>
      </w:pPr>
      <w:r>
        <w:rPr>
          <w:b/>
          <w:i/>
        </w:rPr>
        <w:t>a)  Sakupljanje i sagorevanje deponijskog gasa;</w:t>
      </w:r>
    </w:p>
    <w:p>
      <w:pPr>
        <w:pStyle w:val="Normal"/>
        <w:widowControl w:val="false"/>
        <w:tabs>
          <w:tab w:val="clear" w:pos="720"/>
          <w:tab w:val="left" w:pos="360" w:leader="none"/>
        </w:tabs>
        <w:ind w:left="360" w:hanging="0"/>
        <w:jc w:val="both"/>
        <w:rPr/>
      </w:pPr>
      <w:r>
        <w:rPr>
          <w:b/>
          <w:i/>
        </w:rPr>
        <w:t>b)  Sakupljanje deponijskog gasa i proizvodnja energije;</w:t>
      </w:r>
    </w:p>
    <w:p>
      <w:pPr>
        <w:pStyle w:val="Normal"/>
        <w:widowControl w:val="false"/>
        <w:tabs>
          <w:tab w:val="clear" w:pos="720"/>
          <w:tab w:val="left" w:pos="360" w:leader="none"/>
        </w:tabs>
        <w:ind w:left="360" w:hanging="0"/>
        <w:jc w:val="both"/>
        <w:rPr>
          <w:b/>
          <w:b/>
          <w:i/>
          <w:i/>
        </w:rPr>
      </w:pPr>
      <w:r>
        <w:rPr>
          <w:b/>
          <w:i/>
        </w:rPr>
        <w:t>v)  Kompostiranje čvrstog komunalnog otpada;</w:t>
      </w:r>
    </w:p>
    <w:p>
      <w:pPr>
        <w:pStyle w:val="Normal"/>
        <w:widowControl w:val="false"/>
        <w:tabs>
          <w:tab w:val="clear" w:pos="720"/>
          <w:tab w:val="left" w:pos="360" w:leader="none"/>
        </w:tabs>
        <w:ind w:left="360" w:hanging="0"/>
        <w:jc w:val="both"/>
        <w:rPr/>
      </w:pPr>
      <w:r>
        <w:rPr>
          <w:b/>
          <w:i/>
        </w:rPr>
        <w:t>g)  Drugi alternativni načini upravljanja otpadom.</w:t>
      </w:r>
    </w:p>
    <w:p>
      <w:pPr>
        <w:pStyle w:val="Normal"/>
        <w:ind w:firstLine="357"/>
        <w:jc w:val="both"/>
        <w:rPr>
          <w:b/>
          <w:b/>
          <w:i/>
          <w:i/>
        </w:rPr>
      </w:pPr>
      <w:r>
        <w:rPr>
          <w:b/>
          <w:i/>
        </w:rPr>
      </w:r>
    </w:p>
    <w:p>
      <w:pPr>
        <w:pStyle w:val="Normal"/>
        <w:ind w:firstLine="357"/>
        <w:jc w:val="both"/>
        <w:rPr/>
      </w:pPr>
      <w:r>
        <w:rPr/>
        <w:t xml:space="preserve">Značajnu mogućnost za Republiku Srbiju predstavlja i korišćenje </w:t>
      </w:r>
      <w:r>
        <w:rPr>
          <w:i/>
        </w:rPr>
        <w:t>Programskog CDM</w:t>
      </w:r>
      <w:r>
        <w:rPr/>
        <w:t>, o kome će kasnije biti više reči.</w:t>
      </w:r>
    </w:p>
    <w:p>
      <w:pPr>
        <w:pStyle w:val="Normal"/>
        <w:ind w:firstLine="357"/>
        <w:jc w:val="both"/>
        <w:rPr/>
      </w:pPr>
      <w:r>
        <w:rPr/>
      </w:r>
    </w:p>
    <w:p>
      <w:pPr>
        <w:pStyle w:val="Normal"/>
        <w:ind w:firstLine="357"/>
        <w:jc w:val="both"/>
        <w:rPr/>
      </w:pPr>
      <w:r>
        <w:rPr/>
        <w:t xml:space="preserve">Sprovođenje projekatne aktivnosti </w:t>
      </w:r>
      <w:r>
        <w:rPr>
          <w:b/>
          <w:i/>
        </w:rPr>
        <w:t>ubrizgavanja deponijskog gasa ne smatra</w:t>
      </w:r>
      <w:r>
        <w:rPr>
          <w:i/>
        </w:rPr>
        <w:t xml:space="preserve"> se realno izvodljivom CDM projektnom aktivnošću u periodu do 2012. godine</w:t>
      </w:r>
      <w:r>
        <w:rPr/>
        <w:t>, s obzirom na odsustvo razgranatog gasovoda prirodnog gasa u Republici Srbiji i potrebnih velikih investicionih ulaganja.</w:t>
      </w:r>
    </w:p>
    <w:p>
      <w:pPr>
        <w:pStyle w:val="Normal"/>
        <w:ind w:firstLine="357"/>
        <w:rPr/>
      </w:pPr>
      <w:r>
        <w:rPr/>
      </w:r>
    </w:p>
    <w:p>
      <w:pPr>
        <w:pStyle w:val="Normal"/>
        <w:widowControl w:val="false"/>
        <w:numPr>
          <w:ilvl w:val="0"/>
          <w:numId w:val="0"/>
        </w:numPr>
        <w:ind w:left="360" w:hanging="0"/>
        <w:jc w:val="both"/>
        <w:outlineLvl w:val="2"/>
        <w:rPr>
          <w:b/>
          <w:b/>
        </w:rPr>
      </w:pPr>
      <w:r>
        <w:rPr>
          <w:b/>
        </w:rPr>
        <w:t>5.4.1.Sakupljanje i sagorevanje deponijskog gasa</w:t>
      </w:r>
    </w:p>
    <w:p>
      <w:pPr>
        <w:pStyle w:val="Normal"/>
        <w:ind w:firstLine="357"/>
        <w:jc w:val="both"/>
        <w:rPr/>
      </w:pPr>
      <w:r>
        <w:rPr/>
        <w:t>Sakupljanje i sagorevanje deponijskog gasa je jedan od najčešćih načina iskorišćenja metana sa postojećih deponija i sprečavanja njegovih emisija u atmosferu.</w:t>
      </w:r>
    </w:p>
    <w:p>
      <w:pPr>
        <w:pStyle w:val="Normal"/>
        <w:ind w:firstLine="357"/>
        <w:jc w:val="both"/>
        <w:rPr/>
      </w:pPr>
      <w:r>
        <w:rPr/>
        <w:t>Standardni sistem za sakupljanje deponijskog gasa sastoji se od sistema cevi položenih u zemlju oko deponije, kompresora (usisnog sistema za deponijski gas) i baklje (Slika 4). Efikasnost sistema za sakupljanje deponijskog gasa varira u zavisnosti od njegove konstrukcije od 60% do 80%.</w:t>
      </w:r>
      <w:r>
        <w:rPr>
          <w:rStyle w:val="FootnoteCharacters"/>
          <w:rStyle w:val="FootnoteAnchor"/>
        </w:rPr>
        <w:footnoteReference w:id="6"/>
      </w:r>
    </w:p>
    <w:p>
      <w:pPr>
        <w:pStyle w:val="Normal"/>
        <w:ind w:firstLine="357"/>
        <w:jc w:val="both"/>
        <w:rPr/>
      </w:pPr>
      <w:r>
        <w:rPr/>
        <w:t>Prednost sistema sagorevanja je u tome što je ovakav sistem relativno jeftin i ne zahteva komplikovanu opremu. Ovi sistemi se mogu postaviti i na deponijama srednje veličine, koje nemaju potencijal proizvodnje metana dovoljan i za proizvodnju električne ili toplotne energije.</w:t>
      </w:r>
    </w:p>
    <w:p>
      <w:pPr>
        <w:pStyle w:val="Normal"/>
        <w:ind w:firstLine="357"/>
        <w:jc w:val="both"/>
        <w:rPr>
          <w:b/>
          <w:b/>
        </w:rPr>
      </w:pPr>
      <w:r>
        <w:rPr>
          <w:b/>
          <w:i/>
        </w:rPr>
        <w:t>Procene, na osnovu UNFCCC Metodološkog instrumenta</w:t>
      </w:r>
      <w:r>
        <w:rPr>
          <w:rStyle w:val="FootnoteCharacters"/>
          <w:rStyle w:val="FootnoteAnchor"/>
          <w:b/>
          <w:i/>
        </w:rPr>
        <w:footnoteReference w:id="7"/>
      </w:r>
      <w:r>
        <w:rPr>
          <w:b/>
          <w:i/>
        </w:rPr>
        <w:t>, pokazuju da bi</w:t>
      </w:r>
      <w:r>
        <w:rPr>
          <w:b/>
        </w:rPr>
        <w:t xml:space="preserve"> </w:t>
      </w:r>
      <w:r>
        <w:rPr>
          <w:b/>
          <w:i/>
        </w:rPr>
        <w:t>postavljanje sistema za sakupljanje deponijskog gasa sa efikasnošću od 60%, na pola postojećih deponija</w:t>
      </w:r>
      <w:r>
        <w:rPr>
          <w:b/>
          <w:i/>
          <w:vertAlign w:val="superscript"/>
        </w:rPr>
        <w:t xml:space="preserve"> </w:t>
      </w:r>
      <w:r>
        <w:rPr>
          <w:b/>
          <w:i/>
        </w:rPr>
        <w:t>u Republici Srbiji, dovelo do smanjenja emisija od približno 5</w:t>
      </w:r>
      <w:r>
        <w:rPr>
          <w:b/>
          <w:i/>
          <w:lang w:val="sr-Latn-CS"/>
        </w:rPr>
        <w:t>0</w:t>
      </w:r>
      <w:r>
        <w:rPr>
          <w:b/>
          <w:i/>
        </w:rPr>
        <w:t xml:space="preserve"> 000t CO</w:t>
      </w:r>
      <w:r>
        <w:rPr>
          <w:b/>
          <w:i/>
          <w:vertAlign w:val="subscript"/>
        </w:rPr>
        <w:t>2e</w:t>
      </w:r>
      <w:r>
        <w:rPr>
          <w:b/>
          <w:i/>
        </w:rPr>
        <w:t xml:space="preserve">, odnosno smanjenja od oko 30% emisija metana sa deponija svake godine i u narednom desetogodišnjem periodu.  </w:t>
      </w:r>
    </w:p>
    <w:p>
      <w:pPr>
        <w:pStyle w:val="Footnote"/>
        <w:ind w:firstLine="357"/>
        <w:jc w:val="both"/>
        <w:rPr>
          <w:lang w:val="sr-CS"/>
        </w:rPr>
      </w:pPr>
      <w:r>
        <w:rPr>
          <w:lang w:val="sr-CS"/>
        </w:rPr>
        <w:t xml:space="preserve">Kako bi se dobili tačni podaci neophodno je izvršiti detaljne procene mogućih smanjenja emisija za svaku od pojedinačnih deponija, uzimajući u obzir tačan sastav otpada i praksu upravljanja otpadom na svakoj od njih.  </w:t>
      </w:r>
    </w:p>
    <w:p>
      <w:pPr>
        <w:pStyle w:val="Footnote"/>
        <w:jc w:val="both"/>
        <w:rPr>
          <w:lang w:val="sr-CS"/>
        </w:rPr>
      </w:pPr>
      <w:r>
        <w:rPr>
          <w:lang w:val="sr-CS"/>
        </w:rPr>
      </w:r>
    </w:p>
    <w:p>
      <w:pPr>
        <w:pStyle w:val="Footnote"/>
        <w:ind w:firstLine="357"/>
        <w:jc w:val="both"/>
        <w:rPr>
          <w:lang w:val="sr-CS"/>
        </w:rPr>
      </w:pPr>
      <w:r>
        <w:rPr>
          <w:lang w:val="sr-CS"/>
        </w:rPr>
      </w:r>
    </w:p>
    <w:p>
      <w:pPr>
        <w:pStyle w:val="Normal"/>
        <w:ind w:firstLine="357"/>
        <w:rPr>
          <w:lang w:val="en-US" w:eastAsia="en-US"/>
        </w:rPr>
      </w:pPr>
      <w:r>
        <w:rPr>
          <w:lang w:val="en-US" w:eastAsia="en-US"/>
        </w:rPr>
        <w:drawing>
          <wp:anchor behindDoc="0" distT="0" distB="0" distL="114935" distR="114935" simplePos="0" locked="0" layoutInCell="0" allowOverlap="1" relativeHeight="100">
            <wp:simplePos x="0" y="0"/>
            <wp:positionH relativeFrom="column">
              <wp:posOffset>114300</wp:posOffset>
            </wp:positionH>
            <wp:positionV relativeFrom="paragraph">
              <wp:posOffset>635</wp:posOffset>
            </wp:positionV>
            <wp:extent cx="2971800" cy="22129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11" r="-8" b="-11"/>
                    <a:stretch>
                      <a:fillRect/>
                    </a:stretch>
                  </pic:blipFill>
                  <pic:spPr bwMode="auto">
                    <a:xfrm>
                      <a:off x="0" y="0"/>
                      <a:ext cx="2971800" cy="2212975"/>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3657600</wp:posOffset>
            </wp:positionH>
            <wp:positionV relativeFrom="paragraph">
              <wp:posOffset>635</wp:posOffset>
            </wp:positionV>
            <wp:extent cx="1529080" cy="22860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8" r="-13" b="-8"/>
                    <a:stretch>
                      <a:fillRect/>
                    </a:stretch>
                  </pic:blipFill>
                  <pic:spPr bwMode="auto">
                    <a:xfrm>
                      <a:off x="0" y="0"/>
                      <a:ext cx="1529080" cy="2286000"/>
                    </a:xfrm>
                    <a:prstGeom prst="rect">
                      <a:avLst/>
                    </a:prstGeom>
                  </pic:spPr>
                </pic:pic>
              </a:graphicData>
            </a:graphic>
          </wp:anchor>
        </w:drawing>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Caption"/>
        <w:ind w:firstLine="357"/>
        <w:rPr>
          <w:lang w:val="sr-CS"/>
        </w:rPr>
      </w:pPr>
      <w:r>
        <w:rPr>
          <w:lang w:val="sr-CS"/>
        </w:rPr>
      </w:r>
    </w:p>
    <w:p>
      <w:pPr>
        <w:pStyle w:val="Normal"/>
        <w:ind w:firstLine="357"/>
        <w:rPr>
          <w:lang w:val="sr-CS"/>
        </w:rPr>
      </w:pPr>
      <w:r>
        <w:rPr>
          <w:lang w:val="sr-CS"/>
        </w:rPr>
      </w:r>
    </w:p>
    <w:p>
      <w:pPr>
        <w:pStyle w:val="Normal"/>
        <w:ind w:firstLine="357"/>
        <w:rPr/>
      </w:pPr>
      <w:r>
        <w:rPr/>
      </w:r>
    </w:p>
    <w:p>
      <w:pPr>
        <w:pStyle w:val="Caption"/>
        <w:ind w:firstLine="357"/>
        <w:rPr>
          <w:sz w:val="24"/>
          <w:szCs w:val="24"/>
        </w:rPr>
      </w:pPr>
      <w:r>
        <w:rPr>
          <w:sz w:val="24"/>
          <w:szCs w:val="24"/>
        </w:rPr>
        <w:t>Slika</w:t>
      </w:r>
      <w:r>
        <w:rPr>
          <w:sz w:val="24"/>
          <w:szCs w:val="24"/>
          <w:lang w:val="sr-CS"/>
        </w:rPr>
        <w:t xml:space="preserve"> 4. </w:t>
      </w:r>
      <w:r>
        <w:rPr>
          <w:b w:val="false"/>
          <w:i/>
          <w:sz w:val="24"/>
          <w:szCs w:val="24"/>
          <w:lang w:val="sr-CS"/>
        </w:rPr>
        <w:t>Sistem s</w:t>
      </w:r>
      <w:r>
        <w:rPr>
          <w:b w:val="false"/>
          <w:i/>
          <w:sz w:val="24"/>
          <w:szCs w:val="24"/>
        </w:rPr>
        <w:t>akupljanj</w:t>
      </w:r>
      <w:r>
        <w:rPr>
          <w:b w:val="false"/>
          <w:i/>
          <w:sz w:val="24"/>
          <w:szCs w:val="24"/>
          <w:lang w:val="sr-CS"/>
        </w:rPr>
        <w:t>a</w:t>
      </w:r>
      <w:r>
        <w:rPr>
          <w:b w:val="false"/>
          <w:i/>
          <w:sz w:val="24"/>
          <w:szCs w:val="24"/>
        </w:rPr>
        <w:t xml:space="preserve"> i sagorevanj</w:t>
      </w:r>
      <w:r>
        <w:rPr>
          <w:b w:val="false"/>
          <w:i/>
          <w:sz w:val="24"/>
          <w:szCs w:val="24"/>
          <w:lang w:val="sr-CS"/>
        </w:rPr>
        <w:t>a</w:t>
      </w:r>
      <w:r>
        <w:rPr>
          <w:b w:val="false"/>
          <w:i/>
          <w:sz w:val="24"/>
          <w:szCs w:val="24"/>
        </w:rPr>
        <w:t xml:space="preserve"> deponijskog gasa</w:t>
      </w:r>
    </w:p>
    <w:p>
      <w:pPr>
        <w:pStyle w:val="Normal"/>
        <w:ind w:firstLine="357"/>
        <w:rPr>
          <w:sz w:val="24"/>
          <w:szCs w:val="24"/>
        </w:rPr>
      </w:pPr>
      <w:r>
        <w:rPr>
          <w:sz w:val="24"/>
          <w:szCs w:val="24"/>
        </w:rPr>
      </w:r>
    </w:p>
    <w:p>
      <w:pPr>
        <w:pStyle w:val="Normal"/>
        <w:ind w:firstLine="357"/>
        <w:jc w:val="both"/>
        <w:rPr>
          <w:b/>
          <w:b/>
          <w:i/>
          <w:i/>
        </w:rPr>
      </w:pPr>
      <w:r>
        <w:rPr/>
        <w:t xml:space="preserve">Nacionalna strategija upravljanja otpadom sa programom približavanja EU predlaže zatvaranje većeg broja postojećih deponija. Ulogu zatvorenih deponija preuzele bi nove regionalne deponije. Po zatvaranju postojeće deponije, procesi razlaganja otpada se nastavaljaju i proizvodnja i emisija metana traje više godina nakon toga. Iz tog razloga </w:t>
      </w:r>
      <w:r>
        <w:rPr>
          <w:b/>
          <w:i/>
        </w:rPr>
        <w:t xml:space="preserve">zatvorene deponije ili zatvoreni delovi deponija mogu biti najpogodniji za razvoj ovog tipa CDM projekta. </w:t>
      </w:r>
    </w:p>
    <w:p>
      <w:pPr>
        <w:pStyle w:val="Normal"/>
        <w:ind w:firstLine="357"/>
        <w:jc w:val="both"/>
        <w:rPr/>
      </w:pPr>
      <w:r>
        <w:rPr/>
        <w:t xml:space="preserve">Uzimajući u obzir da su deponije i druga odlagališta otpada u nadležnosti </w:t>
      </w:r>
      <w:r>
        <w:rPr>
          <w:b/>
          <w:i/>
        </w:rPr>
        <w:t>opština</w:t>
      </w:r>
      <w:r>
        <w:rPr>
          <w:i/>
        </w:rPr>
        <w:t>,</w:t>
      </w:r>
      <w:r>
        <w:rPr/>
        <w:t xml:space="preserve"> dok </w:t>
      </w:r>
      <w:r>
        <w:rPr>
          <w:b/>
          <w:i/>
        </w:rPr>
        <w:t>javna komunalna preduzeća</w:t>
      </w:r>
      <w:r>
        <w:rPr/>
        <w:t xml:space="preserve"> upravljaju deponijama, ona </w:t>
      </w:r>
      <w:r>
        <w:rPr>
          <w:i/>
        </w:rPr>
        <w:t xml:space="preserve">mogu, kao i koncesionari deponija, biti </w:t>
      </w:r>
      <w:r>
        <w:rPr>
          <w:b/>
          <w:i/>
        </w:rPr>
        <w:t>potencijalni predlagači CDM projekata</w:t>
      </w:r>
      <w:r>
        <w:rPr/>
        <w:t xml:space="preserve">. </w:t>
      </w:r>
    </w:p>
    <w:p>
      <w:pPr>
        <w:pStyle w:val="Normal"/>
        <w:ind w:firstLine="357"/>
        <w:jc w:val="both"/>
        <w:rPr/>
      </w:pPr>
      <w:r>
        <w:rPr>
          <w:b/>
          <w:i/>
        </w:rPr>
        <w:t>Sprovođenjem CDM projekata</w:t>
      </w:r>
      <w:r>
        <w:rPr/>
        <w:t xml:space="preserve"> bilo bi obezbeđeno </w:t>
      </w:r>
      <w:r>
        <w:rPr>
          <w:b/>
          <w:i/>
        </w:rPr>
        <w:t>povećanje priliva gotovog novca u opštine</w:t>
      </w:r>
      <w:r>
        <w:rPr/>
        <w:t xml:space="preserve"> </w:t>
      </w:r>
      <w:r>
        <w:rPr>
          <w:b/>
          <w:i/>
        </w:rPr>
        <w:t>i značajno bi se doprinelo poboljšanju stanja životne sredine</w:t>
      </w:r>
      <w:r>
        <w:rPr/>
        <w:t xml:space="preserve"> odnosno uslova života uopšte, s obzirom da bi bile smanjene emisije mirisa i mogućnost nekontrolisanih požara. </w:t>
      </w:r>
    </w:p>
    <w:p>
      <w:pPr>
        <w:pStyle w:val="Normal"/>
        <w:ind w:firstLine="357"/>
        <w:jc w:val="both"/>
        <w:rPr/>
      </w:pPr>
      <w:r>
        <w:rPr>
          <w:b/>
          <w:i/>
        </w:rPr>
        <w:t>Ovaj tip projekta pogodan je i za manje deponije</w:t>
      </w:r>
      <w:r>
        <w:rPr>
          <w:i/>
        </w:rPr>
        <w:t xml:space="preserve">, </w:t>
      </w:r>
      <w:r>
        <w:rPr/>
        <w:t>jer ne zahteva ogromna ulaganja, koja mogu biti velikim delom povraćena kroz prodaju jedinica sertifikovanog smanjenja emisija.</w:t>
      </w:r>
    </w:p>
    <w:p>
      <w:pPr>
        <w:pStyle w:val="Normal"/>
        <w:ind w:firstLine="357"/>
        <w:jc w:val="both"/>
        <w:rPr>
          <w:i/>
          <w:i/>
        </w:rPr>
      </w:pPr>
      <w:r>
        <w:rPr>
          <w:i/>
        </w:rPr>
      </w:r>
    </w:p>
    <w:p>
      <w:pPr>
        <w:pStyle w:val="Normal"/>
        <w:numPr>
          <w:ilvl w:val="0"/>
          <w:numId w:val="0"/>
        </w:numPr>
        <w:ind w:firstLine="357"/>
        <w:outlineLvl w:val="2"/>
        <w:rPr>
          <w:b/>
          <w:b/>
        </w:rPr>
      </w:pPr>
      <w:r>
        <w:rPr>
          <w:b/>
        </w:rPr>
        <w:t>5.4.2. Sakupljanje deponijskog gasa u cilju proizvodnje energije</w:t>
      </w:r>
    </w:p>
    <w:p>
      <w:pPr>
        <w:pStyle w:val="Normal"/>
        <w:ind w:firstLine="357"/>
        <w:jc w:val="both"/>
        <w:rPr/>
      </w:pPr>
      <w:r>
        <w:rPr/>
        <w:t xml:space="preserve">Osnovna razlika između sistema za sakupljanje deponijskog gasa u cilju proizvodnje energije i sistema za jednostavno sagorevanje, opisanog u delu 5.4.1, je dodatak u vidu parnog kotla (bojlera) ili električne turbine. Svakako postavljanje gasne turbine, zahteva i dodatno instaliranje sistema za prečišćavanje gasa i, najčešće, sistema za prikupljanje deponijskog gasa. Sistem za prikupljanje deponijskog gasa ima kompenzacionu ulogu različitih količina proizvedenog deponijskog gasa, koje nastaju kao posledica različitog godišnjeg doba i perioda dana.  </w:t>
      </w:r>
    </w:p>
    <w:p>
      <w:pPr>
        <w:pStyle w:val="Normal"/>
        <w:ind w:firstLine="357"/>
        <w:jc w:val="both"/>
        <w:rPr/>
      </w:pPr>
      <w:r>
        <w:rPr/>
        <w:t xml:space="preserve">Korišćenje deponijskog gasa može biti značajan izvor energije, naročito uzimajući u obzir da cene energije rastu i da je Republika Srbija uvoznik dela energije. </w:t>
      </w:r>
    </w:p>
    <w:p>
      <w:pPr>
        <w:pStyle w:val="Normal"/>
        <w:ind w:firstLine="357"/>
        <w:jc w:val="both"/>
        <w:rPr/>
      </w:pPr>
      <w:r>
        <w:rPr/>
        <w:t xml:space="preserve">Treba napomenuti da nije svaka deponija pogodna za realizaciju projektne aktivnosti koja će za rezultat imati proizvodnju energije. </w:t>
      </w:r>
    </w:p>
    <w:p>
      <w:pPr>
        <w:pStyle w:val="Normal"/>
        <w:ind w:firstLine="357"/>
        <w:jc w:val="both"/>
        <w:rPr/>
      </w:pPr>
      <w:r>
        <w:rPr/>
        <w:t xml:space="preserve">Primera radi, </w:t>
      </w:r>
      <w:r>
        <w:rPr>
          <w:i/>
        </w:rPr>
        <w:t>na</w:t>
      </w:r>
      <w:r>
        <w:rPr>
          <w:lang w:val="en-US"/>
        </w:rPr>
        <w:t xml:space="preserve"> </w:t>
      </w:r>
      <w:r>
        <w:rPr>
          <w:i/>
        </w:rPr>
        <w:t>deponiji koja oslobađa oko 1</w:t>
      </w:r>
      <w:r>
        <w:rPr>
          <w:i/>
          <w:lang w:val="en-US"/>
        </w:rPr>
        <w:t xml:space="preserve"> </w:t>
      </w:r>
      <w:r>
        <w:rPr>
          <w:i/>
        </w:rPr>
        <w:t>200m</w:t>
      </w:r>
      <w:r>
        <w:rPr>
          <w:i/>
          <w:vertAlign w:val="superscript"/>
        </w:rPr>
        <w:t>3</w:t>
      </w:r>
      <w:r>
        <w:rPr>
          <w:i/>
        </w:rPr>
        <w:t xml:space="preserve"> metana na sat (oko 2</w:t>
      </w:r>
      <w:r>
        <w:rPr>
          <w:i/>
          <w:lang w:val="en-US"/>
        </w:rPr>
        <w:t xml:space="preserve"> </w:t>
      </w:r>
      <w:r>
        <w:rPr>
          <w:i/>
        </w:rPr>
        <w:t>500m</w:t>
      </w:r>
      <w:r>
        <w:rPr>
          <w:i/>
          <w:vertAlign w:val="superscript"/>
        </w:rPr>
        <w:t>3</w:t>
      </w:r>
      <w:r>
        <w:rPr>
          <w:i/>
        </w:rPr>
        <w:t xml:space="preserve"> deponijskog gasa) može se obezbediti rad jedne električne turbine, proizvodnog kapaciteta od 1MW. </w:t>
      </w:r>
    </w:p>
    <w:p>
      <w:pPr>
        <w:pStyle w:val="Normal"/>
        <w:ind w:firstLine="357"/>
        <w:jc w:val="both"/>
        <w:rPr/>
      </w:pPr>
      <w:r>
        <w:rPr/>
        <w:t xml:space="preserve">Prevedno na srpske uslove, to znači da </w:t>
      </w:r>
      <w:r>
        <w:rPr>
          <w:b/>
          <w:i/>
        </w:rPr>
        <w:t>deponija treba da je operativna najmanje deset godina i da se na godišnjem nivou na njoj deponuje između 100 000 i 200 000t čvrstog komunalnog otpada, visokog organskog sadržaja</w:t>
      </w:r>
      <w:r>
        <w:rPr/>
        <w:t>.</w:t>
      </w:r>
      <w:r>
        <w:rPr>
          <w:lang w:val="sr-Latn-CS"/>
        </w:rPr>
        <w:t xml:space="preserve"> </w:t>
      </w:r>
      <w:r>
        <w:rPr/>
        <w:t xml:space="preserve">Manje deponije mogu biti pogodne za instalaciju turbina manjeg kapaciteta. </w:t>
      </w:r>
    </w:p>
    <w:p>
      <w:pPr>
        <w:pStyle w:val="Normal"/>
        <w:ind w:firstLine="357"/>
        <w:jc w:val="both"/>
        <w:rPr/>
      </w:pPr>
      <w:r>
        <w:rPr/>
        <w:t>Za svaki pojedinačan slučaj potrebno je izvršiti ekonomsku i finansijsku analizu, uzimajući u obzir i troškove priključenja na mrežu, kao i pravni okvir kojim se reguliše trgovina električnom energijom proizvedenom iz obnovljivih izvora energije. U slučaju malih. deponija, koje se nalaze u blizini sela ili manjih gradova, deponijski gas se može koristiti za proizvodnju toplotne energije. To bi se obično smatralo opravdanim ukoliko postoji mreža za snabdevanje toplotnom energijom ili ukoliko se u blizini nalazi direktni potrošač toplotne energije, kao što je npr. farma ili neko postrojenje.</w:t>
      </w:r>
    </w:p>
    <w:p>
      <w:pPr>
        <w:pStyle w:val="Normal"/>
        <w:ind w:firstLine="357"/>
        <w:jc w:val="both"/>
        <w:rPr/>
      </w:pPr>
      <w:r>
        <w:rPr/>
        <w:t xml:space="preserve">Analizom podataka, dobijenih od Agencije za zaštitu životne sredine Republike Srbije, za pojedinačne deponije u Srbiji došlo se do zaključka da </w:t>
      </w:r>
      <w:r>
        <w:rPr>
          <w:b/>
          <w:i/>
        </w:rPr>
        <w:t>proizvodnja električne energije od deponijskog gasa može biti opravdana na deponijama u gradovima Beograd, Novi Sad i Niš</w:t>
      </w:r>
      <w:r>
        <w:rPr/>
        <w:t xml:space="preserve">. </w:t>
      </w:r>
    </w:p>
    <w:p>
      <w:pPr>
        <w:pStyle w:val="Footnote"/>
        <w:jc w:val="both"/>
        <w:rPr>
          <w:lang w:val="sr-CS"/>
        </w:rPr>
      </w:pPr>
      <w:r>
        <w:rPr/>
        <w:t>Procene godišnjeg smanjenja emisije usled sakupljanja i destrukcije metana na ove tri lokacije date su u Tabeli 4.</w:t>
      </w:r>
      <w:r>
        <w:rPr>
          <w:rFonts w:cs="Arial" w:ascii="Arial" w:hAnsi="Arial"/>
          <w:sz w:val="18"/>
          <w:szCs w:val="18"/>
        </w:rPr>
        <w:t xml:space="preserve"> </w:t>
      </w:r>
      <w:r>
        <w:rPr>
          <w:lang w:val="sr-CS"/>
        </w:rPr>
        <w:t xml:space="preserve">Procene su izvršene pod pretpostavkom instaliranja </w:t>
      </w:r>
      <w:r>
        <w:rPr/>
        <w:t xml:space="preserve">sistema za sakupljanje deponijskog gasa </w:t>
      </w:r>
      <w:r>
        <w:rPr>
          <w:lang w:val="sr-CS"/>
        </w:rPr>
        <w:t>e</w:t>
      </w:r>
      <w:r>
        <w:rPr/>
        <w:t>fikasnost</w:t>
      </w:r>
      <w:r>
        <w:rPr>
          <w:lang w:val="sr-CS"/>
        </w:rPr>
        <w:t>i 6</w:t>
      </w:r>
      <w:r>
        <w:rPr/>
        <w:t xml:space="preserve">0% </w:t>
      </w:r>
      <w:r>
        <w:rPr>
          <w:lang w:val="sr-CS"/>
        </w:rPr>
        <w:t xml:space="preserve">i na osnovu </w:t>
      </w:r>
      <w:r>
        <w:rPr/>
        <w:t>UNFCCC</w:t>
      </w:r>
      <w:r>
        <w:rPr>
          <w:lang w:val="sr-CS"/>
        </w:rPr>
        <w:t xml:space="preserve"> Metodološkog instrumenta</w:t>
      </w:r>
      <w:r>
        <w:rPr/>
        <w:t xml:space="preserve">. </w:t>
      </w:r>
      <w:r>
        <w:rPr>
          <w:lang w:val="sr-CS"/>
        </w:rPr>
        <w:t xml:space="preserve">Svakako pojedinačne procene, uzimajući u obzir sastav otpada i praksu upravljanja otpadom, je potrebno izvršiti u slučaju planiranog sprovođenja </w:t>
      </w:r>
      <w:r>
        <w:rPr/>
        <w:t>CDM projekata</w:t>
      </w:r>
      <w:r>
        <w:rPr>
          <w:lang w:val="sr-CS"/>
        </w:rPr>
        <w:t xml:space="preserve">. </w:t>
      </w:r>
    </w:p>
    <w:p>
      <w:pPr>
        <w:pStyle w:val="Footnote"/>
        <w:jc w:val="both"/>
        <w:rPr>
          <w:lang w:val="sr-CS"/>
        </w:rPr>
      </w:pPr>
      <w:r>
        <w:rPr>
          <w:lang w:val="sr-CS"/>
        </w:rPr>
      </w:r>
    </w:p>
    <w:tbl>
      <w:tblPr>
        <w:tblW w:w="8820" w:type="dxa"/>
        <w:jc w:val="left"/>
        <w:tblInd w:w="175" w:type="dxa"/>
        <w:tblLayout w:type="fixed"/>
        <w:tblCellMar>
          <w:top w:w="0" w:type="dxa"/>
          <w:left w:w="108" w:type="dxa"/>
          <w:bottom w:w="0" w:type="dxa"/>
          <w:right w:w="108" w:type="dxa"/>
        </w:tblCellMar>
      </w:tblPr>
      <w:tblGrid>
        <w:gridCol w:w="3960"/>
        <w:gridCol w:w="1710"/>
        <w:gridCol w:w="1620"/>
        <w:gridCol w:w="153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Beograd (Vinč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Novi Sa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Niš</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357"/>
              <w:rPr/>
            </w:pPr>
            <w:r>
              <w:rPr/>
              <w:t>Godišnje količine čvrstog komunalog otpada na deponiji (</w:t>
            </w:r>
            <w:r>
              <w:rPr>
                <w:lang w:val="en-US"/>
              </w:rPr>
              <w:t>t</w:t>
            </w:r>
            <w: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75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487 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75 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357"/>
              <w:rPr/>
            </w:pPr>
            <w:r>
              <w:rPr/>
              <w:t>Smanjenje emisije od sakupljanja i uništavanja metana (desetogodišnji prosek, t CO</w:t>
            </w:r>
            <w:r>
              <w:rPr>
                <w:vertAlign w:val="subscript"/>
              </w:rPr>
              <w:t>2</w:t>
            </w:r>
            <w:r>
              <w:rPr/>
              <w: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89 4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22 9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44 19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357"/>
              <w:rPr/>
            </w:pPr>
            <w:r>
              <w:rPr/>
              <w:t>Smanjenje emisije od sakupljanja i uništavanja metana (za period 2010.–2012.</w:t>
            </w:r>
            <w:r>
              <w:rPr>
                <w:lang w:val="sr-Latn-CS"/>
              </w:rPr>
              <w:t>,</w:t>
            </w:r>
            <w:r>
              <w:rPr/>
              <w:t xml:space="preserve"> t CO</w:t>
            </w:r>
            <w:r>
              <w:rPr>
                <w:vertAlign w:val="subscript"/>
              </w:rPr>
              <w:t>2</w:t>
            </w:r>
            <w:r>
              <w:rPr/>
              <w: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346 0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224 6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80 763</w:t>
            </w:r>
          </w:p>
        </w:tc>
      </w:tr>
    </w:tbl>
    <w:p>
      <w:pPr>
        <w:pStyle w:val="Caption"/>
        <w:ind w:firstLine="357"/>
        <w:rPr>
          <w:sz w:val="24"/>
          <w:szCs w:val="24"/>
          <w:lang w:val="sr-CS"/>
        </w:rPr>
      </w:pPr>
      <w:r>
        <w:rPr>
          <w:sz w:val="24"/>
          <w:szCs w:val="24"/>
        </w:rPr>
        <w:t xml:space="preserve">Tabela </w:t>
      </w:r>
      <w:r>
        <w:rPr>
          <w:sz w:val="24"/>
          <w:szCs w:val="24"/>
          <w:lang w:val="sr-CS"/>
        </w:rPr>
        <w:t xml:space="preserve">4. </w:t>
      </w:r>
      <w:r>
        <w:rPr>
          <w:b w:val="false"/>
          <w:i/>
          <w:sz w:val="24"/>
          <w:szCs w:val="24"/>
        </w:rPr>
        <w:t>Potencijal smanjenja emisije na velikim deponijama u Srbiji</w:t>
      </w:r>
    </w:p>
    <w:p>
      <w:pPr>
        <w:pStyle w:val="Normal"/>
        <w:ind w:firstLine="357"/>
        <w:rPr>
          <w:sz w:val="24"/>
          <w:szCs w:val="24"/>
          <w:lang w:val="sr-CS"/>
        </w:rPr>
      </w:pPr>
      <w:r>
        <w:rPr>
          <w:sz w:val="24"/>
          <w:szCs w:val="24"/>
          <w:lang w:val="sr-CS"/>
        </w:rPr>
      </w:r>
    </w:p>
    <w:p>
      <w:pPr>
        <w:pStyle w:val="Normal"/>
        <w:ind w:firstLine="357"/>
        <w:jc w:val="both"/>
        <w:rPr/>
      </w:pPr>
      <w:r>
        <w:rPr/>
        <w:t xml:space="preserve">Instaliranjem sistema za </w:t>
      </w:r>
      <w:r>
        <w:rPr>
          <w:b/>
          <w:i/>
        </w:rPr>
        <w:t>sakupljanje metana na ove tri deponije</w:t>
      </w:r>
      <w:r>
        <w:rPr/>
        <w:t xml:space="preserve"> može se doprineti </w:t>
      </w:r>
      <w:r>
        <w:rPr>
          <w:b/>
          <w:i/>
        </w:rPr>
        <w:t>smanjenju emisija za 25% ukupnih emisija metana iz čvrstog komunalnog otpada</w:t>
      </w:r>
      <w:r>
        <w:rPr>
          <w:b/>
        </w:rPr>
        <w:t>.</w:t>
      </w:r>
    </w:p>
    <w:p>
      <w:pPr>
        <w:pStyle w:val="Normal"/>
        <w:ind w:firstLine="357"/>
        <w:jc w:val="both"/>
        <w:rPr/>
      </w:pPr>
      <w:r>
        <w:rPr/>
        <w:t xml:space="preserve">Ukoliko se na svakoj od ove </w:t>
      </w:r>
      <w:r>
        <w:rPr>
          <w:b/>
          <w:i/>
        </w:rPr>
        <w:t>tri deponije</w:t>
      </w:r>
      <w:r>
        <w:rPr>
          <w:b/>
        </w:rPr>
        <w:t xml:space="preserve"> </w:t>
      </w:r>
      <w:r>
        <w:rPr>
          <w:b/>
          <w:i/>
        </w:rPr>
        <w:t>instalira i generator snage 1MW</w:t>
      </w:r>
      <w:r>
        <w:rPr/>
        <w:t xml:space="preserve">, time bi se </w:t>
      </w:r>
      <w:r>
        <w:rPr>
          <w:b/>
          <w:i/>
        </w:rPr>
        <w:t>dodatno na godišnjem nivou doprinelo smanjenju emisija od oko 6 000t CO</w:t>
      </w:r>
      <w:r>
        <w:rPr>
          <w:b/>
          <w:i/>
          <w:vertAlign w:val="subscript"/>
        </w:rPr>
        <w:t>2</w:t>
      </w:r>
      <w:r>
        <w:rPr>
          <w:b/>
          <w:i/>
        </w:rPr>
        <w:t>e</w:t>
      </w:r>
      <w:r>
        <w:rPr>
          <w:i/>
        </w:rPr>
        <w:t>,</w:t>
      </w:r>
      <w:r>
        <w:rPr/>
        <w:t xml:space="preserve"> usled zamene napajanja električnom energijom iz elektrodistributivne mreže.</w:t>
      </w:r>
    </w:p>
    <w:p>
      <w:pPr>
        <w:pStyle w:val="Normal"/>
        <w:ind w:firstLine="357"/>
        <w:jc w:val="both"/>
        <w:rPr/>
      </w:pPr>
      <w:r>
        <w:rPr/>
        <w:t>Proizvodnja metana, i na ovim deponijama, u velikoj meri zavisi od vremenskih uslova. Tokom hladnih zimskih meseci biće proizvodene male količine metana. Zato je potrebno izvršiti detaljnu analizu opcija, kako bi se izvršilo instaliranje turbina najoptimalnijeg kapaciteta.</w:t>
      </w:r>
    </w:p>
    <w:p>
      <w:pPr>
        <w:pStyle w:val="Normal"/>
        <w:ind w:firstLine="357"/>
        <w:jc w:val="both"/>
        <w:rPr/>
      </w:pPr>
      <w:r>
        <w:rPr/>
      </w:r>
    </w:p>
    <w:p>
      <w:pPr>
        <w:pStyle w:val="Normal"/>
        <w:widowControl w:val="false"/>
        <w:numPr>
          <w:ilvl w:val="0"/>
          <w:numId w:val="0"/>
        </w:numPr>
        <w:tabs>
          <w:tab w:val="clear" w:pos="720"/>
          <w:tab w:val="left" w:pos="1440" w:leader="none"/>
        </w:tabs>
        <w:ind w:left="360" w:hanging="0"/>
        <w:jc w:val="both"/>
        <w:outlineLvl w:val="2"/>
        <w:rPr>
          <w:b/>
          <w:b/>
        </w:rPr>
      </w:pPr>
      <w:r>
        <w:rPr>
          <w:b/>
        </w:rPr>
        <w:t>5.4.3. Kompostiranje čvrstog komunalnog otpada</w:t>
      </w:r>
    </w:p>
    <w:p>
      <w:pPr>
        <w:pStyle w:val="Normal"/>
        <w:ind w:firstLine="357"/>
        <w:jc w:val="both"/>
        <w:rPr/>
      </w:pPr>
      <w:r>
        <w:rPr/>
        <w:t>Kompostiranje čvrstog komunalnog otpada je jedna od najčešćih mera za smanjenje emisija metana i predstavlja veoma čestu praksu u upravljanju otpadom. Na ovaj način se kroz stvaranje uslova za aerobno razlaganje čvrstog komunalnog otpada sprečavaju emisije metana, ali se i proizvodi čisto organsko đubrivo.</w:t>
      </w:r>
    </w:p>
    <w:p>
      <w:pPr>
        <w:pStyle w:val="Normal"/>
        <w:ind w:firstLine="357"/>
        <w:jc w:val="both"/>
        <w:rPr/>
      </w:pPr>
      <w:r>
        <w:rPr/>
        <w:t>Ovaj tip CDM projekata je čest u mnogim zemljama u svetu. Njihovu realizaciju uslovljava postojeći sistem za separaciju čvrstog komunalnog otpada, jer se za proizvodnju visokokvalitetnog komposta mora koristiti isključivo organski otpad.</w:t>
      </w:r>
    </w:p>
    <w:p>
      <w:pPr>
        <w:pStyle w:val="Normal"/>
        <w:ind w:firstLine="357"/>
        <w:jc w:val="both"/>
        <w:rPr/>
      </w:pPr>
      <w:r>
        <w:rPr/>
        <w:t xml:space="preserve">Njihova realizacija u Republici Srbiji može naići na određene barijere i probleme, s obzirom da sistem separacije ne postoji, pa se </w:t>
      </w:r>
      <w:r>
        <w:rPr>
          <w:b/>
          <w:i/>
        </w:rPr>
        <w:t>kompostiranje čvrstog komunalnog otpada ne smatra realno izvodljivom CDM projektnom aktivnošću</w:t>
      </w:r>
      <w:r>
        <w:rPr/>
        <w:t xml:space="preserve"> u periodu do 2012. godine.</w:t>
      </w:r>
    </w:p>
    <w:p>
      <w:pPr>
        <w:pStyle w:val="Normal"/>
        <w:ind w:firstLine="357"/>
        <w:jc w:val="both"/>
        <w:rPr/>
      </w:pPr>
      <w:r>
        <w:rPr/>
      </w:r>
    </w:p>
    <w:p>
      <w:pPr>
        <w:pStyle w:val="Normal"/>
        <w:ind w:firstLine="357"/>
        <w:jc w:val="both"/>
        <w:rPr>
          <w:b/>
          <w:b/>
        </w:rPr>
      </w:pPr>
      <w:r>
        <w:rPr>
          <w:b/>
        </w:rPr>
        <w:t>5.4.4. Drugi alternativni načini upravljanja otpadom</w:t>
      </w:r>
    </w:p>
    <w:p>
      <w:pPr>
        <w:pStyle w:val="Normal"/>
        <w:ind w:firstLine="357"/>
        <w:jc w:val="both"/>
        <w:rPr/>
      </w:pPr>
      <w:r>
        <w:rPr/>
        <w:t xml:space="preserve">Prakse upravljanja otpadom u okviru CDM ne ograničavaju se samo na tipove projekata opisanih u prethodnim podpoglavljima poglavlja 5.4. Sakupljanje i insineracija otpada u cilju proizvodnje toplotne i električne energije može se realizovati kao CDM projektna aktivnost i često se praktikuje u Evropskoj uniji, Sjedinjenim državama i Japanu (Slika 5). </w:t>
      </w:r>
    </w:p>
    <w:p>
      <w:pPr>
        <w:pStyle w:val="Normal"/>
        <w:ind w:firstLine="357"/>
        <w:rPr>
          <w:b/>
          <w:b/>
        </w:rPr>
      </w:pPr>
      <w:r>
        <w:rPr>
          <w:b/>
        </w:rPr>
      </w:r>
    </w:p>
    <w:p>
      <w:pPr>
        <w:pStyle w:val="Normal"/>
        <w:ind w:firstLine="357"/>
        <w:rPr>
          <w:b/>
          <w:b/>
        </w:rPr>
      </w:pPr>
      <w:r>
        <w:rPr>
          <w:b/>
        </w:rPr>
      </w:r>
    </w:p>
    <w:p>
      <w:pPr>
        <w:pStyle w:val="Normal"/>
        <w:ind w:firstLine="357"/>
        <w:rPr>
          <w:b/>
          <w:b/>
        </w:rPr>
      </w:pPr>
      <w:r>
        <w:rPr>
          <w:b/>
          <w:lang w:val="en-US" w:eastAsia="en-US"/>
        </w:rPr>
        <w:drawing>
          <wp:inline distT="0" distB="0" distL="0" distR="0">
            <wp:extent cx="2628900" cy="1974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11" r="-8" b="-11"/>
                    <a:stretch>
                      <a:fillRect/>
                    </a:stretch>
                  </pic:blipFill>
                  <pic:spPr bwMode="auto">
                    <a:xfrm>
                      <a:off x="0" y="0"/>
                      <a:ext cx="2628900" cy="1974850"/>
                    </a:xfrm>
                    <a:prstGeom prst="rect">
                      <a:avLst/>
                    </a:prstGeom>
                  </pic:spPr>
                </pic:pic>
              </a:graphicData>
            </a:graphic>
          </wp:inline>
        </w:drawing>
      </w:r>
    </w:p>
    <w:p>
      <w:pPr>
        <w:pStyle w:val="Caption"/>
        <w:ind w:firstLine="357"/>
        <w:rPr>
          <w:b w:val="false"/>
          <w:b w:val="false"/>
          <w:i/>
          <w:i/>
          <w:sz w:val="24"/>
          <w:szCs w:val="24"/>
        </w:rPr>
      </w:pPr>
      <w:r>
        <w:rPr>
          <w:sz w:val="24"/>
          <w:szCs w:val="24"/>
        </w:rPr>
        <w:t xml:space="preserve">Slika </w:t>
      </w:r>
      <w:r>
        <w:rPr>
          <w:sz w:val="24"/>
          <w:szCs w:val="24"/>
          <w:lang w:val="sr-CS"/>
        </w:rPr>
        <w:t xml:space="preserve">5. </w:t>
      </w:r>
      <w:r>
        <w:rPr>
          <w:sz w:val="24"/>
          <w:szCs w:val="24"/>
        </w:rPr>
        <w:t xml:space="preserve"> </w:t>
      </w:r>
      <w:r>
        <w:rPr>
          <w:b w:val="false"/>
          <w:i/>
          <w:sz w:val="24"/>
          <w:szCs w:val="24"/>
        </w:rPr>
        <w:t>Post</w:t>
      </w:r>
      <w:r>
        <w:rPr>
          <w:b w:val="false"/>
          <w:i/>
          <w:sz w:val="24"/>
          <w:szCs w:val="24"/>
          <w:lang w:val="sr-CS"/>
        </w:rPr>
        <w:t>r</w:t>
      </w:r>
      <w:r>
        <w:rPr>
          <w:b w:val="false"/>
          <w:i/>
          <w:sz w:val="24"/>
          <w:szCs w:val="24"/>
        </w:rPr>
        <w:t xml:space="preserve">ojenje za </w:t>
      </w:r>
      <w:r>
        <w:rPr>
          <w:b w:val="false"/>
          <w:i/>
          <w:sz w:val="24"/>
          <w:szCs w:val="24"/>
          <w:lang w:val="sr-CS"/>
        </w:rPr>
        <w:t>insineraciju</w:t>
      </w:r>
      <w:r>
        <w:rPr>
          <w:b w:val="false"/>
          <w:i/>
          <w:sz w:val="24"/>
          <w:szCs w:val="24"/>
        </w:rPr>
        <w:t xml:space="preserve"> otpada u Osaki, Japan</w:t>
      </w:r>
    </w:p>
    <w:p>
      <w:pPr>
        <w:pStyle w:val="Normal"/>
        <w:ind w:firstLine="357"/>
        <w:rPr>
          <w:b/>
          <w:b/>
          <w:i/>
          <w:i/>
          <w:sz w:val="24"/>
          <w:szCs w:val="24"/>
        </w:rPr>
      </w:pPr>
      <w:r>
        <w:rPr>
          <w:b/>
          <w:i/>
          <w:sz w:val="24"/>
          <w:szCs w:val="24"/>
        </w:rPr>
      </w:r>
    </w:p>
    <w:p>
      <w:pPr>
        <w:pStyle w:val="Normal"/>
        <w:ind w:firstLine="357"/>
        <w:jc w:val="both"/>
        <w:rPr/>
      </w:pPr>
      <w:r>
        <w:rPr/>
        <w:t>Preduslov efikasne</w:t>
      </w:r>
      <w:r>
        <w:rPr>
          <w:lang w:val="ru-RU"/>
        </w:rPr>
        <w:t xml:space="preserve"> </w:t>
      </w:r>
      <w:r>
        <w:rPr/>
        <w:t xml:space="preserve">insineracije jeste separacija otpada. Izgradnja insineratora zahteva veoma detaljno istraživanje izvodljivosti, uključujući i logistiku u smislu prevoza otpada i lokacija za sama postrojenja. Trenutno takve studije u Republici Srbiji nisu dostupne. </w:t>
      </w:r>
    </w:p>
    <w:p>
      <w:pPr>
        <w:pStyle w:val="Normal"/>
        <w:ind w:firstLine="357"/>
        <w:jc w:val="both"/>
        <w:rPr/>
      </w:pPr>
      <w:r>
        <w:rPr/>
        <w:t xml:space="preserve">Iako Republika Srbija treba pažljivo da ispituje mogućnosti za korišćenje savremene prakse upravljanja otpadom i tehnologija koje su za to potrebne, nijedna od njih se ne smatra realnom opcijom do 2012. godine.  </w:t>
      </w:r>
    </w:p>
    <w:p>
      <w:pPr>
        <w:pStyle w:val="Normal"/>
        <w:ind w:firstLine="357"/>
        <w:jc w:val="both"/>
        <w:rPr/>
      </w:pPr>
      <w:r>
        <w:rPr/>
        <w:t xml:space="preserve">Do kraja prvog obavezujućeg perioda, </w:t>
      </w:r>
      <w:r>
        <w:rPr>
          <w:b/>
          <w:i/>
        </w:rPr>
        <w:t>ne očekuje se razvoj CDM projekata koji se odnose alternativne prakse upravljanja otpadom.</w:t>
      </w:r>
    </w:p>
    <w:p>
      <w:pPr>
        <w:pStyle w:val="Normal"/>
        <w:ind w:firstLine="357"/>
        <w:jc w:val="both"/>
        <w:rPr>
          <w:b/>
          <w:b/>
          <w:i/>
          <w:i/>
        </w:rPr>
      </w:pPr>
      <w:r>
        <w:rPr>
          <w:b/>
          <w:i/>
        </w:rPr>
      </w:r>
    </w:p>
    <w:p>
      <w:pPr>
        <w:pStyle w:val="Normal"/>
        <w:numPr>
          <w:ilvl w:val="0"/>
          <w:numId w:val="0"/>
        </w:numPr>
        <w:ind w:firstLine="357"/>
        <w:jc w:val="both"/>
        <w:outlineLvl w:val="0"/>
        <w:rPr>
          <w:b/>
          <w:b/>
        </w:rPr>
      </w:pPr>
      <w:r>
        <w:rPr>
          <w:b/>
        </w:rPr>
      </w:r>
    </w:p>
    <w:p>
      <w:pPr>
        <w:pStyle w:val="Normal"/>
        <w:numPr>
          <w:ilvl w:val="0"/>
          <w:numId w:val="0"/>
        </w:numPr>
        <w:ind w:firstLine="357"/>
        <w:jc w:val="both"/>
        <w:outlineLvl w:val="0"/>
        <w:rPr/>
      </w:pPr>
      <w:r>
        <w:rPr>
          <w:b/>
        </w:rPr>
        <w:t xml:space="preserve">5.4.5. Programski CDM </w:t>
      </w:r>
    </w:p>
    <w:p>
      <w:pPr>
        <w:pStyle w:val="Normal"/>
        <w:ind w:firstLine="357"/>
        <w:jc w:val="both"/>
        <w:rPr/>
      </w:pPr>
      <w:r>
        <w:rPr/>
        <w:t>Prethodno navedene mogućnosti za realizaciju CDM projekata ne uzimaju u obzir CDM projekte malih redukcionih potencijala. Projektne aktivnosti malih redukcionih potencijala su neizvodljive u okviru tradicionalnog CDM pristupa, jer je dobit od CDM manja od manipulativnih troškova samog CDM.</w:t>
      </w:r>
    </w:p>
    <w:p>
      <w:pPr>
        <w:pStyle w:val="Normal"/>
        <w:ind w:firstLine="357"/>
        <w:jc w:val="both"/>
        <w:rPr/>
      </w:pPr>
      <w:r>
        <w:rPr/>
        <w:t xml:space="preserve">Ovakav primer je sakupljanje deponijskog gasa na deponijama na kojima se deponuje </w:t>
      </w:r>
      <w:r>
        <w:rPr>
          <w:b/>
          <w:i/>
        </w:rPr>
        <w:t>manje od 15 000t čvrstog komunalnog otpada</w:t>
      </w:r>
      <w:r>
        <w:rPr/>
        <w:t xml:space="preserve"> na godišnjem nivou. </w:t>
      </w:r>
    </w:p>
    <w:p>
      <w:pPr>
        <w:pStyle w:val="Normal"/>
        <w:ind w:firstLine="357"/>
        <w:jc w:val="both"/>
        <w:rPr/>
      </w:pPr>
      <w:r>
        <w:rPr/>
        <w:t>S obzirom da ovakav slučaj nije tipičan samo za Republiku Srbiju, za potrebe smanjenja manipulativnih troškova</w:t>
      </w:r>
      <w:r>
        <w:rPr>
          <w:rStyle w:val="FootnoteCharacters"/>
          <w:rStyle w:val="FootnoteAnchor"/>
        </w:rPr>
        <w:footnoteReference w:id="8"/>
      </w:r>
      <w:r>
        <w:rPr/>
        <w:t xml:space="preserve"> i utvrđivanja mogućnosti za sprovođenje CDM projekata malih redukcionih potencijala razvijen je u okviru Kjoto protokola Programski CDM. </w:t>
      </w:r>
    </w:p>
    <w:p>
      <w:pPr>
        <w:pStyle w:val="Normal"/>
        <w:ind w:firstLine="357"/>
        <w:jc w:val="both"/>
        <w:rPr/>
      </w:pPr>
      <w:r>
        <w:rPr>
          <w:b/>
          <w:i/>
        </w:rPr>
        <w:t>Programski CDM</w:t>
      </w:r>
      <w:r>
        <w:rPr/>
        <w:t xml:space="preserve"> omogućuje realizaciju projekata malih redukcionih potencijala uz smanjenje investicionih troškova, a u okviru programa koji podrazumeva slične mere smanjenja emisija gasova sa efektom staklene bašte. Svi projekti uključeni u Programski CDM moraju koristiti istu tehnologiju i metodologiju. Sam Program sadrži tačan opis mere, tehnologije koja se primenjuje, kao i metode utvrđivanja osnovnog scenarija. </w:t>
      </w:r>
    </w:p>
    <w:p>
      <w:pPr>
        <w:pStyle w:val="Normal"/>
        <w:ind w:firstLine="357"/>
        <w:jc w:val="both"/>
        <w:rPr/>
      </w:pPr>
      <w:r>
        <w:rPr/>
        <w:t xml:space="preserve">U okviru programa moraju se definisati i planovi monitoringa za pojedinačne projektne aktivnosti i program u celini. </w:t>
      </w:r>
    </w:p>
    <w:p>
      <w:pPr>
        <w:pStyle w:val="Normal"/>
        <w:ind w:firstLine="357"/>
        <w:jc w:val="both"/>
        <w:rPr/>
      </w:pPr>
      <w:r>
        <w:rPr/>
        <w:t xml:space="preserve">Svaki projekat koji ispunjava uslove definisane programom može se istom dodati u bilo kom trenutku bez izrade novog projektnog dokumenta i prolaska kroz složenu proceduru odobravanja. </w:t>
      </w:r>
    </w:p>
    <w:p>
      <w:pPr>
        <w:pStyle w:val="Normal"/>
        <w:ind w:firstLine="357"/>
        <w:jc w:val="both"/>
        <w:rPr/>
      </w:pPr>
      <w:r>
        <w:rPr/>
      </w:r>
    </w:p>
    <w:p>
      <w:pPr>
        <w:pStyle w:val="Normal"/>
        <w:ind w:firstLine="357"/>
        <w:jc w:val="both"/>
        <w:rPr/>
      </w:pPr>
      <w:r>
        <w:rPr/>
        <w:t>Tipičan primer projekata realizovanih kroz Programski CDM može biti sakupljanje i sagorevanje deponijskog gasa na zatvorenim deponijama.</w:t>
      </w:r>
    </w:p>
    <w:p>
      <w:pPr>
        <w:pStyle w:val="Normal"/>
        <w:ind w:firstLine="357"/>
        <w:jc w:val="both"/>
        <w:rPr/>
      </w:pPr>
      <w:r>
        <w:rPr/>
        <w:t>Kako bi bio što efikasniji i privukao što više pažnje, Programski CDM može biti usmeren na povezivanje projekata sa minimalnim godišnjim smanjenjima emisija od 100 000t CO</w:t>
      </w:r>
      <w:r>
        <w:rPr>
          <w:vertAlign w:val="subscript"/>
        </w:rPr>
        <w:t>2</w:t>
      </w:r>
      <w:r>
        <w:rPr/>
        <w:t>e, čime bi se ostvarilo smanjenje emisija metana i do 6%.</w:t>
      </w:r>
    </w:p>
    <w:p>
      <w:pPr>
        <w:pStyle w:val="Normal"/>
        <w:ind w:firstLine="357"/>
        <w:jc w:val="both"/>
        <w:rPr/>
      </w:pPr>
      <w:r>
        <w:rPr/>
        <w:t>Od pokretanja Programskog CDM, zastupljeno je opšte mišljenje da najveći izazov u razvoju i sprovođenju ovih projekata predstavlja upravljanje programom. S obzirom da program može obuhvatati desetine i stotine projektnih aktivnosti u vlasništvu različitih lica, koordinacija rada između različitih vlasnika, prikupljanje i obrada podataka, i druge aktivnosti zahtevaju specijalno obučen upravljački tim. Ovi upravljački timovi mogu biti smešteni u relevantnim vladinim agencijama nadležnim za konkretne tipove projekata.</w:t>
      </w:r>
    </w:p>
    <w:p>
      <w:pPr>
        <w:pStyle w:val="Normal"/>
        <w:ind w:firstLine="357"/>
        <w:rPr/>
      </w:pPr>
      <w:r>
        <w:rPr/>
        <w:t>Procene pokazuju da su za Republiku Srbiju u upravljanju otpadom najpogodniji sledeći programi:</w:t>
      </w:r>
    </w:p>
    <w:p>
      <w:pPr>
        <w:pStyle w:val="Normal"/>
        <w:widowControl w:val="false"/>
        <w:ind w:left="450" w:hanging="90"/>
        <w:jc w:val="both"/>
        <w:rPr/>
      </w:pPr>
      <w:r>
        <w:rPr/>
        <w:t>a)  Sakupljanje i sagorevanje deponijskog gasa na zatvorenim deponijama;</w:t>
      </w:r>
    </w:p>
    <w:p>
      <w:pPr>
        <w:pStyle w:val="Normal"/>
        <w:widowControl w:val="false"/>
        <w:ind w:firstLine="357"/>
        <w:jc w:val="both"/>
        <w:rPr/>
      </w:pPr>
      <w:r>
        <w:rPr/>
        <w:t>b)  Sakupljanje deponijskog gasa i proizvodnja električne energije;</w:t>
      </w:r>
    </w:p>
    <w:p>
      <w:pPr>
        <w:pStyle w:val="Normal"/>
        <w:widowControl w:val="false"/>
        <w:ind w:firstLine="357"/>
        <w:jc w:val="both"/>
        <w:rPr/>
      </w:pPr>
      <w:r>
        <w:rPr/>
        <w:t>v)  Sakupljanje deponijskog gasa i proizvodnja toplotne energije.</w:t>
      </w:r>
    </w:p>
    <w:p>
      <w:pPr>
        <w:pStyle w:val="Normal"/>
        <w:ind w:firstLine="357"/>
        <w:jc w:val="both"/>
        <w:rPr/>
      </w:pPr>
      <w:r>
        <w:rPr/>
        <w:t>U cilju jednostavijeg i efikasnijeg sprovođenja</w:t>
      </w:r>
      <w:r>
        <w:rPr>
          <w:rFonts w:cs="Arial" w:ascii="Arial" w:hAnsi="Arial"/>
          <w:sz w:val="18"/>
          <w:szCs w:val="18"/>
        </w:rPr>
        <w:t xml:space="preserve"> </w:t>
      </w:r>
      <w:r>
        <w:rPr/>
        <w:t>Programskog CDM u Republici Srbiji u nastavku je preložen mogući način organizacije i realizacije neophodnih koraka, kako bi potrebna struktura bila uspostavljena. Navedena procedura garantuje punu transparentnost razvoja i rada programa i pruža podršku manjim projektima.</w:t>
      </w:r>
    </w:p>
    <w:p>
      <w:pPr>
        <w:pStyle w:val="Normal"/>
        <w:tabs>
          <w:tab w:val="clear" w:pos="720"/>
          <w:tab w:val="left" w:pos="1275" w:leader="none"/>
        </w:tabs>
        <w:ind w:firstLine="357"/>
        <w:jc w:val="both"/>
        <w:rPr>
          <w:rFonts w:ascii="Arial" w:hAnsi="Arial" w:cs="Arial"/>
          <w:sz w:val="18"/>
          <w:szCs w:val="18"/>
        </w:rPr>
      </w:pPr>
      <w:r>
        <w:rPr>
          <w:rFonts w:cs="Arial" w:ascii="Arial" w:hAnsi="Arial"/>
          <w:sz w:val="18"/>
          <w:szCs w:val="18"/>
        </w:rPr>
        <w:tab/>
      </w:r>
    </w:p>
    <w:p>
      <w:pPr>
        <w:pStyle w:val="Normal"/>
        <w:numPr>
          <w:ilvl w:val="0"/>
          <w:numId w:val="11"/>
        </w:numPr>
        <w:ind w:left="0" w:firstLine="357"/>
        <w:jc w:val="both"/>
        <w:rPr/>
      </w:pPr>
      <w:r>
        <w:rPr>
          <w:rFonts w:eastAsia="Times New Roman"/>
        </w:rPr>
        <w:t xml:space="preserve"> </w:t>
      </w:r>
      <w:r>
        <w:rPr/>
        <w:t xml:space="preserve">Izabrana agencija (u daljem tekstu: Agencija), koja bi imala ulogu u koordinaciji Programskog CDM projekata, razvijala bi nekoliko koncepata za Programski CDM u upravljanju otpadom. </w:t>
      </w:r>
    </w:p>
    <w:p>
      <w:pPr>
        <w:pStyle w:val="Normal"/>
        <w:ind w:firstLine="357"/>
        <w:jc w:val="both"/>
        <w:rPr/>
      </w:pPr>
      <w:r>
        <w:rPr/>
        <w:t xml:space="preserve">Agencija, u saradnji sa iskusnim konsultantima razvija CDM programske idejne projekte i projektne dokumente za svaki od programa. </w:t>
      </w:r>
    </w:p>
    <w:p>
      <w:pPr>
        <w:pStyle w:val="Normal"/>
        <w:ind w:firstLine="357"/>
        <w:jc w:val="both"/>
        <w:rPr/>
      </w:pPr>
      <w:r>
        <w:rPr/>
        <w:t>Agencija po potrebi i na zahtev predlagača projekata može dodavati nove tipove programa. Programi takođe treba da budu usklađeni sa prioritetima ekonomskog razvoja Republike Srbije. Podaci o svim predloženim projektima mogu se čuvati u posebno razvijenoj Microsoft Excel © ili Access © bazi podataka.</w:t>
      </w:r>
    </w:p>
    <w:p>
      <w:pPr>
        <w:pStyle w:val="Normal"/>
        <w:numPr>
          <w:ilvl w:val="0"/>
          <w:numId w:val="11"/>
        </w:numPr>
        <w:ind w:left="0" w:firstLine="357"/>
        <w:jc w:val="both"/>
        <w:rPr/>
      </w:pPr>
      <w:r>
        <w:rPr>
          <w:rFonts w:eastAsia="Times New Roman"/>
        </w:rPr>
        <w:t xml:space="preserve"> </w:t>
      </w:r>
      <w:r>
        <w:rPr/>
        <w:t xml:space="preserve">Agencija raspisuje stalni javni poziv za dostavu predloga koji bi bili svojevrstan dodatak programu. Svaki dodatni projekat mora sadržati i specijalni formular sa zahtevom za podnošenje projekta, koji je veoma sličan formi idejnog projekta, a na osnovu kog se projekat uključuje u program. </w:t>
      </w:r>
    </w:p>
    <w:p>
      <w:pPr>
        <w:pStyle w:val="Normal"/>
        <w:ind w:firstLine="357"/>
        <w:jc w:val="both"/>
        <w:rPr/>
      </w:pPr>
      <w:r>
        <w:rPr/>
        <w:t>Pored toga, potrebno je priložiti i stručno mišljenje, tj. mišljenje koje izdaje Imenovano operativno telo ili nacionalni ekspert, kojim se potvrđuje da predmetni projekat može biti uključen u program i da ispunjava sve uslove iz programa.</w:t>
      </w:r>
    </w:p>
    <w:p>
      <w:pPr>
        <w:pStyle w:val="Normal"/>
        <w:numPr>
          <w:ilvl w:val="0"/>
          <w:numId w:val="11"/>
        </w:numPr>
        <w:ind w:left="0" w:firstLine="357"/>
        <w:jc w:val="both"/>
        <w:rPr/>
      </w:pPr>
      <w:r>
        <w:rPr>
          <w:rFonts w:eastAsia="Times New Roman"/>
        </w:rPr>
        <w:t xml:space="preserve"> </w:t>
      </w:r>
      <w:r>
        <w:rPr/>
        <w:t xml:space="preserve">Agencija održava redovne sastanke na kojima odlučuje o tome koje projekte treba dodati postojećim programima, kao i o tome da li je potrebno razvijati nove programe. </w:t>
      </w:r>
    </w:p>
    <w:p>
      <w:pPr>
        <w:pStyle w:val="Normal"/>
        <w:ind w:firstLine="357"/>
        <w:jc w:val="both"/>
        <w:rPr/>
      </w:pPr>
      <w:r>
        <w:rPr/>
        <w:t xml:space="preserve">Po donošenju zvanične odluke, projekti koji su uključeni u konkretan program se iznose u javnost. </w:t>
      </w:r>
    </w:p>
    <w:p>
      <w:pPr>
        <w:pStyle w:val="Normal"/>
        <w:numPr>
          <w:ilvl w:val="0"/>
          <w:numId w:val="11"/>
        </w:numPr>
        <w:tabs>
          <w:tab w:val="left" w:pos="540" w:leader="none"/>
          <w:tab w:val="left" w:pos="720" w:leader="none"/>
        </w:tabs>
        <w:ind w:left="0" w:firstLine="357"/>
        <w:jc w:val="both"/>
        <w:rPr/>
      </w:pPr>
      <w:r>
        <w:rPr>
          <w:rFonts w:eastAsia="Times New Roman"/>
        </w:rPr>
        <w:t xml:space="preserve"> </w:t>
      </w:r>
      <w:r>
        <w:rPr/>
        <w:t xml:space="preserve">Za svaki projekat  uključen u program mora se vršiti monitoring, u skladu sa planom monitoringa. Plan monitoringa čini deo projektnog dokumenta. </w:t>
      </w:r>
    </w:p>
    <w:p>
      <w:pPr>
        <w:pStyle w:val="Normal"/>
        <w:ind w:firstLine="357"/>
        <w:jc w:val="both"/>
        <w:rPr/>
      </w:pPr>
      <w:r>
        <w:rPr/>
        <w:t>Rezultati monitoringa se dostavljaju Agenciji na godišnjem nivou. Početkom svake godine, Agencija vrši overu podataka iz monitoringa, a po potrebi izlazi i na teren.</w:t>
      </w:r>
    </w:p>
    <w:p>
      <w:pPr>
        <w:pStyle w:val="Normal"/>
        <w:ind w:firstLine="357"/>
        <w:jc w:val="both"/>
        <w:rPr/>
      </w:pPr>
      <w:r>
        <w:rPr/>
      </w:r>
    </w:p>
    <w:p>
      <w:pPr>
        <w:pStyle w:val="Normal"/>
        <w:widowControl w:val="false"/>
        <w:numPr>
          <w:ilvl w:val="0"/>
          <w:numId w:val="0"/>
        </w:numPr>
        <w:tabs>
          <w:tab w:val="left" w:pos="720" w:leader="none"/>
        </w:tabs>
        <w:ind w:left="720" w:hanging="540"/>
        <w:jc w:val="both"/>
        <w:outlineLvl w:val="1"/>
        <w:rPr>
          <w:b/>
          <w:b/>
        </w:rPr>
      </w:pPr>
      <w:r>
        <w:rPr>
          <w:b/>
        </w:rPr>
        <w:t>5.5. Potencijal za sprovođenje CDM projekata u Republici Srbiji do 2012. godine</w:t>
      </w:r>
    </w:p>
    <w:p>
      <w:pPr>
        <w:pStyle w:val="Normal"/>
        <w:ind w:firstLine="357"/>
        <w:jc w:val="both"/>
        <w:rPr>
          <w:i/>
          <w:i/>
        </w:rPr>
      </w:pPr>
      <w:r>
        <w:rPr/>
        <w:t>Analiza mogućnosti za sprovođenje CDM projektnih aktivnosti u upravljanju otpadom u Republici Srbiji pokazala je da bi, teorijski, one mogle obuhvatiti projekte: sakupljanje i sagorevanje deponijskog gasa, sakupljanje deponijskog gasa i proizvodnju energije, kompostiranje čvrstog komunalnog otpada i druge alternativne načine upravljanja otpadom.</w:t>
      </w:r>
      <w:r>
        <w:rPr>
          <w:i/>
        </w:rPr>
        <w:t xml:space="preserve"> </w:t>
      </w:r>
      <w:r>
        <w:rPr/>
        <w:t xml:space="preserve">Značajna mogućnost za Republiku Srbiju može biti i </w:t>
      </w:r>
      <w:r>
        <w:rPr>
          <w:i/>
        </w:rPr>
        <w:t>Programski CDM</w:t>
      </w:r>
      <w:r>
        <w:rPr/>
        <w:t>.</w:t>
      </w:r>
    </w:p>
    <w:p>
      <w:pPr>
        <w:pStyle w:val="Normal"/>
        <w:ind w:firstLine="357"/>
        <w:jc w:val="both"/>
        <w:rPr/>
      </w:pPr>
      <w:r>
        <w:rPr/>
        <w:t xml:space="preserve">Uzimajući u obzir specifične uslove i prakse upravljanja otpadom u Republici Srbiji do 2012. godine najrealnije je očekivati </w:t>
      </w:r>
      <w:r>
        <w:rPr>
          <w:b/>
          <w:i/>
        </w:rPr>
        <w:t>sprovođenje projekata sakupljanja i sagorevanja deponijskog gasa i sakupljanja deponijskog gasa u cilju proizvodnje energije</w:t>
      </w:r>
      <w:r>
        <w:rPr/>
        <w:t xml:space="preserve"> kroz CDM projektne aktivnosti. </w:t>
      </w:r>
    </w:p>
    <w:p>
      <w:pPr>
        <w:pStyle w:val="Normal"/>
        <w:ind w:firstLine="360"/>
        <w:jc w:val="both"/>
        <w:rPr/>
      </w:pPr>
      <w:r>
        <w:rPr>
          <w:b/>
          <w:i/>
        </w:rPr>
        <w:t>Programski CDM</w:t>
      </w:r>
      <w:r>
        <w:rPr/>
        <w:t xml:space="preserve"> može biti naročita pogodnost i imati značajnu izvodljivost u Republici Srbiji, s obzirom na veliki broj deponija malih redukcionih potencijala. Na ovim deponijama, projektne aktivnosti se ne bi mogle realizovati kroz individulani CDM. Najrealnije je očekivati sprovođenje programa: </w:t>
      </w:r>
      <w:r>
        <w:rPr>
          <w:b/>
          <w:i/>
        </w:rPr>
        <w:t>sakupljanja i sagorevanja deponijskog gasa na zatvorenim deponijama, sakupljanja deponijskog gasa i proizvodnja električne energije i sakupljanja deponijskog gasa i proizvodnja toplotne energije</w:t>
      </w:r>
      <w:r>
        <w:rPr>
          <w:b/>
        </w:rPr>
        <w:t>.</w:t>
      </w:r>
    </w:p>
    <w:p>
      <w:pPr>
        <w:pStyle w:val="Normal"/>
        <w:ind w:firstLine="357"/>
        <w:jc w:val="both"/>
        <w:rPr/>
      </w:pPr>
      <w:r>
        <w:rPr/>
        <w:t xml:space="preserve">Republika Srbija bi mogla promovisati sprovođenje Programskog CDM, kako na nacionalnom, tako i na regionalnom nivou. </w:t>
      </w:r>
    </w:p>
    <w:p>
      <w:pPr>
        <w:pStyle w:val="Normal"/>
        <w:ind w:firstLine="357"/>
        <w:jc w:val="both"/>
        <w:rPr/>
      </w:pPr>
      <w:r>
        <w:rPr/>
        <w:t>Kako bi potencijali Republike Srbije za sprovođenje CDM projekata u upravljanju otpadom, u periodu do 2012. godine, bili maksimalno iskorišćeni poželjno je da potencijalni predlagači projekata usmere svoje napore na projekte sakupljanja i sagorevanja deponijskog gasa, bilo da uključuju samo spaljivanje ili i proizvodnju energije. Sprovođenje ovih vrsta projekata može dovesti do značajnog povećanja isplativosti projektnih aktivnosti i omogućiti realizaciju projekata koji na drugi način ne bi bili mogući, ali i doprineti održivom razvoju na nacionalnom nivou.</w:t>
      </w:r>
    </w:p>
    <w:p>
      <w:pPr>
        <w:pStyle w:val="Normal"/>
        <w:ind w:firstLine="357"/>
        <w:jc w:val="both"/>
        <w:rPr/>
      </w:pPr>
      <w:r>
        <w:rPr/>
        <w:t>Opravdanost sprovođenja CDM projekata kroz promenu ekonomije uključivanjem dodatnog finansiranja kroz CDM prikazana je i u studijama slučaja u nastavku.</w:t>
      </w:r>
    </w:p>
    <w:p>
      <w:pPr>
        <w:pStyle w:val="Normal"/>
        <w:ind w:left="1080" w:hanging="723"/>
        <w:jc w:val="both"/>
        <w:rPr/>
      </w:pPr>
      <w:r>
        <w:rPr/>
      </w:r>
    </w:p>
    <w:p>
      <w:pPr>
        <w:pStyle w:val="Normal"/>
        <w:ind w:left="1080" w:hanging="723"/>
        <w:jc w:val="both"/>
        <w:rPr>
          <w:b/>
          <w:b/>
        </w:rPr>
      </w:pPr>
      <w:r>
        <w:rPr>
          <w:b/>
        </w:rPr>
        <w:t>5.5.1. Korišćenje deponijskog gasa za proizvodnju električne energije (studija slučaja)</w:t>
      </w:r>
    </w:p>
    <w:p>
      <w:pPr>
        <w:pStyle w:val="Normal"/>
        <w:ind w:firstLine="357"/>
        <w:jc w:val="both"/>
        <w:rPr/>
      </w:pPr>
      <w:r>
        <w:rPr/>
        <w:t xml:space="preserve">Studija slučaja pokazaće da uz mehanizam čistog razvoja potpuno neprofitabilan projekat proizvodnje električne energije iz deponijskog gasa može postati izuzetno profitabilan. Promena profitabilnosti projekta nastaje kao posledica prodaje jedinica sertifikovanog smanjenja emisija, kojim se ostvaruje dodatni prihod. </w:t>
      </w:r>
    </w:p>
    <w:p>
      <w:pPr>
        <w:pStyle w:val="Normal"/>
        <w:ind w:firstLine="357"/>
        <w:jc w:val="both"/>
        <w:rPr/>
      </w:pPr>
      <w:r>
        <w:rPr/>
        <w:t xml:space="preserve">Uzmimo primer deponije u Republici Srbiji koja je otvorena deset godina i godišnje se na njoj deponuje 750000t čvrstog komunalnog otpada. Deponija je uređenog tipa. Sloj za pokrivanje od inertnog materijala nanosi se svakodnevno, a otpad se poravnava jednom mesečno. </w:t>
      </w:r>
    </w:p>
    <w:p>
      <w:pPr>
        <w:pStyle w:val="Normal"/>
        <w:ind w:firstLine="357"/>
        <w:jc w:val="both"/>
        <w:rPr/>
      </w:pPr>
      <w:r>
        <w:rPr/>
        <w:t xml:space="preserve">Deponija se sastoji od dva sektora. Stari sektor deponije je zatvoren, dok se na novom nastavlja sa deponovanjem čvrstog komunalnog otpada. </w:t>
      </w:r>
    </w:p>
    <w:p>
      <w:pPr>
        <w:pStyle w:val="Normal"/>
        <w:ind w:firstLine="357"/>
        <w:jc w:val="both"/>
        <w:rPr/>
      </w:pPr>
      <w:r>
        <w:rPr/>
        <w:t>Cena obnovljive električne energije iznosi 7 evra po MW</w:t>
      </w:r>
      <w:r>
        <w:rPr>
          <w:lang w:val="en-US"/>
        </w:rPr>
        <w:t>h</w:t>
      </w:r>
      <w:r>
        <w:rPr/>
        <w:t>.</w:t>
      </w:r>
    </w:p>
    <w:p>
      <w:pPr>
        <w:pStyle w:val="Normal"/>
        <w:ind w:firstLine="357"/>
        <w:jc w:val="both"/>
        <w:rPr/>
      </w:pPr>
      <w:r>
        <w:rPr>
          <w:lang w:val="en-US"/>
        </w:rPr>
        <w:t>CDM</w:t>
      </w:r>
      <w:r>
        <w:rPr/>
        <w:t xml:space="preserve"> projekat podrazumeva instaliranje sistema za sakupljanje deponijskog gasa, efikasnosti 60% i turbine od 2MW</w:t>
      </w:r>
      <w:r>
        <w:rPr>
          <w:vertAlign w:val="subscript"/>
        </w:rPr>
        <w:t>e</w:t>
      </w:r>
      <w:r>
        <w:rPr/>
        <w:t xml:space="preserve"> u starom, zatvorenom, sektoru deponije. </w:t>
      </w:r>
    </w:p>
    <w:p>
      <w:pPr>
        <w:pStyle w:val="Normal"/>
        <w:ind w:firstLine="357"/>
        <w:jc w:val="both"/>
        <w:rPr/>
      </w:pPr>
      <w:r>
        <w:rPr/>
      </w:r>
    </w:p>
    <w:p>
      <w:pPr>
        <w:pStyle w:val="Normal"/>
        <w:ind w:firstLine="357"/>
        <w:jc w:val="both"/>
        <w:rPr/>
      </w:pPr>
      <w:r>
        <w:rPr/>
        <w:t xml:space="preserve">Tabela 5 pokazuje procenu količine proizvedenog metana i električne energije u periodu 2009-2012. godine. </w:t>
      </w:r>
    </w:p>
    <w:p>
      <w:pPr>
        <w:pStyle w:val="Normal"/>
        <w:jc w:val="both"/>
        <w:rPr>
          <w:rFonts w:ascii="Arial" w:hAnsi="Arial" w:cs="Arial"/>
          <w:i/>
          <w:i/>
          <w:sz w:val="18"/>
          <w:szCs w:val="18"/>
        </w:rPr>
      </w:pPr>
      <w:r>
        <w:rPr>
          <w:rFonts w:cs="Arial" w:ascii="Arial" w:hAnsi="Arial"/>
          <w:i/>
          <w:sz w:val="18"/>
          <w:szCs w:val="18"/>
        </w:rPr>
      </w:r>
    </w:p>
    <w:tbl>
      <w:tblPr>
        <w:tblW w:w="8028" w:type="dxa"/>
        <w:jc w:val="center"/>
        <w:tblInd w:w="0" w:type="dxa"/>
        <w:tblLayout w:type="fixed"/>
        <w:tblCellMar>
          <w:top w:w="0" w:type="dxa"/>
          <w:left w:w="108" w:type="dxa"/>
          <w:bottom w:w="0" w:type="dxa"/>
          <w:right w:w="108" w:type="dxa"/>
        </w:tblCellMar>
      </w:tblPr>
      <w:tblGrid>
        <w:gridCol w:w="2808"/>
        <w:gridCol w:w="1440"/>
        <w:gridCol w:w="1260"/>
        <w:gridCol w:w="1260"/>
        <w:gridCol w:w="1260"/>
      </w:tblGrid>
      <w:tr>
        <w:trPr>
          <w:trHeight w:val="2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57"/>
              <w:rPr/>
            </w:pPr>
            <w:r>
              <w:rPr/>
              <w:t>Godi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57"/>
              <w:rPr/>
            </w:pPr>
            <w:r>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57"/>
              <w:rPr/>
            </w:pPr>
            <w:r>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57"/>
              <w:rPr/>
            </w:pPr>
            <w:r>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57"/>
              <w:rPr/>
            </w:pPr>
            <w:r>
              <w:rPr/>
              <w:t>2012</w:t>
            </w:r>
          </w:p>
        </w:tc>
      </w:tr>
      <w:tr>
        <w:trPr>
          <w:trHeight w:val="1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ličine metana (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10 9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9 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8 9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8 128</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izvedena električna energija (kW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12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12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12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12 000</w:t>
            </w:r>
          </w:p>
        </w:tc>
      </w:tr>
      <w:tr>
        <w:trPr>
          <w:trHeight w:val="52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ihod od prodate el.energije (ev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84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84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84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84 000</w:t>
            </w:r>
          </w:p>
        </w:tc>
      </w:tr>
    </w:tbl>
    <w:p>
      <w:pPr>
        <w:pStyle w:val="Normal"/>
        <w:ind w:firstLine="357"/>
        <w:rPr/>
      </w:pPr>
      <w:r>
        <w:rPr>
          <w:b/>
        </w:rPr>
        <w:t>Tabela 5.</w:t>
      </w:r>
      <w:r>
        <w:rPr/>
        <w:t xml:space="preserve">  </w:t>
      </w:r>
      <w:r>
        <w:rPr>
          <w:i/>
        </w:rPr>
        <w:t>Količine proizvednog metana i električne energije od deponijskog gasa</w:t>
      </w:r>
    </w:p>
    <w:p>
      <w:pPr>
        <w:pStyle w:val="Normal"/>
        <w:ind w:firstLine="357"/>
        <w:rPr>
          <w:rFonts w:ascii="Arial" w:hAnsi="Arial" w:cs="Arial"/>
          <w:sz w:val="16"/>
          <w:szCs w:val="16"/>
        </w:rPr>
      </w:pPr>
      <w:r>
        <w:rPr>
          <w:rFonts w:cs="Arial" w:ascii="Arial" w:hAnsi="Arial"/>
          <w:sz w:val="16"/>
          <w:szCs w:val="16"/>
        </w:rPr>
      </w:r>
    </w:p>
    <w:p>
      <w:pPr>
        <w:pStyle w:val="Normal"/>
        <w:ind w:firstLine="357"/>
        <w:rPr/>
      </w:pPr>
      <w:r>
        <w:rPr/>
        <w:t xml:space="preserve">U slučaju registracije projekta kao </w:t>
      </w:r>
      <w:r>
        <w:rPr>
          <w:lang w:val="en-US"/>
        </w:rPr>
        <w:t>CDM</w:t>
      </w:r>
      <w:r>
        <w:rPr/>
        <w:t xml:space="preserve"> projektne aktivnosti, očekivani prihod  bi bio:</w:t>
      </w:r>
    </w:p>
    <w:p>
      <w:pPr>
        <w:pStyle w:val="Normal"/>
        <w:ind w:firstLine="357"/>
        <w:rPr>
          <w:lang w:val="sr-Latn-CS"/>
        </w:rPr>
      </w:pPr>
      <w:r>
        <w:rPr>
          <w:lang w:val="sr-Latn-CS"/>
        </w:rPr>
      </w:r>
    </w:p>
    <w:tbl>
      <w:tblPr>
        <w:tblW w:w="8388" w:type="dxa"/>
        <w:jc w:val="center"/>
        <w:tblInd w:w="0" w:type="dxa"/>
        <w:tblLayout w:type="fixed"/>
        <w:tblCellMar>
          <w:top w:w="0" w:type="dxa"/>
          <w:left w:w="108" w:type="dxa"/>
          <w:bottom w:w="0" w:type="dxa"/>
          <w:right w:w="108" w:type="dxa"/>
        </w:tblCellMar>
      </w:tblPr>
      <w:tblGrid>
        <w:gridCol w:w="2561"/>
        <w:gridCol w:w="1507"/>
        <w:gridCol w:w="1440"/>
        <w:gridCol w:w="1440"/>
        <w:gridCol w:w="1440"/>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Godina</w:t>
            </w:r>
          </w:p>
        </w:tc>
        <w:tc>
          <w:tcPr>
            <w:tcW w:w="1507"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2</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Količine metana (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0 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9 8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8 9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8 128</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Količine CO</w:t>
            </w:r>
            <w:r>
              <w:rPr>
                <w:vertAlign w:val="subscript"/>
              </w:rPr>
              <w:t>2e</w:t>
            </w:r>
            <w:r>
              <w:rPr/>
              <w:t xml:space="preserve"> (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230 5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207 8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88 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70 688</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CER sa pretpostavkom da je cena 10 evra po jedinici CER (evr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Latn-CS"/>
              </w:rPr>
            </w:pPr>
            <w:r>
              <w:rPr>
                <w:rFonts w:eastAsia="Times New Roman"/>
                <w:lang w:val="sr-Latn-CS"/>
              </w:rPr>
              <w:t xml:space="preserve">     </w:t>
            </w:r>
          </w:p>
          <w:p>
            <w:pPr>
              <w:pStyle w:val="Normal"/>
              <w:jc w:val="center"/>
              <w:rPr/>
            </w:pPr>
            <w:r>
              <w:rPr/>
              <w:t>2 305 3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2 078 1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 880 0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 706 881</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CER sa pretpostavkom da je cena 15 evra po jedinici CER (evr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3 458 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3 117 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820 1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evra 2 560 322</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Električna energija (kWh)</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2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2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2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2 000</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Prihod od prodate el.energije (evr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84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84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84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84 000</w:t>
            </w:r>
          </w:p>
        </w:tc>
      </w:tr>
    </w:tbl>
    <w:p>
      <w:pPr>
        <w:pStyle w:val="Normal"/>
        <w:ind w:left="360" w:hanging="0"/>
        <w:rPr>
          <w:i/>
          <w:i/>
        </w:rPr>
      </w:pPr>
      <w:r>
        <w:rPr>
          <w:b/>
        </w:rPr>
        <w:t>Tabela 6.</w:t>
      </w:r>
      <w:r>
        <w:rPr/>
        <w:t xml:space="preserve"> </w:t>
      </w:r>
      <w:r>
        <w:rPr>
          <w:i/>
        </w:rPr>
        <w:t xml:space="preserve">Finansijska dobit od sprovođenja </w:t>
      </w:r>
      <w:r>
        <w:rPr>
          <w:i/>
          <w:lang w:val="en-US"/>
        </w:rPr>
        <w:t>CDM</w:t>
      </w:r>
      <w:r>
        <w:rPr>
          <w:i/>
        </w:rPr>
        <w:t xml:space="preserve"> projektne aktivnosti </w:t>
      </w:r>
    </w:p>
    <w:p>
      <w:pPr>
        <w:pStyle w:val="Normal"/>
        <w:ind w:firstLine="357"/>
        <w:jc w:val="both"/>
        <w:rPr>
          <w:rFonts w:ascii="Arial" w:hAnsi="Arial" w:cs="Arial"/>
          <w:i/>
          <w:i/>
          <w:sz w:val="18"/>
          <w:szCs w:val="18"/>
        </w:rPr>
      </w:pPr>
      <w:r>
        <w:rPr>
          <w:rFonts w:cs="Arial" w:ascii="Arial" w:hAnsi="Arial"/>
          <w:i/>
          <w:sz w:val="18"/>
          <w:szCs w:val="18"/>
        </w:rPr>
      </w:r>
    </w:p>
    <w:p>
      <w:pPr>
        <w:pStyle w:val="Normal"/>
        <w:ind w:firstLine="357"/>
        <w:jc w:val="both"/>
        <w:rPr/>
      </w:pPr>
      <w:r>
        <w:rPr/>
        <w:t xml:space="preserve">Uz pretpostavku da instaliranje turbine i opreme za sakupljanje metana košta oko 2 200 000 evra, period otplate projekta bio bi manji od 2 godine. </w:t>
      </w:r>
    </w:p>
    <w:p>
      <w:pPr>
        <w:pStyle w:val="Normal"/>
        <w:ind w:firstLine="357"/>
        <w:jc w:val="both"/>
        <w:rPr/>
      </w:pPr>
      <w:r>
        <w:rPr/>
        <w:t xml:space="preserve">Bez prihoda od sertifikovanog smanjenja emisije, interna stopa povraćaja ulaganja za ovaj projekat bila bi 12%, dok uz prihod od sertifikovanog smanjenja emisije u zavisnosti od cene </w:t>
      </w:r>
      <w:r>
        <w:rPr>
          <w:lang w:val="en-US"/>
        </w:rPr>
        <w:t>CER</w:t>
      </w:r>
      <w:r>
        <w:rPr/>
        <w:t xml:space="preserve">, u periodu 2009-2012. godine, projekat će imati inertnu stopu povraćaja ulaganja između </w:t>
      </w:r>
      <w:r>
        <w:rPr>
          <w:iCs/>
        </w:rPr>
        <w:t>52% i 70%.</w:t>
      </w:r>
    </w:p>
    <w:p>
      <w:pPr>
        <w:pStyle w:val="Normal"/>
        <w:rPr>
          <w:i/>
          <w:i/>
          <w:lang w:val="sr-Latn-CS"/>
        </w:rPr>
      </w:pPr>
      <w:r>
        <w:rPr>
          <w:i/>
          <w:lang w:val="sr-Latn-CS"/>
        </w:rPr>
      </w:r>
    </w:p>
    <w:p>
      <w:pPr>
        <w:pStyle w:val="Normal"/>
        <w:numPr>
          <w:ilvl w:val="2"/>
          <w:numId w:val="12"/>
        </w:numPr>
        <w:tabs>
          <w:tab w:val="clear" w:pos="720"/>
          <w:tab w:val="left" w:pos="1080" w:leader="none"/>
        </w:tabs>
        <w:ind w:left="1964" w:hanging="1604"/>
        <w:rPr>
          <w:b/>
          <w:b/>
        </w:rPr>
      </w:pPr>
      <w:r>
        <w:rPr>
          <w:b/>
        </w:rPr>
        <w:t>Sakupljanje i sagorevanje deponijskog gasa (studija slučaja)</w:t>
      </w:r>
    </w:p>
    <w:p>
      <w:pPr>
        <w:pStyle w:val="Normal"/>
        <w:ind w:firstLine="357"/>
        <w:jc w:val="both"/>
        <w:rPr/>
      </w:pPr>
      <w:r>
        <w:rPr/>
        <w:t xml:space="preserve">Studija slučaja pokazaće da uz mehanizam čistog razvoja potpuno neprofitabilan projekat proizvodnje električne energije iz deponijskog gasa može postati izuzetno profitabilan. Promena profitabilnosti projekta nastaje kao posledica prodaje jedinica sertifikovanog smanjenja emisija, kojim se ostvaruje dodatni prihod. </w:t>
      </w:r>
    </w:p>
    <w:p>
      <w:pPr>
        <w:pStyle w:val="Normal"/>
        <w:ind w:firstLine="357"/>
        <w:jc w:val="both"/>
        <w:rPr/>
      </w:pPr>
      <w:r>
        <w:rPr/>
        <w:t>Primera radi, uzmimo deponiju operativnu 10 godina, na kojoj se godišnje deponuje 10 000t čvrstog komunalnog otpada. Deponija je uređenog tipa, zatvorena i instaliran je na njoj sistem za sakupljanje i spaljivanje metana.</w:t>
      </w:r>
    </w:p>
    <w:p>
      <w:pPr>
        <w:pStyle w:val="Normal"/>
        <w:ind w:firstLine="357"/>
        <w:jc w:val="both"/>
        <w:rPr/>
      </w:pPr>
      <w:r>
        <w:rPr/>
        <w:t xml:space="preserve">Tabela 7. prikazuje očekivane količine metana u periodu 2009-2012. godina. </w:t>
      </w:r>
    </w:p>
    <w:p>
      <w:pPr>
        <w:pStyle w:val="Normal"/>
        <w:ind w:firstLine="357"/>
        <w:jc w:val="both"/>
        <w:rPr/>
      </w:pPr>
      <w:r>
        <w:rPr/>
      </w:r>
    </w:p>
    <w:tbl>
      <w:tblPr>
        <w:tblW w:w="7605" w:type="dxa"/>
        <w:jc w:val="center"/>
        <w:tblInd w:w="0" w:type="dxa"/>
        <w:tblLayout w:type="fixed"/>
        <w:tblCellMar>
          <w:top w:w="0" w:type="dxa"/>
          <w:left w:w="108" w:type="dxa"/>
          <w:bottom w:w="0" w:type="dxa"/>
          <w:right w:w="108" w:type="dxa"/>
        </w:tblCellMar>
      </w:tblPr>
      <w:tblGrid>
        <w:gridCol w:w="1571"/>
        <w:gridCol w:w="1508"/>
        <w:gridCol w:w="1508"/>
        <w:gridCol w:w="1509"/>
        <w:gridCol w:w="1509"/>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ind w:firstLine="357"/>
              <w:rPr/>
            </w:pPr>
            <w:r>
              <w:rPr/>
              <w:t>Godina</w:t>
            </w:r>
          </w:p>
        </w:tc>
        <w:tc>
          <w:tcPr>
            <w:tcW w:w="1508" w:type="dxa"/>
            <w:tcBorders>
              <w:top w:val="single" w:sz="4" w:space="0" w:color="000000"/>
              <w:left w:val="single" w:sz="4" w:space="0" w:color="000000"/>
              <w:bottom w:val="single" w:sz="4" w:space="0" w:color="000000"/>
              <w:right w:val="single" w:sz="4" w:space="0" w:color="000000"/>
            </w:tcBorders>
          </w:tcPr>
          <w:p>
            <w:pPr>
              <w:pStyle w:val="Normal"/>
              <w:ind w:firstLine="357"/>
              <w:rPr/>
            </w:pPr>
            <w:r>
              <w:rPr/>
              <w:t>2009</w:t>
            </w:r>
          </w:p>
        </w:tc>
        <w:tc>
          <w:tcPr>
            <w:tcW w:w="1508" w:type="dxa"/>
            <w:tcBorders>
              <w:top w:val="single" w:sz="4" w:space="0" w:color="000000"/>
              <w:left w:val="single" w:sz="4" w:space="0" w:color="000000"/>
              <w:bottom w:val="single" w:sz="4" w:space="0" w:color="000000"/>
              <w:right w:val="single" w:sz="4" w:space="0" w:color="000000"/>
            </w:tcBorders>
          </w:tcPr>
          <w:p>
            <w:pPr>
              <w:pStyle w:val="Normal"/>
              <w:ind w:firstLine="357"/>
              <w:rPr/>
            </w:pPr>
            <w:r>
              <w:rPr/>
              <w:t>2010</w:t>
            </w:r>
          </w:p>
        </w:tc>
        <w:tc>
          <w:tcPr>
            <w:tcW w:w="1509" w:type="dxa"/>
            <w:tcBorders>
              <w:top w:val="single" w:sz="4" w:space="0" w:color="000000"/>
              <w:left w:val="single" w:sz="4" w:space="0" w:color="000000"/>
              <w:bottom w:val="single" w:sz="4" w:space="0" w:color="000000"/>
              <w:right w:val="single" w:sz="4" w:space="0" w:color="000000"/>
            </w:tcBorders>
          </w:tcPr>
          <w:p>
            <w:pPr>
              <w:pStyle w:val="Normal"/>
              <w:ind w:firstLine="357"/>
              <w:rPr/>
            </w:pPr>
            <w:r>
              <w:rPr/>
              <w:t>2011</w:t>
            </w:r>
          </w:p>
        </w:tc>
        <w:tc>
          <w:tcPr>
            <w:tcW w:w="1509" w:type="dxa"/>
            <w:tcBorders>
              <w:top w:val="single" w:sz="4" w:space="0" w:color="000000"/>
              <w:left w:val="single" w:sz="4" w:space="0" w:color="000000"/>
              <w:bottom w:val="single" w:sz="4" w:space="0" w:color="000000"/>
              <w:right w:val="single" w:sz="4" w:space="0" w:color="000000"/>
            </w:tcBorders>
          </w:tcPr>
          <w:p>
            <w:pPr>
              <w:pStyle w:val="Normal"/>
              <w:ind w:firstLine="357"/>
              <w:rPr/>
            </w:pPr>
            <w:r>
              <w:rPr/>
              <w:t>2012</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ind w:firstLine="357"/>
              <w:rPr/>
            </w:pPr>
            <w:r>
              <w:rPr/>
              <w:t>Količine metana (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13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12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1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100</w:t>
            </w:r>
          </w:p>
        </w:tc>
      </w:tr>
    </w:tbl>
    <w:p>
      <w:pPr>
        <w:pStyle w:val="Normal"/>
        <w:ind w:firstLine="357"/>
        <w:jc w:val="both"/>
        <w:rPr/>
      </w:pPr>
      <w:r>
        <w:rPr>
          <w:b/>
        </w:rPr>
        <w:t>Tabela 7.</w:t>
      </w:r>
      <w:r>
        <w:rPr/>
        <w:t xml:space="preserve"> </w:t>
      </w:r>
      <w:r>
        <w:rPr>
          <w:i/>
        </w:rPr>
        <w:t>Emisije deponijskog gasa</w:t>
      </w:r>
      <w:r>
        <w:rPr/>
        <w:t xml:space="preserve"> </w:t>
      </w:r>
    </w:p>
    <w:p>
      <w:pPr>
        <w:pStyle w:val="Normal"/>
        <w:ind w:firstLine="357"/>
        <w:jc w:val="both"/>
        <w:rPr/>
      </w:pPr>
      <w:r>
        <w:rPr/>
      </w:r>
    </w:p>
    <w:p>
      <w:pPr>
        <w:pStyle w:val="Normal"/>
        <w:ind w:firstLine="357"/>
        <w:jc w:val="both"/>
        <w:rPr/>
      </w:pPr>
      <w:r>
        <w:rPr/>
        <w:t xml:space="preserve">Bez </w:t>
      </w:r>
      <w:r>
        <w:rPr>
          <w:lang w:val="en-US"/>
        </w:rPr>
        <w:t>CDM</w:t>
      </w:r>
      <w:r>
        <w:rPr/>
        <w:t xml:space="preserve">, nema podsticaja za razvoj ovog projekta, jer on ne može rezultirati dodatnim prihodima. Ukoliko se projekat registruje kao </w:t>
      </w:r>
      <w:r>
        <w:rPr>
          <w:lang w:val="en-US"/>
        </w:rPr>
        <w:t>CDM</w:t>
      </w:r>
      <w:r>
        <w:rPr/>
        <w:t xml:space="preserve"> projektna aktivnost, očekivani prihod od projekta bi bio, kao u Tabeli 8. </w:t>
      </w:r>
    </w:p>
    <w:p>
      <w:pPr>
        <w:pStyle w:val="Normal"/>
        <w:ind w:firstLine="357"/>
        <w:jc w:val="both"/>
        <w:rPr/>
      </w:pPr>
      <w:r>
        <w:rPr/>
      </w:r>
    </w:p>
    <w:tbl>
      <w:tblPr>
        <w:tblW w:w="8338" w:type="dxa"/>
        <w:jc w:val="center"/>
        <w:tblInd w:w="0" w:type="dxa"/>
        <w:tblLayout w:type="fixed"/>
        <w:tblCellMar>
          <w:top w:w="0" w:type="dxa"/>
          <w:left w:w="108" w:type="dxa"/>
          <w:bottom w:w="0" w:type="dxa"/>
          <w:right w:w="108" w:type="dxa"/>
        </w:tblCellMar>
      </w:tblPr>
      <w:tblGrid>
        <w:gridCol w:w="2373"/>
        <w:gridCol w:w="1517"/>
        <w:gridCol w:w="1617"/>
        <w:gridCol w:w="1416"/>
        <w:gridCol w:w="1415"/>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 xml:space="preserve">Godina </w:t>
            </w:r>
          </w:p>
        </w:tc>
        <w:tc>
          <w:tcPr>
            <w:tcW w:w="1517"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2009</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20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2011</w:t>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201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Količine metana (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 xml:space="preserve">135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 xml:space="preserve">122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 xml:space="preserve">110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 xml:space="preserve">100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Količine CO</w:t>
            </w:r>
            <w:r>
              <w:rPr>
                <w:vertAlign w:val="subscript"/>
              </w:rPr>
              <w:t>2e</w:t>
            </w:r>
            <w:r>
              <w:rPr/>
              <w:t xml:space="preserve"> (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rFonts w:eastAsia="MS PGothic;Arial Unicode MS"/>
              </w:rPr>
            </w:pPr>
            <w:r>
              <w:rPr/>
              <w:t>2 83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rFonts w:eastAsia="MS PGothic;Arial Unicode MS"/>
              </w:rPr>
            </w:pPr>
            <w:r>
              <w:rPr/>
              <w:t>2 5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rFonts w:eastAsia="MS PGothic;Arial Unicode MS"/>
              </w:rPr>
            </w:pPr>
            <w:r>
              <w:rPr/>
              <w:t>2 3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rFonts w:eastAsia="MS PGothic;Arial Unicode MS"/>
              </w:rPr>
            </w:pPr>
            <w:r>
              <w:rPr/>
              <w:t>2 10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ER sa pretpostavkom da je cena 10 evra po jedinici CER (evr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PGothic;Arial Unicode MS"/>
              </w:rPr>
            </w:pPr>
            <w:r>
              <w:rPr/>
              <w:t>28 37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PGothic;Arial Unicode MS"/>
              </w:rPr>
            </w:pPr>
            <w:r>
              <w:rPr/>
              <w:t>25 57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PGothic;Arial Unicode MS"/>
              </w:rPr>
            </w:pPr>
            <w:r>
              <w:rPr/>
              <w:t>23 1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PGothic;Arial Unicode MS"/>
              </w:rPr>
            </w:pPr>
            <w:r>
              <w:rPr/>
              <w:t>21 008</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ER sa pretpostavkom da je cena 15 evra po jedinici CER (evr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PGothic;Arial Unicode MS"/>
              </w:rPr>
            </w:pPr>
            <w:r>
              <w:rPr/>
              <w:t>42 56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PGothic;Arial Unicode MS"/>
              </w:rPr>
            </w:pPr>
            <w:r>
              <w:rPr>
                <w:rFonts w:eastAsia="Times New Roman"/>
              </w:rPr>
              <w:t xml:space="preserve"> </w:t>
            </w:r>
            <w:r>
              <w:rPr/>
              <w:t>38 3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PGothic;Arial Unicode MS"/>
              </w:rPr>
            </w:pPr>
            <w:r>
              <w:rPr/>
              <w:t>34 70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PGothic;Arial Unicode MS"/>
              </w:rPr>
            </w:pPr>
            <w:r>
              <w:rPr/>
              <w:t>31 512</w:t>
            </w:r>
          </w:p>
        </w:tc>
      </w:tr>
    </w:tbl>
    <w:p>
      <w:pPr>
        <w:pStyle w:val="Normal"/>
        <w:ind w:firstLine="357"/>
        <w:jc w:val="both"/>
        <w:rPr/>
      </w:pPr>
      <w:r>
        <w:rPr>
          <w:b/>
        </w:rPr>
        <w:t>Tabela 8.</w:t>
      </w:r>
      <w:r>
        <w:rPr/>
        <w:t xml:space="preserve"> </w:t>
      </w:r>
      <w:r>
        <w:rPr>
          <w:i/>
        </w:rPr>
        <w:t xml:space="preserve">Finansijska dobit od sprovođenja </w:t>
      </w:r>
      <w:r>
        <w:rPr>
          <w:i/>
          <w:lang w:val="en-US"/>
        </w:rPr>
        <w:t>CDM</w:t>
      </w:r>
      <w:r>
        <w:rPr>
          <w:i/>
        </w:rPr>
        <w:t xml:space="preserve"> projektne aktivnosti</w:t>
      </w:r>
    </w:p>
    <w:p>
      <w:pPr>
        <w:pStyle w:val="Normal"/>
        <w:ind w:firstLine="357"/>
        <w:jc w:val="both"/>
        <w:rPr/>
      </w:pPr>
      <w:r>
        <w:rPr/>
      </w:r>
    </w:p>
    <w:p>
      <w:pPr>
        <w:pStyle w:val="Normal"/>
        <w:ind w:firstLine="357"/>
        <w:jc w:val="both"/>
        <w:rPr/>
      </w:pPr>
      <w:r>
        <w:rPr/>
        <w:t>Ako pretpostavimo da sistem za sakupljanje i sagorevanje deponijskog gasa košta između 20000 i 30000 evra, period povraćaja ulaganja u projekat bio bi oko godinu dana, uz cenu jedinice sertifikovanog smanjenja emisije od 10 evra po jedinici sertifikata. Uz bolju cenu jedinica sertifikata ovaj period bio bi svakako kraći.</w:t>
      </w:r>
    </w:p>
    <w:p>
      <w:pPr>
        <w:pStyle w:val="Normal"/>
        <w:widowControl w:val="false"/>
        <w:numPr>
          <w:ilvl w:val="0"/>
          <w:numId w:val="0"/>
        </w:numPr>
        <w:ind w:left="360" w:hanging="0"/>
        <w:jc w:val="both"/>
        <w:outlineLvl w:val="0"/>
        <w:rPr>
          <w:b/>
          <w:b/>
        </w:rPr>
      </w:pPr>
      <w:r>
        <w:rPr>
          <w:b/>
        </w:rPr>
      </w:r>
    </w:p>
    <w:p>
      <w:pPr>
        <w:pStyle w:val="Normal"/>
        <w:widowControl w:val="false"/>
        <w:numPr>
          <w:ilvl w:val="0"/>
          <w:numId w:val="0"/>
        </w:numPr>
        <w:ind w:left="360" w:hanging="0"/>
        <w:jc w:val="both"/>
        <w:outlineLvl w:val="0"/>
        <w:rPr>
          <w:b/>
          <w:b/>
        </w:rPr>
      </w:pPr>
      <w:r>
        <w:rPr>
          <w:b/>
        </w:rPr>
        <w:t>5.6. Zaključak</w:t>
      </w:r>
    </w:p>
    <w:p>
      <w:pPr>
        <w:pStyle w:val="Normal"/>
        <w:ind w:firstLine="357"/>
        <w:jc w:val="both"/>
        <w:rPr/>
      </w:pPr>
      <w:r>
        <w:rPr/>
        <w:t xml:space="preserve">Iako je Republike Srbija na tržište mehanizma čistog razvoja stigla sa zakašnjenjem, ne treba zaboraviti da je neohodni institucionalni okvir za korišćenje tržišta utvrđenog Kjoto protokolom uspostavljen, da postoji veliko interesovanje investitora, kao i da sprovođenje CDM projekata može u velikoj meri doprineti poboljšanju stanja životne sredine. </w:t>
      </w:r>
    </w:p>
    <w:p>
      <w:pPr>
        <w:pStyle w:val="Normal"/>
        <w:ind w:firstLine="357"/>
        <w:jc w:val="both"/>
        <w:rPr/>
      </w:pPr>
      <w:r>
        <w:rPr/>
        <w:t xml:space="preserve">Ne treba zaboraviti značaj sprovođenja projekata mehanizma čistog razvoja za efikasnije postizanje kriterijuma održivog razvoja na nacionalnom nivo. </w:t>
      </w:r>
    </w:p>
    <w:p>
      <w:pPr>
        <w:pStyle w:val="Normal"/>
        <w:ind w:firstLine="357"/>
        <w:jc w:val="both"/>
        <w:rPr/>
      </w:pPr>
      <w:r>
        <w:rPr/>
        <w:t xml:space="preserve">Kada se govori konkretno o upravljanju otpadom sprovođenje CDM projekata može značajno doprineti rešavanju višegodišnjih problema na nacionalnom nivou i bržem i efikasnijem usaglašavanju prakse upravaljanja otpadom sa zahtevima definisanim na međunarodnom nivou.  </w:t>
      </w:r>
    </w:p>
    <w:p>
      <w:pPr>
        <w:pStyle w:val="Normal"/>
        <w:ind w:firstLine="357"/>
        <w:jc w:val="both"/>
        <w:rPr/>
      </w:pPr>
      <w:r>
        <w:rPr/>
        <w:t xml:space="preserve">Efikasno sprovođenje određenih tipova CDM projekata u upravljanju otpadom, u periodu do 2012. godine, realno je izvodivo s obzirom da se može postići smanjenje emisija metana uz relativno mala ulaganja. Primera radi, prosečni period za koji se projekat sakupljanja i korišćenja biogasa isplati iznosi godinu do godinu i po dana, i to samo od prodaje jedinica sertifikovanog smanjenja emisija. </w:t>
      </w:r>
    </w:p>
    <w:p>
      <w:pPr>
        <w:pStyle w:val="Normal"/>
        <w:ind w:firstLine="360"/>
        <w:jc w:val="both"/>
        <w:rPr/>
      </w:pPr>
      <w:r>
        <w:rPr/>
        <w:t xml:space="preserve">Pogodnost u sprovođenju CDM projekata u Republici Srbiji ogleda se i u mogućnostima iskorišćenja već postojećih znanja i iskustava na međunarodnom nivou. Ovo naročito kada se govori o upravljanju otpadom gde je veliki broj istraživanja, kao i konkretnih projektnih aktivnosti realizovan u prethodnom desetogodišnjem periodu. U ovom smislu treba napomenuti da usvojene CDM metodologije za upravljanje otpadom pokrivaju najveći broj tipova projekata čije je sprovođenje moguće u Republici Srbiji, pa do kraja 2012. godine neće biti potrebna priprema novih, već samo prilagođavanje postojećih metodologija. </w:t>
      </w:r>
    </w:p>
    <w:p>
      <w:pPr>
        <w:pStyle w:val="Normal"/>
        <w:ind w:firstLine="360"/>
        <w:jc w:val="both"/>
        <w:rPr/>
      </w:pPr>
      <w:r>
        <w:rPr/>
        <w:t xml:space="preserve">Uzimajući u obzir trenutnu situaciju i prakse uprvaljanja otpadom na nacionalnom nivou može se zaključiti da su, u periodu do 2012. godine, CDM projekti sa najvećim potencijalom: sakupljanje i sagorevanje deponijskog gasa i sakupljanje deponijskog gasa u cilju proizvodnje energije. Programski CDM može biti naročita pogodnost i imati značajnu izvodljivost u Republici Srbiji u prvom obavezujućem periodu, takođe. </w:t>
      </w:r>
    </w:p>
    <w:p>
      <w:pPr>
        <w:pStyle w:val="Normal"/>
        <w:ind w:firstLine="357"/>
        <w:jc w:val="both"/>
        <w:rPr/>
      </w:pPr>
      <w:r>
        <w:rPr/>
        <w:t>Procene pokazuju da se iz čvrstog kumunalnog otpada u Srbiji emituje oko 82000</w:t>
      </w:r>
      <w:r>
        <w:rPr>
          <w:lang w:val="en-US"/>
        </w:rPr>
        <w:t>t</w:t>
      </w:r>
      <w:r>
        <w:rPr/>
        <w:t xml:space="preserve"> metana ili približno 1 700 000t CO</w:t>
      </w:r>
      <w:r>
        <w:rPr>
          <w:vertAlign w:val="subscript"/>
        </w:rPr>
        <w:t>2e</w:t>
      </w:r>
      <w:r>
        <w:rPr/>
        <w:t xml:space="preserve">. Uspešnom implementacijom projekata sakupljanja i korišćenja deponijskog gasa, samo na deponijama u Beogradu, Novom Sadu i Nišu, moglo bi se ostvariti smanjenje emisija od najmanje 25%. </w:t>
      </w:r>
    </w:p>
    <w:p>
      <w:pPr>
        <w:pStyle w:val="Normal"/>
        <w:ind w:firstLine="357"/>
        <w:jc w:val="both"/>
        <w:rPr/>
      </w:pPr>
      <w:r>
        <w:rPr/>
        <w:t>Ukoliko se na svakoj od ove tri deponije instalira i generator snage 1 MW, time bi se dodatno na godišnjem nivou doprinelo smanjenju emisija od oko 6 000t CO</w:t>
      </w:r>
      <w:r>
        <w:rPr>
          <w:vertAlign w:val="subscript"/>
        </w:rPr>
        <w:t>2e</w:t>
      </w:r>
      <w:r>
        <w:rPr/>
        <w:t>, a kao rezultat zamene napajanja električnom energijom sa elektrodistributivne mreže.</w:t>
      </w:r>
    </w:p>
    <w:p>
      <w:pPr>
        <w:pStyle w:val="Normal"/>
        <w:ind w:firstLine="357"/>
        <w:jc w:val="both"/>
        <w:rPr/>
      </w:pPr>
      <w:r>
        <w:rPr/>
        <w:t>Ukupno smanjenje bi moglo biti i veće, ukoliko bi se projekti sakupljanja i sagorevanja deponijskog gasa realizovali i na manjim deponijama, odnosno sprovođenjem Programskog CDM.</w:t>
      </w:r>
    </w:p>
    <w:p>
      <w:pPr>
        <w:pStyle w:val="Normal"/>
        <w:ind w:firstLine="357"/>
        <w:jc w:val="both"/>
        <w:rPr/>
      </w:pPr>
      <w:r>
        <w:rPr/>
        <w:t xml:space="preserve">Efikasnost i održivost sprovođenja Programskog CDM zavisi, pre svega, od stabilnosti i kontinuiteta u postojanju institucije koja istim upravlja. Tako se nameće izbor neke od Vladinih institucija za upravljanje programom. </w:t>
      </w:r>
    </w:p>
    <w:p>
      <w:pPr>
        <w:pStyle w:val="Normal"/>
        <w:ind w:firstLine="357"/>
        <w:jc w:val="both"/>
        <w:rPr/>
      </w:pPr>
      <w:r>
        <w:rPr/>
        <w:t xml:space="preserve">U upravljanju otpadom to bi mogla biti </w:t>
      </w:r>
      <w:r>
        <w:rPr>
          <w:i/>
        </w:rPr>
        <w:t>Agencija za energetsku efikasnost ili Agencija za zaštitu životne sredine</w:t>
      </w:r>
      <w:r>
        <w:rPr/>
        <w:t>. Ostaje mogućnost da to budu i neko od relevantnih udruženja ili asocijacija.</w:t>
      </w:r>
    </w:p>
    <w:p>
      <w:pPr>
        <w:pStyle w:val="Normal"/>
        <w:ind w:firstLine="357"/>
        <w:jc w:val="both"/>
        <w:rPr>
          <w:i/>
          <w:i/>
        </w:rPr>
      </w:pPr>
      <w:r>
        <w:rPr/>
        <w:t>Sprovođenje projekata koji se odnose na kompostiranje čvrstog komunalnog otpada i alternativne prakse upravljanja otpadom</w:t>
      </w:r>
      <w:r>
        <w:rPr>
          <w:i/>
        </w:rPr>
        <w:t xml:space="preserve"> </w:t>
      </w:r>
      <w:r>
        <w:rPr/>
        <w:t>zahteva sistem separacije čvrstog komunalnog otpada i različite ekonomske i druge analize</w:t>
      </w:r>
      <w:r>
        <w:rPr>
          <w:i/>
        </w:rPr>
        <w:t>.</w:t>
      </w:r>
    </w:p>
    <w:p>
      <w:pPr>
        <w:pStyle w:val="Normal"/>
        <w:ind w:firstLine="357"/>
        <w:jc w:val="both"/>
        <w:rPr/>
      </w:pPr>
      <w:r>
        <w:rPr/>
        <w:t xml:space="preserve">Sistem separacije otpada i ove analize u Republici Srbiji još uvek nisu detaljno i sistematski urađene. Mada Republika Srbija treba pažljivo da ispituje mogućnosti za korišćenje savremenih praksi upravljanja otpadom i tehnologija koje su za to potrebne, sprovođenje ovih tipova CDM projekata ne smatra se realnom opcijom do 2012. godine. </w:t>
      </w:r>
    </w:p>
    <w:p>
      <w:pPr>
        <w:pStyle w:val="Normal"/>
        <w:ind w:firstLine="357"/>
        <w:jc w:val="both"/>
        <w:rPr/>
      </w:pPr>
      <w:r>
        <w:rPr/>
        <w:t xml:space="preserve">Dakle, kako bi potencijali Republike Srbije za sprovođenje CDM projekata u upravljanju otpadom, u periodu do 2012. godine, bili maksimalno iskorišćeni poželjno je da potencijalni predlagači projekata usmere svoje napore na projekte sakupljanja i sagorevanja deponijskog gasa, bilo da uključuju samo spaljivanje ili i proizvodnju energije. </w:t>
      </w:r>
    </w:p>
    <w:p>
      <w:pPr>
        <w:pStyle w:val="Normal"/>
        <w:ind w:firstLine="357"/>
        <w:jc w:val="both"/>
        <w:rPr/>
      </w:pPr>
      <w:r>
        <w:rPr/>
        <w:t>Na kraju ne treba zaboraviti da sprovođenje projektnih aktivnosti kroz mehanizam čistog razvoja može dovesti do značajnog povećanja isplativosti projektnih aktivnosti i omogućiti realizaciju projekata koji na drugi način ne bi bili mogući.</w:t>
      </w:r>
    </w:p>
    <w:p>
      <w:pPr>
        <w:pStyle w:val="Normal"/>
        <w:ind w:left="525" w:firstLine="357"/>
        <w:jc w:val="both"/>
        <w:rPr>
          <w:b/>
          <w:b/>
        </w:rPr>
      </w:pPr>
      <w:r>
        <w:rPr>
          <w:b/>
        </w:rPr>
      </w:r>
    </w:p>
    <w:p>
      <w:pPr>
        <w:pStyle w:val="Normal"/>
        <w:tabs>
          <w:tab w:val="left" w:pos="720" w:leader="none"/>
        </w:tabs>
        <w:ind w:left="360" w:hanging="0"/>
        <w:rPr>
          <w:b/>
          <w:b/>
        </w:rPr>
      </w:pPr>
      <w:r>
        <w:rPr>
          <w:b/>
          <w:lang w:val="en-US"/>
        </w:rPr>
        <w:t>V</w:t>
      </w:r>
      <w:r>
        <w:rPr>
          <w:b/>
          <w:lang w:val="sr-Latn-CS"/>
        </w:rPr>
        <w:t>I</w:t>
      </w:r>
      <w:r>
        <w:rPr>
          <w:b/>
        </w:rPr>
        <w:t>.</w:t>
      </w:r>
      <w:r>
        <w:rPr>
          <w:b/>
          <w:lang w:val="ru-RU"/>
        </w:rPr>
        <w:t xml:space="preserve"> </w:t>
      </w:r>
      <w:r>
        <w:rPr>
          <w:b/>
        </w:rPr>
        <w:t xml:space="preserve">MOGUĆNOSTI SPROVOĐENjA </w:t>
      </w:r>
      <w:r>
        <w:rPr>
          <w:b/>
          <w:lang w:val="en-US"/>
        </w:rPr>
        <w:t>CDM</w:t>
      </w:r>
      <w:r>
        <w:rPr>
          <w:b/>
          <w:lang w:val="ru-RU"/>
        </w:rPr>
        <w:t xml:space="preserve"> </w:t>
      </w:r>
      <w:r>
        <w:rPr>
          <w:b/>
        </w:rPr>
        <w:t>PROJEKATA U SEKTORU</w:t>
      </w:r>
      <w:r>
        <w:rPr>
          <w:b/>
          <w:lang w:val="sr-Latn-CS"/>
        </w:rPr>
        <w:t xml:space="preserve"> </w:t>
      </w:r>
      <w:r>
        <w:rPr>
          <w:b/>
        </w:rPr>
        <w:t>POLjOPRIVREDE</w:t>
      </w:r>
    </w:p>
    <w:p>
      <w:pPr>
        <w:pStyle w:val="Normal"/>
        <w:numPr>
          <w:ilvl w:val="0"/>
          <w:numId w:val="0"/>
        </w:numPr>
        <w:ind w:firstLine="357"/>
        <w:outlineLvl w:val="0"/>
        <w:rPr>
          <w:b/>
          <w:b/>
        </w:rPr>
      </w:pPr>
      <w:r>
        <w:rPr>
          <w:b/>
        </w:rPr>
      </w:r>
    </w:p>
    <w:p>
      <w:pPr>
        <w:pStyle w:val="Normal"/>
        <w:widowControl w:val="false"/>
        <w:numPr>
          <w:ilvl w:val="0"/>
          <w:numId w:val="0"/>
        </w:numPr>
        <w:ind w:left="465" w:hanging="105"/>
        <w:jc w:val="both"/>
        <w:outlineLvl w:val="0"/>
        <w:rPr/>
      </w:pPr>
      <w:r>
        <w:rPr>
          <w:b/>
        </w:rPr>
        <w:t xml:space="preserve">6.1. Ciljevi i definicije </w:t>
      </w:r>
    </w:p>
    <w:p>
      <w:pPr>
        <w:pStyle w:val="Normal"/>
        <w:ind w:firstLine="357"/>
        <w:jc w:val="both"/>
        <w:rPr/>
      </w:pPr>
      <w:r>
        <w:rPr/>
        <w:t xml:space="preserve">Sektor poljoprivrede je jedan od najvećih izvora emisija gasova sa efektom staklene bašte. Emisije ugljen-dioksida, metana i azot-suboksida iz sektora poljoprivrede čine skoro petinu ukupnih emisija gasova sa efektom staklene bašte. Ukoliko se uzme u obzir i promena namene zemljišta, uključujući sagorevanje biomase i degradaciju zemljišta, ukupni udeo ovih gasova raste i do jedne trećine </w:t>
      </w:r>
    </w:p>
    <w:p>
      <w:pPr>
        <w:pStyle w:val="Normal"/>
        <w:ind w:firstLine="357"/>
        <w:jc w:val="both"/>
        <w:rPr/>
      </w:pPr>
      <w:r>
        <w:rPr/>
        <w:t>Poljoprivredni sektor je najveći izvor emisija azot suboksida (N</w:t>
      </w:r>
      <w:r>
        <w:rPr>
          <w:vertAlign w:val="subscript"/>
        </w:rPr>
        <w:t>2</w:t>
      </w:r>
      <w:r>
        <w:rPr/>
        <w:t>O), koje nastaju kao posledica korišćenja zemljišta, tačnije veštačkog dodavanja azota zemljištu, i emisija metana (CH</w:t>
      </w:r>
      <w:r>
        <w:rPr>
          <w:vertAlign w:val="subscript"/>
        </w:rPr>
        <w:t>4</w:t>
      </w:r>
      <w:r>
        <w:rPr/>
        <w:t xml:space="preserve">), koje nastaju kao posledica anaerobne razgradnje biomase, crevne fermentacije i razgradnje životinjskog otpada. </w:t>
      </w:r>
    </w:p>
    <w:p>
      <w:pPr>
        <w:pStyle w:val="Normal"/>
        <w:ind w:firstLine="357"/>
        <w:jc w:val="both"/>
        <w:rPr/>
      </w:pPr>
      <w:r>
        <w:rPr/>
        <w:t>Procene pokazuju da se iz poljoprivrednog sektora emituje čak 50% ukupnih globalnih antropogenih emisijama CH</w:t>
      </w:r>
      <w:r>
        <w:rPr>
          <w:vertAlign w:val="subscript"/>
        </w:rPr>
        <w:t>4</w:t>
      </w:r>
      <w:r>
        <w:rPr/>
        <w:t xml:space="preserve"> i 70% emisija N</w:t>
      </w:r>
      <w:r>
        <w:rPr>
          <w:vertAlign w:val="subscript"/>
        </w:rPr>
        <w:t>2</w:t>
      </w:r>
      <w:r>
        <w:rPr/>
        <w:t>O u svetu</w:t>
      </w:r>
      <w:r>
        <w:rPr>
          <w:rStyle w:val="FootnoteCharacters"/>
          <w:rStyle w:val="FootnoteAnchor"/>
        </w:rPr>
        <w:footnoteReference w:id="9"/>
      </w:r>
      <w:r>
        <w:rPr/>
        <w:t>. Dodatni izvor emisija gasova sa efektom staklene bašte je spaljivanje biomase na otvorenom.</w:t>
      </w:r>
      <w:r>
        <w:rPr>
          <w:rFonts w:cs="Arial" w:ascii="Arial" w:hAnsi="Arial"/>
        </w:rPr>
        <w:t xml:space="preserve"> </w:t>
      </w:r>
    </w:p>
    <w:p>
      <w:pPr>
        <w:pStyle w:val="Normal"/>
        <w:ind w:firstLine="357"/>
        <w:jc w:val="both"/>
        <w:rPr/>
      </w:pPr>
      <w:r>
        <w:rPr/>
        <w:t xml:space="preserve">Iako jedan od najvećih izvora emisija gasova sa efektom staklene bašte, sektor poljoprivrede je i značajan izvor obnovljivih izvora energije. Biomasa (biljni ostaci nastali usled poljoprivrednih aktivnosti) i biogas (metan koji nastaje razgradnjom životinjskog otpada) se mogu koristiti za proizvodnju toplotne i električne energije.  </w:t>
      </w:r>
    </w:p>
    <w:p>
      <w:pPr>
        <w:pStyle w:val="Normal"/>
        <w:ind w:firstLine="357"/>
        <w:jc w:val="both"/>
        <w:rPr/>
      </w:pPr>
      <w:r>
        <w:rPr/>
        <w:t xml:space="preserve">U poljoprivrednom sektoru postoji veliki potencijal za smanjenje emisija gasova sa efektom staklene bašte, do koga može doći poboljšanjem poljoprivredne prakse i korišćenjem poljoprivrednih ostataka za proizvodnju energije. Deo ovih mogućnosti razrađen je i kroz CDM projekte u prethodnom desetogodišnjem periodu. </w:t>
      </w:r>
    </w:p>
    <w:p>
      <w:pPr>
        <w:pStyle w:val="Normal"/>
        <w:ind w:firstLine="465"/>
        <w:jc w:val="both"/>
        <w:rPr/>
      </w:pPr>
      <w:r>
        <w:rPr/>
        <w:t>U cilju iskorišćenja pomenutog potencijala, ovo poglavlje Strategije doprinosi  širenju postojećeg znanja kroz pružanje određenih smernica predlagačima CDM projekata. Smernice se zasnivaju na identifikovanoj strukturi i mogućnostima koje pruža mehanizam čistog razvoja u sektoru poljoprivrede. Cilj poglavlja je i da doprinese identifikaciji nekih od mogućnosti i načina za pružanje podrške sprovođenju projekata mehnizma čistog razvoja od strane institucija Vlade Republike Srbije.</w:t>
      </w:r>
    </w:p>
    <w:p>
      <w:pPr>
        <w:pStyle w:val="Normal"/>
        <w:ind w:firstLine="357"/>
        <w:jc w:val="both"/>
        <w:rPr/>
      </w:pPr>
      <w:r>
        <w:rPr/>
        <w:t xml:space="preserve">Konkretno Poglavlje ima za cilj identifikaciju: </w:t>
      </w:r>
    </w:p>
    <w:p>
      <w:pPr>
        <w:pStyle w:val="Normal"/>
        <w:ind w:left="720" w:hanging="363"/>
        <w:jc w:val="both"/>
        <w:rPr/>
      </w:pPr>
      <w:r>
        <w:rPr/>
        <w:t>a) Potencijala za smanjenje emisija GHG i doprinos održivom razvoju kroz mehanizma čistog razvoja;</w:t>
      </w:r>
    </w:p>
    <w:p>
      <w:pPr>
        <w:pStyle w:val="Normal"/>
        <w:ind w:firstLine="357"/>
        <w:jc w:val="both"/>
        <w:rPr/>
      </w:pPr>
      <w:r>
        <w:rPr/>
        <w:t xml:space="preserve">b) Prioritetnih oblasti za razvoj </w:t>
      </w:r>
      <w:r>
        <w:rPr>
          <w:lang w:val="en-US"/>
        </w:rPr>
        <w:t>CDM</w:t>
      </w:r>
      <w:r>
        <w:rPr>
          <w:lang w:val="ru-RU"/>
        </w:rPr>
        <w:t xml:space="preserve"> </w:t>
      </w:r>
      <w:r>
        <w:rPr/>
        <w:t>projekata;</w:t>
      </w:r>
    </w:p>
    <w:p>
      <w:pPr>
        <w:pStyle w:val="Normal"/>
        <w:ind w:firstLine="357"/>
        <w:jc w:val="both"/>
        <w:rPr/>
      </w:pPr>
      <w:r>
        <w:rPr/>
        <w:t xml:space="preserve">v) Mogućih mera u cilju efikasnijeg i isplativijeg sprovođenja </w:t>
      </w:r>
      <w:r>
        <w:rPr>
          <w:lang w:val="en-US"/>
        </w:rPr>
        <w:t>CDM</w:t>
      </w:r>
      <w:r>
        <w:rPr>
          <w:lang w:val="ru-RU"/>
        </w:rPr>
        <w:t xml:space="preserve"> </w:t>
      </w:r>
      <w:r>
        <w:rPr/>
        <w:t>projekata.</w:t>
      </w:r>
    </w:p>
    <w:p>
      <w:pPr>
        <w:pStyle w:val="Normal"/>
        <w:ind w:firstLine="360"/>
        <w:jc w:val="both"/>
        <w:rPr/>
      </w:pPr>
      <w:r>
        <w:rPr/>
        <w:t xml:space="preserve">Poglavlje daje prikaz trenutnog stanja i trenda u sprovođenju </w:t>
      </w:r>
      <w:r>
        <w:rPr>
          <w:lang w:val="en-US"/>
        </w:rPr>
        <w:t>CDM</w:t>
      </w:r>
      <w:r>
        <w:rPr>
          <w:lang w:val="ru-RU"/>
        </w:rPr>
        <w:t xml:space="preserve"> </w:t>
      </w:r>
      <w:r>
        <w:rPr/>
        <w:t xml:space="preserve">projekata u sektoru poljoprivrede, rezultate i probleme uočene tokom razvoja i sprovođenja ovih projekata, kao i njihove moguće implikacije za Republiku Srbiju. Sve ovo uzimajući u obzir trenutnu poljoprivrednu praksu i druge relevantne karaktaristike sektora, na nacionalnom nivou. Poglavlje daje i prikaz mogućnosti za razvoj </w:t>
      </w:r>
      <w:r>
        <w:rPr>
          <w:lang w:val="en-US"/>
        </w:rPr>
        <w:t>CDM</w:t>
      </w:r>
      <w:r>
        <w:rPr/>
        <w:t xml:space="preserve"> projekata u Republici Srbiji i analizu odnosa troškova i koristi za najizvodljivije </w:t>
      </w:r>
      <w:r>
        <w:rPr>
          <w:lang w:val="en-US"/>
        </w:rPr>
        <w:t>CDM</w:t>
      </w:r>
      <w:r>
        <w:rPr/>
        <w:t xml:space="preserve"> projekate na nacionalnom nivou, uključujući i teorijske mogućnosti obezbeđivanja finansijske podrške za ovu vrstu projekata, sve u sektoru poljoprivrede. </w:t>
      </w:r>
    </w:p>
    <w:p>
      <w:pPr>
        <w:pStyle w:val="Normal"/>
        <w:ind w:firstLine="360"/>
        <w:jc w:val="both"/>
        <w:rPr/>
      </w:pPr>
      <w:r>
        <w:rPr/>
        <w:t xml:space="preserve">Ne treba zaboraviti da su aktivnosti u okviru mehanizma čistog razvoja, isključivo aktivnosti na dobrovoljnoj bazi. </w:t>
      </w:r>
      <w:r>
        <w:rPr>
          <w:lang w:val="en-US"/>
        </w:rPr>
        <w:t>CDM</w:t>
      </w:r>
      <w:r>
        <w:rPr>
          <w:lang w:val="ru-RU"/>
        </w:rPr>
        <w:t xml:space="preserve"> </w:t>
      </w:r>
      <w:r>
        <w:rPr/>
        <w:t xml:space="preserve">projekti se mogu razvijati samo na individualnu inicijativu predlagača, a ne Vlade. Uloga Vlade je u obezbeđivanju neophodne institucionalne i zakonodavne strukture za odobravanje projekata na nacionalnom nivou. Vlada može, eventualno, kreirati administrativnu i finansijsku podršku za specifične tipove </w:t>
      </w:r>
      <w:r>
        <w:rPr>
          <w:lang w:val="en-US"/>
        </w:rPr>
        <w:t>CDM</w:t>
      </w:r>
      <w:r>
        <w:rPr>
          <w:lang w:val="ru-RU"/>
        </w:rPr>
        <w:t xml:space="preserve"> </w:t>
      </w:r>
      <w:r>
        <w:rPr/>
        <w:t xml:space="preserve">projekata za koje se i kada se utvrdi da su od nacionalnog interesa. </w:t>
      </w:r>
    </w:p>
    <w:p>
      <w:pPr>
        <w:pStyle w:val="Normal"/>
        <w:ind w:firstLine="360"/>
        <w:jc w:val="both"/>
        <w:rPr/>
      </w:pPr>
      <w:r>
        <w:rPr/>
        <w:t xml:space="preserve">Stoga se smernice i preporuke ne mogu smatrati obavezujućim ni za jednu stranu, kako za predlagače, tako ni za Vladu Republike Srbije. </w:t>
      </w:r>
    </w:p>
    <w:p>
      <w:pPr>
        <w:pStyle w:val="Normal"/>
        <w:ind w:firstLine="360"/>
        <w:jc w:val="both"/>
        <w:rPr/>
      </w:pPr>
      <w:r>
        <w:rPr/>
        <w:t xml:space="preserve">U cilju identifikacije mogućnosti za sprovođenje </w:t>
      </w:r>
      <w:r>
        <w:rPr>
          <w:lang w:val="en-US"/>
        </w:rPr>
        <w:t>CDM</w:t>
      </w:r>
      <w:r>
        <w:rPr>
          <w:lang w:val="ru-RU"/>
        </w:rPr>
        <w:t xml:space="preserve"> </w:t>
      </w:r>
      <w:r>
        <w:rPr/>
        <w:t xml:space="preserve">projekata u sektoru poljoprivrede i pored različitih </w:t>
      </w:r>
      <w:r>
        <w:rPr>
          <w:b/>
          <w:i/>
        </w:rPr>
        <w:t>definicija</w:t>
      </w:r>
      <w:r>
        <w:rPr/>
        <w:t xml:space="preserve"> za potrebe Strategije, sektor poljoprivrede biće definisan kao: </w:t>
      </w:r>
      <w:r>
        <w:rPr>
          <w:b/>
          <w:i/>
        </w:rPr>
        <w:t xml:space="preserve">„Sektor koji obuhvata gajenje useva, stočarstvo i slične aktivnosti i ne obuhvata primarne procese prerade u poljorivrednoj industriji“. </w:t>
      </w:r>
    </w:p>
    <w:p>
      <w:pPr>
        <w:pStyle w:val="Normal"/>
        <w:ind w:firstLine="360"/>
        <w:jc w:val="both"/>
        <w:rPr>
          <w:b/>
          <w:b/>
          <w:i/>
          <w:i/>
        </w:rPr>
      </w:pPr>
      <w:r>
        <w:rPr>
          <w:b/>
          <w:i/>
        </w:rPr>
      </w:r>
    </w:p>
    <w:p>
      <w:pPr>
        <w:pStyle w:val="Normal"/>
        <w:ind w:firstLine="360"/>
        <w:jc w:val="both"/>
        <w:rPr/>
      </w:pPr>
      <w:r>
        <w:rPr>
          <w:b/>
          <w:bCs/>
        </w:rPr>
        <w:t xml:space="preserve">6.2. Postojeća iskustva na međunarodnom nivou </w:t>
      </w:r>
    </w:p>
    <w:p>
      <w:pPr>
        <w:pStyle w:val="Normal"/>
        <w:ind w:firstLine="360"/>
        <w:jc w:val="both"/>
        <w:rPr/>
      </w:pPr>
      <w:r>
        <w:rPr/>
        <w:t>Postojeća iskustva u sprovođenju CDM projekata u sektoru poljoprivrede na međunarodnom nivou, pokazuju da su projekti: korišćenja biomase i upravljanje životinjskim otpadom najčešće CDM projektne aktivnosti u ovom sektoru.</w:t>
      </w:r>
    </w:p>
    <w:p>
      <w:pPr>
        <w:pStyle w:val="Normal"/>
        <w:ind w:firstLine="360"/>
        <w:jc w:val="both"/>
        <w:rPr>
          <w:b/>
          <w:b/>
        </w:rPr>
      </w:pPr>
      <w:r>
        <w:rPr>
          <w:b/>
        </w:rPr>
      </w:r>
    </w:p>
    <w:p>
      <w:pPr>
        <w:pStyle w:val="Normal"/>
        <w:ind w:firstLine="360"/>
        <w:jc w:val="both"/>
        <w:rPr>
          <w:b/>
          <w:b/>
        </w:rPr>
      </w:pPr>
      <w:r>
        <w:rPr>
          <w:b/>
        </w:rPr>
        <w:t>6.2.1. Korišćenje biomase</w:t>
      </w:r>
    </w:p>
    <w:p>
      <w:pPr>
        <w:pStyle w:val="Normal"/>
        <w:ind w:firstLine="360"/>
        <w:jc w:val="both"/>
        <w:rPr/>
      </w:pPr>
      <w:r>
        <w:rPr/>
        <w:t>Biomasa je tradicionalan izvor energije korišćen vekovima i mnogo pre nego što su otkrivena nalazišta uglja, nafte i gasa. Međutim, sa početkom industrijske revolucije, prelazak na konvencionalna fosilna goriva postao je svojevrsni simbol napretka i razvoja.</w:t>
      </w:r>
    </w:p>
    <w:p>
      <w:pPr>
        <w:pStyle w:val="Normal"/>
        <w:ind w:firstLine="360"/>
        <w:jc w:val="both"/>
        <w:rPr/>
      </w:pPr>
      <w:r>
        <w:rPr/>
        <w:t xml:space="preserve">Danas se, ipak, mnogi „lideri industrijske revolucije“ vraćaju biomasi kao vrednom izvoru energije. Razvijene su savremene tehnologije za proizvodnju električne i toplotne energije iz biomase, uključujući tehnologije za efikasno sagorevanje slame ili otpada iz šuma, direktno, ili nakon prerade u brikete ili palete. </w:t>
      </w:r>
    </w:p>
    <w:p>
      <w:pPr>
        <w:pStyle w:val="Normal"/>
        <w:ind w:firstLine="360"/>
        <w:jc w:val="both"/>
        <w:rPr/>
      </w:pPr>
      <w:r>
        <w:rPr/>
        <w:t xml:space="preserve">Projekti korišćenja biomase, zajedno sa projektima iz oblasti upravljanja otpadom privlače dosta pažnje još od usvajanja Kjoto protokola. U prilog činjenici koliko su velika očekivanja od iskorišćenja biomase kroz CDM, govori i podatak da se četvrta odobrena CDM metodologija, AM0004 (sada konsolidovana kao ACM0006) odnosila na korišćenje biomase za proizvodnju energije. </w:t>
      </w:r>
    </w:p>
    <w:p>
      <w:pPr>
        <w:pStyle w:val="Normal"/>
        <w:ind w:firstLine="360"/>
        <w:jc w:val="both"/>
        <w:rPr/>
      </w:pPr>
      <w:r>
        <w:rPr/>
        <w:t>Osnovni razlog ovakvog interesovanja je velika mogućnost primene, kao i činjenica da je za ove projekte prosečan period otplate investicije relativno kratak. Primera radi, prosečan period otplate investicije za proizvodnju energije korišćenjem biomase se u nekim slučajevima procenjuje na jednu do jedne i po godine (slično projektima sakupljanja i korišćenja deponijskog gasa) samo od prodaje CER</w:t>
      </w:r>
      <w:r>
        <w:rPr>
          <w:lang w:val="en-US"/>
        </w:rPr>
        <w:t>s</w:t>
      </w:r>
      <w:r>
        <w:rPr/>
        <w:t xml:space="preserve"> i energije.</w:t>
      </w:r>
    </w:p>
    <w:p>
      <w:pPr>
        <w:pStyle w:val="Normal"/>
        <w:ind w:firstLine="360"/>
        <w:jc w:val="both"/>
        <w:rPr/>
      </w:pPr>
      <w:r>
        <w:rPr/>
        <w:t xml:space="preserve">Velika mogućnost primene rezultat je odlaganja poljoprivrednog otpada na deponijama (kao konvencionalnog tretmana poljoprivrednog otpada) u mnogim zemljama širom sveta. </w:t>
      </w:r>
    </w:p>
    <w:p>
      <w:pPr>
        <w:pStyle w:val="Normal"/>
        <w:ind w:firstLine="360"/>
        <w:jc w:val="both"/>
        <w:rPr/>
      </w:pPr>
      <w:r>
        <w:rPr/>
        <w:t xml:space="preserve">Odlaganje poljoprivrednog otpada na deponijama dovodi do razgradnje otpada u anaerobnim uslovima, što uslovljava značajne emisije metana. </w:t>
      </w:r>
    </w:p>
    <w:p>
      <w:pPr>
        <w:pStyle w:val="Normal"/>
        <w:ind w:firstLine="357"/>
        <w:jc w:val="both"/>
        <w:rPr/>
      </w:pPr>
      <w:r>
        <w:rPr/>
        <w:t xml:space="preserve">Korišćenjem biomase za proizvodnju energije umesto njenim odlaganjem na deponijama mogu se izbeći emisije metana. Pored toga, biomasa se može koristiti kao zamena za fosilna goriva (ugalj i nafta). Na taj način se može dodatno doprineti smanjenju emisija gasova sa efektom staklene bašte. </w:t>
      </w:r>
    </w:p>
    <w:p>
      <w:pPr>
        <w:pStyle w:val="Normal"/>
        <w:ind w:firstLine="357"/>
        <w:jc w:val="both"/>
        <w:rPr/>
      </w:pPr>
      <w:r>
        <w:rPr/>
        <w:t>Kada se govori o mogućnostima korišćenja biomase kroz mehanizam čistog razvoja, neophono je razumeti dva važna koncepta: „</w:t>
      </w:r>
      <w:r>
        <w:rPr>
          <w:b/>
          <w:bCs/>
          <w:i/>
          <w:iCs/>
        </w:rPr>
        <w:t>ugljenične neutralnosti</w:t>
      </w:r>
      <w:r>
        <w:rPr/>
        <w:t>" i „</w:t>
      </w:r>
      <w:r>
        <w:rPr>
          <w:b/>
          <w:bCs/>
          <w:i/>
          <w:iCs/>
        </w:rPr>
        <w:t>obnovljive biomase</w:t>
      </w:r>
      <w:r>
        <w:rPr/>
        <w:t xml:space="preserve">“. </w:t>
      </w:r>
    </w:p>
    <w:p>
      <w:pPr>
        <w:pStyle w:val="Normal"/>
        <w:ind w:firstLine="357"/>
        <w:jc w:val="both"/>
        <w:rPr/>
      </w:pPr>
      <w:r>
        <w:rPr/>
        <w:t>Koncept „</w:t>
      </w:r>
      <w:r>
        <w:rPr>
          <w:b/>
          <w:bCs/>
          <w:i/>
          <w:iCs/>
        </w:rPr>
        <w:t>ugljenične neutralnosti</w:t>
      </w:r>
      <w:r>
        <w:rPr/>
        <w:t>" podrazumeva da emisije CO</w:t>
      </w:r>
      <w:r>
        <w:rPr>
          <w:vertAlign w:val="subscript"/>
        </w:rPr>
        <w:t>2</w:t>
      </w:r>
      <w:r>
        <w:rPr/>
        <w:t xml:space="preserve"> koje nastaju u procesu sagorevanja biomase nisu dodatno antoprogeno izazvane emisije. Količina CO</w:t>
      </w:r>
      <w:r>
        <w:rPr>
          <w:vertAlign w:val="subscript"/>
        </w:rPr>
        <w:t>2</w:t>
      </w:r>
      <w:r>
        <w:rPr/>
        <w:t xml:space="preserve"> oslobođena u procesu sagorevanja biomase jednaka je količini CO</w:t>
      </w:r>
      <w:r>
        <w:rPr>
          <w:vertAlign w:val="subscript"/>
        </w:rPr>
        <w:t>2</w:t>
      </w:r>
      <w:r>
        <w:rPr/>
        <w:t xml:space="preserve"> koje su biljke koristile u svom procesu rasta i razvoja. Tako je CO</w:t>
      </w:r>
      <w:r>
        <w:rPr>
          <w:vertAlign w:val="subscript"/>
        </w:rPr>
        <w:t>2</w:t>
      </w:r>
      <w:r>
        <w:rPr/>
        <w:t xml:space="preserve"> oslobođen u procesu sagorevanja biomase deo prirodnog ciklusa, a biomasa se smatra ugljenično neutralnom (jer ne oslobađa dodatni CO</w:t>
      </w:r>
      <w:r>
        <w:rPr>
          <w:vertAlign w:val="subscript"/>
        </w:rPr>
        <w:t>2</w:t>
      </w:r>
      <w:r>
        <w:rPr/>
        <w:t xml:space="preserve">). U tom smislu, biomasa, kao izvor energije, slična je obnovljivim izvorima energije kao što su voda, solarna energija ili vetar. </w:t>
      </w:r>
    </w:p>
    <w:p>
      <w:pPr>
        <w:pStyle w:val="Normal"/>
        <w:ind w:firstLine="360"/>
        <w:jc w:val="both"/>
        <w:rPr/>
      </w:pPr>
      <w:r>
        <w:rPr/>
        <w:t>Koncept „</w:t>
      </w:r>
      <w:r>
        <w:rPr>
          <w:b/>
          <w:bCs/>
          <w:i/>
          <w:iCs/>
        </w:rPr>
        <w:t>obnovljive biomasa</w:t>
      </w:r>
      <w:r>
        <w:rPr/>
        <w:t>“ može se objasniti definicijom preuzetom iz CDM rečnika izraza</w:t>
      </w:r>
      <w:r>
        <w:rPr>
          <w:rStyle w:val="FootnoteCharacters"/>
          <w:rStyle w:val="FootnoteAnchor"/>
        </w:rPr>
        <w:footnoteReference w:id="10"/>
      </w:r>
      <w:r>
        <w:rPr/>
        <w:t>.</w:t>
      </w:r>
    </w:p>
    <w:p>
      <w:pPr>
        <w:pStyle w:val="Normal"/>
        <w:autoSpaceDE w:val="false"/>
        <w:ind w:firstLine="360"/>
        <w:jc w:val="both"/>
        <w:rPr/>
      </w:pPr>
      <w:r>
        <w:rPr/>
        <w:t>Prema ovoj definiciji biomasa je obnovljiva, ukoliko za nju važi:</w:t>
      </w:r>
    </w:p>
    <w:p>
      <w:pPr>
        <w:pStyle w:val="ListParagraph"/>
        <w:numPr>
          <w:ilvl w:val="0"/>
          <w:numId w:val="4"/>
        </w:numPr>
        <w:spacing w:lineRule="auto" w:line="240" w:before="0" w:after="0"/>
        <w:ind w:left="0" w:firstLine="357"/>
        <w:contextualSpacing/>
        <w:jc w:val="both"/>
        <w:rPr/>
      </w:pPr>
      <w:r>
        <w:rPr>
          <w:rFonts w:cs="Times New Roman" w:ascii="Times New Roman" w:hAnsi="Times New Roman"/>
          <w:sz w:val="24"/>
          <w:szCs w:val="24"/>
          <w:lang w:val="sr-CS"/>
        </w:rPr>
        <w:t>Biomasa potiče sa kopnenih površina pod šumom (definiciju šume daje država u skladu sa odlukama 11\</w:t>
      </w:r>
      <w:r>
        <w:rPr>
          <w:rFonts w:cs="Times New Roman" w:ascii="Times New Roman" w:hAnsi="Times New Roman"/>
          <w:sz w:val="24"/>
          <w:szCs w:val="24"/>
        </w:rPr>
        <w:t>CP</w:t>
      </w:r>
      <w:r>
        <w:rPr>
          <w:rFonts w:cs="Times New Roman" w:ascii="Times New Roman" w:hAnsi="Times New Roman"/>
          <w:sz w:val="24"/>
          <w:szCs w:val="24"/>
          <w:lang w:val="sr-CS"/>
        </w:rPr>
        <w:t>.7 i 19\</w:t>
      </w:r>
      <w:r>
        <w:rPr>
          <w:rFonts w:cs="Times New Roman" w:ascii="Times New Roman" w:hAnsi="Times New Roman"/>
          <w:sz w:val="24"/>
          <w:szCs w:val="24"/>
        </w:rPr>
        <w:t>CP</w:t>
      </w:r>
      <w:r>
        <w:rPr>
          <w:rFonts w:cs="Times New Roman" w:ascii="Times New Roman" w:hAnsi="Times New Roman"/>
          <w:sz w:val="24"/>
          <w:szCs w:val="24"/>
          <w:lang w:val="sr-CS"/>
        </w:rPr>
        <w:t>.9), gde:</w:t>
      </w:r>
    </w:p>
    <w:p>
      <w:pPr>
        <w:pStyle w:val="ListParagraph"/>
        <w:tabs>
          <w:tab w:val="clear" w:pos="720"/>
          <w:tab w:val="left" w:pos="1440" w:leader="none"/>
        </w:tabs>
        <w:spacing w:lineRule="auto" w:line="240" w:before="0" w:after="0"/>
        <w:ind w:left="0" w:firstLine="35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 Kopnena površina ostaje pod šumom;</w:t>
      </w:r>
    </w:p>
    <w:p>
      <w:pPr>
        <w:pStyle w:val="ListParagraph"/>
        <w:spacing w:lineRule="auto" w:line="240" w:before="0" w:after="0"/>
        <w:ind w:left="0" w:firstLine="35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b) Primenjuju se održive prakse upravljanja ovim površinama kako bi se osiguralo da nivo zaliha ugljenika na ovim delovima ne opada sistematično (zalihe ugljenika mogu privremeno opasti zbog seče);</w:t>
      </w:r>
    </w:p>
    <w:p>
      <w:pPr>
        <w:pStyle w:val="ListParagraph"/>
        <w:spacing w:lineRule="auto" w:line="240" w:before="0" w:after="0"/>
        <w:ind w:left="0" w:firstLine="35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v) Poštuju se svi propisi o šumama i očuvanju prirode doneti na nacionalnom i regionalnom nivou.</w:t>
      </w:r>
    </w:p>
    <w:p>
      <w:pPr>
        <w:pStyle w:val="Normal"/>
        <w:widowControl w:val="false"/>
        <w:numPr>
          <w:ilvl w:val="0"/>
          <w:numId w:val="4"/>
        </w:numPr>
        <w:ind w:left="0" w:firstLine="360"/>
        <w:jc w:val="both"/>
        <w:rPr/>
      </w:pPr>
      <w:r>
        <w:rPr/>
        <w:t>Biomasa je drvna biomasa i potiče sa njiva ili pašnjaka, gde:</w:t>
      </w:r>
    </w:p>
    <w:p>
      <w:pPr>
        <w:pStyle w:val="Normal"/>
        <w:tabs>
          <w:tab w:val="clear" w:pos="720"/>
          <w:tab w:val="left" w:pos="360" w:leader="none"/>
        </w:tabs>
        <w:ind w:firstLine="360"/>
        <w:jc w:val="both"/>
        <w:rPr/>
      </w:pPr>
      <w:r>
        <w:rPr/>
        <w:t>a) Deo zemlje ostaje njiva ili pašnjak ili je pretvoren u šumu;</w:t>
      </w:r>
    </w:p>
    <w:p>
      <w:pPr>
        <w:pStyle w:val="Normal"/>
        <w:ind w:firstLine="360"/>
        <w:jc w:val="both"/>
        <w:rPr/>
      </w:pPr>
      <w:r>
        <w:rPr/>
        <w:t>b) Primenjuju se održive prakse upravljanja kako bi se osiguralo da nivo zaliha ugljenika na ovim delovima ne opada sistematično (zalihe ugljenika mogu privremeno opasti zbog seče);</w:t>
      </w:r>
    </w:p>
    <w:p>
      <w:pPr>
        <w:pStyle w:val="Normal"/>
        <w:ind w:firstLine="360"/>
        <w:jc w:val="both"/>
        <w:rPr/>
      </w:pPr>
      <w:r>
        <w:rPr/>
        <w:t>v) Poštuju s</w:t>
      </w:r>
      <w:r>
        <w:rPr>
          <w:lang w:val="en-US"/>
        </w:rPr>
        <w:t>e</w:t>
      </w:r>
      <w:r>
        <w:rPr/>
        <w:t xml:space="preserve"> svi propisi o šumama i očuvanju prirode doneti na nacionalnom i regionalnom nivou.</w:t>
      </w:r>
    </w:p>
    <w:p>
      <w:pPr>
        <w:pStyle w:val="Normal"/>
        <w:ind w:firstLine="360"/>
        <w:jc w:val="both"/>
        <w:rPr/>
      </w:pPr>
      <w:r>
        <w:rPr/>
        <w:t>3. Biomasa nije drvna biomasa i potiče sa njiva ili pašnjaka, gde:</w:t>
      </w:r>
    </w:p>
    <w:p>
      <w:pPr>
        <w:pStyle w:val="Normal"/>
        <w:numPr>
          <w:ilvl w:val="0"/>
          <w:numId w:val="5"/>
        </w:numPr>
        <w:tabs>
          <w:tab w:val="clear" w:pos="720"/>
          <w:tab w:val="left" w:pos="0" w:leader="none"/>
        </w:tabs>
        <w:ind w:left="0" w:firstLine="360"/>
        <w:jc w:val="both"/>
        <w:rPr/>
      </w:pPr>
      <w:r>
        <w:rPr/>
        <w:t>Deo zemlje ostaje njiva ili pašnjak ili je pretvoren u šumu;</w:t>
      </w:r>
    </w:p>
    <w:p>
      <w:pPr>
        <w:pStyle w:val="Normal"/>
        <w:ind w:firstLine="360"/>
        <w:jc w:val="both"/>
        <w:rPr/>
      </w:pPr>
      <w:r>
        <w:rPr/>
        <w:t>b) Primenjuju se održive prakse upravljanja kako bi se osiguralo da nivo zaliha ugljenika na ovim delovima ne opada sistematično (zalihe ugljenika mogu privremeno opasti zbog seče);</w:t>
      </w:r>
    </w:p>
    <w:p>
      <w:pPr>
        <w:pStyle w:val="Normal"/>
        <w:ind w:firstLine="360"/>
        <w:jc w:val="both"/>
        <w:rPr/>
      </w:pPr>
      <w:r>
        <w:rPr/>
        <w:t>v) Poštuju s</w:t>
      </w:r>
      <w:r>
        <w:rPr>
          <w:lang w:val="en-US"/>
        </w:rPr>
        <w:t>e</w:t>
      </w:r>
      <w:r>
        <w:rPr/>
        <w:t xml:space="preserve"> svi propisi o šumama i očuvanju prirode done</w:t>
      </w:r>
      <w:r>
        <w:rPr>
          <w:lang w:val="ru-RU"/>
        </w:rPr>
        <w:t>ti</w:t>
      </w:r>
      <w:r>
        <w:rPr/>
        <w:t xml:space="preserve"> na nacionalnom i regionalnom nivou.</w:t>
      </w:r>
    </w:p>
    <w:p>
      <w:pPr>
        <w:pStyle w:val="Normal"/>
        <w:ind w:firstLine="357"/>
        <w:jc w:val="both"/>
        <w:rPr/>
      </w:pPr>
      <w:r>
        <w:rPr/>
        <w:t xml:space="preserve">4. Biomasa je biljni ostatak i njeno korišćenje za projektnu aktivnost ne dovodi do smanjenja ponora ugljenika, naročito u slučaju drvnog otpada, otpadaka ili zemljišnog organskog ugljenika, u područjima odakle i potiče biomasa. </w:t>
      </w:r>
    </w:p>
    <w:p>
      <w:pPr>
        <w:pStyle w:val="Normal"/>
        <w:ind w:firstLine="357"/>
        <w:jc w:val="both"/>
        <w:rPr/>
      </w:pPr>
      <w:r>
        <w:rPr/>
        <w:t>Na primer, ako bi ostaci iz proizvodnje šećera u odsustvu CDM projekta bili odloženi ili ostavljeni da se razgrade, a kroz CDM projekat se upotrebe za proizvodnju energije, može se pretpostaviti da korišćenje tih ostataka ne utiče na praksu gajenja šećerne trske, te stoga ni na ponore ugljenika na tom zemljištu. Nasuprot tome, kada CDM projekat uključuje sakupljanje otpadne drvne mase iz šume, koja se u odsustvu CDM ne bi sakupljala, dobijena biomasa se ne može smatrati obnovljivom, jer bi takva radnja rezultirala smanjenjem ponora ugljenika.</w:t>
      </w:r>
    </w:p>
    <w:p>
      <w:pPr>
        <w:pStyle w:val="Normal"/>
        <w:numPr>
          <w:ilvl w:val="0"/>
          <w:numId w:val="3"/>
        </w:numPr>
        <w:autoSpaceDE w:val="false"/>
        <w:jc w:val="both"/>
        <w:rPr/>
      </w:pPr>
      <w:r>
        <w:rPr/>
        <w:t>Biomasa je nefosilna frakcija industrijskog ili komunalnog otpada.</w:t>
      </w:r>
    </w:p>
    <w:p>
      <w:pPr>
        <w:pStyle w:val="Normal"/>
        <w:autoSpaceDE w:val="false"/>
        <w:ind w:left="540" w:hanging="0"/>
        <w:jc w:val="both"/>
        <w:rPr/>
      </w:pPr>
      <w:r>
        <w:rPr/>
      </w:r>
    </w:p>
    <w:p>
      <w:pPr>
        <w:pStyle w:val="Normal"/>
        <w:ind w:firstLine="357"/>
        <w:jc w:val="both"/>
        <w:rPr/>
      </w:pPr>
      <w:r>
        <w:rPr/>
        <w:t>U slučajevima kada ne važi nijedan od ovih uslova biomasa se smatra „</w:t>
      </w:r>
      <w:r>
        <w:rPr>
          <w:b/>
          <w:bCs/>
          <w:i/>
          <w:iCs/>
        </w:rPr>
        <w:t>neobnovljivom</w:t>
      </w:r>
      <w:r>
        <w:rPr/>
        <w:t>“.</w:t>
      </w:r>
    </w:p>
    <w:p>
      <w:pPr>
        <w:pStyle w:val="Normal"/>
        <w:ind w:firstLine="357"/>
        <w:jc w:val="both"/>
        <w:rPr/>
      </w:pPr>
      <w:r>
        <w:rPr/>
        <w:t>Primer korišćenja neobnovljive biomase bio bi slučaj kada se slama koja bi se inače koristila u gajenju useva, na primer slama koja bi se oranjem izmešala sa zemljištem, upotrebila za proizvodnju energije. Korišćenje slame u ovom slučaju dovodi da smanjenja ugljenika u zemljištu i ne može se smatrati obnovljivom biomasom.</w:t>
      </w:r>
    </w:p>
    <w:p>
      <w:pPr>
        <w:pStyle w:val="Normal"/>
        <w:ind w:firstLine="357"/>
        <w:jc w:val="both"/>
        <w:rPr/>
      </w:pPr>
      <w:r>
        <w:rPr/>
        <w:t xml:space="preserve">U skladu sa prethodnim poljoprivredni otpad koji je odložen i ne koristi se u poljoprivrednoj proizvodnji, odnosno poljoprivredni otpad koji je odložen na odlagalište ili deponiju ili je spaljen smatra se obnovljivom biomasom. </w:t>
      </w:r>
    </w:p>
    <w:p>
      <w:pPr>
        <w:pStyle w:val="Normal"/>
        <w:ind w:firstLine="357"/>
        <w:jc w:val="both"/>
        <w:rPr/>
      </w:pPr>
      <w:r>
        <w:rPr/>
        <w:t xml:space="preserve">Sve postojeće CDM metodologije odnose se ili na direktnu upotrebu obnovljive biomase za proizvodnju energije, ili za sprečavanje anaerobnog razlaganja obnovljive biomase kroz proizvodnju sekundarnih proizvoda (kompost, gorivo dobijeno iz otpada ili mešavina gasa). </w:t>
      </w:r>
    </w:p>
    <w:p>
      <w:pPr>
        <w:pStyle w:val="Normal"/>
        <w:ind w:firstLine="357"/>
        <w:jc w:val="both"/>
        <w:rPr/>
      </w:pPr>
      <w:r>
        <w:rPr/>
        <w:t>Za projekte malih razmera postoje CDM metodologije za prelazak sa neobnovljive na obnovljivu biomasu i za povećanje energetske efikasnosti pri korišćenju obnovljive biomase.</w:t>
      </w:r>
    </w:p>
    <w:p>
      <w:pPr>
        <w:pStyle w:val="Normal"/>
        <w:ind w:firstLine="357"/>
        <w:jc w:val="both"/>
        <w:rPr>
          <w:b/>
          <w:b/>
          <w:bCs/>
          <w:highlight w:val="magenta"/>
        </w:rPr>
      </w:pPr>
      <w:r>
        <w:rPr/>
        <w:t>CDM metodologije koje se odnose na korišćenje biomase zahtevaju primenu „Instrumenta za metan“. Specijalnog metodološkog instrumenta za procenu emisija metana usled anaerobnog razlaganja organskih materija. Korišćenjem ovog instrumenta dobijaju se precizne godišnje procene emisija metana. Na osnovu trenutno odobrenih metoda procenjene količine metana su manje u prvim godinama realizacije projekta, ali se one vremenom uvećavaju.</w:t>
      </w:r>
    </w:p>
    <w:p>
      <w:pPr>
        <w:pStyle w:val="Normal"/>
        <w:ind w:firstLine="357"/>
        <w:jc w:val="both"/>
        <w:rPr/>
      </w:pPr>
      <w:r>
        <w:rPr/>
        <w:t>Ako se u projektu korišćenja biomase zahteva sprečavanje nastajanja metana, mora se dokazati da bi u odsustvu projekta biomasa bila odložena na deponiju ili tretirana na način koji bi doveo do anaerobnog razlaganja i stvaranja metana. U suprotnom ne bi dolazilo do emisija metana.</w:t>
      </w:r>
    </w:p>
    <w:p>
      <w:pPr>
        <w:pStyle w:val="Normal"/>
        <w:ind w:firstLine="357"/>
        <w:jc w:val="both"/>
        <w:rPr/>
      </w:pPr>
      <w:r>
        <w:rPr/>
      </w:r>
    </w:p>
    <w:p>
      <w:pPr>
        <w:pStyle w:val="Normal"/>
        <w:ind w:firstLine="357"/>
        <w:jc w:val="both"/>
        <w:rPr>
          <w:rFonts w:ascii="Arial" w:hAnsi="Arial" w:cs="Arial"/>
        </w:rPr>
      </w:pPr>
      <w:r>
        <w:rPr/>
        <w:t xml:space="preserve">Projekti korišćenja biomase i dalje spadaju među najzastupljenije CDM projekte. Oni se nalaze iza projekata korišćenja obnovljivih izvora energije, proizvodnje toplotne energije iz otpada i korišćenja metana (Slika </w:t>
      </w:r>
      <w:r>
        <w:rPr>
          <w:lang w:val="sr-Latn-CS"/>
        </w:rPr>
        <w:t>6</w:t>
      </w:r>
      <w:r>
        <w:rPr/>
        <w:t>).</w:t>
      </w:r>
    </w:p>
    <w:p>
      <w:pPr>
        <w:pStyle w:val="Normal"/>
        <w:ind w:firstLine="357"/>
        <w:jc w:val="both"/>
        <w:rPr>
          <w:rFonts w:ascii="Arial" w:hAnsi="Arial" w:cs="Arial"/>
        </w:rPr>
      </w:pPr>
      <w:r>
        <w:rPr>
          <w:rFonts w:cs="Arial" w:ascii="Arial" w:hAnsi="Arial"/>
        </w:rPr>
      </w:r>
    </w:p>
    <w:p>
      <w:pPr>
        <w:pStyle w:val="Normal"/>
        <w:ind w:left="360" w:hanging="3"/>
        <w:jc w:val="both"/>
        <w:rPr>
          <w:lang w:val="en-US" w:eastAsia="en-US"/>
        </w:rPr>
      </w:pPr>
      <w:r>
        <w:rPr>
          <w:lang w:val="en-US" w:eastAsia="en-US"/>
        </w:rPr>
        <mc:AlternateContent>
          <mc:Choice Requires="wpg">
            <w:drawing>
              <wp:inline distT="0" distB="0" distL="0" distR="0">
                <wp:extent cx="5420360" cy="3285490"/>
                <wp:effectExtent l="0" t="0" r="0" b="0"/>
                <wp:docPr id="10" name=""/>
                <a:graphic xmlns:a="http://schemas.openxmlformats.org/drawingml/2006/main">
                  <a:graphicData uri="http://schemas.microsoft.com/office/word/2010/wordprocessingGroup">
                    <wpg:wgp>
                      <wpg:cNvGrpSpPr/>
                      <wpg:grpSpPr>
                        <a:xfrm>
                          <a:off x="0" y="0"/>
                          <a:ext cx="5420520" cy="3285360"/>
                          <a:chOff x="0" y="0"/>
                          <a:chExt cx="5420520" cy="3285360"/>
                        </a:xfrm>
                      </wpg:grpSpPr>
                      <wps:wsp>
                        <wps:cNvSpPr/>
                        <wps:nvSpPr>
                          <wps:cNvPr id="2" name=""/>
                          <wps:cNvSpPr/>
                        </wps:nvSpPr>
                        <wps:spPr>
                          <a:xfrm>
                            <a:off x="38880" y="0"/>
                            <a:ext cx="5381640" cy="3285360"/>
                          </a:xfrm>
                          <a:prstGeom prst="rect">
                            <a:avLst/>
                          </a:prstGeom>
                          <a:noFill/>
                          <a:ln w="0">
                            <a:noFill/>
                          </a:ln>
                        </wps:spPr>
                        <wps:bodyPr/>
                      </wps:wsp>
                      <wps:wsp>
                        <wps:cNvSpPr/>
                        <wps:spPr>
                          <a:xfrm>
                            <a:off x="76320" y="38160"/>
                            <a:ext cx="5300280" cy="3057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44240" y="101520"/>
                            <a:ext cx="3138840" cy="2930400"/>
                          </a:xfrm>
                          <a:prstGeom prst="rect">
                            <a:avLst/>
                          </a:prstGeom>
                          <a:solidFill>
                            <a:srgbClr val="ffffff"/>
                          </a:solidFill>
                          <a:ln w="0">
                            <a:noFill/>
                          </a:ln>
                        </wps:spPr>
                        <wps:style>
                          <a:lnRef idx="0"/>
                          <a:fillRef idx="0"/>
                          <a:effectRef idx="0"/>
                          <a:fontRef idx="minor"/>
                        </wps:style>
                        <wps:bodyPr/>
                      </wps:wsp>
                      <wps:wsp>
                        <wps:cNvSpPr/>
                        <wps:spPr>
                          <a:xfrm>
                            <a:off x="2244240" y="2462400"/>
                            <a:ext cx="44280" cy="507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2298240"/>
                            <a:ext cx="170280" cy="507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2139840"/>
                            <a:ext cx="12600" cy="4392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974960"/>
                            <a:ext cx="176400" cy="507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810440"/>
                            <a:ext cx="38160" cy="507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645920"/>
                            <a:ext cx="113760" cy="507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487880"/>
                            <a:ext cx="1083960" cy="4428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323360"/>
                            <a:ext cx="611640" cy="5004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158120"/>
                            <a:ext cx="516960" cy="507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000080"/>
                            <a:ext cx="157320" cy="4428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835560"/>
                            <a:ext cx="138960" cy="507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671040"/>
                            <a:ext cx="485640" cy="507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506880"/>
                            <a:ext cx="1462320" cy="5004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348120"/>
                            <a:ext cx="901800" cy="4428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83600"/>
                            <a:ext cx="2735640" cy="507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56840" y="2905920"/>
                            <a:ext cx="290160" cy="145440"/>
                          </a:xfrm>
                          <a:prstGeom prst="rect">
                            <a:avLst/>
                          </a:prstGeom>
                          <a:solidFill>
                            <a:srgbClr val="ffffff"/>
                          </a:solidFill>
                          <a:ln w="0">
                            <a:noFill/>
                          </a:ln>
                        </wps:spPr>
                        <wps:style>
                          <a:lnRef idx="0"/>
                          <a:fillRef idx="0"/>
                          <a:effectRef idx="0"/>
                          <a:fontRef idx="minor"/>
                        </wps:style>
                        <wps:bodyPr/>
                      </wps:wsp>
                      <wps:wsp>
                        <wps:cNvSpPr txBox="1"/>
                        <wps:spPr>
                          <a:xfrm>
                            <a:off x="2271960" y="2931120"/>
                            <a:ext cx="2336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5336</w:t>
                              </w:r>
                            </w:p>
                          </w:txbxContent>
                        </wps:txbx>
                        <wps:bodyPr wrap="square" lIns="0" rIns="0" tIns="0" bIns="0" anchor="t">
                          <a:noAutofit/>
                        </wps:bodyPr>
                      </wps:wsp>
                      <wps:wsp>
                        <wps:cNvSpPr/>
                        <wps:spPr>
                          <a:xfrm>
                            <a:off x="2256840" y="2741400"/>
                            <a:ext cx="403200" cy="145440"/>
                          </a:xfrm>
                          <a:prstGeom prst="rect">
                            <a:avLst/>
                          </a:prstGeom>
                          <a:solidFill>
                            <a:srgbClr val="ffffff"/>
                          </a:solidFill>
                          <a:ln w="0">
                            <a:noFill/>
                          </a:ln>
                        </wps:spPr>
                        <wps:style>
                          <a:lnRef idx="0"/>
                          <a:fillRef idx="0"/>
                          <a:effectRef idx="0"/>
                          <a:fontRef idx="minor"/>
                        </wps:style>
                        <wps:bodyPr/>
                      </wps:wsp>
                      <wps:wsp>
                        <wps:cNvSpPr txBox="1"/>
                        <wps:spPr>
                          <a:xfrm>
                            <a:off x="2270160" y="2766240"/>
                            <a:ext cx="34992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597584</w:t>
                              </w:r>
                            </w:p>
                          </w:txbxContent>
                        </wps:txbx>
                        <wps:bodyPr wrap="square" lIns="0" rIns="0" tIns="0" bIns="0" anchor="t">
                          <a:noAutofit/>
                        </wps:bodyPr>
                      </wps:wsp>
                      <wps:wsp>
                        <wps:cNvSpPr/>
                        <wps:spPr>
                          <a:xfrm>
                            <a:off x="2256840" y="2582640"/>
                            <a:ext cx="403200" cy="146160"/>
                          </a:xfrm>
                          <a:prstGeom prst="rect">
                            <a:avLst/>
                          </a:prstGeom>
                          <a:solidFill>
                            <a:srgbClr val="ffffff"/>
                          </a:solidFill>
                          <a:ln w="0">
                            <a:noFill/>
                          </a:ln>
                        </wps:spPr>
                        <wps:style>
                          <a:lnRef idx="0"/>
                          <a:fillRef idx="0"/>
                          <a:effectRef idx="0"/>
                          <a:fontRef idx="minor"/>
                        </wps:style>
                        <wps:bodyPr/>
                      </wps:wsp>
                      <wps:wsp>
                        <wps:cNvSpPr txBox="1"/>
                        <wps:spPr>
                          <a:xfrm>
                            <a:off x="2270160" y="2607840"/>
                            <a:ext cx="34992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688602</w:t>
                              </w:r>
                            </w:p>
                          </w:txbxContent>
                        </wps:txbx>
                        <wps:bodyPr wrap="square" lIns="0" rIns="0" tIns="0" bIns="0" anchor="t">
                          <a:noAutofit/>
                        </wps:bodyPr>
                      </wps:wsp>
                      <wps:wsp>
                        <wps:cNvSpPr/>
                        <wps:spPr>
                          <a:xfrm>
                            <a:off x="2301120" y="2418120"/>
                            <a:ext cx="485280" cy="145440"/>
                          </a:xfrm>
                          <a:prstGeom prst="rect">
                            <a:avLst/>
                          </a:prstGeom>
                          <a:solidFill>
                            <a:srgbClr val="ffffff"/>
                          </a:solidFill>
                          <a:ln w="0">
                            <a:noFill/>
                          </a:ln>
                        </wps:spPr>
                        <wps:style>
                          <a:lnRef idx="0"/>
                          <a:fillRef idx="0"/>
                          <a:effectRef idx="0"/>
                          <a:fontRef idx="minor"/>
                        </wps:style>
                        <wps:bodyPr/>
                      </wps:wsp>
                      <wps:wsp>
                        <wps:cNvSpPr txBox="1"/>
                        <wps:spPr>
                          <a:xfrm>
                            <a:off x="2314080" y="2443320"/>
                            <a:ext cx="4082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3369322</w:t>
                              </w:r>
                            </w:p>
                          </w:txbxContent>
                        </wps:txbx>
                        <wps:bodyPr wrap="square" lIns="0" rIns="0" tIns="0" bIns="0" anchor="t">
                          <a:noAutofit/>
                        </wps:bodyPr>
                      </wps:wsp>
                      <wps:wsp>
                        <wps:cNvSpPr/>
                        <wps:spPr>
                          <a:xfrm>
                            <a:off x="2427120" y="2253600"/>
                            <a:ext cx="542160" cy="145440"/>
                          </a:xfrm>
                          <a:prstGeom prst="rect">
                            <a:avLst/>
                          </a:prstGeom>
                          <a:solidFill>
                            <a:srgbClr val="ffffff"/>
                          </a:solidFill>
                          <a:ln w="0">
                            <a:noFill/>
                          </a:ln>
                        </wps:spPr>
                        <wps:style>
                          <a:lnRef idx="0"/>
                          <a:fillRef idx="0"/>
                          <a:effectRef idx="0"/>
                          <a:fontRef idx="minor"/>
                        </wps:style>
                        <wps:bodyPr/>
                      </wps:wsp>
                      <wps:wsp>
                        <wps:cNvSpPr txBox="1"/>
                        <wps:spPr>
                          <a:xfrm>
                            <a:off x="2439000" y="227916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3451264</w:t>
                              </w:r>
                            </w:p>
                          </w:txbxContent>
                        </wps:txbx>
                        <wps:bodyPr wrap="square" lIns="0" rIns="0" tIns="0" bIns="0" anchor="t">
                          <a:noAutofit/>
                        </wps:bodyPr>
                      </wps:wsp>
                      <wps:wsp>
                        <wps:cNvSpPr/>
                        <wps:spPr>
                          <a:xfrm>
                            <a:off x="2269440" y="2089080"/>
                            <a:ext cx="485280" cy="145440"/>
                          </a:xfrm>
                          <a:prstGeom prst="rect">
                            <a:avLst/>
                          </a:prstGeom>
                          <a:solidFill>
                            <a:srgbClr val="ffffff"/>
                          </a:solidFill>
                          <a:ln w="0">
                            <a:noFill/>
                          </a:ln>
                        </wps:spPr>
                        <wps:style>
                          <a:lnRef idx="0"/>
                          <a:fillRef idx="0"/>
                          <a:effectRef idx="0"/>
                          <a:fontRef idx="minor"/>
                        </wps:style>
                        <wps:bodyPr/>
                      </wps:wsp>
                      <wps:wsp>
                        <wps:cNvSpPr txBox="1"/>
                        <wps:spPr>
                          <a:xfrm>
                            <a:off x="2282760" y="2114640"/>
                            <a:ext cx="4082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92900</w:t>
                              </w:r>
                            </w:p>
                          </w:txbxContent>
                        </wps:txbx>
                        <wps:bodyPr wrap="square" lIns="0" rIns="0" tIns="0" bIns="0" anchor="t">
                          <a:noAutofit/>
                        </wps:bodyPr>
                      </wps:wsp>
                      <wps:wsp>
                        <wps:cNvSpPr/>
                        <wps:spPr>
                          <a:xfrm>
                            <a:off x="2433240" y="1931040"/>
                            <a:ext cx="542160" cy="145440"/>
                          </a:xfrm>
                          <a:prstGeom prst="rect">
                            <a:avLst/>
                          </a:prstGeom>
                          <a:solidFill>
                            <a:srgbClr val="ffffff"/>
                          </a:solidFill>
                          <a:ln w="0">
                            <a:noFill/>
                          </a:ln>
                        </wps:spPr>
                        <wps:style>
                          <a:lnRef idx="0"/>
                          <a:fillRef idx="0"/>
                          <a:effectRef idx="0"/>
                          <a:fontRef idx="minor"/>
                        </wps:style>
                        <wps:bodyPr/>
                      </wps:wsp>
                      <wps:wsp>
                        <wps:cNvSpPr txBox="1"/>
                        <wps:spPr>
                          <a:xfrm>
                            <a:off x="2445480" y="195588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3974345</w:t>
                              </w:r>
                            </w:p>
                          </w:txbxContent>
                        </wps:txbx>
                        <wps:bodyPr wrap="square" lIns="0" rIns="0" tIns="0" bIns="0" anchor="t">
                          <a:noAutofit/>
                        </wps:bodyPr>
                      </wps:wsp>
                      <wps:wsp>
                        <wps:cNvSpPr/>
                        <wps:spPr>
                          <a:xfrm>
                            <a:off x="2295000" y="1765800"/>
                            <a:ext cx="485280" cy="146160"/>
                          </a:xfrm>
                          <a:prstGeom prst="rect">
                            <a:avLst/>
                          </a:prstGeom>
                          <a:solidFill>
                            <a:srgbClr val="ffffff"/>
                          </a:solidFill>
                          <a:ln w="0">
                            <a:noFill/>
                          </a:ln>
                        </wps:spPr>
                        <wps:style>
                          <a:lnRef idx="0"/>
                          <a:fillRef idx="0"/>
                          <a:effectRef idx="0"/>
                          <a:fontRef idx="minor"/>
                        </wps:style>
                        <wps:bodyPr/>
                      </wps:wsp>
                      <wps:wsp>
                        <wps:cNvSpPr txBox="1"/>
                        <wps:spPr>
                          <a:xfrm>
                            <a:off x="2307600" y="1791360"/>
                            <a:ext cx="4082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2985846</w:t>
                              </w:r>
                            </w:p>
                          </w:txbxContent>
                        </wps:txbx>
                        <wps:bodyPr wrap="square" lIns="0" rIns="0" tIns="0" bIns="0" anchor="t">
                          <a:noAutofit/>
                        </wps:bodyPr>
                      </wps:wsp>
                      <wps:wsp>
                        <wps:cNvSpPr/>
                        <wps:spPr>
                          <a:xfrm>
                            <a:off x="2370600" y="1601640"/>
                            <a:ext cx="485280" cy="146160"/>
                          </a:xfrm>
                          <a:prstGeom prst="rect">
                            <a:avLst/>
                          </a:prstGeom>
                          <a:solidFill>
                            <a:srgbClr val="ffffff"/>
                          </a:solidFill>
                          <a:ln w="0">
                            <a:noFill/>
                          </a:ln>
                        </wps:spPr>
                        <wps:style>
                          <a:lnRef idx="0"/>
                          <a:fillRef idx="0"/>
                          <a:effectRef idx="0"/>
                          <a:fontRef idx="minor"/>
                        </wps:style>
                        <wps:bodyPr/>
                      </wps:wsp>
                      <wps:wsp>
                        <wps:cNvSpPr txBox="1"/>
                        <wps:spPr>
                          <a:xfrm>
                            <a:off x="2383920" y="1626840"/>
                            <a:ext cx="4082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8926974</w:t>
                              </w:r>
                            </w:p>
                          </w:txbxContent>
                        </wps:txbx>
                        <wps:bodyPr wrap="square" lIns="0" rIns="0" tIns="0" bIns="0" anchor="t">
                          <a:noAutofit/>
                        </wps:bodyPr>
                      </wps:wsp>
                      <wps:wsp>
                        <wps:cNvSpPr/>
                        <wps:spPr>
                          <a:xfrm>
                            <a:off x="3340800" y="1437120"/>
                            <a:ext cx="542160" cy="145440"/>
                          </a:xfrm>
                          <a:prstGeom prst="rect">
                            <a:avLst/>
                          </a:prstGeom>
                          <a:solidFill>
                            <a:srgbClr val="ffffff"/>
                          </a:solidFill>
                          <a:ln w="0">
                            <a:noFill/>
                          </a:ln>
                        </wps:spPr>
                        <wps:style>
                          <a:lnRef idx="0"/>
                          <a:fillRef idx="0"/>
                          <a:effectRef idx="0"/>
                          <a:fontRef idx="minor"/>
                        </wps:style>
                        <wps:bodyPr/>
                      </wps:wsp>
                      <wps:wsp>
                        <wps:cNvSpPr txBox="1"/>
                        <wps:spPr>
                          <a:xfrm>
                            <a:off x="3352680" y="146232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86352009</w:t>
                              </w:r>
                            </w:p>
                          </w:txbxContent>
                        </wps:txbx>
                        <wps:bodyPr wrap="square" lIns="0" rIns="0" tIns="0" bIns="0" anchor="t">
                          <a:noAutofit/>
                        </wps:bodyPr>
                      </wps:wsp>
                      <wps:wsp>
                        <wps:cNvSpPr/>
                        <wps:spPr>
                          <a:xfrm>
                            <a:off x="2868120" y="1278720"/>
                            <a:ext cx="541800" cy="145440"/>
                          </a:xfrm>
                          <a:prstGeom prst="rect">
                            <a:avLst/>
                          </a:prstGeom>
                          <a:solidFill>
                            <a:srgbClr val="ffffff"/>
                          </a:solidFill>
                          <a:ln w="0">
                            <a:noFill/>
                          </a:ln>
                        </wps:spPr>
                        <wps:style>
                          <a:lnRef idx="0"/>
                          <a:fillRef idx="0"/>
                          <a:effectRef idx="0"/>
                          <a:fontRef idx="minor"/>
                        </wps:style>
                        <wps:bodyPr/>
                      </wps:wsp>
                      <wps:wsp>
                        <wps:cNvSpPr txBox="1"/>
                        <wps:spPr>
                          <a:xfrm>
                            <a:off x="2880360" y="130428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48447946</w:t>
                              </w:r>
                            </w:p>
                          </w:txbxContent>
                        </wps:txbx>
                        <wps:bodyPr wrap="square" lIns="0" rIns="0" tIns="0" bIns="0" anchor="t">
                          <a:noAutofit/>
                        </wps:bodyPr>
                      </wps:wsp>
                      <wps:wsp>
                        <wps:cNvSpPr/>
                        <wps:spPr>
                          <a:xfrm>
                            <a:off x="2773800" y="1114560"/>
                            <a:ext cx="542160" cy="145440"/>
                          </a:xfrm>
                          <a:prstGeom prst="rect">
                            <a:avLst/>
                          </a:prstGeom>
                          <a:solidFill>
                            <a:srgbClr val="ffffff"/>
                          </a:solidFill>
                          <a:ln w="0">
                            <a:noFill/>
                          </a:ln>
                        </wps:spPr>
                        <wps:style>
                          <a:lnRef idx="0"/>
                          <a:fillRef idx="0"/>
                          <a:effectRef idx="0"/>
                          <a:fontRef idx="minor"/>
                        </wps:style>
                        <wps:bodyPr/>
                      </wps:wsp>
                      <wps:wsp>
                        <wps:cNvSpPr txBox="1"/>
                        <wps:spPr>
                          <a:xfrm>
                            <a:off x="2785680" y="113976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41150883</w:t>
                              </w:r>
                            </w:p>
                          </w:txbxContent>
                        </wps:txbx>
                        <wps:bodyPr wrap="square" lIns="0" rIns="0" tIns="0" bIns="0" anchor="t">
                          <a:noAutofit/>
                        </wps:bodyPr>
                      </wps:wsp>
                      <wps:wsp>
                        <wps:cNvSpPr/>
                        <wps:spPr>
                          <a:xfrm>
                            <a:off x="2414160" y="949320"/>
                            <a:ext cx="542160" cy="146160"/>
                          </a:xfrm>
                          <a:prstGeom prst="rect">
                            <a:avLst/>
                          </a:prstGeom>
                          <a:solidFill>
                            <a:srgbClr val="ffffff"/>
                          </a:solidFill>
                          <a:ln w="0">
                            <a:noFill/>
                          </a:ln>
                        </wps:spPr>
                        <wps:style>
                          <a:lnRef idx="0"/>
                          <a:fillRef idx="0"/>
                          <a:effectRef idx="0"/>
                          <a:fontRef idx="minor"/>
                        </wps:style>
                        <wps:bodyPr/>
                      </wps:wsp>
                      <wps:wsp>
                        <wps:cNvSpPr txBox="1"/>
                        <wps:spPr>
                          <a:xfrm>
                            <a:off x="2426400" y="97488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2362969</w:t>
                              </w:r>
                            </w:p>
                          </w:txbxContent>
                        </wps:txbx>
                        <wps:bodyPr wrap="square" lIns="0" rIns="0" tIns="0" bIns="0" anchor="t">
                          <a:noAutofit/>
                        </wps:bodyPr>
                      </wps:wsp>
                      <wps:wsp>
                        <wps:cNvSpPr/>
                        <wps:spPr>
                          <a:xfrm>
                            <a:off x="2395800" y="791280"/>
                            <a:ext cx="541800" cy="146160"/>
                          </a:xfrm>
                          <a:prstGeom prst="rect">
                            <a:avLst/>
                          </a:prstGeom>
                          <a:solidFill>
                            <a:srgbClr val="ffffff"/>
                          </a:solidFill>
                          <a:ln w="0">
                            <a:noFill/>
                          </a:ln>
                        </wps:spPr>
                        <wps:style>
                          <a:lnRef idx="0"/>
                          <a:fillRef idx="0"/>
                          <a:effectRef idx="0"/>
                          <a:fontRef idx="minor"/>
                        </wps:style>
                        <wps:bodyPr/>
                      </wps:wsp>
                      <wps:wsp>
                        <wps:cNvSpPr txBox="1"/>
                        <wps:spPr>
                          <a:xfrm>
                            <a:off x="2407320" y="81648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119120</w:t>
                              </w:r>
                            </w:p>
                          </w:txbxContent>
                        </wps:txbx>
                        <wps:bodyPr wrap="square" lIns="0" rIns="0" tIns="0" bIns="0" anchor="t">
                          <a:noAutofit/>
                        </wps:bodyPr>
                      </wps:wsp>
                      <wps:wsp>
                        <wps:cNvSpPr/>
                        <wps:spPr>
                          <a:xfrm>
                            <a:off x="2741760" y="626760"/>
                            <a:ext cx="542160" cy="145440"/>
                          </a:xfrm>
                          <a:prstGeom prst="rect">
                            <a:avLst/>
                          </a:prstGeom>
                          <a:solidFill>
                            <a:srgbClr val="ffffff"/>
                          </a:solidFill>
                          <a:ln w="0">
                            <a:noFill/>
                          </a:ln>
                        </wps:spPr>
                        <wps:style>
                          <a:lnRef idx="0"/>
                          <a:fillRef idx="0"/>
                          <a:effectRef idx="0"/>
                          <a:fontRef idx="minor"/>
                        </wps:style>
                        <wps:bodyPr/>
                      </wps:wsp>
                      <wps:wsp>
                        <wps:cNvSpPr txBox="1"/>
                        <wps:spPr>
                          <a:xfrm>
                            <a:off x="2754000" y="65232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38784415</w:t>
                              </w:r>
                            </w:p>
                          </w:txbxContent>
                        </wps:txbx>
                        <wps:bodyPr wrap="square" lIns="0" rIns="0" tIns="0" bIns="0" anchor="t">
                          <a:noAutofit/>
                        </wps:bodyPr>
                      </wps:wsp>
                      <wps:wsp>
                        <wps:cNvSpPr/>
                        <wps:spPr>
                          <a:xfrm>
                            <a:off x="3719160" y="462240"/>
                            <a:ext cx="598680" cy="145440"/>
                          </a:xfrm>
                          <a:prstGeom prst="rect">
                            <a:avLst/>
                          </a:prstGeom>
                          <a:solidFill>
                            <a:srgbClr val="ffffff"/>
                          </a:solidFill>
                          <a:ln w="0">
                            <a:noFill/>
                          </a:ln>
                        </wps:spPr>
                        <wps:style>
                          <a:lnRef idx="0"/>
                          <a:fillRef idx="0"/>
                          <a:effectRef idx="0"/>
                          <a:fontRef idx="minor"/>
                        </wps:style>
                        <wps:bodyPr/>
                      </wps:wsp>
                      <wps:wsp>
                        <wps:cNvSpPr txBox="1"/>
                        <wps:spPr>
                          <a:xfrm>
                            <a:off x="3729960" y="487800"/>
                            <a:ext cx="52452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6257562</w:t>
                              </w:r>
                            </w:p>
                          </w:txbxContent>
                        </wps:txbx>
                        <wps:bodyPr wrap="square" lIns="0" rIns="0" tIns="0" bIns="0" anchor="t">
                          <a:noAutofit/>
                        </wps:bodyPr>
                      </wps:wsp>
                      <wps:wsp>
                        <wps:cNvSpPr/>
                        <wps:spPr>
                          <a:xfrm>
                            <a:off x="3157920" y="297720"/>
                            <a:ext cx="542160" cy="145440"/>
                          </a:xfrm>
                          <a:prstGeom prst="rect">
                            <a:avLst/>
                          </a:prstGeom>
                          <a:solidFill>
                            <a:srgbClr val="ffffff"/>
                          </a:solidFill>
                          <a:ln w="0">
                            <a:noFill/>
                          </a:ln>
                        </wps:spPr>
                        <wps:style>
                          <a:lnRef idx="0"/>
                          <a:fillRef idx="0"/>
                          <a:effectRef idx="0"/>
                          <a:fontRef idx="minor"/>
                        </wps:style>
                        <wps:bodyPr/>
                      </wps:wsp>
                      <wps:wsp>
                        <wps:cNvSpPr txBox="1"/>
                        <wps:spPr>
                          <a:xfrm>
                            <a:off x="3169800" y="32328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71750613</w:t>
                              </w:r>
                            </w:p>
                          </w:txbxContent>
                        </wps:txbx>
                        <wps:bodyPr wrap="square" lIns="0" rIns="0" tIns="0" bIns="0" anchor="t">
                          <a:noAutofit/>
                        </wps:bodyPr>
                      </wps:wsp>
                      <wps:wsp>
                        <wps:cNvSpPr/>
                        <wps:spPr>
                          <a:xfrm>
                            <a:off x="4784040" y="139680"/>
                            <a:ext cx="598680" cy="145440"/>
                          </a:xfrm>
                          <a:prstGeom prst="rect">
                            <a:avLst/>
                          </a:prstGeom>
                          <a:solidFill>
                            <a:srgbClr val="ffffff"/>
                          </a:solidFill>
                          <a:ln w="0">
                            <a:noFill/>
                          </a:ln>
                        </wps:spPr>
                        <wps:style>
                          <a:lnRef idx="0"/>
                          <a:fillRef idx="0"/>
                          <a:effectRef idx="0"/>
                          <a:fontRef idx="minor"/>
                        </wps:style>
                        <wps:bodyPr/>
                      </wps:wsp>
                      <wps:wsp>
                        <wps:cNvSpPr txBox="1"/>
                        <wps:spPr>
                          <a:xfrm>
                            <a:off x="4795560" y="164520"/>
                            <a:ext cx="52452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217794311</w:t>
                              </w:r>
                            </w:p>
                          </w:txbxContent>
                        </wps:txbx>
                        <wps:bodyPr wrap="square" lIns="0" rIns="0" tIns="0" bIns="0" anchor="t">
                          <a:noAutofit/>
                        </wps:bodyPr>
                      </wps:wsp>
                      <wps:wsp>
                        <wps:cNvSpPr txBox="1"/>
                        <wps:spPr>
                          <a:xfrm>
                            <a:off x="2274480" y="2879640"/>
                            <a:ext cx="59760" cy="17712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w:t>
                              </w:r>
                            </w:p>
                          </w:txbxContent>
                        </wps:txbx>
                        <wps:bodyPr wrap="square" lIns="0" rIns="0" tIns="0" bIns="0" anchor="t">
                          <a:noAutofit/>
                        </wps:bodyPr>
                      </wps:wsp>
                      <wps:wsp>
                        <wps:cNvSpPr txBox="1"/>
                        <wps:spPr>
                          <a:xfrm>
                            <a:off x="2274480" y="2721600"/>
                            <a:ext cx="59760" cy="17712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w:t>
                              </w:r>
                            </w:p>
                          </w:txbxContent>
                        </wps:txbx>
                        <wps:bodyPr wrap="square" lIns="0" rIns="0" tIns="0" bIns="0" anchor="t">
                          <a:noAutofit/>
                        </wps:bodyPr>
                      </wps:wsp>
                      <wps:wsp>
                        <wps:cNvSpPr txBox="1"/>
                        <wps:spPr>
                          <a:xfrm>
                            <a:off x="2274480" y="2556360"/>
                            <a:ext cx="59760" cy="17712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7</w:t>
                              </w:r>
                            </w:p>
                          </w:txbxContent>
                        </wps:txbx>
                        <wps:bodyPr wrap="square" lIns="0" rIns="0" tIns="0" bIns="0" anchor="t">
                          <a:noAutofit/>
                        </wps:bodyPr>
                      </wps:wsp>
                      <wps:wsp>
                        <wps:cNvSpPr txBox="1"/>
                        <wps:spPr>
                          <a:xfrm>
                            <a:off x="2274480" y="2392200"/>
                            <a:ext cx="59760" cy="17712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9</w:t>
                              </w:r>
                            </w:p>
                          </w:txbxContent>
                        </wps:txbx>
                        <wps:bodyPr wrap="square" lIns="0" rIns="0" tIns="0" bIns="0" anchor="t">
                          <a:noAutofit/>
                        </wps:bodyPr>
                      </wps:wsp>
                      <wps:wsp>
                        <wps:cNvSpPr txBox="1"/>
                        <wps:spPr>
                          <a:xfrm>
                            <a:off x="2273400" y="222804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4</w:t>
                              </w:r>
                            </w:p>
                          </w:txbxContent>
                        </wps:txbx>
                        <wps:bodyPr wrap="square" lIns="0" rIns="0" tIns="0" bIns="0" anchor="t">
                          <a:noAutofit/>
                        </wps:bodyPr>
                      </wps:wsp>
                      <wps:wsp>
                        <wps:cNvSpPr txBox="1"/>
                        <wps:spPr>
                          <a:xfrm>
                            <a:off x="2273400" y="207000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5</w:t>
                              </w:r>
                            </w:p>
                          </w:txbxContent>
                        </wps:txbx>
                        <wps:bodyPr wrap="square" lIns="0" rIns="0" tIns="0" bIns="0" anchor="t">
                          <a:noAutofit/>
                        </wps:bodyPr>
                      </wps:wsp>
                      <wps:wsp>
                        <wps:cNvSpPr txBox="1"/>
                        <wps:spPr>
                          <a:xfrm>
                            <a:off x="2273400" y="190548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34</w:t>
                              </w:r>
                            </w:p>
                          </w:txbxContent>
                        </wps:txbx>
                        <wps:bodyPr wrap="square" lIns="0" rIns="0" tIns="0" bIns="0" anchor="t">
                          <a:noAutofit/>
                        </wps:bodyPr>
                      </wps:wsp>
                      <wps:wsp>
                        <wps:cNvSpPr txBox="1"/>
                        <wps:spPr>
                          <a:xfrm>
                            <a:off x="2273400" y="174132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1</w:t>
                              </w:r>
                            </w:p>
                          </w:txbxContent>
                        </wps:txbx>
                        <wps:bodyPr wrap="square" lIns="0" rIns="0" tIns="0" bIns="0" anchor="t">
                          <a:noAutofit/>
                        </wps:bodyPr>
                      </wps:wsp>
                      <wps:wsp>
                        <wps:cNvSpPr txBox="1"/>
                        <wps:spPr>
                          <a:xfrm>
                            <a:off x="2273400" y="157608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8</w:t>
                              </w:r>
                            </w:p>
                          </w:txbxContent>
                        </wps:txbx>
                        <wps:bodyPr wrap="square" lIns="0" rIns="0" tIns="0" bIns="0" anchor="t">
                          <a:noAutofit/>
                        </wps:bodyPr>
                      </wps:wsp>
                      <wps:wsp>
                        <wps:cNvSpPr txBox="1"/>
                        <wps:spPr>
                          <a:xfrm>
                            <a:off x="2273400" y="141804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8</w:t>
                              </w:r>
                            </w:p>
                          </w:txbxContent>
                        </wps:txbx>
                        <wps:bodyPr wrap="square" lIns="0" rIns="0" tIns="0" bIns="0" anchor="t">
                          <a:noAutofit/>
                        </wps:bodyPr>
                      </wps:wsp>
                      <wps:wsp>
                        <wps:cNvSpPr txBox="1"/>
                        <wps:spPr>
                          <a:xfrm>
                            <a:off x="2273400" y="125352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68</w:t>
                              </w:r>
                            </w:p>
                          </w:txbxContent>
                        </wps:txbx>
                        <wps:bodyPr wrap="square" lIns="0" rIns="0" tIns="0" bIns="0" anchor="t">
                          <a:noAutofit/>
                        </wps:bodyPr>
                      </wps:wsp>
                      <wps:wsp>
                        <wps:cNvSpPr txBox="1"/>
                        <wps:spPr>
                          <a:xfrm>
                            <a:off x="2273400" y="108900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70</w:t>
                              </w:r>
                            </w:p>
                          </w:txbxContent>
                        </wps:txbx>
                        <wps:bodyPr wrap="square" lIns="0" rIns="0" tIns="0" bIns="0" anchor="t">
                          <a:noAutofit/>
                        </wps:bodyPr>
                      </wps:wsp>
                      <wps:wsp>
                        <wps:cNvSpPr txBox="1"/>
                        <wps:spPr>
                          <a:xfrm>
                            <a:off x="2273400" y="930960"/>
                            <a:ext cx="1760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04</w:t>
                              </w:r>
                            </w:p>
                          </w:txbxContent>
                        </wps:txbx>
                        <wps:bodyPr wrap="square" lIns="0" rIns="0" tIns="0" bIns="0" anchor="t">
                          <a:noAutofit/>
                        </wps:bodyPr>
                      </wps:wsp>
                      <wps:wsp>
                        <wps:cNvSpPr txBox="1"/>
                        <wps:spPr>
                          <a:xfrm>
                            <a:off x="2273400" y="765720"/>
                            <a:ext cx="1760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87</w:t>
                              </w:r>
                            </w:p>
                          </w:txbxContent>
                        </wps:txbx>
                        <wps:bodyPr wrap="square" lIns="0" rIns="0" tIns="0" bIns="0" anchor="t">
                          <a:noAutofit/>
                        </wps:bodyPr>
                      </wps:wsp>
                      <wps:wsp>
                        <wps:cNvSpPr txBox="1"/>
                        <wps:spPr>
                          <a:xfrm>
                            <a:off x="2273400" y="601200"/>
                            <a:ext cx="1760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650</w:t>
                              </w:r>
                            </w:p>
                          </w:txbxContent>
                        </wps:txbx>
                        <wps:bodyPr wrap="square" lIns="0" rIns="0" tIns="0" bIns="0" anchor="t">
                          <a:noAutofit/>
                        </wps:bodyPr>
                      </wps:wsp>
                      <wps:wsp>
                        <wps:cNvSpPr txBox="1"/>
                        <wps:spPr>
                          <a:xfrm>
                            <a:off x="2271960" y="437040"/>
                            <a:ext cx="2336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003</w:t>
                              </w:r>
                            </w:p>
                          </w:txbxContent>
                        </wps:txbx>
                        <wps:bodyPr wrap="square" lIns="0" rIns="0" tIns="0" bIns="0" anchor="t">
                          <a:noAutofit/>
                        </wps:bodyPr>
                      </wps:wsp>
                      <wps:wsp>
                        <wps:cNvSpPr txBox="1"/>
                        <wps:spPr>
                          <a:xfrm>
                            <a:off x="2271960" y="278640"/>
                            <a:ext cx="2336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029</w:t>
                              </w:r>
                            </w:p>
                          </w:txbxContent>
                        </wps:txbx>
                        <wps:bodyPr wrap="square" lIns="0" rIns="0" tIns="0" bIns="0" anchor="t">
                          <a:noAutofit/>
                        </wps:bodyPr>
                      </wps:wsp>
                      <wps:wsp>
                        <wps:cNvSpPr txBox="1"/>
                        <wps:spPr>
                          <a:xfrm>
                            <a:off x="2271960" y="114480"/>
                            <a:ext cx="2336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236</w:t>
                              </w:r>
                            </w:p>
                          </w:txbxContent>
                        </wps:txbx>
                        <wps:bodyPr wrap="square" lIns="0" rIns="0" tIns="0" bIns="0" anchor="t">
                          <a:noAutofit/>
                        </wps:bodyPr>
                      </wps:wsp>
                      <wps:wsp>
                        <wps:cNvSpPr txBox="1"/>
                        <wps:spPr>
                          <a:xfrm>
                            <a:off x="1550160" y="2886120"/>
                            <a:ext cx="605160" cy="25704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 xml:space="preserve">Хватање </w:t>
                              </w:r>
                              <w:r>
                                <w:rPr>
                                  <w:kern w:val="2"/>
                                  <w:sz w:val="14"/>
                                  <w:b/>
                                  <w:szCs w:val="14"/>
                                  <w:bCs/>
                                  <w:rFonts w:ascii="Arial Unicode MS" w:hAnsi="Arial Unicode MS" w:eastAsia="Arial Unicode MS" w:cs="Arial Unicode MS"/>
                                  <w:color w:val="000000"/>
                                  <w:lang w:eastAsia="ja-JP" w:bidi="ar-SA" w:val="en-US"/>
                                </w:rPr>
                                <w:t>CO</w:t>
                              </w:r>
                              <w:r>
                                <w:rPr>
                                  <w:kern w:val="2"/>
                                  <w:b/>
                                  <w:bCs/>
                                  <w:sz w:val="8"/>
                                  <w:szCs w:val="8"/>
                                  <w:rFonts w:ascii="Arial Unicode MS" w:hAnsi="Arial Unicode MS" w:eastAsia="Arial Unicode MS" w:cs="Arial Unicode MS"/>
                                  <w:color w:val="000000"/>
                                  <w:lang w:eastAsia="ja-JP" w:bidi="ar-SA" w:val="en-US"/>
                                </w:rPr>
                                <w:t>2</w:t>
                              </w:r>
                              <w:r>
                                <w:rPr>
                                  <w:kern w:val="2"/>
                                  <w:b/>
                                  <w:bCs/>
                                  <w:sz w:val="14"/>
                                  <w:szCs w:val="14"/>
                                  <w:rFonts w:ascii="Arial Unicode MS" w:hAnsi="Arial Unicode MS" w:eastAsia="Arial Unicode MS" w:cs="Arial Unicode MS"/>
                                  <w:color w:val="000000"/>
                                  <w:lang w:eastAsia="ja-JP" w:bidi="ar-SA" w:val="en-US"/>
                                </w:rPr>
                                <w:t xml:space="preserve"> </w:t>
                              </w:r>
                            </w:p>
                          </w:txbxContent>
                        </wps:txbx>
                        <wps:bodyPr wrap="square" lIns="0" rIns="0" tIns="0" bIns="0" anchor="t">
                          <a:noAutofit/>
                        </wps:bodyPr>
                      </wps:wsp>
                      <wps:wsp>
                        <wps:cNvSpPr txBox="1"/>
                        <wps:spPr>
                          <a:xfrm>
                            <a:off x="1966680" y="2722320"/>
                            <a:ext cx="178560" cy="3099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PFC</w:t>
                              </w:r>
                            </w:p>
                          </w:txbxContent>
                        </wps:txbx>
                        <wps:bodyPr wrap="square" lIns="0" rIns="0" tIns="0" bIns="0" anchor="t">
                          <a:noAutofit/>
                        </wps:bodyPr>
                      </wps:wsp>
                      <wps:wsp>
                        <wps:cNvSpPr txBox="1"/>
                        <wps:spPr>
                          <a:xfrm>
                            <a:off x="1638360" y="2562840"/>
                            <a:ext cx="640800" cy="12204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гориво</w:t>
                              </w:r>
                            </w:p>
                          </w:txbxContent>
                        </wps:txbx>
                        <wps:bodyPr wrap="square" lIns="0" rIns="0" tIns="0" bIns="0" anchor="t">
                          <a:noAutofit/>
                        </wps:bodyPr>
                      </wps:wsp>
                      <wps:wsp>
                        <wps:cNvSpPr txBox="1"/>
                        <wps:spPr>
                          <a:xfrm>
                            <a:off x="1979280" y="2398320"/>
                            <a:ext cx="142200" cy="2433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SF</w:t>
                              </w:r>
                              <w:r>
                                <w:rPr>
                                  <w:kern w:val="2"/>
                                  <w:b/>
                                  <w:bCs/>
                                  <w:sz w:val="8"/>
                                  <w:szCs w:val="8"/>
                                  <w:rFonts w:ascii="Arial Unicode MS" w:hAnsi="Arial Unicode MS" w:eastAsia="Arial Unicode MS" w:cs="Arial Unicode MS"/>
                                  <w:color w:val="000000"/>
                                  <w:lang w:val="en-US" w:eastAsia="ja-JP" w:bidi="ar-SA"/>
                                </w:rPr>
                                <w:t>6</w:t>
                              </w:r>
                            </w:p>
                          </w:txbxContent>
                        </wps:txbx>
                        <wps:bodyPr wrap="square" lIns="0" rIns="0" tIns="0" bIns="0" anchor="t">
                          <a:noAutofit/>
                        </wps:bodyPr>
                      </wps:wsp>
                      <wps:wsp>
                        <wps:cNvSpPr txBox="1"/>
                        <wps:spPr>
                          <a:xfrm>
                            <a:off x="0" y="2234520"/>
                            <a:ext cx="2270160" cy="37980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тварање фосилног горива високе ефикасности</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1687680" y="2076480"/>
                            <a:ext cx="47052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аобраћај</w:t>
                              </w:r>
                            </w:p>
                          </w:txbxContent>
                        </wps:txbx>
                        <wps:bodyPr wrap="square" lIns="0" rIns="0" tIns="0" bIns="0" anchor="t">
                          <a:noAutofit/>
                        </wps:bodyPr>
                      </wps:wsp>
                      <wps:wsp>
                        <wps:cNvSpPr txBox="1"/>
                        <wps:spPr>
                          <a:xfrm>
                            <a:off x="1494000" y="1950120"/>
                            <a:ext cx="636120" cy="22860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Фугативе</w:t>
                              </w:r>
                            </w:p>
                          </w:txbxContent>
                        </wps:txbx>
                        <wps:bodyPr wrap="square" lIns="0" rIns="0" tIns="0" bIns="0" anchor="t">
                          <a:noAutofit/>
                        </wps:bodyPr>
                      </wps:wsp>
                      <wps:wsp>
                        <wps:cNvSpPr txBox="1"/>
                        <wps:spPr>
                          <a:xfrm>
                            <a:off x="824400" y="1746720"/>
                            <a:ext cx="1366560" cy="25704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Пошумљавање/обнова шума</w:t>
                              </w:r>
                            </w:p>
                          </w:txbxContent>
                        </wps:txbx>
                        <wps:bodyPr wrap="square" lIns="0" rIns="0" tIns="0" bIns="0" anchor="t">
                          <a:noAutofit/>
                        </wps:bodyPr>
                      </wps:wsp>
                      <wps:wsp>
                        <wps:cNvSpPr txBox="1"/>
                        <wps:spPr>
                          <a:xfrm>
                            <a:off x="888480" y="1582560"/>
                            <a:ext cx="1315080" cy="37980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сировог материјала</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1960920" y="1424160"/>
                            <a:ext cx="182880" cy="3099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HFC</w:t>
                              </w:r>
                            </w:p>
                          </w:txbxContent>
                        </wps:txbx>
                        <wps:bodyPr wrap="square" lIns="0" rIns="0" tIns="0" bIns="0" anchor="t">
                          <a:noAutofit/>
                        </wps:bodyPr>
                      </wps:wsp>
                      <wps:wsp>
                        <wps:cNvSpPr txBox="1"/>
                        <wps:spPr>
                          <a:xfrm>
                            <a:off x="1954440" y="1260000"/>
                            <a:ext cx="173880" cy="3099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N</w:t>
                              </w:r>
                              <w:r>
                                <w:rPr>
                                  <w:kern w:val="2"/>
                                  <w:b/>
                                  <w:bCs/>
                                  <w:sz w:val="8"/>
                                  <w:szCs w:val="8"/>
                                  <w:rFonts w:ascii="Arial Unicode MS" w:hAnsi="Arial Unicode MS" w:eastAsia="Arial Unicode MS" w:cs="Arial Unicode MS"/>
                                  <w:color w:val="000000"/>
                                  <w:lang w:val="en-US" w:eastAsia="ja-JP" w:bidi="ar-SA"/>
                                </w:rPr>
                                <w:t>2</w:t>
                              </w:r>
                              <w:r>
                                <w:rPr>
                                  <w:kern w:val="2"/>
                                  <w:b/>
                                  <w:bCs/>
                                  <w:sz w:val="14"/>
                                  <w:szCs w:val="14"/>
                                  <w:rFonts w:ascii="Arial Unicode MS" w:hAnsi="Arial Unicode MS" w:eastAsia="Arial Unicode MS" w:cs="Arial Unicode MS"/>
                                  <w:color w:val="000000"/>
                                  <w:lang w:val="en-US" w:eastAsia="ja-JP" w:bidi="ar-SA"/>
                                </w:rPr>
                                <w:t>O</w:t>
                              </w:r>
                            </w:p>
                          </w:txbxContent>
                        </wps:txbx>
                        <wps:bodyPr wrap="square" lIns="0" rIns="0" tIns="0" bIns="0" anchor="t">
                          <a:noAutofit/>
                        </wps:bodyPr>
                      </wps:wsp>
                      <wps:wsp>
                        <wps:cNvSpPr txBox="1"/>
                        <wps:spPr>
                          <a:xfrm>
                            <a:off x="517680" y="1095480"/>
                            <a:ext cx="1578600" cy="2433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Призводња енергије (приподни гас</w:t>
                              </w:r>
                              <w:r>
                                <w:rPr>
                                  <w:kern w:val="2"/>
                                  <w:sz w:val="14"/>
                                  <w:b/>
                                  <w:szCs w:val="14"/>
                                  <w:bCs/>
                                  <w:rFonts w:ascii="Arial Unicode MS" w:hAnsi="Arial Unicode MS" w:eastAsia="Arial Unicode MS" w:cs="Arial Unicode MS"/>
                                  <w:color w:val="000000"/>
                                  <w:lang w:eastAsia="ja-JP" w:bidi="ar-SA" w:val="en-US"/>
                                </w:rPr>
                                <w:t>)</w:t>
                              </w:r>
                            </w:p>
                          </w:txbxContent>
                        </wps:txbx>
                        <wps:bodyPr wrap="square" lIns="0" rIns="0" tIns="0" bIns="0" anchor="t">
                          <a:noAutofit/>
                        </wps:bodyPr>
                      </wps:wsp>
                      <wps:wsp>
                        <wps:cNvSpPr txBox="1"/>
                        <wps:spPr>
                          <a:xfrm>
                            <a:off x="1437480" y="930960"/>
                            <a:ext cx="70236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горива</w:t>
                              </w:r>
                            </w:p>
                          </w:txbxContent>
                        </wps:txbx>
                        <wps:bodyPr wrap="square" lIns="0" rIns="0" tIns="0" bIns="0" anchor="t">
                          <a:noAutofit/>
                        </wps:bodyPr>
                      </wps:wsp>
                      <wps:wsp>
                        <wps:cNvSpPr txBox="1"/>
                        <wps:spPr>
                          <a:xfrm>
                            <a:off x="1181160" y="800280"/>
                            <a:ext cx="1136160" cy="1137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Енергетска ефикасност</w:t>
                              </w:r>
                            </w:p>
                          </w:txbxContent>
                        </wps:txbx>
                        <wps:bodyPr wrap="square" lIns="0" rIns="0" tIns="0" bIns="0" anchor="t">
                          <a:noAutofit/>
                        </wps:bodyPr>
                      </wps:wsp>
                      <wps:wsp>
                        <wps:cNvSpPr txBox="1"/>
                        <wps:spPr>
                          <a:xfrm>
                            <a:off x="1640160" y="640080"/>
                            <a:ext cx="343440" cy="22860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маса</w:t>
                              </w:r>
                            </w:p>
                          </w:txbxContent>
                        </wps:txbx>
                        <wps:bodyPr wrap="square" lIns="0" rIns="0" tIns="0" bIns="0" anchor="t">
                          <a:noAutofit/>
                        </wps:bodyPr>
                      </wps:wsp>
                      <wps:wsp>
                        <wps:cNvSpPr txBox="1"/>
                        <wps:spPr>
                          <a:xfrm>
                            <a:off x="1295280" y="456480"/>
                            <a:ext cx="1036800" cy="12204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мањење метана</w:t>
                              </w:r>
                            </w:p>
                          </w:txbxContent>
                        </wps:txbx>
                        <wps:bodyPr wrap="square" lIns="0" rIns="0" tIns="0" bIns="0" anchor="t">
                          <a:noAutofit/>
                        </wps:bodyPr>
                      </wps:wsp>
                      <wps:wsp>
                        <wps:cNvSpPr txBox="1"/>
                        <wps:spPr>
                          <a:xfrm>
                            <a:off x="1371600" y="285120"/>
                            <a:ext cx="71424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Депонијски гас</w:t>
                              </w:r>
                            </w:p>
                          </w:txbxContent>
                        </wps:txbx>
                        <wps:bodyPr wrap="square" lIns="0" rIns="0" tIns="0" bIns="0" anchor="t">
                          <a:noAutofit/>
                        </wps:bodyPr>
                      </wps:wsp>
                      <wps:wsp>
                        <wps:cNvSpPr txBox="1"/>
                        <wps:spPr>
                          <a:xfrm>
                            <a:off x="1236240" y="120600"/>
                            <a:ext cx="97992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Обновљива енергија</w:t>
                              </w:r>
                            </w:p>
                          </w:txbxContent>
                        </wps:txbx>
                        <wps:bodyPr wrap="square" lIns="0" rIns="0" tIns="0" bIns="0" anchor="t">
                          <a:noAutofit/>
                        </wps:bodyPr>
                      </wps:wsp>
                      <wps:wsp>
                        <wps:cNvSpPr/>
                        <wps:spPr>
                          <a:xfrm>
                            <a:off x="76320" y="38160"/>
                            <a:ext cx="5300280" cy="3057480"/>
                          </a:xfrm>
                          <a:prstGeom prst="rect">
                            <a:avLst/>
                          </a:prstGeom>
                          <a:noFill/>
                          <a:ln w="0">
                            <a:solidFill>
                              <a:srgbClr val="000000"/>
                            </a:solidFill>
                          </a:ln>
                        </wps:spPr>
                        <wps:style>
                          <a:lnRef idx="0"/>
                          <a:fillRef idx="0"/>
                          <a:effectRef idx="0"/>
                          <a:fontRef idx="minor"/>
                        </wps:style>
                        <wps:bodyPr/>
                      </wps:wsp>
                      <wps:wsp>
                        <wps:cNvSpPr/>
                        <wps:spPr>
                          <a:xfrm>
                            <a:off x="497880" y="601920"/>
                            <a:ext cx="3692520" cy="22860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6.8pt;height:258.7pt" coordorigin="0,0" coordsize="8536,5174">
                <v:rect id="shape_0" stroked="f" o:allowincell="f" style="position:absolute;left:61;top:0;width:8474;height:5173;mso-wrap-style:none;v-text-anchor:middle;mso-position-horizontal-relative:char">
                  <v:fill o:detectmouseclick="t" on="false"/>
                  <v:stroke color="#3465a4" joinstyle="round" endcap="flat"/>
                  <w10:wrap type="none"/>
                </v:rect>
                <v:rect id="shape_0" fillcolor="white" stroked="t" o:allowincell="f" style="position:absolute;left:120;top:60;width:8346;height:4814;mso-wrap-style:none;v-text-anchor:middle;mso-position-horizontal-relative:char">
                  <v:fill o:detectmouseclick="t" type="solid" color2="black"/>
                  <v:stroke color="black" joinstyle="miter" endcap="flat"/>
                  <w10:wrap type="none"/>
                </v:rect>
                <v:rect id="shape_0" fillcolor="white" stroked="f" o:allowincell="f" style="position:absolute;left:3534;top:160;width:4942;height:4614;mso-wrap-style:none;v-text-anchor:middle;mso-position-horizontal-relative:char">
                  <v:fill o:detectmouseclick="t" type="solid" color2="black"/>
                  <v:stroke color="#3465a4" joinstyle="round" endcap="flat"/>
                  <w10:wrap type="none"/>
                </v:rect>
                <v:rect id="shape_0" fillcolor="#9999ff" stroked="t" o:allowincell="f" style="position:absolute;left:3534;top:3878;width:69;height:79;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3619;width:267;height:79;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3370;width:19;height:68;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3110;width:277;height:79;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2851;width:59;height:79;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2592;width:178;height:79;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2343;width:1706;height:69;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2084;width:962;height:78;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1824;width:813;height:79;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1575;width:247;height:69;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1316;width:218;height:79;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1057;width:764;height:79;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798;width:2302;height:78;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548;width:1419;height:69;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289;width:4307;height:79;mso-wrap-style:none;v-text-anchor:middle;mso-position-horizontal-relative:char">
                  <v:fill o:detectmouseclick="t" type="solid" color2="#666600"/>
                  <v:stroke color="black" weight="5760" joinstyle="miter" endcap="flat"/>
                  <w10:wrap type="none"/>
                </v:rect>
                <v:rect id="shape_0" fillcolor="white" stroked="f" o:allowincell="f" style="position:absolute;left:3554;top:4576;width:456;height:228;mso-wrap-style:none;v-text-anchor:middle;mso-position-horizontal-relative:char">
                  <v:fill o:detectmouseclick="t" type="solid" color2="black"/>
                  <v:stroke color="#3465a4" joinstyle="round" endcap="flat"/>
                  <w10:wrap type="none"/>
                </v:rect>
                <v:shape id="shape_0" stroked="f" o:allowincell="f" style="position:absolute;left:3578;top:4616;width:367;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5336</w:t>
                        </w:r>
                      </w:p>
                    </w:txbxContent>
                  </v:textbox>
                  <v:fill o:detectmouseclick="t" on="false"/>
                  <v:stroke color="#3465a4" joinstyle="round" endcap="flat"/>
                  <w10:wrap type="none"/>
                </v:shape>
                <v:rect id="shape_0" fillcolor="white" stroked="f" o:allowincell="f" style="position:absolute;left:3554;top:4317;width:634;height:228;mso-wrap-style:none;v-text-anchor:middle;mso-position-horizontal-relative:char">
                  <v:fill o:detectmouseclick="t" type="solid" color2="black"/>
                  <v:stroke color="#3465a4" joinstyle="round" endcap="flat"/>
                  <w10:wrap type="none"/>
                </v:rect>
                <v:shape id="shape_0" stroked="f" o:allowincell="f" style="position:absolute;left:3575;top:4356;width:550;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597584</w:t>
                        </w:r>
                      </w:p>
                    </w:txbxContent>
                  </v:textbox>
                  <v:fill o:detectmouseclick="t" on="false"/>
                  <v:stroke color="#3465a4" joinstyle="round" endcap="flat"/>
                  <w10:wrap type="none"/>
                </v:shape>
                <v:rect id="shape_0" fillcolor="white" stroked="f" o:allowincell="f" style="position:absolute;left:3554;top:4067;width:634;height:229;mso-wrap-style:none;v-text-anchor:middle;mso-position-horizontal-relative:char">
                  <v:fill o:detectmouseclick="t" type="solid" color2="black"/>
                  <v:stroke color="#3465a4" joinstyle="round" endcap="flat"/>
                  <w10:wrap type="none"/>
                </v:rect>
                <v:shape id="shape_0" stroked="f" o:allowincell="f" style="position:absolute;left:3575;top:4107;width:550;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688602</w:t>
                        </w:r>
                      </w:p>
                    </w:txbxContent>
                  </v:textbox>
                  <v:fill o:detectmouseclick="t" on="false"/>
                  <v:stroke color="#3465a4" joinstyle="round" endcap="flat"/>
                  <w10:wrap type="none"/>
                </v:shape>
                <v:rect id="shape_0" fillcolor="white" stroked="f" o:allowincell="f" style="position:absolute;left:3624;top:3808;width:763;height:228;mso-wrap-style:none;v-text-anchor:middle;mso-position-horizontal-relative:char">
                  <v:fill o:detectmouseclick="t" type="solid" color2="black"/>
                  <v:stroke color="#3465a4" joinstyle="round" endcap="flat"/>
                  <w10:wrap type="none"/>
                </v:rect>
                <v:shape id="shape_0" stroked="f" o:allowincell="f" style="position:absolute;left:3644;top:3848;width:642;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3369322</w:t>
                        </w:r>
                      </w:p>
                    </w:txbxContent>
                  </v:textbox>
                  <v:fill o:detectmouseclick="t" on="false"/>
                  <v:stroke color="#3465a4" joinstyle="round" endcap="flat"/>
                  <w10:wrap type="none"/>
                </v:shape>
                <v:rect id="shape_0" fillcolor="white" stroked="f" o:allowincell="f" style="position:absolute;left:3822;top:3549;width:853;height:228;mso-wrap-style:none;v-text-anchor:middle;mso-position-horizontal-relative:char">
                  <v:fill o:detectmouseclick="t" type="solid" color2="black"/>
                  <v:stroke color="#3465a4" joinstyle="round" endcap="flat"/>
                  <w10:wrap type="none"/>
                </v:rect>
                <v:shape id="shape_0" stroked="f" o:allowincell="f" style="position:absolute;left:3841;top:3589;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3451264</w:t>
                        </w:r>
                      </w:p>
                    </w:txbxContent>
                  </v:textbox>
                  <v:fill o:detectmouseclick="t" on="false"/>
                  <v:stroke color="#3465a4" joinstyle="round" endcap="flat"/>
                  <w10:wrap type="none"/>
                </v:shape>
                <v:rect id="shape_0" fillcolor="white" stroked="f" o:allowincell="f" style="position:absolute;left:3574;top:3290;width:763;height:228;mso-wrap-style:none;v-text-anchor:middle;mso-position-horizontal-relative:char">
                  <v:fill o:detectmouseclick="t" type="solid" color2="black"/>
                  <v:stroke color="#3465a4" joinstyle="round" endcap="flat"/>
                  <w10:wrap type="none"/>
                </v:rect>
                <v:shape id="shape_0" stroked="f" o:allowincell="f" style="position:absolute;left:3595;top:3330;width:642;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92900</w:t>
                        </w:r>
                      </w:p>
                    </w:txbxContent>
                  </v:textbox>
                  <v:fill o:detectmouseclick="t" on="false"/>
                  <v:stroke color="#3465a4" joinstyle="round" endcap="flat"/>
                  <w10:wrap type="none"/>
                </v:shape>
                <v:rect id="shape_0" fillcolor="white" stroked="f" o:allowincell="f" style="position:absolute;left:3832;top:3041;width:853;height:228;mso-wrap-style:none;v-text-anchor:middle;mso-position-horizontal-relative:char">
                  <v:fill o:detectmouseclick="t" type="solid" color2="black"/>
                  <v:stroke color="#3465a4" joinstyle="round" endcap="flat"/>
                  <w10:wrap type="none"/>
                </v:rect>
                <v:shape id="shape_0" stroked="f" o:allowincell="f" style="position:absolute;left:3851;top:3080;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3974345</w:t>
                        </w:r>
                      </w:p>
                    </w:txbxContent>
                  </v:textbox>
                  <v:fill o:detectmouseclick="t" on="false"/>
                  <v:stroke color="#3465a4" joinstyle="round" endcap="flat"/>
                  <w10:wrap type="none"/>
                </v:shape>
                <v:rect id="shape_0" fillcolor="white" stroked="f" o:allowincell="f" style="position:absolute;left:3614;top:2781;width:763;height:229;mso-wrap-style:none;v-text-anchor:middle;mso-position-horizontal-relative:char">
                  <v:fill o:detectmouseclick="t" type="solid" color2="black"/>
                  <v:stroke color="#3465a4" joinstyle="round" endcap="flat"/>
                  <w10:wrap type="none"/>
                </v:rect>
                <v:shape id="shape_0" stroked="f" o:allowincell="f" style="position:absolute;left:3634;top:2821;width:642;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2985846</w:t>
                        </w:r>
                      </w:p>
                    </w:txbxContent>
                  </v:textbox>
                  <v:fill o:detectmouseclick="t" on="false"/>
                  <v:stroke color="#3465a4" joinstyle="round" endcap="flat"/>
                  <w10:wrap type="none"/>
                </v:shape>
                <v:rect id="shape_0" fillcolor="white" stroked="f" o:allowincell="f" style="position:absolute;left:3733;top:2522;width:763;height:229;mso-wrap-style:none;v-text-anchor:middle;mso-position-horizontal-relative:char">
                  <v:fill o:detectmouseclick="t" type="solid" color2="black"/>
                  <v:stroke color="#3465a4" joinstyle="round" endcap="flat"/>
                  <w10:wrap type="none"/>
                </v:rect>
                <v:shape id="shape_0" stroked="f" o:allowincell="f" style="position:absolute;left:3754;top:2562;width:642;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8926974</w:t>
                        </w:r>
                      </w:p>
                    </w:txbxContent>
                  </v:textbox>
                  <v:fill o:detectmouseclick="t" on="false"/>
                  <v:stroke color="#3465a4" joinstyle="round" endcap="flat"/>
                  <w10:wrap type="none"/>
                </v:shape>
                <v:rect id="shape_0" fillcolor="white" stroked="f" o:allowincell="f" style="position:absolute;left:5261;top:2263;width:853;height:228;mso-wrap-style:none;v-text-anchor:middle;mso-position-horizontal-relative:char">
                  <v:fill o:detectmouseclick="t" type="solid" color2="black"/>
                  <v:stroke color="#3465a4" joinstyle="round" endcap="flat"/>
                  <w10:wrap type="none"/>
                </v:rect>
                <v:shape id="shape_0" stroked="f" o:allowincell="f" style="position:absolute;left:5280;top:2303;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86352009</w:t>
                        </w:r>
                      </w:p>
                    </w:txbxContent>
                  </v:textbox>
                  <v:fill o:detectmouseclick="t" on="false"/>
                  <v:stroke color="#3465a4" joinstyle="round" endcap="flat"/>
                  <w10:wrap type="none"/>
                </v:shape>
                <v:rect id="shape_0" fillcolor="white" stroked="f" o:allowincell="f" style="position:absolute;left:4517;top:2014;width:852;height:228;mso-wrap-style:none;v-text-anchor:middle;mso-position-horizontal-relative:char">
                  <v:fill o:detectmouseclick="t" type="solid" color2="black"/>
                  <v:stroke color="#3465a4" joinstyle="round" endcap="flat"/>
                  <w10:wrap type="none"/>
                </v:rect>
                <v:shape id="shape_0" stroked="f" o:allowincell="f" style="position:absolute;left:4536;top:2054;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48447946</w:t>
                        </w:r>
                      </w:p>
                    </w:txbxContent>
                  </v:textbox>
                  <v:fill o:detectmouseclick="t" on="false"/>
                  <v:stroke color="#3465a4" joinstyle="round" endcap="flat"/>
                  <w10:wrap type="none"/>
                </v:shape>
                <v:rect id="shape_0" fillcolor="white" stroked="f" o:allowincell="f" style="position:absolute;left:4368;top:1755;width:853;height:228;mso-wrap-style:none;v-text-anchor:middle;mso-position-horizontal-relative:char">
                  <v:fill o:detectmouseclick="t" type="solid" color2="black"/>
                  <v:stroke color="#3465a4" joinstyle="round" endcap="flat"/>
                  <w10:wrap type="none"/>
                </v:rect>
                <v:shape id="shape_0" stroked="f" o:allowincell="f" style="position:absolute;left:4387;top:1795;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41150883</w:t>
                        </w:r>
                      </w:p>
                    </w:txbxContent>
                  </v:textbox>
                  <v:fill o:detectmouseclick="t" on="false"/>
                  <v:stroke color="#3465a4" joinstyle="round" endcap="flat"/>
                  <w10:wrap type="none"/>
                </v:shape>
                <v:rect id="shape_0" fillcolor="white" stroked="f" o:allowincell="f" style="position:absolute;left:3802;top:1495;width:853;height:229;mso-wrap-style:none;v-text-anchor:middle;mso-position-horizontal-relative:char">
                  <v:fill o:detectmouseclick="t" type="solid" color2="black"/>
                  <v:stroke color="#3465a4" joinstyle="round" endcap="flat"/>
                  <w10:wrap type="none"/>
                </v:rect>
                <v:shape id="shape_0" stroked="f" o:allowincell="f" style="position:absolute;left:3821;top:1535;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2362969</w:t>
                        </w:r>
                      </w:p>
                    </w:txbxContent>
                  </v:textbox>
                  <v:fill o:detectmouseclick="t" on="false"/>
                  <v:stroke color="#3465a4" joinstyle="round" endcap="flat"/>
                  <w10:wrap type="none"/>
                </v:shape>
                <v:rect id="shape_0" fillcolor="white" stroked="f" o:allowincell="f" style="position:absolute;left:3773;top:1246;width:852;height:229;mso-wrap-style:none;v-text-anchor:middle;mso-position-horizontal-relative:char">
                  <v:fill o:detectmouseclick="t" type="solid" color2="black"/>
                  <v:stroke color="#3465a4" joinstyle="round" endcap="flat"/>
                  <w10:wrap type="none"/>
                </v:rect>
                <v:shape id="shape_0" stroked="f" o:allowincell="f" style="position:absolute;left:3791;top:1286;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119120</w:t>
                        </w:r>
                      </w:p>
                    </w:txbxContent>
                  </v:textbox>
                  <v:fill o:detectmouseclick="t" on="false"/>
                  <v:stroke color="#3465a4" joinstyle="round" endcap="flat"/>
                  <w10:wrap type="none"/>
                </v:shape>
                <v:rect id="shape_0" fillcolor="white" stroked="f" o:allowincell="f" style="position:absolute;left:4318;top:987;width:853;height:228;mso-wrap-style:none;v-text-anchor:middle;mso-position-horizontal-relative:char">
                  <v:fill o:detectmouseclick="t" type="solid" color2="black"/>
                  <v:stroke color="#3465a4" joinstyle="round" endcap="flat"/>
                  <w10:wrap type="none"/>
                </v:rect>
                <v:shape id="shape_0" stroked="f" o:allowincell="f" style="position:absolute;left:4337;top:1027;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38784415</w:t>
                        </w:r>
                      </w:p>
                    </w:txbxContent>
                  </v:textbox>
                  <v:fill o:detectmouseclick="t" on="false"/>
                  <v:stroke color="#3465a4" joinstyle="round" endcap="flat"/>
                  <w10:wrap type="none"/>
                </v:shape>
                <v:rect id="shape_0" fillcolor="white" stroked="f" o:allowincell="f" style="position:absolute;left:5857;top:728;width:942;height:228;mso-wrap-style:none;v-text-anchor:middle;mso-position-horizontal-relative:char">
                  <v:fill o:detectmouseclick="t" type="solid" color2="black"/>
                  <v:stroke color="#3465a4" joinstyle="round" endcap="flat"/>
                  <w10:wrap type="none"/>
                </v:rect>
                <v:shape id="shape_0" stroked="f" o:allowincell="f" style="position:absolute;left:5874;top:768;width:825;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6257562</w:t>
                        </w:r>
                      </w:p>
                    </w:txbxContent>
                  </v:textbox>
                  <v:fill o:detectmouseclick="t" on="false"/>
                  <v:stroke color="#3465a4" joinstyle="round" endcap="flat"/>
                  <w10:wrap type="none"/>
                </v:shape>
                <v:rect id="shape_0" fillcolor="white" stroked="f" o:allowincell="f" style="position:absolute;left:4973;top:469;width:853;height:228;mso-wrap-style:none;v-text-anchor:middle;mso-position-horizontal-relative:char">
                  <v:fill o:detectmouseclick="t" type="solid" color2="black"/>
                  <v:stroke color="#3465a4" joinstyle="round" endcap="flat"/>
                  <w10:wrap type="none"/>
                </v:rect>
                <v:shape id="shape_0" stroked="f" o:allowincell="f" style="position:absolute;left:4992;top:509;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71750613</w:t>
                        </w:r>
                      </w:p>
                    </w:txbxContent>
                  </v:textbox>
                  <v:fill o:detectmouseclick="t" on="false"/>
                  <v:stroke color="#3465a4" joinstyle="round" endcap="flat"/>
                  <w10:wrap type="none"/>
                </v:shape>
                <v:rect id="shape_0" fillcolor="white" stroked="f" o:allowincell="f" style="position:absolute;left:7534;top:220;width:942;height:228;mso-wrap-style:none;v-text-anchor:middle;mso-position-horizontal-relative:char">
                  <v:fill o:detectmouseclick="t" type="solid" color2="black"/>
                  <v:stroke color="#3465a4" joinstyle="round" endcap="flat"/>
                  <w10:wrap type="none"/>
                </v:rect>
                <v:shape id="shape_0" stroked="f" o:allowincell="f" style="position:absolute;left:7552;top:259;width:825;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217794311</w:t>
                        </w:r>
                      </w:p>
                    </w:txbxContent>
                  </v:textbox>
                  <v:fill o:detectmouseclick="t" on="false"/>
                  <v:stroke color="#3465a4" joinstyle="round" endcap="flat"/>
                  <w10:wrap type="none"/>
                </v:shape>
                <v:shape id="shape_0" stroked="f" o:allowincell="f" style="position:absolute;left:3582;top:4535;width:93;height:278;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w:t>
                        </w:r>
                      </w:p>
                    </w:txbxContent>
                  </v:textbox>
                  <v:fill o:detectmouseclick="t" on="false"/>
                  <v:stroke color="#3465a4" joinstyle="round" endcap="flat"/>
                  <w10:wrap type="none"/>
                </v:shape>
                <v:shape id="shape_0" stroked="f" o:allowincell="f" style="position:absolute;left:3582;top:4286;width:93;height:278;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w:t>
                        </w:r>
                      </w:p>
                    </w:txbxContent>
                  </v:textbox>
                  <v:fill o:detectmouseclick="t" on="false"/>
                  <v:stroke color="#3465a4" joinstyle="round" endcap="flat"/>
                  <w10:wrap type="none"/>
                </v:shape>
                <v:shape id="shape_0" stroked="f" o:allowincell="f" style="position:absolute;left:3582;top:4026;width:93;height:278;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7</w:t>
                        </w:r>
                      </w:p>
                    </w:txbxContent>
                  </v:textbox>
                  <v:fill o:detectmouseclick="t" on="false"/>
                  <v:stroke color="#3465a4" joinstyle="round" endcap="flat"/>
                  <w10:wrap type="none"/>
                </v:shape>
                <v:shape id="shape_0" stroked="f" o:allowincell="f" style="position:absolute;left:3582;top:3767;width:93;height:278;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9</w:t>
                        </w:r>
                      </w:p>
                    </w:txbxContent>
                  </v:textbox>
                  <v:fill o:detectmouseclick="t" on="false"/>
                  <v:stroke color="#3465a4" joinstyle="round" endcap="flat"/>
                  <w10:wrap type="none"/>
                </v:shape>
                <v:shape id="shape_0" stroked="f" o:allowincell="f" style="position:absolute;left:3580;top:3509;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4</w:t>
                        </w:r>
                      </w:p>
                    </w:txbxContent>
                  </v:textbox>
                  <v:fill o:detectmouseclick="t" on="false"/>
                  <v:stroke color="#3465a4" joinstyle="round" endcap="flat"/>
                  <w10:wrap type="none"/>
                </v:shape>
                <v:shape id="shape_0" stroked="f" o:allowincell="f" style="position:absolute;left:3580;top:3260;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5</w:t>
                        </w:r>
                      </w:p>
                    </w:txbxContent>
                  </v:textbox>
                  <v:fill o:detectmouseclick="t" on="false"/>
                  <v:stroke color="#3465a4" joinstyle="round" endcap="flat"/>
                  <w10:wrap type="none"/>
                </v:shape>
                <v:shape id="shape_0" stroked="f" o:allowincell="f" style="position:absolute;left:3580;top:3001;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34</w:t>
                        </w:r>
                      </w:p>
                    </w:txbxContent>
                  </v:textbox>
                  <v:fill o:detectmouseclick="t" on="false"/>
                  <v:stroke color="#3465a4" joinstyle="round" endcap="flat"/>
                  <w10:wrap type="none"/>
                </v:shape>
                <v:shape id="shape_0" stroked="f" o:allowincell="f" style="position:absolute;left:3580;top:2742;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1</w:t>
                        </w:r>
                      </w:p>
                    </w:txbxContent>
                  </v:textbox>
                  <v:fill o:detectmouseclick="t" on="false"/>
                  <v:stroke color="#3465a4" joinstyle="round" endcap="flat"/>
                  <w10:wrap type="none"/>
                </v:shape>
                <v:shape id="shape_0" stroked="f" o:allowincell="f" style="position:absolute;left:3580;top:2482;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8</w:t>
                        </w:r>
                      </w:p>
                    </w:txbxContent>
                  </v:textbox>
                  <v:fill o:detectmouseclick="t" on="false"/>
                  <v:stroke color="#3465a4" joinstyle="round" endcap="flat"/>
                  <w10:wrap type="none"/>
                </v:shape>
                <v:shape id="shape_0" stroked="f" o:allowincell="f" style="position:absolute;left:3580;top:2233;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8</w:t>
                        </w:r>
                      </w:p>
                    </w:txbxContent>
                  </v:textbox>
                  <v:fill o:detectmouseclick="t" on="false"/>
                  <v:stroke color="#3465a4" joinstyle="round" endcap="flat"/>
                  <w10:wrap type="none"/>
                </v:shape>
                <v:shape id="shape_0" stroked="f" o:allowincell="f" style="position:absolute;left:3580;top:1974;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68</w:t>
                        </w:r>
                      </w:p>
                    </w:txbxContent>
                  </v:textbox>
                  <v:fill o:detectmouseclick="t" on="false"/>
                  <v:stroke color="#3465a4" joinstyle="round" endcap="flat"/>
                  <w10:wrap type="none"/>
                </v:shape>
                <v:shape id="shape_0" stroked="f" o:allowincell="f" style="position:absolute;left:3580;top:1715;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70</w:t>
                        </w:r>
                      </w:p>
                    </w:txbxContent>
                  </v:textbox>
                  <v:fill o:detectmouseclick="t" on="false"/>
                  <v:stroke color="#3465a4" joinstyle="round" endcap="flat"/>
                  <w10:wrap type="none"/>
                </v:shape>
                <v:shape id="shape_0" stroked="f" o:allowincell="f" style="position:absolute;left:3580;top:1466;width:276;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04</w:t>
                        </w:r>
                      </w:p>
                    </w:txbxContent>
                  </v:textbox>
                  <v:fill o:detectmouseclick="t" on="false"/>
                  <v:stroke color="#3465a4" joinstyle="round" endcap="flat"/>
                  <w10:wrap type="none"/>
                </v:shape>
                <v:shape id="shape_0" stroked="f" o:allowincell="f" style="position:absolute;left:3580;top:1206;width:276;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87</w:t>
                        </w:r>
                      </w:p>
                    </w:txbxContent>
                  </v:textbox>
                  <v:fill o:detectmouseclick="t" on="false"/>
                  <v:stroke color="#3465a4" joinstyle="round" endcap="flat"/>
                  <w10:wrap type="none"/>
                </v:shape>
                <v:shape id="shape_0" stroked="f" o:allowincell="f" style="position:absolute;left:3580;top:947;width:276;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650</w:t>
                        </w:r>
                      </w:p>
                    </w:txbxContent>
                  </v:textbox>
                  <v:fill o:detectmouseclick="t" on="false"/>
                  <v:stroke color="#3465a4" joinstyle="round" endcap="flat"/>
                  <w10:wrap type="none"/>
                </v:shape>
                <v:shape id="shape_0" stroked="f" o:allowincell="f" style="position:absolute;left:3578;top:688;width:367;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003</w:t>
                        </w:r>
                      </w:p>
                    </w:txbxContent>
                  </v:textbox>
                  <v:fill o:detectmouseclick="t" on="false"/>
                  <v:stroke color="#3465a4" joinstyle="round" endcap="flat"/>
                  <w10:wrap type="none"/>
                </v:shape>
                <v:shape id="shape_0" stroked="f" o:allowincell="f" style="position:absolute;left:3578;top:439;width:367;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029</w:t>
                        </w:r>
                      </w:p>
                    </w:txbxContent>
                  </v:textbox>
                  <v:fill o:detectmouseclick="t" on="false"/>
                  <v:stroke color="#3465a4" joinstyle="round" endcap="flat"/>
                  <w10:wrap type="none"/>
                </v:shape>
                <v:shape id="shape_0" stroked="f" o:allowincell="f" style="position:absolute;left:3578;top:180;width:367;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236</w:t>
                        </w:r>
                      </w:p>
                    </w:txbxContent>
                  </v:textbox>
                  <v:fill o:detectmouseclick="t" on="false"/>
                  <v:stroke color="#3465a4" joinstyle="round" endcap="flat"/>
                  <w10:wrap type="none"/>
                </v:shape>
                <v:shape id="shape_0" stroked="f" o:allowincell="f" style="position:absolute;left:2441;top:4545;width:952;height:404;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 xml:space="preserve">Хватање </w:t>
                        </w:r>
                        <w:r>
                          <w:rPr>
                            <w:kern w:val="2"/>
                            <w:sz w:val="14"/>
                            <w:b/>
                            <w:szCs w:val="14"/>
                            <w:bCs/>
                            <w:rFonts w:ascii="Arial Unicode MS" w:hAnsi="Arial Unicode MS" w:eastAsia="Arial Unicode MS" w:cs="Arial Unicode MS"/>
                            <w:color w:val="000000"/>
                            <w:lang w:eastAsia="ja-JP" w:bidi="ar-SA" w:val="en-US"/>
                          </w:rPr>
                          <w:t>CO</w:t>
                        </w:r>
                        <w:r>
                          <w:rPr>
                            <w:kern w:val="2"/>
                            <w:b/>
                            <w:bCs/>
                            <w:sz w:val="8"/>
                            <w:szCs w:val="8"/>
                            <w:rFonts w:ascii="Arial Unicode MS" w:hAnsi="Arial Unicode MS" w:eastAsia="Arial Unicode MS" w:cs="Arial Unicode MS"/>
                            <w:color w:val="000000"/>
                            <w:lang w:eastAsia="ja-JP" w:bidi="ar-SA" w:val="en-US"/>
                          </w:rPr>
                          <w:t>2</w:t>
                        </w:r>
                        <w:r>
                          <w:rPr>
                            <w:kern w:val="2"/>
                            <w:b/>
                            <w:bCs/>
                            <w:sz w:val="14"/>
                            <w:szCs w:val="14"/>
                            <w:rFonts w:ascii="Arial Unicode MS" w:hAnsi="Arial Unicode MS" w:eastAsia="Arial Unicode MS" w:cs="Arial Unicode MS"/>
                            <w:color w:val="000000"/>
                            <w:lang w:eastAsia="ja-JP" w:bidi="ar-SA" w:val="en-US"/>
                          </w:rPr>
                          <w:t xml:space="preserve"> </w:t>
                        </w:r>
                      </w:p>
                    </w:txbxContent>
                  </v:textbox>
                  <v:fill o:detectmouseclick="t" on="false"/>
                  <v:stroke color="#3465a4" joinstyle="round" endcap="flat"/>
                  <w10:wrap type="none"/>
                </v:shape>
                <v:shape id="shape_0" stroked="f" o:allowincell="f" style="position:absolute;left:3097;top:4287;width:280;height:487;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PFC</w:t>
                        </w:r>
                      </w:p>
                    </w:txbxContent>
                  </v:textbox>
                  <v:fill o:detectmouseclick="t" on="false"/>
                  <v:stroke color="#3465a4" joinstyle="round" endcap="flat"/>
                  <w10:wrap type="none"/>
                </v:shape>
                <v:shape id="shape_0" stroked="f" o:allowincell="f" style="position:absolute;left:2580;top:4036;width:1008;height:191;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гориво</w:t>
                        </w:r>
                      </w:p>
                    </w:txbxContent>
                  </v:textbox>
                  <v:fill o:detectmouseclick="t" on="false"/>
                  <v:stroke color="#3465a4" joinstyle="round" endcap="flat"/>
                  <w10:wrap type="none"/>
                </v:shape>
                <v:shape id="shape_0" stroked="f" o:allowincell="f" style="position:absolute;left:3117;top:3777;width:223;height:382;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SF</w:t>
                        </w:r>
                        <w:r>
                          <w:rPr>
                            <w:kern w:val="2"/>
                            <w:b/>
                            <w:bCs/>
                            <w:sz w:val="8"/>
                            <w:szCs w:val="8"/>
                            <w:rFonts w:ascii="Arial Unicode MS" w:hAnsi="Arial Unicode MS" w:eastAsia="Arial Unicode MS" w:cs="Arial Unicode MS"/>
                            <w:color w:val="000000"/>
                            <w:lang w:val="en-US" w:eastAsia="ja-JP" w:bidi="ar-SA"/>
                          </w:rPr>
                          <w:t>6</w:t>
                        </w:r>
                      </w:p>
                    </w:txbxContent>
                  </v:textbox>
                  <v:fill o:detectmouseclick="t" on="false"/>
                  <v:stroke color="#3465a4" joinstyle="round" endcap="flat"/>
                  <w10:wrap type="none"/>
                </v:shape>
                <v:shape id="shape_0" stroked="f" o:allowincell="f" style="position:absolute;left:0;top:3519;width:3574;height:597;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тварање фосилног горива високе ефикасности</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658;top:3270;width:740;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аобраћај</w:t>
                        </w:r>
                      </w:p>
                    </w:txbxContent>
                  </v:textbox>
                  <v:fill o:detectmouseclick="t" on="false"/>
                  <v:stroke color="#3465a4" joinstyle="round" endcap="flat"/>
                  <w10:wrap type="none"/>
                </v:shape>
                <v:shape id="shape_0" stroked="f" o:allowincell="f" style="position:absolute;left:2353;top:3071;width:1001;height:359;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Фугативе</w:t>
                        </w:r>
                      </w:p>
                    </w:txbxContent>
                  </v:textbox>
                  <v:fill o:detectmouseclick="t" on="false"/>
                  <v:stroke color="#3465a4" joinstyle="round" endcap="flat"/>
                  <w10:wrap type="none"/>
                </v:shape>
                <v:shape id="shape_0" stroked="f" o:allowincell="f" style="position:absolute;left:1298;top:2751;width:2151;height:404;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Пошумљавање/обнова шума</w:t>
                        </w:r>
                      </w:p>
                    </w:txbxContent>
                  </v:textbox>
                  <v:fill o:detectmouseclick="t" on="false"/>
                  <v:stroke color="#3465a4" joinstyle="round" endcap="flat"/>
                  <w10:wrap type="none"/>
                </v:shape>
                <v:shape id="shape_0" stroked="f" o:allowincell="f" style="position:absolute;left:1399;top:2492;width:2070;height:597;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сировог материјал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3088;top:2243;width:287;height:487;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HFC</w:t>
                        </w:r>
                      </w:p>
                    </w:txbxContent>
                  </v:textbox>
                  <v:fill o:detectmouseclick="t" on="false"/>
                  <v:stroke color="#3465a4" joinstyle="round" endcap="flat"/>
                  <w10:wrap type="none"/>
                </v:shape>
                <v:shape id="shape_0" stroked="f" o:allowincell="f" style="position:absolute;left:3078;top:1984;width:273;height:487;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N</w:t>
                        </w:r>
                        <w:r>
                          <w:rPr>
                            <w:kern w:val="2"/>
                            <w:b/>
                            <w:bCs/>
                            <w:sz w:val="8"/>
                            <w:szCs w:val="8"/>
                            <w:rFonts w:ascii="Arial Unicode MS" w:hAnsi="Arial Unicode MS" w:eastAsia="Arial Unicode MS" w:cs="Arial Unicode MS"/>
                            <w:color w:val="000000"/>
                            <w:lang w:val="en-US" w:eastAsia="ja-JP" w:bidi="ar-SA"/>
                          </w:rPr>
                          <w:t>2</w:t>
                        </w:r>
                        <w:r>
                          <w:rPr>
                            <w:kern w:val="2"/>
                            <w:b/>
                            <w:bCs/>
                            <w:sz w:val="14"/>
                            <w:szCs w:val="14"/>
                            <w:rFonts w:ascii="Arial Unicode MS" w:hAnsi="Arial Unicode MS" w:eastAsia="Arial Unicode MS" w:cs="Arial Unicode MS"/>
                            <w:color w:val="000000"/>
                            <w:lang w:val="en-US" w:eastAsia="ja-JP" w:bidi="ar-SA"/>
                          </w:rPr>
                          <w:t>O</w:t>
                        </w:r>
                      </w:p>
                    </w:txbxContent>
                  </v:textbox>
                  <v:fill o:detectmouseclick="t" on="false"/>
                  <v:stroke color="#3465a4" joinstyle="round" endcap="flat"/>
                  <w10:wrap type="none"/>
                </v:shape>
                <v:shape id="shape_0" stroked="f" o:allowincell="f" style="position:absolute;left:815;top:1725;width:2485;height:382;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Призводња енергије (приподни гас</w:t>
                        </w:r>
                        <w:r>
                          <w:rPr>
                            <w:kern w:val="2"/>
                            <w:sz w:val="14"/>
                            <w:b/>
                            <w:szCs w:val="14"/>
                            <w:bCs/>
                            <w:rFonts w:ascii="Arial Unicode MS" w:hAnsi="Arial Unicode MS" w:eastAsia="Arial Unicode MS" w:cs="Arial Unicode MS"/>
                            <w:color w:val="000000"/>
                            <w:lang w:eastAsia="ja-JP" w:bidi="ar-SA" w:val="en-US"/>
                          </w:rPr>
                          <w:t>)</w:t>
                        </w:r>
                      </w:p>
                    </w:txbxContent>
                  </v:textbox>
                  <v:fill o:detectmouseclick="t" on="false"/>
                  <v:stroke color="#3465a4" joinstyle="round" endcap="flat"/>
                  <w10:wrap type="none"/>
                </v:shape>
                <v:shape id="shape_0" stroked="f" o:allowincell="f" style="position:absolute;left:2264;top:1466;width:1105;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горива</w:t>
                        </w:r>
                      </w:p>
                    </w:txbxContent>
                  </v:textbox>
                  <v:fill o:detectmouseclick="t" on="false"/>
                  <v:stroke color="#3465a4" joinstyle="round" endcap="flat"/>
                  <w10:wrap type="none"/>
                </v:shape>
                <v:shape id="shape_0" stroked="f" o:allowincell="f" style="position:absolute;left:1860;top:1260;width:1788;height:178;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Енергетска ефикасност</w:t>
                        </w:r>
                      </w:p>
                    </w:txbxContent>
                  </v:textbox>
                  <v:fill o:detectmouseclick="t" on="false"/>
                  <v:stroke color="#3465a4" joinstyle="round" endcap="flat"/>
                  <w10:wrap type="none"/>
                </v:shape>
                <v:shape id="shape_0" stroked="f" o:allowincell="f" style="position:absolute;left:2583;top:1008;width:540;height:359;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маса</w:t>
                        </w:r>
                      </w:p>
                    </w:txbxContent>
                  </v:textbox>
                  <v:fill o:detectmouseclick="t" on="false"/>
                  <v:stroke color="#3465a4" joinstyle="round" endcap="flat"/>
                  <w10:wrap type="none"/>
                </v:shape>
                <v:shape id="shape_0" stroked="f" o:allowincell="f" style="position:absolute;left:2040;top:719;width:1632;height:191;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мањење метана</w:t>
                        </w:r>
                      </w:p>
                    </w:txbxContent>
                  </v:textbox>
                  <v:fill o:detectmouseclick="t" on="false"/>
                  <v:stroke color="#3465a4" joinstyle="round" endcap="flat"/>
                  <w10:wrap type="none"/>
                </v:shape>
                <v:shape id="shape_0" stroked="f" o:allowincell="f" style="position:absolute;left:2160;top:449;width:1124;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Депонијски гас</w:t>
                        </w:r>
                      </w:p>
                    </w:txbxContent>
                  </v:textbox>
                  <v:fill o:detectmouseclick="t" on="false"/>
                  <v:stroke color="#3465a4" joinstyle="round" endcap="flat"/>
                  <w10:wrap type="none"/>
                </v:shape>
                <v:shape id="shape_0" stroked="f" o:allowincell="f" style="position:absolute;left:1947;top:190;width:1542;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Обновљива енергија</w:t>
                        </w:r>
                      </w:p>
                    </w:txbxContent>
                  </v:textbox>
                  <v:fill o:detectmouseclick="t" on="false"/>
                  <v:stroke color="#3465a4" joinstyle="round" endcap="flat"/>
                  <w10:wrap type="none"/>
                </v:shape>
                <v:rect id="shape_0" stroked="t" o:allowincell="f" style="position:absolute;left:120;top:60;width:8346;height:4814;mso-wrap-style:none;v-text-anchor:middle;mso-position-horizontal-relative:char">
                  <v:fill o:detectmouseclick="t" on="false"/>
                  <v:stroke color="black" joinstyle="miter" endcap="flat"/>
                  <w10:wrap type="none"/>
                </v:rect>
                <v:oval id="shape_0" stroked="t" o:allowincell="f" style="position:absolute;left:784;top:948;width:5814;height:359;mso-wrap-style:none;v-text-anchor:middle;mso-position-horizontal-relative:char">
                  <v:fill o:detectmouseclick="t" on="false"/>
                  <v:stroke color="black" weight="9360" joinstyle="miter" endcap="flat"/>
                  <w10:wrap type="none"/>
                </v:oval>
              </v:group>
            </w:pict>
          </mc:Fallback>
        </mc:AlternateContent>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Fonts w:eastAsia="Times New Roman"/>
          <w:lang w:val="sr-Latn-CS"/>
        </w:rPr>
        <w:t xml:space="preserve">  </w:t>
      </w:r>
      <w:r>
        <w:rPr>
          <w:b/>
        </w:rPr>
        <w:t>Slika 6.</w:t>
      </w:r>
      <w:r>
        <w:rPr/>
        <w:t xml:space="preserve"> </w:t>
      </w:r>
      <w:r>
        <w:rPr>
          <w:i/>
        </w:rPr>
        <w:t>SDM projekti korišćenja biomase (broj projekata)</w:t>
      </w:r>
    </w:p>
    <w:p>
      <w:pPr>
        <w:pStyle w:val="Normal"/>
        <w:ind w:firstLine="357"/>
        <w:rPr/>
      </w:pPr>
      <w:r>
        <w:rPr/>
      </w:r>
    </w:p>
    <w:p>
      <w:pPr>
        <w:pStyle w:val="Normal"/>
        <w:ind w:firstLine="357"/>
        <w:jc w:val="both"/>
        <w:rPr>
          <w:rFonts w:ascii="Arial" w:hAnsi="Arial" w:cs="Arial"/>
        </w:rPr>
      </w:pPr>
      <w:r>
        <w:rPr/>
        <w:t>U prilog tome govori i podatak da je do septembra 2009. godine, pripremljeno i poslato na validaciju 650 projekta iz oblasti korišćenja biomase. Od tog broja, 350 je već i zvanično registrovano od strane CDM Izvršnog odbora i ostvaruju smanjenje emisija.</w:t>
      </w:r>
      <w:r>
        <w:rPr>
          <w:rFonts w:cs="Arial" w:ascii="Arial" w:hAnsi="Arial"/>
        </w:rPr>
        <w:t xml:space="preserve"> </w:t>
      </w:r>
    </w:p>
    <w:p>
      <w:pPr>
        <w:pStyle w:val="Normal"/>
        <w:ind w:firstLine="357"/>
        <w:rPr>
          <w:rFonts w:ascii="Arial" w:hAnsi="Arial" w:cs="Arial"/>
        </w:rPr>
      </w:pPr>
      <w:r>
        <w:rPr>
          <w:rFonts w:cs="Arial" w:ascii="Arial" w:hAnsi="Arial"/>
        </w:rPr>
      </w:r>
    </w:p>
    <w:p>
      <w:pPr>
        <w:pStyle w:val="Normal"/>
        <w:ind w:firstLine="357"/>
        <w:jc w:val="both"/>
        <w:rPr/>
      </w:pPr>
      <w:r>
        <w:rPr/>
        <w:t xml:space="preserve">U pogledu regionalne rasprostranjenosti, Indija, Brazil i Kina prednjače po broju pripremljenih projekata koji se odnose na korišćenje biomase. Ova vrsta CDM projekata prisutna je i u drugim zemljama Azije, Latinske Amerike i Istočne Evrope (Slika </w:t>
      </w:r>
      <w:r>
        <w:rPr>
          <w:lang w:val="sr-Latn-CS"/>
        </w:rPr>
        <w:t>7</w:t>
      </w:r>
      <w:r>
        <w:rPr/>
        <w:t>). Ovakva raspodela, posledica je više faktora poput udela  poljoprivrede u privredi i činjenice da su ove države bile među prvim učesnicima u CDM procesu.</w:t>
      </w:r>
    </w:p>
    <w:p>
      <w:pPr>
        <w:pStyle w:val="Normal"/>
        <w:ind w:firstLine="357"/>
        <w:jc w:val="both"/>
        <w:rPr/>
      </w:pPr>
      <w:r>
        <w:rPr/>
      </w:r>
    </w:p>
    <w:p>
      <w:pPr>
        <w:pStyle w:val="Normal"/>
        <w:ind w:firstLine="357"/>
        <w:rPr>
          <w:rFonts w:ascii="Arial" w:hAnsi="Arial" w:cs="Arial"/>
        </w:rPr>
      </w:pPr>
      <w:r>
        <w:rPr>
          <w:rFonts w:cs="Arial" w:ascii="Arial" w:hAnsi="Arial"/>
        </w:rPr>
      </w:r>
    </w:p>
    <w:p>
      <w:pPr>
        <w:pStyle w:val="Normal"/>
        <w:jc w:val="both"/>
        <w:rPr>
          <w:rFonts w:ascii="Arial" w:hAnsi="Arial" w:cs="Arial"/>
          <w:lang w:val="sr-Latn-CS"/>
        </w:rPr>
      </w:pPr>
      <w:r>
        <w:rPr>
          <w:rFonts w:cs="Arial" w:ascii="Arial" w:hAnsi="Arial"/>
          <w:lang w:val="sr-Latn-CS"/>
        </w:rPr>
      </w:r>
    </w:p>
    <w:p>
      <w:pPr>
        <w:pStyle w:val="Normal"/>
        <w:keepNext w:val="true"/>
        <w:ind w:firstLine="357"/>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5715000" cy="2971800"/>
                <wp:effectExtent l="5080" t="5080" r="5080" b="5080"/>
                <wp:wrapNone/>
                <wp:docPr id="11" name=""/>
                <a:graphic xmlns:a="http://schemas.openxmlformats.org/drawingml/2006/main">
                  <a:graphicData uri="http://schemas.microsoft.com/office/word/2010/wordprocessingShape">
                    <wps:wsp>
                      <wps:cNvSpPr/>
                      <wps:spPr>
                        <a:xfrm>
                          <a:off x="0" y="0"/>
                          <a:ext cx="571500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49.95pt;height:233.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5715000" cy="3148965"/>
                <wp:effectExtent l="635" t="0" r="0" b="0"/>
                <wp:wrapNone/>
                <wp:docPr id="12" name=""/>
                <a:graphic xmlns:a="http://schemas.openxmlformats.org/drawingml/2006/main">
                  <a:graphicData uri="http://schemas.microsoft.com/office/word/2010/wordprocessingGroup">
                    <wpg:wgp>
                      <wpg:cNvGrpSpPr/>
                      <wpg:grpSpPr>
                        <a:xfrm>
                          <a:off x="0" y="0"/>
                          <a:ext cx="5715000" cy="3148920"/>
                          <a:chOff x="0" y="0"/>
                          <a:chExt cx="5715000" cy="3148920"/>
                        </a:xfrm>
                      </wpg:grpSpPr>
                      <wps:wsp>
                        <wps:cNvSpPr/>
                        <wps:nvSpPr>
                          <wps:cNvPr id="3" name=""/>
                          <wps:cNvSpPr/>
                        </wps:nvSpPr>
                        <wps:spPr>
                          <a:xfrm>
                            <a:off x="0" y="0"/>
                            <a:ext cx="5715000" cy="3148920"/>
                          </a:xfrm>
                          <a:prstGeom prst="rect">
                            <a:avLst/>
                          </a:prstGeom>
                          <a:noFill/>
                          <a:ln w="0">
                            <a:noFill/>
                          </a:ln>
                        </wps:spPr>
                        <wps:bodyPr/>
                      </wps:wsp>
                      <wps:wsp>
                        <wps:cNvSpPr/>
                        <wps:spPr>
                          <a:xfrm>
                            <a:off x="0" y="0"/>
                            <a:ext cx="5619240" cy="2895480"/>
                          </a:xfrm>
                          <a:prstGeom prst="rect">
                            <a:avLst/>
                          </a:prstGeom>
                          <a:solidFill>
                            <a:srgbClr val="ffffff"/>
                          </a:solidFill>
                          <a:ln w="0">
                            <a:noFill/>
                          </a:ln>
                        </wps:spPr>
                        <wps:style>
                          <a:lnRef idx="0"/>
                          <a:fillRef idx="0"/>
                          <a:effectRef idx="0"/>
                          <a:fontRef idx="minor"/>
                        </wps:style>
                        <wps:bodyPr/>
                      </wps:wsp>
                      <wps:wsp>
                        <wps:cNvSpPr/>
                        <wps:spPr>
                          <a:xfrm>
                            <a:off x="2927880" y="518040"/>
                            <a:ext cx="736560" cy="1103760"/>
                          </a:xfrm>
                          <a:custGeom>
                            <a:avLst/>
                            <a:gdLst/>
                            <a:ahLst/>
                            <a:rect l="l" t="t" r="r" b="b"/>
                            <a:pathLst>
                              <a:path w="78" h="130">
                                <a:moveTo>
                                  <a:pt x="78" y="26"/>
                                </a:moveTo>
                                <a:cubicBezTo>
                                  <a:pt x="55" y="10"/>
                                  <a:pt x="28" y="1"/>
                                  <a:pt x="0" y="1"/>
                                </a:cubicBezTo>
                                <a:cubicBezTo>
                                  <a:pt x="0" y="0"/>
                                  <a:pt x="0" y="1"/>
                                  <a:pt x="0" y="1"/>
                                </a:cubicBezTo>
                                <a:lnTo>
                                  <a:pt x="0" y="130"/>
                                </a:lnTo>
                                <a:lnTo>
                                  <a:pt x="78" y="26"/>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927880" y="738360"/>
                            <a:ext cx="830520" cy="883440"/>
                          </a:xfrm>
                          <a:custGeom>
                            <a:avLst/>
                            <a:gdLst/>
                            <a:ahLst/>
                            <a:rect l="l" t="t" r="r" b="b"/>
                            <a:pathLst>
                              <a:path w="88" h="104">
                                <a:moveTo>
                                  <a:pt x="88" y="9"/>
                                </a:moveTo>
                                <a:cubicBezTo>
                                  <a:pt x="85" y="6"/>
                                  <a:pt x="81" y="3"/>
                                  <a:pt x="78" y="0"/>
                                </a:cubicBezTo>
                                <a:lnTo>
                                  <a:pt x="0" y="104"/>
                                </a:lnTo>
                                <a:lnTo>
                                  <a:pt x="88" y="9"/>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927880" y="815400"/>
                            <a:ext cx="963360" cy="806400"/>
                          </a:xfrm>
                          <a:custGeom>
                            <a:avLst/>
                            <a:gdLst/>
                            <a:ahLst/>
                            <a:rect l="l" t="t" r="r" b="b"/>
                            <a:pathLst>
                              <a:path w="102" h="95">
                                <a:moveTo>
                                  <a:pt x="102" y="15"/>
                                </a:moveTo>
                                <a:cubicBezTo>
                                  <a:pt x="98" y="10"/>
                                  <a:pt x="93" y="5"/>
                                  <a:pt x="88" y="0"/>
                                </a:cubicBezTo>
                                <a:lnTo>
                                  <a:pt x="0" y="95"/>
                                </a:lnTo>
                                <a:lnTo>
                                  <a:pt x="102" y="15"/>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2927880" y="942480"/>
                            <a:ext cx="1085760" cy="679320"/>
                          </a:xfrm>
                          <a:custGeom>
                            <a:avLst/>
                            <a:gdLst/>
                            <a:ahLst/>
                            <a:rect l="l" t="t" r="r" b="b"/>
                            <a:pathLst>
                              <a:path w="115" h="80">
                                <a:moveTo>
                                  <a:pt x="115" y="20"/>
                                </a:moveTo>
                                <a:cubicBezTo>
                                  <a:pt x="111" y="13"/>
                                  <a:pt x="107" y="6"/>
                                  <a:pt x="102" y="0"/>
                                </a:cubicBezTo>
                                <a:lnTo>
                                  <a:pt x="0" y="80"/>
                                </a:lnTo>
                                <a:lnTo>
                                  <a:pt x="115" y="2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2927880" y="1112400"/>
                            <a:ext cx="1208520" cy="509400"/>
                          </a:xfrm>
                          <a:custGeom>
                            <a:avLst/>
                            <a:gdLst/>
                            <a:ahLst/>
                            <a:rect l="l" t="t" r="r" b="b"/>
                            <a:pathLst>
                              <a:path w="128" h="60">
                                <a:moveTo>
                                  <a:pt x="128" y="39"/>
                                </a:moveTo>
                                <a:cubicBezTo>
                                  <a:pt x="126" y="26"/>
                                  <a:pt x="121" y="13"/>
                                  <a:pt x="115" y="0"/>
                                </a:cubicBezTo>
                                <a:lnTo>
                                  <a:pt x="0" y="60"/>
                                </a:lnTo>
                                <a:lnTo>
                                  <a:pt x="128" y="39"/>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2927880" y="1443240"/>
                            <a:ext cx="1227600" cy="739080"/>
                          </a:xfrm>
                          <a:custGeom>
                            <a:avLst/>
                            <a:gdLst/>
                            <a:ahLst/>
                            <a:rect l="l" t="t" r="r" b="b"/>
                            <a:pathLst>
                              <a:path w="130" h="87">
                                <a:moveTo>
                                  <a:pt x="111" y="87"/>
                                </a:moveTo>
                                <a:cubicBezTo>
                                  <a:pt x="123" y="67"/>
                                  <a:pt x="130" y="44"/>
                                  <a:pt x="130" y="21"/>
                                </a:cubicBezTo>
                                <a:cubicBezTo>
                                  <a:pt x="130" y="14"/>
                                  <a:pt x="129" y="7"/>
                                  <a:pt x="128" y="0"/>
                                </a:cubicBezTo>
                                <a:lnTo>
                                  <a:pt x="0" y="21"/>
                                </a:lnTo>
                                <a:lnTo>
                                  <a:pt x="111" y="87"/>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927880" y="1621800"/>
                            <a:ext cx="1047600" cy="1087200"/>
                          </a:xfrm>
                          <a:custGeom>
                            <a:avLst/>
                            <a:gdLst/>
                            <a:ahLst/>
                            <a:rect l="l" t="t" r="r" b="b"/>
                            <a:pathLst>
                              <a:path w="111" h="128">
                                <a:moveTo>
                                  <a:pt x="18" y="128"/>
                                </a:moveTo>
                                <a:cubicBezTo>
                                  <a:pt x="57" y="123"/>
                                  <a:pt x="91" y="100"/>
                                  <a:pt x="111" y="66"/>
                                </a:cubicBezTo>
                                <a:lnTo>
                                  <a:pt x="0" y="0"/>
                                </a:lnTo>
                                <a:lnTo>
                                  <a:pt x="18" y="128"/>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709280" y="526320"/>
                            <a:ext cx="1388160" cy="2198880"/>
                          </a:xfrm>
                          <a:custGeom>
                            <a:avLst/>
                            <a:gdLst/>
                            <a:ahLst/>
                            <a:rect l="l" t="t" r="r" b="b"/>
                            <a:pathLst>
                              <a:path w="147" h="259">
                                <a:moveTo>
                                  <a:pt x="129" y="0"/>
                                </a:moveTo>
                                <a:cubicBezTo>
                                  <a:pt x="57" y="0"/>
                                  <a:pt x="0" y="58"/>
                                  <a:pt x="0" y="129"/>
                                </a:cubicBezTo>
                                <a:cubicBezTo>
                                  <a:pt x="0" y="201"/>
                                  <a:pt x="57" y="259"/>
                                  <a:pt x="129" y="259"/>
                                </a:cubicBezTo>
                                <a:cubicBezTo>
                                  <a:pt x="135" y="258"/>
                                  <a:pt x="141" y="258"/>
                                  <a:pt x="147" y="257"/>
                                </a:cubicBezTo>
                                <a:lnTo>
                                  <a:pt x="129" y="129"/>
                                </a:lnTo>
                                <a:lnTo>
                                  <a:pt x="129" y="0"/>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3730680" y="212040"/>
                            <a:ext cx="141480" cy="568800"/>
                          </a:xfrm>
                          <a:custGeom>
                            <a:avLst/>
                            <a:gdLst/>
                            <a:ahLst/>
                            <a:rect l="l" t="t" r="r" b="b"/>
                            <a:pathLst>
                              <a:path w="15" h="67">
                                <a:moveTo>
                                  <a:pt x="15" y="0"/>
                                </a:moveTo>
                                <a:lnTo>
                                  <a:pt x="7" y="0"/>
                                </a:lnTo>
                                <a:lnTo>
                                  <a:pt x="0" y="67"/>
                                </a:lnTo>
                              </a:path>
                            </a:pathLst>
                          </a:custGeom>
                          <a:noFill/>
                          <a:ln w="0">
                            <a:solidFill>
                              <a:srgbClr val="000000"/>
                            </a:solidFill>
                          </a:ln>
                        </wps:spPr>
                        <wps:style>
                          <a:lnRef idx="0"/>
                          <a:fillRef idx="0"/>
                          <a:effectRef idx="0"/>
                          <a:fontRef idx="minor"/>
                        </wps:style>
                        <wps:bodyPr/>
                      </wps:wsp>
                      <wps:wsp>
                        <wps:cNvSpPr/>
                        <wps:spPr>
                          <a:xfrm>
                            <a:off x="3834000" y="551880"/>
                            <a:ext cx="151200" cy="322560"/>
                          </a:xfrm>
                          <a:custGeom>
                            <a:avLst/>
                            <a:gdLst/>
                            <a:ahLst/>
                            <a:rect l="l" t="t" r="r" b="b"/>
                            <a:pathLst>
                              <a:path w="16" h="38">
                                <a:moveTo>
                                  <a:pt x="16" y="0"/>
                                </a:moveTo>
                                <a:lnTo>
                                  <a:pt x="8" y="0"/>
                                </a:lnTo>
                                <a:lnTo>
                                  <a:pt x="0" y="38"/>
                                </a:lnTo>
                              </a:path>
                            </a:pathLst>
                          </a:custGeom>
                          <a:noFill/>
                          <a:ln w="0">
                            <a:solidFill>
                              <a:srgbClr val="000000"/>
                            </a:solidFill>
                          </a:ln>
                        </wps:spPr>
                        <wps:style>
                          <a:lnRef idx="0"/>
                          <a:fillRef idx="0"/>
                          <a:effectRef idx="0"/>
                          <a:fontRef idx="minor"/>
                        </wps:style>
                        <wps:bodyPr/>
                      </wps:wsp>
                      <wps:wsp>
                        <wps:cNvSpPr/>
                        <wps:spPr>
                          <a:xfrm>
                            <a:off x="3966840" y="891720"/>
                            <a:ext cx="160200" cy="135720"/>
                          </a:xfrm>
                          <a:custGeom>
                            <a:avLst/>
                            <a:gdLst/>
                            <a:ahLst/>
                            <a:rect l="l" t="t" r="r" b="b"/>
                            <a:pathLst>
                              <a:path w="17" h="16">
                                <a:moveTo>
                                  <a:pt x="17" y="0"/>
                                </a:moveTo>
                                <a:lnTo>
                                  <a:pt x="9" y="0"/>
                                </a:lnTo>
                                <a:lnTo>
                                  <a:pt x="0" y="16"/>
                                </a:lnTo>
                              </a:path>
                            </a:pathLst>
                          </a:custGeom>
                          <a:noFill/>
                          <a:ln w="0">
                            <a:solidFill>
                              <a:srgbClr val="000000"/>
                            </a:solidFill>
                          </a:ln>
                        </wps:spPr>
                        <wps:style>
                          <a:lnRef idx="0"/>
                          <a:fillRef idx="0"/>
                          <a:effectRef idx="0"/>
                          <a:fontRef idx="minor"/>
                        </wps:style>
                        <wps:bodyPr/>
                      </wps:wsp>
                      <wps:wsp>
                        <wps:cNvSpPr txBox="1"/>
                        <wps:spPr>
                          <a:xfrm>
                            <a:off x="3331800" y="254520"/>
                            <a:ext cx="355680" cy="262800"/>
                          </a:xfrm>
                          <a:prstGeom prst="rect">
                            <a:avLst/>
                          </a:prstGeom>
                          <a:noFill/>
                          <a:ln w="0">
                            <a:noFill/>
                          </a:ln>
                        </wps:spPr>
                        <wps:txb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Остали</w:t>
                              </w:r>
                            </w:p>
                          </w:txbxContent>
                        </wps:txbx>
                        <wps:bodyPr wrap="square" lIns="0" rIns="0" tIns="0" bIns="0" anchor="t">
                          <a:noAutofit/>
                        </wps:bodyPr>
                      </wps:wsp>
                      <wps:wsp>
                        <wps:cNvSpPr txBox="1"/>
                        <wps:spPr>
                          <a:xfrm>
                            <a:off x="3427560" y="398880"/>
                            <a:ext cx="229320" cy="398160"/>
                          </a:xfrm>
                          <a:prstGeom prst="rect">
                            <a:avLst/>
                          </a:prstGeom>
                          <a:noFill/>
                          <a:ln w="0">
                            <a:noFill/>
                          </a:ln>
                        </wps:spPr>
                        <wps:txb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10%</w:t>
                              </w:r>
                            </w:p>
                          </w:txbxContent>
                        </wps:txbx>
                        <wps:bodyPr wrap="square" lIns="0" rIns="0" tIns="0" bIns="0" anchor="t">
                          <a:noAutofit/>
                        </wps:bodyPr>
                      </wps:wsp>
                      <wps:wsp>
                        <wps:cNvSpPr txBox="1"/>
                        <wps:spPr>
                          <a:xfrm>
                            <a:off x="3891240" y="84960"/>
                            <a:ext cx="244440" cy="262800"/>
                          </a:xfrm>
                          <a:prstGeom prst="rect">
                            <a:avLst/>
                          </a:prstGeom>
                          <a:noFill/>
                          <a:ln w="0">
                            <a:noFill/>
                          </a:ln>
                        </wps:spPr>
                        <wps:txb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Чиле</w:t>
                              </w:r>
                            </w:p>
                          </w:txbxContent>
                        </wps:txbx>
                        <wps:bodyPr wrap="square" lIns="0" rIns="0" tIns="0" bIns="0" anchor="t">
                          <a:noAutofit/>
                        </wps:bodyPr>
                      </wps:wsp>
                      <wps:wsp>
                        <wps:cNvSpPr txBox="1"/>
                        <wps:spPr>
                          <a:xfrm>
                            <a:off x="3966120" y="228600"/>
                            <a:ext cx="165600" cy="398160"/>
                          </a:xfrm>
                          <a:prstGeom prst="rect">
                            <a:avLst/>
                          </a:prstGeom>
                          <a:noFill/>
                          <a:ln w="0">
                            <a:noFill/>
                          </a:ln>
                        </wps:spPr>
                        <wps:txb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2%</w:t>
                              </w:r>
                            </w:p>
                          </w:txbxContent>
                        </wps:txbx>
                        <wps:bodyPr wrap="square" lIns="0" rIns="0" tIns="0" bIns="0" anchor="t">
                          <a:noAutofit/>
                        </wps:bodyPr>
                      </wps:wsp>
                      <wps:wsp>
                        <wps:cNvSpPr txBox="1"/>
                        <wps:spPr>
                          <a:xfrm>
                            <a:off x="4004280" y="424080"/>
                            <a:ext cx="796320" cy="132120"/>
                          </a:xfrm>
                          <a:prstGeom prst="rect">
                            <a:avLst/>
                          </a:prstGeom>
                          <a:noFill/>
                          <a:ln w="0">
                            <a:noFill/>
                          </a:ln>
                        </wps:spPr>
                        <wps:txb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Индонезија</w:t>
                              </w:r>
                            </w:p>
                          </w:txbxContent>
                        </wps:txbx>
                        <wps:bodyPr wrap="square" lIns="0" rIns="0" tIns="0" bIns="0" anchor="t">
                          <a:noAutofit/>
                        </wps:bodyPr>
                      </wps:wsp>
                      <wps:wsp>
                        <wps:cNvSpPr txBox="1"/>
                        <wps:spPr>
                          <a:xfrm>
                            <a:off x="4192200" y="568440"/>
                            <a:ext cx="165600" cy="398160"/>
                          </a:xfrm>
                          <a:prstGeom prst="rect">
                            <a:avLst/>
                          </a:prstGeom>
                          <a:noFill/>
                          <a:ln w="0">
                            <a:noFill/>
                          </a:ln>
                        </wps:spPr>
                        <wps:txb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2%</w:t>
                              </w:r>
                            </w:p>
                          </w:txbxContent>
                        </wps:txbx>
                        <wps:bodyPr wrap="square" lIns="0" rIns="0" tIns="0" bIns="0" anchor="t">
                          <a:noAutofit/>
                        </wps:bodyPr>
                      </wps:wsp>
                      <wps:wsp>
                        <wps:cNvSpPr txBox="1"/>
                        <wps:spPr>
                          <a:xfrm>
                            <a:off x="4145760" y="764640"/>
                            <a:ext cx="379800" cy="262800"/>
                          </a:xfrm>
                          <a:prstGeom prst="rect">
                            <a:avLst/>
                          </a:prstGeom>
                          <a:noFill/>
                          <a:ln w="0">
                            <a:noFill/>
                          </a:ln>
                        </wps:spPr>
                        <wps:txb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Тајланд</w:t>
                              </w:r>
                            </w:p>
                          </w:txbxContent>
                        </wps:txbx>
                        <wps:bodyPr wrap="square" lIns="0" rIns="0" tIns="0" bIns="0" anchor="t">
                          <a:noAutofit/>
                        </wps:bodyPr>
                      </wps:wsp>
                      <wps:wsp>
                        <wps:cNvSpPr txBox="1"/>
                        <wps:spPr>
                          <a:xfrm>
                            <a:off x="4315320" y="907920"/>
                            <a:ext cx="165600" cy="398160"/>
                          </a:xfrm>
                          <a:prstGeom prst="rect">
                            <a:avLst/>
                          </a:prstGeom>
                          <a:noFill/>
                          <a:ln w="0">
                            <a:noFill/>
                          </a:ln>
                        </wps:spPr>
                        <wps:txb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3%</w:t>
                              </w:r>
                            </w:p>
                          </w:txbxContent>
                        </wps:txbx>
                        <wps:bodyPr wrap="square" lIns="0" rIns="0" tIns="0" bIns="0" anchor="t">
                          <a:noAutofit/>
                        </wps:bodyPr>
                      </wps:wsp>
                      <wps:wsp>
                        <wps:cNvSpPr txBox="1"/>
                        <wps:spPr>
                          <a:xfrm>
                            <a:off x="4162320" y="1103760"/>
                            <a:ext cx="452880" cy="262800"/>
                          </a:xfrm>
                          <a:prstGeom prst="rect">
                            <a:avLst/>
                          </a:prstGeom>
                          <a:noFill/>
                          <a:ln w="0">
                            <a:noFill/>
                          </a:ln>
                        </wps:spPr>
                        <wps:txb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Малезија</w:t>
                              </w:r>
                            </w:p>
                          </w:txbxContent>
                        </wps:txbx>
                        <wps:bodyPr wrap="square" lIns="0" rIns="0" tIns="0" bIns="0" anchor="t">
                          <a:noAutofit/>
                        </wps:bodyPr>
                      </wps:wsp>
                      <wps:wsp>
                        <wps:cNvSpPr txBox="1"/>
                        <wps:spPr>
                          <a:xfrm>
                            <a:off x="4334400" y="1247760"/>
                            <a:ext cx="165600" cy="398160"/>
                          </a:xfrm>
                          <a:prstGeom prst="rect">
                            <a:avLst/>
                          </a:prstGeom>
                          <a:noFill/>
                          <a:ln w="0">
                            <a:noFill/>
                          </a:ln>
                        </wps:spPr>
                        <wps:txb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5%</w:t>
                              </w:r>
                            </w:p>
                          </w:txbxContent>
                        </wps:txbx>
                        <wps:bodyPr wrap="square" lIns="0" rIns="0" tIns="0" bIns="0" anchor="t">
                          <a:noAutofit/>
                        </wps:bodyPr>
                      </wps:wsp>
                      <wps:wsp>
                        <wps:cNvSpPr txBox="1"/>
                        <wps:spPr>
                          <a:xfrm>
                            <a:off x="4201200" y="1757520"/>
                            <a:ext cx="250920" cy="438120"/>
                          </a:xfrm>
                          <a:prstGeom prst="rect">
                            <a:avLst/>
                          </a:prstGeom>
                          <a:noFill/>
                          <a:ln w="0">
                            <a:noFill/>
                          </a:ln>
                        </wps:spPr>
                        <wps:txb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Кина</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4258800" y="1901160"/>
                            <a:ext cx="229320" cy="398160"/>
                          </a:xfrm>
                          <a:prstGeom prst="rect">
                            <a:avLst/>
                          </a:prstGeom>
                          <a:noFill/>
                          <a:ln w="0">
                            <a:noFill/>
                          </a:ln>
                        </wps:spPr>
                        <wps:txb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11%</w:t>
                              </w:r>
                            </w:p>
                          </w:txbxContent>
                        </wps:txbx>
                        <wps:bodyPr wrap="square" lIns="0" rIns="0" tIns="0" bIns="0" anchor="t">
                          <a:noAutofit/>
                        </wps:bodyPr>
                      </wps:wsp>
                      <wps:wsp>
                        <wps:cNvSpPr txBox="1"/>
                        <wps:spPr>
                          <a:xfrm>
                            <a:off x="3663360" y="2606760"/>
                            <a:ext cx="338400" cy="262800"/>
                          </a:xfrm>
                          <a:prstGeom prst="rect">
                            <a:avLst/>
                          </a:prstGeom>
                          <a:noFill/>
                          <a:ln w="0">
                            <a:noFill/>
                          </a:ln>
                        </wps:spPr>
                        <wps:txb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Бразил</w:t>
                              </w:r>
                            </w:p>
                          </w:txbxContent>
                        </wps:txbx>
                        <wps:bodyPr wrap="square" lIns="0" rIns="0" tIns="0" bIns="0" anchor="t">
                          <a:noAutofit/>
                        </wps:bodyPr>
                      </wps:wsp>
                      <wps:wsp>
                        <wps:cNvSpPr txBox="1"/>
                        <wps:spPr>
                          <a:xfrm>
                            <a:off x="3720600" y="2750040"/>
                            <a:ext cx="229320" cy="398160"/>
                          </a:xfrm>
                          <a:prstGeom prst="rect">
                            <a:avLst/>
                          </a:prstGeom>
                          <a:noFill/>
                          <a:ln w="0">
                            <a:noFill/>
                          </a:ln>
                        </wps:spPr>
                        <wps:txb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14%</w:t>
                              </w:r>
                            </w:p>
                          </w:txbxContent>
                        </wps:txbx>
                        <wps:bodyPr wrap="square" lIns="0" rIns="0" tIns="0" bIns="0" anchor="t">
                          <a:noAutofit/>
                        </wps:bodyPr>
                      </wps:wsp>
                      <wps:wsp>
                        <wps:cNvSpPr txBox="1"/>
                        <wps:spPr>
                          <a:xfrm>
                            <a:off x="1370880" y="1599480"/>
                            <a:ext cx="496080" cy="132120"/>
                          </a:xfrm>
                          <a:prstGeom prst="rect">
                            <a:avLst/>
                          </a:prstGeom>
                          <a:noFill/>
                          <a:ln w="0">
                            <a:noFill/>
                          </a:ln>
                        </wps:spPr>
                        <wps:txbx>
                          <w:txbxContent>
                            <w:p>
                              <w:pPr>
                                <w:overflowPunct w:val="false"/>
                                <w:bidi w:val="0"/>
                                <w:rPr/>
                              </w:pPr>
                              <w:r>
                                <w:rPr>
                                  <w:kern w:val="2"/>
                                  <w:sz w:val="18"/>
                                  <w:szCs w:val="18"/>
                                  <w:rFonts w:ascii="Times New Roman" w:hAnsi="Times New Roman" w:eastAsia="MS P????;Arial Unicode MS" w:cs="MS P????;Arial Unicode MS"/>
                                  <w:color w:val="000000"/>
                                  <w:lang w:val="sr-Latn-CS" w:eastAsia="ja-JP" w:bidi="ar-SA"/>
                                </w:rPr>
                                <w:t>Индија</w:t>
                              </w:r>
                            </w:p>
                          </w:txbxContent>
                        </wps:txbx>
                        <wps:bodyPr wrap="square" lIns="0" rIns="0" tIns="0" bIns="0" anchor="t">
                          <a:noAutofit/>
                        </wps:bodyPr>
                      </wps:wsp>
                      <wps:wsp>
                        <wps:cNvSpPr txBox="1"/>
                        <wps:spPr>
                          <a:xfrm>
                            <a:off x="1434960" y="1731600"/>
                            <a:ext cx="229320" cy="398160"/>
                          </a:xfrm>
                          <a:prstGeom prst="rect">
                            <a:avLst/>
                          </a:prstGeom>
                          <a:noFill/>
                          <a:ln w="0">
                            <a:noFill/>
                          </a:ln>
                        </wps:spPr>
                        <wps:txb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53%</w:t>
                              </w:r>
                            </w:p>
                          </w:txbxContent>
                        </wps:txbx>
                        <wps:bodyPr wrap="square" lIns="0" rIns="0" tIns="0" bIns="0" anchor="t">
                          <a:noAutofit/>
                        </wps:bodyPr>
                      </wps:wsp>
                    </wpg:wgp>
                  </a:graphicData>
                </a:graphic>
              </wp:anchor>
            </w:drawing>
          </mc:Choice>
          <mc:Fallback>
            <w:pict>
              <v:group id="shape_0" style="position:absolute;margin-left:0pt;margin-top:0pt;width:450pt;height:247.95pt" coordorigin="0,0" coordsize="9000,4959">
                <v:rect id="shape_0" stroked="f" o:allowincell="f" style="position:absolute;left:0;top:0;width:8999;height:4958;mso-wrap-style:none;v-text-anchor:middle">
                  <v:fill o:detectmouseclick="t" on="false"/>
                  <v:stroke color="#3465a4" joinstyle="round" endcap="flat"/>
                  <w10:wrap type="none"/>
                </v:rect>
                <v:rect id="shape_0" fillcolor="white" stroked="f" o:allowincell="f" style="position:absolute;left:0;top:0;width:8848;height:4559;mso-wrap-style:none;v-text-anchor:middle">
                  <v:fill o:detectmouseclick="t" type="solid" color2="black"/>
                  <v:stroke color="#3465a4" joinstyle="round" endcap="flat"/>
                  <w10:wrap type="none"/>
                </v:rect>
                <v:shape id="shape_0" coordsize="78,130" path="m78,26c55,10,28,1,0,1c0,0,0,1,0,1l0,130l78,26xe" fillcolor="#9999ff" stroked="t" o:allowincell="f" style="position:absolute;left:4611;top:816;width:1159;height:1737;mso-wrap-style:none;v-text-anchor:middle">
                  <v:fill o:detectmouseclick="t" type="solid" color2="#666600"/>
                  <v:stroke color="black" weight="9360" joinstyle="round" endcap="flat"/>
                  <w10:wrap type="none"/>
                </v:shape>
                <v:shape id="shape_0" coordsize="88,104" path="m88,9c85,6,81,3,78,0l0,104l88,9xe" fillcolor="#993366" stroked="t" o:allowincell="f" style="position:absolute;left:4611;top:1163;width:1307;height:1390;mso-wrap-style:none;v-text-anchor:middle">
                  <v:fill o:detectmouseclick="t" type="solid" color2="#66cc99"/>
                  <v:stroke color="black" weight="9360" joinstyle="round" endcap="flat"/>
                  <w10:wrap type="none"/>
                </v:shape>
                <v:shape id="shape_0" coordsize="102,95" path="m102,15c98,10,93,5,88,0l0,95l102,15xe" fillcolor="#ffffcc" stroked="t" o:allowincell="f" style="position:absolute;left:4611;top:1284;width:1516;height:1269;mso-wrap-style:none;v-text-anchor:middle">
                  <v:fill o:detectmouseclick="t" type="solid" color2="#000033"/>
                  <v:stroke color="black" weight="9360" joinstyle="round" endcap="flat"/>
                  <w10:wrap type="none"/>
                </v:shape>
                <v:shape id="shape_0" coordsize="115,80" path="m115,20c111,13,107,6,102,0l0,80l115,20xe" fillcolor="#ccffff" stroked="t" o:allowincell="f" style="position:absolute;left:4611;top:1484;width:1709;height:1069;mso-wrap-style:none;v-text-anchor:middle">
                  <v:fill o:detectmouseclick="t" type="solid" color2="#330000"/>
                  <v:stroke color="black" weight="9360" joinstyle="round" endcap="flat"/>
                  <w10:wrap type="none"/>
                </v:shape>
                <v:shape id="shape_0" coordsize="128,60" path="m128,39c126,26,121,13,115,0l0,60l128,39xe" fillcolor="#660066" stroked="t" o:allowincell="f" style="position:absolute;left:4611;top:1752;width:1902;height:801;mso-wrap-style:none;v-text-anchor:middle">
                  <v:fill o:detectmouseclick="t" type="solid" color2="#99ff99"/>
                  <v:stroke color="black" weight="9360" joinstyle="round" endcap="flat"/>
                  <w10:wrap type="none"/>
                </v:shape>
                <v:shape id="shape_0" coordsize="130,87" path="m111,87c123,67,130,44,130,21c130,14,129,7,128,0l0,21l111,87xe" fillcolor="#ff8080" stroked="t" o:allowincell="f" style="position:absolute;left:4611;top:2273;width:1932;height:1163;mso-wrap-style:none;v-text-anchor:middle">
                  <v:fill o:detectmouseclick="t" type="solid" color2="#007f7f"/>
                  <v:stroke color="black" weight="9360" joinstyle="round" endcap="flat"/>
                  <w10:wrap type="none"/>
                </v:shape>
                <v:shape id="shape_0" coordsize="111,128" path="m18,128c57,123,91,100,111,66l0,0l18,128xe" fillcolor="#0066cc" stroked="t" o:allowincell="f" style="position:absolute;left:4611;top:2554;width:1649;height:1711;mso-wrap-style:none;v-text-anchor:middle">
                  <v:fill o:detectmouseclick="t" type="solid" color2="#ff9933"/>
                  <v:stroke color="black" weight="9360" joinstyle="round" endcap="flat"/>
                  <w10:wrap type="none"/>
                </v:shape>
                <v:shape id="shape_0" coordsize="147,259" path="m129,0c57,0,0,58,0,129c0,201,57,259,129,259c135,258,141,258,147,257l129,129l129,0xe" fillcolor="#ccccff" stroked="t" o:allowincell="f" style="position:absolute;left:2692;top:829;width:2185;height:3462;mso-wrap-style:none;v-text-anchor:middle">
                  <v:fill o:detectmouseclick="t" type="solid" color2="#333300"/>
                  <v:stroke color="black" weight="9360" joinstyle="round" endcap="flat"/>
                  <w10:wrap type="none"/>
                </v:shape>
                <v:shape id="shape_0" coordsize="15,67" path="m15,0l7,0l0,67e" stroked="t" o:allowincell="f" style="position:absolute;left:5875;top:334;width:222;height:895;mso-wrap-style:none;v-text-anchor:middle">
                  <v:fill o:detectmouseclick="t" on="false"/>
                  <v:stroke color="black" joinstyle="round" endcap="flat"/>
                  <w10:wrap type="none"/>
                </v:shape>
                <v:shape id="shape_0" coordsize="16,38" path="m16,0l8,0l0,38e" stroked="t" o:allowincell="f" style="position:absolute;left:6038;top:869;width:237;height:507;mso-wrap-style:none;v-text-anchor:middle">
                  <v:fill o:detectmouseclick="t" on="false"/>
                  <v:stroke color="black" joinstyle="round" endcap="flat"/>
                  <w10:wrap type="none"/>
                </v:shape>
                <v:shape id="shape_0" coordsize="17,16" path="m17,0l9,0l0,16e" stroked="t" o:allowincell="f" style="position:absolute;left:6247;top:1404;width:251;height:213;mso-wrap-style:none;v-text-anchor:middle">
                  <v:fill o:detectmouseclick="t" on="false"/>
                  <v:stroke color="black" joinstyle="round" endcap="flat"/>
                  <w10:wrap type="none"/>
                </v:shape>
                <v:shape id="shape_0" stroked="f" o:allowincell="f" style="position:absolute;left:5247;top:401;width:559;height:413;mso-wrap-style:none;v-text-anchor:top" type="_x0000_t202">
                  <v:textbo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Остали</w:t>
                        </w:r>
                      </w:p>
                    </w:txbxContent>
                  </v:textbox>
                  <v:fill o:detectmouseclick="t" on="false"/>
                  <v:stroke color="#3465a4" joinstyle="round" endcap="flat"/>
                  <w10:wrap type="none"/>
                </v:shape>
                <v:shape id="shape_0" stroked="f" o:allowincell="f" style="position:absolute;left:5398;top:628;width:360;height:626;mso-wrap-style:none;v-text-anchor:top" type="_x0000_t202">
                  <v:textbo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10%</w:t>
                        </w:r>
                      </w:p>
                    </w:txbxContent>
                  </v:textbox>
                  <v:fill o:detectmouseclick="t" on="false"/>
                  <v:stroke color="#3465a4" joinstyle="round" endcap="flat"/>
                  <w10:wrap type="none"/>
                </v:shape>
                <v:shape id="shape_0" stroked="f" o:allowincell="f" style="position:absolute;left:6128;top:134;width:384;height:413;mso-wrap-style:none;v-text-anchor:top" type="_x0000_t202">
                  <v:textbo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Чиле</w:t>
                        </w:r>
                      </w:p>
                    </w:txbxContent>
                  </v:textbox>
                  <v:fill o:detectmouseclick="t" on="false"/>
                  <v:stroke color="#3465a4" joinstyle="round" endcap="flat"/>
                  <w10:wrap type="none"/>
                </v:shape>
                <v:shape id="shape_0" stroked="f" o:allowincell="f" style="position:absolute;left:6246;top:360;width:260;height:626;mso-wrap-style:none;v-text-anchor:top" type="_x0000_t202">
                  <v:textbo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2%</w:t>
                        </w:r>
                      </w:p>
                    </w:txbxContent>
                  </v:textbox>
                  <v:fill o:detectmouseclick="t" on="false"/>
                  <v:stroke color="#3465a4" joinstyle="round" endcap="flat"/>
                  <w10:wrap type="none"/>
                </v:shape>
                <v:shape id="shape_0" stroked="f" o:allowincell="f" style="position:absolute;left:6306;top:668;width:1253;height:207;mso-wrap-style:square;v-text-anchor:top" type="_x0000_t202">
                  <v:textbo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Индонезија</w:t>
                        </w:r>
                      </w:p>
                    </w:txbxContent>
                  </v:textbox>
                  <v:fill o:detectmouseclick="t" on="false"/>
                  <v:stroke color="#3465a4" joinstyle="round" endcap="flat"/>
                  <w10:wrap type="none"/>
                </v:shape>
                <v:shape id="shape_0" stroked="f" o:allowincell="f" style="position:absolute;left:6602;top:895;width:260;height:626;mso-wrap-style:none;v-text-anchor:top" type="_x0000_t202">
                  <v:textbo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2%</w:t>
                        </w:r>
                      </w:p>
                    </w:txbxContent>
                  </v:textbox>
                  <v:fill o:detectmouseclick="t" on="false"/>
                  <v:stroke color="#3465a4" joinstyle="round" endcap="flat"/>
                  <w10:wrap type="none"/>
                </v:shape>
                <v:shape id="shape_0" stroked="f" o:allowincell="f" style="position:absolute;left:6529;top:1204;width:597;height:413;mso-wrap-style:none;v-text-anchor:top" type="_x0000_t202">
                  <v:textbo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Тајланд</w:t>
                        </w:r>
                      </w:p>
                    </w:txbxContent>
                  </v:textbox>
                  <v:fill o:detectmouseclick="t" on="false"/>
                  <v:stroke color="#3465a4" joinstyle="round" endcap="flat"/>
                  <w10:wrap type="none"/>
                </v:shape>
                <v:shape id="shape_0" stroked="f" o:allowincell="f" style="position:absolute;left:6796;top:1430;width:260;height:626;mso-wrap-style:none;v-text-anchor:top" type="_x0000_t202">
                  <v:textbo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3%</w:t>
                        </w:r>
                      </w:p>
                    </w:txbxContent>
                  </v:textbox>
                  <v:fill o:detectmouseclick="t" on="false"/>
                  <v:stroke color="#3465a4" joinstyle="round" endcap="flat"/>
                  <w10:wrap type="none"/>
                </v:shape>
                <v:shape id="shape_0" stroked="f" o:allowincell="f" style="position:absolute;left:6555;top:1738;width:712;height:413;mso-wrap-style:none;v-text-anchor:top" type="_x0000_t202">
                  <v:textbo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Малезија</w:t>
                        </w:r>
                      </w:p>
                    </w:txbxContent>
                  </v:textbox>
                  <v:fill o:detectmouseclick="t" on="false"/>
                  <v:stroke color="#3465a4" joinstyle="round" endcap="flat"/>
                  <w10:wrap type="none"/>
                </v:shape>
                <v:shape id="shape_0" stroked="f" o:allowincell="f" style="position:absolute;left:6826;top:1965;width:260;height:626;mso-wrap-style:none;v-text-anchor:top" type="_x0000_t202">
                  <v:textbo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5%</w:t>
                        </w:r>
                      </w:p>
                    </w:txbxContent>
                  </v:textbox>
                  <v:fill o:detectmouseclick="t" on="false"/>
                  <v:stroke color="#3465a4" joinstyle="round" endcap="flat"/>
                  <w10:wrap type="none"/>
                </v:shape>
                <v:shape id="shape_0" stroked="f" o:allowincell="f" style="position:absolute;left:6616;top:2768;width:394;height:689;mso-wrap-style:none;v-text-anchor:top" type="_x0000_t202">
                  <v:textbo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Кин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6707;top:2994;width:360;height:626;mso-wrap-style:none;v-text-anchor:top" type="_x0000_t202">
                  <v:textbo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11%</w:t>
                        </w:r>
                      </w:p>
                    </w:txbxContent>
                  </v:textbox>
                  <v:fill o:detectmouseclick="t" on="false"/>
                  <v:stroke color="#3465a4" joinstyle="round" endcap="flat"/>
                  <w10:wrap type="none"/>
                </v:shape>
                <v:shape id="shape_0" stroked="f" o:allowincell="f" style="position:absolute;left:5769;top:4105;width:532;height:413;mso-wrap-style:none;v-text-anchor:top" type="_x0000_t202">
                  <v:textbo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Бразил</w:t>
                        </w:r>
                      </w:p>
                    </w:txbxContent>
                  </v:textbox>
                  <v:fill o:detectmouseclick="t" on="false"/>
                  <v:stroke color="#3465a4" joinstyle="round" endcap="flat"/>
                  <w10:wrap type="none"/>
                </v:shape>
                <v:shape id="shape_0" stroked="f" o:allowincell="f" style="position:absolute;left:5859;top:4331;width:360;height:626;mso-wrap-style:none;v-text-anchor:top" type="_x0000_t202">
                  <v:textbo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14%</w:t>
                        </w:r>
                      </w:p>
                    </w:txbxContent>
                  </v:textbox>
                  <v:fill o:detectmouseclick="t" on="false"/>
                  <v:stroke color="#3465a4" joinstyle="round" endcap="flat"/>
                  <w10:wrap type="none"/>
                </v:shape>
                <v:shape id="shape_0" stroked="f" o:allowincell="f" style="position:absolute;left:2159;top:2519;width:780;height:207;mso-wrap-style:square;v-text-anchor:top" type="_x0000_t202">
                  <v:textbox>
                    <w:txbxContent>
                      <w:p>
                        <w:pPr>
                          <w:overflowPunct w:val="false"/>
                          <w:bidi w:val="0"/>
                          <w:rPr/>
                        </w:pPr>
                        <w:r>
                          <w:rPr>
                            <w:kern w:val="2"/>
                            <w:sz w:val="18"/>
                            <w:szCs w:val="18"/>
                            <w:rFonts w:ascii="Times New Roman" w:hAnsi="Times New Roman" w:eastAsia="MS P????;Arial Unicode MS" w:cs="MS P????;Arial Unicode MS"/>
                            <w:color w:val="000000"/>
                            <w:lang w:val="sr-Latn-CS" w:eastAsia="ja-JP" w:bidi="ar-SA"/>
                          </w:rPr>
                          <w:t>Индија</w:t>
                        </w:r>
                      </w:p>
                    </w:txbxContent>
                  </v:textbox>
                  <v:fill o:detectmouseclick="t" on="false"/>
                  <v:stroke color="#3465a4" joinstyle="round" endcap="flat"/>
                  <w10:wrap type="none"/>
                </v:shape>
                <v:shape id="shape_0" stroked="f" o:allowincell="f" style="position:absolute;left:2260;top:2727;width:360;height:626;mso-wrap-style:none;v-text-anchor:top" type="_x0000_t202">
                  <v:textbo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53%</w:t>
                        </w:r>
                      </w:p>
                    </w:txbxContent>
                  </v:textbox>
                  <v:fill o:detectmouseclick="t" on="false"/>
                  <v:stroke color="#3465a4" joinstyle="round" endcap="flat"/>
                  <w10:wrap type="none"/>
                </v:shape>
              </v:group>
            </w:pict>
          </mc:Fallback>
        </mc:AlternateContent>
      </w:r>
    </w:p>
    <w:p>
      <w:pPr>
        <w:pStyle w:val="Normal"/>
        <w:keepNext w:val="true"/>
        <w:ind w:firstLine="357"/>
        <w:rPr/>
      </w:pPr>
      <w:r>
        <w:rPr/>
      </w:r>
    </w:p>
    <w:p>
      <w:pPr>
        <w:pStyle w:val="Normal"/>
        <w:keepNext w:val="true"/>
        <w:ind w:firstLine="357"/>
        <w:rPr/>
      </w:pPr>
      <w:r>
        <w:rPr/>
      </w:r>
    </w:p>
    <w:p>
      <w:pPr>
        <w:pStyle w:val="Normal"/>
        <w:keepNext w:val="true"/>
        <w:ind w:firstLine="357"/>
        <w:rPr/>
      </w:pPr>
      <w:r>
        <w:rPr/>
      </w:r>
    </w:p>
    <w:p>
      <w:pPr>
        <w:pStyle w:val="Normal"/>
        <w:keepNext w:val="true"/>
        <w:ind w:firstLine="357"/>
        <w:rPr/>
      </w:pPr>
      <w:r>
        <w:rPr/>
      </w:r>
    </w:p>
    <w:p>
      <w:pPr>
        <w:pStyle w:val="Normal"/>
        <w:keepNext w:val="true"/>
        <w:ind w:firstLine="357"/>
        <w:rPr/>
      </w:pPr>
      <w:r>
        <w:rPr/>
      </w:r>
    </w:p>
    <w:p>
      <w:pPr>
        <w:pStyle w:val="Normal"/>
        <w:keepNext w:val="true"/>
        <w:ind w:firstLine="357"/>
        <w:rPr/>
      </w:pPr>
      <w:r>
        <w:rPr/>
      </w:r>
    </w:p>
    <w:p>
      <w:pPr>
        <w:pStyle w:val="Normal"/>
        <w:keepNext w:val="true"/>
        <w:ind w:firstLine="357"/>
        <w:rPr/>
      </w:pPr>
      <w:r>
        <w:rPr/>
      </w:r>
    </w:p>
    <w:p>
      <w:pPr>
        <w:pStyle w:val="Normal"/>
        <w:keepNext w:val="true"/>
        <w:ind w:firstLine="357"/>
        <w:rPr/>
      </w:pPr>
      <w:r>
        <w:rPr/>
      </w:r>
    </w:p>
    <w:p>
      <w:pPr>
        <w:pStyle w:val="Normal"/>
        <w:keepNext w:val="true"/>
        <w:ind w:firstLine="357"/>
        <w:rPr/>
      </w:pPr>
      <w:r>
        <w:rPr/>
      </w:r>
    </w:p>
    <w:p>
      <w:pPr>
        <w:pStyle w:val="Normal"/>
        <w:keepNext w:val="true"/>
        <w:ind w:firstLine="357"/>
        <w:rPr/>
      </w:pPr>
      <w:r>
        <w:rPr/>
      </w:r>
    </w:p>
    <w:p>
      <w:pPr>
        <w:pStyle w:val="Normal"/>
        <w:keepNext w:val="true"/>
        <w:ind w:firstLine="357"/>
        <w:rPr/>
      </w:pPr>
      <w:r>
        <w:rPr/>
      </w:r>
    </w:p>
    <w:p>
      <w:pPr>
        <w:pStyle w:val="Normal"/>
        <w:ind w:firstLine="357"/>
        <w:jc w:val="both"/>
        <w:rPr/>
      </w:pPr>
      <w:r>
        <w:rPr/>
      </w:r>
    </w:p>
    <w:p>
      <w:pPr>
        <w:pStyle w:val="Normal"/>
        <w:ind w:firstLine="357"/>
        <w:jc w:val="both"/>
        <w:rPr/>
      </w:pPr>
      <w:r>
        <w:rPr/>
      </w:r>
    </w:p>
    <w:p>
      <w:pPr>
        <w:pStyle w:val="Normal"/>
        <w:ind w:firstLine="357"/>
        <w:jc w:val="both"/>
        <w:rPr/>
      </w:pPr>
      <w:r>
        <w:rPr>
          <w:rFonts w:eastAsia="Times New Roman"/>
        </w:rPr>
        <w:t xml:space="preserve"> </w:t>
      </w:r>
      <w:r>
        <w:rPr/>
        <w:t xml:space="preserve">smislu regionalne rasprostranjenosti, Kina, Indija i Brazil su vodeće u razvoju projekata korišćenja biomase, međutim, slični projekti se takođe razvijaju i u drugim zemljama kao sto su azijske, latinoameričke i istočnoevropske zemlje (vidi </w:t>
      </w:r>
    </w:p>
    <w:p>
      <w:pPr>
        <w:pStyle w:val="Caption"/>
        <w:ind w:firstLine="357"/>
        <w:rPr/>
      </w:pPr>
      <w:r>
        <w:rPr>
          <w:sz w:val="24"/>
          <w:szCs w:val="24"/>
          <w:lang w:val="sr-CS"/>
        </w:rPr>
        <w:t>Slika 7.</w:t>
      </w:r>
      <w:r>
        <w:rPr>
          <w:sz w:val="24"/>
          <w:szCs w:val="24"/>
        </w:rPr>
        <w:t xml:space="preserve"> </w:t>
      </w:r>
      <w:r>
        <w:rPr>
          <w:sz w:val="24"/>
          <w:szCs w:val="24"/>
          <w:lang w:val="sr-CS"/>
        </w:rPr>
        <w:t xml:space="preserve"> </w:t>
      </w:r>
      <w:r>
        <w:rPr>
          <w:b w:val="false"/>
          <w:i/>
          <w:sz w:val="24"/>
          <w:szCs w:val="24"/>
          <w:lang w:val="sr-CS"/>
        </w:rPr>
        <w:t xml:space="preserve">Regionalna rasprostranjenost </w:t>
      </w:r>
      <w:r>
        <w:rPr>
          <w:b w:val="false"/>
          <w:i/>
          <w:sz w:val="24"/>
          <w:szCs w:val="24"/>
        </w:rPr>
        <w:t>CDM</w:t>
      </w:r>
      <w:r>
        <w:rPr>
          <w:b w:val="false"/>
          <w:i/>
          <w:sz w:val="24"/>
          <w:szCs w:val="24"/>
          <w:lang w:val="sr-CS"/>
        </w:rPr>
        <w:t xml:space="preserve"> projekata korišćenja biomase</w:t>
      </w:r>
      <w:r>
        <w:rPr>
          <w:sz w:val="24"/>
          <w:szCs w:val="24"/>
        </w:rPr>
        <w:t xml:space="preserve"> </w:t>
      </w:r>
    </w:p>
    <w:p>
      <w:pPr>
        <w:pStyle w:val="Normal"/>
        <w:ind w:firstLine="357"/>
        <w:jc w:val="both"/>
        <w:rPr/>
      </w:pPr>
      <w:r>
        <w:rPr/>
      </w:r>
    </w:p>
    <w:p>
      <w:pPr>
        <w:pStyle w:val="Normal"/>
        <w:ind w:firstLine="357"/>
        <w:jc w:val="both"/>
        <w:rPr/>
      </w:pPr>
      <w:r>
        <w:rPr/>
        <w:t xml:space="preserve">Sa aspekta identifikacije i pripreme CDM projekta važno je imati na umu da svaki CDM mora koristiti utvrđenu i zvanično odobrenu metodologiju. </w:t>
      </w:r>
    </w:p>
    <w:p>
      <w:pPr>
        <w:pStyle w:val="Normal"/>
        <w:ind w:firstLine="357"/>
        <w:jc w:val="both"/>
        <w:rPr/>
      </w:pPr>
      <w:r>
        <w:rPr/>
        <w:t xml:space="preserve">Trenutno odobrene CDM metodologije pokrivaju gotovo sve tipove projekata smanjenja emisija gasova sa efektom staklene bašte u oblasti korišćenja biomase. </w:t>
      </w:r>
    </w:p>
    <w:p>
      <w:pPr>
        <w:pStyle w:val="Normal"/>
        <w:ind w:firstLine="357"/>
        <w:jc w:val="both"/>
        <w:rPr/>
      </w:pPr>
      <w:r>
        <w:rPr/>
        <w:t xml:space="preserve">Tako verovatno neće biti potrebna priprema novih metodologija do kraja 2012. godine, za potencijalne projekte u Republici Srbiji. Određene izmene postojećih metodologija su očekivane, a kako bi se iste prilagodile lokalnim uslovima. </w:t>
      </w:r>
    </w:p>
    <w:p>
      <w:pPr>
        <w:pStyle w:val="Normal"/>
        <w:ind w:firstLine="357"/>
        <w:jc w:val="both"/>
        <w:rPr/>
      </w:pPr>
      <w:r>
        <w:rPr/>
        <w:t>Zbog prethodno navedenih razloga ovo poglavlje Strategije zasnovano je na trenutno postojećim i odobrenim metodologijama za sektor poljoprivrede.</w:t>
      </w:r>
    </w:p>
    <w:p>
      <w:pPr>
        <w:pStyle w:val="Normal"/>
        <w:tabs>
          <w:tab w:val="clear" w:pos="720"/>
          <w:tab w:val="left" w:pos="5025" w:leader="none"/>
        </w:tabs>
        <w:ind w:firstLine="357"/>
        <w:jc w:val="both"/>
        <w:rPr/>
      </w:pPr>
      <w:r>
        <w:rPr/>
      </w:r>
    </w:p>
    <w:p>
      <w:pPr>
        <w:pStyle w:val="ListParagraph"/>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lang w:val="sr-CS"/>
        </w:rPr>
        <w:t>6.2.1.1. Proizvodnja električne i toplotne energije korišćenjem biomase</w:t>
      </w:r>
    </w:p>
    <w:p>
      <w:pPr>
        <w:pStyle w:val="Normal"/>
        <w:ind w:firstLine="357"/>
        <w:jc w:val="both"/>
        <w:rPr/>
      </w:pPr>
      <w:r>
        <w:rPr/>
        <w:t>Biomasa</w:t>
      </w:r>
      <w:r>
        <w:rPr>
          <w:rStyle w:val="FootnoteCharacters"/>
          <w:rStyle w:val="FootnoteAnchor"/>
        </w:rPr>
        <w:footnoteReference w:id="11"/>
      </w:r>
      <w:r>
        <w:rPr/>
        <w:t xml:space="preserve"> predstavlja značajan energetski izvor i može se koristiti za proizvodnju električne ili toplotne energije, ali i u procesu kogeneracije. </w:t>
      </w:r>
    </w:p>
    <w:p>
      <w:pPr>
        <w:pStyle w:val="Normal"/>
        <w:ind w:firstLine="357"/>
        <w:jc w:val="both"/>
        <w:rPr/>
      </w:pPr>
      <w:r>
        <w:rPr/>
        <w:t xml:space="preserve">Najzastupljenija metodologija za projekte proizvodnje električne energije i kogeneracije je ACM0006 „Konsolidovana metodologija za proizvodnju električne energije od ostataka biomase”. Ova metodologija obuhvata smanjenje emisija gasova sa efektom staklene bašte, bilo da ono nastaje kao rezultat proizvodnje obnovljive energije ili kao rezultat sprečavanja nastajanja metana. </w:t>
      </w:r>
    </w:p>
    <w:p>
      <w:pPr>
        <w:pStyle w:val="Footnote"/>
        <w:ind w:firstLine="357"/>
        <w:jc w:val="both"/>
        <w:rPr>
          <w:rFonts w:ascii="Arial" w:hAnsi="Arial" w:cs="Arial"/>
          <w:sz w:val="20"/>
          <w:szCs w:val="20"/>
          <w:lang w:val="sr-CS"/>
        </w:rPr>
      </w:pPr>
      <w:r>
        <w:rPr/>
        <w:t>Projekti malih razmera, sa instalisanim kapacitetom proizvodnje električne energije manjim od 15MWe (ili 45MWth za postrojenja za kogeneraciju) i oni koji rezultiraju sprečavanjem nastajanja metana</w:t>
      </w:r>
      <w:r>
        <w:rPr>
          <w:lang w:val="sr-CS"/>
        </w:rPr>
        <w:t>,</w:t>
      </w:r>
      <w:r>
        <w:rPr/>
        <w:t xml:space="preserve"> manje od 60</w:t>
      </w:r>
      <w:r>
        <w:rPr>
          <w:lang w:val="sr-CS"/>
        </w:rPr>
        <w:t xml:space="preserve"> </w:t>
      </w:r>
      <w:r>
        <w:rPr/>
        <w:t>000t</w:t>
      </w:r>
      <w:r>
        <w:rPr>
          <w:lang w:val="sr-CS"/>
        </w:rPr>
        <w:t xml:space="preserve"> </w:t>
      </w:r>
      <w:r>
        <w:rPr/>
        <w:t>CO</w:t>
      </w:r>
      <w:r>
        <w:rPr>
          <w:vertAlign w:val="subscript"/>
        </w:rPr>
        <w:t>2</w:t>
      </w:r>
      <w:r>
        <w:rPr/>
        <w:t>e godišnje</w:t>
      </w:r>
      <w:r>
        <w:rPr>
          <w:lang w:val="sr-CS"/>
        </w:rPr>
        <w:t>,</w:t>
      </w:r>
      <w:r>
        <w:rPr/>
        <w:t xml:space="preserve"> mogu koristiti kombinaciju metodologije ASM-I.D. „Proizvodnja električne energije sa povezivanjam na elektro mrežu“ (AMS-I.C.) „Toplotna energija za korisnika sa ili bez električne energije“ za projekte kogeneracije) i metodologije AMS-III.E. „Izbegavanje nastajanja metana od razlaganja biomase kroz kontrolisano sagorevanje, gasifikaciju ili mehaničk</w:t>
      </w:r>
      <w:r>
        <w:rPr>
          <w:lang w:val="sr-CS"/>
        </w:rPr>
        <w:t>u</w:t>
      </w:r>
      <w:r>
        <w:rPr/>
        <w:t>/termičku obradu“.</w:t>
      </w:r>
      <w:r>
        <w:rPr>
          <w:rFonts w:cs="Arial" w:ascii="Arial" w:hAnsi="Arial"/>
          <w:sz w:val="20"/>
          <w:szCs w:val="20"/>
          <w:lang w:val="sr-CS"/>
        </w:rPr>
        <w:t xml:space="preserve"> </w:t>
      </w:r>
    </w:p>
    <w:p>
      <w:pPr>
        <w:pStyle w:val="Normal"/>
        <w:ind w:firstLine="357"/>
        <w:jc w:val="both"/>
        <w:rPr>
          <w:rFonts w:ascii="Arial" w:hAnsi="Arial" w:cs="Arial"/>
          <w:sz w:val="20"/>
          <w:szCs w:val="20"/>
          <w:lang w:val="sr-CS"/>
        </w:rPr>
      </w:pPr>
      <w:r>
        <w:rPr>
          <w:rFonts w:cs="Arial" w:ascii="Arial" w:hAnsi="Arial"/>
          <w:sz w:val="20"/>
          <w:szCs w:val="20"/>
          <w:lang w:val="sr-CS"/>
        </w:rPr>
      </w:r>
    </w:p>
    <w:p>
      <w:pPr>
        <w:pStyle w:val="Normal"/>
        <w:ind w:firstLine="357"/>
        <w:jc w:val="both"/>
        <w:rPr/>
      </w:pPr>
      <w:r>
        <w:rPr/>
        <w:t>CDM projekti koji uključuju samo primenu u oblasti toplotne energije, kao što je npr. instaliranje kotlova na biomasu ili zamena fosilnog goriva biomasom u toplanama, mogu koristiti drugu metodologiju, AM0036 „Prelazak sa fosilnih goriva na biomasu u kotlovima za proizvodnju toplotne energije“, a za projekte malih razmera (manje od 45MWth) AMS-I.C. u kombinaciji sa AMS-III.E.</w:t>
      </w:r>
    </w:p>
    <w:p>
      <w:pPr>
        <w:pStyle w:val="Footnote"/>
        <w:ind w:firstLine="357"/>
        <w:jc w:val="both"/>
        <w:rPr/>
      </w:pPr>
      <w:r>
        <w:rPr>
          <w:lang w:val="sr-CS"/>
        </w:rPr>
        <w:t xml:space="preserve">Preporuke za korišćenje određenih metodolgija zasnovane su na spisku odobrenih metodologija zaključno sa septembrom 2009. godine. Međutim, kako se metodologije konstantno revidiraju i vremenom menjaju, preporučuje se redovno praćenje razvoja </w:t>
      </w:r>
      <w:r>
        <w:rPr/>
        <w:t>CDM</w:t>
      </w:r>
      <w:r>
        <w:rPr>
          <w:lang w:val="sr-CS"/>
        </w:rPr>
        <w:t xml:space="preserve"> metodologija i pribavljanje poslednjih informacija pre nego se započne sa pripremom projekta.</w:t>
      </w:r>
    </w:p>
    <w:p>
      <w:pPr>
        <w:pStyle w:val="Normal"/>
        <w:ind w:firstLine="357"/>
        <w:jc w:val="both"/>
        <w:rPr>
          <w:lang w:val="sr-CS"/>
        </w:rPr>
      </w:pPr>
      <w:r>
        <w:rPr>
          <w:lang w:val="sr-CS"/>
        </w:rPr>
      </w:r>
    </w:p>
    <w:p>
      <w:pPr>
        <w:pStyle w:val="Normal"/>
        <w:numPr>
          <w:ilvl w:val="0"/>
          <w:numId w:val="0"/>
        </w:numPr>
        <w:ind w:firstLine="357"/>
        <w:jc w:val="both"/>
        <w:outlineLvl w:val="2"/>
        <w:rPr>
          <w:b/>
          <w:b/>
        </w:rPr>
      </w:pPr>
      <w:r>
        <w:rPr>
          <w:b/>
        </w:rPr>
        <w:t>6.2.1.2. Proizvodnja električne energije iz biomase sa namenskih plantaža</w:t>
      </w:r>
    </w:p>
    <w:p>
      <w:pPr>
        <w:pStyle w:val="Normal"/>
        <w:ind w:firstLine="357"/>
        <w:jc w:val="both"/>
        <w:rPr/>
      </w:pPr>
      <w:r>
        <w:rPr/>
        <w:t>Pored korišćenja ostataka biomase, odnosno nusproizvoda poljoprivrednih aktivnosti za proizvodnju energije kao CDM projektne aktivnosti, moguće je i zasaditi posebne plantaže brzorastućeg drveća (vrba, razne vrste trske) za istu svrhu. Ovakav pristup je tehnološki moguć i postignut je u velikom broju razvijenih zemalja (Velika Britanija</w:t>
      </w:r>
      <w:r>
        <w:rPr>
          <w:rStyle w:val="FootnoteCharacters"/>
          <w:rStyle w:val="FootnoteAnchor"/>
        </w:rPr>
        <w:footnoteReference w:id="12"/>
      </w:r>
      <w:r>
        <w:rPr/>
        <w:t xml:space="preserve">). </w:t>
      </w:r>
    </w:p>
    <w:p>
      <w:pPr>
        <w:pStyle w:val="Normal"/>
        <w:ind w:firstLine="357"/>
        <w:jc w:val="both"/>
        <w:rPr/>
      </w:pPr>
      <w:r>
        <w:rPr/>
        <w:t>Za ovu vrstu CDM projekata može se primenjivati metodologija AM00412 „Proizvodnja električne energije od biomase gajene na novoosnovanim namenskim plantažama, sa povezivanjem na elektro mrežu“.</w:t>
      </w:r>
    </w:p>
    <w:p>
      <w:pPr>
        <w:pStyle w:val="Normal"/>
        <w:ind w:firstLine="357"/>
        <w:jc w:val="both"/>
        <w:rPr/>
      </w:pPr>
      <w:r>
        <w:rPr/>
      </w:r>
    </w:p>
    <w:p>
      <w:pPr>
        <w:pStyle w:val="Normal"/>
        <w:numPr>
          <w:ilvl w:val="0"/>
          <w:numId w:val="0"/>
        </w:numPr>
        <w:ind w:firstLine="357"/>
        <w:jc w:val="both"/>
        <w:outlineLvl w:val="2"/>
        <w:rPr>
          <w:b/>
          <w:b/>
        </w:rPr>
      </w:pPr>
      <w:r>
        <w:rPr>
          <w:b/>
        </w:rPr>
        <w:t>6.2.1.3. Kompostiranje biomase</w:t>
      </w:r>
    </w:p>
    <w:p>
      <w:pPr>
        <w:pStyle w:val="Normal"/>
        <w:ind w:firstLine="357"/>
        <w:jc w:val="both"/>
        <w:rPr/>
      </w:pPr>
      <w:r>
        <w:rPr/>
        <w:t xml:space="preserve">Biomasa, kao i svaki drugi organski otpad, oslobađa metan ukoliko se razlaže u anaerobnim uslovima. Tipovi projekta opisani u prethodnom poglavlju dovode do sprečavanja nastajanja metana kroz direktno sagorevanje biomase. Postoje i alternative metode kojima se postiže isti rezultat, kao što je kompostiranje biomase. </w:t>
      </w:r>
    </w:p>
    <w:p>
      <w:pPr>
        <w:pStyle w:val="Normal"/>
        <w:ind w:firstLine="357"/>
        <w:jc w:val="both"/>
        <w:rPr/>
      </w:pPr>
      <w:r>
        <w:rPr/>
        <w:t xml:space="preserve">Za ove tipove projekata razvijena je metodologija AM0025 „Sprečavanje nastajanja emisija iz organskog otpada kroz alternativne prakse tretmana otpada“. </w:t>
      </w:r>
    </w:p>
    <w:p>
      <w:pPr>
        <w:pStyle w:val="Normal"/>
        <w:ind w:firstLine="357"/>
        <w:jc w:val="both"/>
        <w:rPr/>
      </w:pPr>
      <w:r>
        <w:rPr/>
        <w:t xml:space="preserve">Metodologije koje se odnose na kompostiranje biomase sadrže i vrlo složene procedure monitoringa. Naročito u smislu redovnog monitoringa količine i sadržaja otpada. Smanjenje emisija postignuto na ovaj način izračunava se indirektno za razliku od projektnih aktivnosti opisanih u prethodna dva podpoglavlja. Pored toga, za projekte kompostiranja, monitoring se mora vršiti tako da garantuje da se tokom čitavog procesa proizvodnje komposta otpad razlaže u anaerobnim uslovima. </w:t>
      </w:r>
    </w:p>
    <w:p>
      <w:pPr>
        <w:pStyle w:val="Normal"/>
        <w:numPr>
          <w:ilvl w:val="0"/>
          <w:numId w:val="0"/>
        </w:numPr>
        <w:jc w:val="both"/>
        <w:outlineLvl w:val="2"/>
        <w:rPr>
          <w:b/>
          <w:b/>
        </w:rPr>
      </w:pPr>
      <w:r>
        <w:rPr>
          <w:b/>
        </w:rPr>
      </w:r>
    </w:p>
    <w:p>
      <w:pPr>
        <w:pStyle w:val="Normal"/>
        <w:numPr>
          <w:ilvl w:val="0"/>
          <w:numId w:val="0"/>
        </w:numPr>
        <w:ind w:firstLine="357"/>
        <w:jc w:val="both"/>
        <w:outlineLvl w:val="2"/>
        <w:rPr>
          <w:b/>
          <w:b/>
        </w:rPr>
      </w:pPr>
      <w:r>
        <w:rPr>
          <w:b/>
        </w:rPr>
        <w:t>6.2.1.4. Neobnovljiva biomasa</w:t>
      </w:r>
    </w:p>
    <w:p>
      <w:pPr>
        <w:pStyle w:val="Normal"/>
        <w:ind w:firstLine="357"/>
        <w:jc w:val="both"/>
        <w:rPr/>
      </w:pPr>
      <w:r>
        <w:rPr/>
        <w:t>Prethodno je objašnjeno da se samo obnovljiva biomasa smatra ugljenično neutralnom. Sagorevanjem neobnovljive biomase emituje se ugljen dioksid koji se smatra dodatnom antropogenom emisijom.</w:t>
      </w:r>
    </w:p>
    <w:p>
      <w:pPr>
        <w:pStyle w:val="Normal"/>
        <w:ind w:firstLine="357"/>
        <w:jc w:val="both"/>
        <w:rPr/>
      </w:pPr>
      <w:r>
        <w:rPr/>
        <w:t xml:space="preserve">Tako je u okviru CDM projektne aktivnosti moguće realizovati projekte koji podrazumevaju prelazak sa neobnovljive na obnovljivu biomasu. </w:t>
      </w:r>
    </w:p>
    <w:p>
      <w:pPr>
        <w:pStyle w:val="Normal"/>
        <w:ind w:firstLine="357"/>
        <w:jc w:val="both"/>
        <w:rPr/>
      </w:pPr>
      <w:r>
        <w:rPr/>
        <w:t xml:space="preserve">Primer takvog tipa projekta je proizvodnja briketa od drveća koje je nezakonito posečeno ili drvnog otpada. Za ovu vrstu projekata obično se koristi metodologija AMS-I.E. „Prelazak sa neobnovljive biomase za potrebe proizvodnje toplotne energije“. </w:t>
      </w:r>
    </w:p>
    <w:p>
      <w:pPr>
        <w:pStyle w:val="Normal"/>
        <w:ind w:firstLine="357"/>
        <w:jc w:val="both"/>
        <w:rPr/>
      </w:pPr>
      <w:r>
        <w:rPr/>
      </w:r>
    </w:p>
    <w:p>
      <w:pPr>
        <w:pStyle w:val="Normal"/>
        <w:ind w:firstLine="357"/>
        <w:jc w:val="both"/>
        <w:rPr/>
      </w:pPr>
      <w:r>
        <w:rPr/>
        <w:t xml:space="preserve">Do sada nije razvijena nijedna projektna aktivnost ovog tipa u okviru CDM, iako postoji određeni potencijal u velikom broju država. Posebno u državama gde se ne ostvaruje održivo upravljanje šumama. </w:t>
      </w:r>
    </w:p>
    <w:p>
      <w:pPr>
        <w:pStyle w:val="Normal"/>
        <w:ind w:firstLine="357"/>
        <w:jc w:val="both"/>
        <w:rPr/>
      </w:pPr>
      <w:r>
        <w:rPr/>
        <w:t>Razlog tome je to što metodologija zahteva dokazivanje da je neobnovljiva biomasa bila u upotrebi od 31. decembra 1989. godine, što u mnogim slučajevima nije moguće usled nedostatka podataka.</w:t>
      </w:r>
    </w:p>
    <w:p>
      <w:pPr>
        <w:pStyle w:val="Normal"/>
        <w:ind w:firstLine="357"/>
        <w:jc w:val="both"/>
        <w:rPr/>
      </w:pPr>
      <w:r>
        <w:rPr/>
      </w:r>
    </w:p>
    <w:p>
      <w:pPr>
        <w:pStyle w:val="Normal"/>
        <w:ind w:firstLine="357"/>
        <w:jc w:val="both"/>
        <w:rPr/>
      </w:pPr>
      <w:r>
        <w:rPr/>
        <w:t>Lista odobrenih CDM metodologija za projekte korišćenja biomase za proizvodnju energije prikazana je u Tabeli 9.</w:t>
      </w:r>
    </w:p>
    <w:tbl>
      <w:tblPr>
        <w:tblW w:w="8528" w:type="dxa"/>
        <w:jc w:val="center"/>
        <w:tblInd w:w="0" w:type="dxa"/>
        <w:tblLayout w:type="fixed"/>
        <w:tblCellMar>
          <w:top w:w="0" w:type="dxa"/>
          <w:left w:w="0" w:type="dxa"/>
          <w:bottom w:w="0" w:type="dxa"/>
          <w:right w:w="0" w:type="dxa"/>
        </w:tblCellMar>
      </w:tblPr>
      <w:tblGrid>
        <w:gridCol w:w="1814"/>
        <w:gridCol w:w="2791"/>
        <w:gridCol w:w="1890"/>
        <w:gridCol w:w="2033"/>
      </w:tblGrid>
      <w:tr>
        <w:trPr>
          <w:trHeight w:val="457" w:hRule="atLeast"/>
        </w:trPr>
        <w:tc>
          <w:tcPr>
            <w:tcW w:w="1814" w:type="dxa"/>
            <w:tcBorders>
              <w:top w:val="single" w:sz="6" w:space="0" w:color="000000"/>
              <w:left w:val="single" w:sz="6" w:space="0" w:color="000000"/>
              <w:bottom w:val="single" w:sz="6" w:space="0" w:color="000000"/>
              <w:right w:val="single" w:sz="6" w:space="0" w:color="000000"/>
            </w:tcBorders>
          </w:tcPr>
          <w:p>
            <w:pPr>
              <w:pStyle w:val="Caption"/>
              <w:keepNext w:val="true"/>
              <w:ind w:left="180" w:right="197" w:firstLine="357"/>
              <w:rPr>
                <w:b w:val="false"/>
                <w:b w:val="false"/>
                <w:sz w:val="18"/>
                <w:szCs w:val="18"/>
              </w:rPr>
            </w:pPr>
            <w:r>
              <w:rPr>
                <w:b w:val="false"/>
                <w:sz w:val="18"/>
                <w:szCs w:val="18"/>
              </w:rPr>
              <w:t> </w:t>
            </w:r>
          </w:p>
        </w:tc>
        <w:tc>
          <w:tcPr>
            <w:tcW w:w="2791" w:type="dxa"/>
            <w:tcBorders>
              <w:top w:val="single" w:sz="6" w:space="0" w:color="000000"/>
              <w:left w:val="single" w:sz="6" w:space="0" w:color="000000"/>
              <w:bottom w:val="single" w:sz="6" w:space="0" w:color="000000"/>
              <w:right w:val="single" w:sz="6" w:space="0" w:color="000000"/>
            </w:tcBorders>
          </w:tcPr>
          <w:p>
            <w:pPr>
              <w:pStyle w:val="Caption"/>
              <w:keepNext w:val="true"/>
              <w:ind w:left="132" w:right="180" w:firstLine="357"/>
              <w:jc w:val="center"/>
              <w:rPr>
                <w:b w:val="false"/>
                <w:b w:val="false"/>
                <w:sz w:val="24"/>
                <w:szCs w:val="24"/>
                <w:lang w:val="sr-CS"/>
              </w:rPr>
            </w:pPr>
            <w:r>
              <w:rPr>
                <w:b w:val="false"/>
                <w:sz w:val="24"/>
                <w:szCs w:val="24"/>
                <w:lang w:val="sr-CS"/>
              </w:rPr>
              <w:t>Metode</w:t>
            </w:r>
          </w:p>
        </w:tc>
        <w:tc>
          <w:tcPr>
            <w:tcW w:w="1890" w:type="dxa"/>
            <w:tcBorders>
              <w:top w:val="single" w:sz="6" w:space="0" w:color="000000"/>
              <w:left w:val="single" w:sz="6" w:space="0" w:color="000000"/>
              <w:bottom w:val="single" w:sz="6" w:space="0" w:color="000000"/>
              <w:right w:val="single" w:sz="6" w:space="0" w:color="000000"/>
            </w:tcBorders>
          </w:tcPr>
          <w:p>
            <w:pPr>
              <w:pStyle w:val="Caption"/>
              <w:keepNext w:val="true"/>
              <w:ind w:left="149" w:right="192" w:hanging="0"/>
              <w:jc w:val="left"/>
              <w:rPr>
                <w:b w:val="false"/>
                <w:b w:val="false"/>
                <w:sz w:val="24"/>
                <w:szCs w:val="24"/>
              </w:rPr>
            </w:pPr>
            <w:r>
              <w:rPr>
                <w:b w:val="false"/>
                <w:sz w:val="24"/>
                <w:szCs w:val="24"/>
                <w:lang w:val="sr-CS"/>
              </w:rPr>
              <w:t xml:space="preserve">Metodologije za projekte velikih razmera </w:t>
            </w:r>
          </w:p>
        </w:tc>
        <w:tc>
          <w:tcPr>
            <w:tcW w:w="2033" w:type="dxa"/>
            <w:tcBorders>
              <w:top w:val="single" w:sz="6" w:space="0" w:color="000000"/>
              <w:left w:val="single" w:sz="6" w:space="0" w:color="000000"/>
              <w:bottom w:val="single" w:sz="6" w:space="0" w:color="000000"/>
              <w:right w:val="single" w:sz="6" w:space="0" w:color="000000"/>
            </w:tcBorders>
          </w:tcPr>
          <w:p>
            <w:pPr>
              <w:pStyle w:val="Caption"/>
              <w:keepNext w:val="true"/>
              <w:ind w:left="137" w:right="187" w:hanging="0"/>
              <w:jc w:val="left"/>
              <w:rPr>
                <w:b w:val="false"/>
                <w:b w:val="false"/>
                <w:sz w:val="24"/>
                <w:szCs w:val="24"/>
              </w:rPr>
            </w:pPr>
            <w:r>
              <w:rPr>
                <w:b w:val="false"/>
                <w:sz w:val="24"/>
                <w:szCs w:val="24"/>
                <w:lang w:val="sr-CS"/>
              </w:rPr>
              <w:t>Metodologije za projekte malih razmera</w:t>
            </w:r>
          </w:p>
        </w:tc>
      </w:tr>
      <w:tr>
        <w:trPr>
          <w:trHeight w:val="624" w:hRule="atLeast"/>
        </w:trPr>
        <w:tc>
          <w:tcPr>
            <w:tcW w:w="1814" w:type="dxa"/>
            <w:vMerge w:val="restart"/>
            <w:tcBorders>
              <w:top w:val="single" w:sz="6" w:space="0" w:color="000000"/>
              <w:left w:val="single" w:sz="6" w:space="0" w:color="000000"/>
              <w:bottom w:val="single" w:sz="6" w:space="0" w:color="000000"/>
              <w:right w:val="single" w:sz="6" w:space="0" w:color="000000"/>
            </w:tcBorders>
          </w:tcPr>
          <w:p>
            <w:pPr>
              <w:pStyle w:val="Caption"/>
              <w:keepNext w:val="true"/>
              <w:ind w:left="180" w:right="197" w:hanging="0"/>
              <w:jc w:val="left"/>
              <w:rPr>
                <w:b w:val="false"/>
                <w:b w:val="false"/>
                <w:sz w:val="24"/>
                <w:szCs w:val="24"/>
              </w:rPr>
            </w:pPr>
            <w:r>
              <w:rPr>
                <w:b w:val="false"/>
                <w:sz w:val="24"/>
                <w:szCs w:val="24"/>
                <w:lang w:val="sr-CS"/>
              </w:rPr>
              <w:t>Proizvodnja energije iz biomase</w:t>
            </w:r>
          </w:p>
        </w:tc>
        <w:tc>
          <w:tcPr>
            <w:tcW w:w="2791" w:type="dxa"/>
            <w:tcBorders>
              <w:top w:val="single" w:sz="6" w:space="0" w:color="000000"/>
              <w:left w:val="single" w:sz="6" w:space="0" w:color="000000"/>
              <w:bottom w:val="single" w:sz="6" w:space="0" w:color="000000"/>
              <w:right w:val="single" w:sz="6" w:space="0" w:color="000000"/>
            </w:tcBorders>
          </w:tcPr>
          <w:p>
            <w:pPr>
              <w:pStyle w:val="Caption"/>
              <w:keepNext w:val="true"/>
              <w:ind w:left="132" w:right="180" w:firstLine="357"/>
              <w:rPr>
                <w:b w:val="false"/>
                <w:b w:val="false"/>
                <w:sz w:val="24"/>
                <w:szCs w:val="24"/>
              </w:rPr>
            </w:pPr>
            <w:r>
              <w:rPr>
                <w:b w:val="false"/>
                <w:sz w:val="24"/>
                <w:szCs w:val="24"/>
                <w:lang w:val="sr-CS"/>
              </w:rPr>
              <w:t>Proizvodnja električne i toplotne energije iz ostataka biomase</w:t>
            </w:r>
          </w:p>
        </w:tc>
        <w:tc>
          <w:tcPr>
            <w:tcW w:w="1890" w:type="dxa"/>
            <w:tcBorders>
              <w:top w:val="single" w:sz="6" w:space="0" w:color="000000"/>
              <w:left w:val="single" w:sz="6" w:space="0" w:color="000000"/>
              <w:bottom w:val="single" w:sz="6" w:space="0" w:color="000000"/>
              <w:right w:val="single" w:sz="6" w:space="0" w:color="000000"/>
            </w:tcBorders>
          </w:tcPr>
          <w:p>
            <w:pPr>
              <w:pStyle w:val="Caption"/>
              <w:keepNext w:val="true"/>
              <w:ind w:left="149" w:right="192" w:firstLine="357"/>
              <w:rPr>
                <w:b w:val="false"/>
                <w:b w:val="false"/>
                <w:sz w:val="24"/>
                <w:szCs w:val="24"/>
              </w:rPr>
            </w:pPr>
            <w:r>
              <w:rPr>
                <w:b w:val="false"/>
                <w:sz w:val="24"/>
                <w:szCs w:val="24"/>
              </w:rPr>
              <w:t>ACM0006</w:t>
            </w:r>
          </w:p>
        </w:tc>
        <w:tc>
          <w:tcPr>
            <w:tcW w:w="2033" w:type="dxa"/>
            <w:tcBorders>
              <w:top w:val="single" w:sz="6" w:space="0" w:color="000000"/>
              <w:left w:val="single" w:sz="6" w:space="0" w:color="000000"/>
              <w:bottom w:val="single" w:sz="6" w:space="0" w:color="000000"/>
              <w:right w:val="single" w:sz="6" w:space="0" w:color="000000"/>
            </w:tcBorders>
          </w:tcPr>
          <w:p>
            <w:pPr>
              <w:pStyle w:val="Caption"/>
              <w:keepNext w:val="true"/>
              <w:ind w:left="137" w:right="187" w:firstLine="357"/>
              <w:rPr>
                <w:b w:val="false"/>
                <w:b w:val="false"/>
                <w:sz w:val="24"/>
                <w:szCs w:val="24"/>
              </w:rPr>
            </w:pPr>
            <w:r>
              <w:rPr>
                <w:b w:val="false"/>
                <w:sz w:val="24"/>
                <w:szCs w:val="24"/>
              </w:rPr>
              <w:t xml:space="preserve">AMS-III.E. </w:t>
            </w:r>
          </w:p>
          <w:p>
            <w:pPr>
              <w:pStyle w:val="Caption"/>
              <w:keepNext w:val="true"/>
              <w:ind w:left="137" w:right="187" w:hanging="0"/>
              <w:jc w:val="left"/>
              <w:rPr/>
            </w:pPr>
            <w:r>
              <w:rPr>
                <w:b w:val="false"/>
                <w:sz w:val="24"/>
                <w:szCs w:val="24"/>
              </w:rPr>
              <w:t>(</w:t>
            </w:r>
            <w:r>
              <w:rPr>
                <w:b w:val="false"/>
                <w:sz w:val="24"/>
                <w:szCs w:val="24"/>
                <w:lang w:val="sr-CS"/>
              </w:rPr>
              <w:t>Sprečavanje nastajanja metana kroz kontrolisano sagorevanje</w:t>
            </w:r>
            <w:r>
              <w:rPr>
                <w:b w:val="false"/>
                <w:sz w:val="24"/>
                <w:szCs w:val="24"/>
              </w:rPr>
              <w:t>)</w:t>
            </w:r>
          </w:p>
        </w:tc>
      </w:tr>
      <w:tr>
        <w:trPr>
          <w:trHeight w:val="594" w:hRule="atLeast"/>
        </w:trPr>
        <w:tc>
          <w:tcPr>
            <w:tcW w:w="1814" w:type="dxa"/>
            <w:vMerge w:val="continue"/>
            <w:tcBorders>
              <w:top w:val="single" w:sz="6" w:space="0" w:color="000000"/>
              <w:left w:val="single" w:sz="6" w:space="0" w:color="000000"/>
              <w:bottom w:val="single" w:sz="6" w:space="0" w:color="000000"/>
              <w:right w:val="single" w:sz="6" w:space="0" w:color="000000"/>
            </w:tcBorders>
          </w:tcPr>
          <w:p>
            <w:pPr>
              <w:pStyle w:val="Caption"/>
              <w:keepNext w:val="true"/>
              <w:snapToGrid w:val="false"/>
              <w:ind w:left="180" w:right="197" w:firstLine="357"/>
              <w:rPr>
                <w:b w:val="false"/>
                <w:b w:val="false"/>
                <w:sz w:val="18"/>
                <w:szCs w:val="18"/>
              </w:rPr>
            </w:pPr>
            <w:r>
              <w:rPr>
                <w:b w:val="false"/>
                <w:sz w:val="18"/>
                <w:szCs w:val="18"/>
              </w:rPr>
            </w:r>
          </w:p>
        </w:tc>
        <w:tc>
          <w:tcPr>
            <w:tcW w:w="2791" w:type="dxa"/>
            <w:tcBorders>
              <w:top w:val="single" w:sz="6" w:space="0" w:color="000000"/>
              <w:left w:val="single" w:sz="6" w:space="0" w:color="000000"/>
              <w:bottom w:val="single" w:sz="6" w:space="0" w:color="000000"/>
              <w:right w:val="single" w:sz="6" w:space="0" w:color="000000"/>
            </w:tcBorders>
          </w:tcPr>
          <w:p>
            <w:pPr>
              <w:pStyle w:val="Caption"/>
              <w:keepNext w:val="true"/>
              <w:ind w:left="132" w:right="180" w:firstLine="357"/>
              <w:rPr>
                <w:b w:val="false"/>
                <w:b w:val="false"/>
                <w:sz w:val="24"/>
                <w:szCs w:val="24"/>
              </w:rPr>
            </w:pPr>
            <w:r>
              <w:rPr>
                <w:b w:val="false"/>
                <w:sz w:val="24"/>
                <w:szCs w:val="24"/>
                <w:lang w:val="sr-CS"/>
              </w:rPr>
              <w:t xml:space="preserve">Proizvodnja električne energije iz biomase sa u tu svrhu posađenih plantaža </w:t>
            </w:r>
          </w:p>
        </w:tc>
        <w:tc>
          <w:tcPr>
            <w:tcW w:w="1890" w:type="dxa"/>
            <w:tcBorders>
              <w:top w:val="single" w:sz="6" w:space="0" w:color="000000"/>
              <w:left w:val="single" w:sz="6" w:space="0" w:color="000000"/>
              <w:bottom w:val="single" w:sz="6" w:space="0" w:color="000000"/>
              <w:right w:val="single" w:sz="6" w:space="0" w:color="000000"/>
            </w:tcBorders>
          </w:tcPr>
          <w:p>
            <w:pPr>
              <w:pStyle w:val="Caption"/>
              <w:keepNext w:val="true"/>
              <w:ind w:left="149" w:right="192" w:firstLine="357"/>
              <w:rPr>
                <w:b w:val="false"/>
                <w:b w:val="false"/>
                <w:sz w:val="24"/>
                <w:szCs w:val="24"/>
              </w:rPr>
            </w:pPr>
            <w:r>
              <w:rPr>
                <w:b w:val="false"/>
                <w:sz w:val="24"/>
                <w:szCs w:val="24"/>
              </w:rPr>
              <w:t>AM0042</w:t>
            </w:r>
          </w:p>
        </w:tc>
        <w:tc>
          <w:tcPr>
            <w:tcW w:w="2033" w:type="dxa"/>
            <w:vMerge w:val="restart"/>
            <w:tcBorders>
              <w:top w:val="single" w:sz="6" w:space="0" w:color="000000"/>
              <w:left w:val="single" w:sz="6" w:space="0" w:color="000000"/>
              <w:bottom w:val="single" w:sz="6" w:space="0" w:color="000000"/>
              <w:right w:val="single" w:sz="6" w:space="0" w:color="000000"/>
            </w:tcBorders>
          </w:tcPr>
          <w:p>
            <w:pPr>
              <w:pStyle w:val="Caption"/>
              <w:keepNext w:val="true"/>
              <w:ind w:left="137" w:right="187" w:firstLine="357"/>
              <w:jc w:val="left"/>
              <w:rPr>
                <w:b w:val="false"/>
                <w:b w:val="false"/>
                <w:sz w:val="24"/>
                <w:szCs w:val="24"/>
              </w:rPr>
            </w:pPr>
            <w:r>
              <w:rPr>
                <w:b w:val="false"/>
                <w:sz w:val="24"/>
                <w:szCs w:val="24"/>
              </w:rPr>
              <w:t>AMS-III.L.</w:t>
            </w:r>
          </w:p>
          <w:p>
            <w:pPr>
              <w:pStyle w:val="Caption"/>
              <w:keepNext w:val="true"/>
              <w:ind w:left="137" w:right="187" w:hanging="0"/>
              <w:jc w:val="left"/>
              <w:rPr/>
            </w:pPr>
            <w:r>
              <w:rPr>
                <w:b w:val="false"/>
                <w:sz w:val="24"/>
                <w:szCs w:val="24"/>
              </w:rPr>
              <w:t>(</w:t>
            </w:r>
            <w:r>
              <w:rPr>
                <w:b w:val="false"/>
                <w:sz w:val="24"/>
                <w:szCs w:val="24"/>
                <w:lang w:val="sr-CS"/>
              </w:rPr>
              <w:t>Kontrolisana piroliza biomase,može obuhvatiti proizvodnju električne i toplotne energije</w:t>
            </w:r>
            <w:r>
              <w:rPr>
                <w:b w:val="false"/>
                <w:sz w:val="24"/>
                <w:szCs w:val="24"/>
              </w:rPr>
              <w:t>)</w:t>
            </w:r>
          </w:p>
          <w:p>
            <w:pPr>
              <w:pStyle w:val="Caption"/>
              <w:keepNext w:val="true"/>
              <w:ind w:left="137" w:right="187" w:firstLine="357"/>
              <w:rPr>
                <w:b w:val="false"/>
                <w:b w:val="false"/>
                <w:sz w:val="24"/>
                <w:szCs w:val="24"/>
              </w:rPr>
            </w:pPr>
            <w:r>
              <w:rPr>
                <w:b w:val="false"/>
                <w:sz w:val="24"/>
                <w:szCs w:val="24"/>
              </w:rPr>
            </w:r>
          </w:p>
          <w:p>
            <w:pPr>
              <w:pStyle w:val="Caption"/>
              <w:keepNext w:val="true"/>
              <w:ind w:left="137" w:right="187" w:firstLine="357"/>
              <w:rPr>
                <w:b w:val="false"/>
                <w:b w:val="false"/>
                <w:sz w:val="24"/>
                <w:szCs w:val="24"/>
              </w:rPr>
            </w:pPr>
            <w:r>
              <w:rPr>
                <w:b w:val="false"/>
                <w:sz w:val="24"/>
                <w:szCs w:val="24"/>
              </w:rPr>
              <w:t>~AMS-I.A.</w:t>
            </w:r>
          </w:p>
          <w:p>
            <w:pPr>
              <w:pStyle w:val="Caption"/>
              <w:keepNext w:val="true"/>
              <w:ind w:left="137" w:right="187" w:firstLine="357"/>
              <w:rPr>
                <w:b w:val="false"/>
                <w:b w:val="false"/>
                <w:sz w:val="24"/>
                <w:szCs w:val="24"/>
              </w:rPr>
            </w:pPr>
            <w:r>
              <w:rPr>
                <w:b w:val="false"/>
                <w:sz w:val="24"/>
                <w:szCs w:val="24"/>
              </w:rPr>
              <w:t>~AMS-I.D.</w:t>
            </w:r>
          </w:p>
        </w:tc>
      </w:tr>
      <w:tr>
        <w:trPr>
          <w:trHeight w:val="654" w:hRule="atLeast"/>
        </w:trPr>
        <w:tc>
          <w:tcPr>
            <w:tcW w:w="1814" w:type="dxa"/>
            <w:vMerge w:val="continue"/>
            <w:tcBorders>
              <w:top w:val="single" w:sz="6" w:space="0" w:color="000000"/>
              <w:left w:val="single" w:sz="6" w:space="0" w:color="000000"/>
              <w:bottom w:val="single" w:sz="6" w:space="0" w:color="000000"/>
              <w:right w:val="single" w:sz="6" w:space="0" w:color="000000"/>
            </w:tcBorders>
          </w:tcPr>
          <w:p>
            <w:pPr>
              <w:pStyle w:val="Caption"/>
              <w:keepNext w:val="true"/>
              <w:snapToGrid w:val="false"/>
              <w:ind w:left="180" w:right="197" w:firstLine="357"/>
              <w:rPr>
                <w:b w:val="false"/>
                <w:b w:val="false"/>
                <w:sz w:val="18"/>
                <w:szCs w:val="18"/>
              </w:rPr>
            </w:pPr>
            <w:r>
              <w:rPr>
                <w:b w:val="false"/>
                <w:sz w:val="18"/>
                <w:szCs w:val="18"/>
              </w:rPr>
            </w:r>
          </w:p>
        </w:tc>
        <w:tc>
          <w:tcPr>
            <w:tcW w:w="2791" w:type="dxa"/>
            <w:tcBorders>
              <w:top w:val="single" w:sz="6" w:space="0" w:color="000000"/>
              <w:left w:val="single" w:sz="6" w:space="0" w:color="000000"/>
              <w:bottom w:val="single" w:sz="6" w:space="0" w:color="000000"/>
              <w:right w:val="single" w:sz="6" w:space="0" w:color="000000"/>
            </w:tcBorders>
          </w:tcPr>
          <w:p>
            <w:pPr>
              <w:pStyle w:val="Caption"/>
              <w:keepNext w:val="true"/>
              <w:ind w:left="132" w:right="180" w:firstLine="357"/>
              <w:jc w:val="left"/>
              <w:rPr>
                <w:b w:val="false"/>
                <w:b w:val="false"/>
                <w:sz w:val="24"/>
                <w:szCs w:val="24"/>
              </w:rPr>
            </w:pPr>
            <w:r>
              <w:rPr>
                <w:b w:val="false"/>
                <w:sz w:val="24"/>
                <w:szCs w:val="24"/>
                <w:lang w:val="sr-CS"/>
              </w:rPr>
              <w:t xml:space="preserve">Najeftinija opcija goriva za </w:t>
            </w:r>
            <w:r>
              <w:rPr>
                <w:b w:val="false"/>
                <w:iCs/>
                <w:sz w:val="24"/>
                <w:szCs w:val="24"/>
                <w:lang w:val="sr-CS"/>
              </w:rPr>
              <w:t>sezonska postrojenja za kogeneraciju biomase</w:t>
            </w:r>
            <w:r>
              <w:rPr>
                <w:rFonts w:cs="Arial" w:ascii="Arial" w:hAnsi="Arial"/>
                <w:b w:val="false"/>
                <w:sz w:val="18"/>
                <w:szCs w:val="18"/>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aption"/>
              <w:keepNext w:val="true"/>
              <w:ind w:left="149" w:right="192" w:firstLine="357"/>
              <w:rPr>
                <w:b w:val="false"/>
                <w:b w:val="false"/>
                <w:sz w:val="24"/>
                <w:szCs w:val="24"/>
              </w:rPr>
            </w:pPr>
            <w:r>
              <w:rPr>
                <w:b w:val="false"/>
                <w:sz w:val="24"/>
                <w:szCs w:val="24"/>
              </w:rPr>
              <w:t>AM0007</w:t>
            </w:r>
          </w:p>
        </w:tc>
        <w:tc>
          <w:tcPr>
            <w:tcW w:w="2033" w:type="dxa"/>
            <w:vMerge w:val="continue"/>
            <w:tcBorders>
              <w:top w:val="single" w:sz="6" w:space="0" w:color="000000"/>
              <w:left w:val="single" w:sz="6" w:space="0" w:color="000000"/>
              <w:bottom w:val="single" w:sz="6" w:space="0" w:color="000000"/>
              <w:right w:val="single" w:sz="6" w:space="0" w:color="000000"/>
            </w:tcBorders>
          </w:tcPr>
          <w:p>
            <w:pPr>
              <w:pStyle w:val="Caption"/>
              <w:keepNext w:val="true"/>
              <w:snapToGrid w:val="false"/>
              <w:ind w:left="137" w:right="187" w:firstLine="357"/>
              <w:rPr>
                <w:b w:val="false"/>
                <w:b w:val="false"/>
                <w:sz w:val="24"/>
                <w:szCs w:val="24"/>
              </w:rPr>
            </w:pPr>
            <w:r>
              <w:rPr>
                <w:b w:val="false"/>
                <w:sz w:val="24"/>
                <w:szCs w:val="24"/>
              </w:rPr>
            </w:r>
          </w:p>
        </w:tc>
      </w:tr>
      <w:tr>
        <w:trPr>
          <w:trHeight w:val="502" w:hRule="atLeast"/>
        </w:trPr>
        <w:tc>
          <w:tcPr>
            <w:tcW w:w="1814" w:type="dxa"/>
            <w:vMerge w:val="continue"/>
            <w:tcBorders>
              <w:top w:val="single" w:sz="6" w:space="0" w:color="000000"/>
              <w:left w:val="single" w:sz="6" w:space="0" w:color="000000"/>
              <w:bottom w:val="single" w:sz="6" w:space="0" w:color="000000"/>
              <w:right w:val="single" w:sz="6" w:space="0" w:color="000000"/>
            </w:tcBorders>
          </w:tcPr>
          <w:p>
            <w:pPr>
              <w:pStyle w:val="Caption"/>
              <w:keepNext w:val="true"/>
              <w:snapToGrid w:val="false"/>
              <w:ind w:left="180" w:right="197" w:firstLine="357"/>
              <w:rPr>
                <w:b w:val="false"/>
                <w:b w:val="false"/>
                <w:sz w:val="18"/>
                <w:szCs w:val="18"/>
              </w:rPr>
            </w:pPr>
            <w:r>
              <w:rPr>
                <w:b w:val="false"/>
                <w:sz w:val="18"/>
                <w:szCs w:val="18"/>
              </w:rPr>
            </w:r>
          </w:p>
        </w:tc>
        <w:tc>
          <w:tcPr>
            <w:tcW w:w="2791" w:type="dxa"/>
            <w:tcBorders>
              <w:top w:val="single" w:sz="6" w:space="0" w:color="000000"/>
              <w:left w:val="single" w:sz="6" w:space="0" w:color="000000"/>
              <w:bottom w:val="single" w:sz="6" w:space="0" w:color="000000"/>
              <w:right w:val="single" w:sz="6" w:space="0" w:color="000000"/>
            </w:tcBorders>
          </w:tcPr>
          <w:p>
            <w:pPr>
              <w:pStyle w:val="Caption"/>
              <w:keepNext w:val="true"/>
              <w:ind w:left="132" w:right="180" w:firstLine="357"/>
              <w:jc w:val="left"/>
              <w:rPr>
                <w:b w:val="false"/>
                <w:b w:val="false"/>
                <w:sz w:val="24"/>
                <w:szCs w:val="24"/>
              </w:rPr>
            </w:pPr>
            <w:r>
              <w:rPr>
                <w:b w:val="false"/>
                <w:sz w:val="24"/>
                <w:szCs w:val="24"/>
                <w:lang w:val="sr-CS"/>
              </w:rPr>
              <w:t xml:space="preserve">Proizvodnja toplotne energije zamenom fosilnog goriva biomasom </w:t>
            </w:r>
          </w:p>
        </w:tc>
        <w:tc>
          <w:tcPr>
            <w:tcW w:w="1890" w:type="dxa"/>
            <w:tcBorders>
              <w:top w:val="single" w:sz="6" w:space="0" w:color="000000"/>
              <w:left w:val="single" w:sz="6" w:space="0" w:color="000000"/>
              <w:bottom w:val="single" w:sz="6" w:space="0" w:color="000000"/>
              <w:right w:val="single" w:sz="6" w:space="0" w:color="000000"/>
            </w:tcBorders>
          </w:tcPr>
          <w:p>
            <w:pPr>
              <w:pStyle w:val="Caption"/>
              <w:keepNext w:val="true"/>
              <w:ind w:left="149" w:right="192" w:firstLine="357"/>
              <w:rPr>
                <w:b w:val="false"/>
                <w:b w:val="false"/>
                <w:sz w:val="24"/>
                <w:szCs w:val="24"/>
              </w:rPr>
            </w:pPr>
            <w:r>
              <w:rPr>
                <w:b w:val="false"/>
                <w:sz w:val="24"/>
                <w:szCs w:val="24"/>
              </w:rPr>
              <w:t>AM0036</w:t>
            </w:r>
          </w:p>
        </w:tc>
        <w:tc>
          <w:tcPr>
            <w:tcW w:w="2033" w:type="dxa"/>
            <w:tcBorders>
              <w:top w:val="single" w:sz="6" w:space="0" w:color="000000"/>
              <w:left w:val="single" w:sz="6" w:space="0" w:color="000000"/>
              <w:bottom w:val="single" w:sz="6" w:space="0" w:color="000000"/>
              <w:right w:val="single" w:sz="6" w:space="0" w:color="000000"/>
            </w:tcBorders>
          </w:tcPr>
          <w:p>
            <w:pPr>
              <w:pStyle w:val="Caption"/>
              <w:keepNext w:val="true"/>
              <w:ind w:left="137" w:right="187" w:firstLine="357"/>
              <w:rPr>
                <w:b w:val="false"/>
                <w:b w:val="false"/>
                <w:sz w:val="24"/>
                <w:szCs w:val="24"/>
              </w:rPr>
            </w:pPr>
            <w:r>
              <w:rPr>
                <w:b w:val="false"/>
                <w:sz w:val="24"/>
                <w:szCs w:val="24"/>
              </w:rPr>
              <w:t>~AMS-I.C.</w:t>
            </w:r>
          </w:p>
        </w:tc>
      </w:tr>
      <w:tr>
        <w:trPr>
          <w:trHeight w:val="441" w:hRule="atLeast"/>
        </w:trPr>
        <w:tc>
          <w:tcPr>
            <w:tcW w:w="1814" w:type="dxa"/>
            <w:vMerge w:val="restart"/>
            <w:tcBorders>
              <w:top w:val="single" w:sz="6" w:space="0" w:color="000000"/>
              <w:left w:val="single" w:sz="6" w:space="0" w:color="000000"/>
              <w:bottom w:val="single" w:sz="6" w:space="0" w:color="000000"/>
              <w:right w:val="single" w:sz="6" w:space="0" w:color="000000"/>
            </w:tcBorders>
          </w:tcPr>
          <w:p>
            <w:pPr>
              <w:pStyle w:val="Caption"/>
              <w:keepNext w:val="true"/>
              <w:ind w:left="180" w:right="197" w:hanging="0"/>
              <w:rPr>
                <w:b w:val="false"/>
                <w:b w:val="false"/>
                <w:sz w:val="24"/>
                <w:szCs w:val="24"/>
              </w:rPr>
            </w:pPr>
            <w:r>
              <w:rPr>
                <w:b w:val="false"/>
                <w:sz w:val="24"/>
                <w:szCs w:val="24"/>
                <w:lang w:val="sr-CS"/>
              </w:rPr>
              <w:t>Neobnovljiva biomasa</w:t>
            </w:r>
          </w:p>
        </w:tc>
        <w:tc>
          <w:tcPr>
            <w:tcW w:w="2791" w:type="dxa"/>
            <w:tcBorders>
              <w:top w:val="single" w:sz="6" w:space="0" w:color="000000"/>
              <w:left w:val="single" w:sz="6" w:space="0" w:color="000000"/>
              <w:bottom w:val="single" w:sz="6" w:space="0" w:color="000000"/>
              <w:right w:val="single" w:sz="6" w:space="0" w:color="000000"/>
            </w:tcBorders>
          </w:tcPr>
          <w:p>
            <w:pPr>
              <w:pStyle w:val="Caption"/>
              <w:keepNext w:val="true"/>
              <w:ind w:left="132" w:right="180" w:firstLine="357"/>
              <w:jc w:val="left"/>
              <w:rPr>
                <w:b w:val="false"/>
                <w:b w:val="false"/>
                <w:sz w:val="24"/>
                <w:szCs w:val="24"/>
              </w:rPr>
            </w:pPr>
            <w:r>
              <w:rPr>
                <w:b w:val="false"/>
                <w:iCs/>
                <w:sz w:val="24"/>
                <w:szCs w:val="24"/>
                <w:lang w:val="sr-CS"/>
              </w:rPr>
              <w:t xml:space="preserve">Prelazak na obnovljivu biomasu </w:t>
            </w:r>
            <w:r>
              <w:rPr>
                <w:b w:val="false"/>
                <w:sz w:val="24"/>
                <w:szCs w:val="24"/>
                <w:lang w:val="sr-CS"/>
              </w:rPr>
              <w:t>za  potrebe proizvodnje toplotne energije od strane korisnika</w:t>
            </w:r>
          </w:p>
        </w:tc>
        <w:tc>
          <w:tcPr>
            <w:tcW w:w="1890" w:type="dxa"/>
            <w:tcBorders>
              <w:top w:val="single" w:sz="6" w:space="0" w:color="000000"/>
              <w:left w:val="single" w:sz="6" w:space="0" w:color="000000"/>
              <w:bottom w:val="single" w:sz="6" w:space="0" w:color="000000"/>
              <w:right w:val="single" w:sz="6" w:space="0" w:color="000000"/>
            </w:tcBorders>
          </w:tcPr>
          <w:p>
            <w:pPr>
              <w:pStyle w:val="Caption"/>
              <w:keepNext w:val="true"/>
              <w:ind w:left="149" w:right="192" w:firstLine="357"/>
              <w:rPr>
                <w:b w:val="false"/>
                <w:b w:val="false"/>
                <w:sz w:val="24"/>
                <w:szCs w:val="24"/>
              </w:rPr>
            </w:pPr>
            <w:r>
              <w:rPr>
                <w:b w:val="false"/>
                <w:sz w:val="24"/>
                <w:szCs w:val="24"/>
              </w:rPr>
              <w:t> </w:t>
            </w:r>
          </w:p>
        </w:tc>
        <w:tc>
          <w:tcPr>
            <w:tcW w:w="2033" w:type="dxa"/>
            <w:tcBorders>
              <w:top w:val="single" w:sz="6" w:space="0" w:color="000000"/>
              <w:left w:val="single" w:sz="6" w:space="0" w:color="000000"/>
              <w:bottom w:val="single" w:sz="6" w:space="0" w:color="000000"/>
              <w:right w:val="single" w:sz="6" w:space="0" w:color="000000"/>
            </w:tcBorders>
          </w:tcPr>
          <w:p>
            <w:pPr>
              <w:pStyle w:val="Caption"/>
              <w:keepNext w:val="true"/>
              <w:ind w:left="137" w:right="187" w:firstLine="357"/>
              <w:rPr>
                <w:b w:val="false"/>
                <w:b w:val="false"/>
                <w:sz w:val="24"/>
                <w:szCs w:val="24"/>
              </w:rPr>
            </w:pPr>
            <w:r>
              <w:rPr>
                <w:b w:val="false"/>
                <w:sz w:val="24"/>
                <w:szCs w:val="24"/>
              </w:rPr>
              <w:t>AMS-I.E.</w:t>
            </w:r>
          </w:p>
        </w:tc>
      </w:tr>
      <w:tr>
        <w:trPr>
          <w:trHeight w:val="594" w:hRule="atLeast"/>
        </w:trPr>
        <w:tc>
          <w:tcPr>
            <w:tcW w:w="1814" w:type="dxa"/>
            <w:vMerge w:val="continue"/>
            <w:tcBorders>
              <w:top w:val="single" w:sz="6" w:space="0" w:color="000000"/>
              <w:left w:val="single" w:sz="6" w:space="0" w:color="000000"/>
              <w:bottom w:val="single" w:sz="6" w:space="0" w:color="000000"/>
              <w:right w:val="single" w:sz="6" w:space="0" w:color="000000"/>
            </w:tcBorders>
          </w:tcPr>
          <w:p>
            <w:pPr>
              <w:pStyle w:val="Caption"/>
              <w:keepNext w:val="true"/>
              <w:snapToGrid w:val="false"/>
              <w:ind w:firstLine="357"/>
              <w:rPr>
                <w:b w:val="false"/>
                <w:b w:val="false"/>
                <w:sz w:val="18"/>
                <w:szCs w:val="18"/>
              </w:rPr>
            </w:pPr>
            <w:r>
              <w:rPr>
                <w:b w:val="false"/>
                <w:sz w:val="18"/>
                <w:szCs w:val="18"/>
              </w:rPr>
            </w:r>
          </w:p>
        </w:tc>
        <w:tc>
          <w:tcPr>
            <w:tcW w:w="2791" w:type="dxa"/>
            <w:tcBorders>
              <w:top w:val="single" w:sz="6" w:space="0" w:color="000000"/>
              <w:left w:val="single" w:sz="6" w:space="0" w:color="000000"/>
              <w:bottom w:val="single" w:sz="6" w:space="0" w:color="000000"/>
              <w:right w:val="single" w:sz="6" w:space="0" w:color="000000"/>
            </w:tcBorders>
          </w:tcPr>
          <w:p>
            <w:pPr>
              <w:pStyle w:val="Caption"/>
              <w:keepNext w:val="true"/>
              <w:ind w:left="132" w:right="180" w:firstLine="357"/>
              <w:jc w:val="left"/>
              <w:rPr>
                <w:b w:val="false"/>
                <w:b w:val="false"/>
                <w:sz w:val="24"/>
                <w:szCs w:val="24"/>
              </w:rPr>
            </w:pPr>
            <w:r>
              <w:rPr>
                <w:b w:val="false"/>
                <w:iCs/>
                <w:sz w:val="24"/>
                <w:szCs w:val="24"/>
                <w:lang w:val="sr-CS"/>
              </w:rPr>
              <w:t xml:space="preserve">Energetska efikasnost </w:t>
            </w:r>
            <w:r>
              <w:rPr>
                <w:b w:val="false"/>
                <w:sz w:val="24"/>
                <w:szCs w:val="24"/>
                <w:lang w:val="sr-CS"/>
              </w:rPr>
              <w:t>u toplotnim postrojenjima koja koriste  neobnovljivu biomasu</w:t>
            </w:r>
          </w:p>
        </w:tc>
        <w:tc>
          <w:tcPr>
            <w:tcW w:w="1890" w:type="dxa"/>
            <w:tcBorders>
              <w:top w:val="single" w:sz="6" w:space="0" w:color="000000"/>
              <w:left w:val="single" w:sz="6" w:space="0" w:color="000000"/>
              <w:bottom w:val="single" w:sz="6" w:space="0" w:color="000000"/>
              <w:right w:val="single" w:sz="6" w:space="0" w:color="000000"/>
            </w:tcBorders>
          </w:tcPr>
          <w:p>
            <w:pPr>
              <w:pStyle w:val="Caption"/>
              <w:keepNext w:val="true"/>
              <w:ind w:left="149" w:right="192" w:firstLine="357"/>
              <w:rPr>
                <w:b w:val="false"/>
                <w:b w:val="false"/>
                <w:sz w:val="24"/>
                <w:szCs w:val="24"/>
              </w:rPr>
            </w:pPr>
            <w:r>
              <w:rPr>
                <w:b w:val="false"/>
                <w:sz w:val="24"/>
                <w:szCs w:val="24"/>
              </w:rPr>
              <w:t> </w:t>
            </w:r>
          </w:p>
        </w:tc>
        <w:tc>
          <w:tcPr>
            <w:tcW w:w="2033" w:type="dxa"/>
            <w:tcBorders>
              <w:top w:val="single" w:sz="6" w:space="0" w:color="000000"/>
              <w:left w:val="single" w:sz="6" w:space="0" w:color="000000"/>
              <w:bottom w:val="single" w:sz="6" w:space="0" w:color="000000"/>
              <w:right w:val="single" w:sz="6" w:space="0" w:color="000000"/>
            </w:tcBorders>
          </w:tcPr>
          <w:p>
            <w:pPr>
              <w:pStyle w:val="Caption"/>
              <w:keepNext w:val="true"/>
              <w:ind w:left="137" w:right="187" w:firstLine="357"/>
              <w:rPr>
                <w:b w:val="false"/>
                <w:b w:val="false"/>
                <w:sz w:val="24"/>
                <w:szCs w:val="24"/>
              </w:rPr>
            </w:pPr>
            <w:r>
              <w:rPr>
                <w:b w:val="false"/>
                <w:sz w:val="24"/>
                <w:szCs w:val="24"/>
              </w:rPr>
              <w:t>AMS-II.G.</w:t>
            </w:r>
          </w:p>
        </w:tc>
      </w:tr>
    </w:tbl>
    <w:p>
      <w:pPr>
        <w:pStyle w:val="Caption"/>
        <w:ind w:firstLine="357"/>
        <w:rPr>
          <w:b w:val="false"/>
          <w:b w:val="false"/>
          <w:i/>
          <w:i/>
          <w:sz w:val="24"/>
          <w:szCs w:val="24"/>
        </w:rPr>
      </w:pPr>
      <w:r>
        <w:rPr>
          <w:sz w:val="24"/>
          <w:szCs w:val="24"/>
          <w:lang w:val="sr-CS"/>
        </w:rPr>
        <w:t>Tabela 9.</w:t>
      </w:r>
      <w:r>
        <w:rPr>
          <w:sz w:val="24"/>
          <w:szCs w:val="24"/>
        </w:rPr>
        <w:t xml:space="preserve"> </w:t>
      </w:r>
      <w:r>
        <w:rPr>
          <w:b w:val="false"/>
          <w:i/>
          <w:sz w:val="24"/>
          <w:szCs w:val="24"/>
          <w:lang w:val="sr-CS"/>
        </w:rPr>
        <w:t>Odobrene</w:t>
      </w:r>
      <w:r>
        <w:rPr>
          <w:b w:val="false"/>
          <w:i/>
          <w:sz w:val="24"/>
          <w:szCs w:val="24"/>
        </w:rPr>
        <w:t xml:space="preserve"> CDM</w:t>
      </w:r>
      <w:r>
        <w:rPr>
          <w:b w:val="false"/>
          <w:i/>
          <w:sz w:val="24"/>
          <w:szCs w:val="24"/>
          <w:lang w:val="sr-CS"/>
        </w:rPr>
        <w:t xml:space="preserve"> metodologije (korišćenja biomase za proizvodnju</w:t>
      </w:r>
      <w:r>
        <w:rPr>
          <w:sz w:val="24"/>
          <w:szCs w:val="24"/>
          <w:lang w:val="sr-CS"/>
        </w:rPr>
        <w:t xml:space="preserve"> </w:t>
      </w:r>
      <w:r>
        <w:rPr>
          <w:b w:val="false"/>
          <w:i/>
          <w:sz w:val="24"/>
          <w:szCs w:val="24"/>
          <w:lang w:val="sr-CS"/>
        </w:rPr>
        <w:t>energije)</w:t>
      </w:r>
    </w:p>
    <w:p>
      <w:pPr>
        <w:pStyle w:val="Normal"/>
        <w:numPr>
          <w:ilvl w:val="0"/>
          <w:numId w:val="0"/>
        </w:numPr>
        <w:ind w:firstLine="357"/>
        <w:jc w:val="both"/>
        <w:outlineLvl w:val="1"/>
        <w:rPr>
          <w:b/>
          <w:b/>
          <w:i/>
          <w:i/>
          <w:sz w:val="24"/>
          <w:szCs w:val="24"/>
        </w:rPr>
      </w:pPr>
      <w:r>
        <w:rPr>
          <w:b/>
          <w:i/>
          <w:sz w:val="24"/>
          <w:szCs w:val="24"/>
        </w:rPr>
      </w:r>
    </w:p>
    <w:p>
      <w:pPr>
        <w:pStyle w:val="Normal"/>
        <w:numPr>
          <w:ilvl w:val="0"/>
          <w:numId w:val="0"/>
        </w:numPr>
        <w:ind w:firstLine="357"/>
        <w:jc w:val="both"/>
        <w:outlineLvl w:val="1"/>
        <w:rPr>
          <w:b/>
          <w:b/>
        </w:rPr>
      </w:pPr>
      <w:r>
        <w:rPr>
          <w:b/>
        </w:rPr>
        <w:t>6.2.2. Tretman životinjskog otpada</w:t>
      </w:r>
    </w:p>
    <w:p>
      <w:pPr>
        <w:pStyle w:val="Normal"/>
        <w:ind w:firstLine="357"/>
        <w:jc w:val="both"/>
        <w:rPr/>
      </w:pPr>
      <w:r>
        <w:rPr/>
        <w:t xml:space="preserve">Životinjski otpad, kao veliki izvor emisija metana, pruža širok spektar mogućnosti za razvijanje CDM projekata. U većini zemalja životinjski otpad tretira se anaerobno u sistemima kao što su lagune ili otvorene jame. Proizvedeni biogas sadrži veliki udeo metana i on je značajan energetski izvor sličan drugim obnovljivim izvorima energije. </w:t>
      </w:r>
    </w:p>
    <w:p>
      <w:pPr>
        <w:pStyle w:val="Normal"/>
        <w:ind w:firstLine="357"/>
        <w:jc w:val="both"/>
        <w:rPr/>
      </w:pPr>
      <w:r>
        <w:rPr/>
        <w:t>Tretiranje otpada u anaerobnim digestorima dovodi do proizvodnje velike količine metana, koji se može iskoristiti za proizvodnju toplotne ili električne energije. Prednost anaerobnih digestora, za razliku od sistema za tretman čvrstog komunalnog otpada, je relativno stabilno snabdevanje energetskih postrojenja na biogas.</w:t>
      </w:r>
    </w:p>
    <w:p>
      <w:pPr>
        <w:pStyle w:val="Normal"/>
        <w:ind w:firstLine="357"/>
        <w:jc w:val="both"/>
        <w:rPr/>
      </w:pPr>
      <w:r>
        <w:rPr/>
        <w:t xml:space="preserve">Projekti tretmana životinjskog otpada privukli su veliku pažnju na početku primene CDM projekata. Slično projektima korišćenja deponijskog gasa i ova vrsta projekata može postići velika smanjenja emisija uz relativno mala ulaganja. Prvenstveno sprečavanjem nastajanja metana i proizvodnjom energije. </w:t>
      </w:r>
    </w:p>
    <w:p>
      <w:pPr>
        <w:pStyle w:val="Normal"/>
        <w:ind w:firstLine="357"/>
        <w:jc w:val="both"/>
        <w:rPr/>
      </w:pPr>
      <w:r>
        <w:rPr/>
        <w:t>Sprovođenje prvih projekata ovog tipa pokazala su na osnovu monitoringa, da su realna smanjenja emisija čak za 50% manja nego što je to bilo procenjeno projektnim dokumentom. Razlog tome bio je to što prvi modeli proračunavanja emisija metana nisu uzimali u obzir uticaj temperature i vrste tretmana otpada na brzinu i količinu proizvedenog metana.</w:t>
      </w:r>
    </w:p>
    <w:p>
      <w:pPr>
        <w:pStyle w:val="Normal"/>
        <w:ind w:firstLine="357"/>
        <w:jc w:val="both"/>
        <w:rPr/>
      </w:pPr>
      <w:r>
        <w:rPr/>
        <w:t xml:space="preserve">Ovakvi rezultati uslovili su opsežne i detaljne analize koje su dovele do važnih činjenica. </w:t>
      </w:r>
    </w:p>
    <w:p>
      <w:pPr>
        <w:pStyle w:val="Normal"/>
        <w:ind w:firstLine="357"/>
        <w:jc w:val="both"/>
        <w:rPr/>
      </w:pPr>
      <w:r>
        <w:rPr>
          <w:b/>
          <w:i/>
        </w:rPr>
        <w:t>Količina i brzina emisija metana u sistemu upravljanja životinjskim otpadom u velikoj meri zavisi od samog sistema koji se koristi i temperature.</w:t>
      </w:r>
      <w:r>
        <w:rPr>
          <w:b/>
        </w:rPr>
        <w:t xml:space="preserve"> </w:t>
      </w:r>
    </w:p>
    <w:p>
      <w:pPr>
        <w:pStyle w:val="Normal"/>
        <w:ind w:firstLine="357"/>
        <w:jc w:val="both"/>
        <w:rPr/>
      </w:pPr>
      <w:r>
        <w:rPr/>
        <w:t xml:space="preserve">Obično pokrivanje anaerobne lagune uzrokuje manje emisije metana nego obrada životinjskog otpada u anaerobnom digestoru. </w:t>
      </w:r>
    </w:p>
    <w:p>
      <w:pPr>
        <w:pStyle w:val="Normal"/>
        <w:ind w:firstLine="357"/>
        <w:jc w:val="both"/>
        <w:rPr/>
      </w:pPr>
      <w:r>
        <w:rPr/>
        <w:t>Opšte je pravilo da će se više metana proizvesti od iste količine otpada u tropskim sredinama.</w:t>
      </w:r>
    </w:p>
    <w:p>
      <w:pPr>
        <w:pStyle w:val="Normal"/>
        <w:ind w:firstLine="357"/>
        <w:jc w:val="both"/>
        <w:rPr/>
      </w:pPr>
      <w:r>
        <w:rPr/>
        <w:t xml:space="preserve">Ova otkrića uključena su u novu metodologiju, ACM0010 „Konsolidovana metodologija smanjenja emisija gasova sa efektom staklene bašte iz sistema za upravljanje životinjskim otpadom“. </w:t>
      </w:r>
    </w:p>
    <w:p>
      <w:pPr>
        <w:pStyle w:val="Normal"/>
        <w:ind w:firstLine="357"/>
        <w:jc w:val="both"/>
        <w:rPr/>
      </w:pPr>
      <w:r>
        <w:rPr/>
        <w:t xml:space="preserve">Metodologija za projekte malih razmera, AMS-III.D. „Sakupljanje metana u sistemima za upravljanje životinjskim otpadom“ je revidovana. </w:t>
      </w:r>
    </w:p>
    <w:p>
      <w:pPr>
        <w:pStyle w:val="Normal"/>
        <w:ind w:firstLine="357"/>
        <w:jc w:val="both"/>
        <w:rPr/>
      </w:pPr>
      <w:r>
        <w:rPr/>
        <w:t>Najveći broj CDM projekata koji podrazumeva tretman životinjskog otpada pripremljen je korišćenjem AMS-III.D8 metodologije.</w:t>
      </w:r>
      <w:r>
        <w:rPr>
          <w:rFonts w:cs="Arial" w:ascii="Arial" w:hAnsi="Arial"/>
          <w:sz w:val="20"/>
          <w:szCs w:val="20"/>
        </w:rPr>
        <w:t xml:space="preserve"> </w:t>
      </w:r>
      <w:r>
        <w:rPr/>
        <w:t>Ovo se može pripisati dvema činjenicama. Kao prvo, gornja granica projekata malih razmera tipa tri promenjena je sa15000t CO</w:t>
      </w:r>
      <w:r>
        <w:rPr>
          <w:vertAlign w:val="subscript"/>
        </w:rPr>
        <w:t>2e</w:t>
      </w:r>
      <w:r>
        <w:rPr/>
        <w:t xml:space="preserve"> godišnje na 60000t CO</w:t>
      </w:r>
      <w:r>
        <w:rPr>
          <w:vertAlign w:val="subscript"/>
        </w:rPr>
        <w:t>2e</w:t>
      </w:r>
      <w:r>
        <w:rPr/>
        <w:t xml:space="preserve"> godišnje. Kao drugo, utvrđivanje osnovnog scenarija i procedura monitoringa su jednostavnije u poređenju sa zahtevima metodologije ACM0010.</w:t>
      </w:r>
    </w:p>
    <w:p>
      <w:pPr>
        <w:pStyle w:val="Normal"/>
        <w:ind w:firstLine="357"/>
        <w:jc w:val="both"/>
        <w:rPr/>
      </w:pPr>
      <w:r>
        <w:rPr/>
        <w:t>U slučajevima kada farma ima postrojenje za tretman otpada, primera radi lagunu, postojeće metodologije su primenjive samo u slučajevima kada je životinjski otpad najmanje mesec dana u sistemu za tretman otpada i ako je ovaj sistem, odnosno laguna, duboka više od 1 metra.</w:t>
      </w:r>
    </w:p>
    <w:p>
      <w:pPr>
        <w:pStyle w:val="Normal"/>
        <w:ind w:firstLine="357"/>
        <w:jc w:val="both"/>
        <w:rPr/>
      </w:pPr>
      <w:r>
        <w:rPr/>
        <w:t xml:space="preserve">Iako su metodologije koje se odnose na korišćenje životinjskog otpada danas zahtevnije, one ipak omogućavaju potencijalnom predlagaču projekata u Republici Srbiji, da priprema i sprovođenje CDM projekata bude zasnovano na realnijim pretpostavkama o potencijalnim količinama metana, kao i o tipu tehnologije koja će imati bolju primenu. </w:t>
      </w:r>
    </w:p>
    <w:p>
      <w:pPr>
        <w:pStyle w:val="Normal"/>
        <w:ind w:firstLine="357"/>
        <w:jc w:val="both"/>
        <w:rPr/>
      </w:pPr>
      <w:r>
        <w:rPr/>
        <w:t xml:space="preserve">Treba imati u vidu da, zbog visokih manipulativnih troškova CDM projekata i klimatskih uslova </w:t>
      </w:r>
      <w:r>
        <w:rPr>
          <w:b/>
          <w:i/>
        </w:rPr>
        <w:t>u Republici Srbiji,</w:t>
      </w:r>
      <w:r>
        <w:rPr/>
        <w:t xml:space="preserve"> </w:t>
      </w:r>
      <w:r>
        <w:rPr>
          <w:b/>
          <w:i/>
        </w:rPr>
        <w:t xml:space="preserve">samo farme određene veličine (najmanje 4000 svinja ili 1000 krava) </w:t>
      </w:r>
      <w:r>
        <w:rPr/>
        <w:t>mogu biti potencijalni predlagači izvodljivih CDM projekata, odnosno učesnici u CDM ciklusu.</w:t>
      </w:r>
    </w:p>
    <w:p>
      <w:pPr>
        <w:pStyle w:val="Normal"/>
        <w:ind w:firstLine="357"/>
        <w:jc w:val="both"/>
        <w:rPr/>
      </w:pPr>
      <w:r>
        <w:rPr/>
      </w:r>
    </w:p>
    <w:p>
      <w:pPr>
        <w:pStyle w:val="Normal"/>
        <w:ind w:firstLine="357"/>
        <w:jc w:val="both"/>
        <w:rPr/>
      </w:pPr>
      <w:r>
        <w:rPr/>
        <w:t xml:space="preserve">Treba imati u vidu i da je većina metodologija koje se odnose na životinjski otpad ograničena na sakupljanje životinjskog otpada na licu mesta, sakupljanje biogasa i njegovo sagorevanje ili upotrebu za proizvodnju energije. </w:t>
      </w:r>
    </w:p>
    <w:p>
      <w:pPr>
        <w:pStyle w:val="Normal"/>
        <w:ind w:firstLine="357"/>
        <w:jc w:val="both"/>
        <w:rPr/>
      </w:pPr>
      <w:r>
        <w:rPr/>
        <w:t xml:space="preserve">S obzirom da se domaće životinje najčešće ne gaje na velikim farmama, već u malim domaćinstvima ili na malim farmama opisane metodologije, ACM0010 ili AM-III.D., nisu pogodne za korišćenje. One uključuju izuzetno složene procedure monitoringa koje pojedinačna domaćinstva ne mogu realizovati. </w:t>
      </w:r>
    </w:p>
    <w:p>
      <w:pPr>
        <w:pStyle w:val="Normal"/>
        <w:ind w:firstLine="357"/>
        <w:jc w:val="both"/>
        <w:rPr/>
      </w:pPr>
      <w:r>
        <w:rPr/>
        <w:t>Iz tog razloga razvijena je i specijalna metodologija, AMS-III.R. „Sakupljanje metana koji nastaje kao rezultat poljoprivrednih aktivnosti u domaćinstvima i na manjim farmama“. Ova metodologija omogućava poljoprivrednicima da instaliraju male digestore i proizvedeni biogas koriste za grejanje ili kuvanje. Međutim, ona zahteva udruživanje većeg broja poljoprivrednika, što može biti teško izvodljivo bez saradnje sa udruženjem poljoprivrednika ili nekom državnom institucijom.</w:t>
      </w:r>
    </w:p>
    <w:p>
      <w:pPr>
        <w:pStyle w:val="Normal"/>
        <w:ind w:firstLine="357"/>
        <w:jc w:val="both"/>
        <w:rPr/>
      </w:pPr>
      <w:r>
        <w:rPr/>
        <w:t xml:space="preserve">Drugo tehničko rešenje dato je metodologijom AM0074 „Smanjenje emisija gasova sa efektom staklene bašte kroz sakupljanje životinjskog otpada sa više lokacija i tretiranje u centralnom postrojenju“. Ova metodologija omogućava da se otpad sa više lokacija transportuje u centralno postrojenje (centralni digestor) i da se tamo tretira. </w:t>
      </w:r>
    </w:p>
    <w:p>
      <w:pPr>
        <w:pStyle w:val="Normal"/>
        <w:ind w:firstLine="357"/>
        <w:jc w:val="both"/>
        <w:rPr/>
      </w:pPr>
      <w:r>
        <w:rPr/>
        <w:t xml:space="preserve">S obzirom da u </w:t>
      </w:r>
      <w:r>
        <w:rPr>
          <w:b/>
          <w:i/>
        </w:rPr>
        <w:t>Republici Srbiji postoji veliki broj malih i srednjih farmi</w:t>
      </w:r>
      <w:r>
        <w:rPr/>
        <w:t xml:space="preserve"> koje ne mogu samostalno razviti održivi CDM projekat mogućnost da se </w:t>
      </w:r>
      <w:r>
        <w:rPr>
          <w:b/>
          <w:i/>
        </w:rPr>
        <w:t>otpad sa više lokacija transportuje u centralno postrojenje i tamo tretira predstavlja dobru opciju</w:t>
      </w:r>
      <w:r>
        <w:rPr/>
        <w:t xml:space="preserve"> za Republiku Srbiju. Važno je napomenuti da ovi projekti zahtevaju saradnju sa centralnom ili lokalnom vlasti ili udruženjem poljoprivrednika.</w:t>
      </w:r>
    </w:p>
    <w:p>
      <w:pPr>
        <w:pStyle w:val="Normal"/>
        <w:ind w:firstLine="360"/>
        <w:jc w:val="both"/>
        <w:rPr/>
      </w:pPr>
      <w:r>
        <w:rPr/>
        <w:t xml:space="preserve">Za projekte malih razmera, odobrena je nova metodologija AMS-III.Y. „Izbegavanje nastajanja metana kroz odvajanje čvrstih materija od otpadne vode ili iz sistema za treman životinjskog otpada“. Ova metodologija podrazumeva projekte u kojima se čvrsta materija odvaja iz sistema za životinjski otpad, suši i dalje koristi ili kao izvor energije (npr. za pravljenje „briketa od životinjskog otpad“) ili se tretira na neki drugi način da bi se smanjile emisije metana. </w:t>
      </w:r>
    </w:p>
    <w:p>
      <w:pPr>
        <w:pStyle w:val="Normal"/>
        <w:ind w:firstLine="360"/>
        <w:jc w:val="both"/>
        <w:rPr/>
      </w:pPr>
      <w:r>
        <w:rPr/>
        <w:t xml:space="preserve">Ova vrsta projekata se </w:t>
      </w:r>
      <w:r>
        <w:rPr>
          <w:b/>
          <w:i/>
        </w:rPr>
        <w:t>ne smatra realno izvodljivom opcijom u Republici Srbiji za period do 2012. godine</w:t>
      </w:r>
      <w:r>
        <w:rPr/>
        <w:t>, zbog nedostatka dostupnih tehnologija i nedovoljnog znanja. Može se uzeti u obzir kao srednjoročna ili dugoročna opcija.</w:t>
      </w:r>
    </w:p>
    <w:p>
      <w:pPr>
        <w:pStyle w:val="Normal"/>
        <w:ind w:firstLine="357"/>
        <w:rPr>
          <w:rFonts w:ascii="Arial" w:hAnsi="Arial" w:cs="Arial"/>
        </w:rPr>
      </w:pPr>
      <w:r>
        <w:rPr>
          <w:rFonts w:cs="Arial" w:ascii="Arial" w:hAnsi="Arial"/>
        </w:rPr>
      </w:r>
    </w:p>
    <w:p>
      <w:pPr>
        <w:pStyle w:val="Normal"/>
        <w:rPr/>
      </w:pPr>
      <w:r>
        <w:rPr/>
        <w:t>Lista odobrenih CDM metodologija za korišćenje životinjskog otpada data je u Tabeli  10.</w:t>
      </w:r>
    </w:p>
    <w:tbl>
      <w:tblPr>
        <w:tblW w:w="8797" w:type="dxa"/>
        <w:jc w:val="left"/>
        <w:tblInd w:w="-166" w:type="dxa"/>
        <w:tblLayout w:type="fixed"/>
        <w:tblCellMar>
          <w:top w:w="72" w:type="dxa"/>
          <w:left w:w="144" w:type="dxa"/>
          <w:bottom w:w="72" w:type="dxa"/>
          <w:right w:w="144" w:type="dxa"/>
        </w:tblCellMar>
      </w:tblPr>
      <w:tblGrid>
        <w:gridCol w:w="3547"/>
        <w:gridCol w:w="2412"/>
        <w:gridCol w:w="2838"/>
      </w:tblGrid>
      <w:tr>
        <w:trPr>
          <w:trHeight w:val="1136" w:hRule="atLeast"/>
        </w:trPr>
        <w:tc>
          <w:tcPr>
            <w:tcW w:w="3547" w:type="dxa"/>
            <w:tcBorders>
              <w:top w:val="single" w:sz="18" w:space="0" w:color="000000"/>
              <w:left w:val="single" w:sz="18" w:space="0" w:color="000000"/>
              <w:bottom w:val="single" w:sz="6" w:space="0" w:color="000000"/>
              <w:right w:val="single" w:sz="6" w:space="0" w:color="000000"/>
            </w:tcBorders>
          </w:tcPr>
          <w:p>
            <w:pPr>
              <w:pStyle w:val="Normal"/>
              <w:ind w:firstLine="357"/>
              <w:rPr/>
            </w:pPr>
            <w:r>
              <w:rPr/>
              <w:t>Metod</w:t>
            </w:r>
          </w:p>
        </w:tc>
        <w:tc>
          <w:tcPr>
            <w:tcW w:w="2412" w:type="dxa"/>
            <w:tcBorders>
              <w:top w:val="single" w:sz="18" w:space="0" w:color="000000"/>
              <w:left w:val="single" w:sz="6" w:space="0" w:color="000000"/>
              <w:bottom w:val="single" w:sz="6" w:space="0" w:color="000000"/>
              <w:right w:val="single" w:sz="6" w:space="0" w:color="000000"/>
            </w:tcBorders>
          </w:tcPr>
          <w:p>
            <w:pPr>
              <w:pStyle w:val="Normal"/>
              <w:ind w:firstLine="357"/>
              <w:rPr/>
            </w:pPr>
            <w:r>
              <w:rPr/>
              <w:t xml:space="preserve">Metodologije za projekte veliki razmera </w:t>
            </w:r>
          </w:p>
        </w:tc>
        <w:tc>
          <w:tcPr>
            <w:tcW w:w="2838" w:type="dxa"/>
            <w:tcBorders>
              <w:top w:val="single" w:sz="18" w:space="0" w:color="000000"/>
              <w:left w:val="single" w:sz="6" w:space="0" w:color="000000"/>
              <w:bottom w:val="single" w:sz="6" w:space="0" w:color="000000"/>
              <w:right w:val="single" w:sz="18" w:space="0" w:color="000000"/>
            </w:tcBorders>
          </w:tcPr>
          <w:p>
            <w:pPr>
              <w:pStyle w:val="Normal"/>
              <w:ind w:firstLine="357"/>
              <w:rPr/>
            </w:pPr>
            <w:r>
              <w:rPr/>
              <w:t xml:space="preserve">Metodologije za projekte malih razmera </w:t>
            </w:r>
          </w:p>
        </w:tc>
      </w:tr>
      <w:tr>
        <w:trPr>
          <w:trHeight w:val="1031" w:hRule="atLeast"/>
        </w:trPr>
        <w:tc>
          <w:tcPr>
            <w:tcW w:w="3547" w:type="dxa"/>
            <w:tcBorders>
              <w:top w:val="single" w:sz="6" w:space="0" w:color="000000"/>
              <w:left w:val="single" w:sz="18" w:space="0" w:color="000000"/>
              <w:bottom w:val="single" w:sz="6" w:space="0" w:color="000000"/>
              <w:right w:val="single" w:sz="6" w:space="0" w:color="000000"/>
            </w:tcBorders>
          </w:tcPr>
          <w:p>
            <w:pPr>
              <w:pStyle w:val="Normal"/>
              <w:ind w:firstLine="357"/>
              <w:rPr/>
            </w:pPr>
            <w:r>
              <w:rPr/>
              <w:t>Hvatanje i korišćenje metana nastalog iz životinjskog otpada</w:t>
            </w:r>
          </w:p>
        </w:tc>
        <w:tc>
          <w:tcPr>
            <w:tcW w:w="2412" w:type="dxa"/>
            <w:tcBorders>
              <w:top w:val="single" w:sz="6" w:space="0" w:color="000000"/>
              <w:left w:val="single" w:sz="6" w:space="0" w:color="000000"/>
              <w:bottom w:val="single" w:sz="6" w:space="0" w:color="000000"/>
              <w:right w:val="single" w:sz="6" w:space="0" w:color="000000"/>
            </w:tcBorders>
          </w:tcPr>
          <w:p>
            <w:pPr>
              <w:pStyle w:val="Normal"/>
              <w:ind w:firstLine="357"/>
              <w:rPr/>
            </w:pPr>
            <w:r>
              <w:rPr/>
              <w:t>ACM0010</w:t>
            </w:r>
          </w:p>
        </w:tc>
        <w:tc>
          <w:tcPr>
            <w:tcW w:w="2838" w:type="dxa"/>
            <w:tcBorders>
              <w:top w:val="single" w:sz="6" w:space="0" w:color="000000"/>
              <w:left w:val="single" w:sz="6" w:space="0" w:color="000000"/>
              <w:bottom w:val="single" w:sz="6" w:space="0" w:color="000000"/>
              <w:right w:val="single" w:sz="18" w:space="0" w:color="000000"/>
            </w:tcBorders>
          </w:tcPr>
          <w:p>
            <w:pPr>
              <w:pStyle w:val="Normal"/>
              <w:ind w:firstLine="357"/>
              <w:rPr/>
            </w:pPr>
            <w:r>
              <w:rPr/>
              <w:t>ASM - III.D.</w:t>
            </w:r>
          </w:p>
        </w:tc>
      </w:tr>
      <w:tr>
        <w:trPr>
          <w:trHeight w:val="1633" w:hRule="atLeast"/>
        </w:trPr>
        <w:tc>
          <w:tcPr>
            <w:tcW w:w="3547" w:type="dxa"/>
            <w:tcBorders>
              <w:top w:val="single" w:sz="6" w:space="0" w:color="000000"/>
              <w:left w:val="single" w:sz="18" w:space="0" w:color="000000"/>
              <w:bottom w:val="single" w:sz="6" w:space="0" w:color="000000"/>
              <w:right w:val="single" w:sz="6" w:space="0" w:color="000000"/>
            </w:tcBorders>
          </w:tcPr>
          <w:p>
            <w:pPr>
              <w:pStyle w:val="Normal"/>
              <w:ind w:firstLine="357"/>
              <w:rPr/>
            </w:pPr>
            <w:r>
              <w:rPr/>
              <w:t xml:space="preserve">Smanjenje emisija GHG kroz sakupljanje životinjskog otpada sa više lokacija i tretiranje u centralnom postrojenju </w:t>
            </w:r>
          </w:p>
        </w:tc>
        <w:tc>
          <w:tcPr>
            <w:tcW w:w="2412" w:type="dxa"/>
            <w:tcBorders>
              <w:top w:val="single" w:sz="6" w:space="0" w:color="000000"/>
              <w:left w:val="single" w:sz="6" w:space="0" w:color="000000"/>
              <w:bottom w:val="single" w:sz="6" w:space="0" w:color="000000"/>
              <w:right w:val="single" w:sz="6" w:space="0" w:color="000000"/>
            </w:tcBorders>
          </w:tcPr>
          <w:p>
            <w:pPr>
              <w:pStyle w:val="Normal"/>
              <w:ind w:firstLine="357"/>
              <w:rPr>
                <w:lang w:val="ru-RU"/>
              </w:rPr>
            </w:pPr>
            <w:r>
              <w:rPr/>
              <w:t>AM0074</w:t>
            </w:r>
          </w:p>
        </w:tc>
        <w:tc>
          <w:tcPr>
            <w:tcW w:w="2838" w:type="dxa"/>
            <w:tcBorders>
              <w:top w:val="single" w:sz="6" w:space="0" w:color="000000"/>
              <w:left w:val="single" w:sz="6" w:space="0" w:color="000000"/>
              <w:bottom w:val="single" w:sz="6" w:space="0" w:color="000000"/>
              <w:right w:val="single" w:sz="18" w:space="0" w:color="000000"/>
            </w:tcBorders>
          </w:tcPr>
          <w:p>
            <w:pPr>
              <w:pStyle w:val="Normal"/>
              <w:snapToGrid w:val="false"/>
              <w:ind w:firstLine="357"/>
              <w:rPr>
                <w:lang w:val="ru-RU"/>
              </w:rPr>
            </w:pPr>
            <w:r>
              <w:rPr>
                <w:lang w:val="ru-RU"/>
              </w:rPr>
            </w:r>
          </w:p>
        </w:tc>
      </w:tr>
      <w:tr>
        <w:trPr>
          <w:trHeight w:val="1332" w:hRule="atLeast"/>
        </w:trPr>
        <w:tc>
          <w:tcPr>
            <w:tcW w:w="3547" w:type="dxa"/>
            <w:tcBorders>
              <w:top w:val="single" w:sz="6" w:space="0" w:color="000000"/>
              <w:left w:val="single" w:sz="18" w:space="0" w:color="000000"/>
              <w:bottom w:val="single" w:sz="6" w:space="0" w:color="000000"/>
              <w:right w:val="single" w:sz="6" w:space="0" w:color="000000"/>
            </w:tcBorders>
          </w:tcPr>
          <w:p>
            <w:pPr>
              <w:pStyle w:val="Normal"/>
              <w:ind w:firstLine="357"/>
              <w:rPr/>
            </w:pPr>
            <w:r>
              <w:rPr/>
              <w:t>Oslobađanje metana usled poljoprivrednih aktivnosti u domaćinstvima/malim farmama</w:t>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ind w:firstLine="357"/>
              <w:rPr/>
            </w:pPr>
            <w:r>
              <w:rPr/>
            </w:r>
          </w:p>
        </w:tc>
        <w:tc>
          <w:tcPr>
            <w:tcW w:w="2838" w:type="dxa"/>
            <w:tcBorders>
              <w:top w:val="single" w:sz="6" w:space="0" w:color="000000"/>
              <w:left w:val="single" w:sz="6" w:space="0" w:color="000000"/>
              <w:bottom w:val="single" w:sz="6" w:space="0" w:color="000000"/>
              <w:right w:val="single" w:sz="18" w:space="0" w:color="000000"/>
            </w:tcBorders>
          </w:tcPr>
          <w:p>
            <w:pPr>
              <w:pStyle w:val="Normal"/>
              <w:ind w:firstLine="357"/>
              <w:rPr/>
            </w:pPr>
            <w:r>
              <w:rPr/>
              <w:t>AMS-III.R.</w:t>
            </w:r>
          </w:p>
        </w:tc>
      </w:tr>
      <w:tr>
        <w:trPr>
          <w:trHeight w:val="1031" w:hRule="atLeast"/>
        </w:trPr>
        <w:tc>
          <w:tcPr>
            <w:tcW w:w="3547" w:type="dxa"/>
            <w:tcBorders>
              <w:top w:val="single" w:sz="6" w:space="0" w:color="000000"/>
              <w:left w:val="single" w:sz="18" w:space="0" w:color="000000"/>
              <w:bottom w:val="single" w:sz="6" w:space="0" w:color="000000"/>
              <w:right w:val="single" w:sz="6" w:space="0" w:color="000000"/>
            </w:tcBorders>
          </w:tcPr>
          <w:p>
            <w:pPr>
              <w:pStyle w:val="Normal"/>
              <w:ind w:firstLine="357"/>
              <w:rPr/>
            </w:pPr>
            <w:r>
              <w:rPr/>
              <w:t>Zamena anaerobnih laguna aerobnim sistemima</w:t>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ind w:firstLine="357"/>
              <w:rPr/>
            </w:pPr>
            <w:r>
              <w:rPr/>
            </w:r>
          </w:p>
        </w:tc>
        <w:tc>
          <w:tcPr>
            <w:tcW w:w="2838" w:type="dxa"/>
            <w:tcBorders>
              <w:top w:val="single" w:sz="6" w:space="0" w:color="000000"/>
              <w:left w:val="single" w:sz="6" w:space="0" w:color="000000"/>
              <w:bottom w:val="single" w:sz="6" w:space="0" w:color="000000"/>
              <w:right w:val="single" w:sz="18" w:space="0" w:color="000000"/>
            </w:tcBorders>
          </w:tcPr>
          <w:p>
            <w:pPr>
              <w:pStyle w:val="Normal"/>
              <w:snapToGrid w:val="false"/>
              <w:ind w:firstLine="357"/>
              <w:rPr/>
            </w:pPr>
            <w:r>
              <w:rPr/>
            </w:r>
          </w:p>
          <w:p>
            <w:pPr>
              <w:pStyle w:val="Normal"/>
              <w:ind w:firstLine="357"/>
              <w:rPr/>
            </w:pPr>
            <w:r>
              <w:rPr/>
              <w:t>ASM – III. I.</w:t>
            </w:r>
          </w:p>
        </w:tc>
      </w:tr>
      <w:tr>
        <w:trPr>
          <w:trHeight w:val="1200" w:hRule="atLeast"/>
        </w:trPr>
        <w:tc>
          <w:tcPr>
            <w:tcW w:w="3547" w:type="dxa"/>
            <w:tcBorders>
              <w:top w:val="single" w:sz="6" w:space="0" w:color="000000"/>
              <w:left w:val="single" w:sz="18" w:space="0" w:color="000000"/>
              <w:bottom w:val="single" w:sz="18" w:space="0" w:color="000000"/>
              <w:right w:val="single" w:sz="6" w:space="0" w:color="000000"/>
            </w:tcBorders>
          </w:tcPr>
          <w:p>
            <w:pPr>
              <w:pStyle w:val="Normal"/>
              <w:ind w:firstLine="357"/>
              <w:rPr/>
            </w:pPr>
            <w:r>
              <w:rPr/>
              <w:t>Sprečavanje emisija metana kroz odvajanje čvrstih materija od otpadne vode ili iz sistema za treman životinjskog otpada</w:t>
            </w:r>
          </w:p>
        </w:tc>
        <w:tc>
          <w:tcPr>
            <w:tcW w:w="2412" w:type="dxa"/>
            <w:tcBorders>
              <w:top w:val="single" w:sz="6" w:space="0" w:color="000000"/>
              <w:left w:val="single" w:sz="6" w:space="0" w:color="000000"/>
              <w:bottom w:val="single" w:sz="18" w:space="0" w:color="000000"/>
              <w:right w:val="single" w:sz="6" w:space="0" w:color="000000"/>
            </w:tcBorders>
          </w:tcPr>
          <w:p>
            <w:pPr>
              <w:pStyle w:val="Normal"/>
              <w:snapToGrid w:val="false"/>
              <w:ind w:firstLine="357"/>
              <w:rPr/>
            </w:pPr>
            <w:r>
              <w:rPr/>
            </w:r>
          </w:p>
        </w:tc>
        <w:tc>
          <w:tcPr>
            <w:tcW w:w="2838" w:type="dxa"/>
            <w:tcBorders>
              <w:top w:val="single" w:sz="6" w:space="0" w:color="000000"/>
              <w:left w:val="single" w:sz="6" w:space="0" w:color="000000"/>
              <w:bottom w:val="single" w:sz="18" w:space="0" w:color="000000"/>
              <w:right w:val="single" w:sz="18" w:space="0" w:color="000000"/>
            </w:tcBorders>
          </w:tcPr>
          <w:p>
            <w:pPr>
              <w:pStyle w:val="Normal"/>
              <w:ind w:firstLine="357"/>
              <w:rPr>
                <w:lang w:val="ru-RU"/>
              </w:rPr>
            </w:pPr>
            <w:r>
              <w:rPr/>
              <w:t>AMS-III.Y.</w:t>
            </w:r>
          </w:p>
        </w:tc>
      </w:tr>
    </w:tbl>
    <w:p>
      <w:pPr>
        <w:pStyle w:val="Caption"/>
        <w:ind w:left="1440" w:hanging="1440"/>
        <w:rPr/>
      </w:pPr>
      <w:r>
        <w:rPr>
          <w:sz w:val="24"/>
          <w:szCs w:val="24"/>
          <w:lang w:val="sr-CS"/>
        </w:rPr>
        <w:t xml:space="preserve">Tabela 10. </w:t>
      </w:r>
      <w:r>
        <w:rPr>
          <w:b w:val="false"/>
          <w:i/>
          <w:sz w:val="24"/>
          <w:szCs w:val="24"/>
          <w:lang w:val="sr-CS"/>
        </w:rPr>
        <w:t xml:space="preserve">Odobrene </w:t>
      </w:r>
      <w:r>
        <w:rPr>
          <w:b w:val="false"/>
          <w:i/>
          <w:sz w:val="24"/>
          <w:szCs w:val="24"/>
        </w:rPr>
        <w:t xml:space="preserve">CDM </w:t>
      </w:r>
      <w:r>
        <w:rPr>
          <w:b w:val="false"/>
          <w:i/>
          <w:sz w:val="24"/>
          <w:szCs w:val="24"/>
          <w:lang w:val="sr-CS"/>
        </w:rPr>
        <w:t>metodologije za projekte utilizacije životinjskog otpada za proizvodnju energije</w:t>
      </w:r>
      <w:r>
        <w:rPr>
          <w:sz w:val="24"/>
          <w:szCs w:val="24"/>
        </w:rPr>
        <w:t xml:space="preserve"> </w:t>
      </w:r>
    </w:p>
    <w:p>
      <w:pPr>
        <w:pStyle w:val="Normal"/>
        <w:ind w:firstLine="357"/>
        <w:jc w:val="both"/>
        <w:rPr>
          <w:sz w:val="24"/>
          <w:szCs w:val="24"/>
        </w:rPr>
      </w:pPr>
      <w:r>
        <w:rPr>
          <w:sz w:val="24"/>
          <w:szCs w:val="24"/>
        </w:rPr>
      </w:r>
    </w:p>
    <w:p>
      <w:pPr>
        <w:pStyle w:val="Normal"/>
        <w:ind w:firstLine="720"/>
        <w:jc w:val="both"/>
        <w:rPr/>
      </w:pPr>
      <w:r>
        <w:rPr/>
        <w:t xml:space="preserve">Slika </w:t>
      </w:r>
      <w:r>
        <w:rPr>
          <w:lang w:val="sr-Latn-CS"/>
        </w:rPr>
        <w:t>8</w:t>
      </w:r>
      <w:r>
        <w:rPr/>
        <w:t xml:space="preserve">, u nastavku, pokazuje da od 1003 projekta koji se odnose na korišćenje metana i podnetih na validaciju, jednu trećinu čine projekti tretmana životinjskog otpada. </w:t>
      </w:r>
    </w:p>
    <w:p>
      <w:pPr>
        <w:pStyle w:val="Normal"/>
        <w:ind w:left="357" w:hanging="0"/>
        <w:jc w:val="both"/>
        <w:rPr/>
      </w:pPr>
      <w:r>
        <mc:AlternateContent>
          <mc:Choice Requires="wps">
            <w:drawing>
              <wp:anchor behindDoc="0" distT="0" distB="0" distL="114935" distR="114935" simplePos="0" locked="0" layoutInCell="0" allowOverlap="1" relativeHeight="104">
                <wp:simplePos x="0" y="0"/>
                <wp:positionH relativeFrom="column">
                  <wp:posOffset>876300</wp:posOffset>
                </wp:positionH>
                <wp:positionV relativeFrom="paragraph">
                  <wp:posOffset>400050</wp:posOffset>
                </wp:positionV>
                <wp:extent cx="4000500" cy="200025"/>
                <wp:effectExtent l="635" t="1270" r="1270" b="635"/>
                <wp:wrapNone/>
                <wp:docPr id="13" name=""/>
                <a:graphic xmlns:a="http://schemas.openxmlformats.org/drawingml/2006/main">
                  <a:graphicData uri="http://schemas.microsoft.com/office/word/2010/wordprocessingShape">
                    <wps:wsp>
                      <wps:cNvSpPr/>
                      <wps:spPr>
                        <a:xfrm>
                          <a:off x="0" y="0"/>
                          <a:ext cx="4000680" cy="200160"/>
                        </a:xfrm>
                        <a:prstGeom prst="ellipse">
                          <a:avLst/>
                        </a:prstGeom>
                        <a:noFill/>
                        <a:ln w="0">
                          <a:solidFill>
                            <a:srgbClr val="000000"/>
                          </a:solidFill>
                        </a:ln>
                      </wps:spPr>
                      <wps:style>
                        <a:lnRef idx="0"/>
                        <a:fillRef idx="0"/>
                        <a:effectRef idx="0"/>
                        <a:fontRef idx="minor"/>
                      </wps:style>
                      <wps:bodyPr/>
                    </wps:wsp>
                  </a:graphicData>
                </a:graphic>
              </wp:anchor>
            </w:drawing>
          </mc:Choice>
          <mc:Fallback>
            <w:pict>
              <v:oval id="shape_0" stroked="t" o:allowincell="f" style="position:absolute;margin-left:69pt;margin-top:31.5pt;width:314.95pt;height:15.7pt;mso-wrap-style:none;v-text-anchor:middle">
                <v:fill o:detectmouseclick="t" on="false"/>
                <v:stroke color="black"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9525</wp:posOffset>
                </wp:positionV>
                <wp:extent cx="5335905" cy="2962275"/>
                <wp:effectExtent l="1270" t="1270" r="0" b="0"/>
                <wp:wrapNone/>
                <wp:docPr id="14" name=""/>
                <a:graphic xmlns:a="http://schemas.openxmlformats.org/drawingml/2006/main">
                  <a:graphicData uri="http://schemas.microsoft.com/office/word/2010/wordprocessingShape">
                    <wps:wsp>
                      <wps:cNvSpPr/>
                      <wps:spPr>
                        <a:xfrm>
                          <a:off x="0" y="0"/>
                          <a:ext cx="5335920" cy="29624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6pt;margin-top:0.75pt;width:420.1pt;height:233.2pt;mso-wrap-style:none;v-text-anchor:middle">
                <v:fill o:detectmouseclick="t" on="false"/>
                <v:stroke color="black" joinstyle="miter" endcap="flat"/>
                <w10:wrap type="none"/>
              </v:rect>
            </w:pict>
          </mc:Fallback>
        </mc:AlternateContent>
      </w:r>
      <w:r>
        <w:rPr>
          <w:lang w:val="en-US" w:eastAsia="en-US"/>
        </w:rPr>
        <mc:AlternateContent>
          <mc:Choice Requires="wpg">
            <w:drawing>
              <wp:inline distT="0" distB="0" distL="0" distR="0">
                <wp:extent cx="5458460" cy="3142615"/>
                <wp:effectExtent l="0" t="0" r="0" b="0"/>
                <wp:docPr id="15" name=""/>
                <a:graphic xmlns:a="http://schemas.openxmlformats.org/drawingml/2006/main">
                  <a:graphicData uri="http://schemas.microsoft.com/office/word/2010/wordprocessingGroup">
                    <wpg:wgp>
                      <wpg:cNvGrpSpPr/>
                      <wpg:grpSpPr>
                        <a:xfrm>
                          <a:off x="0" y="0"/>
                          <a:ext cx="5458320" cy="3142440"/>
                          <a:chOff x="0" y="0"/>
                          <a:chExt cx="5458320" cy="3142440"/>
                        </a:xfrm>
                      </wpg:grpSpPr>
                      <wps:wsp>
                        <wps:cNvSpPr/>
                        <wps:nvSpPr>
                          <wps:cNvPr id="4" name=""/>
                          <wps:cNvSpPr/>
                        </wps:nvSpPr>
                        <wps:spPr>
                          <a:xfrm>
                            <a:off x="38880" y="0"/>
                            <a:ext cx="5419800" cy="3142440"/>
                          </a:xfrm>
                          <a:prstGeom prst="rect">
                            <a:avLst/>
                          </a:prstGeom>
                          <a:noFill/>
                          <a:ln w="0">
                            <a:noFill/>
                          </a:ln>
                        </wps:spPr>
                        <wps:bodyPr/>
                      </wps:wsp>
                      <wps:wsp>
                        <wps:cNvSpPr/>
                        <wps:spPr>
                          <a:xfrm>
                            <a:off x="76320" y="36720"/>
                            <a:ext cx="5300280" cy="2955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44240" y="97920"/>
                            <a:ext cx="3138840" cy="2833200"/>
                          </a:xfrm>
                          <a:prstGeom prst="rect">
                            <a:avLst/>
                          </a:prstGeom>
                          <a:solidFill>
                            <a:srgbClr val="ffffff"/>
                          </a:solidFill>
                          <a:ln w="0">
                            <a:noFill/>
                          </a:ln>
                        </wps:spPr>
                        <wps:style>
                          <a:lnRef idx="0"/>
                          <a:fillRef idx="0"/>
                          <a:effectRef idx="0"/>
                          <a:fontRef idx="minor"/>
                        </wps:style>
                        <wps:bodyPr/>
                      </wps:wsp>
                      <wps:wsp>
                        <wps:cNvSpPr/>
                        <wps:spPr>
                          <a:xfrm>
                            <a:off x="2244240" y="2379960"/>
                            <a:ext cx="44280" cy="489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2221200"/>
                            <a:ext cx="170280" cy="489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2068200"/>
                            <a:ext cx="12600" cy="4248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908720"/>
                            <a:ext cx="176400" cy="4968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749960"/>
                            <a:ext cx="38160" cy="489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590840"/>
                            <a:ext cx="113760" cy="489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438200"/>
                            <a:ext cx="1083960" cy="4248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278720"/>
                            <a:ext cx="611640" cy="489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119600"/>
                            <a:ext cx="516960" cy="4968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966960"/>
                            <a:ext cx="157320" cy="4248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807840"/>
                            <a:ext cx="138960" cy="489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649080"/>
                            <a:ext cx="485640" cy="489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489600"/>
                            <a:ext cx="1462320" cy="489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336600"/>
                            <a:ext cx="901800" cy="4320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77840"/>
                            <a:ext cx="2735640" cy="489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56840" y="2808720"/>
                            <a:ext cx="290160" cy="140400"/>
                          </a:xfrm>
                          <a:prstGeom prst="rect">
                            <a:avLst/>
                          </a:prstGeom>
                          <a:solidFill>
                            <a:srgbClr val="ffffff"/>
                          </a:solidFill>
                          <a:ln w="0">
                            <a:noFill/>
                          </a:ln>
                        </wps:spPr>
                        <wps:style>
                          <a:lnRef idx="0"/>
                          <a:fillRef idx="0"/>
                          <a:effectRef idx="0"/>
                          <a:fontRef idx="minor"/>
                        </wps:style>
                        <wps:bodyPr/>
                      </wps:wsp>
                      <wps:wsp>
                        <wps:cNvSpPr txBox="1"/>
                        <wps:spPr>
                          <a:xfrm>
                            <a:off x="2272680" y="2832840"/>
                            <a:ext cx="20448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5336</w:t>
                              </w:r>
                            </w:p>
                          </w:txbxContent>
                        </wps:txbx>
                        <wps:bodyPr wrap="square" lIns="0" rIns="0" tIns="0" bIns="0" anchor="t">
                          <a:noAutofit/>
                        </wps:bodyPr>
                      </wps:wsp>
                      <wps:wsp>
                        <wps:cNvSpPr/>
                        <wps:spPr>
                          <a:xfrm>
                            <a:off x="2256840" y="2649240"/>
                            <a:ext cx="403200" cy="141120"/>
                          </a:xfrm>
                          <a:prstGeom prst="rect">
                            <a:avLst/>
                          </a:prstGeom>
                          <a:solidFill>
                            <a:srgbClr val="ffffff"/>
                          </a:solidFill>
                          <a:ln w="0">
                            <a:noFill/>
                          </a:ln>
                        </wps:spPr>
                        <wps:style>
                          <a:lnRef idx="0"/>
                          <a:fillRef idx="0"/>
                          <a:effectRef idx="0"/>
                          <a:fontRef idx="minor"/>
                        </wps:style>
                        <wps:bodyPr/>
                      </wps:wsp>
                      <wps:wsp>
                        <wps:cNvSpPr txBox="1"/>
                        <wps:spPr>
                          <a:xfrm>
                            <a:off x="2271240" y="2674080"/>
                            <a:ext cx="30600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597584</w:t>
                              </w:r>
                            </w:p>
                          </w:txbxContent>
                        </wps:txbx>
                        <wps:bodyPr wrap="square" lIns="0" rIns="0" tIns="0" bIns="0" anchor="t">
                          <a:noAutofit/>
                        </wps:bodyPr>
                      </wps:wsp>
                      <wps:wsp>
                        <wps:cNvSpPr/>
                        <wps:spPr>
                          <a:xfrm>
                            <a:off x="2256840" y="2496240"/>
                            <a:ext cx="403200" cy="141120"/>
                          </a:xfrm>
                          <a:prstGeom prst="rect">
                            <a:avLst/>
                          </a:prstGeom>
                          <a:solidFill>
                            <a:srgbClr val="ffffff"/>
                          </a:solidFill>
                          <a:ln w="0">
                            <a:noFill/>
                          </a:ln>
                        </wps:spPr>
                        <wps:style>
                          <a:lnRef idx="0"/>
                          <a:fillRef idx="0"/>
                          <a:effectRef idx="0"/>
                          <a:fontRef idx="minor"/>
                        </wps:style>
                        <wps:bodyPr/>
                      </wps:wsp>
                      <wps:wsp>
                        <wps:cNvSpPr txBox="1"/>
                        <wps:spPr>
                          <a:xfrm>
                            <a:off x="2271240" y="2521080"/>
                            <a:ext cx="30600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688602</w:t>
                              </w:r>
                            </w:p>
                          </w:txbxContent>
                        </wps:txbx>
                        <wps:bodyPr wrap="square" lIns="0" rIns="0" tIns="0" bIns="0" anchor="t">
                          <a:noAutofit/>
                        </wps:bodyPr>
                      </wps:wsp>
                      <wps:wsp>
                        <wps:cNvSpPr/>
                        <wps:spPr>
                          <a:xfrm>
                            <a:off x="2301120" y="2337480"/>
                            <a:ext cx="485280" cy="141120"/>
                          </a:xfrm>
                          <a:prstGeom prst="rect">
                            <a:avLst/>
                          </a:prstGeom>
                          <a:solidFill>
                            <a:srgbClr val="ffffff"/>
                          </a:solidFill>
                          <a:ln w="0">
                            <a:noFill/>
                          </a:ln>
                        </wps:spPr>
                        <wps:style>
                          <a:lnRef idx="0"/>
                          <a:fillRef idx="0"/>
                          <a:effectRef idx="0"/>
                          <a:fontRef idx="minor"/>
                        </wps:style>
                        <wps:bodyPr/>
                      </wps:wsp>
                      <wps:wsp>
                        <wps:cNvSpPr txBox="1"/>
                        <wps:spPr>
                          <a:xfrm>
                            <a:off x="2314440" y="2361600"/>
                            <a:ext cx="3567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3369322</w:t>
                              </w:r>
                            </w:p>
                          </w:txbxContent>
                        </wps:txbx>
                        <wps:bodyPr wrap="square" lIns="0" rIns="0" tIns="0" bIns="0" anchor="t">
                          <a:noAutofit/>
                        </wps:bodyPr>
                      </wps:wsp>
                      <wps:wsp>
                        <wps:cNvSpPr/>
                        <wps:spPr>
                          <a:xfrm>
                            <a:off x="2427120" y="2178000"/>
                            <a:ext cx="542160" cy="141120"/>
                          </a:xfrm>
                          <a:prstGeom prst="rect">
                            <a:avLst/>
                          </a:prstGeom>
                          <a:solidFill>
                            <a:srgbClr val="ffffff"/>
                          </a:solidFill>
                          <a:ln w="0">
                            <a:noFill/>
                          </a:ln>
                        </wps:spPr>
                        <wps:style>
                          <a:lnRef idx="0"/>
                          <a:fillRef idx="0"/>
                          <a:effectRef idx="0"/>
                          <a:fontRef idx="minor"/>
                        </wps:style>
                        <wps:bodyPr/>
                      </wps:wsp>
                      <wps:wsp>
                        <wps:cNvSpPr txBox="1"/>
                        <wps:spPr>
                          <a:xfrm>
                            <a:off x="2440440" y="2202840"/>
                            <a:ext cx="4075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3451264</w:t>
                              </w:r>
                            </w:p>
                          </w:txbxContent>
                        </wps:txbx>
                        <wps:bodyPr wrap="square" lIns="0" rIns="0" tIns="0" bIns="0" anchor="t">
                          <a:noAutofit/>
                        </wps:bodyPr>
                      </wps:wsp>
                      <wps:wsp>
                        <wps:cNvSpPr/>
                        <wps:spPr>
                          <a:xfrm>
                            <a:off x="2269440" y="2019240"/>
                            <a:ext cx="485280" cy="140400"/>
                          </a:xfrm>
                          <a:prstGeom prst="rect">
                            <a:avLst/>
                          </a:prstGeom>
                          <a:solidFill>
                            <a:srgbClr val="ffffff"/>
                          </a:solidFill>
                          <a:ln w="0">
                            <a:noFill/>
                          </a:ln>
                        </wps:spPr>
                        <wps:style>
                          <a:lnRef idx="0"/>
                          <a:fillRef idx="0"/>
                          <a:effectRef idx="0"/>
                          <a:fontRef idx="minor"/>
                        </wps:style>
                        <wps:bodyPr/>
                      </wps:wsp>
                      <wps:wsp>
                        <wps:cNvSpPr txBox="1"/>
                        <wps:spPr>
                          <a:xfrm>
                            <a:off x="2283480" y="2043360"/>
                            <a:ext cx="3567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192900</w:t>
                              </w:r>
                            </w:p>
                          </w:txbxContent>
                        </wps:txbx>
                        <wps:bodyPr wrap="square" lIns="0" rIns="0" tIns="0" bIns="0" anchor="t">
                          <a:noAutofit/>
                        </wps:bodyPr>
                      </wps:wsp>
                      <wps:wsp>
                        <wps:cNvSpPr/>
                        <wps:spPr>
                          <a:xfrm>
                            <a:off x="2433240" y="1866240"/>
                            <a:ext cx="542160" cy="141120"/>
                          </a:xfrm>
                          <a:prstGeom prst="rect">
                            <a:avLst/>
                          </a:prstGeom>
                          <a:solidFill>
                            <a:srgbClr val="ffffff"/>
                          </a:solidFill>
                          <a:ln w="0">
                            <a:noFill/>
                          </a:ln>
                        </wps:spPr>
                        <wps:style>
                          <a:lnRef idx="0"/>
                          <a:fillRef idx="0"/>
                          <a:effectRef idx="0"/>
                          <a:fontRef idx="minor"/>
                        </wps:style>
                        <wps:bodyPr/>
                      </wps:wsp>
                      <wps:wsp>
                        <wps:cNvSpPr txBox="1"/>
                        <wps:spPr>
                          <a:xfrm>
                            <a:off x="2446560" y="1891080"/>
                            <a:ext cx="4075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3974345</w:t>
                              </w:r>
                            </w:p>
                          </w:txbxContent>
                        </wps:txbx>
                        <wps:bodyPr wrap="square" lIns="0" rIns="0" tIns="0" bIns="0" anchor="t">
                          <a:noAutofit/>
                        </wps:bodyPr>
                      </wps:wsp>
                      <wps:wsp>
                        <wps:cNvSpPr/>
                        <wps:spPr>
                          <a:xfrm>
                            <a:off x="2295000" y="1706760"/>
                            <a:ext cx="485280" cy="141120"/>
                          </a:xfrm>
                          <a:prstGeom prst="rect">
                            <a:avLst/>
                          </a:prstGeom>
                          <a:solidFill>
                            <a:srgbClr val="ffffff"/>
                          </a:solidFill>
                          <a:ln w="0">
                            <a:noFill/>
                          </a:ln>
                        </wps:spPr>
                        <wps:style>
                          <a:lnRef idx="0"/>
                          <a:fillRef idx="0"/>
                          <a:effectRef idx="0"/>
                          <a:fontRef idx="minor"/>
                        </wps:style>
                        <wps:bodyPr/>
                      </wps:wsp>
                      <wps:wsp>
                        <wps:cNvSpPr txBox="1"/>
                        <wps:spPr>
                          <a:xfrm>
                            <a:off x="2308320" y="1731600"/>
                            <a:ext cx="3567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2985846</w:t>
                              </w:r>
                            </w:p>
                          </w:txbxContent>
                        </wps:txbx>
                        <wps:bodyPr wrap="square" lIns="0" rIns="0" tIns="0" bIns="0" anchor="t">
                          <a:noAutofit/>
                        </wps:bodyPr>
                      </wps:wsp>
                      <wps:wsp>
                        <wps:cNvSpPr/>
                        <wps:spPr>
                          <a:xfrm>
                            <a:off x="2370600" y="1548000"/>
                            <a:ext cx="485280" cy="141120"/>
                          </a:xfrm>
                          <a:prstGeom prst="rect">
                            <a:avLst/>
                          </a:prstGeom>
                          <a:solidFill>
                            <a:srgbClr val="ffffff"/>
                          </a:solidFill>
                          <a:ln w="0">
                            <a:noFill/>
                          </a:ln>
                        </wps:spPr>
                        <wps:style>
                          <a:lnRef idx="0"/>
                          <a:fillRef idx="0"/>
                          <a:effectRef idx="0"/>
                          <a:fontRef idx="minor"/>
                        </wps:style>
                        <wps:bodyPr/>
                      </wps:wsp>
                      <wps:wsp>
                        <wps:cNvSpPr txBox="1"/>
                        <wps:spPr>
                          <a:xfrm>
                            <a:off x="2384280" y="1572120"/>
                            <a:ext cx="3567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8926974</w:t>
                              </w:r>
                            </w:p>
                          </w:txbxContent>
                        </wps:txbx>
                        <wps:bodyPr wrap="square" lIns="0" rIns="0" tIns="0" bIns="0" anchor="t">
                          <a:noAutofit/>
                        </wps:bodyPr>
                      </wps:wsp>
                      <wps:wsp>
                        <wps:cNvSpPr/>
                        <wps:spPr>
                          <a:xfrm>
                            <a:off x="3340800" y="1388880"/>
                            <a:ext cx="542160" cy="141120"/>
                          </a:xfrm>
                          <a:prstGeom prst="rect">
                            <a:avLst/>
                          </a:prstGeom>
                          <a:solidFill>
                            <a:srgbClr val="ffffff"/>
                          </a:solidFill>
                          <a:ln w="0">
                            <a:noFill/>
                          </a:ln>
                        </wps:spPr>
                        <wps:style>
                          <a:lnRef idx="0"/>
                          <a:fillRef idx="0"/>
                          <a:effectRef idx="0"/>
                          <a:fontRef idx="minor"/>
                        </wps:style>
                        <wps:bodyPr/>
                      </wps:wsp>
                      <wps:wsp>
                        <wps:cNvSpPr txBox="1"/>
                        <wps:spPr>
                          <a:xfrm>
                            <a:off x="3354120" y="1413360"/>
                            <a:ext cx="4075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86352009</w:t>
                              </w:r>
                            </w:p>
                          </w:txbxContent>
                        </wps:txbx>
                        <wps:bodyPr wrap="square" lIns="0" rIns="0" tIns="0" bIns="0" anchor="t">
                          <a:noAutofit/>
                        </wps:bodyPr>
                      </wps:wsp>
                      <wps:wsp>
                        <wps:cNvSpPr/>
                        <wps:spPr>
                          <a:xfrm>
                            <a:off x="2868120" y="1236240"/>
                            <a:ext cx="541800" cy="140400"/>
                          </a:xfrm>
                          <a:prstGeom prst="rect">
                            <a:avLst/>
                          </a:prstGeom>
                          <a:solidFill>
                            <a:srgbClr val="ffffff"/>
                          </a:solidFill>
                          <a:ln w="0">
                            <a:noFill/>
                          </a:ln>
                        </wps:spPr>
                        <wps:style>
                          <a:lnRef idx="0"/>
                          <a:fillRef idx="0"/>
                          <a:effectRef idx="0"/>
                          <a:fontRef idx="minor"/>
                        </wps:style>
                        <wps:bodyPr/>
                      </wps:wsp>
                      <wps:wsp>
                        <wps:cNvSpPr txBox="1"/>
                        <wps:spPr>
                          <a:xfrm>
                            <a:off x="2881800" y="1260360"/>
                            <a:ext cx="4075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48447946</w:t>
                              </w:r>
                            </w:p>
                          </w:txbxContent>
                        </wps:txbx>
                        <wps:bodyPr wrap="square" lIns="0" rIns="0" tIns="0" bIns="0" anchor="t">
                          <a:noAutofit/>
                        </wps:bodyPr>
                      </wps:wsp>
                      <wps:wsp>
                        <wps:cNvSpPr/>
                        <wps:spPr>
                          <a:xfrm>
                            <a:off x="2773800" y="1077120"/>
                            <a:ext cx="542160" cy="141120"/>
                          </a:xfrm>
                          <a:prstGeom prst="rect">
                            <a:avLst/>
                          </a:prstGeom>
                          <a:solidFill>
                            <a:srgbClr val="ffffff"/>
                          </a:solidFill>
                          <a:ln w="0">
                            <a:noFill/>
                          </a:ln>
                        </wps:spPr>
                        <wps:style>
                          <a:lnRef idx="0"/>
                          <a:fillRef idx="0"/>
                          <a:effectRef idx="0"/>
                          <a:fontRef idx="minor"/>
                        </wps:style>
                        <wps:bodyPr/>
                      </wps:wsp>
                      <wps:wsp>
                        <wps:cNvSpPr txBox="1"/>
                        <wps:spPr>
                          <a:xfrm>
                            <a:off x="2787120" y="1101600"/>
                            <a:ext cx="4075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41150883</w:t>
                              </w:r>
                            </w:p>
                          </w:txbxContent>
                        </wps:txbx>
                        <wps:bodyPr wrap="square" lIns="0" rIns="0" tIns="0" bIns="0" anchor="t">
                          <a:noAutofit/>
                        </wps:bodyPr>
                      </wps:wsp>
                      <wps:wsp>
                        <wps:cNvSpPr/>
                        <wps:spPr>
                          <a:xfrm>
                            <a:off x="2414160" y="918360"/>
                            <a:ext cx="542160" cy="140400"/>
                          </a:xfrm>
                          <a:prstGeom prst="rect">
                            <a:avLst/>
                          </a:prstGeom>
                          <a:solidFill>
                            <a:srgbClr val="ffffff"/>
                          </a:solidFill>
                          <a:ln w="0">
                            <a:noFill/>
                          </a:ln>
                        </wps:spPr>
                        <wps:style>
                          <a:lnRef idx="0"/>
                          <a:fillRef idx="0"/>
                          <a:effectRef idx="0"/>
                          <a:fontRef idx="minor"/>
                        </wps:style>
                        <wps:bodyPr/>
                      </wps:wsp>
                      <wps:wsp>
                        <wps:cNvSpPr txBox="1"/>
                        <wps:spPr>
                          <a:xfrm>
                            <a:off x="2427480" y="942480"/>
                            <a:ext cx="4075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2362969</w:t>
                              </w:r>
                            </w:p>
                          </w:txbxContent>
                        </wps:txbx>
                        <wps:bodyPr wrap="square" lIns="0" rIns="0" tIns="0" bIns="0" anchor="t">
                          <a:noAutofit/>
                        </wps:bodyPr>
                      </wps:wsp>
                      <wps:wsp>
                        <wps:cNvSpPr/>
                        <wps:spPr>
                          <a:xfrm>
                            <a:off x="2395800" y="765000"/>
                            <a:ext cx="541800" cy="140400"/>
                          </a:xfrm>
                          <a:prstGeom prst="rect">
                            <a:avLst/>
                          </a:prstGeom>
                          <a:solidFill>
                            <a:srgbClr val="ffffff"/>
                          </a:solidFill>
                          <a:ln w="0">
                            <a:noFill/>
                          </a:ln>
                        </wps:spPr>
                        <wps:style>
                          <a:lnRef idx="0"/>
                          <a:fillRef idx="0"/>
                          <a:effectRef idx="0"/>
                          <a:fontRef idx="minor"/>
                        </wps:style>
                        <wps:bodyPr/>
                      </wps:wsp>
                      <wps:wsp>
                        <wps:cNvSpPr txBox="1"/>
                        <wps:spPr>
                          <a:xfrm>
                            <a:off x="2408400" y="789480"/>
                            <a:ext cx="4075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1119120</w:t>
                              </w:r>
                            </w:p>
                          </w:txbxContent>
                        </wps:txbx>
                        <wps:bodyPr wrap="square" lIns="0" rIns="0" tIns="0" bIns="0" anchor="t">
                          <a:noAutofit/>
                        </wps:bodyPr>
                      </wps:wsp>
                      <wps:wsp>
                        <wps:cNvSpPr/>
                        <wps:spPr>
                          <a:xfrm>
                            <a:off x="2741760" y="605880"/>
                            <a:ext cx="542160" cy="141120"/>
                          </a:xfrm>
                          <a:prstGeom prst="rect">
                            <a:avLst/>
                          </a:prstGeom>
                          <a:solidFill>
                            <a:srgbClr val="ffffff"/>
                          </a:solidFill>
                          <a:ln w="0">
                            <a:noFill/>
                          </a:ln>
                        </wps:spPr>
                        <wps:style>
                          <a:lnRef idx="0"/>
                          <a:fillRef idx="0"/>
                          <a:effectRef idx="0"/>
                          <a:fontRef idx="minor"/>
                        </wps:style>
                        <wps:bodyPr/>
                      </wps:wsp>
                      <wps:wsp>
                        <wps:cNvSpPr txBox="1"/>
                        <wps:spPr>
                          <a:xfrm>
                            <a:off x="2755440" y="630720"/>
                            <a:ext cx="4075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38784415</w:t>
                              </w:r>
                            </w:p>
                          </w:txbxContent>
                        </wps:txbx>
                        <wps:bodyPr wrap="square" lIns="0" rIns="0" tIns="0" bIns="0" anchor="t">
                          <a:noAutofit/>
                        </wps:bodyPr>
                      </wps:wsp>
                      <wps:wsp>
                        <wps:cNvSpPr/>
                        <wps:spPr>
                          <a:xfrm>
                            <a:off x="3719160" y="447120"/>
                            <a:ext cx="598680" cy="140400"/>
                          </a:xfrm>
                          <a:prstGeom prst="rect">
                            <a:avLst/>
                          </a:prstGeom>
                          <a:solidFill>
                            <a:srgbClr val="ffffff"/>
                          </a:solidFill>
                          <a:ln w="0">
                            <a:noFill/>
                          </a:ln>
                        </wps:spPr>
                        <wps:style>
                          <a:lnRef idx="0"/>
                          <a:fillRef idx="0"/>
                          <a:effectRef idx="0"/>
                          <a:fontRef idx="minor"/>
                        </wps:style>
                        <wps:bodyPr/>
                      </wps:wsp>
                      <wps:wsp>
                        <wps:cNvSpPr txBox="1"/>
                        <wps:spPr>
                          <a:xfrm>
                            <a:off x="3731400" y="471240"/>
                            <a:ext cx="45864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16257562</w:t>
                              </w:r>
                            </w:p>
                          </w:txbxContent>
                        </wps:txbx>
                        <wps:bodyPr wrap="square" lIns="0" rIns="0" tIns="0" bIns="0" anchor="t">
                          <a:noAutofit/>
                        </wps:bodyPr>
                      </wps:wsp>
                      <wps:wsp>
                        <wps:cNvSpPr/>
                        <wps:spPr>
                          <a:xfrm>
                            <a:off x="3157920" y="287640"/>
                            <a:ext cx="542160" cy="141120"/>
                          </a:xfrm>
                          <a:prstGeom prst="rect">
                            <a:avLst/>
                          </a:prstGeom>
                          <a:solidFill>
                            <a:srgbClr val="ffffff"/>
                          </a:solidFill>
                          <a:ln w="0">
                            <a:noFill/>
                          </a:ln>
                        </wps:spPr>
                        <wps:style>
                          <a:lnRef idx="0"/>
                          <a:fillRef idx="0"/>
                          <a:effectRef idx="0"/>
                          <a:fontRef idx="minor"/>
                        </wps:style>
                        <wps:bodyPr/>
                      </wps:wsp>
                      <wps:wsp>
                        <wps:cNvSpPr txBox="1"/>
                        <wps:spPr>
                          <a:xfrm>
                            <a:off x="3171240" y="312480"/>
                            <a:ext cx="4075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71750613</w:t>
                              </w:r>
                            </w:p>
                          </w:txbxContent>
                        </wps:txbx>
                        <wps:bodyPr wrap="square" lIns="0" rIns="0" tIns="0" bIns="0" anchor="t">
                          <a:noAutofit/>
                        </wps:bodyPr>
                      </wps:wsp>
                      <wps:wsp>
                        <wps:cNvSpPr/>
                        <wps:spPr>
                          <a:xfrm>
                            <a:off x="4784040" y="134640"/>
                            <a:ext cx="598680" cy="141120"/>
                          </a:xfrm>
                          <a:prstGeom prst="rect">
                            <a:avLst/>
                          </a:prstGeom>
                          <a:solidFill>
                            <a:srgbClr val="ffffff"/>
                          </a:solidFill>
                          <a:ln w="0">
                            <a:noFill/>
                          </a:ln>
                        </wps:spPr>
                        <wps:style>
                          <a:lnRef idx="0"/>
                          <a:fillRef idx="0"/>
                          <a:effectRef idx="0"/>
                          <a:fontRef idx="minor"/>
                        </wps:style>
                        <wps:bodyPr/>
                      </wps:wsp>
                      <wps:wsp>
                        <wps:cNvSpPr txBox="1"/>
                        <wps:spPr>
                          <a:xfrm>
                            <a:off x="4796640" y="159480"/>
                            <a:ext cx="45864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217794311</w:t>
                              </w:r>
                            </w:p>
                          </w:txbxContent>
                        </wps:txbx>
                        <wps:bodyPr wrap="square" lIns="0" rIns="0" tIns="0" bIns="0" anchor="t">
                          <a:noAutofit/>
                        </wps:bodyPr>
                      </wps:wsp>
                      <wps:wsp>
                        <wps:cNvSpPr txBox="1"/>
                        <wps:spPr>
                          <a:xfrm>
                            <a:off x="2274480" y="2783880"/>
                            <a:ext cx="52200" cy="15480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1</w:t>
                              </w:r>
                            </w:p>
                          </w:txbxContent>
                        </wps:txbx>
                        <wps:bodyPr wrap="square" lIns="0" rIns="0" tIns="0" bIns="0" anchor="t">
                          <a:noAutofit/>
                        </wps:bodyPr>
                      </wps:wsp>
                      <wps:wsp>
                        <wps:cNvSpPr txBox="1"/>
                        <wps:spPr>
                          <a:xfrm>
                            <a:off x="2274480" y="2630880"/>
                            <a:ext cx="52200" cy="15480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5</w:t>
                              </w:r>
                            </w:p>
                          </w:txbxContent>
                        </wps:txbx>
                        <wps:bodyPr wrap="square" lIns="0" rIns="0" tIns="0" bIns="0" anchor="t">
                          <a:noAutofit/>
                        </wps:bodyPr>
                      </wps:wsp>
                      <wps:wsp>
                        <wps:cNvSpPr txBox="1"/>
                        <wps:spPr>
                          <a:xfrm>
                            <a:off x="2274480" y="2472120"/>
                            <a:ext cx="52200" cy="15480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7</w:t>
                              </w:r>
                            </w:p>
                          </w:txbxContent>
                        </wps:txbx>
                        <wps:bodyPr wrap="square" lIns="0" rIns="0" tIns="0" bIns="0" anchor="t">
                          <a:noAutofit/>
                        </wps:bodyPr>
                      </wps:wsp>
                      <wps:wsp>
                        <wps:cNvSpPr txBox="1"/>
                        <wps:spPr>
                          <a:xfrm>
                            <a:off x="2274480" y="2312640"/>
                            <a:ext cx="52200" cy="15480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9</w:t>
                              </w:r>
                            </w:p>
                          </w:txbxContent>
                        </wps:txbx>
                        <wps:bodyPr wrap="square" lIns="0" rIns="0" tIns="0" bIns="0" anchor="t">
                          <a:noAutofit/>
                        </wps:bodyPr>
                      </wps:wsp>
                      <wps:wsp>
                        <wps:cNvSpPr txBox="1"/>
                        <wps:spPr>
                          <a:xfrm>
                            <a:off x="2273760" y="2153880"/>
                            <a:ext cx="1029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14</w:t>
                              </w:r>
                            </w:p>
                          </w:txbxContent>
                        </wps:txbx>
                        <wps:bodyPr wrap="square" lIns="0" rIns="0" tIns="0" bIns="0" anchor="t">
                          <a:noAutofit/>
                        </wps:bodyPr>
                      </wps:wsp>
                      <wps:wsp>
                        <wps:cNvSpPr txBox="1"/>
                        <wps:spPr>
                          <a:xfrm>
                            <a:off x="2273760" y="2000880"/>
                            <a:ext cx="1029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15</w:t>
                              </w:r>
                            </w:p>
                          </w:txbxContent>
                        </wps:txbx>
                        <wps:bodyPr wrap="square" lIns="0" rIns="0" tIns="0" bIns="0" anchor="t">
                          <a:noAutofit/>
                        </wps:bodyPr>
                      </wps:wsp>
                      <wps:wsp>
                        <wps:cNvSpPr txBox="1"/>
                        <wps:spPr>
                          <a:xfrm>
                            <a:off x="2273760" y="1841400"/>
                            <a:ext cx="1029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34</w:t>
                              </w:r>
                            </w:p>
                          </w:txbxContent>
                        </wps:txbx>
                        <wps:bodyPr wrap="square" lIns="0" rIns="0" tIns="0" bIns="0" anchor="t">
                          <a:noAutofit/>
                        </wps:bodyPr>
                      </wps:wsp>
                      <wps:wsp>
                        <wps:cNvSpPr txBox="1"/>
                        <wps:spPr>
                          <a:xfrm>
                            <a:off x="2273760" y="1682640"/>
                            <a:ext cx="1029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51</w:t>
                              </w:r>
                            </w:p>
                          </w:txbxContent>
                        </wps:txbx>
                        <wps:bodyPr wrap="square" lIns="0" rIns="0" tIns="0" bIns="0" anchor="t">
                          <a:noAutofit/>
                        </wps:bodyPr>
                      </wps:wsp>
                      <wps:wsp>
                        <wps:cNvSpPr txBox="1"/>
                        <wps:spPr>
                          <a:xfrm>
                            <a:off x="2273760" y="1523520"/>
                            <a:ext cx="1029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58</w:t>
                              </w:r>
                            </w:p>
                          </w:txbxContent>
                        </wps:txbx>
                        <wps:bodyPr wrap="square" lIns="0" rIns="0" tIns="0" bIns="0" anchor="t">
                          <a:noAutofit/>
                        </wps:bodyPr>
                      </wps:wsp>
                      <wps:wsp>
                        <wps:cNvSpPr txBox="1"/>
                        <wps:spPr>
                          <a:xfrm>
                            <a:off x="2273760" y="1370880"/>
                            <a:ext cx="1029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58</w:t>
                              </w:r>
                            </w:p>
                          </w:txbxContent>
                        </wps:txbx>
                        <wps:bodyPr wrap="square" lIns="0" rIns="0" tIns="0" bIns="0" anchor="t">
                          <a:noAutofit/>
                        </wps:bodyPr>
                      </wps:wsp>
                      <wps:wsp>
                        <wps:cNvSpPr txBox="1"/>
                        <wps:spPr>
                          <a:xfrm>
                            <a:off x="2273760" y="1211760"/>
                            <a:ext cx="1029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68</w:t>
                              </w:r>
                            </w:p>
                          </w:txbxContent>
                        </wps:txbx>
                        <wps:bodyPr wrap="square" lIns="0" rIns="0" tIns="0" bIns="0" anchor="t">
                          <a:noAutofit/>
                        </wps:bodyPr>
                      </wps:wsp>
                      <wps:wsp>
                        <wps:cNvSpPr txBox="1"/>
                        <wps:spPr>
                          <a:xfrm>
                            <a:off x="2273760" y="1052280"/>
                            <a:ext cx="1029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70</w:t>
                              </w:r>
                            </w:p>
                          </w:txbxContent>
                        </wps:txbx>
                        <wps:bodyPr wrap="square" lIns="0" rIns="0" tIns="0" bIns="0" anchor="t">
                          <a:noAutofit/>
                        </wps:bodyPr>
                      </wps:wsp>
                      <wps:wsp>
                        <wps:cNvSpPr txBox="1"/>
                        <wps:spPr>
                          <a:xfrm>
                            <a:off x="2273400" y="899640"/>
                            <a:ext cx="1537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204</w:t>
                              </w:r>
                            </w:p>
                          </w:txbxContent>
                        </wps:txbx>
                        <wps:bodyPr wrap="square" lIns="0" rIns="0" tIns="0" bIns="0" anchor="t">
                          <a:noAutofit/>
                        </wps:bodyPr>
                      </wps:wsp>
                      <wps:wsp>
                        <wps:cNvSpPr txBox="1"/>
                        <wps:spPr>
                          <a:xfrm>
                            <a:off x="2273400" y="740520"/>
                            <a:ext cx="1537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287</w:t>
                              </w:r>
                            </w:p>
                          </w:txbxContent>
                        </wps:txbx>
                        <wps:bodyPr wrap="square" lIns="0" rIns="0" tIns="0" bIns="0" anchor="t">
                          <a:noAutofit/>
                        </wps:bodyPr>
                      </wps:wsp>
                      <wps:wsp>
                        <wps:cNvSpPr txBox="1"/>
                        <wps:spPr>
                          <a:xfrm>
                            <a:off x="2273400" y="581760"/>
                            <a:ext cx="1537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650</w:t>
                              </w:r>
                            </w:p>
                          </w:txbxContent>
                        </wps:txbx>
                        <wps:bodyPr wrap="square" lIns="0" rIns="0" tIns="0" bIns="0" anchor="t">
                          <a:noAutofit/>
                        </wps:bodyPr>
                      </wps:wsp>
                      <wps:wsp>
                        <wps:cNvSpPr txBox="1"/>
                        <wps:spPr>
                          <a:xfrm>
                            <a:off x="2272680" y="422280"/>
                            <a:ext cx="20448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1003</w:t>
                              </w:r>
                            </w:p>
                          </w:txbxContent>
                        </wps:txbx>
                        <wps:bodyPr wrap="square" lIns="0" rIns="0" tIns="0" bIns="0" anchor="t">
                          <a:noAutofit/>
                        </wps:bodyPr>
                      </wps:wsp>
                      <wps:wsp>
                        <wps:cNvSpPr txBox="1"/>
                        <wps:spPr>
                          <a:xfrm>
                            <a:off x="2272680" y="269280"/>
                            <a:ext cx="20448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1029</w:t>
                              </w:r>
                            </w:p>
                          </w:txbxContent>
                        </wps:txbx>
                        <wps:bodyPr wrap="square" lIns="0" rIns="0" tIns="0" bIns="0" anchor="t">
                          <a:noAutofit/>
                        </wps:bodyPr>
                      </wps:wsp>
                      <wps:wsp>
                        <wps:cNvSpPr txBox="1"/>
                        <wps:spPr>
                          <a:xfrm>
                            <a:off x="2272680" y="110520"/>
                            <a:ext cx="20448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2236</w:t>
                              </w:r>
                            </w:p>
                          </w:txbxContent>
                        </wps:txbx>
                        <wps:bodyPr wrap="square" lIns="0" rIns="0" tIns="0" bIns="0" anchor="t">
                          <a:noAutofit/>
                        </wps:bodyPr>
                      </wps:wsp>
                      <wps:wsp>
                        <wps:cNvSpPr txBox="1"/>
                        <wps:spPr>
                          <a:xfrm>
                            <a:off x="1550160" y="2789640"/>
                            <a:ext cx="605160" cy="25704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 xml:space="preserve">Хватање </w:t>
                              </w:r>
                              <w:r>
                                <w:rPr>
                                  <w:kern w:val="2"/>
                                  <w:sz w:val="14"/>
                                  <w:b/>
                                  <w:szCs w:val="14"/>
                                  <w:bCs/>
                                  <w:rFonts w:ascii="Arial Unicode MS" w:hAnsi="Arial Unicode MS" w:eastAsia="Arial Unicode MS" w:cs="Arial Unicode MS"/>
                                  <w:color w:val="000000"/>
                                  <w:lang w:eastAsia="ja-JP" w:bidi="ar-SA" w:val="en-US"/>
                                </w:rPr>
                                <w:t>CO</w:t>
                              </w:r>
                              <w:r>
                                <w:rPr>
                                  <w:kern w:val="2"/>
                                  <w:b/>
                                  <w:bCs/>
                                  <w:sz w:val="8"/>
                                  <w:szCs w:val="8"/>
                                  <w:rFonts w:ascii="Arial Unicode MS" w:hAnsi="Arial Unicode MS" w:eastAsia="Arial Unicode MS" w:cs="Arial Unicode MS"/>
                                  <w:color w:val="000000"/>
                                  <w:lang w:eastAsia="ja-JP" w:bidi="ar-SA" w:val="en-US"/>
                                </w:rPr>
                                <w:t>2</w:t>
                              </w:r>
                              <w:r>
                                <w:rPr>
                                  <w:kern w:val="2"/>
                                  <w:b/>
                                  <w:bCs/>
                                  <w:sz w:val="14"/>
                                  <w:szCs w:val="14"/>
                                  <w:rFonts w:ascii="Arial Unicode MS" w:hAnsi="Arial Unicode MS" w:eastAsia="Arial Unicode MS" w:cs="Arial Unicode MS"/>
                                  <w:color w:val="000000"/>
                                  <w:lang w:eastAsia="ja-JP" w:bidi="ar-SA" w:val="en-US"/>
                                </w:rPr>
                                <w:t xml:space="preserve"> </w:t>
                              </w:r>
                            </w:p>
                          </w:txbxContent>
                        </wps:txbx>
                        <wps:bodyPr wrap="square" lIns="0" rIns="0" tIns="0" bIns="0" anchor="t">
                          <a:noAutofit/>
                        </wps:bodyPr>
                      </wps:wsp>
                      <wps:wsp>
                        <wps:cNvSpPr txBox="1"/>
                        <wps:spPr>
                          <a:xfrm>
                            <a:off x="1966680" y="2630880"/>
                            <a:ext cx="178560" cy="3099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PFC</w:t>
                              </w:r>
                            </w:p>
                          </w:txbxContent>
                        </wps:txbx>
                        <wps:bodyPr wrap="square" lIns="0" rIns="0" tIns="0" bIns="0" anchor="t">
                          <a:noAutofit/>
                        </wps:bodyPr>
                      </wps:wsp>
                      <wps:wsp>
                        <wps:cNvSpPr txBox="1"/>
                        <wps:spPr>
                          <a:xfrm>
                            <a:off x="1827000" y="2478240"/>
                            <a:ext cx="31860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гас</w:t>
                              </w:r>
                            </w:p>
                          </w:txbxContent>
                        </wps:txbx>
                        <wps:bodyPr wrap="square" lIns="0" rIns="0" tIns="0" bIns="0" anchor="t">
                          <a:noAutofit/>
                        </wps:bodyPr>
                      </wps:wsp>
                      <wps:wsp>
                        <wps:cNvSpPr txBox="1"/>
                        <wps:spPr>
                          <a:xfrm>
                            <a:off x="1979280" y="2318400"/>
                            <a:ext cx="142200" cy="2433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SF</w:t>
                              </w:r>
                              <w:r>
                                <w:rPr>
                                  <w:kern w:val="2"/>
                                  <w:b/>
                                  <w:bCs/>
                                  <w:sz w:val="8"/>
                                  <w:szCs w:val="8"/>
                                  <w:rFonts w:ascii="Arial Unicode MS" w:hAnsi="Arial Unicode MS" w:eastAsia="Arial Unicode MS" w:cs="Arial Unicode MS"/>
                                  <w:color w:val="000000"/>
                                  <w:lang w:val="en-US" w:eastAsia="ja-JP" w:bidi="ar-SA"/>
                                </w:rPr>
                                <w:t>6</w:t>
                              </w:r>
                            </w:p>
                          </w:txbxContent>
                        </wps:txbx>
                        <wps:bodyPr wrap="square" lIns="0" rIns="0" tIns="0" bIns="0" anchor="t">
                          <a:noAutofit/>
                        </wps:bodyPr>
                      </wps:wsp>
                      <wps:wsp>
                        <wps:cNvSpPr txBox="1"/>
                        <wps:spPr>
                          <a:xfrm>
                            <a:off x="0" y="2159640"/>
                            <a:ext cx="227016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тварање фосилног горива високе ефикасности</w:t>
                              </w:r>
                            </w:p>
                          </w:txbxContent>
                        </wps:txbx>
                        <wps:bodyPr wrap="square" lIns="0" rIns="0" tIns="0" bIns="0" anchor="t">
                          <a:noAutofit/>
                        </wps:bodyPr>
                      </wps:wsp>
                      <wps:wsp>
                        <wps:cNvSpPr txBox="1"/>
                        <wps:spPr>
                          <a:xfrm>
                            <a:off x="1599480" y="2007360"/>
                            <a:ext cx="49392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 xml:space="preserve">Саобраћај </w:t>
                              </w:r>
                            </w:p>
                          </w:txbxContent>
                        </wps:txbx>
                        <wps:bodyPr wrap="square" lIns="0" rIns="0" tIns="0" bIns="0" anchor="t">
                          <a:noAutofit/>
                        </wps:bodyPr>
                      </wps:wsp>
                      <wps:wsp>
                        <wps:cNvSpPr txBox="1"/>
                        <wps:spPr>
                          <a:xfrm>
                            <a:off x="1639080" y="1847160"/>
                            <a:ext cx="546120" cy="12204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Фугативе</w:t>
                              </w:r>
                            </w:p>
                          </w:txbxContent>
                        </wps:txbx>
                        <wps:bodyPr wrap="square" lIns="0" rIns="0" tIns="0" bIns="0" anchor="t">
                          <a:noAutofit/>
                        </wps:bodyPr>
                      </wps:wsp>
                      <wps:wsp>
                        <wps:cNvSpPr txBox="1"/>
                        <wps:spPr>
                          <a:xfrm>
                            <a:off x="829440" y="1688400"/>
                            <a:ext cx="1382400" cy="25704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Пошумљавање/Обнова шума</w:t>
                              </w:r>
                            </w:p>
                          </w:txbxContent>
                        </wps:txbx>
                        <wps:bodyPr wrap="square" lIns="0" rIns="0" tIns="0" bIns="0" anchor="t">
                          <a:noAutofit/>
                        </wps:bodyPr>
                      </wps:wsp>
                      <wps:wsp>
                        <wps:cNvSpPr txBox="1"/>
                        <wps:spPr>
                          <a:xfrm>
                            <a:off x="886320" y="1529640"/>
                            <a:ext cx="132408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сиривог материјала</w:t>
                              </w:r>
                            </w:p>
                          </w:txbxContent>
                        </wps:txbx>
                        <wps:bodyPr wrap="square" lIns="0" rIns="0" tIns="0" bIns="0" anchor="t">
                          <a:noAutofit/>
                        </wps:bodyPr>
                      </wps:wsp>
                      <wps:wsp>
                        <wps:cNvSpPr txBox="1"/>
                        <wps:spPr>
                          <a:xfrm>
                            <a:off x="1960920" y="1376640"/>
                            <a:ext cx="182880" cy="3099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HFC</w:t>
                              </w:r>
                            </w:p>
                          </w:txbxContent>
                        </wps:txbx>
                        <wps:bodyPr wrap="square" lIns="0" rIns="0" tIns="0" bIns="0" anchor="t">
                          <a:noAutofit/>
                        </wps:bodyPr>
                      </wps:wsp>
                      <wps:wsp>
                        <wps:cNvSpPr txBox="1"/>
                        <wps:spPr>
                          <a:xfrm>
                            <a:off x="1954440" y="1217880"/>
                            <a:ext cx="173880" cy="3099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N</w:t>
                              </w:r>
                              <w:r>
                                <w:rPr>
                                  <w:kern w:val="2"/>
                                  <w:b/>
                                  <w:bCs/>
                                  <w:sz w:val="8"/>
                                  <w:szCs w:val="8"/>
                                  <w:rFonts w:ascii="Arial Unicode MS" w:hAnsi="Arial Unicode MS" w:eastAsia="Arial Unicode MS" w:cs="Arial Unicode MS"/>
                                  <w:color w:val="000000"/>
                                  <w:lang w:val="en-US" w:eastAsia="ja-JP" w:bidi="ar-SA"/>
                                </w:rPr>
                                <w:t>2</w:t>
                              </w:r>
                              <w:r>
                                <w:rPr>
                                  <w:kern w:val="2"/>
                                  <w:b/>
                                  <w:bCs/>
                                  <w:sz w:val="14"/>
                                  <w:szCs w:val="14"/>
                                  <w:rFonts w:ascii="Arial Unicode MS" w:hAnsi="Arial Unicode MS" w:eastAsia="Arial Unicode MS" w:cs="Arial Unicode MS"/>
                                  <w:color w:val="000000"/>
                                  <w:lang w:val="en-US" w:eastAsia="ja-JP" w:bidi="ar-SA"/>
                                </w:rPr>
                                <w:t>O</w:t>
                              </w:r>
                            </w:p>
                          </w:txbxContent>
                        </wps:txbx>
                        <wps:bodyPr wrap="square" lIns="0" rIns="0" tIns="0" bIns="0" anchor="t">
                          <a:noAutofit/>
                        </wps:bodyPr>
                      </wps:wsp>
                      <wps:wsp>
                        <wps:cNvSpPr txBox="1"/>
                        <wps:spPr>
                          <a:xfrm>
                            <a:off x="517680" y="1058400"/>
                            <a:ext cx="1578600" cy="2433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Производња енергије (природни гас</w:t>
                              </w:r>
                              <w:r>
                                <w:rPr>
                                  <w:kern w:val="2"/>
                                  <w:sz w:val="14"/>
                                  <w:b/>
                                  <w:szCs w:val="14"/>
                                  <w:bCs/>
                                  <w:rFonts w:ascii="Arial Unicode MS" w:hAnsi="Arial Unicode MS" w:eastAsia="Arial Unicode MS" w:cs="Arial Unicode MS"/>
                                  <w:color w:val="000000"/>
                                  <w:lang w:eastAsia="ja-JP" w:bidi="ar-SA" w:val="en-US"/>
                                </w:rPr>
                                <w:t>)</w:t>
                              </w:r>
                            </w:p>
                          </w:txbxContent>
                        </wps:txbx>
                        <wps:bodyPr wrap="square" lIns="0" rIns="0" tIns="0" bIns="0" anchor="t">
                          <a:noAutofit/>
                        </wps:bodyPr>
                      </wps:wsp>
                      <wps:wsp>
                        <wps:cNvSpPr txBox="1"/>
                        <wps:spPr>
                          <a:xfrm>
                            <a:off x="1437480" y="899640"/>
                            <a:ext cx="70236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горива</w:t>
                              </w:r>
                            </w:p>
                          </w:txbxContent>
                        </wps:txbx>
                        <wps:bodyPr wrap="square" lIns="0" rIns="0" tIns="0" bIns="0" anchor="t">
                          <a:noAutofit/>
                        </wps:bodyPr>
                      </wps:wsp>
                      <wps:wsp>
                        <wps:cNvSpPr txBox="1"/>
                        <wps:spPr>
                          <a:xfrm>
                            <a:off x="1066680" y="746640"/>
                            <a:ext cx="1250280" cy="1677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Енергетска ефикасност</w:t>
                              </w:r>
                            </w:p>
                          </w:txbxContent>
                        </wps:txbx>
                        <wps:bodyPr wrap="square" lIns="0" rIns="0" tIns="0" bIns="0" anchor="t">
                          <a:noAutofit/>
                        </wps:bodyPr>
                      </wps:wsp>
                      <wps:wsp>
                        <wps:cNvSpPr txBox="1"/>
                        <wps:spPr>
                          <a:xfrm>
                            <a:off x="1722240" y="571680"/>
                            <a:ext cx="40500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маса</w:t>
                              </w:r>
                            </w:p>
                          </w:txbxContent>
                        </wps:txbx>
                        <wps:bodyPr wrap="square" lIns="0" rIns="0" tIns="0" bIns="0" anchor="t">
                          <a:noAutofit/>
                        </wps:bodyPr>
                      </wps:wsp>
                      <wps:wsp>
                        <wps:cNvSpPr txBox="1"/>
                        <wps:spPr>
                          <a:xfrm>
                            <a:off x="1351800" y="457200"/>
                            <a:ext cx="81540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мањење метана</w:t>
                              </w:r>
                            </w:p>
                          </w:txbxContent>
                        </wps:txbx>
                        <wps:bodyPr wrap="square" lIns="0" rIns="0" tIns="0" bIns="0" anchor="t">
                          <a:noAutofit/>
                        </wps:bodyPr>
                      </wps:wsp>
                      <wps:wsp>
                        <wps:cNvSpPr txBox="1"/>
                        <wps:spPr>
                          <a:xfrm>
                            <a:off x="1371600" y="275760"/>
                            <a:ext cx="71424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Депонијски гас</w:t>
                              </w:r>
                            </w:p>
                          </w:txbxContent>
                        </wps:txbx>
                        <wps:bodyPr wrap="square" lIns="0" rIns="0" tIns="0" bIns="0" anchor="t">
                          <a:noAutofit/>
                        </wps:bodyPr>
                      </wps:wsp>
                      <wps:wsp>
                        <wps:cNvSpPr txBox="1"/>
                        <wps:spPr>
                          <a:xfrm>
                            <a:off x="1238760" y="116280"/>
                            <a:ext cx="92124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Обовљива енергија</w:t>
                              </w:r>
                            </w:p>
                          </w:txbxContent>
                        </wps:txbx>
                        <wps:bodyPr wrap="square" lIns="0" rIns="0" tIns="0" bIns="0" anchor="t">
                          <a:noAutofit/>
                        </wps:bodyPr>
                      </wps:wsp>
                      <wps:wsp>
                        <wps:cNvSpPr/>
                        <wps:spPr>
                          <a:xfrm>
                            <a:off x="76320" y="36720"/>
                            <a:ext cx="5300280" cy="2955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9.8pt;height:247.45pt" coordorigin="0,0" coordsize="8596,4949">
                <v:rect id="shape_0" stroked="f" o:allowincell="f" style="position:absolute;left:61;top:0;width:8534;height:4948;mso-wrap-style:none;v-text-anchor:middle;mso-position-horizontal-relative:char">
                  <v:fill o:detectmouseclick="t" on="false"/>
                  <v:stroke color="#3465a4" joinstyle="round" endcap="flat"/>
                  <w10:wrap type="none"/>
                </v:rect>
                <v:rect id="shape_0" fillcolor="white" stroked="t" o:allowincell="f" style="position:absolute;left:120;top:58;width:8346;height:4653;mso-wrap-style:none;v-text-anchor:middle;mso-position-horizontal-relative:char">
                  <v:fill o:detectmouseclick="t" type="solid" color2="black"/>
                  <v:stroke color="black" joinstyle="miter" endcap="flat"/>
                  <w10:wrap type="none"/>
                </v:rect>
                <v:rect id="shape_0" fillcolor="white" stroked="f" o:allowincell="f" style="position:absolute;left:3534;top:154;width:4942;height:4461;mso-wrap-style:none;v-text-anchor:middle;mso-position-horizontal-relative:char">
                  <v:fill o:detectmouseclick="t" type="solid" color2="black"/>
                  <v:stroke color="#3465a4" joinstyle="round" endcap="flat"/>
                  <w10:wrap type="none"/>
                </v:rect>
                <v:rect id="shape_0" fillcolor="#9999ff" stroked="t" o:allowincell="f" style="position:absolute;left:3534;top:3748;width:69;height:76;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3498;width:267;height:76;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3257;width:19;height:66;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3006;width:277;height:77;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2756;width:59;height:76;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2505;width:178;height:76;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2265;width:1706;height:66;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2014;width:962;height:76;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1763;width:813;height:77;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1523;width:247;height:66;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1272;width:218;height:76;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1022;width:764;height:76;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771;width:2302;height:76;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530;width:1419;height:67;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280;width:4307;height:76;mso-wrap-style:none;v-text-anchor:middle;mso-position-horizontal-relative:char">
                  <v:fill o:detectmouseclick="t" type="solid" color2="#666600"/>
                  <v:stroke color="black" weight="5760" joinstyle="miter" endcap="flat"/>
                  <w10:wrap type="none"/>
                </v:rect>
                <v:rect id="shape_0" fillcolor="white" stroked="f" o:allowincell="f" style="position:absolute;left:3554;top:4423;width:456;height:220;mso-wrap-style:none;v-text-anchor:middle;mso-position-horizontal-relative:char">
                  <v:fill o:detectmouseclick="t" type="solid" color2="black"/>
                  <v:stroke color="#3465a4" joinstyle="round" endcap="flat"/>
                  <w10:wrap type="none"/>
                </v:rect>
                <v:shape id="shape_0" stroked="f" o:allowincell="f" style="position:absolute;left:3579;top:4461;width:32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5336</w:t>
                        </w:r>
                      </w:p>
                    </w:txbxContent>
                  </v:textbox>
                  <v:fill o:detectmouseclick="t" on="false"/>
                  <v:stroke color="#3465a4" joinstyle="round" endcap="flat"/>
                  <w10:wrap type="none"/>
                </v:shape>
                <v:rect id="shape_0" fillcolor="white" stroked="f" o:allowincell="f" style="position:absolute;left:3554;top:4172;width:634;height:221;mso-wrap-style:none;v-text-anchor:middle;mso-position-horizontal-relative:char">
                  <v:fill o:detectmouseclick="t" type="solid" color2="black"/>
                  <v:stroke color="#3465a4" joinstyle="round" endcap="flat"/>
                  <w10:wrap type="none"/>
                </v:rect>
                <v:shape id="shape_0" stroked="f" o:allowincell="f" style="position:absolute;left:3577;top:4211;width:48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597584</w:t>
                        </w:r>
                      </w:p>
                    </w:txbxContent>
                  </v:textbox>
                  <v:fill o:detectmouseclick="t" on="false"/>
                  <v:stroke color="#3465a4" joinstyle="round" endcap="flat"/>
                  <w10:wrap type="none"/>
                </v:shape>
                <v:rect id="shape_0" fillcolor="white" stroked="f" o:allowincell="f" style="position:absolute;left:3554;top:3931;width:634;height:221;mso-wrap-style:none;v-text-anchor:middle;mso-position-horizontal-relative:char">
                  <v:fill o:detectmouseclick="t" type="solid" color2="black"/>
                  <v:stroke color="#3465a4" joinstyle="round" endcap="flat"/>
                  <w10:wrap type="none"/>
                </v:rect>
                <v:shape id="shape_0" stroked="f" o:allowincell="f" style="position:absolute;left:3577;top:3970;width:48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688602</w:t>
                        </w:r>
                      </w:p>
                    </w:txbxContent>
                  </v:textbox>
                  <v:fill o:detectmouseclick="t" on="false"/>
                  <v:stroke color="#3465a4" joinstyle="round" endcap="flat"/>
                  <w10:wrap type="none"/>
                </v:shape>
                <v:rect id="shape_0" fillcolor="white" stroked="f" o:allowincell="f" style="position:absolute;left:3624;top:3681;width:763;height:221;mso-wrap-style:none;v-text-anchor:middle;mso-position-horizontal-relative:char">
                  <v:fill o:detectmouseclick="t" type="solid" color2="black"/>
                  <v:stroke color="#3465a4" joinstyle="round" endcap="flat"/>
                  <w10:wrap type="none"/>
                </v:rect>
                <v:shape id="shape_0" stroked="f" o:allowincell="f" style="position:absolute;left:3645;top:3719;width:5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3369322</w:t>
                        </w:r>
                      </w:p>
                    </w:txbxContent>
                  </v:textbox>
                  <v:fill o:detectmouseclick="t" on="false"/>
                  <v:stroke color="#3465a4" joinstyle="round" endcap="flat"/>
                  <w10:wrap type="none"/>
                </v:shape>
                <v:rect id="shape_0" fillcolor="white" stroked="f" o:allowincell="f" style="position:absolute;left:3822;top:3430;width:853;height:221;mso-wrap-style:none;v-text-anchor:middle;mso-position-horizontal-relative:char">
                  <v:fill o:detectmouseclick="t" type="solid" color2="black"/>
                  <v:stroke color="#3465a4" joinstyle="round" endcap="flat"/>
                  <w10:wrap type="none"/>
                </v:rect>
                <v:shape id="shape_0" stroked="f" o:allowincell="f" style="position:absolute;left:3843;top:3469;width:6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3451264</w:t>
                        </w:r>
                      </w:p>
                    </w:txbxContent>
                  </v:textbox>
                  <v:fill o:detectmouseclick="t" on="false"/>
                  <v:stroke color="#3465a4" joinstyle="round" endcap="flat"/>
                  <w10:wrap type="none"/>
                </v:shape>
                <v:rect id="shape_0" fillcolor="white" stroked="f" o:allowincell="f" style="position:absolute;left:3574;top:3180;width:763;height:220;mso-wrap-style:none;v-text-anchor:middle;mso-position-horizontal-relative:char">
                  <v:fill o:detectmouseclick="t" type="solid" color2="black"/>
                  <v:stroke color="#3465a4" joinstyle="round" endcap="flat"/>
                  <w10:wrap type="none"/>
                </v:rect>
                <v:shape id="shape_0" stroked="f" o:allowincell="f" style="position:absolute;left:3596;top:3218;width:5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192900</w:t>
                        </w:r>
                      </w:p>
                    </w:txbxContent>
                  </v:textbox>
                  <v:fill o:detectmouseclick="t" on="false"/>
                  <v:stroke color="#3465a4" joinstyle="round" endcap="flat"/>
                  <w10:wrap type="none"/>
                </v:shape>
                <v:rect id="shape_0" fillcolor="white" stroked="f" o:allowincell="f" style="position:absolute;left:3832;top:2939;width:853;height:221;mso-wrap-style:none;v-text-anchor:middle;mso-position-horizontal-relative:char">
                  <v:fill o:detectmouseclick="t" type="solid" color2="black"/>
                  <v:stroke color="#3465a4" joinstyle="round" endcap="flat"/>
                  <w10:wrap type="none"/>
                </v:rect>
                <v:shape id="shape_0" stroked="f" o:allowincell="f" style="position:absolute;left:3853;top:2978;width:6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3974345</w:t>
                        </w:r>
                      </w:p>
                    </w:txbxContent>
                  </v:textbox>
                  <v:fill o:detectmouseclick="t" on="false"/>
                  <v:stroke color="#3465a4" joinstyle="round" endcap="flat"/>
                  <w10:wrap type="none"/>
                </v:shape>
                <v:rect id="shape_0" fillcolor="white" stroked="f" o:allowincell="f" style="position:absolute;left:3614;top:2688;width:763;height:221;mso-wrap-style:none;v-text-anchor:middle;mso-position-horizontal-relative:char">
                  <v:fill o:detectmouseclick="t" type="solid" color2="black"/>
                  <v:stroke color="#3465a4" joinstyle="round" endcap="flat"/>
                  <w10:wrap type="none"/>
                </v:rect>
                <v:shape id="shape_0" stroked="f" o:allowincell="f" style="position:absolute;left:3635;top:2727;width:5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2985846</w:t>
                        </w:r>
                      </w:p>
                    </w:txbxContent>
                  </v:textbox>
                  <v:fill o:detectmouseclick="t" on="false"/>
                  <v:stroke color="#3465a4" joinstyle="round" endcap="flat"/>
                  <w10:wrap type="none"/>
                </v:shape>
                <v:rect id="shape_0" fillcolor="white" stroked="f" o:allowincell="f" style="position:absolute;left:3733;top:2438;width:763;height:221;mso-wrap-style:none;v-text-anchor:middle;mso-position-horizontal-relative:char">
                  <v:fill o:detectmouseclick="t" type="solid" color2="black"/>
                  <v:stroke color="#3465a4" joinstyle="round" endcap="flat"/>
                  <w10:wrap type="none"/>
                </v:rect>
                <v:shape id="shape_0" stroked="f" o:allowincell="f" style="position:absolute;left:3755;top:2476;width:5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8926974</w:t>
                        </w:r>
                      </w:p>
                    </w:txbxContent>
                  </v:textbox>
                  <v:fill o:detectmouseclick="t" on="false"/>
                  <v:stroke color="#3465a4" joinstyle="round" endcap="flat"/>
                  <w10:wrap type="none"/>
                </v:shape>
                <v:rect id="shape_0" fillcolor="white" stroked="f" o:allowincell="f" style="position:absolute;left:5261;top:2187;width:853;height:221;mso-wrap-style:none;v-text-anchor:middle;mso-position-horizontal-relative:char">
                  <v:fill o:detectmouseclick="t" type="solid" color2="black"/>
                  <v:stroke color="#3465a4" joinstyle="round" endcap="flat"/>
                  <w10:wrap type="none"/>
                </v:rect>
                <v:shape id="shape_0" stroked="f" o:allowincell="f" style="position:absolute;left:5282;top:2226;width:6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86352009</w:t>
                        </w:r>
                      </w:p>
                    </w:txbxContent>
                  </v:textbox>
                  <v:fill o:detectmouseclick="t" on="false"/>
                  <v:stroke color="#3465a4" joinstyle="round" endcap="flat"/>
                  <w10:wrap type="none"/>
                </v:shape>
                <v:rect id="shape_0" fillcolor="white" stroked="f" o:allowincell="f" style="position:absolute;left:4517;top:1947;width:852;height:220;mso-wrap-style:none;v-text-anchor:middle;mso-position-horizontal-relative:char">
                  <v:fill o:detectmouseclick="t" type="solid" color2="black"/>
                  <v:stroke color="#3465a4" joinstyle="round" endcap="flat"/>
                  <w10:wrap type="none"/>
                </v:rect>
                <v:shape id="shape_0" stroked="f" o:allowincell="f" style="position:absolute;left:4538;top:1985;width:6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48447946</w:t>
                        </w:r>
                      </w:p>
                    </w:txbxContent>
                  </v:textbox>
                  <v:fill o:detectmouseclick="t" on="false"/>
                  <v:stroke color="#3465a4" joinstyle="round" endcap="flat"/>
                  <w10:wrap type="none"/>
                </v:shape>
                <v:rect id="shape_0" fillcolor="white" stroked="f" o:allowincell="f" style="position:absolute;left:4368;top:1696;width:853;height:221;mso-wrap-style:none;v-text-anchor:middle;mso-position-horizontal-relative:char">
                  <v:fill o:detectmouseclick="t" type="solid" color2="black"/>
                  <v:stroke color="#3465a4" joinstyle="round" endcap="flat"/>
                  <w10:wrap type="none"/>
                </v:rect>
                <v:shape id="shape_0" stroked="f" o:allowincell="f" style="position:absolute;left:4389;top:1735;width:6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41150883</w:t>
                        </w:r>
                      </w:p>
                    </w:txbxContent>
                  </v:textbox>
                  <v:fill o:detectmouseclick="t" on="false"/>
                  <v:stroke color="#3465a4" joinstyle="round" endcap="flat"/>
                  <w10:wrap type="none"/>
                </v:shape>
                <v:rect id="shape_0" fillcolor="white" stroked="f" o:allowincell="f" style="position:absolute;left:3802;top:1446;width:853;height:220;mso-wrap-style:none;v-text-anchor:middle;mso-position-horizontal-relative:char">
                  <v:fill o:detectmouseclick="t" type="solid" color2="black"/>
                  <v:stroke color="#3465a4" joinstyle="round" endcap="flat"/>
                  <w10:wrap type="none"/>
                </v:rect>
                <v:shape id="shape_0" stroked="f" o:allowincell="f" style="position:absolute;left:3823;top:1484;width:6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2362969</w:t>
                        </w:r>
                      </w:p>
                    </w:txbxContent>
                  </v:textbox>
                  <v:fill o:detectmouseclick="t" on="false"/>
                  <v:stroke color="#3465a4" joinstyle="round" endcap="flat"/>
                  <w10:wrap type="none"/>
                </v:shape>
                <v:rect id="shape_0" fillcolor="white" stroked="f" o:allowincell="f" style="position:absolute;left:3773;top:1205;width:852;height:220;mso-wrap-style:none;v-text-anchor:middle;mso-position-horizontal-relative:char">
                  <v:fill o:detectmouseclick="t" type="solid" color2="black"/>
                  <v:stroke color="#3465a4" joinstyle="round" endcap="flat"/>
                  <w10:wrap type="none"/>
                </v:rect>
                <v:shape id="shape_0" stroked="f" o:allowincell="f" style="position:absolute;left:3793;top:1243;width:6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1119120</w:t>
                        </w:r>
                      </w:p>
                    </w:txbxContent>
                  </v:textbox>
                  <v:fill o:detectmouseclick="t" on="false"/>
                  <v:stroke color="#3465a4" joinstyle="round" endcap="flat"/>
                  <w10:wrap type="none"/>
                </v:shape>
                <v:rect id="shape_0" fillcolor="white" stroked="f" o:allowincell="f" style="position:absolute;left:4318;top:954;width:853;height:221;mso-wrap-style:none;v-text-anchor:middle;mso-position-horizontal-relative:char">
                  <v:fill o:detectmouseclick="t" type="solid" color2="black"/>
                  <v:stroke color="#3465a4" joinstyle="round" endcap="flat"/>
                  <w10:wrap type="none"/>
                </v:rect>
                <v:shape id="shape_0" stroked="f" o:allowincell="f" style="position:absolute;left:4339;top:993;width:6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38784415</w:t>
                        </w:r>
                      </w:p>
                    </w:txbxContent>
                  </v:textbox>
                  <v:fill o:detectmouseclick="t" on="false"/>
                  <v:stroke color="#3465a4" joinstyle="round" endcap="flat"/>
                  <w10:wrap type="none"/>
                </v:shape>
                <v:rect id="shape_0" fillcolor="white" stroked="f" o:allowincell="f" style="position:absolute;left:5857;top:704;width:942;height:220;mso-wrap-style:none;v-text-anchor:middle;mso-position-horizontal-relative:char">
                  <v:fill o:detectmouseclick="t" type="solid" color2="black"/>
                  <v:stroke color="#3465a4" joinstyle="round" endcap="flat"/>
                  <w10:wrap type="none"/>
                </v:rect>
                <v:shape id="shape_0" stroked="f" o:allowincell="f" style="position:absolute;left:5876;top:742;width:72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16257562</w:t>
                        </w:r>
                      </w:p>
                    </w:txbxContent>
                  </v:textbox>
                  <v:fill o:detectmouseclick="t" on="false"/>
                  <v:stroke color="#3465a4" joinstyle="round" endcap="flat"/>
                  <w10:wrap type="none"/>
                </v:shape>
                <v:rect id="shape_0" fillcolor="white" stroked="f" o:allowincell="f" style="position:absolute;left:4973;top:453;width:853;height:221;mso-wrap-style:none;v-text-anchor:middle;mso-position-horizontal-relative:char">
                  <v:fill o:detectmouseclick="t" type="solid" color2="black"/>
                  <v:stroke color="#3465a4" joinstyle="round" endcap="flat"/>
                  <w10:wrap type="none"/>
                </v:rect>
                <v:shape id="shape_0" stroked="f" o:allowincell="f" style="position:absolute;left:4994;top:492;width:6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71750613</w:t>
                        </w:r>
                      </w:p>
                    </w:txbxContent>
                  </v:textbox>
                  <v:fill o:detectmouseclick="t" on="false"/>
                  <v:stroke color="#3465a4" joinstyle="round" endcap="flat"/>
                  <w10:wrap type="none"/>
                </v:shape>
                <v:rect id="shape_0" fillcolor="white" stroked="f" o:allowincell="f" style="position:absolute;left:7534;top:212;width:942;height:221;mso-wrap-style:none;v-text-anchor:middle;mso-position-horizontal-relative:char">
                  <v:fill o:detectmouseclick="t" type="solid" color2="black"/>
                  <v:stroke color="#3465a4" joinstyle="round" endcap="flat"/>
                  <w10:wrap type="none"/>
                </v:rect>
                <v:shape id="shape_0" stroked="f" o:allowincell="f" style="position:absolute;left:7554;top:251;width:72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217794311</w:t>
                        </w:r>
                      </w:p>
                    </w:txbxContent>
                  </v:textbox>
                  <v:fill o:detectmouseclick="t" on="false"/>
                  <v:stroke color="#3465a4" joinstyle="round" endcap="flat"/>
                  <w10:wrap type="none"/>
                </v:shape>
                <v:shape id="shape_0" stroked="f" o:allowincell="f" style="position:absolute;left:3582;top:4384;width:81;height:243;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1</w:t>
                        </w:r>
                      </w:p>
                    </w:txbxContent>
                  </v:textbox>
                  <v:fill o:detectmouseclick="t" on="false"/>
                  <v:stroke color="#3465a4" joinstyle="round" endcap="flat"/>
                  <w10:wrap type="none"/>
                </v:shape>
                <v:shape id="shape_0" stroked="f" o:allowincell="f" style="position:absolute;left:3582;top:4143;width:81;height:243;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5</w:t>
                        </w:r>
                      </w:p>
                    </w:txbxContent>
                  </v:textbox>
                  <v:fill o:detectmouseclick="t" on="false"/>
                  <v:stroke color="#3465a4" joinstyle="round" endcap="flat"/>
                  <w10:wrap type="none"/>
                </v:shape>
                <v:shape id="shape_0" stroked="f" o:allowincell="f" style="position:absolute;left:3582;top:3893;width:81;height:243;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7</w:t>
                        </w:r>
                      </w:p>
                    </w:txbxContent>
                  </v:textbox>
                  <v:fill o:detectmouseclick="t" on="false"/>
                  <v:stroke color="#3465a4" joinstyle="round" endcap="flat"/>
                  <w10:wrap type="none"/>
                </v:shape>
                <v:shape id="shape_0" stroked="f" o:allowincell="f" style="position:absolute;left:3582;top:3642;width:81;height:243;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9</w:t>
                        </w:r>
                      </w:p>
                    </w:txbxContent>
                  </v:textbox>
                  <v:fill o:detectmouseclick="t" on="false"/>
                  <v:stroke color="#3465a4" joinstyle="round" endcap="flat"/>
                  <w10:wrap type="none"/>
                </v:shape>
                <v:shape id="shape_0" stroked="f" o:allowincell="f" style="position:absolute;left:3581;top:3392;width:1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14</w:t>
                        </w:r>
                      </w:p>
                    </w:txbxContent>
                  </v:textbox>
                  <v:fill o:detectmouseclick="t" on="false"/>
                  <v:stroke color="#3465a4" joinstyle="round" endcap="flat"/>
                  <w10:wrap type="none"/>
                </v:shape>
                <v:shape id="shape_0" stroked="f" o:allowincell="f" style="position:absolute;left:3581;top:3151;width:1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15</w:t>
                        </w:r>
                      </w:p>
                    </w:txbxContent>
                  </v:textbox>
                  <v:fill o:detectmouseclick="t" on="false"/>
                  <v:stroke color="#3465a4" joinstyle="round" endcap="flat"/>
                  <w10:wrap type="none"/>
                </v:shape>
                <v:shape id="shape_0" stroked="f" o:allowincell="f" style="position:absolute;left:3581;top:2900;width:1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34</w:t>
                        </w:r>
                      </w:p>
                    </w:txbxContent>
                  </v:textbox>
                  <v:fill o:detectmouseclick="t" on="false"/>
                  <v:stroke color="#3465a4" joinstyle="round" endcap="flat"/>
                  <w10:wrap type="none"/>
                </v:shape>
                <v:shape id="shape_0" stroked="f" o:allowincell="f" style="position:absolute;left:3581;top:2650;width:1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51</w:t>
                        </w:r>
                      </w:p>
                    </w:txbxContent>
                  </v:textbox>
                  <v:fill o:detectmouseclick="t" on="false"/>
                  <v:stroke color="#3465a4" joinstyle="round" endcap="flat"/>
                  <w10:wrap type="none"/>
                </v:shape>
                <v:shape id="shape_0" stroked="f" o:allowincell="f" style="position:absolute;left:3581;top:2399;width:1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58</w:t>
                        </w:r>
                      </w:p>
                    </w:txbxContent>
                  </v:textbox>
                  <v:fill o:detectmouseclick="t" on="false"/>
                  <v:stroke color="#3465a4" joinstyle="round" endcap="flat"/>
                  <w10:wrap type="none"/>
                </v:shape>
                <v:shape id="shape_0" stroked="f" o:allowincell="f" style="position:absolute;left:3581;top:2159;width:1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58</w:t>
                        </w:r>
                      </w:p>
                    </w:txbxContent>
                  </v:textbox>
                  <v:fill o:detectmouseclick="t" on="false"/>
                  <v:stroke color="#3465a4" joinstyle="round" endcap="flat"/>
                  <w10:wrap type="none"/>
                </v:shape>
                <v:shape id="shape_0" stroked="f" o:allowincell="f" style="position:absolute;left:3581;top:1908;width:1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68</w:t>
                        </w:r>
                      </w:p>
                    </w:txbxContent>
                  </v:textbox>
                  <v:fill o:detectmouseclick="t" on="false"/>
                  <v:stroke color="#3465a4" joinstyle="round" endcap="flat"/>
                  <w10:wrap type="none"/>
                </v:shape>
                <v:shape id="shape_0" stroked="f" o:allowincell="f" style="position:absolute;left:3581;top:1657;width:1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70</w:t>
                        </w:r>
                      </w:p>
                    </w:txbxContent>
                  </v:textbox>
                  <v:fill o:detectmouseclick="t" on="false"/>
                  <v:stroke color="#3465a4" joinstyle="round" endcap="flat"/>
                  <w10:wrap type="none"/>
                </v:shape>
                <v:shape id="shape_0" stroked="f" o:allowincell="f" style="position:absolute;left:3580;top:1417;width:2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204</w:t>
                        </w:r>
                      </w:p>
                    </w:txbxContent>
                  </v:textbox>
                  <v:fill o:detectmouseclick="t" on="false"/>
                  <v:stroke color="#3465a4" joinstyle="round" endcap="flat"/>
                  <w10:wrap type="none"/>
                </v:shape>
                <v:shape id="shape_0" stroked="f" o:allowincell="f" style="position:absolute;left:3580;top:1166;width:2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287</w:t>
                        </w:r>
                      </w:p>
                    </w:txbxContent>
                  </v:textbox>
                  <v:fill o:detectmouseclick="t" on="false"/>
                  <v:stroke color="#3465a4" joinstyle="round" endcap="flat"/>
                  <w10:wrap type="none"/>
                </v:shape>
                <v:shape id="shape_0" stroked="f" o:allowincell="f" style="position:absolute;left:3580;top:916;width:2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650</w:t>
                        </w:r>
                      </w:p>
                    </w:txbxContent>
                  </v:textbox>
                  <v:fill o:detectmouseclick="t" on="false"/>
                  <v:stroke color="#3465a4" joinstyle="round" endcap="flat"/>
                  <w10:wrap type="none"/>
                </v:shape>
                <v:shape id="shape_0" stroked="f" o:allowincell="f" style="position:absolute;left:3579;top:665;width:32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1003</w:t>
                        </w:r>
                      </w:p>
                    </w:txbxContent>
                  </v:textbox>
                  <v:fill o:detectmouseclick="t" on="false"/>
                  <v:stroke color="#3465a4" joinstyle="round" endcap="flat"/>
                  <w10:wrap type="none"/>
                </v:shape>
                <v:shape id="shape_0" stroked="f" o:allowincell="f" style="position:absolute;left:3579;top:424;width:32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1029</w:t>
                        </w:r>
                      </w:p>
                    </w:txbxContent>
                  </v:textbox>
                  <v:fill o:detectmouseclick="t" on="false"/>
                  <v:stroke color="#3465a4" joinstyle="round" endcap="flat"/>
                  <w10:wrap type="none"/>
                </v:shape>
                <v:shape id="shape_0" stroked="f" o:allowincell="f" style="position:absolute;left:3579;top:174;width:32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2236</w:t>
                        </w:r>
                      </w:p>
                    </w:txbxContent>
                  </v:textbox>
                  <v:fill o:detectmouseclick="t" on="false"/>
                  <v:stroke color="#3465a4" joinstyle="round" endcap="flat"/>
                  <w10:wrap type="none"/>
                </v:shape>
                <v:shape id="shape_0" stroked="f" o:allowincell="f" style="position:absolute;left:2441;top:4393;width:952;height:404;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 xml:space="preserve">Хватање </w:t>
                        </w:r>
                        <w:r>
                          <w:rPr>
                            <w:kern w:val="2"/>
                            <w:sz w:val="14"/>
                            <w:b/>
                            <w:szCs w:val="14"/>
                            <w:bCs/>
                            <w:rFonts w:ascii="Arial Unicode MS" w:hAnsi="Arial Unicode MS" w:eastAsia="Arial Unicode MS" w:cs="Arial Unicode MS"/>
                            <w:color w:val="000000"/>
                            <w:lang w:eastAsia="ja-JP" w:bidi="ar-SA" w:val="en-US"/>
                          </w:rPr>
                          <w:t>CO</w:t>
                        </w:r>
                        <w:r>
                          <w:rPr>
                            <w:kern w:val="2"/>
                            <w:b/>
                            <w:bCs/>
                            <w:sz w:val="8"/>
                            <w:szCs w:val="8"/>
                            <w:rFonts w:ascii="Arial Unicode MS" w:hAnsi="Arial Unicode MS" w:eastAsia="Arial Unicode MS" w:cs="Arial Unicode MS"/>
                            <w:color w:val="000000"/>
                            <w:lang w:eastAsia="ja-JP" w:bidi="ar-SA" w:val="en-US"/>
                          </w:rPr>
                          <w:t>2</w:t>
                        </w:r>
                        <w:r>
                          <w:rPr>
                            <w:kern w:val="2"/>
                            <w:b/>
                            <w:bCs/>
                            <w:sz w:val="14"/>
                            <w:szCs w:val="14"/>
                            <w:rFonts w:ascii="Arial Unicode MS" w:hAnsi="Arial Unicode MS" w:eastAsia="Arial Unicode MS" w:cs="Arial Unicode MS"/>
                            <w:color w:val="000000"/>
                            <w:lang w:eastAsia="ja-JP" w:bidi="ar-SA" w:val="en-US"/>
                          </w:rPr>
                          <w:t xml:space="preserve"> </w:t>
                        </w:r>
                      </w:p>
                    </w:txbxContent>
                  </v:textbox>
                  <v:fill o:detectmouseclick="t" on="false"/>
                  <v:stroke color="#3465a4" joinstyle="round" endcap="flat"/>
                  <w10:wrap type="none"/>
                </v:shape>
                <v:shape id="shape_0" stroked="f" o:allowincell="f" style="position:absolute;left:3097;top:4143;width:280;height:487;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PFC</w:t>
                        </w:r>
                      </w:p>
                    </w:txbxContent>
                  </v:textbox>
                  <v:fill o:detectmouseclick="t" on="false"/>
                  <v:stroke color="#3465a4" joinstyle="round" endcap="flat"/>
                  <w10:wrap type="none"/>
                </v:shape>
                <v:shape id="shape_0" stroked="f" o:allowincell="f" style="position:absolute;left:2877;top:3903;width:501;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гас</w:t>
                        </w:r>
                      </w:p>
                    </w:txbxContent>
                  </v:textbox>
                  <v:fill o:detectmouseclick="t" on="false"/>
                  <v:stroke color="#3465a4" joinstyle="round" endcap="flat"/>
                  <w10:wrap type="none"/>
                </v:shape>
                <v:shape id="shape_0" stroked="f" o:allowincell="f" style="position:absolute;left:3117;top:3651;width:223;height:382;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SF</w:t>
                        </w:r>
                        <w:r>
                          <w:rPr>
                            <w:kern w:val="2"/>
                            <w:b/>
                            <w:bCs/>
                            <w:sz w:val="8"/>
                            <w:szCs w:val="8"/>
                            <w:rFonts w:ascii="Arial Unicode MS" w:hAnsi="Arial Unicode MS" w:eastAsia="Arial Unicode MS" w:cs="Arial Unicode MS"/>
                            <w:color w:val="000000"/>
                            <w:lang w:val="en-US" w:eastAsia="ja-JP" w:bidi="ar-SA"/>
                          </w:rPr>
                          <w:t>6</w:t>
                        </w:r>
                      </w:p>
                    </w:txbxContent>
                  </v:textbox>
                  <v:fill o:detectmouseclick="t" on="false"/>
                  <v:stroke color="#3465a4" joinstyle="round" endcap="flat"/>
                  <w10:wrap type="none"/>
                </v:shape>
                <v:shape id="shape_0" stroked="f" o:allowincell="f" style="position:absolute;left:0;top:3401;width:3574;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тварање фосилног горива високе ефикасности</w:t>
                        </w:r>
                      </w:p>
                    </w:txbxContent>
                  </v:textbox>
                  <v:fill o:detectmouseclick="t" on="false"/>
                  <v:stroke color="#3465a4" joinstyle="round" endcap="flat"/>
                  <w10:wrap type="none"/>
                </v:shape>
                <v:shape id="shape_0" stroked="f" o:allowincell="f" style="position:absolute;left:2519;top:3161;width:777;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 xml:space="preserve">Саобраћај </w:t>
                        </w:r>
                      </w:p>
                    </w:txbxContent>
                  </v:textbox>
                  <v:fill o:detectmouseclick="t" on="false"/>
                  <v:stroke color="#3465a4" joinstyle="round" endcap="flat"/>
                  <w10:wrap type="none"/>
                </v:shape>
                <v:shape id="shape_0" stroked="f" o:allowincell="f" style="position:absolute;left:2581;top:2909;width:859;height:191;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Фугативе</w:t>
                        </w:r>
                      </w:p>
                    </w:txbxContent>
                  </v:textbox>
                  <v:fill o:detectmouseclick="t" on="false"/>
                  <v:stroke color="#3465a4" joinstyle="round" endcap="flat"/>
                  <w10:wrap type="none"/>
                </v:shape>
                <v:shape id="shape_0" stroked="f" o:allowincell="f" style="position:absolute;left:1306;top:2659;width:2176;height:404;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Пошумљавање/Обнова шума</w:t>
                        </w:r>
                      </w:p>
                    </w:txbxContent>
                  </v:textbox>
                  <v:fill o:detectmouseclick="t" on="false"/>
                  <v:stroke color="#3465a4" joinstyle="round" endcap="flat"/>
                  <w10:wrap type="none"/>
                </v:shape>
                <v:shape id="shape_0" stroked="f" o:allowincell="f" style="position:absolute;left:1396;top:2409;width:2084;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сиривог материјала</w:t>
                        </w:r>
                      </w:p>
                    </w:txbxContent>
                  </v:textbox>
                  <v:fill o:detectmouseclick="t" on="false"/>
                  <v:stroke color="#3465a4" joinstyle="round" endcap="flat"/>
                  <w10:wrap type="none"/>
                </v:shape>
                <v:shape id="shape_0" stroked="f" o:allowincell="f" style="position:absolute;left:3088;top:2168;width:287;height:487;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HFC</w:t>
                        </w:r>
                      </w:p>
                    </w:txbxContent>
                  </v:textbox>
                  <v:fill o:detectmouseclick="t" on="false"/>
                  <v:stroke color="#3465a4" joinstyle="round" endcap="flat"/>
                  <w10:wrap type="none"/>
                </v:shape>
                <v:shape id="shape_0" stroked="f" o:allowincell="f" style="position:absolute;left:3078;top:1918;width:273;height:487;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N</w:t>
                        </w:r>
                        <w:r>
                          <w:rPr>
                            <w:kern w:val="2"/>
                            <w:b/>
                            <w:bCs/>
                            <w:sz w:val="8"/>
                            <w:szCs w:val="8"/>
                            <w:rFonts w:ascii="Arial Unicode MS" w:hAnsi="Arial Unicode MS" w:eastAsia="Arial Unicode MS" w:cs="Arial Unicode MS"/>
                            <w:color w:val="000000"/>
                            <w:lang w:val="en-US" w:eastAsia="ja-JP" w:bidi="ar-SA"/>
                          </w:rPr>
                          <w:t>2</w:t>
                        </w:r>
                        <w:r>
                          <w:rPr>
                            <w:kern w:val="2"/>
                            <w:b/>
                            <w:bCs/>
                            <w:sz w:val="14"/>
                            <w:szCs w:val="14"/>
                            <w:rFonts w:ascii="Arial Unicode MS" w:hAnsi="Arial Unicode MS" w:eastAsia="Arial Unicode MS" w:cs="Arial Unicode MS"/>
                            <w:color w:val="000000"/>
                            <w:lang w:val="en-US" w:eastAsia="ja-JP" w:bidi="ar-SA"/>
                          </w:rPr>
                          <w:t>O</w:t>
                        </w:r>
                      </w:p>
                    </w:txbxContent>
                  </v:textbox>
                  <v:fill o:detectmouseclick="t" on="false"/>
                  <v:stroke color="#3465a4" joinstyle="round" endcap="flat"/>
                  <w10:wrap type="none"/>
                </v:shape>
                <v:shape id="shape_0" stroked="f" o:allowincell="f" style="position:absolute;left:815;top:1667;width:2485;height:382;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Производња енергије (природни гас</w:t>
                        </w:r>
                        <w:r>
                          <w:rPr>
                            <w:kern w:val="2"/>
                            <w:sz w:val="14"/>
                            <w:b/>
                            <w:szCs w:val="14"/>
                            <w:bCs/>
                            <w:rFonts w:ascii="Arial Unicode MS" w:hAnsi="Arial Unicode MS" w:eastAsia="Arial Unicode MS" w:cs="Arial Unicode MS"/>
                            <w:color w:val="000000"/>
                            <w:lang w:eastAsia="ja-JP" w:bidi="ar-SA" w:val="en-US"/>
                          </w:rPr>
                          <w:t>)</w:t>
                        </w:r>
                      </w:p>
                    </w:txbxContent>
                  </v:textbox>
                  <v:fill o:detectmouseclick="t" on="false"/>
                  <v:stroke color="#3465a4" joinstyle="round" endcap="flat"/>
                  <w10:wrap type="none"/>
                </v:shape>
                <v:shape id="shape_0" stroked="f" o:allowincell="f" style="position:absolute;left:2264;top:1417;width:1105;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горива</w:t>
                        </w:r>
                      </w:p>
                    </w:txbxContent>
                  </v:textbox>
                  <v:fill o:detectmouseclick="t" on="false"/>
                  <v:stroke color="#3465a4" joinstyle="round" endcap="flat"/>
                  <w10:wrap type="none"/>
                </v:shape>
                <v:shape id="shape_0" stroked="f" o:allowincell="f" style="position:absolute;left:1680;top:1176;width:1968;height:263;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Енергетска ефикасност</w:t>
                        </w:r>
                      </w:p>
                    </w:txbxContent>
                  </v:textbox>
                  <v:fill o:detectmouseclick="t" on="false"/>
                  <v:stroke color="#3465a4" joinstyle="round" endcap="flat"/>
                  <w10:wrap type="none"/>
                </v:shape>
                <v:shape id="shape_0" stroked="f" o:allowincell="f" style="position:absolute;left:2712;top:900;width:637;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маса</w:t>
                        </w:r>
                      </w:p>
                    </w:txbxContent>
                  </v:textbox>
                  <v:fill o:detectmouseclick="t" on="false"/>
                  <v:stroke color="#3465a4" joinstyle="round" endcap="flat"/>
                  <w10:wrap type="none"/>
                </v:shape>
                <v:shape id="shape_0" stroked="f" o:allowincell="f" style="position:absolute;left:2129;top:720;width:1283;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мањење метана</w:t>
                        </w:r>
                      </w:p>
                    </w:txbxContent>
                  </v:textbox>
                  <v:fill o:detectmouseclick="t" on="false"/>
                  <v:stroke color="#3465a4" joinstyle="round" endcap="flat"/>
                  <w10:wrap type="none"/>
                </v:shape>
                <v:shape id="shape_0" stroked="f" o:allowincell="f" style="position:absolute;left:2160;top:434;width:1124;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Депонијски гас</w:t>
                        </w:r>
                      </w:p>
                    </w:txbxContent>
                  </v:textbox>
                  <v:fill o:detectmouseclick="t" on="false"/>
                  <v:stroke color="#3465a4" joinstyle="round" endcap="flat"/>
                  <w10:wrap type="none"/>
                </v:shape>
                <v:shape id="shape_0" stroked="f" o:allowincell="f" style="position:absolute;left:1951;top:183;width:1450;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Обовљива енергија</w:t>
                        </w:r>
                      </w:p>
                    </w:txbxContent>
                  </v:textbox>
                  <v:fill o:detectmouseclick="t" on="false"/>
                  <v:stroke color="#3465a4" joinstyle="round" endcap="flat"/>
                  <w10:wrap type="none"/>
                </v:shape>
                <v:rect id="shape_0" stroked="t" o:allowincell="f" style="position:absolute;left:120;top:58;width:8346;height:4653;mso-wrap-style:none;v-text-anchor:middle;mso-position-horizontal-relative:char">
                  <v:fill o:detectmouseclick="t" on="false"/>
                  <v:stroke color="black" joinstyle="miter" endcap="flat"/>
                  <w10:wrap type="none"/>
                </v:rect>
              </v:group>
            </w:pict>
          </mc:Fallback>
        </mc:AlternateContent>
      </w:r>
      <w:r>
        <w:rPr>
          <w:b/>
        </w:rPr>
        <w:t xml:space="preserve">Slika </w:t>
      </w:r>
      <w:r>
        <w:rPr>
          <w:b/>
          <w:lang w:val="sr-Latn-CS"/>
        </w:rPr>
        <w:t>8</w:t>
      </w:r>
      <w:r>
        <w:rPr>
          <w:b/>
        </w:rPr>
        <w:t>.</w:t>
      </w:r>
      <w:r>
        <w:rPr/>
        <w:t xml:space="preserve">  </w:t>
      </w:r>
      <w:r>
        <w:rPr>
          <w:i/>
        </w:rPr>
        <w:t>Životinjski otpad (prikaz toka projekata)</w:t>
      </w:r>
    </w:p>
    <w:p>
      <w:pPr>
        <w:pStyle w:val="Normal"/>
        <w:ind w:firstLine="357"/>
        <w:jc w:val="both"/>
        <w:rPr/>
      </w:pPr>
      <w:r>
        <w:rPr/>
      </w:r>
    </w:p>
    <w:p>
      <w:pPr>
        <w:pStyle w:val="Normal"/>
        <w:ind w:firstLine="357"/>
        <w:jc w:val="both"/>
        <w:rPr/>
      </w:pPr>
      <w:r>
        <w:rPr/>
        <w:t xml:space="preserve">Od ovog broja, do septembra 2009. godine 192 je već zvanično registrovano od strane </w:t>
      </w:r>
      <w:r>
        <w:rPr>
          <w:lang w:val="en-US"/>
        </w:rPr>
        <w:t>CDM</w:t>
      </w:r>
      <w:r>
        <w:rPr/>
        <w:t xml:space="preserve"> Izvršnog odbora, i ostvaruju smanjenje emisija. </w:t>
      </w:r>
    </w:p>
    <w:p>
      <w:pPr>
        <w:pStyle w:val="Normal"/>
        <w:ind w:firstLine="357"/>
        <w:jc w:val="both"/>
        <w:rPr/>
      </w:pPr>
      <w:r>
        <w:rPr/>
      </w:r>
    </w:p>
    <w:p>
      <w:pPr>
        <w:pStyle w:val="Normal"/>
        <w:ind w:firstLine="357"/>
        <w:jc w:val="both"/>
        <w:rPr>
          <w:lang w:val="ru-RU"/>
        </w:rPr>
      </w:pPr>
      <w:r>
        <w:rPr/>
        <w:t xml:space="preserve">Geografska raspodela ove vrste projekata prikazana je na Slici </w:t>
      </w:r>
      <w:r>
        <w:rPr>
          <w:lang w:val="sr-Latn-CS"/>
        </w:rPr>
        <w:t>9</w:t>
      </w:r>
      <w:r>
        <w:rPr/>
        <w:t xml:space="preserve">. </w:t>
      </w:r>
    </w:p>
    <w:p>
      <w:pPr>
        <w:pStyle w:val="Normal"/>
        <w:ind w:firstLine="357"/>
        <w:jc w:val="both"/>
        <w:rPr>
          <w:lang w:val="ru-RU"/>
        </w:rPr>
      </w:pPr>
      <w:r>
        <w:rPr>
          <w:lang w:val="ru-RU"/>
        </w:rPr>
      </w:r>
    </w:p>
    <w:p>
      <w:pPr>
        <w:pStyle w:val="Normal"/>
        <w:ind w:firstLine="357"/>
        <w:jc w:val="both"/>
        <w:rPr/>
      </w:pPr>
      <w:r>
        <w:rPr/>
      </w:r>
    </w:p>
    <w:p>
      <w:pPr>
        <w:pStyle w:val="Normal"/>
        <w:tabs>
          <w:tab w:val="clear" w:pos="720"/>
          <w:tab w:val="left" w:pos="3480" w:leader="none"/>
        </w:tabs>
        <w:ind w:firstLine="357"/>
        <w:rPr>
          <w:lang w:val="en-US" w:eastAsia="en-US"/>
        </w:rPr>
      </w:pPr>
      <w:r>
        <w:rPr>
          <w:lang w:val="en-US" w:eastAsia="en-US"/>
        </w:rPr>
        <mc:AlternateContent>
          <mc:Choice Requires="wpg">
            <w:drawing>
              <wp:inline distT="0" distB="0" distL="0" distR="0">
                <wp:extent cx="5608320" cy="3702050"/>
                <wp:effectExtent l="0" t="0" r="0" b="0"/>
                <wp:docPr id="16" name=""/>
                <a:graphic xmlns:a="http://schemas.openxmlformats.org/drawingml/2006/main">
                  <a:graphicData uri="http://schemas.microsoft.com/office/word/2010/wordprocessingGroup">
                    <wpg:wgp>
                      <wpg:cNvGrpSpPr/>
                      <wpg:grpSpPr>
                        <a:xfrm>
                          <a:off x="0" y="0"/>
                          <a:ext cx="5608440" cy="3701880"/>
                          <a:chOff x="0" y="0"/>
                          <a:chExt cx="5608440" cy="3701880"/>
                        </a:xfrm>
                      </wpg:grpSpPr>
                      <wps:wsp>
                        <wps:cNvSpPr/>
                        <wps:nvSpPr>
                          <wps:cNvPr id="5" name=""/>
                          <wps:cNvSpPr/>
                        </wps:nvSpPr>
                        <wps:spPr>
                          <a:xfrm>
                            <a:off x="0" y="0"/>
                            <a:ext cx="5608440" cy="3701880"/>
                          </a:xfrm>
                          <a:prstGeom prst="rect">
                            <a:avLst/>
                          </a:prstGeom>
                          <a:noFill/>
                          <a:ln w="0">
                            <a:noFill/>
                          </a:ln>
                        </wps:spPr>
                        <wps:bodyPr/>
                      </wps:wsp>
                      <wps:wsp>
                        <wps:cNvSpPr/>
                        <wps:spPr>
                          <a:xfrm>
                            <a:off x="45720" y="48960"/>
                            <a:ext cx="5515560" cy="3332520"/>
                          </a:xfrm>
                          <a:prstGeom prst="rect">
                            <a:avLst/>
                          </a:prstGeom>
                          <a:solidFill>
                            <a:srgbClr val="ffffff"/>
                          </a:solidFill>
                          <a:ln w="0">
                            <a:noFill/>
                          </a:ln>
                        </wps:spPr>
                        <wps:style>
                          <a:lnRef idx="0"/>
                          <a:fillRef idx="0"/>
                          <a:effectRef idx="0"/>
                          <a:fontRef idx="minor"/>
                        </wps:style>
                        <wps:bodyPr/>
                      </wps:wsp>
                      <wps:wsp>
                        <wps:cNvSpPr/>
                        <wps:spPr>
                          <a:xfrm>
                            <a:off x="2040840" y="400680"/>
                            <a:ext cx="496080" cy="1348920"/>
                          </a:xfrm>
                          <a:custGeom>
                            <a:avLst/>
                            <a:gdLst/>
                            <a:ahLst/>
                            <a:rect l="l" t="t" r="r" b="b"/>
                            <a:pathLst>
                              <a:path w="54" h="138">
                                <a:moveTo>
                                  <a:pt x="54" y="11"/>
                                </a:moveTo>
                                <a:cubicBezTo>
                                  <a:pt x="37" y="4"/>
                                  <a:pt x="18" y="1"/>
                                  <a:pt x="0" y="1"/>
                                </a:cubicBezTo>
                                <a:cubicBezTo>
                                  <a:pt x="0" y="0"/>
                                  <a:pt x="0" y="1"/>
                                  <a:pt x="0" y="1"/>
                                </a:cubicBezTo>
                                <a:lnTo>
                                  <a:pt x="0" y="138"/>
                                </a:lnTo>
                                <a:lnTo>
                                  <a:pt x="54" y="11"/>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2040840" y="507960"/>
                            <a:ext cx="670680" cy="1241280"/>
                          </a:xfrm>
                          <a:custGeom>
                            <a:avLst/>
                            <a:gdLst/>
                            <a:ahLst/>
                            <a:rect l="l" t="t" r="r" b="b"/>
                            <a:pathLst>
                              <a:path w="73" h="127">
                                <a:moveTo>
                                  <a:pt x="73" y="10"/>
                                </a:moveTo>
                                <a:cubicBezTo>
                                  <a:pt x="67" y="6"/>
                                  <a:pt x="60" y="3"/>
                                  <a:pt x="54" y="0"/>
                                </a:cubicBezTo>
                                <a:lnTo>
                                  <a:pt x="0" y="127"/>
                                </a:lnTo>
                                <a:lnTo>
                                  <a:pt x="73" y="10"/>
                                </a:lnTo>
                                <a:close/>
                              </a:path>
                            </a:pathLst>
                          </a:custGeom>
                          <a:solidFill>
                            <a:srgbClr val="993366"/>
                          </a:solidFill>
                          <a:ln w="9000">
                            <a:solidFill>
                              <a:srgbClr val="000000"/>
                            </a:solidFill>
                            <a:round/>
                          </a:ln>
                        </wps:spPr>
                        <wps:style>
                          <a:lnRef idx="0"/>
                          <a:fillRef idx="0"/>
                          <a:effectRef idx="0"/>
                          <a:fontRef idx="minor"/>
                        </wps:style>
                        <wps:bodyPr/>
                      </wps:wsp>
                      <wps:wsp>
                        <wps:cNvSpPr/>
                        <wps:spPr>
                          <a:xfrm>
                            <a:off x="2040840" y="605880"/>
                            <a:ext cx="854640" cy="1143720"/>
                          </a:xfrm>
                          <a:custGeom>
                            <a:avLst/>
                            <a:gdLst/>
                            <a:ahLst/>
                            <a:rect l="l" t="t" r="r" b="b"/>
                            <a:pathLst>
                              <a:path w="93" h="117">
                                <a:moveTo>
                                  <a:pt x="93" y="16"/>
                                </a:moveTo>
                                <a:cubicBezTo>
                                  <a:pt x="87" y="10"/>
                                  <a:pt x="80" y="5"/>
                                  <a:pt x="73" y="0"/>
                                </a:cubicBezTo>
                                <a:lnTo>
                                  <a:pt x="0" y="117"/>
                                </a:lnTo>
                                <a:lnTo>
                                  <a:pt x="93" y="16"/>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2040840" y="762480"/>
                            <a:ext cx="1001520" cy="986760"/>
                          </a:xfrm>
                          <a:custGeom>
                            <a:avLst/>
                            <a:gdLst/>
                            <a:ahLst/>
                            <a:rect l="l" t="t" r="r" b="b"/>
                            <a:pathLst>
                              <a:path w="109" h="101">
                                <a:moveTo>
                                  <a:pt x="109" y="18"/>
                                </a:moveTo>
                                <a:cubicBezTo>
                                  <a:pt x="105" y="11"/>
                                  <a:pt x="99" y="5"/>
                                  <a:pt x="93" y="0"/>
                                </a:cubicBezTo>
                                <a:lnTo>
                                  <a:pt x="0" y="101"/>
                                </a:lnTo>
                                <a:lnTo>
                                  <a:pt x="109" y="18"/>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2040840" y="938520"/>
                            <a:ext cx="1139760" cy="810720"/>
                          </a:xfrm>
                          <a:custGeom>
                            <a:avLst/>
                            <a:gdLst/>
                            <a:ahLst/>
                            <a:rect l="l" t="t" r="r" b="b"/>
                            <a:pathLst>
                              <a:path w="124" h="83">
                                <a:moveTo>
                                  <a:pt x="124" y="24"/>
                                </a:moveTo>
                                <a:cubicBezTo>
                                  <a:pt x="120" y="16"/>
                                  <a:pt x="115" y="7"/>
                                  <a:pt x="109" y="0"/>
                                </a:cubicBezTo>
                                <a:lnTo>
                                  <a:pt x="0" y="83"/>
                                </a:lnTo>
                                <a:lnTo>
                                  <a:pt x="124" y="24"/>
                                </a:lnTo>
                                <a:close/>
                              </a:path>
                            </a:pathLst>
                          </a:custGeom>
                          <a:solidFill>
                            <a:srgbClr val="660066"/>
                          </a:solidFill>
                          <a:ln w="9000">
                            <a:solidFill>
                              <a:srgbClr val="000000"/>
                            </a:solidFill>
                            <a:round/>
                          </a:ln>
                        </wps:spPr>
                        <wps:style>
                          <a:lnRef idx="0"/>
                          <a:fillRef idx="0"/>
                          <a:effectRef idx="0"/>
                          <a:fontRef idx="minor"/>
                        </wps:style>
                        <wps:bodyPr/>
                      </wps:wsp>
                      <wps:wsp>
                        <wps:cNvSpPr/>
                        <wps:spPr>
                          <a:xfrm>
                            <a:off x="2040840" y="1172880"/>
                            <a:ext cx="1267920" cy="1221840"/>
                          </a:xfrm>
                          <a:custGeom>
                            <a:avLst/>
                            <a:gdLst/>
                            <a:ahLst/>
                            <a:rect l="l" t="t" r="r" b="b"/>
                            <a:pathLst>
                              <a:path w="138" h="125">
                                <a:moveTo>
                                  <a:pt x="121" y="125"/>
                                </a:moveTo>
                                <a:cubicBezTo>
                                  <a:pt x="132" y="105"/>
                                  <a:pt x="138" y="82"/>
                                  <a:pt x="138" y="59"/>
                                </a:cubicBezTo>
                                <a:cubicBezTo>
                                  <a:pt x="138" y="39"/>
                                  <a:pt x="133" y="19"/>
                                  <a:pt x="124" y="0"/>
                                </a:cubicBezTo>
                                <a:lnTo>
                                  <a:pt x="0" y="59"/>
                                </a:lnTo>
                                <a:lnTo>
                                  <a:pt x="121" y="125"/>
                                </a:lnTo>
                                <a:close/>
                              </a:path>
                            </a:pathLst>
                          </a:custGeom>
                          <a:solidFill>
                            <a:srgbClr val="ff8080"/>
                          </a:solidFill>
                          <a:ln w="9000">
                            <a:solidFill>
                              <a:srgbClr val="000000"/>
                            </a:solidFill>
                            <a:round/>
                          </a:ln>
                        </wps:spPr>
                        <wps:style>
                          <a:lnRef idx="0"/>
                          <a:fillRef idx="0"/>
                          <a:effectRef idx="0"/>
                          <a:fontRef idx="minor"/>
                        </wps:style>
                        <wps:bodyPr/>
                      </wps:wsp>
                      <wps:wsp>
                        <wps:cNvSpPr/>
                        <wps:spPr>
                          <a:xfrm>
                            <a:off x="1792440" y="1749600"/>
                            <a:ext cx="1360080" cy="1338480"/>
                          </a:xfrm>
                          <a:custGeom>
                            <a:avLst/>
                            <a:gdLst/>
                            <a:ahLst/>
                            <a:rect l="l" t="t" r="r" b="b"/>
                            <a:pathLst>
                              <a:path w="148" h="137">
                                <a:moveTo>
                                  <a:pt x="0" y="135"/>
                                </a:moveTo>
                                <a:cubicBezTo>
                                  <a:pt x="9" y="137"/>
                                  <a:pt x="18" y="137"/>
                                  <a:pt x="27" y="137"/>
                                </a:cubicBezTo>
                                <a:cubicBezTo>
                                  <a:pt x="77" y="137"/>
                                  <a:pt x="123" y="110"/>
                                  <a:pt x="148" y="66"/>
                                </a:cubicBezTo>
                                <a:lnTo>
                                  <a:pt x="27" y="0"/>
                                </a:lnTo>
                                <a:lnTo>
                                  <a:pt x="0" y="135"/>
                                </a:lnTo>
                                <a:close/>
                              </a:path>
                            </a:pathLst>
                          </a:custGeom>
                          <a:solidFill>
                            <a:srgbClr val="0066cc"/>
                          </a:solidFill>
                          <a:ln w="9000">
                            <a:solidFill>
                              <a:srgbClr val="000000"/>
                            </a:solidFill>
                            <a:round/>
                          </a:ln>
                        </wps:spPr>
                        <wps:style>
                          <a:lnRef idx="0"/>
                          <a:fillRef idx="0"/>
                          <a:effectRef idx="0"/>
                          <a:fontRef idx="minor"/>
                        </wps:style>
                        <wps:bodyPr/>
                      </wps:wsp>
                      <wps:wsp>
                        <wps:cNvSpPr/>
                        <wps:spPr>
                          <a:xfrm>
                            <a:off x="772200" y="410760"/>
                            <a:ext cx="1268640" cy="2657520"/>
                          </a:xfrm>
                          <a:custGeom>
                            <a:avLst/>
                            <a:gdLst/>
                            <a:ahLst/>
                            <a:rect l="l" t="t" r="r" b="b"/>
                            <a:pathLst>
                              <a:path w="138" h="272">
                                <a:moveTo>
                                  <a:pt x="138" y="0"/>
                                </a:moveTo>
                                <a:cubicBezTo>
                                  <a:pt x="62" y="0"/>
                                  <a:pt x="1" y="61"/>
                                  <a:pt x="1" y="137"/>
                                </a:cubicBezTo>
                                <a:cubicBezTo>
                                  <a:pt x="0" y="203"/>
                                  <a:pt x="47" y="259"/>
                                  <a:pt x="111" y="272"/>
                                </a:cubicBezTo>
                                <a:lnTo>
                                  <a:pt x="138" y="137"/>
                                </a:lnTo>
                                <a:lnTo>
                                  <a:pt x="138" y="0"/>
                                </a:lnTo>
                                <a:close/>
                              </a:path>
                            </a:pathLst>
                          </a:custGeom>
                          <a:solidFill>
                            <a:srgbClr val="ccccff"/>
                          </a:solidFill>
                          <a:ln w="9000">
                            <a:solidFill>
                              <a:srgbClr val="000000"/>
                            </a:solidFill>
                            <a:round/>
                          </a:ln>
                        </wps:spPr>
                        <wps:style>
                          <a:lnRef idx="0"/>
                          <a:fillRef idx="0"/>
                          <a:effectRef idx="0"/>
                          <a:fontRef idx="minor"/>
                        </wps:style>
                        <wps:bodyPr/>
                      </wps:wsp>
                      <wps:wsp>
                        <wps:cNvSpPr/>
                        <wps:spPr>
                          <a:xfrm>
                            <a:off x="2555280" y="371520"/>
                            <a:ext cx="73800" cy="185400"/>
                          </a:xfrm>
                          <a:custGeom>
                            <a:avLst/>
                            <a:gdLst/>
                            <a:ahLst/>
                            <a:rect l="l" t="t" r="r" b="b"/>
                            <a:pathLst>
                              <a:path w="8" h="19">
                                <a:moveTo>
                                  <a:pt x="0" y="0"/>
                                </a:moveTo>
                                <a:lnTo>
                                  <a:pt x="0" y="8"/>
                                </a:lnTo>
                                <a:lnTo>
                                  <a:pt x="8" y="19"/>
                                </a:lnTo>
                              </a:path>
                            </a:pathLst>
                          </a:custGeom>
                          <a:noFill/>
                          <a:ln w="0">
                            <a:solidFill>
                              <a:srgbClr val="000000"/>
                            </a:solidFill>
                          </a:ln>
                        </wps:spPr>
                        <wps:style>
                          <a:lnRef idx="0"/>
                          <a:fillRef idx="0"/>
                          <a:effectRef idx="0"/>
                          <a:fontRef idx="minor"/>
                        </wps:style>
                        <wps:bodyPr/>
                      </wps:wsp>
                      <wps:wsp>
                        <wps:cNvSpPr/>
                        <wps:spPr>
                          <a:xfrm>
                            <a:off x="2813040" y="283320"/>
                            <a:ext cx="156240" cy="400680"/>
                          </a:xfrm>
                          <a:custGeom>
                            <a:avLst/>
                            <a:gdLst/>
                            <a:ahLst/>
                            <a:rect l="l" t="t" r="r" b="b"/>
                            <a:pathLst>
                              <a:path w="17" h="41">
                                <a:moveTo>
                                  <a:pt x="17" y="0"/>
                                </a:moveTo>
                                <a:lnTo>
                                  <a:pt x="9" y="0"/>
                                </a:lnTo>
                                <a:lnTo>
                                  <a:pt x="0" y="41"/>
                                </a:lnTo>
                              </a:path>
                            </a:pathLst>
                          </a:custGeom>
                          <a:noFill/>
                          <a:ln w="0">
                            <a:solidFill>
                              <a:srgbClr val="000000"/>
                            </a:solidFill>
                          </a:ln>
                        </wps:spPr>
                        <wps:style>
                          <a:lnRef idx="0"/>
                          <a:fillRef idx="0"/>
                          <a:effectRef idx="0"/>
                          <a:fontRef idx="minor"/>
                        </wps:style>
                        <wps:bodyPr/>
                      </wps:wsp>
                      <wps:wsp>
                        <wps:cNvSpPr/>
                        <wps:spPr>
                          <a:xfrm>
                            <a:off x="2996640" y="507960"/>
                            <a:ext cx="496440" cy="351720"/>
                          </a:xfrm>
                          <a:custGeom>
                            <a:avLst/>
                            <a:gdLst/>
                            <a:ahLst/>
                            <a:rect l="l" t="t" r="r" b="b"/>
                            <a:pathLst>
                              <a:path w="54" h="36">
                                <a:moveTo>
                                  <a:pt x="54" y="0"/>
                                </a:moveTo>
                                <a:lnTo>
                                  <a:pt x="46" y="0"/>
                                </a:lnTo>
                                <a:lnTo>
                                  <a:pt x="0" y="36"/>
                                </a:lnTo>
                              </a:path>
                            </a:pathLst>
                          </a:custGeom>
                          <a:noFill/>
                          <a:ln w="0">
                            <a:solidFill>
                              <a:srgbClr val="000000"/>
                            </a:solidFill>
                          </a:ln>
                        </wps:spPr>
                        <wps:style>
                          <a:lnRef idx="0"/>
                          <a:fillRef idx="0"/>
                          <a:effectRef idx="0"/>
                          <a:fontRef idx="minor"/>
                        </wps:style>
                        <wps:bodyPr/>
                      </wps:wsp>
                      <wps:wsp>
                        <wps:cNvSpPr/>
                        <wps:spPr>
                          <a:xfrm>
                            <a:off x="3134520" y="986760"/>
                            <a:ext cx="487080" cy="78840"/>
                          </a:xfrm>
                          <a:custGeom>
                            <a:avLst/>
                            <a:gdLst/>
                            <a:ahLst/>
                            <a:rect l="l" t="t" r="r" b="b"/>
                            <a:pathLst>
                              <a:path w="53" h="8">
                                <a:moveTo>
                                  <a:pt x="53" y="0"/>
                                </a:moveTo>
                                <a:lnTo>
                                  <a:pt x="45" y="0"/>
                                </a:lnTo>
                                <a:lnTo>
                                  <a:pt x="0" y="8"/>
                                </a:lnTo>
                              </a:path>
                            </a:pathLst>
                          </a:custGeom>
                          <a:noFill/>
                          <a:ln w="0">
                            <a:solidFill>
                              <a:srgbClr val="000000"/>
                            </a:solidFill>
                          </a:ln>
                        </wps:spPr>
                        <wps:style>
                          <a:lnRef idx="0"/>
                          <a:fillRef idx="0"/>
                          <a:effectRef idx="0"/>
                          <a:fontRef idx="minor"/>
                        </wps:style>
                        <wps:bodyPr/>
                      </wps:wsp>
                      <wps:wsp>
                        <wps:cNvSpPr txBox="1"/>
                        <wps:spPr>
                          <a:xfrm>
                            <a:off x="3373200" y="1670760"/>
                            <a:ext cx="629280" cy="160560"/>
                          </a:xfrm>
                          <a:prstGeom prst="rect">
                            <a:avLst/>
                          </a:prstGeom>
                          <a:noFill/>
                          <a:ln w="0">
                            <a:noFill/>
                          </a:ln>
                        </wps:spPr>
                        <wps:txb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Филипини</w:t>
                              </w:r>
                            </w:p>
                          </w:txbxContent>
                        </wps:txbx>
                        <wps:bodyPr wrap="square" lIns="0" rIns="0" tIns="0" bIns="0" anchor="t">
                          <a:noAutofit/>
                        </wps:bodyPr>
                      </wps:wsp>
                      <wps:wsp>
                        <wps:cNvSpPr txBox="1"/>
                        <wps:spPr>
                          <a:xfrm>
                            <a:off x="3566160" y="1836360"/>
                            <a:ext cx="280080" cy="487080"/>
                          </a:xfrm>
                          <a:prstGeom prst="rect">
                            <a:avLst/>
                          </a:prstGeom>
                          <a:noFill/>
                          <a:ln w="0">
                            <a:noFill/>
                          </a:ln>
                        </wps:spPr>
                        <wps:txb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15%</w:t>
                              </w:r>
                            </w:p>
                          </w:txbxContent>
                        </wps:txbx>
                        <wps:bodyPr wrap="square" lIns="0" rIns="0" tIns="0" bIns="0" anchor="t">
                          <a:noAutofit/>
                        </wps:bodyPr>
                      </wps:wsp>
                      <wps:wsp>
                        <wps:cNvSpPr txBox="1"/>
                        <wps:spPr>
                          <a:xfrm>
                            <a:off x="2619360" y="3049200"/>
                            <a:ext cx="412920" cy="321480"/>
                          </a:xfrm>
                          <a:prstGeom prst="rect">
                            <a:avLst/>
                          </a:prstGeom>
                          <a:noFill/>
                          <a:ln w="0">
                            <a:noFill/>
                          </a:ln>
                        </wps:spPr>
                        <wps:txb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Бразил</w:t>
                              </w:r>
                            </w:p>
                          </w:txbxContent>
                        </wps:txbx>
                        <wps:bodyPr wrap="square" lIns="0" rIns="0" tIns="0" bIns="0" anchor="t">
                          <a:noAutofit/>
                        </wps:bodyPr>
                      </wps:wsp>
                      <wps:wsp>
                        <wps:cNvSpPr txBox="1"/>
                        <wps:spPr>
                          <a:xfrm>
                            <a:off x="2674080" y="3214440"/>
                            <a:ext cx="280080" cy="487080"/>
                          </a:xfrm>
                          <a:prstGeom prst="rect">
                            <a:avLst/>
                          </a:prstGeom>
                          <a:noFill/>
                          <a:ln w="0">
                            <a:noFill/>
                          </a:ln>
                        </wps:spPr>
                        <wps:txb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20%</w:t>
                              </w:r>
                            </w:p>
                          </w:txbxContent>
                        </wps:txbx>
                        <wps:bodyPr wrap="square" lIns="0" rIns="0" tIns="0" bIns="0" anchor="t">
                          <a:noAutofit/>
                        </wps:bodyPr>
                      </wps:wsp>
                      <wps:wsp>
                        <wps:cNvSpPr txBox="1"/>
                        <wps:spPr>
                          <a:xfrm>
                            <a:off x="228600" y="1475280"/>
                            <a:ext cx="676800" cy="161280"/>
                          </a:xfrm>
                          <a:prstGeom prst="rect">
                            <a:avLst/>
                          </a:prstGeom>
                          <a:noFill/>
                          <a:ln w="0">
                            <a:noFill/>
                          </a:ln>
                        </wps:spPr>
                        <wps:txb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Мексико</w:t>
                              </w:r>
                            </w:p>
                          </w:txbxContent>
                        </wps:txbx>
                        <wps:bodyPr wrap="square" lIns="0" rIns="0" tIns="0" bIns="0" anchor="t">
                          <a:noAutofit/>
                        </wps:bodyPr>
                      </wps:wsp>
                      <wps:wsp>
                        <wps:cNvSpPr txBox="1"/>
                        <wps:spPr>
                          <a:xfrm>
                            <a:off x="468000" y="1641600"/>
                            <a:ext cx="280080" cy="487080"/>
                          </a:xfrm>
                          <a:prstGeom prst="rect">
                            <a:avLst/>
                          </a:prstGeom>
                          <a:noFill/>
                          <a:ln w="0">
                            <a:noFill/>
                          </a:ln>
                        </wps:spPr>
                        <wps:txb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47%</w:t>
                              </w:r>
                            </w:p>
                          </w:txbxContent>
                        </wps:txbx>
                        <wps:bodyPr wrap="square" lIns="0" rIns="0" tIns="0" bIns="0" anchor="t">
                          <a:noAutofit/>
                        </wps:bodyPr>
                      </wps:wsp>
                      <wps:wsp>
                        <wps:cNvSpPr txBox="1"/>
                        <wps:spPr>
                          <a:xfrm>
                            <a:off x="3639240" y="840600"/>
                            <a:ext cx="298440" cy="321480"/>
                          </a:xfrm>
                          <a:prstGeom prst="rect">
                            <a:avLst/>
                          </a:prstGeom>
                          <a:noFill/>
                          <a:ln w="0">
                            <a:noFill/>
                          </a:ln>
                        </wps:spPr>
                        <wps:txb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Чиле</w:t>
                              </w:r>
                            </w:p>
                          </w:txbxContent>
                        </wps:txbx>
                        <wps:bodyPr wrap="square" lIns="0" rIns="0" tIns="0" bIns="0" anchor="t">
                          <a:noAutofit/>
                        </wps:bodyPr>
                      </wps:wsp>
                      <wps:wsp>
                        <wps:cNvSpPr txBox="1"/>
                        <wps:spPr>
                          <a:xfrm>
                            <a:off x="3713400" y="1005840"/>
                            <a:ext cx="201960" cy="487080"/>
                          </a:xfrm>
                          <a:prstGeom prst="rect">
                            <a:avLst/>
                          </a:prstGeom>
                          <a:noFill/>
                          <a:ln w="0">
                            <a:noFill/>
                          </a:ln>
                        </wps:spPr>
                        <wps:txb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3%</w:t>
                              </w:r>
                            </w:p>
                          </w:txbxContent>
                        </wps:txbx>
                        <wps:bodyPr wrap="square" lIns="0" rIns="0" tIns="0" bIns="0" anchor="t">
                          <a:noAutofit/>
                        </wps:bodyPr>
                      </wps:wsp>
                      <wps:wsp>
                        <wps:cNvSpPr txBox="1"/>
                        <wps:spPr>
                          <a:xfrm>
                            <a:off x="3511080" y="361800"/>
                            <a:ext cx="464040" cy="321480"/>
                          </a:xfrm>
                          <a:prstGeom prst="rect">
                            <a:avLst/>
                          </a:prstGeom>
                          <a:noFill/>
                          <a:ln w="0">
                            <a:noFill/>
                          </a:ln>
                        </wps:spPr>
                        <wps:txb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Тајланд</w:t>
                              </w:r>
                            </w:p>
                          </w:txbxContent>
                        </wps:txbx>
                        <wps:bodyPr wrap="square" lIns="0" rIns="0" tIns="0" bIns="0" anchor="t">
                          <a:noAutofit/>
                        </wps:bodyPr>
                      </wps:wsp>
                      <wps:wsp>
                        <wps:cNvSpPr txBox="1"/>
                        <wps:spPr>
                          <a:xfrm>
                            <a:off x="3676680" y="527040"/>
                            <a:ext cx="201960" cy="487080"/>
                          </a:xfrm>
                          <a:prstGeom prst="rect">
                            <a:avLst/>
                          </a:prstGeom>
                          <a:noFill/>
                          <a:ln w="0">
                            <a:noFill/>
                          </a:ln>
                        </wps:spPr>
                        <wps:txb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3%</w:t>
                              </w:r>
                            </w:p>
                          </w:txbxContent>
                        </wps:txbx>
                        <wps:bodyPr wrap="square" lIns="0" rIns="0" tIns="0" bIns="0" anchor="t">
                          <a:noAutofit/>
                        </wps:bodyPr>
                      </wps:wsp>
                      <wps:wsp>
                        <wps:cNvSpPr txBox="1"/>
                        <wps:spPr>
                          <a:xfrm>
                            <a:off x="1891800" y="68760"/>
                            <a:ext cx="434520" cy="321480"/>
                          </a:xfrm>
                          <a:prstGeom prst="rect">
                            <a:avLst/>
                          </a:prstGeom>
                          <a:noFill/>
                          <a:ln w="0">
                            <a:noFill/>
                          </a:ln>
                        </wps:spPr>
                        <wps:txb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Остали</w:t>
                              </w:r>
                            </w:p>
                          </w:txbxContent>
                        </wps:txbx>
                        <wps:bodyPr wrap="square" lIns="0" rIns="0" tIns="0" bIns="0" anchor="t">
                          <a:noAutofit/>
                        </wps:bodyPr>
                      </wps:wsp>
                      <wps:wsp>
                        <wps:cNvSpPr txBox="1"/>
                        <wps:spPr>
                          <a:xfrm>
                            <a:off x="2013120" y="234360"/>
                            <a:ext cx="201960" cy="487080"/>
                          </a:xfrm>
                          <a:prstGeom prst="rect">
                            <a:avLst/>
                          </a:prstGeom>
                          <a:noFill/>
                          <a:ln w="0">
                            <a:noFill/>
                          </a:ln>
                        </wps:spPr>
                        <wps:txb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6%</w:t>
                              </w:r>
                            </w:p>
                          </w:txbxContent>
                        </wps:txbx>
                        <wps:bodyPr wrap="square" lIns="0" rIns="0" tIns="0" bIns="0" anchor="t">
                          <a:noAutofit/>
                        </wps:bodyPr>
                      </wps:wsp>
                      <wps:wsp>
                        <wps:cNvSpPr txBox="1"/>
                        <wps:spPr>
                          <a:xfrm>
                            <a:off x="2435760" y="48960"/>
                            <a:ext cx="423720" cy="321480"/>
                          </a:xfrm>
                          <a:prstGeom prst="rect">
                            <a:avLst/>
                          </a:prstGeom>
                          <a:noFill/>
                          <a:ln w="0">
                            <a:noFill/>
                          </a:ln>
                        </wps:spPr>
                        <wps:txb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Индија</w:t>
                              </w:r>
                            </w:p>
                          </w:txbxContent>
                        </wps:txbx>
                        <wps:bodyPr wrap="square" lIns="0" rIns="0" tIns="0" bIns="0" anchor="t">
                          <a:noAutofit/>
                        </wps:bodyPr>
                      </wps:wsp>
                      <wps:wsp>
                        <wps:cNvSpPr txBox="1"/>
                        <wps:spPr>
                          <a:xfrm>
                            <a:off x="2499840" y="214560"/>
                            <a:ext cx="201960" cy="487080"/>
                          </a:xfrm>
                          <a:prstGeom prst="rect">
                            <a:avLst/>
                          </a:prstGeom>
                          <a:noFill/>
                          <a:ln w="0">
                            <a:noFill/>
                          </a:ln>
                        </wps:spPr>
                        <wps:txb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3%</w:t>
                              </w:r>
                            </w:p>
                          </w:txbxContent>
                        </wps:txbx>
                        <wps:bodyPr wrap="square" lIns="0" rIns="0" tIns="0" bIns="0" anchor="t">
                          <a:noAutofit/>
                        </wps:bodyPr>
                      </wps:wsp>
                      <wps:wsp>
                        <wps:cNvSpPr txBox="1"/>
                        <wps:spPr>
                          <a:xfrm>
                            <a:off x="2986920" y="137160"/>
                            <a:ext cx="306000" cy="321480"/>
                          </a:xfrm>
                          <a:prstGeom prst="rect">
                            <a:avLst/>
                          </a:prstGeom>
                          <a:noFill/>
                          <a:ln w="0">
                            <a:noFill/>
                          </a:ln>
                        </wps:spPr>
                        <wps:txb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Кина</w:t>
                              </w:r>
                            </w:p>
                          </w:txbxContent>
                        </wps:txbx>
                        <wps:bodyPr wrap="square" lIns="0" rIns="0" tIns="0" bIns="0" anchor="t">
                          <a:noAutofit/>
                        </wps:bodyPr>
                      </wps:wsp>
                      <wps:wsp>
                        <wps:cNvSpPr txBox="1"/>
                        <wps:spPr>
                          <a:xfrm>
                            <a:off x="3079080" y="302400"/>
                            <a:ext cx="201960" cy="487080"/>
                          </a:xfrm>
                          <a:prstGeom prst="rect">
                            <a:avLst/>
                          </a:prstGeom>
                          <a:noFill/>
                          <a:ln w="0">
                            <a:noFill/>
                          </a:ln>
                        </wps:spPr>
                        <wps:txb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3%</w:t>
                              </w:r>
                            </w:p>
                          </w:txbxContent>
                        </wps:txbx>
                        <wps:bodyPr wrap="square" lIns="0" rIns="0" tIns="0" bIns="0" anchor="t">
                          <a:noAutofit/>
                        </wps:bodyPr>
                      </wps:wsp>
                    </wpg:wgp>
                  </a:graphicData>
                </a:graphic>
              </wp:inline>
            </w:drawing>
          </mc:Choice>
          <mc:Fallback>
            <w:pict>
              <v:group id="shape_0" style="position:absolute;margin-left:0pt;margin-top:0pt;width:441.6pt;height:291.5pt" coordorigin="0,0" coordsize="8832,5830">
                <v:rect id="shape_0" stroked="f" o:allowincell="f" style="position:absolute;left:0;top:0;width:8831;height:5829;mso-wrap-style:none;v-text-anchor:middle;mso-position-horizontal-relative:char">
                  <v:fill o:detectmouseclick="t" on="false"/>
                  <v:stroke color="#3465a4" joinstyle="round" endcap="flat"/>
                  <w10:wrap type="none"/>
                </v:rect>
                <v:rect id="shape_0" fillcolor="white" stroked="f" o:allowincell="f" style="position:absolute;left:72;top:77;width:8685;height:5247;mso-wrap-style:none;v-text-anchor:middle;mso-position-horizontal-relative:char">
                  <v:fill o:detectmouseclick="t" type="solid" color2="black"/>
                  <v:stroke color="#3465a4" joinstyle="round" endcap="flat"/>
                  <w10:wrap type="none"/>
                </v:rect>
                <v:shape id="shape_0" coordsize="54,138" path="m54,11c37,4,18,1,0,1c0,0,0,1,0,1l0,138l54,11xe" fillcolor="#9999ff" stroked="t" o:allowincell="f" style="position:absolute;left:3214;top:631;width:780;height:2123;mso-wrap-style:none;v-text-anchor:middle;mso-position-horizontal-relative:char">
                  <v:fill o:detectmouseclick="t" type="solid" color2="#666600"/>
                  <v:stroke color="black" weight="9000" joinstyle="round" endcap="flat"/>
                  <w10:wrap type="none"/>
                </v:shape>
                <v:shape id="shape_0" coordsize="73,127" path="m73,10c67,6,60,3,54,0l0,127l73,10xe" fillcolor="#993366" stroked="t" o:allowincell="f" style="position:absolute;left:3214;top:800;width:1055;height:1954;mso-wrap-style:none;v-text-anchor:middle;mso-position-horizontal-relative:char">
                  <v:fill o:detectmouseclick="t" type="solid" color2="#66cc99"/>
                  <v:stroke color="black" weight="9000" joinstyle="round" endcap="flat"/>
                  <w10:wrap type="none"/>
                </v:shape>
                <v:shape id="shape_0" coordsize="93,117" path="m93,16c87,10,80,5,73,0l0,117l93,16xe" fillcolor="#ffffcc" stroked="t" o:allowincell="f" style="position:absolute;left:3214;top:954;width:1345;height:1800;mso-wrap-style:none;v-text-anchor:middle;mso-position-horizontal-relative:char">
                  <v:fill o:detectmouseclick="t" type="solid" color2="#000033"/>
                  <v:stroke color="black" weight="9000" joinstyle="round" endcap="flat"/>
                  <w10:wrap type="none"/>
                </v:shape>
                <v:shape id="shape_0" coordsize="109,101" path="m109,18c105,11,99,5,93,0l0,101l109,18xe" fillcolor="#ccffff" stroked="t" o:allowincell="f" style="position:absolute;left:3214;top:1201;width:1576;height:1553;mso-wrap-style:none;v-text-anchor:middle;mso-position-horizontal-relative:char">
                  <v:fill o:detectmouseclick="t" type="solid" color2="#330000"/>
                  <v:stroke color="black" weight="9000" joinstyle="round" endcap="flat"/>
                  <w10:wrap type="none"/>
                </v:shape>
                <v:shape id="shape_0" coordsize="124,83" path="m124,24c120,16,115,7,109,0l0,83l124,24xe" fillcolor="#660066" stroked="t" o:allowincell="f" style="position:absolute;left:3214;top:1478;width:1794;height:1276;mso-wrap-style:none;v-text-anchor:middle;mso-position-horizontal-relative:char">
                  <v:fill o:detectmouseclick="t" type="solid" color2="#99ff99"/>
                  <v:stroke color="black" weight="9000" joinstyle="round" endcap="flat"/>
                  <w10:wrap type="none"/>
                </v:shape>
                <v:shape id="shape_0" coordsize="138,125" path="m121,125c132,105,138,82,138,59c138,39,133,19,124,0l0,59l121,125xe" fillcolor="#ff8080" stroked="t" o:allowincell="f" style="position:absolute;left:3214;top:1847;width:1996;height:1923;mso-wrap-style:none;v-text-anchor:middle;mso-position-horizontal-relative:char">
                  <v:fill o:detectmouseclick="t" type="solid" color2="#007f7f"/>
                  <v:stroke color="black" weight="9000" joinstyle="round" endcap="flat"/>
                  <w10:wrap type="none"/>
                </v:shape>
                <v:shape id="shape_0" coordsize="148,137" path="m0,135c9,137,18,137,27,137c77,137,123,110,148,66l27,0l0,135xe" fillcolor="#0066cc" stroked="t" o:allowincell="f" style="position:absolute;left:2823;top:2755;width:2141;height:2107;mso-wrap-style:none;v-text-anchor:middle;mso-position-horizontal-relative:char">
                  <v:fill o:detectmouseclick="t" type="solid" color2="#ff9933"/>
                  <v:stroke color="black" weight="9000" joinstyle="round" endcap="flat"/>
                  <w10:wrap type="none"/>
                </v:shape>
                <v:shape id="shape_0" coordsize="138,272" path="m138,0c62,0,1,61,1,137c0,203,47,259,111,272l138,137l138,0xe" fillcolor="#ccccff" stroked="t" o:allowincell="f" style="position:absolute;left:1216;top:647;width:1997;height:4184;mso-wrap-style:none;v-text-anchor:middle;mso-position-horizontal-relative:char">
                  <v:fill o:detectmouseclick="t" type="solid" color2="#333300"/>
                  <v:stroke color="black" weight="9000" joinstyle="round" endcap="flat"/>
                  <w10:wrap type="none"/>
                </v:shape>
                <v:shape id="shape_0" coordsize="8,19" path="m0,0l0,8l8,19e" stroked="t" o:allowincell="f" style="position:absolute;left:4024;top:585;width:115;height:291;mso-wrap-style:none;v-text-anchor:middle;mso-position-horizontal-relative:char">
                  <v:fill o:detectmouseclick="t" on="false"/>
                  <v:stroke color="black" joinstyle="round" endcap="flat"/>
                  <w10:wrap type="none"/>
                </v:shape>
                <v:shape id="shape_0" coordsize="17,41" path="m17,0l9,0l0,41e" stroked="t" o:allowincell="f" style="position:absolute;left:4430;top:446;width:245;height:630;mso-wrap-style:none;v-text-anchor:middle;mso-position-horizontal-relative:char">
                  <v:fill o:detectmouseclick="t" on="false"/>
                  <v:stroke color="black" joinstyle="round" endcap="flat"/>
                  <w10:wrap type="none"/>
                </v:shape>
                <v:shape id="shape_0" coordsize="54,36" path="m54,0l46,0l0,36e" stroked="t" o:allowincell="f" style="position:absolute;left:4719;top:800;width:781;height:553;mso-wrap-style:none;v-text-anchor:middle;mso-position-horizontal-relative:char">
                  <v:fill o:detectmouseclick="t" on="false"/>
                  <v:stroke color="black" joinstyle="round" endcap="flat"/>
                  <w10:wrap type="none"/>
                </v:shape>
                <v:shape id="shape_0" coordsize="53,8" path="m53,0l45,0l0,8e" stroked="t" o:allowincell="f" style="position:absolute;left:4936;top:1554;width:766;height:123;mso-wrap-style:none;v-text-anchor:middle;mso-position-horizontal-relative:char">
                  <v:fill o:detectmouseclick="t" on="false"/>
                  <v:stroke color="black" joinstyle="round" endcap="flat"/>
                  <w10:wrap type="none"/>
                </v:shape>
                <v:shape id="shape_0" stroked="f" o:allowincell="f" style="position:absolute;left:5312;top:2631;width:990;height:252;mso-wrap-style:square;v-text-anchor:top;mso-position-horizontal-relative:char" type="_x0000_t202">
                  <v:textbo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Филипини</w:t>
                        </w:r>
                      </w:p>
                    </w:txbxContent>
                  </v:textbox>
                  <v:fill o:detectmouseclick="t" on="false"/>
                  <v:stroke color="#3465a4" joinstyle="round" endcap="flat"/>
                  <w10:wrap type="none"/>
                </v:shape>
                <v:shape id="shape_0" stroked="f" o:allowincell="f" style="position:absolute;left:5616;top:2892;width:440;height:766;mso-wrap-style:none;v-text-anchor:top;mso-position-horizontal-relative:char" type="_x0000_t202">
                  <v:textbo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15%</w:t>
                        </w:r>
                      </w:p>
                    </w:txbxContent>
                  </v:textbox>
                  <v:fill o:detectmouseclick="t" on="false"/>
                  <v:stroke color="#3465a4" joinstyle="round" endcap="flat"/>
                  <w10:wrap type="none"/>
                </v:shape>
                <v:shape id="shape_0" stroked="f" o:allowincell="f" style="position:absolute;left:4125;top:4802;width:649;height:505;mso-wrap-style:none;v-text-anchor:top;mso-position-horizontal-relative:char" type="_x0000_t202">
                  <v:textbo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Бразил</w:t>
                        </w:r>
                      </w:p>
                    </w:txbxContent>
                  </v:textbox>
                  <v:fill o:detectmouseclick="t" on="false"/>
                  <v:stroke color="#3465a4" joinstyle="round" endcap="flat"/>
                  <w10:wrap type="none"/>
                </v:shape>
                <v:shape id="shape_0" stroked="f" o:allowincell="f" style="position:absolute;left:4211;top:5062;width:440;height:766;mso-wrap-style:none;v-text-anchor:top;mso-position-horizontal-relative:char" type="_x0000_t202">
                  <v:textbo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20%</w:t>
                        </w:r>
                      </w:p>
                    </w:txbxContent>
                  </v:textbox>
                  <v:fill o:detectmouseclick="t" on="false"/>
                  <v:stroke color="#3465a4" joinstyle="round" endcap="flat"/>
                  <w10:wrap type="none"/>
                </v:shape>
                <v:shape id="shape_0" stroked="f" o:allowincell="f" style="position:absolute;left:360;top:2323;width:1065;height:253;mso-wrap-style:square;v-text-anchor:top;mso-position-horizontal-relative:char" type="_x0000_t202">
                  <v:textbo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Мексико</w:t>
                        </w:r>
                      </w:p>
                    </w:txbxContent>
                  </v:textbox>
                  <v:fill o:detectmouseclick="t" on="false"/>
                  <v:stroke color="#3465a4" joinstyle="round" endcap="flat"/>
                  <w10:wrap type="none"/>
                </v:shape>
                <v:shape id="shape_0" stroked="f" o:allowincell="f" style="position:absolute;left:737;top:2585;width:440;height:766;mso-wrap-style:none;v-text-anchor:top;mso-position-horizontal-relative:char" type="_x0000_t202">
                  <v:textbo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47%</w:t>
                        </w:r>
                      </w:p>
                    </w:txbxContent>
                  </v:textbox>
                  <v:fill o:detectmouseclick="t" on="false"/>
                  <v:stroke color="#3465a4" joinstyle="round" endcap="flat"/>
                  <w10:wrap type="none"/>
                </v:shape>
                <v:shape id="shape_0" stroked="f" o:allowincell="f" style="position:absolute;left:5731;top:1324;width:469;height:505;mso-wrap-style:none;v-text-anchor:top;mso-position-horizontal-relative:char" type="_x0000_t202">
                  <v:textbo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Чиле</w:t>
                        </w:r>
                      </w:p>
                    </w:txbxContent>
                  </v:textbox>
                  <v:fill o:detectmouseclick="t" on="false"/>
                  <v:stroke color="#3465a4" joinstyle="round" endcap="flat"/>
                  <w10:wrap type="none"/>
                </v:shape>
                <v:shape id="shape_0" stroked="f" o:allowincell="f" style="position:absolute;left:5848;top:1584;width:317;height:766;mso-wrap-style:none;v-text-anchor:top;mso-position-horizontal-relative:char" type="_x0000_t202">
                  <v:textbo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3%</w:t>
                        </w:r>
                      </w:p>
                    </w:txbxContent>
                  </v:textbox>
                  <v:fill o:detectmouseclick="t" on="false"/>
                  <v:stroke color="#3465a4" joinstyle="round" endcap="flat"/>
                  <w10:wrap type="none"/>
                </v:shape>
                <v:shape id="shape_0" stroked="f" o:allowincell="f" style="position:absolute;left:5529;top:570;width:730;height:505;mso-wrap-style:none;v-text-anchor:top;mso-position-horizontal-relative:char" type="_x0000_t202">
                  <v:textbo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Тајланд</w:t>
                        </w:r>
                      </w:p>
                    </w:txbxContent>
                  </v:textbox>
                  <v:fill o:detectmouseclick="t" on="false"/>
                  <v:stroke color="#3465a4" joinstyle="round" endcap="flat"/>
                  <w10:wrap type="none"/>
                </v:shape>
                <v:shape id="shape_0" stroked="f" o:allowincell="f" style="position:absolute;left:5790;top:830;width:317;height:766;mso-wrap-style:none;v-text-anchor:top;mso-position-horizontal-relative:char" type="_x0000_t202">
                  <v:textbo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3%</w:t>
                        </w:r>
                      </w:p>
                    </w:txbxContent>
                  </v:textbox>
                  <v:fill o:detectmouseclick="t" on="false"/>
                  <v:stroke color="#3465a4" joinstyle="round" endcap="flat"/>
                  <w10:wrap type="none"/>
                </v:shape>
                <v:shape id="shape_0" stroked="f" o:allowincell="f" style="position:absolute;left:2979;top:108;width:683;height:505;mso-wrap-style:none;v-text-anchor:top;mso-position-horizontal-relative:char" type="_x0000_t202">
                  <v:textbo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Остали</w:t>
                        </w:r>
                      </w:p>
                    </w:txbxContent>
                  </v:textbox>
                  <v:fill o:detectmouseclick="t" on="false"/>
                  <v:stroke color="#3465a4" joinstyle="round" endcap="flat"/>
                  <w10:wrap type="none"/>
                </v:shape>
                <v:shape id="shape_0" stroked="f" o:allowincell="f" style="position:absolute;left:3170;top:369;width:317;height:766;mso-wrap-style:none;v-text-anchor:top;mso-position-horizontal-relative:char" type="_x0000_t202">
                  <v:textbo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6%</w:t>
                        </w:r>
                      </w:p>
                    </w:txbxContent>
                  </v:textbox>
                  <v:fill o:detectmouseclick="t" on="false"/>
                  <v:stroke color="#3465a4" joinstyle="round" endcap="flat"/>
                  <w10:wrap type="none"/>
                </v:shape>
                <v:shape id="shape_0" stroked="f" o:allowincell="f" style="position:absolute;left:3836;top:77;width:666;height:505;mso-wrap-style:none;v-text-anchor:top;mso-position-horizontal-relative:char" type="_x0000_t202">
                  <v:textbo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Индија</w:t>
                        </w:r>
                      </w:p>
                    </w:txbxContent>
                  </v:textbox>
                  <v:fill o:detectmouseclick="t" on="false"/>
                  <v:stroke color="#3465a4" joinstyle="round" endcap="flat"/>
                  <w10:wrap type="none"/>
                </v:shape>
                <v:shape id="shape_0" stroked="f" o:allowincell="f" style="position:absolute;left:3937;top:338;width:317;height:766;mso-wrap-style:none;v-text-anchor:top;mso-position-horizontal-relative:char" type="_x0000_t202">
                  <v:textbo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3%</w:t>
                        </w:r>
                      </w:p>
                    </w:txbxContent>
                  </v:textbox>
                  <v:fill o:detectmouseclick="t" on="false"/>
                  <v:stroke color="#3465a4" joinstyle="round" endcap="flat"/>
                  <w10:wrap type="none"/>
                </v:shape>
                <v:shape id="shape_0" stroked="f" o:allowincell="f" style="position:absolute;left:4704;top:216;width:481;height:505;mso-wrap-style:none;v-text-anchor:top;mso-position-horizontal-relative:char" type="_x0000_t202">
                  <v:textbo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Кина</w:t>
                        </w:r>
                      </w:p>
                    </w:txbxContent>
                  </v:textbox>
                  <v:fill o:detectmouseclick="t" on="false"/>
                  <v:stroke color="#3465a4" joinstyle="round" endcap="flat"/>
                  <w10:wrap type="none"/>
                </v:shape>
                <v:shape id="shape_0" stroked="f" o:allowincell="f" style="position:absolute;left:4849;top:476;width:317;height:766;mso-wrap-style:none;v-text-anchor:top;mso-position-horizontal-relative:char" type="_x0000_t202">
                  <v:textbo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3%</w:t>
                        </w:r>
                      </w:p>
                    </w:txbxContent>
                  </v:textbox>
                  <v:fill o:detectmouseclick="t" on="false"/>
                  <v:stroke color="#3465a4" joinstyle="round" endcap="flat"/>
                  <w10:wrap type="none"/>
                </v:shape>
              </v:group>
            </w:pict>
          </mc:Fallback>
        </mc:AlternateContent>
      </w:r>
    </w:p>
    <w:p>
      <w:pPr>
        <w:pStyle w:val="Caption"/>
        <w:ind w:firstLine="357"/>
        <w:rPr>
          <w:sz w:val="24"/>
          <w:szCs w:val="24"/>
          <w:lang w:val="sr-CS"/>
        </w:rPr>
      </w:pPr>
      <w:r>
        <w:rPr>
          <w:sz w:val="24"/>
          <w:szCs w:val="24"/>
          <w:lang w:val="sr-CS"/>
        </w:rPr>
        <w:t xml:space="preserve">Slika </w:t>
      </w:r>
      <w:r>
        <w:rPr>
          <w:sz w:val="24"/>
          <w:szCs w:val="24"/>
        </w:rPr>
        <w:t>9</w:t>
      </w:r>
      <w:r>
        <w:rPr>
          <w:sz w:val="24"/>
          <w:szCs w:val="24"/>
          <w:lang w:val="sr-CS"/>
        </w:rPr>
        <w:t xml:space="preserve">.  </w:t>
      </w:r>
      <w:r>
        <w:rPr>
          <w:b w:val="false"/>
          <w:i/>
          <w:sz w:val="24"/>
          <w:szCs w:val="24"/>
          <w:lang w:val="sr-CS"/>
        </w:rPr>
        <w:t>Životinjski otpad</w:t>
      </w:r>
      <w:r>
        <w:rPr>
          <w:b w:val="false"/>
          <w:i/>
          <w:sz w:val="24"/>
          <w:szCs w:val="24"/>
        </w:rPr>
        <w:t xml:space="preserve"> (</w:t>
      </w:r>
      <w:r>
        <w:rPr>
          <w:b w:val="false"/>
          <w:i/>
          <w:sz w:val="24"/>
          <w:szCs w:val="24"/>
          <w:lang w:val="sr-CS"/>
        </w:rPr>
        <w:t>raspodela po državama</w:t>
      </w:r>
      <w:r>
        <w:rPr>
          <w:sz w:val="24"/>
          <w:szCs w:val="24"/>
        </w:rPr>
        <w:t>)</w:t>
      </w:r>
    </w:p>
    <w:p>
      <w:pPr>
        <w:pStyle w:val="Normal"/>
        <w:ind w:firstLine="357"/>
        <w:jc w:val="both"/>
        <w:rPr>
          <w:b/>
          <w:b/>
          <w:bCs/>
          <w:i/>
          <w:i/>
          <w:iCs/>
          <w:sz w:val="24"/>
          <w:szCs w:val="24"/>
          <w:lang w:val="sr-CS"/>
        </w:rPr>
      </w:pPr>
      <w:r>
        <w:rPr>
          <w:b/>
          <w:bCs/>
          <w:i/>
          <w:iCs/>
          <w:sz w:val="24"/>
          <w:szCs w:val="24"/>
          <w:lang w:val="sr-CS"/>
        </w:rPr>
      </w:r>
    </w:p>
    <w:p>
      <w:pPr>
        <w:pStyle w:val="Normal"/>
        <w:numPr>
          <w:ilvl w:val="0"/>
          <w:numId w:val="0"/>
        </w:numPr>
        <w:jc w:val="both"/>
        <w:outlineLvl w:val="1"/>
        <w:rPr>
          <w:b/>
          <w:b/>
          <w:bCs/>
          <w:i/>
          <w:i/>
          <w:iCs/>
        </w:rPr>
      </w:pPr>
      <w:r>
        <w:rPr>
          <w:b/>
          <w:bCs/>
          <w:i/>
          <w:iCs/>
        </w:rPr>
      </w:r>
    </w:p>
    <w:p>
      <w:pPr>
        <w:pStyle w:val="Normal"/>
        <w:numPr>
          <w:ilvl w:val="0"/>
          <w:numId w:val="0"/>
        </w:numPr>
        <w:ind w:firstLine="357"/>
        <w:jc w:val="both"/>
        <w:outlineLvl w:val="1"/>
        <w:rPr>
          <w:b/>
          <w:b/>
        </w:rPr>
      </w:pPr>
      <w:r>
        <w:rPr>
          <w:b/>
        </w:rPr>
        <w:t>6.2.3. Ostali potencijalni projekti u sektoru poljoprivrede</w:t>
      </w:r>
    </w:p>
    <w:p>
      <w:pPr>
        <w:pStyle w:val="Normal"/>
        <w:ind w:firstLine="357"/>
        <w:jc w:val="both"/>
        <w:rPr/>
      </w:pPr>
      <w:r>
        <w:rPr/>
        <w:t xml:space="preserve">Iako je poljoprivreda odgovorna za gotovo 70% emisija azot-suboksida u svetu, uglavnom od antropogenog unosa azota u zemljište, sprovođenje ostalih </w:t>
      </w:r>
      <w:r>
        <w:rPr>
          <w:lang w:val="en-US"/>
        </w:rPr>
        <w:t>CDM</w:t>
      </w:r>
      <w:r>
        <w:rPr/>
        <w:t xml:space="preserve"> pojekata osim prethodno navedenih bilo je dugo zapostavljano. Uglavnom zbog poteškoća povezanih sa utvrđivanjem osnovnog scenarija i nedovoljnog istraživanja u ovoj oblasti. </w:t>
      </w:r>
    </w:p>
    <w:p>
      <w:pPr>
        <w:pStyle w:val="Normal"/>
        <w:ind w:firstLine="357"/>
        <w:jc w:val="both"/>
        <w:rPr/>
      </w:pPr>
      <w:r>
        <w:rPr/>
        <w:t xml:space="preserve">Prva odobrena metodologija koja podrazumeva i druge projektne aktivnosti, osim navedenih u prethodnim podpoglavljima, AMS-III.A. omogućila je delimičnu zamenu uree aktivatorom na delovima zemljišta na kojima se vrši rotacija useva soje i kukuruza. </w:t>
      </w:r>
    </w:p>
    <w:p>
      <w:pPr>
        <w:pStyle w:val="Normal"/>
        <w:ind w:firstLine="357"/>
        <w:jc w:val="both"/>
        <w:rPr/>
      </w:pPr>
      <w:r>
        <w:rPr>
          <w:b/>
          <w:i/>
        </w:rPr>
        <w:t xml:space="preserve">Republika Srbija proizvođač je obe kulture i teroetski može biti domaćin ovakve vrste </w:t>
      </w:r>
      <w:r>
        <w:rPr>
          <w:b/>
          <w:i/>
          <w:lang w:val="en-US"/>
        </w:rPr>
        <w:t>CDM</w:t>
      </w:r>
      <w:r>
        <w:rPr>
          <w:b/>
          <w:i/>
        </w:rPr>
        <w:t xml:space="preserve"> pojekata.</w:t>
      </w:r>
      <w:r>
        <w:rPr/>
        <w:t xml:space="preserve"> Preciznu analizu mogućnosti primene ove vrste projektne aktivnosti nije moguće uraditi s obzirom da se radi o relativno novom tipu projekta.</w:t>
      </w:r>
    </w:p>
    <w:p>
      <w:pPr>
        <w:pStyle w:val="Normal"/>
        <w:ind w:firstLine="357"/>
        <w:jc w:val="both"/>
        <w:rPr/>
      </w:pPr>
      <w:r>
        <w:rPr/>
        <w:t xml:space="preserve">Oblast koja takođe privlači dosta pažnje je proizvodnja biogoriva, odnosno biodizela i bioetanola. </w:t>
      </w:r>
    </w:p>
    <w:p>
      <w:pPr>
        <w:pStyle w:val="Normal"/>
        <w:ind w:firstLine="357"/>
        <w:jc w:val="both"/>
        <w:rPr/>
      </w:pPr>
      <w:r>
        <w:rPr/>
        <w:t>Biogoriva se smatraju ugljenično neutralnim, odnosno u procesu sagorevanja ne proizvode dodatne antropogene emisije CO</w:t>
      </w:r>
      <w:r>
        <w:rPr>
          <w:vertAlign w:val="subscript"/>
        </w:rPr>
        <w:t xml:space="preserve">2 </w:t>
      </w:r>
      <w:r>
        <w:rPr/>
        <w:t xml:space="preserve">i mogu biti zamena za široko rasprostranjena tečna fosilna goriva. Proizvodnja biogoriva, u cilju zamene korišćenja fosilnih goriva biogorivom, predstavlja potencijalnu CDM projektnu aktivnost. </w:t>
      </w:r>
    </w:p>
    <w:p>
      <w:pPr>
        <w:pStyle w:val="Normal"/>
        <w:ind w:firstLine="357"/>
        <w:jc w:val="both"/>
        <w:rPr/>
      </w:pPr>
      <w:r>
        <w:rPr/>
        <w:t xml:space="preserve">Ipak, za ovu vrstu CDM projekata zaključno sa septembrom 2009. godine nijedna metodologija nije odobrena. </w:t>
      </w:r>
    </w:p>
    <w:p>
      <w:pPr>
        <w:pStyle w:val="Normal"/>
        <w:ind w:firstLine="357"/>
        <w:jc w:val="both"/>
        <w:rPr/>
      </w:pPr>
      <w:r>
        <w:rPr/>
        <w:t xml:space="preserve">Razlog za to je što je potrebno racionalno opravdati promenu namene poljoprivrednog zemljišta, koje se koristi za proizvodnju hrane, u zemljište, za proizvodnju biogoriva. Ovaj proces je naročito složen imajući u vidu da je ovakva praksa bila jedan od uzroka krize u proizvodnji hrane 2007. godine. Potencijalno rešenje, koje se još uvek razmatra, je da se dozvoli proizvodnja biogoriva od biljaka  zasađenih na napuštenom zemljištu kao CDM projektna aktivnost. </w:t>
      </w:r>
    </w:p>
    <w:p>
      <w:pPr>
        <w:pStyle w:val="Normal"/>
        <w:ind w:firstLine="357"/>
        <w:jc w:val="both"/>
        <w:rPr/>
      </w:pPr>
      <w:r>
        <w:rPr/>
        <w:t>Drugi problem u prihvatanju ovakve projektne aktivnosti kao CDM projekta je utvrđivanje osnovnog scenarija, s obzirom da ozbiljan problem predstavlja pojava dvostrukog računanja emisija. Proizvodnja biodizela uključuje ceo ciklus od sejanja kultura do potrošnje goriva i svi u ovom lancu manje-više podjednako doprinose procesu smanjenja emisija. Zato je teško odrediti kome bi trebalo da pripadne smanjenje emisija (poljoprivrednicima, proizvođačima biogoriva ili potrošačima).</w:t>
      </w:r>
    </w:p>
    <w:p>
      <w:pPr>
        <w:pStyle w:val="Normal"/>
        <w:ind w:firstLine="357"/>
        <w:jc w:val="both"/>
        <w:rPr/>
      </w:pPr>
      <w:r>
        <w:rPr/>
        <w:t xml:space="preserve">Zbog navedenih problema, proizvodnja i korišćenje biogoriva trenutno ne čini deo postojećeg CDM okvira. </w:t>
      </w:r>
    </w:p>
    <w:p>
      <w:pPr>
        <w:pStyle w:val="Normal"/>
        <w:numPr>
          <w:ilvl w:val="0"/>
          <w:numId w:val="0"/>
        </w:numPr>
        <w:ind w:firstLine="357"/>
        <w:jc w:val="both"/>
        <w:outlineLvl w:val="0"/>
        <w:rPr>
          <w:b/>
          <w:b/>
          <w:bCs/>
        </w:rPr>
      </w:pPr>
      <w:r>
        <w:rPr>
          <w:b/>
          <w:bCs/>
        </w:rPr>
      </w:r>
    </w:p>
    <w:p>
      <w:pPr>
        <w:pStyle w:val="Normal"/>
        <w:numPr>
          <w:ilvl w:val="0"/>
          <w:numId w:val="0"/>
        </w:numPr>
        <w:ind w:firstLine="357"/>
        <w:jc w:val="both"/>
        <w:outlineLvl w:val="0"/>
        <w:rPr>
          <w:b/>
          <w:b/>
        </w:rPr>
      </w:pPr>
      <w:r>
        <w:rPr>
          <w:b/>
          <w:bCs/>
        </w:rPr>
        <w:t>6.3. Trenutno stanje u sektoru poljoprivrede u Republici Srbiji</w:t>
      </w:r>
    </w:p>
    <w:p>
      <w:pPr>
        <w:pStyle w:val="Normal"/>
        <w:ind w:firstLine="357"/>
        <w:jc w:val="both"/>
        <w:rPr/>
      </w:pPr>
      <w:r>
        <w:rPr/>
        <w:t>Analizom podataka dobijenih od Ministarstva poljoprivrede, šumarstva i vodoprivrede, izveštaja koje je pripremio GTZ/WBF Program podrške ekonomskom razvoju i zapošljavanju u Srbiji nemačke organizacije za tehničku saradnju došlo se do podatka da poljoprivreda predstavlja jedan od važniji privrednih sektora u Srbiji. Sektor poljoprivrede doprinosi sa 14% srpskom bruto nacionalnom proizvodu i zapošljava oko 25% ukupne radne snage. Ovaj sektor je aktivno zastupljen u spoljnoj trgovini Republike Srbije, doprinosi obezbeđivanju hrane i ekonomskom razvoju ruralnih područja.</w:t>
      </w:r>
    </w:p>
    <w:p>
      <w:pPr>
        <w:pStyle w:val="Normal"/>
        <w:ind w:firstLine="357"/>
        <w:jc w:val="both"/>
        <w:rPr/>
      </w:pPr>
      <w:r>
        <w:rPr/>
        <w:t>Polazeći od strukture date u prethodnim podpoglavljima analize koje se odnose na ratarstvo i stočarstvo biće razdvojene.</w:t>
      </w:r>
    </w:p>
    <w:p>
      <w:pPr>
        <w:pStyle w:val="Normal"/>
        <w:ind w:firstLine="357"/>
        <w:jc w:val="both"/>
        <w:rPr>
          <w:b/>
          <w:b/>
        </w:rPr>
      </w:pPr>
      <w:r>
        <w:rPr>
          <w:b/>
        </w:rPr>
      </w:r>
    </w:p>
    <w:p>
      <w:pPr>
        <w:pStyle w:val="Normal"/>
        <w:ind w:firstLine="357"/>
        <w:jc w:val="both"/>
        <w:rPr>
          <w:b/>
          <w:b/>
        </w:rPr>
      </w:pPr>
      <w:r>
        <w:rPr>
          <w:b/>
        </w:rPr>
        <w:t>6.3.1. Ratarstvo</w:t>
      </w:r>
    </w:p>
    <w:p>
      <w:pPr>
        <w:pStyle w:val="Normal"/>
        <w:ind w:firstLine="357"/>
        <w:jc w:val="both"/>
        <w:rPr/>
      </w:pPr>
      <w:r>
        <w:rPr/>
        <w:t>Teritorija Republike Srbije zauzima površinu od oko 8 836 000</w:t>
      </w:r>
      <w:r>
        <w:rPr>
          <w:lang w:val="en-US"/>
        </w:rPr>
        <w:t>h</w:t>
      </w:r>
      <w:r>
        <w:rPr/>
        <w:t>a (88360km</w:t>
      </w:r>
      <w:r>
        <w:rPr>
          <w:vertAlign w:val="superscript"/>
        </w:rPr>
        <w:t>2</w:t>
      </w:r>
      <w:r>
        <w:rPr/>
        <w:t>), od kojih 5</w:t>
      </w:r>
      <w:r>
        <w:rPr>
          <w:lang w:val="en-US"/>
        </w:rPr>
        <w:t xml:space="preserve"> </w:t>
      </w:r>
      <w:r>
        <w:rPr/>
        <w:t>701</w:t>
      </w:r>
      <w:r>
        <w:rPr>
          <w:lang w:val="en-US"/>
        </w:rPr>
        <w:t xml:space="preserve"> </w:t>
      </w:r>
      <w:r>
        <w:rPr/>
        <w:t>000</w:t>
      </w:r>
      <w:r>
        <w:rPr>
          <w:lang w:val="en-US"/>
        </w:rPr>
        <w:t>h</w:t>
      </w:r>
      <w:r>
        <w:rPr/>
        <w:t>a čini poljoprivredno zemljište. Obradiva površina zemljišta procenjena je na 4</w:t>
      </w:r>
      <w:r>
        <w:rPr>
          <w:lang w:val="en-US"/>
        </w:rPr>
        <w:t xml:space="preserve"> </w:t>
      </w:r>
      <w:r>
        <w:rPr/>
        <w:t>867</w:t>
      </w:r>
      <w:r>
        <w:rPr>
          <w:lang w:val="en-US"/>
        </w:rPr>
        <w:t xml:space="preserve"> </w:t>
      </w:r>
      <w:r>
        <w:rPr/>
        <w:t>000</w:t>
      </w:r>
      <w:r>
        <w:rPr>
          <w:lang w:val="en-US"/>
        </w:rPr>
        <w:t>ha</w:t>
      </w:r>
      <w:r>
        <w:rPr/>
        <w:t xml:space="preserve">, najvećim delom u </w:t>
      </w:r>
      <w:r>
        <w:rPr>
          <w:lang w:val="en-US"/>
        </w:rPr>
        <w:t>A</w:t>
      </w:r>
      <w:r>
        <w:rPr/>
        <w:t xml:space="preserve">utonomnoj Pokrajini Vojvodina. </w:t>
      </w:r>
    </w:p>
    <w:p>
      <w:pPr>
        <w:pStyle w:val="Normal"/>
        <w:ind w:firstLine="357"/>
        <w:jc w:val="both"/>
        <w:rPr/>
      </w:pPr>
      <w:r>
        <w:rPr/>
        <w:t>Na Slici 1</w:t>
      </w:r>
      <w:r>
        <w:rPr>
          <w:lang w:val="sr-Latn-CS"/>
        </w:rPr>
        <w:t>0</w:t>
      </w:r>
      <w:r>
        <w:rPr/>
        <w:t>. prikazan je raspored obradivog zemljišta u Republici Srbiji.</w:t>
      </w:r>
    </w:p>
    <w:p>
      <w:pPr>
        <w:pStyle w:val="Normal"/>
        <w:ind w:firstLine="357"/>
        <w:jc w:val="both"/>
        <w:rPr/>
      </w:pPr>
      <w:r>
        <w:rPr/>
        <w:t xml:space="preserve">U privatnom vlasništvu nalazi se oko 87% poljoprivrednog zemljišta, što znači da ga karakteriše veliki broj malih poseda. </w:t>
      </w:r>
    </w:p>
    <w:p>
      <w:pPr>
        <w:pStyle w:val="Normal"/>
        <w:ind w:firstLine="357"/>
        <w:jc w:val="both"/>
        <w:rPr/>
      </w:pPr>
      <w:r>
        <w:rPr/>
        <w:t>Približno 778</w:t>
      </w:r>
      <w:r>
        <w:rPr>
          <w:lang w:val="en-US"/>
        </w:rPr>
        <w:t xml:space="preserve"> </w:t>
      </w:r>
      <w:r>
        <w:rPr/>
        <w:t xml:space="preserve">891 poljoprivrednih poseda širom Republike Srbije (prema podacima iz 2002. godine) prosečne je veličine 2,46ha. Ovaj podatak ukazuje da R.Srbija spada u red zemalja sa najmanjim poljoprivrednim posedima u Evropi. </w:t>
      </w:r>
    </w:p>
    <w:p>
      <w:pPr>
        <w:pStyle w:val="Normal"/>
        <w:jc w:val="both"/>
        <w:rPr>
          <w:lang w:val="sr-Latn-CS"/>
        </w:rPr>
      </w:pPr>
      <w:r>
        <w:rPr>
          <w:lang w:val="sr-Latn-CS"/>
        </w:rPr>
      </w:r>
    </w:p>
    <w:p>
      <w:pPr>
        <w:pStyle w:val="Normal"/>
        <w:ind w:firstLine="357"/>
        <w:rPr>
          <w:rFonts w:ascii="Arial" w:hAnsi="Arial" w:cs="Arial"/>
        </w:rPr>
      </w:pPr>
      <w:r>
        <w:rPr>
          <w:rFonts w:cs="Arial" w:ascii="Arial" w:hAnsi="Arial"/>
          <w:lang w:val="en-US" w:eastAsia="en-US"/>
        </w:rPr>
        <mc:AlternateContent>
          <mc:Choice Requires="wpg">
            <w:drawing>
              <wp:anchor behindDoc="0" distT="0" distB="0" distL="114935" distR="114935" simplePos="0" locked="0" layoutInCell="0" allowOverlap="1" relativeHeight="102">
                <wp:simplePos x="0" y="0"/>
                <wp:positionH relativeFrom="column">
                  <wp:posOffset>3893820</wp:posOffset>
                </wp:positionH>
                <wp:positionV relativeFrom="paragraph">
                  <wp:posOffset>285750</wp:posOffset>
                </wp:positionV>
                <wp:extent cx="1249680" cy="1428750"/>
                <wp:effectExtent l="0" t="0" r="0" b="0"/>
                <wp:wrapNone/>
                <wp:docPr id="17" name=""/>
                <a:graphic xmlns:a="http://schemas.openxmlformats.org/drawingml/2006/main">
                  <a:graphicData uri="http://schemas.microsoft.com/office/word/2010/wordprocessingGroup">
                    <wpg:wgp>
                      <wpg:cNvGrpSpPr/>
                      <wpg:grpSpPr>
                        <a:xfrm>
                          <a:off x="0" y="0"/>
                          <a:ext cx="1249560" cy="1428840"/>
                          <a:chOff x="0" y="0"/>
                          <a:chExt cx="1249560" cy="1428840"/>
                        </a:xfrm>
                      </wpg:grpSpPr>
                      <wpg:grpSp>
                        <wpg:cNvGrpSpPr/>
                        <wpg:grpSpPr>
                          <a:xfrm>
                            <a:off x="0" y="57240"/>
                            <a:ext cx="375840" cy="1194480"/>
                          </a:xfrm>
                        </wpg:grpSpPr>
                        <pic:pic xmlns:pic="http://schemas.openxmlformats.org/drawingml/2006/picture">
                          <pic:nvPicPr>
                            <pic:cNvPr id="6" name="Picture 5" descr=""/>
                            <pic:cNvPicPr/>
                          </pic:nvPicPr>
                          <pic:blipFill>
                            <a:blip r:embed="rId7"/>
                            <a:stretch/>
                          </pic:blipFill>
                          <pic:spPr>
                            <a:xfrm>
                              <a:off x="0" y="997560"/>
                              <a:ext cx="375840" cy="196920"/>
                            </a:xfrm>
                            <a:prstGeom prst="rect">
                              <a:avLst/>
                            </a:prstGeom>
                            <a:ln w="0">
                              <a:noFill/>
                            </a:ln>
                          </pic:spPr>
                        </pic:pic>
                        <pic:pic xmlns:pic="http://schemas.openxmlformats.org/drawingml/2006/picture">
                          <pic:nvPicPr>
                            <pic:cNvPr id="7" name="Picture 6" descr=""/>
                            <pic:cNvPicPr/>
                          </pic:nvPicPr>
                          <pic:blipFill>
                            <a:blip r:embed="rId8"/>
                            <a:stretch/>
                          </pic:blipFill>
                          <pic:spPr>
                            <a:xfrm>
                              <a:off x="0" y="748080"/>
                              <a:ext cx="375840" cy="196920"/>
                            </a:xfrm>
                            <a:prstGeom prst="rect">
                              <a:avLst/>
                            </a:prstGeom>
                            <a:ln w="0">
                              <a:noFill/>
                            </a:ln>
                          </pic:spPr>
                        </pic:pic>
                        <pic:pic xmlns:pic="http://schemas.openxmlformats.org/drawingml/2006/picture">
                          <pic:nvPicPr>
                            <pic:cNvPr id="8" name="Picture 7" descr=""/>
                            <pic:cNvPicPr/>
                          </pic:nvPicPr>
                          <pic:blipFill>
                            <a:blip r:embed="rId9"/>
                            <a:stretch/>
                          </pic:blipFill>
                          <pic:spPr>
                            <a:xfrm>
                              <a:off x="0" y="498240"/>
                              <a:ext cx="375840" cy="196920"/>
                            </a:xfrm>
                            <a:prstGeom prst="rect">
                              <a:avLst/>
                            </a:prstGeom>
                            <a:ln w="0">
                              <a:noFill/>
                            </a:ln>
                          </pic:spPr>
                        </pic:pic>
                        <pic:pic xmlns:pic="http://schemas.openxmlformats.org/drawingml/2006/picture">
                          <pic:nvPicPr>
                            <pic:cNvPr id="9" name="Picture 8" descr=""/>
                            <pic:cNvPicPr/>
                          </pic:nvPicPr>
                          <pic:blipFill>
                            <a:blip r:embed="rId10"/>
                            <a:stretch/>
                          </pic:blipFill>
                          <pic:spPr>
                            <a:xfrm>
                              <a:off x="0" y="248760"/>
                              <a:ext cx="375840" cy="196920"/>
                            </a:xfrm>
                            <a:prstGeom prst="rect">
                              <a:avLst/>
                            </a:prstGeom>
                            <a:ln w="0">
                              <a:noFill/>
                            </a:ln>
                          </pic:spPr>
                        </pic:pic>
                        <pic:pic xmlns:pic="http://schemas.openxmlformats.org/drawingml/2006/picture">
                          <pic:nvPicPr>
                            <pic:cNvPr id="10" name="Picture 9" descr=""/>
                            <pic:cNvPicPr/>
                          </pic:nvPicPr>
                          <pic:blipFill>
                            <a:blip r:embed="rId11"/>
                            <a:stretch/>
                          </pic:blipFill>
                          <pic:spPr>
                            <a:xfrm>
                              <a:off x="0" y="0"/>
                              <a:ext cx="375840" cy="196920"/>
                            </a:xfrm>
                            <a:prstGeom prst="rect">
                              <a:avLst/>
                            </a:prstGeom>
                            <a:ln w="0">
                              <a:noFill/>
                            </a:ln>
                          </pic:spPr>
                        </pic:pic>
                      </wpg:grpSp>
                      <wps:wsp>
                        <wps:cNvSpPr txBox="1"/>
                        <wps:spPr>
                          <a:xfrm>
                            <a:off x="161280" y="0"/>
                            <a:ext cx="1087920" cy="252720"/>
                          </a:xfrm>
                          <a:prstGeom prst="rect">
                            <a:avLst/>
                          </a:prstGeom>
                          <a:noFill/>
                          <a:ln w="0">
                            <a:noFill/>
                          </a:ln>
                        </wps:spPr>
                        <wps:txbx>
                          <w:txbxContent>
                            <w:p>
                              <w:pPr>
                                <w:overflowPunct w:val="false"/>
                                <w:autoSpaceDE w:val="false"/>
                                <w:bidi w:val="0"/>
                                <w:jc w:val="right"/>
                                <w:rPr/>
                              </w:pPr>
                              <w:r>
                                <w:rPr>
                                  <w:kern w:val="2"/>
                                  <w:sz w:val="18"/>
                                  <w:szCs w:val="18"/>
                                  <w:rFonts w:ascii="Arial" w:hAnsi="Arial" w:eastAsia="MS PGothic;Arial Unicode MS" w:cs="Arial"/>
                                  <w:color w:val="000099"/>
                                  <w:lang w:val="sr-CS" w:eastAsia="ja-JP" w:bidi="ar-SA"/>
                                </w:rPr>
                                <w:t>Мање од 75</w:t>
                              </w:r>
                            </w:p>
                          </w:txbxContent>
                        </wps:txbx>
                        <wps:bodyPr wrap="square" anchor="t">
                          <a:noAutofit/>
                        </wps:bodyPr>
                      </wps:wsp>
                      <wps:wsp>
                        <wps:cNvSpPr txBox="1"/>
                        <wps:spPr>
                          <a:xfrm>
                            <a:off x="516960" y="456480"/>
                            <a:ext cx="732240" cy="277560"/>
                          </a:xfrm>
                          <a:prstGeom prst="rect">
                            <a:avLst/>
                          </a:prstGeom>
                          <a:noFill/>
                          <a:ln w="0">
                            <a:noFill/>
                          </a:ln>
                        </wps:spPr>
                        <wps:txbx>
                          <w:txbxContent>
                            <w:p>
                              <w:pPr>
                                <w:overflowPunct w:val="false"/>
                                <w:autoSpaceDE w:val="false"/>
                                <w:bidi w:val="0"/>
                                <w:jc w:val="right"/>
                                <w:rPr/>
                              </w:pPr>
                              <w:r>
                                <w:rPr>
                                  <w:kern w:val="2"/>
                                  <w:sz w:val="18"/>
                                  <w:szCs w:val="18"/>
                                  <w:rFonts w:ascii="Arial" w:hAnsi="Arial" w:eastAsia="MS PGothic;Arial Unicode MS" w:cs="Arial"/>
                                  <w:color w:val="000099"/>
                                  <w:lang w:val="sr-CS" w:eastAsia="ja-JP" w:bidi="ar-SA"/>
                                </w:rPr>
                                <w:t>85 - 90</w:t>
                              </w:r>
                            </w:p>
                          </w:txbxContent>
                        </wps:txbx>
                        <wps:bodyPr wrap="square" anchor="t">
                          <a:noAutofit/>
                        </wps:bodyPr>
                      </wps:wsp>
                      <wps:wsp>
                        <wps:cNvSpPr txBox="1"/>
                        <wps:spPr>
                          <a:xfrm>
                            <a:off x="516960" y="228600"/>
                            <a:ext cx="732240" cy="285840"/>
                          </a:xfrm>
                          <a:prstGeom prst="rect">
                            <a:avLst/>
                          </a:prstGeom>
                          <a:noFill/>
                          <a:ln w="0">
                            <a:noFill/>
                          </a:ln>
                        </wps:spPr>
                        <wps:txbx>
                          <w:txbxContent>
                            <w:p>
                              <w:pPr>
                                <w:overflowPunct w:val="false"/>
                                <w:autoSpaceDE w:val="false"/>
                                <w:bidi w:val="0"/>
                                <w:jc w:val="right"/>
                                <w:rPr/>
                              </w:pPr>
                              <w:r>
                                <w:rPr>
                                  <w:kern w:val="2"/>
                                  <w:sz w:val="18"/>
                                  <w:szCs w:val="18"/>
                                  <w:rFonts w:ascii="Arial" w:hAnsi="Arial" w:eastAsia="MS PGothic;Arial Unicode MS" w:cs="Arial"/>
                                  <w:color w:val="000099"/>
                                  <w:lang w:val="sr-CS" w:eastAsia="ja-JP" w:bidi="ar-SA"/>
                                </w:rPr>
                                <w:t>75 - 85</w:t>
                              </w:r>
                            </w:p>
                          </w:txbxContent>
                        </wps:txbx>
                        <wps:bodyPr wrap="square" anchor="t">
                          <a:noAutofit/>
                        </wps:bodyPr>
                      </wps:wsp>
                      <wps:wsp>
                        <wps:cNvSpPr txBox="1"/>
                        <wps:spPr>
                          <a:xfrm>
                            <a:off x="335160" y="990720"/>
                            <a:ext cx="914400" cy="438120"/>
                          </a:xfrm>
                          <a:prstGeom prst="rect">
                            <a:avLst/>
                          </a:prstGeom>
                          <a:noFill/>
                          <a:ln w="0">
                            <a:noFill/>
                          </a:ln>
                        </wps:spPr>
                        <wps:txbx>
                          <w:txbxContent>
                            <w:p>
                              <w:pPr>
                                <w:overflowPunct w:val="false"/>
                                <w:autoSpaceDE w:val="false"/>
                                <w:bidi w:val="0"/>
                                <w:jc w:val="right"/>
                                <w:rPr/>
                              </w:pPr>
                              <w:r>
                                <w:rPr>
                                  <w:kern w:val="2"/>
                                  <w:sz w:val="18"/>
                                  <w:szCs w:val="18"/>
                                  <w:rFonts w:ascii="Arial" w:hAnsi="Arial" w:eastAsia="MS PGothic;Arial Unicode MS" w:cs="Arial"/>
                                  <w:color w:val="000099"/>
                                  <w:lang w:val="sr-CS" w:eastAsia="ja-JP" w:bidi="ar-SA"/>
                                </w:rPr>
                                <w:t>Преко 95</w:t>
                              </w:r>
                            </w:p>
                          </w:txbxContent>
                        </wps:txbx>
                        <wps:bodyPr wrap="square" anchor="t">
                          <a:noAutofit/>
                        </wps:bodyPr>
                      </wps:wsp>
                      <wps:wsp>
                        <wps:cNvSpPr txBox="1"/>
                        <wps:spPr>
                          <a:xfrm>
                            <a:off x="335160" y="713880"/>
                            <a:ext cx="914400" cy="371520"/>
                          </a:xfrm>
                          <a:prstGeom prst="rect">
                            <a:avLst/>
                          </a:prstGeom>
                          <a:noFill/>
                          <a:ln w="0">
                            <a:noFill/>
                          </a:ln>
                        </wps:spPr>
                        <wps:txbx>
                          <w:txbxContent>
                            <w:p>
                              <w:pPr>
                                <w:overflowPunct w:val="false"/>
                                <w:autoSpaceDE w:val="false"/>
                                <w:bidi w:val="0"/>
                                <w:jc w:val="right"/>
                                <w:rPr/>
                              </w:pPr>
                              <w:r>
                                <w:rPr>
                                  <w:kern w:val="2"/>
                                  <w:sz w:val="18"/>
                                  <w:szCs w:val="18"/>
                                  <w:rFonts w:ascii="Arial" w:hAnsi="Arial" w:eastAsia="MS PGothic;Arial Unicode MS" w:cs="Arial"/>
                                  <w:color w:val="000099"/>
                                  <w:lang w:val="sr-CS" w:eastAsia="ja-JP" w:bidi="ar-SA"/>
                                </w:rPr>
                                <w:t>90 - 95</w:t>
                              </w:r>
                            </w:p>
                          </w:txbxContent>
                        </wps:txbx>
                        <wps:bodyPr wrap="square" anchor="t">
                          <a:noAutofit/>
                        </wps:bodyPr>
                      </wps:wsp>
                    </wpg:wgp>
                  </a:graphicData>
                </a:graphic>
              </wp:anchor>
            </w:drawing>
          </mc:Choice>
          <mc:Fallback>
            <w:pict>
              <v:group id="shape_0" style="position:absolute;margin-left:306.6pt;margin-top:22.5pt;width:98.35pt;height:112.55pt" coordorigin="6132,450" coordsize="1967,2251">
                <v:group id="shape_0" alt="Group 4" style="position:absolute;left:6132;top:540;width:592;height:18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6132;top:2111;width:591;height:309;mso-wrap-style:none;v-text-anchor:middle" type="_x0000_t75">
                    <v:imagedata r:id="rId12" o:detectmouseclick="t"/>
                    <v:stroke color="#3465a4" joinstyle="round" endcap="flat"/>
                    <w10:wrap type="none"/>
                  </v:shape>
                  <v:shape id="shape_0" ID="Picture 6" stroked="f" o:allowincell="f" style="position:absolute;left:6132;top:1718;width:591;height:309;mso-wrap-style:none;v-text-anchor:middle" type="_x0000_t75">
                    <v:imagedata r:id="rId13" o:detectmouseclick="t"/>
                    <v:stroke color="#3465a4" joinstyle="round" endcap="flat"/>
                    <w10:wrap type="none"/>
                  </v:shape>
                  <v:shape id="shape_0" ID="Picture 7" stroked="f" o:allowincell="f" style="position:absolute;left:6132;top:1325;width:591;height:309;mso-wrap-style:none;v-text-anchor:middle" type="_x0000_t75">
                    <v:imagedata r:id="rId14" o:detectmouseclick="t"/>
                    <v:stroke color="#3465a4" joinstyle="round" endcap="flat"/>
                    <w10:wrap type="none"/>
                  </v:shape>
                  <v:shape id="shape_0" ID="Picture 8" stroked="f" o:allowincell="f" style="position:absolute;left:6132;top:932;width:591;height:309;mso-wrap-style:none;v-text-anchor:middle" type="_x0000_t75">
                    <v:imagedata r:id="rId15" o:detectmouseclick="t"/>
                    <v:stroke color="#3465a4" joinstyle="round" endcap="flat"/>
                    <w10:wrap type="none"/>
                  </v:shape>
                  <v:shape id="shape_0" ID="Picture 9" stroked="f" o:allowincell="f" style="position:absolute;left:6132;top:540;width:591;height:309;mso-wrap-style:none;v-text-anchor:middle" type="_x0000_t75">
                    <v:imagedata r:id="rId16" o:detectmouseclick="t"/>
                    <v:stroke color="#3465a4" joinstyle="round" endcap="flat"/>
                    <w10:wrap type="none"/>
                  </v:shape>
                </v:group>
                <v:shape id="shape_0" stroked="f" o:allowincell="f" style="position:absolute;left:6386;top:450;width:1712;height:397;mso-wrap-style:square;v-text-anchor:top" type="_x0000_t202">
                  <v:textbox>
                    <w:txbxContent>
                      <w:p>
                        <w:pPr>
                          <w:overflowPunct w:val="false"/>
                          <w:autoSpaceDE w:val="false"/>
                          <w:bidi w:val="0"/>
                          <w:jc w:val="right"/>
                          <w:rPr/>
                        </w:pPr>
                        <w:r>
                          <w:rPr>
                            <w:kern w:val="2"/>
                            <w:sz w:val="18"/>
                            <w:szCs w:val="18"/>
                            <w:rFonts w:ascii="Arial" w:hAnsi="Arial" w:eastAsia="MS PGothic;Arial Unicode MS" w:cs="Arial"/>
                            <w:color w:val="000099"/>
                            <w:lang w:val="sr-CS" w:eastAsia="ja-JP" w:bidi="ar-SA"/>
                          </w:rPr>
                          <w:t>Мање од 75</w:t>
                        </w:r>
                      </w:p>
                    </w:txbxContent>
                  </v:textbox>
                  <v:fill o:detectmouseclick="t" on="false"/>
                  <v:stroke color="#3465a4" joinstyle="round" endcap="flat"/>
                  <w10:wrap type="none"/>
                </v:shape>
                <v:shape id="shape_0" stroked="f" o:allowincell="f" style="position:absolute;left:6946;top:1169;width:1152;height:436;mso-wrap-style:square;v-text-anchor:top" type="_x0000_t202">
                  <v:textbox>
                    <w:txbxContent>
                      <w:p>
                        <w:pPr>
                          <w:overflowPunct w:val="false"/>
                          <w:autoSpaceDE w:val="false"/>
                          <w:bidi w:val="0"/>
                          <w:jc w:val="right"/>
                          <w:rPr/>
                        </w:pPr>
                        <w:r>
                          <w:rPr>
                            <w:kern w:val="2"/>
                            <w:sz w:val="18"/>
                            <w:szCs w:val="18"/>
                            <w:rFonts w:ascii="Arial" w:hAnsi="Arial" w:eastAsia="MS PGothic;Arial Unicode MS" w:cs="Arial"/>
                            <w:color w:val="000099"/>
                            <w:lang w:val="sr-CS" w:eastAsia="ja-JP" w:bidi="ar-SA"/>
                          </w:rPr>
                          <w:t>85 - 90</w:t>
                        </w:r>
                      </w:p>
                    </w:txbxContent>
                  </v:textbox>
                  <v:fill o:detectmouseclick="t" on="false"/>
                  <v:stroke color="#3465a4" joinstyle="round" endcap="flat"/>
                  <w10:wrap type="none"/>
                </v:shape>
                <v:shape id="shape_0" stroked="f" o:allowincell="f" style="position:absolute;left:6946;top:810;width:1152;height:449;mso-wrap-style:square;v-text-anchor:top" type="_x0000_t202">
                  <v:textbox>
                    <w:txbxContent>
                      <w:p>
                        <w:pPr>
                          <w:overflowPunct w:val="false"/>
                          <w:autoSpaceDE w:val="false"/>
                          <w:bidi w:val="0"/>
                          <w:jc w:val="right"/>
                          <w:rPr/>
                        </w:pPr>
                        <w:r>
                          <w:rPr>
                            <w:kern w:val="2"/>
                            <w:sz w:val="18"/>
                            <w:szCs w:val="18"/>
                            <w:rFonts w:ascii="Arial" w:hAnsi="Arial" w:eastAsia="MS PGothic;Arial Unicode MS" w:cs="Arial"/>
                            <w:color w:val="000099"/>
                            <w:lang w:val="sr-CS" w:eastAsia="ja-JP" w:bidi="ar-SA"/>
                          </w:rPr>
                          <w:t>75 - 85</w:t>
                        </w:r>
                      </w:p>
                    </w:txbxContent>
                  </v:textbox>
                  <v:fill o:detectmouseclick="t" on="false"/>
                  <v:stroke color="#3465a4" joinstyle="round" endcap="flat"/>
                  <w10:wrap type="none"/>
                </v:shape>
                <v:shape id="shape_0" stroked="f" o:allowincell="f" style="position:absolute;left:6660;top:2010;width:1439;height:689;mso-wrap-style:square;v-text-anchor:top" type="_x0000_t202">
                  <v:textbox>
                    <w:txbxContent>
                      <w:p>
                        <w:pPr>
                          <w:overflowPunct w:val="false"/>
                          <w:autoSpaceDE w:val="false"/>
                          <w:bidi w:val="0"/>
                          <w:jc w:val="right"/>
                          <w:rPr/>
                        </w:pPr>
                        <w:r>
                          <w:rPr>
                            <w:kern w:val="2"/>
                            <w:sz w:val="18"/>
                            <w:szCs w:val="18"/>
                            <w:rFonts w:ascii="Arial" w:hAnsi="Arial" w:eastAsia="MS PGothic;Arial Unicode MS" w:cs="Arial"/>
                            <w:color w:val="000099"/>
                            <w:lang w:val="sr-CS" w:eastAsia="ja-JP" w:bidi="ar-SA"/>
                          </w:rPr>
                          <w:t>Преко 95</w:t>
                        </w:r>
                      </w:p>
                    </w:txbxContent>
                  </v:textbox>
                  <v:fill o:detectmouseclick="t" on="false"/>
                  <v:stroke color="#3465a4" joinstyle="round" endcap="flat"/>
                  <w10:wrap type="none"/>
                </v:shape>
                <v:shape id="shape_0" stroked="f" o:allowincell="f" style="position:absolute;left:6660;top:1574;width:1439;height:584;mso-wrap-style:square;v-text-anchor:top" type="_x0000_t202">
                  <v:textbox>
                    <w:txbxContent>
                      <w:p>
                        <w:pPr>
                          <w:overflowPunct w:val="false"/>
                          <w:autoSpaceDE w:val="false"/>
                          <w:bidi w:val="0"/>
                          <w:jc w:val="right"/>
                          <w:rPr/>
                        </w:pPr>
                        <w:r>
                          <w:rPr>
                            <w:kern w:val="2"/>
                            <w:sz w:val="18"/>
                            <w:szCs w:val="18"/>
                            <w:rFonts w:ascii="Arial" w:hAnsi="Arial" w:eastAsia="MS PGothic;Arial Unicode MS" w:cs="Arial"/>
                            <w:color w:val="000099"/>
                            <w:lang w:val="sr-CS" w:eastAsia="ja-JP" w:bidi="ar-SA"/>
                          </w:rPr>
                          <w:t>90 - 95</w:t>
                        </w:r>
                      </w:p>
                    </w:txbxContent>
                  </v:textbox>
                  <v:fill o:detectmouseclick="t" on="false"/>
                  <v:stroke color="#3465a4" joinstyle="round" endcap="flat"/>
                  <w10:wrap type="none"/>
                </v:shape>
              </v:group>
            </w:pict>
          </mc:Fallback>
        </mc:AlternateContent>
        <w:drawing>
          <wp:inline distT="0" distB="0" distL="0" distR="0">
            <wp:extent cx="5381625" cy="4933950"/>
            <wp:effectExtent l="0" t="0" r="0" b="0"/>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17"/>
                    <a:stretch>
                      <a:fillRect/>
                    </a:stretch>
                  </pic:blipFill>
                  <pic:spPr bwMode="auto">
                    <a:xfrm>
                      <a:off x="0" y="0"/>
                      <a:ext cx="5381625" cy="4933950"/>
                    </a:xfrm>
                    <a:prstGeom prst="rect">
                      <a:avLst/>
                    </a:prstGeom>
                    <a:ln w="9525">
                      <a:solidFill>
                        <a:srgbClr val="000000"/>
                      </a:solidFill>
                    </a:ln>
                  </pic:spPr>
                </pic:pic>
              </a:graphicData>
            </a:graphic>
          </wp:inline>
        </w:drawing>
      </w:r>
    </w:p>
    <w:p>
      <w:pPr>
        <w:pStyle w:val="Caption"/>
        <w:ind w:firstLine="357"/>
        <w:rPr>
          <w:sz w:val="24"/>
          <w:szCs w:val="24"/>
        </w:rPr>
      </w:pPr>
      <w:r>
        <w:rPr>
          <w:sz w:val="24"/>
          <w:szCs w:val="24"/>
          <w:lang w:val="sr-CS"/>
        </w:rPr>
        <w:t xml:space="preserve">Slika </w:t>
      </w:r>
      <w:r>
        <w:rPr>
          <w:sz w:val="24"/>
          <w:szCs w:val="24"/>
        </w:rPr>
        <w:t>10</w:t>
      </w:r>
      <w:r>
        <w:rPr>
          <w:sz w:val="24"/>
          <w:szCs w:val="24"/>
          <w:lang w:val="sr-CS"/>
        </w:rPr>
        <w:t>.</w:t>
      </w:r>
      <w:r>
        <w:rPr>
          <w:sz w:val="24"/>
          <w:szCs w:val="24"/>
        </w:rPr>
        <w:t xml:space="preserve"> </w:t>
      </w:r>
      <w:r>
        <w:rPr>
          <w:sz w:val="24"/>
          <w:szCs w:val="24"/>
          <w:lang w:val="sr-CS"/>
        </w:rPr>
        <w:t xml:space="preserve"> </w:t>
      </w:r>
      <w:r>
        <w:rPr>
          <w:b w:val="false"/>
          <w:i/>
          <w:sz w:val="24"/>
          <w:szCs w:val="24"/>
          <w:lang w:val="sr-CS"/>
        </w:rPr>
        <w:t>Raspored obradivog zemljište u Republici Srbiji</w:t>
      </w:r>
      <w:r>
        <w:rPr>
          <w:b w:val="false"/>
          <w:i/>
          <w:sz w:val="24"/>
          <w:szCs w:val="24"/>
        </w:rPr>
        <w:t xml:space="preserve"> (%)</w:t>
      </w:r>
    </w:p>
    <w:p>
      <w:pPr>
        <w:pStyle w:val="Normal"/>
        <w:ind w:firstLine="357"/>
        <w:rPr>
          <w:sz w:val="24"/>
          <w:szCs w:val="24"/>
        </w:rPr>
      </w:pPr>
      <w:r>
        <w:rPr>
          <w:sz w:val="24"/>
          <w:szCs w:val="24"/>
        </w:rPr>
      </w:r>
    </w:p>
    <w:p>
      <w:pPr>
        <w:pStyle w:val="Normal"/>
        <w:ind w:firstLine="357"/>
        <w:jc w:val="both"/>
        <w:rPr/>
      </w:pPr>
      <w:r>
        <w:rPr/>
        <w:t>Poljoprivredni posedi koji zauzimaju velike površine i specijalizovani su za ratarstvo postoje uglavnom u severnom delu Republike Srbije. U centralnoj i južnoj Srbiji posedi su manji i na njima se ostvaruje proizvodnja različitih kultura, uključujući voćnjake, vinograde i povrtlarstvo. Raspored poseda po vrstama koje se na njima gaje prikazan je na Slici 1</w:t>
      </w:r>
      <w:r>
        <w:rPr>
          <w:lang w:val="sr-Latn-CS"/>
        </w:rPr>
        <w:t>1</w:t>
      </w:r>
      <w:r>
        <w:rPr/>
        <w:t>.</w:t>
      </w:r>
    </w:p>
    <w:p>
      <w:pPr>
        <w:pStyle w:val="Normal"/>
        <w:jc w:val="both"/>
        <w:rPr>
          <w:lang w:val="sr-Latn-CS" w:eastAsia="en-US"/>
        </w:rPr>
      </w:pPr>
      <w:r>
        <w:rPr>
          <w:lang w:val="sr-Latn-CS" w:eastAsia="en-US"/>
        </w:rPr>
      </w:r>
    </w:p>
    <w:p>
      <w:pPr>
        <w:pStyle w:val="Normal"/>
        <w:ind w:firstLine="357"/>
        <w:jc w:val="both"/>
        <w:rPr>
          <w:lang w:val="en-US" w:eastAsia="en-US"/>
        </w:rPr>
      </w:pPr>
      <w:r>
        <w:rPr>
          <w:lang w:val="en-US" w:eastAsia="en-US"/>
        </w:rPr>
        <w:drawing>
          <wp:inline distT="0" distB="0" distL="0" distR="0">
            <wp:extent cx="289808285" cy="35052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8"/>
                    <a:srcRect l="-7" t="-10" r="-33" b="-10"/>
                    <a:stretch>
                      <a:fillRect/>
                    </a:stretch>
                  </pic:blipFill>
                  <pic:spPr bwMode="auto">
                    <a:xfrm>
                      <a:off x="0" y="0"/>
                      <a:ext cx="289808285" cy="3505200"/>
                    </a:xfrm>
                    <a:prstGeom prst="rect">
                      <a:avLst/>
                    </a:prstGeom>
                  </pic:spPr>
                </pic:pic>
              </a:graphicData>
            </a:graphic>
          </wp:inline>
        </w:drawing>
      </w:r>
    </w:p>
    <w:p>
      <w:pPr>
        <w:pStyle w:val="Normal"/>
        <w:ind w:left="1620" w:hanging="1263"/>
        <w:jc w:val="both"/>
        <w:rPr/>
      </w:pPr>
      <w:r>
        <w:rPr>
          <w:b/>
        </w:rPr>
        <w:t>Slika 1</w:t>
      </w:r>
      <w:r>
        <w:rPr>
          <w:b/>
          <w:lang w:val="sr-Latn-CS"/>
        </w:rPr>
        <w:t>1</w:t>
      </w:r>
      <w:r>
        <w:rPr>
          <w:b/>
        </w:rPr>
        <w:t xml:space="preserve">.  </w:t>
      </w:r>
      <w:r>
        <w:rPr>
          <w:i/>
        </w:rPr>
        <w:t>Raspored poljoprivrednih poseda u Republici Srbiji prema kulturama koje se na njima gaje</w:t>
      </w:r>
      <w:r>
        <w:rPr>
          <w:b/>
        </w:rPr>
        <w:t xml:space="preserve"> </w:t>
      </w:r>
    </w:p>
    <w:p>
      <w:pPr>
        <w:pStyle w:val="Normal"/>
        <w:ind w:firstLine="357"/>
        <w:jc w:val="both"/>
        <w:rPr>
          <w:b/>
          <w:b/>
        </w:rPr>
      </w:pPr>
      <w:r>
        <w:rPr>
          <w:b/>
        </w:rPr>
      </w:r>
    </w:p>
    <w:p>
      <w:pPr>
        <w:pStyle w:val="Normal"/>
        <w:ind w:firstLine="357"/>
        <w:jc w:val="both"/>
        <w:rPr/>
      </w:pPr>
      <w:r>
        <w:rPr/>
        <w:t xml:space="preserve">Poljoprivredna proizvodnja, a posebno ratarstvo, je veliki izvor otpada (biomase). U Republici Srbiji veći deo ovog otpada ostaje neiskorišćen. Na osnovu podataka Ministarstva poljoprivrede, šumarstva i vodoprivrede procenjeno je da je ukupni </w:t>
      </w:r>
      <w:r>
        <w:rPr>
          <w:b/>
          <w:i/>
        </w:rPr>
        <w:t>energetski potencijal ostataka biomase u Republici Srbiji približno 1,56 miliona toe</w:t>
      </w:r>
      <w:r>
        <w:rPr/>
        <w:t>.</w:t>
      </w:r>
      <w:r>
        <w:rPr>
          <w:color w:val="FF6600"/>
        </w:rPr>
        <w:t xml:space="preserve"> </w:t>
      </w:r>
    </w:p>
    <w:p>
      <w:pPr>
        <w:pStyle w:val="Normal"/>
        <w:ind w:firstLine="357"/>
        <w:jc w:val="both"/>
        <w:rPr/>
      </w:pPr>
      <w:r>
        <w:rPr/>
        <w:t xml:space="preserve">U Republici Srbiji slama se koristi kao podloga za životinje na farmama, spaljuje se ili se koristi u drugim poljoprivrednim aktivnostima. Ostaci soje i kukuruza se odlažu na deponije ili spaljuju na otvorenom. </w:t>
      </w:r>
    </w:p>
    <w:p>
      <w:pPr>
        <w:pStyle w:val="Normal"/>
        <w:ind w:firstLine="357"/>
        <w:jc w:val="both"/>
        <w:rPr>
          <w:bCs/>
          <w:lang w:eastAsia="en-AU"/>
        </w:rPr>
      </w:pPr>
      <w:r>
        <w:rPr/>
        <w:t>Procene, zasnovane na metodologiji propisanoj IPCC Uputstvom iz 2006. godine</w:t>
      </w:r>
      <w:r>
        <w:rPr>
          <w:rStyle w:val="FootnoteCharacters"/>
          <w:rStyle w:val="FootnoteAnchor"/>
          <w:sz w:val="18"/>
          <w:szCs w:val="18"/>
        </w:rPr>
        <w:footnoteReference w:id="13"/>
      </w:r>
      <w:r>
        <w:rPr>
          <w:rFonts w:cs="Arial" w:ascii="Arial" w:hAnsi="Arial"/>
          <w:sz w:val="18"/>
          <w:szCs w:val="18"/>
        </w:rPr>
        <w:t xml:space="preserve"> </w:t>
      </w:r>
      <w:r>
        <w:rPr/>
        <w:t xml:space="preserve">pokazuju da ukoliko bi se svi dostupni ostaci biomase u Republici Srbiji iskoristili za proizvodnju energije, postiglo bi se </w:t>
      </w:r>
      <w:r>
        <w:rPr>
          <w:b/>
          <w:i/>
        </w:rPr>
        <w:t>smanjenje emisija (usled zamene fosilnih goriva) od oko 4,8 miliona tCO</w:t>
      </w:r>
      <w:r>
        <w:rPr>
          <w:b/>
          <w:i/>
          <w:vertAlign w:val="subscript"/>
        </w:rPr>
        <w:t>2</w:t>
      </w:r>
      <w:r>
        <w:rPr>
          <w:b/>
          <w:i/>
        </w:rPr>
        <w:t>e</w:t>
      </w:r>
      <w:r>
        <w:rPr>
          <w:bCs/>
          <w:lang w:eastAsia="en-AU"/>
        </w:rPr>
        <w:t xml:space="preserve">. </w:t>
      </w:r>
    </w:p>
    <w:p>
      <w:pPr>
        <w:pStyle w:val="Normal"/>
        <w:ind w:firstLine="357"/>
        <w:jc w:val="both"/>
        <w:rPr/>
      </w:pPr>
      <w:r>
        <w:rPr>
          <w:b/>
          <w:bCs/>
          <w:i/>
          <w:lang w:eastAsia="en-AU"/>
        </w:rPr>
        <w:t xml:space="preserve">Realno moguće iskorišćenje 20% ostatka biomase sa malih farmi i preko 50% ostataka sa velikih farmi u energetske svrhe može doprineti smanjenju </w:t>
      </w:r>
      <w:r>
        <w:rPr>
          <w:b/>
          <w:i/>
        </w:rPr>
        <w:t xml:space="preserve">emisija </w:t>
      </w:r>
      <w:r>
        <w:rPr>
          <w:b/>
          <w:bCs/>
          <w:i/>
          <w:lang w:eastAsia="en-AU"/>
        </w:rPr>
        <w:t xml:space="preserve">od najmanje jedan milion </w:t>
      </w:r>
      <w:r>
        <w:rPr>
          <w:b/>
          <w:i/>
        </w:rPr>
        <w:t>tCO</w:t>
      </w:r>
      <w:r>
        <w:rPr>
          <w:b/>
          <w:i/>
          <w:vertAlign w:val="subscript"/>
        </w:rPr>
        <w:t>2e</w:t>
      </w:r>
      <w:r>
        <w:rPr/>
        <w:t>.</w:t>
      </w:r>
    </w:p>
    <w:p>
      <w:pPr>
        <w:pStyle w:val="Normal"/>
        <w:ind w:firstLine="357"/>
        <w:jc w:val="both"/>
        <w:rPr/>
      </w:pPr>
      <w:r>
        <w:rPr/>
      </w:r>
    </w:p>
    <w:p>
      <w:pPr>
        <w:pStyle w:val="Normal"/>
        <w:numPr>
          <w:ilvl w:val="0"/>
          <w:numId w:val="0"/>
        </w:numPr>
        <w:ind w:firstLine="357"/>
        <w:jc w:val="both"/>
        <w:outlineLvl w:val="1"/>
        <w:rPr>
          <w:b/>
          <w:b/>
        </w:rPr>
      </w:pPr>
      <w:r>
        <w:rPr>
          <w:b/>
        </w:rPr>
        <w:t>6.3.2. Stočarstvo</w:t>
      </w:r>
    </w:p>
    <w:p>
      <w:pPr>
        <w:pStyle w:val="Normal"/>
        <w:ind w:firstLine="357"/>
        <w:jc w:val="both"/>
        <w:rPr>
          <w:lang w:eastAsia="en-AU"/>
        </w:rPr>
      </w:pPr>
      <w:r>
        <w:rPr>
          <w:lang w:eastAsia="en-AU"/>
        </w:rPr>
        <w:t>Stočarstvo na teritoriji Republike Srbije većinom je organizovano na malim porodičnim farmama. Postojanje velikih farmi je retko. Poslednjih godina uočen je i negativan trend u broju stoke.</w:t>
      </w:r>
    </w:p>
    <w:p>
      <w:pPr>
        <w:pStyle w:val="Normal"/>
        <w:ind w:firstLine="357"/>
        <w:jc w:val="both"/>
        <w:rPr/>
      </w:pPr>
      <w:r>
        <w:rPr>
          <w:lang w:eastAsia="en-AU"/>
        </w:rPr>
        <w:t xml:space="preserve">Broj grla različite vrste stoke i količine životinjskog otpada proizvedene 2008. godine u Republici Srbiji prikazane su u </w:t>
      </w:r>
      <w:r>
        <w:rPr>
          <w:lang w:val="sr-Latn-CS" w:eastAsia="en-AU"/>
        </w:rPr>
        <w:t>t</w:t>
      </w:r>
      <w:r>
        <w:rPr>
          <w:lang w:eastAsia="en-AU"/>
        </w:rPr>
        <w:t>abeli 11.</w:t>
      </w:r>
      <w:r>
        <w:rPr>
          <w:rFonts w:cs="Arial" w:ascii="Arial" w:hAnsi="Arial"/>
        </w:rPr>
        <w:t xml:space="preserve"> </w:t>
      </w:r>
      <w:r>
        <w:rPr/>
        <w:t xml:space="preserve">Ista tabela daje procene godišnje proizvodnje metana iz životinjskog otpada po glavi stanovnika, pretpostavljajući da je ovaj otpad tretiran u anaerobnim uslovima. </w:t>
      </w:r>
    </w:p>
    <w:p>
      <w:pPr>
        <w:pStyle w:val="Normal"/>
        <w:ind w:firstLine="357"/>
        <w:rPr>
          <w:rFonts w:ascii="Arial" w:hAnsi="Arial" w:cs="Arial"/>
          <w:lang w:eastAsia="en-AU"/>
        </w:rPr>
      </w:pPr>
      <w:r>
        <w:rPr>
          <w:rFonts w:cs="Arial" w:ascii="Arial" w:hAnsi="Arial"/>
          <w:lang w:eastAsia="en-AU"/>
        </w:rPr>
      </w:r>
    </w:p>
    <w:tbl>
      <w:tblPr>
        <w:tblW w:w="8501" w:type="dxa"/>
        <w:jc w:val="center"/>
        <w:tblInd w:w="0" w:type="dxa"/>
        <w:tblLayout w:type="fixed"/>
        <w:tblCellMar>
          <w:top w:w="0" w:type="dxa"/>
          <w:left w:w="0" w:type="dxa"/>
          <w:bottom w:w="0" w:type="dxa"/>
          <w:right w:w="0" w:type="dxa"/>
        </w:tblCellMar>
      </w:tblPr>
      <w:tblGrid>
        <w:gridCol w:w="1357"/>
        <w:gridCol w:w="1800"/>
        <w:gridCol w:w="1878"/>
        <w:gridCol w:w="1545"/>
        <w:gridCol w:w="1921"/>
      </w:tblGrid>
      <w:tr>
        <w:trPr>
          <w:trHeight w:val="1096"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7"/>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Broj grl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Životinjski otpad</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Godišnji energetski ekvivalen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highlight w:val="yellow"/>
              </w:rPr>
            </w:pPr>
            <w:r>
              <w:rPr/>
              <w:t>Faktor emisije metana</w:t>
            </w:r>
            <w:r>
              <w:rPr>
                <w:rStyle w:val="FootnoteCharacters"/>
                <w:rStyle w:val="FootnoteAnchor"/>
              </w:rPr>
              <w:footnoteReference w:id="14"/>
            </w:r>
            <w:r>
              <w:rPr>
                <w:vertAlign w:val="superscript"/>
              </w:rPr>
              <w:t>,</w:t>
            </w:r>
          </w:p>
        </w:tc>
      </w:tr>
      <w:tr>
        <w:trPr>
          <w:trHeight w:val="56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edin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i/>
                <w:i/>
              </w:rPr>
            </w:pPr>
            <w:r>
              <w:rPr>
                <w:i/>
              </w:rPr>
              <w:t>m</w:t>
            </w:r>
            <w:r>
              <w:rPr>
                <w:i/>
                <w:vertAlign w:val="superscript"/>
              </w:rPr>
              <w:t>3</w:t>
            </w:r>
            <w:r>
              <w:rPr>
                <w:i/>
              </w:rPr>
              <w:t>/dan</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i/>
                <w:i/>
              </w:rPr>
            </w:pPr>
            <w:r>
              <w:rPr>
                <w:i/>
              </w:rPr>
              <w:t>to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i/>
                <w:i/>
              </w:rPr>
            </w:pPr>
            <w:r>
              <w:rPr>
                <w:i/>
                <w:lang w:val="sr-Latn-CS"/>
              </w:rPr>
              <w:t>k</w:t>
            </w:r>
            <w:r>
              <w:rPr>
                <w:i/>
              </w:rPr>
              <w:t>g CH</w:t>
            </w:r>
            <w:r>
              <w:rPr>
                <w:i/>
                <w:vertAlign w:val="subscript"/>
              </w:rPr>
              <w:t xml:space="preserve">4 </w:t>
            </w:r>
            <w:r>
              <w:rPr>
                <w:b/>
                <w:i/>
              </w:rPr>
              <w:t>/</w:t>
            </w:r>
            <w:r>
              <w:rPr>
                <w:i/>
              </w:rPr>
              <w:t>glavi stanovnika</w:t>
            </w:r>
            <w:r>
              <w:rPr>
                <w:b/>
                <w:i/>
              </w:rPr>
              <w:t>/</w:t>
            </w:r>
            <w:r>
              <w:rPr>
                <w:i/>
              </w:rPr>
              <w:t xml:space="preserve"> godini</w:t>
            </w:r>
          </w:p>
        </w:tc>
      </w:tr>
      <w:tr>
        <w:trPr>
          <w:trHeight w:val="56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Gove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68" w:firstLine="357"/>
              <w:jc w:val="center"/>
              <w:rPr/>
            </w:pPr>
            <w:r>
              <w:rPr/>
              <w:t>260 3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right="168" w:firstLine="357"/>
              <w:jc w:val="center"/>
              <w:rPr/>
            </w:pPr>
            <w:r>
              <w:rPr/>
              <w:t>5 2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348" w:firstLine="357"/>
              <w:jc w:val="center"/>
              <w:rPr/>
            </w:pPr>
            <w:r>
              <w:rPr/>
              <w:t>20 14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ind w:right="533" w:firstLine="357"/>
              <w:jc w:val="center"/>
              <w:rPr/>
            </w:pPr>
            <w:r>
              <w:rPr/>
              <w:t>12</w:t>
            </w:r>
          </w:p>
        </w:tc>
      </w:tr>
      <w:tr>
        <w:trPr>
          <w:trHeight w:val="56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Svinj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68" w:firstLine="357"/>
              <w:jc w:val="center"/>
              <w:rPr/>
            </w:pPr>
            <w:r>
              <w:rPr/>
              <w:t>1 655 1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right="168" w:firstLine="357"/>
              <w:jc w:val="center"/>
              <w:rPr/>
            </w:pPr>
            <w:r>
              <w:rPr/>
              <w:t>4 56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348" w:firstLine="357"/>
              <w:jc w:val="center"/>
              <w:rPr/>
            </w:pPr>
            <w:r>
              <w:rPr/>
              <w:t>17 5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ind w:right="533" w:firstLine="357"/>
              <w:jc w:val="center"/>
              <w:rPr/>
            </w:pPr>
            <w:r>
              <w:rPr/>
              <w:t>5</w:t>
            </w:r>
          </w:p>
        </w:tc>
      </w:tr>
      <w:tr>
        <w:trPr>
          <w:trHeight w:val="56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Živi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68" w:firstLine="357"/>
              <w:jc w:val="center"/>
              <w:rPr/>
            </w:pPr>
            <w:r>
              <w:rPr/>
              <w:t>2 350 0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right="168" w:firstLine="357"/>
              <w:jc w:val="center"/>
              <w:rPr/>
            </w:pPr>
            <w:r>
              <w:rPr/>
              <w:t>48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348" w:firstLine="357"/>
              <w:jc w:val="center"/>
              <w:rPr/>
            </w:pPr>
            <w:r>
              <w:rPr/>
              <w:t>4 6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ind w:right="533" w:firstLine="357"/>
              <w:jc w:val="center"/>
              <w:rPr/>
            </w:pPr>
            <w:r>
              <w:rPr/>
              <w:t>0,01</w:t>
            </w:r>
          </w:p>
        </w:tc>
      </w:tr>
      <w:tr>
        <w:trPr>
          <w:trHeight w:val="533" w:hRule="atLeast"/>
        </w:trPr>
        <w:tc>
          <w:tcPr>
            <w:tcW w:w="1357" w:type="dxa"/>
            <w:tcBorders>
              <w:top w:val="thinThickSmallGap" w:sz="24" w:space="0" w:color="000000"/>
              <w:left w:val="single" w:sz="4" w:space="0" w:color="000000"/>
              <w:bottom w:val="single" w:sz="4" w:space="0" w:color="000000"/>
              <w:right w:val="single" w:sz="4" w:space="0" w:color="000000"/>
            </w:tcBorders>
            <w:vAlign w:val="center"/>
          </w:tcPr>
          <w:p>
            <w:pPr>
              <w:pStyle w:val="Normal"/>
              <w:ind w:firstLine="357"/>
              <w:jc w:val="center"/>
              <w:rPr/>
            </w:pPr>
            <w:r>
              <w:rPr/>
              <w:t>Ukupno</w:t>
            </w:r>
          </w:p>
        </w:tc>
        <w:tc>
          <w:tcPr>
            <w:tcW w:w="1800" w:type="dxa"/>
            <w:tcBorders>
              <w:top w:val="thinThickSmallGap" w:sz="24" w:space="0" w:color="000000"/>
              <w:left w:val="single" w:sz="4" w:space="0" w:color="000000"/>
              <w:bottom w:val="single" w:sz="4" w:space="0" w:color="000000"/>
              <w:right w:val="single" w:sz="4" w:space="0" w:color="000000"/>
            </w:tcBorders>
            <w:vAlign w:val="center"/>
          </w:tcPr>
          <w:p>
            <w:pPr>
              <w:pStyle w:val="Normal"/>
              <w:ind w:firstLine="357"/>
              <w:jc w:val="center"/>
              <w:rPr/>
            </w:pPr>
            <w:r>
              <w:rPr/>
              <w:t>-</w:t>
            </w:r>
          </w:p>
        </w:tc>
        <w:tc>
          <w:tcPr>
            <w:tcW w:w="1878" w:type="dxa"/>
            <w:tcBorders>
              <w:top w:val="thinThickSmallGap" w:sz="24" w:space="0" w:color="000000"/>
              <w:left w:val="single" w:sz="4" w:space="0" w:color="000000"/>
              <w:bottom w:val="single" w:sz="4" w:space="0" w:color="000000"/>
              <w:right w:val="single" w:sz="4" w:space="0" w:color="000000"/>
            </w:tcBorders>
            <w:vAlign w:val="center"/>
          </w:tcPr>
          <w:p>
            <w:pPr>
              <w:pStyle w:val="Normal"/>
              <w:ind w:right="449" w:firstLine="357"/>
              <w:jc w:val="center"/>
              <w:rPr/>
            </w:pPr>
            <w:r>
              <w:rPr/>
              <w:t>-</w:t>
            </w:r>
          </w:p>
        </w:tc>
        <w:tc>
          <w:tcPr>
            <w:tcW w:w="1545" w:type="dxa"/>
            <w:tcBorders>
              <w:top w:val="thinThickSmallGap" w:sz="24" w:space="0" w:color="000000"/>
              <w:left w:val="single" w:sz="4" w:space="0" w:color="000000"/>
              <w:bottom w:val="single" w:sz="4" w:space="0" w:color="000000"/>
              <w:right w:val="single" w:sz="4" w:space="0" w:color="000000"/>
            </w:tcBorders>
            <w:vAlign w:val="center"/>
          </w:tcPr>
          <w:p>
            <w:pPr>
              <w:pStyle w:val="Normal"/>
              <w:ind w:right="348" w:firstLine="357"/>
              <w:jc w:val="center"/>
              <w:rPr/>
            </w:pPr>
            <w:r>
              <w:rPr/>
              <w:t>42 240</w:t>
            </w:r>
          </w:p>
        </w:tc>
        <w:tc>
          <w:tcPr>
            <w:tcW w:w="1921"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ind w:right="-10" w:firstLine="357"/>
              <w:jc w:val="center"/>
              <w:rPr/>
            </w:pPr>
            <w:r>
              <w:rPr/>
              <w:t>-</w:t>
            </w:r>
          </w:p>
        </w:tc>
      </w:tr>
    </w:tbl>
    <w:p>
      <w:pPr>
        <w:pStyle w:val="Caption"/>
        <w:ind w:firstLine="357"/>
        <w:rPr/>
      </w:pPr>
      <w:r>
        <w:rPr>
          <w:sz w:val="24"/>
          <w:szCs w:val="24"/>
          <w:lang w:val="sr-CS"/>
        </w:rPr>
        <w:t>Tabela 11.</w:t>
      </w:r>
      <w:r>
        <w:rPr>
          <w:b w:val="false"/>
          <w:sz w:val="24"/>
          <w:szCs w:val="24"/>
          <w:lang w:val="sr-CS"/>
        </w:rPr>
        <w:t xml:space="preserve"> </w:t>
      </w:r>
      <w:r>
        <w:rPr>
          <w:b w:val="false"/>
          <w:sz w:val="24"/>
          <w:szCs w:val="24"/>
        </w:rPr>
        <w:t xml:space="preserve"> </w:t>
      </w:r>
      <w:r>
        <w:rPr>
          <w:b w:val="false"/>
          <w:i/>
          <w:sz w:val="24"/>
          <w:szCs w:val="24"/>
          <w:lang w:val="sr-CS"/>
        </w:rPr>
        <w:t>Broj grla stoke u Republici Srbiji</w:t>
      </w:r>
      <w:r>
        <w:rPr>
          <w:b w:val="false"/>
          <w:i/>
          <w:sz w:val="24"/>
          <w:szCs w:val="24"/>
        </w:rPr>
        <w:t xml:space="preserve"> (2008</w:t>
      </w:r>
      <w:r>
        <w:rPr>
          <w:b w:val="false"/>
          <w:i/>
          <w:sz w:val="24"/>
          <w:szCs w:val="24"/>
          <w:lang w:val="sr-CS"/>
        </w:rPr>
        <w:t>. godina</w:t>
      </w:r>
      <w:r>
        <w:rPr>
          <w:b w:val="false"/>
          <w:i/>
          <w:sz w:val="24"/>
          <w:szCs w:val="24"/>
        </w:rPr>
        <w:t>)</w:t>
      </w:r>
    </w:p>
    <w:p>
      <w:pPr>
        <w:pStyle w:val="Normal"/>
        <w:ind w:firstLine="357"/>
        <w:rPr>
          <w:b/>
          <w:b/>
          <w:i/>
          <w:i/>
          <w:sz w:val="24"/>
          <w:szCs w:val="24"/>
        </w:rPr>
      </w:pPr>
      <w:r>
        <w:rPr>
          <w:b/>
          <w:i/>
          <w:sz w:val="24"/>
          <w:szCs w:val="24"/>
        </w:rPr>
      </w:r>
    </w:p>
    <w:p>
      <w:pPr>
        <w:pStyle w:val="Normal"/>
        <w:ind w:firstLine="357"/>
        <w:jc w:val="both"/>
        <w:rPr/>
      </w:pPr>
      <w:r>
        <w:rPr/>
        <w:t>Analize pokazuju da male farme veliki deo životinjskog otpada, uključujući i živinski otpad ispuštaju direktno u rečne tokove, kompostiraju za sopstvene potrebe ili direktno raznose preko poljoprivrednog zemljišta. Ovakva praksa je svojevrstan oblik aerobnog tretmana životinjskog otpada i emisije metana koje nastaju na ovaj način su zanemarljive.</w:t>
      </w:r>
    </w:p>
    <w:p>
      <w:pPr>
        <w:pStyle w:val="Footnote"/>
        <w:ind w:firstLine="357"/>
        <w:jc w:val="both"/>
        <w:rPr>
          <w:lang w:val="sr-CS"/>
        </w:rPr>
      </w:pPr>
      <w:r>
        <w:rPr/>
        <w:t>Većina velikih farmi ima određenu vrstu sistema za tretman otpada, uključujući lagune, jame ili bazene. Ove farme mogu samostalno</w:t>
      </w:r>
      <w:r>
        <w:rPr>
          <w:rFonts w:cs="Arial" w:ascii="Arial" w:hAnsi="Arial"/>
        </w:rPr>
        <w:t xml:space="preserve"> </w:t>
      </w:r>
      <w:r>
        <w:rPr/>
        <w:t xml:space="preserve">razvijati CDM projekte i smanjiti emisije metana kroz unapređivanje prakse upravljanja životinjskim otpadom. </w:t>
      </w:r>
    </w:p>
    <w:p>
      <w:pPr>
        <w:pStyle w:val="Footnote"/>
        <w:ind w:firstLine="357"/>
        <w:jc w:val="both"/>
        <w:rPr>
          <w:lang w:val="sr-CS"/>
        </w:rPr>
      </w:pPr>
      <w:r>
        <w:rPr/>
        <w:t>Identifikovano je 11 ovakvih farmi, sa preko 1000 grla goveda i 9000 grla svinja</w:t>
      </w:r>
      <w:r>
        <w:rPr>
          <w:lang w:val="sr-CS"/>
        </w:rPr>
        <w:t>.</w:t>
      </w:r>
    </w:p>
    <w:p>
      <w:pPr>
        <w:pStyle w:val="Footnote"/>
        <w:ind w:firstLine="357"/>
        <w:jc w:val="both"/>
        <w:rPr/>
      </w:pPr>
      <w:r>
        <w:rPr>
          <w:lang w:val="sr-CS"/>
        </w:rPr>
        <w:t xml:space="preserve">Za ove farme napravljena je procena emisja metana na godišnjem nivou u skladu sa načinima proračuna emisija definisanim metodologijama </w:t>
      </w:r>
      <w:r>
        <w:rPr/>
        <w:t xml:space="preserve">AMS-III.D. </w:t>
      </w:r>
      <w:r>
        <w:rPr>
          <w:lang w:val="sr-CS"/>
        </w:rPr>
        <w:t>i</w:t>
      </w:r>
      <w:r>
        <w:rPr/>
        <w:t xml:space="preserve"> ACM0010 (Tabela 12).</w:t>
      </w:r>
      <w:r>
        <w:rPr>
          <w:lang w:val="sr-CS"/>
        </w:rPr>
        <w:t xml:space="preserve"> </w:t>
      </w:r>
      <w:r>
        <w:rPr>
          <w:i/>
          <w:lang w:val="sr-CS"/>
        </w:rPr>
        <w:t xml:space="preserve">U slučaju potencijalnog razvoja </w:t>
      </w:r>
      <w:r>
        <w:rPr>
          <w:i/>
        </w:rPr>
        <w:t>CDM</w:t>
      </w:r>
      <w:r>
        <w:rPr>
          <w:i/>
          <w:lang w:val="sr-CS"/>
        </w:rPr>
        <w:t xml:space="preserve"> projekta na nekoj od ovih farmi ove procene treba potvrditi.</w:t>
      </w:r>
      <w:r>
        <w:rPr>
          <w:lang w:val="sr-CS"/>
        </w:rPr>
        <w:t xml:space="preserve"> Posebnu pažnju treba posvetiti postojećoj opremi za tretman životinjskog otpada na samim farmama. </w:t>
      </w:r>
    </w:p>
    <w:p>
      <w:pPr>
        <w:pStyle w:val="Normal"/>
        <w:ind w:firstLine="357"/>
        <w:jc w:val="both"/>
        <w:rPr/>
      </w:pPr>
      <w:r>
        <w:rPr/>
      </w:r>
    </w:p>
    <w:p>
      <w:pPr>
        <w:pStyle w:val="Normal"/>
        <w:jc w:val="both"/>
        <w:rPr/>
      </w:pPr>
      <w:r>
        <w:rPr/>
      </w:r>
    </w:p>
    <w:tbl>
      <w:tblPr>
        <w:tblW w:w="8851" w:type="dxa"/>
        <w:jc w:val="center"/>
        <w:tblInd w:w="0" w:type="dxa"/>
        <w:tblLayout w:type="fixed"/>
        <w:tblCellMar>
          <w:top w:w="0" w:type="dxa"/>
          <w:left w:w="108" w:type="dxa"/>
          <w:bottom w:w="0" w:type="dxa"/>
          <w:right w:w="108" w:type="dxa"/>
        </w:tblCellMar>
      </w:tblPr>
      <w:tblGrid>
        <w:gridCol w:w="2448"/>
        <w:gridCol w:w="1244"/>
        <w:gridCol w:w="1871"/>
        <w:gridCol w:w="1740"/>
        <w:gridCol w:w="1548"/>
      </w:tblGrid>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Farma</w:t>
            </w:r>
          </w:p>
        </w:tc>
        <w:tc>
          <w:tcPr>
            <w:tcW w:w="1244"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Vrsta životinja</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Broj grla</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Godišnje emisije metana</w:t>
            </w:r>
          </w:p>
          <w:p>
            <w:pPr>
              <w:pStyle w:val="Normal"/>
              <w:ind w:firstLine="357"/>
              <w:jc w:val="center"/>
              <w:rPr/>
            </w:pPr>
            <w:r>
              <w:rPr/>
              <w:t>(t)</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vertAlign w:val="subscript"/>
              </w:rPr>
            </w:pPr>
            <w:r>
              <w:rPr/>
              <w:t>Godišnje emisije CO</w:t>
            </w:r>
            <w:r>
              <w:rPr>
                <w:vertAlign w:val="subscript"/>
              </w:rPr>
              <w:t>2e</w:t>
            </w:r>
          </w:p>
          <w:p>
            <w:pPr>
              <w:pStyle w:val="Normal"/>
              <w:ind w:firstLine="357"/>
              <w:jc w:val="center"/>
              <w:rPr/>
            </w:pPr>
            <w:r>
              <w:rPr/>
              <w:t>(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Neoplanta</w:t>
            </w:r>
          </w:p>
        </w:tc>
        <w:tc>
          <w:tcPr>
            <w:tcW w:w="1244"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Svinje</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right="485" w:firstLine="357"/>
              <w:jc w:val="center"/>
              <w:rPr/>
            </w:pPr>
            <w:r>
              <w:rPr/>
              <w:t>150 000</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right="605" w:firstLine="357"/>
              <w:jc w:val="center"/>
              <w:rPr/>
            </w:pPr>
            <w:r>
              <w:rPr/>
              <w:t>2 577</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right="223" w:firstLine="357"/>
              <w:jc w:val="center"/>
              <w:rPr/>
            </w:pPr>
            <w:r>
              <w:rPr/>
              <w:t>54 119</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PKB</w:t>
            </w:r>
          </w:p>
        </w:tc>
        <w:tc>
          <w:tcPr>
            <w:tcW w:w="124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15" w:leader="none"/>
                <w:tab w:val="center" w:pos="648" w:leader="none"/>
              </w:tabs>
              <w:jc w:val="center"/>
              <w:rPr>
                <w:i/>
                <w:i/>
              </w:rPr>
            </w:pPr>
            <w:r>
              <w:rPr>
                <w:i/>
              </w:rPr>
              <w:t>Goveda</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right="485" w:firstLine="357"/>
              <w:jc w:val="center"/>
              <w:rPr/>
            </w:pPr>
            <w:r>
              <w:rPr/>
              <w:t>22 000</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right="605" w:firstLine="357"/>
              <w:jc w:val="center"/>
              <w:rPr/>
            </w:pPr>
            <w:r>
              <w:rPr/>
              <w:t>3 023</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right="223" w:firstLine="357"/>
              <w:jc w:val="center"/>
              <w:rPr/>
            </w:pPr>
            <w:r>
              <w:rPr/>
              <w:t>63 500</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Napredak</w:t>
            </w:r>
          </w:p>
        </w:tc>
        <w:tc>
          <w:tcPr>
            <w:tcW w:w="1244"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Svinje</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right="485" w:firstLine="357"/>
              <w:jc w:val="center"/>
              <w:rPr/>
            </w:pPr>
            <w:r>
              <w:rPr/>
              <w:t>30 000</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right="605" w:firstLine="357"/>
              <w:jc w:val="center"/>
              <w:rPr/>
            </w:pPr>
            <w:r>
              <w:rPr/>
              <w:t>150</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right="223" w:firstLine="357"/>
              <w:jc w:val="center"/>
              <w:rPr/>
            </w:pPr>
            <w:r>
              <w:rPr/>
              <w:t>10 824</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Dragan Marković</w:t>
            </w:r>
          </w:p>
        </w:tc>
        <w:tc>
          <w:tcPr>
            <w:tcW w:w="1244"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Svinje</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right="485" w:firstLine="357"/>
              <w:jc w:val="center"/>
              <w:rPr/>
            </w:pPr>
            <w:r>
              <w:rPr/>
              <w:t>22 469</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right="605" w:firstLine="357"/>
              <w:jc w:val="center"/>
              <w:rPr/>
            </w:pPr>
            <w:r>
              <w:rPr/>
              <w:t>386</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right="223" w:firstLine="357"/>
              <w:jc w:val="center"/>
              <w:rPr/>
            </w:pPr>
            <w:r>
              <w:rPr/>
              <w:t>8 107</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Vizelj</w:t>
            </w:r>
          </w:p>
        </w:tc>
        <w:tc>
          <w:tcPr>
            <w:tcW w:w="12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rPr>
            </w:pPr>
            <w:r>
              <w:rPr>
                <w:i/>
              </w:rPr>
              <w:t>Svinje</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right="485" w:firstLine="357"/>
              <w:jc w:val="center"/>
              <w:rPr/>
            </w:pPr>
            <w:r>
              <w:rPr/>
              <w:t>17 109</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right="605" w:firstLine="357"/>
              <w:jc w:val="center"/>
              <w:rPr/>
            </w:pPr>
            <w:r>
              <w:rPr/>
              <w:t>2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right="223" w:firstLine="357"/>
              <w:jc w:val="center"/>
              <w:rPr/>
            </w:pPr>
            <w:r>
              <w:rPr/>
              <w:t>6 137</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Pantomarket stočar</w:t>
            </w:r>
          </w:p>
        </w:tc>
        <w:tc>
          <w:tcPr>
            <w:tcW w:w="12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rPr>
            </w:pPr>
            <w:r>
              <w:rPr>
                <w:i/>
              </w:rPr>
              <w:t>Goveda</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right="485" w:firstLine="357"/>
              <w:jc w:val="center"/>
              <w:rPr/>
            </w:pPr>
            <w:r>
              <w:rPr/>
              <w:t>1 700</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right="605" w:firstLine="357"/>
              <w:jc w:val="center"/>
              <w:rPr/>
            </w:pPr>
            <w:r>
              <w:rPr/>
              <w:t>233</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right="223" w:firstLine="357"/>
              <w:jc w:val="center"/>
              <w:rPr/>
            </w:pPr>
            <w:r>
              <w:rPr/>
              <w:t>4 907</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Sava Kovačević</w:t>
            </w:r>
          </w:p>
        </w:tc>
        <w:tc>
          <w:tcPr>
            <w:tcW w:w="12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rPr>
            </w:pPr>
            <w:r>
              <w:rPr>
                <w:i/>
              </w:rPr>
              <w:t>Goveda</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right="485" w:firstLine="357"/>
              <w:jc w:val="center"/>
              <w:rPr/>
            </w:pPr>
            <w:r>
              <w:rPr/>
              <w:t>1 200</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right="605" w:firstLine="357"/>
              <w:jc w:val="center"/>
              <w:rPr/>
            </w:pPr>
            <w:r>
              <w:rPr/>
              <w:t>164</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right="223" w:firstLine="357"/>
              <w:jc w:val="center"/>
              <w:rPr/>
            </w:pPr>
            <w:r>
              <w:rPr/>
              <w:t>3 469</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Kompanija Kuč</w:t>
            </w:r>
          </w:p>
        </w:tc>
        <w:tc>
          <w:tcPr>
            <w:tcW w:w="12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rPr>
            </w:pPr>
            <w:r>
              <w:rPr>
                <w:i/>
              </w:rPr>
              <w:t>Goveda</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right="485" w:firstLine="357"/>
              <w:jc w:val="center"/>
              <w:rPr/>
            </w:pPr>
            <w:r>
              <w:rPr/>
              <w:t>1 000</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right="605" w:firstLine="357"/>
              <w:jc w:val="center"/>
              <w:rPr/>
            </w:pPr>
            <w:r>
              <w:rPr/>
              <w:t>137</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right="223" w:firstLine="357"/>
              <w:jc w:val="center"/>
              <w:rPr/>
            </w:pPr>
            <w:r>
              <w:rPr/>
              <w:t>2 886</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Klanica Divci</w:t>
            </w:r>
          </w:p>
        </w:tc>
        <w:tc>
          <w:tcPr>
            <w:tcW w:w="12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rPr>
            </w:pPr>
            <w:r>
              <w:rPr>
                <w:i/>
              </w:rPr>
              <w:t>Goveda</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right="485" w:firstLine="357"/>
              <w:jc w:val="center"/>
              <w:rPr/>
            </w:pPr>
            <w:r>
              <w:rPr/>
              <w:t>2 000</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right="605" w:firstLine="357"/>
              <w:jc w:val="center"/>
              <w:rPr/>
            </w:pPr>
            <w:r>
              <w:rPr/>
              <w:t>274</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right="223" w:firstLine="357"/>
              <w:jc w:val="center"/>
              <w:rPr/>
            </w:pPr>
            <w:r>
              <w:rPr/>
              <w:t>5 773</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Pepu Pork</w:t>
            </w:r>
          </w:p>
        </w:tc>
        <w:tc>
          <w:tcPr>
            <w:tcW w:w="12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rPr>
            </w:pPr>
            <w:r>
              <w:rPr>
                <w:i/>
              </w:rPr>
              <w:t>Svinje</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right="485" w:firstLine="357"/>
              <w:jc w:val="center"/>
              <w:rPr/>
            </w:pPr>
            <w:r>
              <w:rPr/>
              <w:t>9 650</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right="605" w:firstLine="357"/>
              <w:jc w:val="center"/>
              <w:rPr/>
            </w:pPr>
            <w:r>
              <w:rPr/>
              <w:t>165</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right="223" w:firstLine="357"/>
              <w:jc w:val="center"/>
              <w:rPr/>
            </w:pPr>
            <w:r>
              <w:rPr/>
              <w:t>3 482</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PIK Bečej</w:t>
            </w:r>
          </w:p>
        </w:tc>
        <w:tc>
          <w:tcPr>
            <w:tcW w:w="12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rPr>
            </w:pPr>
            <w:r>
              <w:rPr>
                <w:i/>
              </w:rPr>
              <w:t>Svinje</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right="485" w:firstLine="357"/>
              <w:jc w:val="center"/>
              <w:rPr/>
            </w:pPr>
            <w:r>
              <w:rPr/>
              <w:t>56 000</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right="605" w:firstLine="357"/>
              <w:jc w:val="center"/>
              <w:rPr/>
            </w:pPr>
            <w:r>
              <w:rPr/>
              <w:t>280</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right="223" w:firstLine="357"/>
              <w:jc w:val="center"/>
              <w:rPr/>
            </w:pPr>
            <w:r>
              <w:rPr/>
              <w:t>5 880</w:t>
            </w:r>
          </w:p>
        </w:tc>
      </w:tr>
    </w:tbl>
    <w:p>
      <w:pPr>
        <w:pStyle w:val="Caption"/>
        <w:ind w:firstLine="357"/>
        <w:rPr>
          <w:b w:val="false"/>
          <w:b w:val="false"/>
          <w:sz w:val="24"/>
          <w:szCs w:val="24"/>
        </w:rPr>
      </w:pPr>
      <w:r>
        <w:rPr>
          <w:sz w:val="24"/>
          <w:szCs w:val="24"/>
        </w:rPr>
        <w:t>Tabela</w:t>
      </w:r>
      <w:r>
        <w:rPr>
          <w:sz w:val="24"/>
          <w:szCs w:val="24"/>
          <w:lang w:val="sr-CS"/>
        </w:rPr>
        <w:t xml:space="preserve"> 12.</w:t>
      </w:r>
      <w:r>
        <w:rPr>
          <w:b w:val="false"/>
          <w:sz w:val="24"/>
          <w:szCs w:val="24"/>
        </w:rPr>
        <w:t xml:space="preserve"> </w:t>
      </w:r>
      <w:r>
        <w:rPr>
          <w:b w:val="false"/>
          <w:i/>
          <w:sz w:val="24"/>
          <w:szCs w:val="24"/>
          <w:lang w:val="sr-CS"/>
        </w:rPr>
        <w:t xml:space="preserve">Farme u Republici Srbiji sa potencijalom za razvoj </w:t>
      </w:r>
      <w:r>
        <w:rPr>
          <w:b w:val="false"/>
          <w:i/>
          <w:sz w:val="24"/>
          <w:szCs w:val="24"/>
        </w:rPr>
        <w:t>CDM</w:t>
      </w:r>
      <w:r>
        <w:rPr>
          <w:b w:val="false"/>
          <w:i/>
          <w:sz w:val="24"/>
          <w:szCs w:val="24"/>
          <w:lang w:val="sr-CS"/>
        </w:rPr>
        <w:t xml:space="preserve"> projekata</w:t>
      </w:r>
    </w:p>
    <w:p>
      <w:pPr>
        <w:pStyle w:val="Normal"/>
        <w:ind w:firstLine="357"/>
        <w:rPr>
          <w:b/>
          <w:b/>
          <w:sz w:val="24"/>
          <w:szCs w:val="24"/>
        </w:rPr>
      </w:pPr>
      <w:r>
        <w:rPr>
          <w:b/>
          <w:sz w:val="24"/>
          <w:szCs w:val="24"/>
        </w:rPr>
      </w:r>
    </w:p>
    <w:p>
      <w:pPr>
        <w:pStyle w:val="Normal"/>
        <w:ind w:firstLine="357"/>
        <w:jc w:val="both"/>
        <w:rPr/>
      </w:pPr>
      <w:r>
        <w:rPr/>
        <w:t>Na kraju, značajno je da je pre raspada bivše Jugoslavije bila planirana izgradnja deset postrojenja na biogas. Usled nedostatka finansijskih sredstava, većina njih nije nikada završena. One koje su završene nisu u funkciji već dugi niz godina.</w:t>
      </w:r>
    </w:p>
    <w:p>
      <w:pPr>
        <w:pStyle w:val="Normal"/>
        <w:ind w:firstLine="357"/>
        <w:rPr>
          <w:rFonts w:ascii="Arial" w:hAnsi="Arial" w:cs="Arial"/>
        </w:rPr>
      </w:pPr>
      <w:r>
        <w:rPr>
          <w:rFonts w:cs="Arial" w:ascii="Arial" w:hAnsi="Arial"/>
        </w:rPr>
      </w:r>
    </w:p>
    <w:p>
      <w:pPr>
        <w:pStyle w:val="Normal"/>
        <w:ind w:firstLine="357"/>
        <w:rPr/>
      </w:pPr>
      <w:r>
        <w:rPr>
          <w:b/>
          <w:bCs/>
        </w:rPr>
        <w:t xml:space="preserve">6.4. Mogućnosti za sprovođenje CDM projekata u Republici Srbiji </w:t>
      </w:r>
    </w:p>
    <w:p>
      <w:pPr>
        <w:pStyle w:val="Normal"/>
        <w:ind w:firstLine="357"/>
        <w:rPr/>
      </w:pPr>
      <w:r>
        <w:rPr/>
        <w:t xml:space="preserve">Na osnovu međunarodnog iskustva, a pre svega postojećih </w:t>
      </w:r>
      <w:r>
        <w:rPr>
          <w:bCs/>
        </w:rPr>
        <w:t>CDM</w:t>
      </w:r>
      <w:r>
        <w:rPr/>
        <w:t xml:space="preserve"> metodologija, kao i trenutne poljoprivredne prakse u Srbiji, sledeće vrste projekata bi mogle imati potencijal za razvoj u okviru CDM u Republici Srbiji:</w:t>
      </w:r>
    </w:p>
    <w:p>
      <w:pPr>
        <w:pStyle w:val="Normal"/>
        <w:ind w:left="720" w:hanging="360"/>
        <w:rPr>
          <w:i/>
          <w:i/>
        </w:rPr>
      </w:pPr>
      <w:r>
        <w:rPr/>
        <w:t xml:space="preserve">a)  </w:t>
      </w:r>
      <w:r>
        <w:rPr>
          <w:i/>
        </w:rPr>
        <w:t>Korišćenje biomase za proizvodnju energije (toplotne, električne i kogeneracija);</w:t>
      </w:r>
    </w:p>
    <w:p>
      <w:pPr>
        <w:pStyle w:val="Normal"/>
        <w:ind w:left="360" w:hanging="0"/>
        <w:rPr>
          <w:i/>
          <w:i/>
        </w:rPr>
      </w:pPr>
      <w:r>
        <w:rPr>
          <w:i/>
        </w:rPr>
        <w:t>b)  Kombinovano sagorevanje biomase;</w:t>
      </w:r>
    </w:p>
    <w:p>
      <w:pPr>
        <w:pStyle w:val="Normal"/>
        <w:ind w:left="795" w:hanging="435"/>
        <w:rPr>
          <w:i/>
          <w:i/>
        </w:rPr>
      </w:pPr>
      <w:r>
        <w:rPr>
          <w:i/>
        </w:rPr>
        <w:t>v)  Proizvodnja energije od biomase sa namenskih plantaža;</w:t>
      </w:r>
    </w:p>
    <w:p>
      <w:pPr>
        <w:pStyle w:val="Normal"/>
        <w:ind w:left="720" w:hanging="360"/>
        <w:rPr>
          <w:i/>
          <w:i/>
        </w:rPr>
      </w:pPr>
      <w:r>
        <w:rPr>
          <w:i/>
        </w:rPr>
        <w:t>g)  Anaerobni tretman životinjskog otpada i korišćenje biogasa za proizvodnju energije;</w:t>
      </w:r>
    </w:p>
    <w:p>
      <w:pPr>
        <w:pStyle w:val="Normal"/>
        <w:ind w:left="795" w:hanging="435"/>
        <w:rPr/>
      </w:pPr>
      <w:r>
        <w:rPr>
          <w:i/>
        </w:rPr>
        <w:t>d)  Kompostiranje životinjskog otpada i biomase.</w:t>
      </w:r>
    </w:p>
    <w:p>
      <w:pPr>
        <w:pStyle w:val="Normal"/>
        <w:ind w:firstLine="357"/>
        <w:jc w:val="both"/>
        <w:rPr/>
      </w:pPr>
      <w:r>
        <w:rPr/>
        <w:t xml:space="preserve">S obzirom na odsustvo odobrenih metodologija koji se odnose na </w:t>
      </w:r>
      <w:r>
        <w:rPr>
          <w:i/>
        </w:rPr>
        <w:t>proizvodnju biogoriva od semenskog materijala</w:t>
      </w:r>
      <w:r>
        <w:rPr/>
        <w:t xml:space="preserve"> i ograničenih informacija u vezi sa projektima koji se odnose na </w:t>
      </w:r>
      <w:r>
        <w:rPr>
          <w:i/>
        </w:rPr>
        <w:t>delimičnu zamenu uree biomasom</w:t>
      </w:r>
      <w:r>
        <w:rPr/>
        <w:t>, ovi projekti se ne smatraju izvodljivim u Republici Srbiji do 2012 godine.</w:t>
      </w:r>
    </w:p>
    <w:p>
      <w:pPr>
        <w:pStyle w:val="Normal"/>
        <w:ind w:firstLine="357"/>
        <w:jc w:val="both"/>
        <w:rPr/>
      </w:pPr>
      <w:r>
        <w:rPr/>
        <w:t>Za potencijalne predlagače projekata za sprečavanje nastajanja metana, korišćenjem biomase, od značaja su informacije u nastavku.</w:t>
      </w:r>
    </w:p>
    <w:p>
      <w:pPr>
        <w:pStyle w:val="Normal"/>
        <w:ind w:firstLine="357"/>
        <w:jc w:val="both"/>
        <w:rPr/>
      </w:pPr>
      <w:r>
        <w:rPr/>
        <w:t xml:space="preserve">U projektnom dokumentu mora biti dokazano da bi u odsustvu projekta realno došlo do anaerobnog razlaganja biomase. </w:t>
      </w:r>
    </w:p>
    <w:p>
      <w:pPr>
        <w:pStyle w:val="Normal"/>
        <w:ind w:firstLine="357"/>
        <w:jc w:val="both"/>
        <w:rPr/>
      </w:pPr>
      <w:r>
        <w:rPr/>
        <w:t xml:space="preserve">Potrebno je izvršiti procene emisija u skladu sa najnovijim odobrenim instrumentima za procenu emisija metana, odnosno u skladu sa verzijom četiri „Instrumenta za metan” (decembar 2008. godine). Pri proračunu emisija treba voditi računa da izabrani koeficijenti budu u skladu sa klimatskim karakteristikama zemlje. </w:t>
      </w:r>
    </w:p>
    <w:p>
      <w:pPr>
        <w:pStyle w:val="Footnote"/>
        <w:ind w:firstLine="357"/>
        <w:jc w:val="both"/>
        <w:rPr/>
      </w:pPr>
      <w:r>
        <w:rPr/>
        <w:t xml:space="preserve">Klima Republike Srbije klasifikuje se kao umerena i vlažna. Prosečna godišnja temperatura za teritoriju Republike Srbije je 10-11°C. Prosečne količine padavina u nižim područjima su 540-820mm, a u područjima iznad 1000m nadmorske visine 700-1000mm, potencijalna evapotranspiracija je 740-900mm. </w:t>
      </w:r>
    </w:p>
    <w:p>
      <w:pPr>
        <w:pStyle w:val="Footnote"/>
        <w:ind w:firstLine="357"/>
        <w:jc w:val="both"/>
        <w:rPr>
          <w:lang w:val="sr-CS"/>
        </w:rPr>
      </w:pPr>
      <w:r>
        <w:rPr>
          <w:lang w:val="sr-CS"/>
        </w:rPr>
        <w:t>V</w:t>
      </w:r>
      <w:r>
        <w:rPr>
          <w:lang w:val="ru-RU"/>
        </w:rPr>
        <w:t xml:space="preserve">iše informacija o karakteristikama klime mogu se naći na internet adresi Republičkog hidrometeorološkog zavoda: </w:t>
      </w:r>
      <w:hyperlink r:id="rId19">
        <w:r>
          <w:rPr>
            <w:rStyle w:val="InternetLink"/>
          </w:rPr>
          <w:t>http://www.hidmet.gov.rs</w:t>
        </w:r>
      </w:hyperlink>
    </w:p>
    <w:p>
      <w:pPr>
        <w:pStyle w:val="Footnote"/>
        <w:ind w:firstLine="357"/>
        <w:jc w:val="both"/>
        <w:rPr>
          <w:lang w:val="sr-CS"/>
        </w:rPr>
      </w:pPr>
      <w:r>
        <w:rPr/>
        <w:t xml:space="preserve">Modeli za procenu emisija metana jako su osetljivi na vrednosti temperature, vlažnosti i potencijalnu evapotranspiraciju, tako da je često preporučljivo korišćenje regionalnih umesto nacionalnih podataka, u slučajevima kada je to moguće. </w:t>
      </w:r>
    </w:p>
    <w:p>
      <w:pPr>
        <w:pStyle w:val="Footnote"/>
        <w:ind w:firstLine="357"/>
        <w:jc w:val="both"/>
        <w:rPr>
          <w:lang w:val="sr-CS"/>
        </w:rPr>
      </w:pPr>
      <w:r>
        <w:rPr>
          <w:lang w:val="sr-CS"/>
        </w:rPr>
      </w:r>
    </w:p>
    <w:p>
      <w:pPr>
        <w:pStyle w:val="Normal"/>
        <w:ind w:left="1530" w:hanging="1170"/>
        <w:jc w:val="both"/>
        <w:rPr/>
      </w:pPr>
      <w:r>
        <w:rPr>
          <w:b/>
          <w:bCs/>
        </w:rPr>
        <w:t xml:space="preserve">6.4.1. Korišćenje biomase za proizvodnju energije </w:t>
      </w:r>
    </w:p>
    <w:p>
      <w:pPr>
        <w:pStyle w:val="Normal"/>
        <w:ind w:firstLine="357"/>
        <w:jc w:val="both"/>
        <w:rPr/>
      </w:pPr>
      <w:r>
        <w:rPr/>
        <w:t>Republika Srbija uvoznik je sirovina (gas i nafta) za proizvodnju, kao i same električne energije. Veću stopu energetske sigurnosti Republika Srbija može postići upotrebom biomase kao izvora energije. Deo aktivnosti upotrebe biomase Republika Srbija može ostvariti sprovođenjem CDM projektnih aktivnosti. U ovom kontekstu postoji određeni broj mogućnosti.</w:t>
      </w:r>
    </w:p>
    <w:p>
      <w:pPr>
        <w:pStyle w:val="Normal"/>
        <w:ind w:firstLine="357"/>
        <w:jc w:val="both"/>
        <w:rPr/>
      </w:pPr>
      <w:r>
        <w:rPr/>
        <w:t>Zimske mesece u Republici Srbiji karakterišu niske temperature. U mnogim gradovima Republike Srbije stanovništvo se greje iz lokalnih kotlarnica, koje koriste fosilna goriva: mazut, ugalj ili gas. Istovremeno, ove kotlarnice obezbeđuju toplu vodu tokom cele godine.</w:t>
      </w:r>
    </w:p>
    <w:p>
      <w:pPr>
        <w:pStyle w:val="Normal"/>
        <w:ind w:firstLine="357"/>
        <w:jc w:val="both"/>
        <w:rPr/>
      </w:pPr>
      <w:r>
        <w:rPr/>
        <w:t xml:space="preserve">Potencijalna CDM projektna aktivnost može biti prebacivanje korišćenja fosilnih goriva u kotlarnicama na korišćenje biomase za proizvodnju toplotne energije. Ovaj proces ne uključuje veliki tehnološki rizik i problemi sa potrebnim finansijskim sredstvima mogu biti prevaziđeni ukoliko se projekat razvije kao CDM projektna aktivnost. </w:t>
      </w:r>
    </w:p>
    <w:p>
      <w:pPr>
        <w:pStyle w:val="Normal"/>
        <w:ind w:firstLine="357"/>
        <w:jc w:val="both"/>
        <w:rPr/>
      </w:pPr>
      <w:r>
        <w:rPr/>
        <w:t xml:space="preserve">S obzirom na veliku dostupnost biomase, sprovođenje projekata </w:t>
      </w:r>
      <w:r>
        <w:rPr>
          <w:b/>
          <w:i/>
        </w:rPr>
        <w:t>prelaska sa fosilnih goriva na biomasu za proizvodnju toplotne energije</w:t>
      </w:r>
      <w:r>
        <w:rPr/>
        <w:t xml:space="preserve"> treba smatrati </w:t>
      </w:r>
      <w:r>
        <w:rPr>
          <w:b/>
          <w:i/>
        </w:rPr>
        <w:t>prioritetnim</w:t>
      </w:r>
      <w:r>
        <w:rPr/>
        <w:t xml:space="preserve"> među CDM projektima u Republici Srbiji. </w:t>
      </w:r>
    </w:p>
    <w:p>
      <w:pPr>
        <w:pStyle w:val="Normal"/>
        <w:ind w:firstLine="357"/>
        <w:jc w:val="both"/>
        <w:rPr/>
      </w:pPr>
      <w:r>
        <w:rPr/>
        <w:t xml:space="preserve">Ovaj tip CDM projekata pogodan je kako za gradske toplane u velikim gradovima (Beograd, Niš i Novi Sad), tako i kao </w:t>
      </w:r>
      <w:r>
        <w:rPr>
          <w:b/>
          <w:i/>
        </w:rPr>
        <w:t>deo Programskog CDM u manjim gradovima</w:t>
      </w:r>
      <w:r>
        <w:rPr/>
        <w:t>. Detaljnu analizu mogućnosti snabdevanja biomasom svakako je neophodno izvršiti za svaki pojedinačni slučaj.</w:t>
      </w:r>
    </w:p>
    <w:p>
      <w:pPr>
        <w:pStyle w:val="Normal"/>
        <w:ind w:firstLine="357"/>
        <w:jc w:val="both"/>
        <w:rPr/>
      </w:pPr>
      <w:r>
        <w:rPr/>
        <w:t xml:space="preserve">Projekti </w:t>
      </w:r>
      <w:r>
        <w:rPr>
          <w:b/>
          <w:i/>
        </w:rPr>
        <w:t>korišćenja biomase za proizvodnju električne energije ili kogeneraciju</w:t>
      </w:r>
      <w:r>
        <w:rPr/>
        <w:t xml:space="preserve"> smatraju se najizvodljivijim </w:t>
      </w:r>
      <w:r>
        <w:rPr>
          <w:b/>
          <w:i/>
        </w:rPr>
        <w:t>u slučaju promene goriva na već postojećim instalacijama.</w:t>
      </w:r>
      <w:r>
        <w:rPr/>
        <w:t xml:space="preserve"> Takva projektna aktivnost zahteva značajno manja investiciona ulaganja u poređenju sa tzv investicijama u čistije tehnologije. </w:t>
      </w:r>
    </w:p>
    <w:p>
      <w:pPr>
        <w:pStyle w:val="Normal"/>
        <w:ind w:firstLine="357"/>
        <w:jc w:val="both"/>
        <w:rPr/>
      </w:pPr>
      <w:r>
        <w:rPr>
          <w:b/>
          <w:i/>
        </w:rPr>
        <w:t>Procene pokazuju da bi se sprovođenjem projekata koji podrazumevaju korišćenje raspoloživih ostataka biomase u Republici Srbiji moglo ostvariti godišnje smanjenje emisija od preko 1 000 000t CO</w:t>
      </w:r>
      <w:r>
        <w:rPr>
          <w:b/>
          <w:i/>
          <w:vertAlign w:val="subscript"/>
        </w:rPr>
        <w:t>2e</w:t>
      </w:r>
      <w:r>
        <w:rPr/>
        <w:t xml:space="preserve">.  </w:t>
      </w:r>
    </w:p>
    <w:p>
      <w:pPr>
        <w:pStyle w:val="Normal"/>
        <w:ind w:firstLine="357"/>
        <w:jc w:val="both"/>
        <w:rPr/>
      </w:pPr>
      <w:r>
        <w:rPr/>
        <w:t xml:space="preserve">Sprovođenje projekata koji zahtevaju </w:t>
      </w:r>
      <w:r>
        <w:rPr>
          <w:b/>
          <w:i/>
        </w:rPr>
        <w:t>izgradnju novih postrojenja na biomasu za kombinovanu proizvodnju električne i toplotne energije</w:t>
      </w:r>
      <w:r>
        <w:rPr/>
        <w:t xml:space="preserve"> </w:t>
      </w:r>
      <w:r>
        <w:rPr>
          <w:b/>
          <w:i/>
        </w:rPr>
        <w:t>u Republici Srbiji nije realno očekivati u periodu do 2012. godine</w:t>
      </w:r>
      <w:r>
        <w:rPr/>
        <w:t>. Ova vrsta projektnih aktivnosti može biti izvodljiva u srednjoročnom i dugoročnom periodu i isključivo uz podršku sektora energetike.</w:t>
      </w:r>
    </w:p>
    <w:p>
      <w:pPr>
        <w:pStyle w:val="Normal"/>
        <w:ind w:firstLine="357"/>
        <w:jc w:val="both"/>
        <w:rPr/>
      </w:pPr>
      <w:r>
        <w:rPr/>
      </w:r>
    </w:p>
    <w:p>
      <w:pPr>
        <w:pStyle w:val="Normal"/>
        <w:widowControl w:val="false"/>
        <w:numPr>
          <w:ilvl w:val="2"/>
          <w:numId w:val="15"/>
        </w:numPr>
        <w:tabs>
          <w:tab w:val="clear" w:pos="720"/>
          <w:tab w:val="left" w:pos="1080" w:leader="none"/>
        </w:tabs>
        <w:ind w:left="1800" w:hanging="1440"/>
        <w:jc w:val="both"/>
        <w:outlineLvl w:val="2"/>
        <w:rPr>
          <w:b/>
          <w:b/>
        </w:rPr>
      </w:pPr>
      <w:r>
        <w:rPr>
          <w:b/>
        </w:rPr>
        <w:t>Kombinovano sagorevanje biomase</w:t>
      </w:r>
    </w:p>
    <w:p>
      <w:pPr>
        <w:pStyle w:val="Normal"/>
        <w:ind w:firstLine="357"/>
        <w:jc w:val="both"/>
        <w:rPr/>
      </w:pPr>
      <w:r>
        <w:rPr/>
        <w:t xml:space="preserve">Kombinovano sagorevanje biomase i uglja je još jedna od mogućih opcija korišćenja biomase kroz CDM projektne aktivnosti. Zbog relativno visokog procenta vode u sirovoj biomasi, ova opcija je moguća jedino ako postrojenje koristi  biomasu koja je prerađena u brikete ili palete. </w:t>
      </w:r>
    </w:p>
    <w:p>
      <w:pPr>
        <w:pStyle w:val="Normal"/>
        <w:ind w:firstLine="357"/>
        <w:jc w:val="both"/>
        <w:rPr>
          <w:i/>
          <w:i/>
        </w:rPr>
      </w:pPr>
      <w:r>
        <w:rPr>
          <w:i/>
        </w:rPr>
        <w:t>Važna prednost ovog procesa je što zamena do 30% uglja biomasom ne zahteva značajne izmene na postojećim kotlovima.</w:t>
      </w:r>
    </w:p>
    <w:p>
      <w:pPr>
        <w:pStyle w:val="Normal"/>
        <w:ind w:firstLine="357"/>
        <w:jc w:val="both"/>
        <w:rPr>
          <w:b/>
          <w:b/>
          <w:i/>
          <w:i/>
        </w:rPr>
      </w:pPr>
      <w:r>
        <w:rPr/>
        <w:t xml:space="preserve">U Republici Srbiji kombinovano sagorevanje biomase moguće je u lokalnim toplanama i u velikim termoelektranama na ugalj. </w:t>
      </w:r>
      <w:r>
        <w:rPr>
          <w:b/>
          <w:i/>
        </w:rPr>
        <w:t>Okvirne procene pokazuje da bi se zamenom 10% godišnje potrošnje uglja u TE Obrenovac postiglo smanjenje emisija i do 250 000t CO</w:t>
      </w:r>
      <w:r>
        <w:rPr>
          <w:b/>
          <w:i/>
          <w:vertAlign w:val="subscript"/>
        </w:rPr>
        <w:t>2e</w:t>
      </w:r>
      <w:r>
        <w:rPr>
          <w:b/>
          <w:i/>
        </w:rPr>
        <w:t xml:space="preserve"> godišnje.</w:t>
      </w:r>
    </w:p>
    <w:p>
      <w:pPr>
        <w:pStyle w:val="Normal"/>
        <w:ind w:firstLine="357"/>
        <w:jc w:val="both"/>
        <w:rPr/>
      </w:pPr>
      <w:r>
        <w:rPr/>
        <w:t xml:space="preserve">Realizacija prethodno navedene dve vrste potencijalnih CDM projektnih aktivnosti u velikoj meri je neizvesna s obzirom da u Republici Srbiji </w:t>
      </w:r>
      <w:r>
        <w:rPr>
          <w:b/>
          <w:i/>
        </w:rPr>
        <w:t>nije organizovano sistematsko sakupljanje biomase.</w:t>
      </w:r>
      <w:r>
        <w:rPr/>
        <w:t xml:space="preserve"> </w:t>
      </w:r>
    </w:p>
    <w:p>
      <w:pPr>
        <w:pStyle w:val="Normal"/>
        <w:ind w:firstLine="357"/>
        <w:jc w:val="both"/>
        <w:rPr/>
      </w:pPr>
      <w:r>
        <w:rPr/>
        <w:t xml:space="preserve">Za svaku pojedinačnu potencijalnu CDM projektnu aktivnost neophodno je analizirati mogućnosti sakupljanja i kontinuiranog dopremanja biomase pre započinjanja pripreme projekta. Neophodno je i raditi na podizanju svesti kako među srpskim poljoprivrednicima, tako i u sektoru energetike, o tome koliko je biomasa vredan energetski izvor. </w:t>
      </w:r>
    </w:p>
    <w:p>
      <w:pPr>
        <w:pStyle w:val="Normal"/>
        <w:ind w:firstLine="357"/>
        <w:jc w:val="both"/>
        <w:rPr/>
      </w:pPr>
      <w:r>
        <w:rPr/>
        <w:t>U tom smislu, razvoj CDM projekata u oblasti korišćenja biomase za proizvodnju energije može poslužiti kao pionirski primer, kako iskorišćenja CDM mehanizma, tako i iskorišćenja energetskog potencijala biomase.</w:t>
      </w:r>
    </w:p>
    <w:p>
      <w:pPr>
        <w:pStyle w:val="Normal"/>
        <w:ind w:firstLine="357"/>
        <w:jc w:val="both"/>
        <w:rPr/>
      </w:pPr>
      <w:r>
        <w:rPr/>
      </w:r>
    </w:p>
    <w:p>
      <w:pPr>
        <w:pStyle w:val="Normal"/>
        <w:numPr>
          <w:ilvl w:val="0"/>
          <w:numId w:val="0"/>
        </w:numPr>
        <w:ind w:firstLine="357"/>
        <w:jc w:val="both"/>
        <w:outlineLvl w:val="2"/>
        <w:rPr>
          <w:b/>
          <w:b/>
        </w:rPr>
      </w:pPr>
      <w:r>
        <w:rPr>
          <w:b/>
        </w:rPr>
        <w:t>6.4.3. Proizvodnja energije iz biomase sa namenski podignutih plantaža</w:t>
      </w:r>
    </w:p>
    <w:p>
      <w:pPr>
        <w:pStyle w:val="Normal"/>
        <w:ind w:firstLine="357"/>
        <w:jc w:val="both"/>
        <w:rPr/>
      </w:pPr>
      <w:r>
        <w:rPr/>
        <w:t xml:space="preserve">Korišćenje biomase za proizvodnju energije sa namenski podignutih plantaža predstavlja tip CDM projekata izuzetne izvodljivosti na globalnom nivou. </w:t>
      </w:r>
    </w:p>
    <w:p>
      <w:pPr>
        <w:pStyle w:val="Normal"/>
        <w:ind w:firstLine="357"/>
        <w:jc w:val="both"/>
        <w:rPr/>
      </w:pPr>
      <w:r>
        <w:rPr/>
        <w:t xml:space="preserve">Ipak, imajući u vidu dug vremenski period neophodan za  realizaciju projekta, kao i potencijalne probleme vezane za imovinsko-pravne odnose i propise u oblasti šumarstva ovaj tip projekata </w:t>
      </w:r>
      <w:r>
        <w:rPr>
          <w:b/>
          <w:i/>
        </w:rPr>
        <w:t>ne smatra se mnogo izvodljivim u Republici Srbiji u periodu do 2012. godine</w:t>
      </w:r>
      <w:r>
        <w:rPr/>
        <w:t xml:space="preserve">. </w:t>
      </w:r>
    </w:p>
    <w:p>
      <w:pPr>
        <w:pStyle w:val="Normal"/>
        <w:ind w:firstLine="357"/>
        <w:jc w:val="both"/>
        <w:rPr/>
      </w:pPr>
      <w:r>
        <w:rPr/>
        <w:t>Za podizanje namenske plantaže vrba ili trske (najpogodnije biljke za regione sa umerenom klimom) neophodno je vreme od tri godine pre korišćenja prvih biljaka. U ovom smislu potrebno je izvršiti detaljniju analizu mogućnosti za sprovođenje ove vrste CDM projekata u srednjoročnom ili dugoročnom periodu u Republici Srbiji.</w:t>
      </w:r>
    </w:p>
    <w:p>
      <w:pPr>
        <w:pStyle w:val="Normal"/>
        <w:ind w:firstLine="357"/>
        <w:jc w:val="both"/>
        <w:rPr/>
      </w:pPr>
      <w:r>
        <w:rPr/>
      </w:r>
    </w:p>
    <w:p>
      <w:pPr>
        <w:pStyle w:val="Normal"/>
        <w:widowControl w:val="false"/>
        <w:numPr>
          <w:ilvl w:val="0"/>
          <w:numId w:val="0"/>
        </w:numPr>
        <w:ind w:firstLine="360"/>
        <w:jc w:val="both"/>
        <w:outlineLvl w:val="2"/>
        <w:rPr>
          <w:b/>
          <w:b/>
        </w:rPr>
      </w:pPr>
      <w:r>
        <w:rPr>
          <w:b/>
        </w:rPr>
        <w:t>6</w:t>
      </w:r>
      <w:r>
        <w:rPr>
          <w:b/>
          <w:lang w:val="sr-Latn-CS"/>
        </w:rPr>
        <w:t xml:space="preserve">.4.4. </w:t>
      </w:r>
      <w:r>
        <w:rPr>
          <w:b/>
        </w:rPr>
        <w:t>Anaerobni tretman životinjskog otpada i korišćenje biogasa u proizvodnji energije</w:t>
      </w:r>
    </w:p>
    <w:p>
      <w:pPr>
        <w:pStyle w:val="Normal"/>
        <w:tabs>
          <w:tab w:val="clear" w:pos="720"/>
          <w:tab w:val="left" w:pos="360" w:leader="none"/>
        </w:tabs>
        <w:ind w:firstLine="357"/>
        <w:jc w:val="both"/>
        <w:rPr/>
      </w:pPr>
      <w:r>
        <w:rPr/>
        <w:tab/>
        <w:t xml:space="preserve">Životinjski otpad, kao i čvrsti komunalni otpad, proizvodi biogas sa velikim procentom metana. Ovako proizveden gas može se iskoristiti za proizvodnju električne ili toplotne energije. </w:t>
      </w:r>
    </w:p>
    <w:p>
      <w:pPr>
        <w:pStyle w:val="Normal"/>
        <w:tabs>
          <w:tab w:val="clear" w:pos="720"/>
          <w:tab w:val="left" w:pos="360" w:leader="none"/>
        </w:tabs>
        <w:ind w:firstLine="357"/>
        <w:jc w:val="both"/>
        <w:rPr/>
      </w:pPr>
      <w:r>
        <w:rPr/>
        <w:tab/>
        <w:t>Postoje različite tehnologije za tretman životinjskog otpada. Najčešće se koriste biodigestori za tretman otpada u anaerobnim uslovima i za sakupljanje biogasa koji se dalje koristi za proizvodnju električne i toplotne energije.</w:t>
      </w:r>
    </w:p>
    <w:p>
      <w:pPr>
        <w:pStyle w:val="Normal"/>
        <w:ind w:firstLine="357"/>
        <w:jc w:val="both"/>
        <w:rPr/>
      </w:pPr>
      <w:r>
        <w:rPr/>
        <w:t xml:space="preserve">Tehnologija biodigestora veoma je zastupljena u mnogim zemljama širom sveta. Pored  nekoliko pokušaja da se biodigestori instaliraju na velikim farmama u bivšoj Jugoslaviji, ova tehnologija još uvek nije prisutna u Republici Srbiji. </w:t>
      </w:r>
    </w:p>
    <w:p>
      <w:pPr>
        <w:pStyle w:val="Normal"/>
        <w:ind w:firstLine="357"/>
        <w:jc w:val="both"/>
        <w:rPr/>
      </w:pPr>
      <w:r>
        <w:rPr/>
        <w:t>Za razliku od tehnologije za korišćenje deponijskog gasa, prednost savremenih modela biodigestora ogleda se u tome što mogu obezbediti stabilno snabdevanje biogasa. Na taj način oni su još pogodniji za proizvodnju električne energije.</w:t>
      </w:r>
    </w:p>
    <w:p>
      <w:pPr>
        <w:pStyle w:val="Normal"/>
        <w:ind w:firstLine="357"/>
        <w:jc w:val="both"/>
        <w:rPr/>
      </w:pPr>
      <w:r>
        <w:rPr/>
        <w:t xml:space="preserve">Smanjenje emisija koje nastaje kao rezultat CDM projektne aktivnosti usled korišćenja biogasa može se postići na dva načina. </w:t>
      </w:r>
    </w:p>
    <w:p>
      <w:pPr>
        <w:pStyle w:val="Normal"/>
        <w:ind w:firstLine="357"/>
        <w:jc w:val="both"/>
        <w:rPr/>
      </w:pPr>
      <w:r>
        <w:rPr/>
        <w:t xml:space="preserve">Prvi način podrazumeva sprečavanje emisija metana. Moguće ga je primeniti samo na farmama na kojima se životinjski otpad tretira u anaerobnim uslovima (u lagunama ili jamama dubljim od jednog metra). </w:t>
      </w:r>
    </w:p>
    <w:p>
      <w:pPr>
        <w:pStyle w:val="Normal"/>
        <w:ind w:firstLine="357"/>
        <w:jc w:val="both"/>
        <w:rPr/>
      </w:pPr>
      <w:r>
        <w:rPr/>
        <w:t xml:space="preserve">Ovakva situacija nije karakteristična za najveći broj velikih farmi u Republici Srbiji. </w:t>
      </w:r>
    </w:p>
    <w:p>
      <w:pPr>
        <w:pStyle w:val="Normal"/>
        <w:ind w:firstLine="357"/>
        <w:jc w:val="both"/>
        <w:rPr/>
      </w:pPr>
      <w:r>
        <w:rPr/>
        <w:t>Kada su u pitanju manje porodične farme, trenutna praksa iskorišćavanja životinjskog otpada uglavnom uključuje aerobni tretman, odnosno odlaganje otpada u rečne tokove ili korišćenje otpada kao đubriva. U tom slučaju ne može se očekivati nikakvo smanjenje emisija metana.</w:t>
      </w:r>
    </w:p>
    <w:p>
      <w:pPr>
        <w:pStyle w:val="Normal"/>
        <w:ind w:firstLine="357"/>
        <w:jc w:val="both"/>
        <w:rPr/>
      </w:pPr>
      <w:r>
        <w:rPr/>
        <w:t>Drugi način je smanjenje emisija kroz proizvodnju energije iz obnovljivog biogasa. Ovi projekti slični su ostalim projektima koji se odnose na biomasu, kao i projektima koji uključuju korišćenje solarne energije, vetra i drugih obnovljivih izvora energije.</w:t>
      </w:r>
    </w:p>
    <w:p>
      <w:pPr>
        <w:pStyle w:val="Normal"/>
        <w:ind w:firstLine="357"/>
        <w:jc w:val="both"/>
        <w:rPr/>
      </w:pPr>
      <w:r>
        <w:rPr/>
        <w:t xml:space="preserve">Iz navedenih razloga najveći potencijal za sprovođenje CDM projekata do 2012. godine, koji podrazumevaju korišćenje biogasa, postoji na 11 identifikovanih velikih farmi u Republici Srbiji (Tabela 12). </w:t>
      </w:r>
    </w:p>
    <w:p>
      <w:pPr>
        <w:pStyle w:val="Normal"/>
        <w:ind w:firstLine="357"/>
        <w:jc w:val="both"/>
        <w:rPr/>
      </w:pPr>
      <w:r>
        <w:rPr/>
        <w:t xml:space="preserve">Na ovim farmama vrši se anaerobni tretman otpada, što rezultira nastankom velikih količina metana. Neke od ovih farmi su planirale instaliranje postrojenja za sakupljanje i korišćenje biogasa, pa su spremne za brzo uvođenje tih tehnologija. </w:t>
      </w:r>
    </w:p>
    <w:p>
      <w:pPr>
        <w:pStyle w:val="Normal"/>
        <w:ind w:firstLine="357"/>
        <w:jc w:val="both"/>
        <w:rPr>
          <w:b/>
          <w:b/>
          <w:i/>
          <w:i/>
        </w:rPr>
      </w:pPr>
      <w:r>
        <w:rPr>
          <w:b/>
          <w:i/>
        </w:rPr>
        <w:t>Uvođenjem ovih tehnologija na svih jedanaest identifikovanih farmi, moglo bi se postići smanjenje emisija za približno 170 000t CO</w:t>
      </w:r>
      <w:r>
        <w:rPr>
          <w:b/>
          <w:i/>
          <w:vertAlign w:val="subscript"/>
        </w:rPr>
        <w:t>2e</w:t>
      </w:r>
      <w:r>
        <w:rPr>
          <w:b/>
          <w:i/>
        </w:rPr>
        <w:t xml:space="preserve"> na godišnjem nivou.</w:t>
      </w:r>
    </w:p>
    <w:p>
      <w:pPr>
        <w:pStyle w:val="Normal"/>
        <w:ind w:firstLine="357"/>
        <w:jc w:val="both"/>
        <w:rPr/>
      </w:pPr>
      <w:r>
        <w:rPr/>
        <w:t>Sprovođenje ove vrste projekata na manjim farmama može predstavljati veliki izazov, i biti potpuno ekonomski neisplativo.</w:t>
      </w:r>
    </w:p>
    <w:p>
      <w:pPr>
        <w:pStyle w:val="Normal"/>
        <w:ind w:firstLine="357"/>
        <w:jc w:val="both"/>
        <w:rPr/>
      </w:pPr>
      <w:r>
        <w:rPr/>
        <w:t>Tip projekata sa velikim srednjoročnim potencijalom je izgradnja postrojenja za biogas u oblastima u kojima se nalaze farme srednje veličine (200</w:t>
      </w:r>
      <w:r>
        <w:rPr>
          <w:lang w:val="sr-Latn-CS"/>
        </w:rPr>
        <w:t>-</w:t>
      </w:r>
      <w:r>
        <w:rPr/>
        <w:t>1 000 goveda ili 1 000</w:t>
      </w:r>
      <w:r>
        <w:rPr>
          <w:lang w:val="sr-Latn-CS"/>
        </w:rPr>
        <w:t>-</w:t>
      </w:r>
      <w:r>
        <w:rPr/>
        <w:t xml:space="preserve">9 000 svinja). </w:t>
      </w:r>
    </w:p>
    <w:p>
      <w:pPr>
        <w:pStyle w:val="Normal"/>
        <w:ind w:firstLine="357"/>
        <w:jc w:val="both"/>
        <w:rPr/>
      </w:pPr>
      <w:r>
        <w:rPr/>
        <w:t>Ova postrojenja mogu imati zajednički pogon za tretman životinjskog otpada, u kome bi se takav otpad sakupljao i anaerobno tretirao za potrebe proizvodnje električne i toplotne energije. Međutim, ovaj tip projekta pogodan je kada su farme locirane jedna blizu druge i kada u blizini imaju direktnog energetskog potrošača. Za realizaciju je važno uspostaviti koordinaciju sa lokalnim vlastima ili zemljoradničkim zadrugama.</w:t>
      </w:r>
    </w:p>
    <w:p>
      <w:pPr>
        <w:pStyle w:val="Normal"/>
        <w:ind w:firstLine="357"/>
        <w:jc w:val="both"/>
        <w:rPr>
          <w:b/>
          <w:b/>
        </w:rPr>
      </w:pPr>
      <w:r>
        <w:rPr>
          <w:b/>
        </w:rPr>
      </w:r>
    </w:p>
    <w:p>
      <w:pPr>
        <w:pStyle w:val="Normal"/>
        <w:widowControl w:val="false"/>
        <w:numPr>
          <w:ilvl w:val="0"/>
          <w:numId w:val="0"/>
        </w:numPr>
        <w:ind w:left="1800" w:hanging="1440"/>
        <w:jc w:val="both"/>
        <w:outlineLvl w:val="2"/>
        <w:rPr>
          <w:b/>
          <w:b/>
        </w:rPr>
      </w:pPr>
      <w:r>
        <w:rPr>
          <w:b/>
        </w:rPr>
        <w:t>6.4.5.</w:t>
      </w:r>
      <w:r>
        <w:rPr>
          <w:b/>
          <w:lang w:val="sr-Latn-CS"/>
        </w:rPr>
        <w:t xml:space="preserve"> </w:t>
      </w:r>
      <w:r>
        <w:rPr>
          <w:b/>
        </w:rPr>
        <w:t>Kompostiranje životinjskog otpada ili biomase</w:t>
      </w:r>
    </w:p>
    <w:p>
      <w:pPr>
        <w:pStyle w:val="Normal"/>
        <w:ind w:firstLine="357"/>
        <w:jc w:val="both"/>
        <w:rPr/>
      </w:pPr>
      <w:r>
        <w:rPr/>
        <w:t xml:space="preserve">Kompostiranje životinjskog otpada ili biomase, ili njihovo zajedničko kompostiranje je praksa uobičajena u mnogim zemljama. Kompostiranje ovog otpada je jednostavnije od kompostiranja čvrstog komunalnog otpada, jer ne zahteva separaciju otpada. </w:t>
      </w:r>
    </w:p>
    <w:p>
      <w:pPr>
        <w:pStyle w:val="Normal"/>
        <w:ind w:firstLine="357"/>
        <w:jc w:val="both"/>
        <w:rPr/>
      </w:pPr>
      <w:r>
        <w:rPr/>
        <w:t>Aktivnosti kompostiranja u Republici Srbiji su ograničene na individualne poljoprivrednike, i to bez ikakve kontrole kvaliteta komposta.</w:t>
      </w:r>
    </w:p>
    <w:p>
      <w:pPr>
        <w:pStyle w:val="Normal"/>
        <w:ind w:firstLine="357"/>
        <w:jc w:val="both"/>
        <w:rPr/>
      </w:pPr>
      <w:r>
        <w:rPr>
          <w:b/>
          <w:i/>
        </w:rPr>
        <w:t>Mada je kompostiranje napredan način upravljanja otpadom, ovaj tip projekata nije izvodljiv u Srbiji u periodu do 2012. godine</w:t>
      </w:r>
      <w:r>
        <w:rPr/>
        <w:t xml:space="preserve">. Osnovni razlog tome je ograničeno znanje o proizvodnji komposta (i u slučaju biljne biomase) i nedovoljno razvijeno tržište na kome bi se kompost plasirao. </w:t>
      </w:r>
    </w:p>
    <w:p>
      <w:pPr>
        <w:pStyle w:val="Normal"/>
        <w:ind w:firstLine="357"/>
        <w:jc w:val="both"/>
        <w:rPr/>
      </w:pPr>
      <w:r>
        <w:rPr/>
      </w:r>
    </w:p>
    <w:p>
      <w:pPr>
        <w:pStyle w:val="Normal"/>
        <w:widowControl w:val="false"/>
        <w:numPr>
          <w:ilvl w:val="0"/>
          <w:numId w:val="0"/>
        </w:numPr>
        <w:ind w:left="1800" w:hanging="1440"/>
        <w:jc w:val="both"/>
        <w:outlineLvl w:val="0"/>
        <w:rPr>
          <w:b/>
          <w:b/>
        </w:rPr>
      </w:pPr>
      <w:r>
        <w:rPr>
          <w:b/>
        </w:rPr>
        <w:t>6.4.6.</w:t>
      </w:r>
      <w:r>
        <w:rPr>
          <w:b/>
          <w:lang w:val="sr-Latn-CS"/>
        </w:rPr>
        <w:t xml:space="preserve"> </w:t>
      </w:r>
      <w:r>
        <w:rPr>
          <w:b/>
        </w:rPr>
        <w:t>Programski CDM u sektoru poljoprivrede</w:t>
      </w:r>
    </w:p>
    <w:p>
      <w:pPr>
        <w:pStyle w:val="Normal"/>
        <w:ind w:firstLine="357"/>
        <w:jc w:val="both"/>
        <w:rPr/>
      </w:pPr>
      <w:r>
        <w:rPr/>
        <w:t xml:space="preserve">Prethodno navedene mogućnosti za realizaciju CDM projekata ne uzimaju u obzir CDM projekte malih redukcionih potencijala. Ove projektne aktivnosti su neizvodljivi u okviru tradicionalnog pristupa, jer je dobit od CDM manja od manipulativnih troškova samog CDM projekta. </w:t>
      </w:r>
    </w:p>
    <w:p>
      <w:pPr>
        <w:pStyle w:val="Normal"/>
        <w:ind w:firstLine="357"/>
        <w:jc w:val="both"/>
        <w:rPr/>
      </w:pPr>
      <w:r>
        <w:rPr/>
        <w:t xml:space="preserve">Primer za ovo mogu biti projekti instaliranja individualnih biodigestora na manjim farmama (metodologija AMS-III.R.) ili sakupljanje životinjskog otpada i prevoz do centralnog biodigestora (metodologija AM0074). </w:t>
      </w:r>
    </w:p>
    <w:p>
      <w:pPr>
        <w:pStyle w:val="Normal"/>
        <w:ind w:firstLine="357"/>
        <w:jc w:val="both"/>
        <w:rPr>
          <w:i/>
          <w:i/>
        </w:rPr>
      </w:pPr>
      <w:r>
        <w:rPr/>
        <w:t xml:space="preserve">S obzirom da ovakav slučaj nije tipičan samo za Republiku Srbiju, za potrebe smanjenja manipulativnih troškova i u cilju stvaranja mogućnosti za sprovođenje CDM projekata malih potencijala zasmanjenje emisija razvijen je u okviru Kjoto protokola </w:t>
      </w:r>
      <w:r>
        <w:rPr>
          <w:i/>
        </w:rPr>
        <w:t xml:space="preserve">Programski CDM. </w:t>
      </w:r>
    </w:p>
    <w:p>
      <w:pPr>
        <w:pStyle w:val="Normal"/>
        <w:ind w:firstLine="357"/>
        <w:jc w:val="both"/>
        <w:rPr/>
      </w:pPr>
      <w:r>
        <w:rPr>
          <w:b/>
          <w:i/>
        </w:rPr>
        <w:t>Programski CDM</w:t>
      </w:r>
      <w:r>
        <w:rPr/>
        <w:t xml:space="preserve"> omogućuje da projekti malih redukcionih potencijala budu realizivani uz smanjenje investicionih troškova, a u okviru programa koji podrazumeva slične mere smanjenja emisija gasova sa efektom staklene bašte. </w:t>
      </w:r>
    </w:p>
    <w:p>
      <w:pPr>
        <w:pStyle w:val="Normal"/>
        <w:ind w:firstLine="357"/>
        <w:jc w:val="both"/>
        <w:rPr/>
      </w:pPr>
      <w:r>
        <w:rPr/>
        <w:t xml:space="preserve">Svi projekti uključeni u Programski CDM moraju koristiti istu tehnologiju i metodologiju. </w:t>
      </w:r>
    </w:p>
    <w:p>
      <w:pPr>
        <w:pStyle w:val="Normal"/>
        <w:ind w:firstLine="357"/>
        <w:jc w:val="both"/>
        <w:rPr/>
      </w:pPr>
      <w:r>
        <w:rPr/>
        <w:t xml:space="preserve">Program mora sadržati tačan opis mera, tehnologija koja se koriste, kao i metoda utvrđivanja osnovnog scenarija i izračunavanje smanjenja emisija. U okviru programa moraju se definisati i planovi monitoringa za pojedinačne projektne aktivnosti, ali i za program u celini. </w:t>
      </w:r>
    </w:p>
    <w:p>
      <w:pPr>
        <w:pStyle w:val="Normal"/>
        <w:ind w:firstLine="357"/>
        <w:jc w:val="both"/>
        <w:rPr/>
      </w:pPr>
      <w:r>
        <w:rPr/>
        <w:t>Svaki projekat koji ispunjava uslove definisane programom može se istom dodati u bilo kom trenutku i to bez izrade novog projektnog dokumenta i prolaska kroz složenu proceduru odobravanja.</w:t>
      </w:r>
    </w:p>
    <w:p>
      <w:pPr>
        <w:pStyle w:val="Normal"/>
        <w:ind w:firstLine="357"/>
        <w:jc w:val="both"/>
        <w:rPr/>
      </w:pPr>
      <w:r>
        <w:rPr/>
      </w:r>
    </w:p>
    <w:p>
      <w:pPr>
        <w:pStyle w:val="Normal"/>
        <w:ind w:firstLine="357"/>
        <w:jc w:val="both"/>
        <w:rPr>
          <w:b/>
          <w:b/>
          <w:i/>
          <w:i/>
        </w:rPr>
      </w:pPr>
      <w:r>
        <w:rPr>
          <w:b/>
          <w:i/>
        </w:rPr>
        <w:t xml:space="preserve">Tipičan primer projekata realizovanih kroz Programski CDM u Republici Srbiji može biti sakupljanje gasa na individualnim farmama i prevoz životinjskog otpada i tretman u centralnom digestoru. </w:t>
      </w:r>
    </w:p>
    <w:p>
      <w:pPr>
        <w:pStyle w:val="Normal"/>
        <w:ind w:firstLine="357"/>
        <w:jc w:val="both"/>
        <w:rPr/>
      </w:pPr>
      <w:r>
        <w:rPr/>
        <w:t>Najveći izazov u razvoju i sprovođenju Programskog CDM je upravljanje programom. S obzirom da program može obuhvatati desetine i stotine projektnih aktivnosti u vlasništvu različitih lica, to koordinacija rada između različitih vlasnika, prikupljanje i obrada podataka i druge aktivnosti zahtevaju specijalno obučen upravljački tim. Ovi upravljački timovi mogu biti smešteni u relevantnim Vladinim agencijama nadležnim za konkretne tipove projekata.</w:t>
      </w:r>
    </w:p>
    <w:p>
      <w:pPr>
        <w:pStyle w:val="Normal"/>
        <w:ind w:firstLine="357"/>
        <w:jc w:val="both"/>
        <w:rPr/>
      </w:pPr>
      <w:r>
        <w:rPr/>
        <w:t xml:space="preserve">Procene pokazuju da su za Srbiju najpogodniji programi: </w:t>
      </w:r>
    </w:p>
    <w:p>
      <w:pPr>
        <w:pStyle w:val="Normal"/>
        <w:widowControl w:val="false"/>
        <w:ind w:firstLine="357"/>
        <w:jc w:val="both"/>
        <w:rPr/>
      </w:pPr>
      <w:r>
        <w:rPr/>
        <w:t>a) Instalacija individualnih biodigestora na individualnim farmama i korišćenje biogasa;</w:t>
      </w:r>
    </w:p>
    <w:p>
      <w:pPr>
        <w:pStyle w:val="Normal"/>
        <w:widowControl w:val="false"/>
        <w:ind w:firstLine="357"/>
        <w:jc w:val="both"/>
        <w:rPr/>
      </w:pPr>
      <w:r>
        <w:rPr/>
        <w:t>b) Sakupljanje životinjnskog otpada sa individualnih farmi, njegov transport i tretman u centralnom anaerobnom digestoru za energetske primene.</w:t>
      </w:r>
    </w:p>
    <w:p>
      <w:pPr>
        <w:pStyle w:val="Normal"/>
        <w:ind w:firstLine="357"/>
        <w:jc w:val="both"/>
        <w:rPr/>
      </w:pPr>
      <w:r>
        <w:rPr/>
        <w:t>U cilju jednostavijeg i efikasnijeg sprovođenja</w:t>
      </w:r>
      <w:r>
        <w:rPr>
          <w:rFonts w:cs="Arial" w:ascii="Arial" w:hAnsi="Arial"/>
          <w:sz w:val="18"/>
          <w:szCs w:val="18"/>
        </w:rPr>
        <w:t xml:space="preserve"> </w:t>
      </w:r>
      <w:r>
        <w:rPr/>
        <w:t>Programskog CDM u Republici Srbiji u nastavku je preložen mogući način organizacije i realizacije neophodnih koraka, kako bi potrebna struktura bila uspostavljena. Navedena procedura garantuje punu transparentnost razvoja i rada programa i pruža podršku manjim projektima.</w:t>
      </w:r>
    </w:p>
    <w:p>
      <w:pPr>
        <w:pStyle w:val="Normal"/>
        <w:numPr>
          <w:ilvl w:val="0"/>
          <w:numId w:val="18"/>
        </w:numPr>
        <w:ind w:left="0" w:firstLine="363"/>
        <w:jc w:val="both"/>
        <w:rPr/>
      </w:pPr>
      <w:r>
        <w:rPr/>
        <w:t>Izabrana agencija (u daljem tekstu: Agencija) razvija nekoliko koncepata za Programski CDM u sektoru poljoprivrede.</w:t>
      </w:r>
    </w:p>
    <w:p>
      <w:pPr>
        <w:pStyle w:val="Normal"/>
        <w:ind w:firstLine="363"/>
        <w:jc w:val="both"/>
        <w:rPr/>
      </w:pPr>
      <w:r>
        <w:rPr/>
        <w:t>Agencija, u saradnji sa iskusnim konusltantima razvija programske idejne projekte i projektna dokumenta u skladu sa CDM Uputstvom.</w:t>
      </w:r>
    </w:p>
    <w:p>
      <w:pPr>
        <w:pStyle w:val="Normal"/>
        <w:ind w:firstLine="360"/>
        <w:jc w:val="both"/>
        <w:rPr/>
      </w:pPr>
      <w:r>
        <w:rPr/>
        <w:t>Agencija po potrebi i na zahtev predlagača projekata može dodavati nove tipove projekata. Projekti takođe treba da budu usklađeni sa prioritetima ekonomskog razvoja države.</w:t>
      </w:r>
    </w:p>
    <w:p>
      <w:pPr>
        <w:pStyle w:val="Normal"/>
        <w:ind w:firstLine="360"/>
        <w:jc w:val="both"/>
        <w:rPr/>
      </w:pPr>
      <w:r>
        <w:rPr/>
        <w:t>Podaci o svim predloženim projektima mogu se čuvati u posebno razvijenoj Microsoft Excel © ili Access © bazi podataka.</w:t>
      </w:r>
    </w:p>
    <w:p>
      <w:pPr>
        <w:pStyle w:val="Normal"/>
        <w:numPr>
          <w:ilvl w:val="0"/>
          <w:numId w:val="18"/>
        </w:numPr>
        <w:ind w:left="0" w:firstLine="363"/>
        <w:jc w:val="both"/>
        <w:rPr/>
      </w:pPr>
      <w:r>
        <w:rPr/>
        <w:t xml:space="preserve">Agencija će otvoriti stalni javni poziv za dostavu predloga koji bi bili svojevrstan dodatak programu. </w:t>
      </w:r>
    </w:p>
    <w:p>
      <w:pPr>
        <w:pStyle w:val="Normal"/>
        <w:ind w:firstLine="363"/>
        <w:jc w:val="both"/>
        <w:rPr/>
      </w:pPr>
      <w:r>
        <w:rPr/>
        <w:t xml:space="preserve">Svaki dodatni projekat mora sadržati i specijalni formular sa zahtevom za podnošenje projekta, koji je veoma sličan formi idejnog projekta, a na osnovu kog se projekat uključuje u programski CDM. </w:t>
      </w:r>
    </w:p>
    <w:p>
      <w:pPr>
        <w:pStyle w:val="Normal"/>
        <w:ind w:firstLine="363"/>
        <w:jc w:val="both"/>
        <w:rPr/>
      </w:pPr>
      <w:r>
        <w:rPr/>
        <w:t>Pored toga, potrebno je priložiti i stručno mišljenje, tj. mišljenje koje izdaje Operativno telo ili nacionalni ekspert, koji svedoči da predmetni projekat može biti uključen u program i da ispunjava sve uslove iz programa.</w:t>
      </w:r>
    </w:p>
    <w:p>
      <w:pPr>
        <w:pStyle w:val="Normal"/>
        <w:numPr>
          <w:ilvl w:val="0"/>
          <w:numId w:val="18"/>
        </w:numPr>
        <w:ind w:left="0" w:firstLine="363"/>
        <w:jc w:val="both"/>
        <w:rPr/>
      </w:pPr>
      <w:r>
        <w:rPr/>
        <w:t xml:space="preserve">Agencija održava redovne sastanke na kojima odlučuje o tome koje projekte treba dodati postojećim programima, kao i o tome da li je potrebno razvijati nove programe. Po donošenju zvanične odluke, projekti koji su uključeni u konkretan program se iznose u javnost. </w:t>
      </w:r>
    </w:p>
    <w:p>
      <w:pPr>
        <w:pStyle w:val="Normal"/>
        <w:numPr>
          <w:ilvl w:val="0"/>
          <w:numId w:val="18"/>
        </w:numPr>
        <w:ind w:left="0" w:firstLine="363"/>
        <w:jc w:val="both"/>
        <w:rPr/>
      </w:pPr>
      <w:r>
        <w:rPr/>
        <w:t>Za svaki projekat koji je uključen u Programski CDM treba vršiti monitoring u skladu sa planom monitoringa koji čini deo projektnog dokumenta.</w:t>
      </w:r>
    </w:p>
    <w:p>
      <w:pPr>
        <w:pStyle w:val="Normal"/>
        <w:ind w:left="720" w:hanging="357"/>
        <w:jc w:val="both"/>
        <w:rPr/>
      </w:pPr>
      <w:r>
        <w:rPr/>
        <w:t xml:space="preserve">Rezultati monitoringa se dostavljaju Agenciji na godišnjem nivou. </w:t>
      </w:r>
    </w:p>
    <w:p>
      <w:pPr>
        <w:pStyle w:val="Normal"/>
        <w:ind w:firstLine="363"/>
        <w:jc w:val="both"/>
        <w:rPr/>
      </w:pPr>
      <w:r>
        <w:rPr/>
        <w:t>Početkom svake godine, Agencija vrši overu podataka iz monitoringa, a po potrebi izlazi i na teren.</w:t>
      </w:r>
    </w:p>
    <w:p>
      <w:pPr>
        <w:pStyle w:val="Normal"/>
        <w:ind w:hanging="357"/>
        <w:rPr/>
      </w:pPr>
      <w:r>
        <w:rPr/>
      </w:r>
    </w:p>
    <w:p>
      <w:pPr>
        <w:pStyle w:val="Normal"/>
        <w:widowControl w:val="false"/>
        <w:numPr>
          <w:ilvl w:val="1"/>
          <w:numId w:val="15"/>
        </w:numPr>
        <w:tabs>
          <w:tab w:val="clear" w:pos="720"/>
          <w:tab w:val="left" w:pos="900" w:leader="none"/>
        </w:tabs>
        <w:ind w:left="1080" w:hanging="720"/>
        <w:jc w:val="both"/>
        <w:outlineLvl w:val="1"/>
        <w:rPr>
          <w:b/>
          <w:b/>
        </w:rPr>
      </w:pPr>
      <w:r>
        <w:rPr>
          <w:b/>
        </w:rPr>
        <w:t>Potencijal za razvoj projekata do 2012. godine</w:t>
      </w:r>
    </w:p>
    <w:p>
      <w:pPr>
        <w:pStyle w:val="Normal"/>
        <w:ind w:firstLine="357"/>
        <w:jc w:val="both"/>
        <w:rPr/>
      </w:pPr>
      <w:r>
        <w:rPr/>
        <w:t>Analiza mogućnosti za sprovođenje CDM projektnih aktivnosti u sektoru poljoprivrede u Republici Srbiji pokazala je da bi, teorijski, one mogle obuhvatiti projekte: korišćenje biomase za proizvodnju energije (toplotne, električne i kogeneracija), kombinovano sagorevanje biomase,proizvodnju energije od biomase sa namenskih plantaža,anaerobni tretman životinjskog otpada i korišćenje biogasa za proizvodnju energije i kompostiranje životinjskog otpada i biomase. Značajnu mogućnost za Republiku Srbiju predstavlja i korišćenje Programskog CDM.</w:t>
      </w:r>
    </w:p>
    <w:p>
      <w:pPr>
        <w:pStyle w:val="Normal"/>
        <w:ind w:firstLine="357"/>
        <w:jc w:val="both"/>
        <w:rPr/>
      </w:pPr>
      <w:r>
        <w:rPr/>
        <w:t xml:space="preserve">Uzimajući u obzir specifične uslove i prakse u sektoru poljoprivrede u Republici Srbiji </w:t>
      </w:r>
      <w:r>
        <w:rPr>
          <w:b/>
          <w:i/>
        </w:rPr>
        <w:t>najrealnije je očekivati sprovođenje projekata korišćenja biomase za proizvodnju energije (prelazak na drugo gorivo i kombinovano sagorevanje) i sakupljanje biogasa (na velikim životinjskim farmama)</w:t>
      </w:r>
      <w:r>
        <w:rPr>
          <w:i/>
        </w:rPr>
        <w:t xml:space="preserve"> </w:t>
      </w:r>
      <w:r>
        <w:rPr/>
        <w:t xml:space="preserve">kroz CDM projektne aktivnosti. </w:t>
      </w:r>
    </w:p>
    <w:p>
      <w:pPr>
        <w:pStyle w:val="Normal"/>
        <w:ind w:firstLine="357"/>
        <w:jc w:val="both"/>
        <w:rPr/>
      </w:pPr>
      <w:r>
        <w:rPr>
          <w:i/>
        </w:rPr>
        <w:t>Programski CDM</w:t>
      </w:r>
      <w:r>
        <w:rPr/>
        <w:t xml:space="preserve"> može biti naročita pogodnost i imati značajnu izvodljivost u Republici Srbiji s obzirom na veliki broj farmi malih redukcionih potencijala. Na ovim farmama projektne aktivnosti se ne bi mogle realizovati kroz individulani CDM. </w:t>
      </w:r>
      <w:r>
        <w:rPr>
          <w:i/>
        </w:rPr>
        <w:t>Najrealnije je očekivati projekate sakupljanja gasa na individualnim farmama i prevoz životinjskog otpada i tretman u centralnom digestoru realizovan</w:t>
      </w:r>
      <w:r>
        <w:rPr/>
        <w:t xml:space="preserve"> kroz Programski CDM u Republici Srbiji. </w:t>
      </w:r>
    </w:p>
    <w:p>
      <w:pPr>
        <w:pStyle w:val="Normal"/>
        <w:ind w:firstLine="357"/>
        <w:jc w:val="both"/>
        <w:rPr/>
      </w:pPr>
      <w:r>
        <w:rPr/>
        <w:t xml:space="preserve">Republika Srbija bi mogla promovisati sprovođenje Programskog CDM, kako na nacionalnom, tako i na regionalnom nivou. </w:t>
      </w:r>
    </w:p>
    <w:p>
      <w:pPr>
        <w:pStyle w:val="Normal"/>
        <w:ind w:firstLine="357"/>
        <w:jc w:val="both"/>
        <w:rPr/>
      </w:pPr>
      <w:r>
        <w:rPr/>
        <w:t xml:space="preserve">Efikasnost i održivost sprovođenja Programskog CDM zavisi, pre svega, od stabilnosti i kontinuiteta u postojanju institucije koja istim upravlja. Treba odrediti koja bi to institucija mogla biti. Po pitanju institucije, ukoliko se bazira na institucijama Vlade, koja bi upravljala Programskim CDM u sektoru poljoprivrede, to bi mogla biti Agencija za energetsku efikasnost ili Agencija za zaštitu životne sredine ili eventualno udruženje poljoprivrednika, na nacionalnom, odnosno regionalnom nivou. </w:t>
      </w:r>
    </w:p>
    <w:p>
      <w:pPr>
        <w:pStyle w:val="Normal"/>
        <w:ind w:firstLine="357"/>
        <w:jc w:val="both"/>
        <w:rPr/>
      </w:pPr>
      <w:r>
        <w:rPr/>
        <w:t>Kako bi potencijali Republike Srbije za sprovođenje CDM projekata u sektoru poljoprivrede, u periodu do 2012. godine, bili maksimalno iskorišćeni poželjno je da potencijalni predlagači projekata usmere svoje napore na projekte promene fosilnih goriva biomasom, zatim kombinovano sagorevanje biomase i korišćenje biogasa iz anaerobnog tretmana životinjskog otpada za proizvodnju energije. Sprovođenje ovih vrsta projekata može dovesti do značajnog povećanja isplativosti projektnih aktivnosti i omogućiti realizaciju projekata koji na drugi način ne bi bili mogući, ali i doprineti održivom razvoju na nacionalnom nivou</w:t>
      </w:r>
    </w:p>
    <w:p>
      <w:pPr>
        <w:pStyle w:val="Normal"/>
        <w:ind w:firstLine="357"/>
        <w:jc w:val="both"/>
        <w:rPr/>
      </w:pPr>
      <w:r>
        <w:rPr/>
        <w:t xml:space="preserve">Opravdanost sprovođenja CDM projekata kroz promenu ekonomije uključivanjem dodatnog finansiranja kroz CDM prikazana je i u studijama slučaja u nastavku. </w:t>
      </w:r>
    </w:p>
    <w:p>
      <w:pPr>
        <w:pStyle w:val="Normal"/>
        <w:ind w:firstLine="357"/>
        <w:jc w:val="both"/>
        <w:rPr/>
      </w:pPr>
      <w:r>
        <w:rPr/>
      </w:r>
    </w:p>
    <w:p>
      <w:pPr>
        <w:pStyle w:val="Normal"/>
        <w:ind w:left="1080" w:hanging="720"/>
        <w:jc w:val="both"/>
        <w:rPr/>
      </w:pPr>
      <w:r>
        <w:rPr>
          <w:b/>
        </w:rPr>
        <w:t>6.5.1. Kombinovano sagorevanje biomase i uglja u TE Obrenovac, A pogon (studija slučaja)</w:t>
      </w:r>
    </w:p>
    <w:p>
      <w:pPr>
        <w:pStyle w:val="Normal"/>
        <w:ind w:firstLine="357"/>
        <w:jc w:val="both"/>
        <w:rPr/>
      </w:pPr>
      <w:r>
        <w:rPr/>
        <w:t>TE Obrenovac je jedna od najvećih termoelektrana u Srbiji. Projektna aktivnost podrazumevaće da se u delu postrojenja pređe sa uglja na drvne opiljke ili biomasu. Ovakva projektna aktivnost može biti pionirski primer za Republiku Srbiju i takav projekat se može dalje implemetirati i u drugim termoelektranama ili toplanama, on je odabran za ovu studiju slučaja.</w:t>
      </w:r>
    </w:p>
    <w:p>
      <w:pPr>
        <w:pStyle w:val="Normal"/>
        <w:ind w:firstLine="357"/>
        <w:jc w:val="both"/>
        <w:rPr/>
      </w:pPr>
      <w:r>
        <w:rPr/>
        <w:t xml:space="preserve">U ovoj studiji slučaja, razmatran je pilot projekat koji obuhvata zamenu 10% uglja biomasom u pogonu A termoelektrane u Obrenovcu. Pogon A ima proizvodni kapacitet od 300MWe uz prosečnu efikasnost od 30% i u funkciji je 7000 časova godišnje. </w:t>
      </w:r>
    </w:p>
    <w:p>
      <w:pPr>
        <w:pStyle w:val="Normal"/>
        <w:ind w:firstLine="357"/>
        <w:jc w:val="both"/>
        <w:rPr/>
      </w:pPr>
      <w:r>
        <w:rPr/>
        <w:t xml:space="preserve">Procenjeno je da se može iskoristiti oko 2 520TJ biomase, čime bi se smanjilo korišćenje oko 380000t lignita u proseku godišnje. Ovaj projekat se ne odnosi na izbegavanje emisija metana. </w:t>
      </w:r>
    </w:p>
    <w:p>
      <w:pPr>
        <w:pStyle w:val="Normal"/>
        <w:ind w:firstLine="357"/>
        <w:jc w:val="both"/>
        <w:rPr/>
      </w:pPr>
      <w:r>
        <w:rPr/>
      </w:r>
    </w:p>
    <w:p>
      <w:pPr>
        <w:pStyle w:val="Normal"/>
        <w:ind w:firstLine="357"/>
        <w:jc w:val="both"/>
        <w:rPr/>
      </w:pPr>
      <w:r>
        <w:rPr/>
        <w:t xml:space="preserve">Tabela 13 pokazuje procene smanjenja emisije u periodu 2009-2012. godine. </w:t>
      </w:r>
    </w:p>
    <w:p>
      <w:pPr>
        <w:pStyle w:val="Normal"/>
        <w:ind w:firstLine="357"/>
        <w:jc w:val="both"/>
        <w:rPr/>
      </w:pPr>
      <w:r>
        <w:rPr/>
      </w:r>
    </w:p>
    <w:tbl>
      <w:tblPr>
        <w:tblW w:w="8688" w:type="dxa"/>
        <w:jc w:val="center"/>
        <w:tblInd w:w="0" w:type="dxa"/>
        <w:tblLayout w:type="fixed"/>
        <w:tblCellMar>
          <w:top w:w="0" w:type="dxa"/>
          <w:left w:w="108" w:type="dxa"/>
          <w:bottom w:w="0" w:type="dxa"/>
          <w:right w:w="108" w:type="dxa"/>
        </w:tblCellMar>
      </w:tblPr>
      <w:tblGrid>
        <w:gridCol w:w="2745"/>
        <w:gridCol w:w="1372"/>
        <w:gridCol w:w="1523"/>
        <w:gridCol w:w="1524"/>
        <w:gridCol w:w="1524"/>
      </w:tblGrid>
      <w:tr>
        <w:trPr>
          <w:trHeight w:val="228"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Godina</w:t>
            </w:r>
          </w:p>
        </w:tc>
        <w:tc>
          <w:tcPr>
            <w:tcW w:w="1372"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09</w:t>
            </w:r>
          </w:p>
        </w:tc>
        <w:tc>
          <w:tcPr>
            <w:tcW w:w="1523"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0</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1</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2</w:t>
            </w:r>
          </w:p>
        </w:tc>
      </w:tr>
      <w:tr>
        <w:trPr>
          <w:trHeight w:val="17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Količina zamenjenog uglja (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380 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380 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380 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380 000</w:t>
            </w:r>
          </w:p>
        </w:tc>
      </w:tr>
      <w:tr>
        <w:trPr>
          <w:trHeight w:val="529"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Smanjenje emisije (tCO</w:t>
            </w:r>
            <w:r>
              <w:rPr>
                <w:vertAlign w:val="subscript"/>
              </w:rPr>
              <w:t>2</w:t>
            </w:r>
            <w:r>
              <w:rPr/>
              <w:t>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255 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255 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255 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255 000</w:t>
            </w:r>
          </w:p>
        </w:tc>
      </w:tr>
    </w:tbl>
    <w:p>
      <w:pPr>
        <w:pStyle w:val="Normal"/>
        <w:ind w:firstLine="357"/>
        <w:jc w:val="both"/>
        <w:rPr/>
      </w:pPr>
      <w:r>
        <w:rPr>
          <w:b/>
        </w:rPr>
        <w:t>Tabela 13.</w:t>
      </w:r>
      <w:r>
        <w:rPr/>
        <w:t xml:space="preserve">  </w:t>
      </w:r>
      <w:r>
        <w:rPr>
          <w:i/>
        </w:rPr>
        <w:t>Procene smanjenja emisija usled zamene dela goriva</w:t>
      </w:r>
      <w:r>
        <w:rPr/>
        <w:t xml:space="preserve"> </w:t>
      </w:r>
    </w:p>
    <w:p>
      <w:pPr>
        <w:pStyle w:val="Normal"/>
        <w:ind w:firstLine="357"/>
        <w:jc w:val="both"/>
        <w:rPr/>
      </w:pPr>
      <w:r>
        <w:rPr/>
      </w:r>
    </w:p>
    <w:p>
      <w:pPr>
        <w:pStyle w:val="Normal"/>
        <w:ind w:firstLine="357"/>
        <w:jc w:val="both"/>
        <w:rPr/>
      </w:pPr>
      <w:r>
        <w:rPr/>
        <w:t>U slučaju registracije projektne aktivnosti kao CDM projekta očekivani prihod od ovog projekta dat je u Tabeli 14.</w:t>
      </w:r>
    </w:p>
    <w:p>
      <w:pPr>
        <w:pStyle w:val="Normal"/>
        <w:ind w:firstLine="357"/>
        <w:jc w:val="both"/>
        <w:rPr/>
      </w:pPr>
      <w:r>
        <w:rPr/>
      </w:r>
    </w:p>
    <w:tbl>
      <w:tblPr>
        <w:tblW w:w="8420" w:type="dxa"/>
        <w:jc w:val="center"/>
        <w:tblInd w:w="0" w:type="dxa"/>
        <w:tblLayout w:type="fixed"/>
        <w:tblCellMar>
          <w:top w:w="0" w:type="dxa"/>
          <w:left w:w="108" w:type="dxa"/>
          <w:bottom w:w="0" w:type="dxa"/>
          <w:right w:w="108" w:type="dxa"/>
        </w:tblCellMar>
      </w:tblPr>
      <w:tblGrid>
        <w:gridCol w:w="2468"/>
        <w:gridCol w:w="1710"/>
        <w:gridCol w:w="1414"/>
        <w:gridCol w:w="1414"/>
        <w:gridCol w:w="1414"/>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Godin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2009</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201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2011</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201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Smanjenje emisije (tCO</w:t>
            </w:r>
            <w:r>
              <w:rPr>
                <w:vertAlign w:val="subscript"/>
              </w:rPr>
              <w:t>2</w:t>
            </w:r>
            <w:r>
              <w:rPr/>
              <w: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255 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255 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255 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255 00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CER (cena jedinice 10 evr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2 550 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2 550 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2 550 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2 550 00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t>CER (cena jedince 15 evr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3</w:t>
            </w:r>
            <w:r>
              <w:rPr>
                <w:lang w:val="en-US"/>
              </w:rPr>
              <w:t xml:space="preserve"> </w:t>
            </w:r>
            <w:r>
              <w:rPr/>
              <w:t>825</w:t>
            </w:r>
            <w:r>
              <w:rPr>
                <w:lang w:val="en-US"/>
              </w:rPr>
              <w:t xml:space="preserve"> </w:t>
            </w:r>
            <w: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3 825 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3 825 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3 825 000</w:t>
            </w:r>
          </w:p>
        </w:tc>
      </w:tr>
    </w:tbl>
    <w:p>
      <w:pPr>
        <w:pStyle w:val="Normal"/>
        <w:ind w:firstLine="357"/>
        <w:jc w:val="both"/>
        <w:rPr/>
      </w:pPr>
      <w:r>
        <w:rPr>
          <w:b/>
        </w:rPr>
        <w:t>Tabela 14.</w:t>
      </w:r>
      <w:r>
        <w:rPr/>
        <w:t xml:space="preserve">  </w:t>
      </w:r>
      <w:r>
        <w:rPr>
          <w:i/>
        </w:rPr>
        <w:t>Prihod dobijen kao rezultat prodaje karbon kredita</w:t>
      </w:r>
      <w:r>
        <w:rPr/>
        <w:t xml:space="preserve"> </w:t>
      </w:r>
    </w:p>
    <w:p>
      <w:pPr>
        <w:pStyle w:val="Normal"/>
        <w:ind w:firstLine="357"/>
        <w:jc w:val="both"/>
        <w:rPr/>
      </w:pPr>
      <w:r>
        <w:rPr/>
      </w:r>
    </w:p>
    <w:p>
      <w:pPr>
        <w:pStyle w:val="Normal"/>
        <w:ind w:firstLine="357"/>
        <w:jc w:val="both"/>
        <w:rPr/>
      </w:pPr>
      <w:r>
        <w:rPr/>
        <w:t xml:space="preserve">Analize pokazuju da zahvaljujući prodaji jedinica sertifikovanog smanjenja emisija početno ulaganje može biti povraćeno u periodu od jedne do dve godine. </w:t>
      </w:r>
    </w:p>
    <w:p>
      <w:pPr>
        <w:pStyle w:val="Normal"/>
        <w:ind w:firstLine="357"/>
        <w:jc w:val="both"/>
        <w:rPr/>
      </w:pPr>
      <w:r>
        <w:rPr/>
        <w:t>Projekat je takođe ekonomski isplativ jer je cena biomase mnogo niža od cene uglja. Osim toga, ovakvi projekti se mogu lako implementirati širom Republike Srbije.</w:t>
      </w:r>
    </w:p>
    <w:p>
      <w:pPr>
        <w:pStyle w:val="Normal"/>
        <w:numPr>
          <w:ilvl w:val="0"/>
          <w:numId w:val="0"/>
        </w:numPr>
        <w:autoSpaceDE w:val="false"/>
        <w:ind w:firstLine="357"/>
        <w:jc w:val="both"/>
        <w:outlineLvl w:val="0"/>
        <w:rPr>
          <w:lang w:eastAsia="en-US"/>
        </w:rPr>
      </w:pPr>
      <w:r>
        <w:rPr>
          <w:lang w:eastAsia="en-US"/>
        </w:rPr>
      </w:r>
    </w:p>
    <w:p>
      <w:pPr>
        <w:pStyle w:val="Normal"/>
        <w:ind w:firstLine="357"/>
        <w:rPr>
          <w:b/>
          <w:b/>
          <w:i/>
          <w:i/>
        </w:rPr>
      </w:pPr>
      <w:r>
        <w:rPr>
          <w:b/>
        </w:rPr>
        <w:t xml:space="preserve">6.5.2. </w:t>
      </w:r>
      <w:r>
        <w:rPr>
          <w:b/>
          <w:i/>
        </w:rPr>
        <w:t xml:space="preserve">Sakupljanje biogasa i proizvodnja toplotne energije (studija slučaja) </w:t>
      </w:r>
    </w:p>
    <w:p>
      <w:pPr>
        <w:pStyle w:val="Normal"/>
        <w:ind w:firstLine="357"/>
        <w:jc w:val="both"/>
        <w:rPr/>
      </w:pPr>
      <w:r>
        <w:rPr/>
        <w:t xml:space="preserve">Pretpostavimo sprovođenje CDM projekta sakupljanja i korišćenja biogasa za proizvodnju toplotne energije na životinjskoj farmi u Republici Srbiji. </w:t>
      </w:r>
    </w:p>
    <w:p>
      <w:pPr>
        <w:pStyle w:val="Normal"/>
        <w:ind w:firstLine="357"/>
        <w:jc w:val="both"/>
        <w:rPr/>
      </w:pPr>
      <w:r>
        <w:rPr/>
        <w:t xml:space="preserve">Na farmi se gaji 9 000 odraslih krava muzara. Životinjski otpad se tretira u otvorenoj anaerobnoj laguni, čija prosečna dubina iznosi 2m. Otpad se nalazi u sistemu za tretman oko mesec i po dana. Na farmi se za sopstvene potrebe koristi kotao na mazut, koji obezbeđuje grejanje i snabdevanje toplom vodom.  </w:t>
      </w:r>
    </w:p>
    <w:p>
      <w:pPr>
        <w:pStyle w:val="Normal"/>
        <w:ind w:firstLine="357"/>
        <w:rPr/>
      </w:pPr>
      <w:r>
        <w:rPr/>
        <w:t xml:space="preserve">U okviru projekta instalira se novi anaerobni biodigestor, a sakupljeni biogasa će se koristiti za proizvodnju toplotne energije. </w:t>
      </w:r>
    </w:p>
    <w:p>
      <w:pPr>
        <w:pStyle w:val="Normal"/>
        <w:ind w:firstLine="357"/>
        <w:rPr/>
      </w:pPr>
      <w:r>
        <w:rPr/>
      </w:r>
    </w:p>
    <w:tbl>
      <w:tblPr>
        <w:tblW w:w="7861" w:type="dxa"/>
        <w:jc w:val="center"/>
        <w:tblInd w:w="0" w:type="dxa"/>
        <w:tblLayout w:type="fixed"/>
        <w:tblCellMar>
          <w:top w:w="0" w:type="dxa"/>
          <w:left w:w="108" w:type="dxa"/>
          <w:bottom w:w="0" w:type="dxa"/>
          <w:right w:w="108" w:type="dxa"/>
        </w:tblCellMar>
      </w:tblPr>
      <w:tblGrid>
        <w:gridCol w:w="1827"/>
        <w:gridCol w:w="1508"/>
        <w:gridCol w:w="1508"/>
        <w:gridCol w:w="1509"/>
        <w:gridCol w:w="1509"/>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ind w:firstLine="357"/>
              <w:rPr/>
            </w:pPr>
            <w:r>
              <w:rPr/>
              <w:t xml:space="preserve">Godina </w:t>
            </w:r>
          </w:p>
        </w:tc>
        <w:tc>
          <w:tcPr>
            <w:tcW w:w="1508"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09</w:t>
            </w:r>
          </w:p>
        </w:tc>
        <w:tc>
          <w:tcPr>
            <w:tcW w:w="1508"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0</w:t>
            </w:r>
          </w:p>
        </w:tc>
        <w:tc>
          <w:tcPr>
            <w:tcW w:w="1509"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1</w:t>
            </w:r>
          </w:p>
        </w:tc>
        <w:tc>
          <w:tcPr>
            <w:tcW w:w="1509"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2</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Emisije (tCH</w:t>
            </w:r>
            <w:r>
              <w:rPr>
                <w:vertAlign w:val="subscript"/>
              </w:rPr>
              <w:t>4</w:t>
            </w: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 23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 23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 23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 237</w:t>
            </w:r>
          </w:p>
        </w:tc>
      </w:tr>
    </w:tbl>
    <w:p>
      <w:pPr>
        <w:pStyle w:val="Normal"/>
        <w:ind w:firstLine="540"/>
        <w:rPr/>
      </w:pPr>
      <w:r>
        <w:rPr>
          <w:b/>
        </w:rPr>
        <w:t>Tabela 15.</w:t>
      </w:r>
      <w:r>
        <w:rPr/>
        <w:t xml:space="preserve"> </w:t>
      </w:r>
      <w:r>
        <w:rPr>
          <w:i/>
        </w:rPr>
        <w:t>Procene smanjenja emisija</w:t>
      </w:r>
    </w:p>
    <w:p>
      <w:pPr>
        <w:pStyle w:val="Normal"/>
        <w:ind w:firstLine="357"/>
        <w:rPr/>
      </w:pPr>
      <w:r>
        <w:rPr/>
      </w:r>
    </w:p>
    <w:p>
      <w:pPr>
        <w:pStyle w:val="Normal"/>
        <w:ind w:firstLine="357"/>
        <w:rPr/>
      </w:pPr>
      <w:r>
        <w:rPr/>
        <w:t xml:space="preserve">Bez CDM nema podsticaja za razvoj ovog projekta, jer on ne može rezultirati dodatnim prihodima. </w:t>
      </w:r>
    </w:p>
    <w:p>
      <w:pPr>
        <w:pStyle w:val="Normal"/>
        <w:ind w:firstLine="357"/>
        <w:rPr/>
      </w:pPr>
      <w:r>
        <w:rPr/>
        <w:t>Ukoliko se projekat registruje kao CDM projektna aktivnost, očekivani prihod od projekta bi iznosio:</w:t>
      </w:r>
    </w:p>
    <w:p>
      <w:pPr>
        <w:pStyle w:val="Normal"/>
        <w:ind w:firstLine="357"/>
        <w:rPr/>
      </w:pPr>
      <w:r>
        <w:rPr/>
      </w:r>
    </w:p>
    <w:p>
      <w:pPr>
        <w:pStyle w:val="Normal"/>
        <w:ind w:firstLine="357"/>
        <w:rPr/>
      </w:pPr>
      <w:r>
        <w:rPr/>
      </w:r>
    </w:p>
    <w:tbl>
      <w:tblPr>
        <w:tblW w:w="8263" w:type="dxa"/>
        <w:jc w:val="center"/>
        <w:tblInd w:w="0" w:type="dxa"/>
        <w:tblLayout w:type="fixed"/>
        <w:tblCellMar>
          <w:top w:w="0" w:type="dxa"/>
          <w:left w:w="108" w:type="dxa"/>
          <w:bottom w:w="0" w:type="dxa"/>
          <w:right w:w="108" w:type="dxa"/>
        </w:tblCellMar>
      </w:tblPr>
      <w:tblGrid>
        <w:gridCol w:w="2044"/>
        <w:gridCol w:w="1534"/>
        <w:gridCol w:w="1617"/>
        <w:gridCol w:w="1534"/>
        <w:gridCol w:w="1534"/>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Godina</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09</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1</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2</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Biogas (tCH</w:t>
            </w:r>
            <w:r>
              <w:rPr>
                <w:vertAlign w:val="subscript"/>
              </w:rPr>
              <w:t>4</w:t>
            </w:r>
            <w: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1 23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1 23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1 23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1 237</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Biogas (tCO</w:t>
            </w:r>
            <w:r>
              <w:rPr>
                <w:vertAlign w:val="subscript"/>
              </w:rPr>
              <w:t>2</w:t>
            </w:r>
            <w:r>
              <w:rPr/>
              <w:t>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25 97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25 9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25 9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25 977</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Smanjenje emisije od proizvodnje toplotne energije (tCO</w:t>
            </w:r>
            <w:r>
              <w:rPr>
                <w:vertAlign w:val="subscript"/>
              </w:rPr>
              <w:t>2</w:t>
            </w:r>
            <w:r>
              <w:rPr/>
              <w:t>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2 4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2 4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2 4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2 400</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CER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28 37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28 3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28 3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28 377</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CER (cena jedinice 10evr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283 77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283 77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283 77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283 770</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CER (cena jedinice 15evr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425 65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425 65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425 65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425 655</w:t>
            </w:r>
          </w:p>
        </w:tc>
      </w:tr>
    </w:tbl>
    <w:p>
      <w:pPr>
        <w:pStyle w:val="Normal"/>
        <w:ind w:firstLine="357"/>
        <w:rPr/>
      </w:pPr>
      <w:r>
        <w:rPr>
          <w:b/>
        </w:rPr>
        <w:t>Tabela 16.</w:t>
      </w:r>
      <w:r>
        <w:rPr/>
        <w:t xml:space="preserve"> </w:t>
      </w:r>
      <w:r>
        <w:rPr>
          <w:i/>
        </w:rPr>
        <w:t>Prihod usled prodaje karbon kredita</w:t>
      </w:r>
    </w:p>
    <w:p>
      <w:pPr>
        <w:pStyle w:val="Normal"/>
        <w:ind w:firstLine="357"/>
        <w:rPr/>
      </w:pPr>
      <w:r>
        <w:rPr/>
      </w:r>
    </w:p>
    <w:p>
      <w:pPr>
        <w:pStyle w:val="Normal"/>
        <w:ind w:firstLine="357"/>
        <w:rPr/>
      </w:pPr>
      <w:r>
        <w:rPr/>
        <w:t>Ako pretpostavimo da jednostavan sistem biodigestora košta oko 500 000–600 000 evra, period povraćaja ulaganja u projekat biće nešto malo duži od godinu dana uz cenu sertifikata od 15 evra.</w:t>
      </w:r>
    </w:p>
    <w:p>
      <w:pPr>
        <w:pStyle w:val="Normal"/>
        <w:ind w:firstLine="357"/>
        <w:rPr/>
      </w:pPr>
      <w:r>
        <w:rPr/>
      </w:r>
    </w:p>
    <w:p>
      <w:pPr>
        <w:pStyle w:val="Normal"/>
        <w:ind w:firstLine="357"/>
        <w:jc w:val="both"/>
        <w:rPr>
          <w:b/>
          <w:b/>
        </w:rPr>
      </w:pPr>
      <w:r>
        <w:rPr>
          <w:b/>
        </w:rPr>
        <w:t>6.6. Zaključak</w:t>
      </w:r>
    </w:p>
    <w:p>
      <w:pPr>
        <w:pStyle w:val="Normal"/>
        <w:ind w:firstLine="357"/>
        <w:jc w:val="both"/>
        <w:rPr/>
      </w:pPr>
      <w:r>
        <w:rPr/>
        <w:t>Iako je Republik</w:t>
      </w:r>
      <w:r>
        <w:rPr>
          <w:lang w:val="sr-Latn-CS"/>
        </w:rPr>
        <w:t>a</w:t>
      </w:r>
      <w:r>
        <w:rPr/>
        <w:t xml:space="preserve"> Srbija na tržište mehanizma čistog razvoja stigla sa zakašnjenjem, ne treba zaboraviti da je neohodni institucionalni okvir za korišćenje tržišta utvrđenog Kjoto protokolom uspostvaljen, da postoji veliko interesovanje investitora, kao i da spovođenje CDM projekata može u velikoj meri doprineti poboljšanju stanja životne sredine. Neizostavan je značaj sprovođenja projekata mehanizma čistog razvoja za efikasnije postizanje kriterijuma održivog razvoja na nacionalnom nivo. </w:t>
      </w:r>
    </w:p>
    <w:p>
      <w:pPr>
        <w:pStyle w:val="Normal"/>
        <w:ind w:firstLine="357"/>
        <w:jc w:val="both"/>
        <w:rPr/>
      </w:pPr>
      <w:r>
        <w:rPr/>
        <w:t xml:space="preserve">Kada se govori o sektoru poljoprivrede sprovođenje CDM projekata može značajno doprineti rešavanju višegodišnjih problema zagađenja rečnih i drugih tokova na nacionalnom nivou i bržem i efikasnijem usaglašavanju poljoprivredne prakse sa zahtevima definisanim na međunarodnom nivou.  </w:t>
      </w:r>
    </w:p>
    <w:p>
      <w:pPr>
        <w:pStyle w:val="Normal"/>
        <w:ind w:firstLine="360"/>
        <w:jc w:val="both"/>
        <w:rPr/>
      </w:pPr>
      <w:r>
        <w:rPr/>
        <w:t xml:space="preserve">Efikasno sprovođenje određenih tipova CDM projekata u sektoru poljoprivrede, u periodu do 2012. godine, izvodivo je s obzirom da se može postići povraćaj investicija u relativno kratkom vremenskom periodu.  </w:t>
      </w:r>
    </w:p>
    <w:p>
      <w:pPr>
        <w:pStyle w:val="Normal"/>
        <w:ind w:firstLine="360"/>
        <w:jc w:val="both"/>
        <w:rPr/>
      </w:pPr>
      <w:r>
        <w:rPr/>
        <w:t xml:space="preserve">Pogodnost u sprovođenju CDM projekata u Republici Srbiji ogleda se i u mogućnostima iskorišćenja već postojećih znanja i iskustava na međunarodnom nivou. S obzirom da postojeće usvojene CDM metodologije za određene tipove projekta u sektoru poljoprivrede pokrivaju moguće tipova projekata u Republici Srbiji do kraja 2012. godine neće biti potrebna priprema novih, već samo prilagođavanje postojećih metodologija. </w:t>
      </w:r>
    </w:p>
    <w:p>
      <w:pPr>
        <w:pStyle w:val="Normal"/>
        <w:ind w:firstLine="360"/>
        <w:jc w:val="both"/>
        <w:rPr/>
      </w:pPr>
      <w:r>
        <w:rPr/>
        <w:t xml:space="preserve">Uzimajući u obzir trenutnu situaciju i prakse u sektoru poljoprivrede na nacionalnom nivou može se zaključiti da su, u periodu do 2012. godine, CDM projekti sa najvećim potencijalom projekti: </w:t>
      </w:r>
      <w:r>
        <w:rPr>
          <w:b/>
          <w:i/>
        </w:rPr>
        <w:t>korišćenja biomase za proizvodnju energije (toplotne, električne i kogeneracija), kombinovano sagorevanje biomase,</w:t>
      </w:r>
      <w:r>
        <w:rPr>
          <w:b/>
          <w:i/>
          <w:lang w:val="sr-Latn-CS"/>
        </w:rPr>
        <w:t xml:space="preserve"> </w:t>
      </w:r>
      <w:r>
        <w:rPr>
          <w:b/>
          <w:i/>
        </w:rPr>
        <w:t>proizvodnju energije od biomase sa namenskih plantaža,</w:t>
      </w:r>
      <w:r>
        <w:rPr>
          <w:b/>
          <w:i/>
          <w:lang w:val="sr-Latn-CS"/>
        </w:rPr>
        <w:t xml:space="preserve"> </w:t>
      </w:r>
      <w:r>
        <w:rPr>
          <w:b/>
          <w:i/>
        </w:rPr>
        <w:t>anaerobni tretman životinjskog otpada i korišćenje biogasa za proizvodnju energije i kompostiranje životinjskog otpada i biomase.</w:t>
      </w:r>
      <w:r>
        <w:rPr>
          <w:i/>
        </w:rPr>
        <w:t xml:space="preserve"> </w:t>
      </w:r>
      <w:r>
        <w:rPr/>
        <w:t xml:space="preserve">Značajnu mogućnost za Republiku Srbiju predstavlja i korišćenje </w:t>
      </w:r>
      <w:r>
        <w:rPr>
          <w:b/>
          <w:i/>
        </w:rPr>
        <w:t>Programskog CDM.</w:t>
      </w:r>
    </w:p>
    <w:p>
      <w:pPr>
        <w:pStyle w:val="Normal"/>
        <w:ind w:firstLine="360"/>
        <w:jc w:val="both"/>
        <w:rPr/>
      </w:pPr>
      <w:r>
        <w:rPr/>
        <w:t xml:space="preserve">S obzirom na veliku dostupnost biomase, sprovođenje projekata </w:t>
      </w:r>
      <w:r>
        <w:rPr>
          <w:b/>
          <w:i/>
        </w:rPr>
        <w:t xml:space="preserve">prelaska sa fosilnih goriva na biomasu za proizvodnju toplotne energije treba smatrati prioritetnim </w:t>
      </w:r>
      <w:r>
        <w:rPr/>
        <w:t xml:space="preserve">među CDM projektima u Republici Srbiji. </w:t>
      </w:r>
    </w:p>
    <w:p>
      <w:pPr>
        <w:pStyle w:val="Normal"/>
        <w:ind w:firstLine="360"/>
        <w:jc w:val="both"/>
        <w:rPr/>
      </w:pPr>
      <w:r>
        <w:rPr/>
        <w:t xml:space="preserve">Ovaj tip CDM projekti pogodan je kako za gradske toplane u velikim gradovima (Beograd, Niš i Novi Sad), tako i kao deo Programskog CDM u manjim gradovima. </w:t>
      </w:r>
    </w:p>
    <w:p>
      <w:pPr>
        <w:pStyle w:val="Normal"/>
        <w:ind w:firstLine="357"/>
        <w:jc w:val="both"/>
        <w:rPr/>
      </w:pPr>
      <w:r>
        <w:rPr/>
        <w:t>Projekti korišćenja biomase za proizvodnju električne energije ili kogeneraciju smatraju se najizvodljivijim u slučaju promene goriva na već postojećim instalacijama. Sprovođenje projekata koji zahtevaju izgradnju novih postrojenja na biomasu za kombinovanu proizvodnju električne i toplotne energije u Republici Srbiji nije realno očekivati u periodu do 2012. godine. Ova vrsta projektnih aktivnosti može biti izvodljiva u srednjoročnom i dugoročnom periodu i isključivo uz podršku sektora energetike.</w:t>
      </w:r>
    </w:p>
    <w:p>
      <w:pPr>
        <w:pStyle w:val="Normal"/>
        <w:ind w:firstLine="357"/>
        <w:jc w:val="both"/>
        <w:rPr/>
      </w:pPr>
      <w:r>
        <w:rPr/>
        <w:t xml:space="preserve">Kombinovano sagorevanje biomase moguće je u lokalnim toplanama i u velikim termoelektranama na ugalj. Za svaku pojedinačnu potencijalnu CDM projektnu aktivnost neophodno je analizirati mogućnosti sakupljanja i kontinuiranog dopremanja biomase pre započinjanja pripreme projekta. </w:t>
      </w:r>
    </w:p>
    <w:p>
      <w:pPr>
        <w:pStyle w:val="Normal"/>
        <w:ind w:firstLine="357"/>
        <w:jc w:val="both"/>
        <w:rPr/>
      </w:pPr>
      <w:r>
        <w:rPr/>
        <w:t xml:space="preserve">U cilju realizacije ovih projekata neophodno je raditi na podizanju svesti kako među srpskim poljoprivrednicima, tako i u sektoru energetike, o tome koliko je biomasa vredan energetski izvor. </w:t>
      </w:r>
    </w:p>
    <w:p>
      <w:pPr>
        <w:pStyle w:val="Normal"/>
        <w:ind w:firstLine="357"/>
        <w:jc w:val="both"/>
        <w:rPr/>
      </w:pPr>
      <w:r>
        <w:rPr/>
        <w:t xml:space="preserve">Korišćenje biomase za proizvodnju energije sa namenski podignutih plantaža predstavlja tip CDM projekata koji se </w:t>
      </w:r>
      <w:r>
        <w:rPr>
          <w:b/>
          <w:i/>
        </w:rPr>
        <w:t>ne smatra izvodljivim</w:t>
      </w:r>
      <w:r>
        <w:rPr/>
        <w:t xml:space="preserve"> u Republici Srbiji u periodu do 2012. godine. </w:t>
      </w:r>
    </w:p>
    <w:p>
      <w:pPr>
        <w:pStyle w:val="Normal"/>
        <w:ind w:firstLine="357"/>
        <w:jc w:val="both"/>
        <w:rPr/>
      </w:pPr>
      <w:r>
        <w:rPr/>
        <w:t xml:space="preserve">Mada je kompostiranje napredan način upravljanja otpadom, ovaj tip projekata </w:t>
      </w:r>
      <w:r>
        <w:rPr>
          <w:b/>
          <w:i/>
        </w:rPr>
        <w:t>nije izvodljiv</w:t>
      </w:r>
      <w:r>
        <w:rPr/>
        <w:t xml:space="preserve"> u Srbiji u periodu do 2012. godine. Osnovni razlog tome je ograničeno znanje o proizvodnji komposta (i u slučaju biljne biomase) i nedovoljno razvijeno tržište na kome bi se kompost plasirao. </w:t>
      </w:r>
    </w:p>
    <w:p>
      <w:pPr>
        <w:pStyle w:val="Normal"/>
        <w:ind w:firstLine="357"/>
        <w:jc w:val="both"/>
        <w:rPr/>
      </w:pPr>
      <w:r>
        <w:rPr/>
        <w:t xml:space="preserve">Analize pokazuju da situacija i praksa u sektoru poljoprivrede ograničavaju mogućnosti koriščenja CDM projektnih aktivnosti na nacionalnom nivou. Ipak iskorišćenje postojećih navedenih mogućnosti sprovođenja CDM projekata u sektoru poljoprivrede može značajno doprineti poboljšanju uslova života na nacionalnom nivou. </w:t>
      </w:r>
    </w:p>
    <w:p>
      <w:pPr>
        <w:pStyle w:val="Normal"/>
        <w:ind w:firstLine="357"/>
        <w:jc w:val="both"/>
        <w:rPr/>
      </w:pPr>
      <w:r>
        <w:rPr/>
      </w:r>
    </w:p>
    <w:p>
      <w:pPr>
        <w:pStyle w:val="Heading1"/>
        <w:pageBreakBefore w:val="false"/>
        <w:numPr>
          <w:ilvl w:val="0"/>
          <w:numId w:val="0"/>
        </w:numPr>
        <w:tabs>
          <w:tab w:val="left" w:pos="72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xml:space="preserve">. MOGUĆNOSTI SPROVOĐENjA </w:t>
      </w:r>
      <w:r>
        <w:rPr>
          <w:rFonts w:cs="Times New Roman" w:ascii="Times New Roman" w:hAnsi="Times New Roman"/>
          <w:sz w:val="24"/>
          <w:szCs w:val="24"/>
          <w:lang w:val="en-US"/>
        </w:rPr>
        <w:t>CDM</w:t>
      </w:r>
      <w:r>
        <w:rPr>
          <w:rFonts w:cs="Times New Roman" w:ascii="Times New Roman" w:hAnsi="Times New Roman"/>
          <w:sz w:val="24"/>
          <w:szCs w:val="24"/>
        </w:rPr>
        <w:t xml:space="preserve"> PROJEKATA U SEKTORU ŠUMARSTVA</w:t>
      </w:r>
    </w:p>
    <w:p>
      <w:pPr>
        <w:pStyle w:val="Normal"/>
        <w:rPr>
          <w:rFonts w:ascii="Times New Roman" w:hAnsi="Times New Roman" w:cs="Times New Roman"/>
          <w:sz w:val="24"/>
          <w:szCs w:val="24"/>
          <w:lang w:eastAsia="en-GB"/>
        </w:rPr>
      </w:pPr>
      <w:r>
        <w:rPr>
          <w:rFonts w:cs="Times New Roman"/>
          <w:sz w:val="24"/>
          <w:szCs w:val="24"/>
          <w:lang w:eastAsia="en-GB"/>
        </w:rPr>
      </w:r>
    </w:p>
    <w:p>
      <w:pPr>
        <w:pStyle w:val="Normal"/>
        <w:ind w:firstLine="357"/>
        <w:jc w:val="both"/>
        <w:rPr/>
      </w:pPr>
      <w:r>
        <w:rPr>
          <w:b/>
        </w:rPr>
        <w:t>7.1</w:t>
      </w:r>
      <w:r>
        <w:rPr>
          <w:b/>
          <w:lang w:val="sr-Latn-CS"/>
        </w:rPr>
        <w:t>.</w:t>
      </w:r>
      <w:r>
        <w:rPr>
          <w:b/>
        </w:rPr>
        <w:t xml:space="preserve"> Ciljevi i definicije </w:t>
      </w:r>
    </w:p>
    <w:p>
      <w:pPr>
        <w:pStyle w:val="Normal"/>
        <w:ind w:firstLine="357"/>
        <w:jc w:val="both"/>
        <w:rPr/>
      </w:pPr>
      <w:r>
        <w:rPr/>
        <w:t>Ljudske aktivnosti u sektoru šumarstva mogu imati značajnog uticaja na ukupne koncentracije gasova sa efektom staklene bašte u atmosferi. Aktivnosti kao što su nekontrolisana seča i krčenje šuma odnosno šumski požari dovode do smanjenja postojećih ponora gasova sa efektom staklene bašte i samim tim utiču na povećanje ukupnih koncentracija ovih gasova na globalnom nivou. S druge strane održivo upravljanje šumama, pošumljavanje i obnova šuma utiču na smanjenje ukupnih koncentracija gasova sa efektom staklene bašte.</w:t>
      </w:r>
    </w:p>
    <w:p>
      <w:pPr>
        <w:pStyle w:val="Normal"/>
        <w:ind w:firstLine="357"/>
        <w:jc w:val="both"/>
        <w:rPr/>
      </w:pPr>
      <w:r>
        <w:rPr/>
        <w:t xml:space="preserve">U zavisnosti od vrste aktivnosti način upravljanja šumama može značajno doprineti borbi protiv klimatskih promena, ali i prouzrokovati dodatni negativan uticaj na klimatski sistem Zemlje. </w:t>
      </w:r>
    </w:p>
    <w:p>
      <w:pPr>
        <w:pStyle w:val="Normal"/>
        <w:ind w:firstLine="357"/>
        <w:jc w:val="both"/>
        <w:rPr/>
      </w:pPr>
      <w:r>
        <w:rPr/>
        <w:t xml:space="preserve">Promeni postojećih praksi i situacije u upravljanju šumama na nacionalnom nivou, u smislu povećanja doprinosa sektora šumarstva borbi protiv klimatskih promena, može doprineti i sprovođenje projekata mehanizma čistog razvoja. </w:t>
      </w:r>
    </w:p>
    <w:p>
      <w:pPr>
        <w:pStyle w:val="Normal"/>
        <w:ind w:firstLine="357"/>
        <w:jc w:val="both"/>
        <w:rPr/>
      </w:pPr>
      <w:r>
        <w:rPr/>
        <w:t>Cilj sprovođenja CDM projektnih aktivnosti u sektoru šumarstva ogleda se u ukljanjanju gasova sa efektom staklene bašte kroz ponore. Prema odredbama Kjoto protokola jedine dostupne CDM projektne aktivnosti u sektoru šumarstva, u prvom obavezujućem periodu, podrazumevaju projekte pošumljavanja i obnove šuma (ponovno pošumljavanje).</w:t>
      </w:r>
      <w:r>
        <w:rPr>
          <w:lang w:val="en-US"/>
        </w:rPr>
        <w:t xml:space="preserve"> </w:t>
      </w:r>
      <w:r>
        <w:rPr/>
        <w:t>Upravljanje šumama, odnosno sekvestracija ugljenika u postojećim šumama i kontrolisano sečenje šuma ne spadaju u aktivnosti koje je moguće realizovati kao</w:t>
      </w:r>
      <w:r>
        <w:rPr>
          <w:lang w:eastAsia="de-DE"/>
        </w:rPr>
        <w:t xml:space="preserve"> CDM projektne aktivnosti u prvom obavezujućem periodu odnosno periodu od 2008-2012. godine</w:t>
      </w:r>
    </w:p>
    <w:p>
      <w:pPr>
        <w:pStyle w:val="Normal"/>
        <w:ind w:firstLine="357"/>
        <w:jc w:val="both"/>
        <w:rPr/>
      </w:pPr>
      <w:r>
        <w:rPr/>
        <w:t>Iako je Republike Srbija uspostavila neophodni institucionalni okvir za korišćenje tržišta utvrđenog Kjoto protokolom uslovno se može dovesti u pitanje opravdanost i očekivana korist od sprovođenja projekata mehnizma čistog razvoja, imajući u vidu da smo na sredini Kjoto perioda. Određena prednost, u smislu efikasnijeg sprovođenja ovih projekata, ogleda se u mogućnostima iskorišćenja već postojećih znanja i iskustava na međunarodnom nivou.</w:t>
      </w:r>
    </w:p>
    <w:p>
      <w:pPr>
        <w:pStyle w:val="Normal"/>
        <w:ind w:firstLine="357"/>
        <w:jc w:val="both"/>
        <w:rPr>
          <w:lang w:val="en-US"/>
        </w:rPr>
      </w:pPr>
      <w:r>
        <w:rPr/>
        <w:t xml:space="preserve">U cilju daljeg razvoja CDM u sektoru šumarstva Republike Srbije ovo poglavlje Strategije doprinosi širenju postojećeg znanja kroz pružanje određenih smernica vlasnicima i predlagačima </w:t>
      </w:r>
      <w:r>
        <w:rPr>
          <w:lang w:val="en-US"/>
        </w:rPr>
        <w:t>CDM</w:t>
      </w:r>
      <w:r>
        <w:rPr/>
        <w:t xml:space="preserve"> projekata. Smernice se zasnivaju na identifikovanoj strukturi i već postojećim mogućnostima koje pruža mehanizam čistog razvoja u sektoru šumarstva. </w:t>
      </w:r>
    </w:p>
    <w:p>
      <w:pPr>
        <w:pStyle w:val="Normal"/>
        <w:ind w:firstLine="357"/>
        <w:jc w:val="both"/>
        <w:rPr/>
      </w:pPr>
      <w:r>
        <w:rPr/>
        <w:t xml:space="preserve">Cilj poglavlja je i da doprinese identifikaciji nekih od mogućnosti i načina za pružanje podrške sprovođenju projekata mehnizma čistog razvoja od strane institucija Vlade Republike Srbije. </w:t>
      </w:r>
    </w:p>
    <w:p>
      <w:pPr>
        <w:pStyle w:val="Normal"/>
        <w:ind w:firstLine="357"/>
        <w:jc w:val="both"/>
        <w:rPr/>
      </w:pPr>
      <w:r>
        <w:rPr/>
        <w:t xml:space="preserve">Poglavlje Strategije doprinosi realizaciji aktivnosti koje bi omogućile ostvarenje dodatnih prihoda vlasnicima šuma u Srbiji, kroz prodaju karbon kredita, identifikaciji i upotrebi ugljenik-neutralnih obnovljivih izvora energije za energetski sektor, i obezbeđenju dodatne koristi za životnu sredinu, posebno u pogledu očuvanja bodiverziteta, zaštite vodenih slivova i kontrole erozija. </w:t>
      </w:r>
    </w:p>
    <w:p>
      <w:pPr>
        <w:pStyle w:val="Normal"/>
        <w:ind w:firstLine="357"/>
        <w:jc w:val="both"/>
        <w:rPr/>
      </w:pPr>
      <w:r>
        <w:rPr/>
        <w:t>Krajnji cilj poglavlja Strategije je da omogući da sektor šumarstva u Republici Srbiji značajnije doprinosi ublažavanju klimatskih promena i u potpunosti iskoristi učešće u CDM.</w:t>
      </w:r>
    </w:p>
    <w:p>
      <w:pPr>
        <w:pStyle w:val="Normal"/>
        <w:ind w:firstLine="357"/>
        <w:jc w:val="both"/>
        <w:rPr/>
      </w:pPr>
      <w:r>
        <w:rPr/>
        <w:t>Konkretno ovo poglavlje ima za cilj identifikaciju:</w:t>
      </w:r>
    </w:p>
    <w:p>
      <w:pPr>
        <w:pStyle w:val="Normal"/>
        <w:ind w:firstLine="357"/>
        <w:jc w:val="both"/>
        <w:rPr/>
      </w:pPr>
      <w:r>
        <w:rPr/>
        <w:t>a) Potencijala za uklanjanje gasova sa efektom staklene bašte i doprinos održivom razvoju kroz mehanizam čistog razvoja;</w:t>
      </w:r>
    </w:p>
    <w:p>
      <w:pPr>
        <w:pStyle w:val="Normal"/>
        <w:ind w:firstLine="357"/>
        <w:jc w:val="both"/>
        <w:rPr/>
      </w:pPr>
      <w:r>
        <w:rPr/>
        <w:t xml:space="preserve">b) Mogućnosti za razvoj </w:t>
      </w:r>
      <w:r>
        <w:rPr>
          <w:lang w:val="en-US"/>
        </w:rPr>
        <w:t>CDM</w:t>
      </w:r>
      <w:r>
        <w:rPr>
          <w:lang w:val="ru-RU"/>
        </w:rPr>
        <w:t xml:space="preserve"> </w:t>
      </w:r>
      <w:r>
        <w:rPr/>
        <w:t>projekata u sektoru šumarstva;</w:t>
      </w:r>
    </w:p>
    <w:p>
      <w:pPr>
        <w:pStyle w:val="Normal"/>
        <w:ind w:firstLine="357"/>
        <w:jc w:val="both"/>
        <w:rPr/>
      </w:pPr>
      <w:r>
        <w:rPr/>
        <w:t xml:space="preserve">v) Mogućih mera u cilju efikasnijeg i isplativijeg sprovođenja </w:t>
      </w:r>
      <w:r>
        <w:rPr>
          <w:lang w:val="en-US"/>
        </w:rPr>
        <w:t>CDM</w:t>
      </w:r>
      <w:r>
        <w:rPr>
          <w:lang w:val="ru-RU"/>
        </w:rPr>
        <w:t xml:space="preserve"> </w:t>
      </w:r>
      <w:r>
        <w:rPr/>
        <w:t>projekata u sektoru šumarstva.</w:t>
      </w:r>
    </w:p>
    <w:p>
      <w:pPr>
        <w:pStyle w:val="Normal"/>
        <w:ind w:firstLine="357"/>
        <w:jc w:val="both"/>
        <w:rPr/>
      </w:pPr>
      <w:r>
        <w:rPr/>
        <w:t xml:space="preserve">Poglavlje daje prikaz trenutnog stanja i trenda u sprovođenju </w:t>
      </w:r>
      <w:r>
        <w:rPr>
          <w:lang w:val="en-US"/>
        </w:rPr>
        <w:t>CDM</w:t>
      </w:r>
      <w:r>
        <w:rPr>
          <w:lang w:val="ru-RU"/>
        </w:rPr>
        <w:t xml:space="preserve"> </w:t>
      </w:r>
      <w:r>
        <w:rPr/>
        <w:t xml:space="preserve">projekata u sektoru šumarstva, rezultate i probleme uočene tokom razvoja i sprovođenja ovih projekata, kao i njihove moguće implikacije za Republiku Srbiju. Sve ovo uzimajući u obzir trenutnu praksu i situaciju i druge relevantne karaktaristike sektora, na nacionalnom nivou. Poglavlje daje i prikaz konkretnih mogućnosti za razvoj </w:t>
      </w:r>
      <w:r>
        <w:rPr>
          <w:lang w:val="en-US"/>
        </w:rPr>
        <w:t>CDM</w:t>
      </w:r>
      <w:r>
        <w:rPr/>
        <w:t xml:space="preserve"> projekata u Republici Srbiji i analizu odnosa troškova i koristi za najizvodljivije </w:t>
      </w:r>
      <w:r>
        <w:rPr>
          <w:lang w:val="en-US"/>
        </w:rPr>
        <w:t>CDM</w:t>
      </w:r>
      <w:r>
        <w:rPr/>
        <w:t xml:space="preserve"> projekate na nacionalnom nivou, uključujući i teorijske mogućnosti obezbeđivanja finansijske podrške. </w:t>
      </w:r>
    </w:p>
    <w:p>
      <w:pPr>
        <w:pStyle w:val="Normal"/>
        <w:ind w:firstLine="357"/>
        <w:jc w:val="both"/>
        <w:rPr/>
      </w:pPr>
      <w:r>
        <w:rPr/>
        <w:t xml:space="preserve">Ne treba zaboraviti da su aktivnosti u okviru mehanizma čistog razvoja, isključivo aktivnosti na dobrovoljnoj bazi. </w:t>
      </w:r>
      <w:r>
        <w:rPr>
          <w:lang w:val="en-US"/>
        </w:rPr>
        <w:t>CDM</w:t>
      </w:r>
      <w:r>
        <w:rPr>
          <w:lang w:val="ru-RU"/>
        </w:rPr>
        <w:t xml:space="preserve"> </w:t>
      </w:r>
      <w:r>
        <w:rPr/>
        <w:t xml:space="preserve">projekti se mogu razvijati samo na individualnu inicijativu predlagača, a ne Vlade. Uloga Vlade je u obezbeđivanju neophodne institucionalne i zakonodavne strukture za odobravanje projekata na nacionalnom nivou. Vlada može, eventualno, kreirati administrativnu i finansijsku podršku za specifične tipove </w:t>
      </w:r>
      <w:r>
        <w:rPr>
          <w:lang w:val="en-US"/>
        </w:rPr>
        <w:t>CDM</w:t>
      </w:r>
      <w:r>
        <w:rPr>
          <w:lang w:val="ru-RU"/>
        </w:rPr>
        <w:t xml:space="preserve"> </w:t>
      </w:r>
      <w:r>
        <w:rPr/>
        <w:t xml:space="preserve">projekata za koje se i kada se utvrdi da su od nacionalnog interesa. </w:t>
      </w:r>
    </w:p>
    <w:p>
      <w:pPr>
        <w:pStyle w:val="Normal"/>
        <w:ind w:firstLine="357"/>
        <w:jc w:val="both"/>
        <w:rPr/>
      </w:pPr>
      <w:r>
        <w:rPr/>
        <w:t xml:space="preserve">Stoga se smernice i preporuke ne mogu smatrati obavezujućim ni za jednu stranu, kako za predlagače tako ni za Vladu Republike Srbije. </w:t>
      </w:r>
    </w:p>
    <w:p>
      <w:pPr>
        <w:pStyle w:val="Normal"/>
        <w:ind w:firstLine="357"/>
        <w:jc w:val="both"/>
        <w:rPr/>
      </w:pPr>
      <w:r>
        <w:rPr/>
        <w:t xml:space="preserve">U cilju identifikacije mogućnosti za sprovođenje </w:t>
      </w:r>
      <w:r>
        <w:rPr>
          <w:lang w:val="en-US"/>
        </w:rPr>
        <w:t>CDM</w:t>
      </w:r>
      <w:r>
        <w:rPr>
          <w:lang w:val="ru-RU"/>
        </w:rPr>
        <w:t xml:space="preserve"> </w:t>
      </w:r>
      <w:r>
        <w:rPr/>
        <w:t xml:space="preserve">projekata u sektoru šumarstva, uzimajući u obzir da su jedine moguće CDM projektne aktivnosti </w:t>
      </w:r>
      <w:r>
        <w:rPr>
          <w:b/>
          <w:i/>
        </w:rPr>
        <w:t>pošumljavanje i obnova šuma</w:t>
      </w:r>
      <w:r>
        <w:rPr/>
        <w:t xml:space="preserve"> (ponovno pošumljavanje), </w:t>
      </w:r>
      <w:r>
        <w:rPr>
          <w:b/>
          <w:i/>
        </w:rPr>
        <w:t>definicija</w:t>
      </w:r>
      <w:r>
        <w:rPr/>
        <w:t xml:space="preserve"> ovih aktivnosti za potrebe Strategije, obuhvatiće </w:t>
      </w:r>
      <w:r>
        <w:rPr>
          <w:b/>
          <w:i/>
          <w:lang w:eastAsia="de-DE"/>
        </w:rPr>
        <w:t xml:space="preserve">svaku meru, operaciju ili aktivnost pošumljavanja ili obnove šume </w:t>
      </w:r>
      <w:r>
        <w:rPr>
          <w:b/>
          <w:i/>
        </w:rPr>
        <w:t xml:space="preserve">(A/R) koja ima za cilj uklanjanja antropogenih gasova sa efektom staklene bašte putem ponora. </w:t>
      </w:r>
    </w:p>
    <w:p>
      <w:pPr>
        <w:pStyle w:val="Normal"/>
        <w:ind w:firstLine="357"/>
        <w:jc w:val="both"/>
        <w:rPr>
          <w:b/>
          <w:b/>
          <w:i/>
          <w:i/>
        </w:rPr>
      </w:pPr>
      <w:r>
        <w:rPr>
          <w:b/>
          <w:i/>
        </w:rPr>
      </w:r>
    </w:p>
    <w:p>
      <w:pPr>
        <w:pStyle w:val="Heading1"/>
        <w:pageBreakBefore w:val="false"/>
        <w:numPr>
          <w:ilvl w:val="0"/>
          <w:numId w:val="0"/>
        </w:numPr>
        <w:spacing w:before="0" w:after="0"/>
        <w:ind w:left="360" w:hanging="0"/>
        <w:rPr/>
      </w:pPr>
      <w:bookmarkStart w:id="0" w:name="_Ref223839238"/>
      <w:r>
        <w:rPr>
          <w:rFonts w:cs="Times New Roman" w:ascii="Times New Roman" w:hAnsi="Times New Roman"/>
          <w:sz w:val="24"/>
          <w:szCs w:val="24"/>
        </w:rPr>
        <w:t xml:space="preserve">7.2. Postojeća iskustva na međunarodnom nivou </w:t>
      </w:r>
      <w:bookmarkEnd w:id="0"/>
    </w:p>
    <w:p>
      <w:pPr>
        <w:pStyle w:val="Heading2"/>
        <w:numPr>
          <w:ilvl w:val="0"/>
          <w:numId w:val="0"/>
        </w:numPr>
        <w:spacing w:before="0" w:after="0"/>
        <w:ind w:left="0" w:firstLine="357"/>
        <w:rPr>
          <w:rFonts w:ascii="Times New Roman" w:hAnsi="Times New Roman" w:cs="Times New Roman"/>
          <w:b w:val="false"/>
          <w:b w:val="false"/>
          <w:i w:val="false"/>
          <w:i w:val="false"/>
          <w:szCs w:val="24"/>
        </w:rPr>
      </w:pPr>
      <w:r>
        <w:rPr>
          <w:rFonts w:cs="Times New Roman" w:ascii="Times New Roman" w:hAnsi="Times New Roman"/>
          <w:b w:val="false"/>
          <w:i w:val="false"/>
        </w:rPr>
        <w:t xml:space="preserve">Za pripremu </w:t>
      </w:r>
      <w:r>
        <w:rPr>
          <w:rFonts w:cs="Times New Roman" w:ascii="Times New Roman" w:hAnsi="Times New Roman"/>
          <w:b w:val="false"/>
          <w:i w:val="false"/>
          <w:lang w:eastAsia="de-DE"/>
        </w:rPr>
        <w:t>CDM</w:t>
      </w:r>
      <w:r>
        <w:rPr>
          <w:rFonts w:cs="Times New Roman" w:ascii="Times New Roman" w:hAnsi="Times New Roman"/>
          <w:b w:val="false"/>
          <w:i w:val="false"/>
        </w:rPr>
        <w:t xml:space="preserve"> projekata u sektoru šumarstva od prevashodnog značaja je raspoloživost podacima, informacijama, kao i odgovarajućom definicijom šume.</w:t>
      </w:r>
      <w:r>
        <w:rPr>
          <w:rFonts w:cs="Times New Roman" w:ascii="Times New Roman" w:hAnsi="Times New Roman"/>
          <w:b w:val="false"/>
          <w:i w:val="false"/>
          <w:szCs w:val="24"/>
        </w:rPr>
        <w:t xml:space="preserve"> Značajno </w:t>
      </w:r>
      <w:r>
        <w:rPr>
          <w:rFonts w:cs="Times New Roman" w:ascii="Times New Roman" w:hAnsi="Times New Roman"/>
          <w:b w:val="false"/>
          <w:i w:val="false"/>
          <w:szCs w:val="24"/>
          <w:lang w:val="en-US"/>
        </w:rPr>
        <w:t xml:space="preserve">je </w:t>
      </w:r>
      <w:r>
        <w:rPr>
          <w:rFonts w:cs="Times New Roman" w:ascii="Times New Roman" w:hAnsi="Times New Roman"/>
          <w:b w:val="false"/>
          <w:i w:val="false"/>
          <w:szCs w:val="24"/>
        </w:rPr>
        <w:t>imati u vidu da je prema</w:t>
      </w:r>
      <w:r>
        <w:rPr>
          <w:b w:val="false"/>
          <w:i w:val="false"/>
          <w:lang w:eastAsia="de-DE"/>
        </w:rPr>
        <w:t xml:space="preserve"> </w:t>
      </w:r>
      <w:r>
        <w:rPr>
          <w:rFonts w:cs="Times New Roman" w:ascii="Times New Roman" w:hAnsi="Times New Roman"/>
          <w:b w:val="false"/>
          <w:i w:val="false"/>
          <w:lang w:eastAsia="de-DE"/>
        </w:rPr>
        <w:t xml:space="preserve">odredbama Kjoto protokola </w:t>
      </w:r>
      <w:r>
        <w:rPr>
          <w:rFonts w:cs="Times New Roman" w:ascii="Times New Roman" w:hAnsi="Times New Roman"/>
          <w:lang w:eastAsia="de-DE"/>
        </w:rPr>
        <w:t>pošumljavanje</w:t>
      </w:r>
      <w:r>
        <w:rPr>
          <w:rFonts w:cs="Times New Roman" w:ascii="Times New Roman" w:hAnsi="Times New Roman"/>
          <w:b w:val="false"/>
          <w:i w:val="false"/>
          <w:lang w:eastAsia="de-DE"/>
        </w:rPr>
        <w:t xml:space="preserve"> definisano kao aktivnost direktne konverzije zemljišta koje nije bilo pod šumom u periodu od najmanje 50 godina u pošumljeno zemljište kroz sađenje, sejanje ili podsticanjem prirodnih izvora semena od strane ljudi.</w:t>
      </w:r>
    </w:p>
    <w:p>
      <w:pPr>
        <w:pStyle w:val="Normal"/>
        <w:ind w:firstLine="357"/>
        <w:jc w:val="both"/>
        <w:rPr>
          <w:b/>
          <w:b/>
          <w:i/>
          <w:i/>
          <w:lang w:eastAsia="de-DE"/>
        </w:rPr>
      </w:pPr>
      <w:r>
        <w:rPr>
          <w:b/>
          <w:i/>
          <w:lang w:eastAsia="de-DE"/>
        </w:rPr>
        <w:t>Obnova šuma</w:t>
      </w:r>
      <w:r>
        <w:rPr>
          <w:lang w:eastAsia="de-DE"/>
        </w:rPr>
        <w:t xml:space="preserve"> je aktivnost direktne konverzije nepošumljenog zemljišta, u pošumljeno, kroz sađenje, sejanje, i/ili podsticanje prirodnih izvora semena od strane ljudi. Nepošumljeno zemljište je zemljište koje je u nekom periodu u prošlosti bilo pod šumom a zatim je izvršena prenamena zemljišta. </w:t>
      </w:r>
      <w:r>
        <w:rPr>
          <w:b/>
          <w:i/>
          <w:lang w:eastAsia="de-DE"/>
        </w:rPr>
        <w:t>Prema zahtevima Kjoto protokola da bi se projektna aktivnost registrovala kao CDM koj</w:t>
      </w:r>
      <w:r>
        <w:rPr>
          <w:b/>
          <w:i/>
          <w:lang w:val="en-US" w:eastAsia="de-DE"/>
        </w:rPr>
        <w:t>a</w:t>
      </w:r>
      <w:r>
        <w:rPr>
          <w:b/>
          <w:i/>
          <w:lang w:eastAsia="de-DE"/>
        </w:rPr>
        <w:t xml:space="preserve"> podrazumeva obnovu šuma mora se dokumentovati da zemljište nije bilo pod šumom od 31. decembra 1989. godine. </w:t>
      </w:r>
    </w:p>
    <w:p>
      <w:pPr>
        <w:pStyle w:val="Normal"/>
        <w:ind w:firstLine="357"/>
        <w:jc w:val="both"/>
        <w:rPr>
          <w:lang w:eastAsia="de-DE"/>
        </w:rPr>
      </w:pPr>
      <w:r>
        <w:rPr>
          <w:lang w:eastAsia="de-DE"/>
        </w:rPr>
        <w:t>Mada postoje različite definicije šume, da bi zemlja mogla učestvovati u CDM</w:t>
      </w:r>
      <w:r>
        <w:rPr>
          <w:i/>
          <w:lang w:eastAsia="de-DE"/>
        </w:rPr>
        <w:t xml:space="preserve"> </w:t>
      </w:r>
      <w:r>
        <w:rPr>
          <w:lang w:eastAsia="de-DE"/>
        </w:rPr>
        <w:t xml:space="preserve">definicija šume mora biti u saglasnosti sa kriterijumima koji definišu „Kjoto šumu”. U skladu sa Marakeškim sporazumom </w:t>
      </w:r>
      <w:r>
        <w:rPr>
          <w:b/>
          <w:i/>
          <w:lang w:eastAsia="de-DE"/>
        </w:rPr>
        <w:t>definicija šume</w:t>
      </w:r>
      <w:r>
        <w:rPr>
          <w:lang w:eastAsia="de-DE"/>
        </w:rPr>
        <w:t xml:space="preserve"> mora uključiti sledeće kriterijume: </w:t>
      </w:r>
    </w:p>
    <w:p>
      <w:pPr>
        <w:pStyle w:val="Normal"/>
        <w:numPr>
          <w:ilvl w:val="0"/>
          <w:numId w:val="16"/>
        </w:numPr>
        <w:ind w:left="0" w:firstLine="357"/>
        <w:jc w:val="both"/>
        <w:rPr/>
      </w:pPr>
      <w:r>
        <w:rPr>
          <w:lang w:eastAsia="de-DE"/>
        </w:rPr>
        <w:t xml:space="preserve">Minimalna pokrivenost krošnjama drveća: 10-30%; </w:t>
      </w:r>
    </w:p>
    <w:p>
      <w:pPr>
        <w:pStyle w:val="Normal"/>
        <w:numPr>
          <w:ilvl w:val="0"/>
          <w:numId w:val="16"/>
        </w:numPr>
        <w:ind w:left="0" w:firstLine="357"/>
        <w:jc w:val="both"/>
        <w:rPr>
          <w:lang w:eastAsia="de-DE"/>
        </w:rPr>
      </w:pPr>
      <w:r>
        <w:rPr>
          <w:lang w:eastAsia="de-DE"/>
        </w:rPr>
        <w:t>Minimalna visina u zrelosti vegetacije: 2-5</w:t>
      </w:r>
      <w:r>
        <w:rPr/>
        <w:t>m;</w:t>
      </w:r>
    </w:p>
    <w:p>
      <w:pPr>
        <w:pStyle w:val="Normal"/>
        <w:numPr>
          <w:ilvl w:val="0"/>
          <w:numId w:val="16"/>
        </w:numPr>
        <w:ind w:left="0" w:firstLine="357"/>
        <w:jc w:val="both"/>
        <w:rPr/>
      </w:pPr>
      <w:r>
        <w:rPr>
          <w:lang w:eastAsia="de-DE"/>
        </w:rPr>
        <w:t>Minimalna površina: 0.05-1ha.</w:t>
      </w:r>
    </w:p>
    <w:p>
      <w:pPr>
        <w:pStyle w:val="Normal"/>
        <w:ind w:firstLine="357"/>
        <w:jc w:val="both"/>
        <w:rPr/>
      </w:pPr>
      <w:r>
        <w:rPr/>
        <w:t xml:space="preserve">Osnovna razlika između </w:t>
      </w:r>
      <w:r>
        <w:rPr>
          <w:lang w:eastAsia="de-DE"/>
        </w:rPr>
        <w:t>CDM projektne aktivnosti koja dovodi do smanjenja emisija GHG i</w:t>
      </w:r>
      <w:r>
        <w:rPr/>
        <w:t xml:space="preserve"> </w:t>
      </w:r>
      <w:r>
        <w:rPr>
          <w:lang w:eastAsia="de-DE"/>
        </w:rPr>
        <w:t xml:space="preserve">CDM koji dovodi do povećanja uklanjanja emisija kroz ponore je nepostojanost. U prvom slučaju imamo smanjenja emsija koja su trajna, dok je kod </w:t>
      </w:r>
      <w:r>
        <w:rPr/>
        <w:t xml:space="preserve">A/R </w:t>
      </w:r>
      <w:r>
        <w:rPr>
          <w:lang w:eastAsia="de-DE"/>
        </w:rPr>
        <w:t xml:space="preserve">CDM uklonjeno smanjenje nepostojano. Jednom uklonjen </w:t>
      </w:r>
      <w:r>
        <w:rPr>
          <w:lang w:val="en-US" w:eastAsia="de-DE"/>
        </w:rPr>
        <w:t>CO</w:t>
      </w:r>
      <w:r>
        <w:rPr>
          <w:vertAlign w:val="subscript"/>
          <w:lang w:eastAsia="de-DE"/>
        </w:rPr>
        <w:t>2</w:t>
      </w:r>
      <w:r>
        <w:rPr>
          <w:lang w:eastAsia="de-DE"/>
        </w:rPr>
        <w:t>,</w:t>
      </w:r>
      <w:r>
        <w:rPr>
          <w:vertAlign w:val="subscript"/>
          <w:lang w:eastAsia="de-DE"/>
        </w:rPr>
        <w:t xml:space="preserve"> </w:t>
      </w:r>
      <w:r>
        <w:rPr>
          <w:lang w:eastAsia="de-DE"/>
        </w:rPr>
        <w:t xml:space="preserve">pošumljavanjem ili obnovom šuma, može se ponovo ispustiti u atmosferu u slučaju šumskog požara ili odumiranja šume zbog bolesti. </w:t>
      </w:r>
    </w:p>
    <w:p>
      <w:pPr>
        <w:pStyle w:val="Normal"/>
        <w:ind w:firstLine="357"/>
        <w:jc w:val="both"/>
        <w:rPr>
          <w:lang w:eastAsia="de-DE"/>
        </w:rPr>
      </w:pPr>
      <w:r>
        <w:rPr>
          <w:lang w:eastAsia="de-DE"/>
        </w:rPr>
        <w:t xml:space="preserve">Pitanje nepostojanosti rešava se definisanjem </w:t>
      </w:r>
      <w:r>
        <w:rPr/>
        <w:t xml:space="preserve">dve vrste jedinica sertifikovanog smanjenja emisije koje se izdaju za </w:t>
      </w:r>
      <w:r>
        <w:rPr>
          <w:lang w:eastAsia="de-DE"/>
        </w:rPr>
        <w:t>A/R CDM projektne aktivnosti.</w:t>
      </w:r>
    </w:p>
    <w:p>
      <w:pPr>
        <w:pStyle w:val="Normal"/>
        <w:ind w:firstLine="357"/>
        <w:jc w:val="both"/>
        <w:rPr>
          <w:lang w:eastAsia="de-DE"/>
        </w:rPr>
      </w:pPr>
      <w:r>
        <w:rPr>
          <w:b/>
          <w:lang w:eastAsia="de-DE"/>
        </w:rPr>
        <w:t>Privremeno potvrđeno smanjenje emisije (</w:t>
      </w:r>
      <w:r>
        <w:rPr>
          <w:b/>
          <w:lang w:val="sr-Latn-CS" w:eastAsia="de-DE"/>
        </w:rPr>
        <w:t>t</w:t>
      </w:r>
      <w:r>
        <w:rPr>
          <w:b/>
          <w:lang w:eastAsia="de-DE"/>
        </w:rPr>
        <w:t>CER)</w:t>
      </w:r>
      <w:r>
        <w:rPr>
          <w:lang w:eastAsia="de-DE"/>
        </w:rPr>
        <w:t xml:space="preserve"> je jedinica koja ističe na kraju obavezujućeg perioda za koji je i izdata. </w:t>
      </w:r>
    </w:p>
    <w:p>
      <w:pPr>
        <w:pStyle w:val="Normal"/>
        <w:ind w:firstLine="357"/>
        <w:jc w:val="both"/>
        <w:rPr>
          <w:lang w:eastAsia="de-DE"/>
        </w:rPr>
      </w:pPr>
      <w:r>
        <w:rPr>
          <w:b/>
          <w:lang w:eastAsia="de-DE"/>
        </w:rPr>
        <w:t>Dugoročno potvrđeno smanjenje emisije (</w:t>
      </w:r>
      <w:r>
        <w:rPr>
          <w:b/>
          <w:lang w:val="sr-Latn-CS" w:eastAsia="de-DE"/>
        </w:rPr>
        <w:t>l</w:t>
      </w:r>
      <w:r>
        <w:rPr>
          <w:b/>
          <w:lang w:eastAsia="de-DE"/>
        </w:rPr>
        <w:t>CER)</w:t>
      </w:r>
      <w:r>
        <w:rPr>
          <w:lang w:eastAsia="de-DE"/>
        </w:rPr>
        <w:t xml:space="preserve"> je jedinica koja ističe na kraju kreditnog perioda A/R CDM.</w:t>
      </w:r>
    </w:p>
    <w:p>
      <w:pPr>
        <w:pStyle w:val="Normal"/>
        <w:ind w:firstLine="357"/>
        <w:jc w:val="both"/>
        <w:rPr/>
      </w:pPr>
      <w:r>
        <w:rPr>
          <w:lang w:eastAsia="de-DE"/>
        </w:rPr>
        <w:t xml:space="preserve">Privremeni </w:t>
      </w:r>
      <w:r>
        <w:rPr>
          <w:lang w:val="sr-Latn-CS" w:eastAsia="de-DE"/>
        </w:rPr>
        <w:t>t</w:t>
      </w:r>
      <w:r>
        <w:rPr>
          <w:lang w:eastAsia="de-DE"/>
        </w:rPr>
        <w:t xml:space="preserve">CER se izdaje na osnovu zaliha ugljenika, dok se </w:t>
      </w:r>
      <w:r>
        <w:rPr>
          <w:lang w:val="sr-Latn-CS" w:eastAsia="de-DE"/>
        </w:rPr>
        <w:t xml:space="preserve">l </w:t>
      </w:r>
      <w:r>
        <w:rPr>
          <w:lang w:eastAsia="de-DE"/>
        </w:rPr>
        <w:t>CER zasniva na promenama u zalihama (Slika 1</w:t>
      </w:r>
      <w:r>
        <w:rPr>
          <w:lang w:val="sr-Latn-CS" w:eastAsia="de-DE"/>
        </w:rPr>
        <w:t>3</w:t>
      </w:r>
      <w:r>
        <w:rPr>
          <w:lang w:eastAsia="de-DE"/>
        </w:rPr>
        <w:t xml:space="preserve">). Obe su jednake jednoj metričkoj toni ekvivalenta ugljen-dioksida. </w:t>
      </w:r>
    </w:p>
    <w:p>
      <w:pPr>
        <w:pStyle w:val="Normal"/>
        <w:ind w:firstLine="357"/>
        <w:jc w:val="both"/>
        <w:rPr>
          <w:lang w:eastAsia="de-DE"/>
        </w:rPr>
      </w:pPr>
      <w:r>
        <w:rPr>
          <w:lang w:eastAsia="de-DE"/>
        </w:rPr>
        <w:drawing>
          <wp:inline distT="0" distB="0" distL="0" distR="0">
            <wp:extent cx="5829300" cy="237998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0"/>
                    <a:srcRect l="-5" t="-13" r="-5" b="-13"/>
                    <a:stretch>
                      <a:fillRect/>
                    </a:stretch>
                  </pic:blipFill>
                  <pic:spPr bwMode="auto">
                    <a:xfrm>
                      <a:off x="0" y="0"/>
                      <a:ext cx="5829300" cy="2379980"/>
                    </a:xfrm>
                    <a:prstGeom prst="rect">
                      <a:avLst/>
                    </a:prstGeom>
                  </pic:spPr>
                </pic:pic>
              </a:graphicData>
            </a:graphic>
          </wp:inline>
        </w:drawing>
      </w:r>
    </w:p>
    <w:p>
      <w:pPr>
        <w:pStyle w:val="Normal"/>
        <w:ind w:firstLine="357"/>
        <w:rPr/>
      </w:pPr>
      <w:r>
        <w:rPr>
          <w:rFonts w:eastAsia="Times New Roman"/>
          <w:lang w:val="sr-Latn-CS" w:eastAsia="de-DE"/>
        </w:rPr>
        <w:t xml:space="preserve">   </w:t>
      </w:r>
      <w:r>
        <w:rPr>
          <w:rFonts w:eastAsia="Times New Roman"/>
          <w:b/>
        </w:rPr>
        <w:t xml:space="preserve">   </w:t>
      </w:r>
      <w:r>
        <w:rPr>
          <w:b/>
        </w:rPr>
        <w:t xml:space="preserve">Slika 13. </w:t>
      </w:r>
      <w:r>
        <w:rPr>
          <w:i/>
        </w:rPr>
        <w:t>Proračun ugljenika za CDM A/R</w:t>
      </w:r>
    </w:p>
    <w:p>
      <w:pPr>
        <w:pStyle w:val="Normal"/>
        <w:jc w:val="both"/>
        <w:rPr>
          <w:i/>
          <w:i/>
          <w:lang w:eastAsia="de-DE"/>
        </w:rPr>
      </w:pPr>
      <w:r>
        <w:rPr>
          <w:i/>
          <w:lang w:eastAsia="de-DE"/>
        </w:rPr>
      </w:r>
    </w:p>
    <w:p>
      <w:pPr>
        <w:pStyle w:val="Normal"/>
        <w:ind w:firstLine="360"/>
        <w:jc w:val="both"/>
        <w:rPr>
          <w:lang w:eastAsia="de-DE"/>
        </w:rPr>
      </w:pPr>
      <w:r>
        <w:rPr>
          <w:lang w:eastAsia="de-DE"/>
        </w:rPr>
        <w:t xml:space="preserve">S obzirom na prethodno navedene zahteve i odredbe koje značajno umanjuju mogućnosti i komplikuju proces registracije </w:t>
      </w:r>
      <w:r>
        <w:rPr/>
        <w:t>CDM projekata u sektoru šumarstva, kao i rizik koji postoji pri</w:t>
      </w:r>
      <w:r>
        <w:rPr>
          <w:lang w:eastAsia="de-DE"/>
        </w:rPr>
        <w:t xml:space="preserve"> sprovođenju i </w:t>
      </w:r>
      <w:r>
        <w:rPr/>
        <w:t xml:space="preserve">sertifikovanju karbon kredita iz ovih projekata, broj registrovanih CDM projekata u ovom sektoru je znatno manji nego što je to slučaj sa ostalim tipovima CDM. </w:t>
      </w:r>
    </w:p>
    <w:p>
      <w:pPr>
        <w:pStyle w:val="Normal"/>
        <w:ind w:firstLine="360"/>
        <w:jc w:val="both"/>
        <w:rPr/>
      </w:pPr>
      <w:r>
        <w:rPr/>
        <w:t>Do septembra 2009. godine registrovano je ukupno osam  A/R projektnih aktivnosti velikih razmera (</w:t>
      </w:r>
      <w:r>
        <w:rPr>
          <w:color w:val="000000"/>
          <w:lang w:eastAsia="de-DE"/>
        </w:rPr>
        <w:t>Tabela 17)</w:t>
      </w:r>
      <w:r>
        <w:rPr/>
        <w:t xml:space="preserve">. </w:t>
      </w:r>
    </w:p>
    <w:p>
      <w:pPr>
        <w:pStyle w:val="Normal"/>
        <w:jc w:val="both"/>
        <w:rPr>
          <w:lang w:val="sr-Latn-CS"/>
        </w:rPr>
      </w:pPr>
      <w:r>
        <w:rPr>
          <w:lang w:val="sr-Latn-CS"/>
        </w:rPr>
      </w:r>
      <w:bookmarkStart w:id="1" w:name="_Ref223940319"/>
      <w:bookmarkStart w:id="2" w:name="_Ref223940319"/>
      <w:bookmarkEnd w:id="2"/>
    </w:p>
    <w:tbl>
      <w:tblPr>
        <w:tblW w:w="8708" w:type="dxa"/>
        <w:jc w:val="center"/>
        <w:tblInd w:w="0" w:type="dxa"/>
        <w:tblLayout w:type="fixed"/>
        <w:tblCellMar>
          <w:top w:w="0" w:type="dxa"/>
          <w:left w:w="108" w:type="dxa"/>
          <w:bottom w:w="0" w:type="dxa"/>
          <w:right w:w="108" w:type="dxa"/>
        </w:tblCellMar>
      </w:tblPr>
      <w:tblGrid>
        <w:gridCol w:w="1513"/>
        <w:gridCol w:w="1555"/>
        <w:gridCol w:w="1197"/>
        <w:gridCol w:w="1209"/>
        <w:gridCol w:w="1814"/>
        <w:gridCol w:w="1420"/>
      </w:tblGrid>
      <w:tr>
        <w:trPr>
          <w:trHeight w:val="1095"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ind w:hanging="109"/>
              <w:jc w:val="center"/>
              <w:rPr>
                <w:bCs/>
                <w:sz w:val="22"/>
                <w:szCs w:val="22"/>
              </w:rPr>
            </w:pPr>
            <w:r>
              <w:rPr>
                <w:rFonts w:eastAsia="Times New Roman"/>
                <w:bCs/>
                <w:sz w:val="22"/>
                <w:szCs w:val="22"/>
              </w:rPr>
              <w:t xml:space="preserve"> </w:t>
            </w:r>
            <w:r>
              <w:rPr>
                <w:bCs/>
                <w:sz w:val="22"/>
                <w:szCs w:val="22"/>
              </w:rPr>
              <w:t>Registrovano</w:t>
            </w:r>
          </w:p>
          <w:p>
            <w:pPr>
              <w:pStyle w:val="Normal"/>
              <w:widowControl w:val="false"/>
              <w:ind w:hanging="109"/>
              <w:jc w:val="center"/>
              <w:rPr>
                <w:bCs/>
                <w:sz w:val="22"/>
                <w:szCs w:val="22"/>
              </w:rPr>
            </w:pPr>
            <w:r>
              <w:rPr>
                <w:bCs/>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ind w:left="-3" w:hanging="0"/>
              <w:jc w:val="center"/>
              <w:rPr>
                <w:bCs/>
                <w:sz w:val="22"/>
                <w:szCs w:val="22"/>
              </w:rPr>
            </w:pPr>
            <w:r>
              <w:rPr>
                <w:bCs/>
                <w:sz w:val="22"/>
                <w:szCs w:val="22"/>
              </w:rPr>
              <w:t>Naziv</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bCs/>
                <w:sz w:val="22"/>
                <w:szCs w:val="22"/>
              </w:rPr>
            </w:pPr>
            <w:r>
              <w:rPr>
                <w:bCs/>
                <w:sz w:val="22"/>
                <w:szCs w:val="22"/>
              </w:rPr>
              <w:t>Zemlja domaćin</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bCs/>
                <w:sz w:val="22"/>
                <w:szCs w:val="22"/>
              </w:rPr>
            </w:pPr>
            <w:r>
              <w:rPr>
                <w:bCs/>
                <w:sz w:val="22"/>
                <w:szCs w:val="22"/>
              </w:rPr>
              <w:t>Zemlje investitori</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pPr>
            <w:r>
              <w:rPr>
                <w:bCs/>
                <w:sz w:val="22"/>
                <w:szCs w:val="22"/>
              </w:rPr>
              <w:t>Metodlogija</w:t>
            </w:r>
            <w:r>
              <w:rPr>
                <w:b/>
                <w:bCs/>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Smanjenja</w:t>
            </w:r>
            <w:r>
              <w:rPr>
                <w:b/>
                <w:bCs/>
                <w:sz w:val="22"/>
                <w:szCs w:val="22"/>
              </w:rPr>
              <w:t> **</w:t>
            </w:r>
          </w:p>
        </w:tc>
      </w:tr>
      <w:tr>
        <w:trPr>
          <w:trHeight w:val="1095"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1"/>
              <w:jc w:val="center"/>
              <w:rPr>
                <w:sz w:val="22"/>
                <w:szCs w:val="22"/>
                <w:lang w:val="sr-Latn-CS"/>
              </w:rPr>
            </w:pPr>
            <w:r>
              <w:rPr>
                <w:sz w:val="22"/>
                <w:szCs w:val="22"/>
              </w:rPr>
              <w:t>10.11.2006</w:t>
            </w:r>
            <w:r>
              <w:rPr>
                <w:sz w:val="22"/>
                <w:szCs w:val="22"/>
                <w:lang w:val="sr-Latn-CS"/>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ind w:hanging="4"/>
              <w:rPr>
                <w:sz w:val="22"/>
                <w:szCs w:val="22"/>
              </w:rPr>
            </w:pPr>
            <w:r>
              <w:rPr>
                <w:sz w:val="22"/>
                <w:szCs w:val="22"/>
              </w:rPr>
              <w:t>Projekat obnove šume u Guangxi rečnom pojasu u basenu  reke Pearl</w:t>
            </w:r>
          </w:p>
          <w:p>
            <w:pPr>
              <w:pStyle w:val="Normal"/>
              <w:widowControl w:val="false"/>
              <w:ind w:firstLine="357"/>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sz w:val="22"/>
                <w:szCs w:val="22"/>
              </w:rPr>
            </w:pPr>
            <w:r>
              <w:rPr>
                <w:sz w:val="22"/>
                <w:szCs w:val="22"/>
              </w:rPr>
              <w:t>Kina</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0"/>
              <w:jc w:val="center"/>
              <w:rPr>
                <w:sz w:val="22"/>
                <w:szCs w:val="22"/>
              </w:rPr>
            </w:pPr>
            <w:r>
              <w:rPr>
                <w:sz w:val="22"/>
                <w:szCs w:val="22"/>
              </w:rPr>
              <w:t>Italija, Španija</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sz w:val="22"/>
                <w:szCs w:val="22"/>
              </w:rPr>
            </w:pPr>
            <w:hyperlink r:id="rId21">
              <w:r>
                <w:rPr>
                  <w:rStyle w:val="InternetLink"/>
                  <w:color w:val="000000"/>
                  <w:sz w:val="22"/>
                  <w:szCs w:val="22"/>
                </w:rPr>
                <w:t>AR-AM0001 ver. 2</w:t>
              </w:r>
            </w:hyperlink>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pPr>
            <w:r>
              <w:rPr>
                <w:sz w:val="22"/>
                <w:szCs w:val="22"/>
              </w:rPr>
              <w:t>25 795</w:t>
            </w:r>
          </w:p>
        </w:tc>
      </w:tr>
      <w:tr>
        <w:trPr>
          <w:trHeight w:val="1095"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1"/>
              <w:jc w:val="center"/>
              <w:rPr>
                <w:sz w:val="22"/>
                <w:szCs w:val="22"/>
                <w:lang w:val="sr-Latn-CS"/>
              </w:rPr>
            </w:pPr>
            <w:r>
              <w:rPr>
                <w:sz w:val="22"/>
                <w:szCs w:val="22"/>
              </w:rPr>
              <w:t>30.01.2009</w:t>
            </w:r>
            <w:r>
              <w:rPr>
                <w:sz w:val="22"/>
                <w:szCs w:val="22"/>
                <w:lang w:val="sr-Latn-CS"/>
              </w:rPr>
              <w:t>.</w:t>
            </w:r>
          </w:p>
          <w:p>
            <w:pPr>
              <w:pStyle w:val="Normal"/>
              <w:widowControl w:val="false"/>
              <w:jc w:val="center"/>
              <w:rPr>
                <w:sz w:val="22"/>
                <w:szCs w:val="22"/>
                <w:lang w:val="sr-Latn-CS"/>
              </w:rPr>
            </w:pPr>
            <w:r>
              <w:rPr>
                <w:sz w:val="22"/>
                <w:szCs w:val="22"/>
                <w:lang w:val="sr-Latn-CS"/>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ind w:hanging="4"/>
              <w:rPr>
                <w:sz w:val="22"/>
                <w:szCs w:val="22"/>
              </w:rPr>
            </w:pPr>
            <w:r>
              <w:rPr>
                <w:sz w:val="22"/>
                <w:szCs w:val="22"/>
              </w:rPr>
              <w:t>Projekat konzervacije zemljišta u Moldaviji</w:t>
            </w:r>
          </w:p>
          <w:p>
            <w:pPr>
              <w:pStyle w:val="Normal"/>
              <w:widowControl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Republika Moldavija</w:t>
            </w:r>
          </w:p>
          <w:p>
            <w:pPr>
              <w:pStyle w:val="Normal"/>
              <w:widowControl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
              <w:jc w:val="center"/>
              <w:rPr>
                <w:sz w:val="22"/>
                <w:szCs w:val="22"/>
              </w:rPr>
            </w:pPr>
            <w:r>
              <w:rPr>
                <w:sz w:val="22"/>
                <w:szCs w:val="22"/>
              </w:rPr>
              <w:t>Holandija</w:t>
            </w:r>
          </w:p>
          <w:p>
            <w:pPr>
              <w:pStyle w:val="Normal"/>
              <w:widowControl w:val="false"/>
              <w:jc w:val="center"/>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sz w:val="22"/>
                <w:szCs w:val="22"/>
              </w:rPr>
            </w:pPr>
            <w:hyperlink r:id="rId22">
              <w:r>
                <w:rPr>
                  <w:rStyle w:val="InternetLink"/>
                  <w:color w:val="000000"/>
                  <w:sz w:val="22"/>
                  <w:szCs w:val="22"/>
                </w:rPr>
                <w:t>AR-AM0002 ver. 1</w:t>
              </w:r>
            </w:hyperlink>
          </w:p>
          <w:p>
            <w:pPr>
              <w:pStyle w:val="Normal"/>
              <w:widowControl w:val="false"/>
              <w:jc w:val="center"/>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pPr>
            <w:r>
              <w:rPr>
                <w:sz w:val="22"/>
                <w:szCs w:val="22"/>
              </w:rPr>
              <w:t>179 242</w:t>
            </w:r>
          </w:p>
          <w:p>
            <w:pPr>
              <w:pStyle w:val="Normal"/>
              <w:widowControl w:val="false"/>
              <w:jc w:val="center"/>
              <w:rPr>
                <w:sz w:val="22"/>
                <w:szCs w:val="22"/>
              </w:rPr>
            </w:pPr>
            <w:r>
              <w:rPr>
                <w:sz w:val="22"/>
                <w:szCs w:val="22"/>
              </w:rPr>
            </w:r>
          </w:p>
        </w:tc>
      </w:tr>
      <w:tr>
        <w:trPr>
          <w:trHeight w:val="1156"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1"/>
              <w:rPr>
                <w:sz w:val="22"/>
                <w:szCs w:val="22"/>
                <w:lang w:val="sr-Latn-CS"/>
              </w:rPr>
            </w:pPr>
            <w:r>
              <w:rPr>
                <w:sz w:val="22"/>
                <w:szCs w:val="22"/>
              </w:rPr>
              <w:t>23.03.2009</w:t>
            </w:r>
            <w:r>
              <w:rPr>
                <w:sz w:val="22"/>
                <w:szCs w:val="22"/>
                <w:lang w:val="sr-Latn-CS"/>
              </w:rPr>
              <w:t>.</w:t>
            </w:r>
          </w:p>
          <w:p>
            <w:pPr>
              <w:pStyle w:val="Normal"/>
              <w:widowControl w:val="false"/>
              <w:jc w:val="center"/>
              <w:rPr>
                <w:sz w:val="22"/>
                <w:szCs w:val="22"/>
                <w:lang w:val="sr-Latn-CS"/>
              </w:rPr>
            </w:pPr>
            <w:r>
              <w:rPr>
                <w:sz w:val="22"/>
                <w:szCs w:val="22"/>
                <w:lang w:val="sr-Latn-CS"/>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ind w:hanging="4"/>
              <w:rPr>
                <w:sz w:val="22"/>
                <w:szCs w:val="22"/>
              </w:rPr>
            </w:pPr>
            <w:r>
              <w:rPr>
                <w:sz w:val="22"/>
                <w:szCs w:val="22"/>
              </w:rPr>
              <w:t>Pilot projekat pošumljavanja na privatnom zemljištu</w:t>
            </w:r>
          </w:p>
          <w:p>
            <w:pPr>
              <w:pStyle w:val="Normal"/>
              <w:widowControl w:val="false"/>
              <w:ind w:hanging="4"/>
              <w:rPr>
                <w:sz w:val="22"/>
                <w:szCs w:val="22"/>
              </w:rPr>
            </w:pPr>
            <w:r>
              <w:rPr>
                <w:sz w:val="22"/>
                <w:szCs w:val="22"/>
              </w:rPr>
              <w:t>Haryana</w:t>
            </w:r>
          </w:p>
          <w:p>
            <w:pPr>
              <w:pStyle w:val="Normal"/>
              <w:widowControl w:val="false"/>
              <w:jc w:val="center"/>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sz w:val="22"/>
                <w:szCs w:val="22"/>
              </w:rPr>
            </w:pPr>
            <w:r>
              <w:rPr>
                <w:sz w:val="22"/>
                <w:szCs w:val="22"/>
              </w:rPr>
              <w:t>Indija</w:t>
            </w:r>
          </w:p>
          <w:p>
            <w:pPr>
              <w:pStyle w:val="Normal"/>
              <w:widowControl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57"/>
              <w:jc w:val="center"/>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sz w:val="22"/>
                <w:szCs w:val="22"/>
                <w:u w:val="single"/>
              </w:rPr>
            </w:pPr>
            <w:hyperlink r:id="rId23">
              <w:r>
                <w:rPr>
                  <w:rStyle w:val="InternetLink"/>
                  <w:color w:val="000000"/>
                  <w:sz w:val="22"/>
                  <w:szCs w:val="22"/>
                </w:rPr>
                <w:t>AR-AMS0001 ver. 4</w:t>
              </w:r>
            </w:hyperlink>
          </w:p>
          <w:p>
            <w:pPr>
              <w:pStyle w:val="Normal"/>
              <w:widowControl w:val="false"/>
              <w:jc w:val="center"/>
              <w:rPr>
                <w:sz w:val="22"/>
                <w:szCs w:val="22"/>
                <w:u w:val="single"/>
              </w:rPr>
            </w:pPr>
            <w:r>
              <w:rPr>
                <w:sz w:val="22"/>
                <w:szCs w:val="22"/>
                <w:u w:val="single"/>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sz w:val="22"/>
                <w:szCs w:val="22"/>
                <w:lang w:val="en-US"/>
              </w:rPr>
            </w:pPr>
            <w:r>
              <w:rPr>
                <w:sz w:val="22"/>
                <w:szCs w:val="22"/>
              </w:rPr>
              <w:t>11 596</w:t>
            </w:r>
          </w:p>
          <w:p>
            <w:pPr>
              <w:pStyle w:val="Normal"/>
              <w:widowControl w:val="false"/>
              <w:jc w:val="center"/>
              <w:rPr>
                <w:sz w:val="22"/>
                <w:szCs w:val="22"/>
                <w:lang w:val="en-US"/>
              </w:rPr>
            </w:pPr>
            <w:r>
              <w:rPr>
                <w:sz w:val="22"/>
                <w:szCs w:val="22"/>
                <w:lang w:val="en-US"/>
              </w:rPr>
            </w:r>
          </w:p>
        </w:tc>
      </w:tr>
      <w:tr>
        <w:trPr>
          <w:trHeight w:val="1095"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1"/>
              <w:jc w:val="center"/>
              <w:rPr>
                <w:sz w:val="22"/>
                <w:szCs w:val="22"/>
              </w:rPr>
            </w:pPr>
            <w:r>
              <w:rPr>
                <w:sz w:val="22"/>
                <w:szCs w:val="22"/>
              </w:rPr>
              <w:t>28.04.2009.</w:t>
            </w:r>
          </w:p>
          <w:p>
            <w:pPr>
              <w:pStyle w:val="Normal"/>
              <w:widowControl w:val="false"/>
              <w:jc w:val="center"/>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ind w:hanging="4"/>
              <w:rPr>
                <w:sz w:val="22"/>
                <w:szCs w:val="22"/>
                <w:u w:val="single"/>
              </w:rPr>
            </w:pPr>
            <w:hyperlink r:id="rId24">
              <w:r>
                <w:rPr>
                  <w:rStyle w:val="InternetLink"/>
                  <w:color w:val="000000"/>
                  <w:sz w:val="22"/>
                  <w:szCs w:val="22"/>
                </w:rPr>
                <w:t>Cao Phong projekat  pošumljavanja</w:t>
              </w:r>
            </w:hyperlink>
          </w:p>
          <w:p>
            <w:pPr>
              <w:pStyle w:val="Normal"/>
              <w:widowControl w:val="false"/>
              <w:jc w:val="center"/>
              <w:rPr>
                <w:sz w:val="22"/>
                <w:szCs w:val="22"/>
                <w:u w:val="single"/>
              </w:rPr>
            </w:pPr>
            <w:r>
              <w:rPr>
                <w:sz w:val="22"/>
                <w:szCs w:val="22"/>
                <w:u w:val="single"/>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center"/>
              <w:rPr>
                <w:sz w:val="22"/>
                <w:szCs w:val="22"/>
              </w:rPr>
            </w:pPr>
            <w:r>
              <w:rPr>
                <w:sz w:val="22"/>
                <w:szCs w:val="22"/>
              </w:rPr>
              <w:t>Vijetnam</w:t>
            </w:r>
          </w:p>
          <w:p>
            <w:pPr>
              <w:pStyle w:val="Normal"/>
              <w:widowControl w:val="false"/>
              <w:ind w:firstLine="357"/>
              <w:jc w:val="center"/>
              <w:rPr>
                <w:sz w:val="22"/>
                <w:szCs w:val="22"/>
              </w:rPr>
            </w:pPr>
            <w:r>
              <w:rPr>
                <w:sz w:val="22"/>
                <w:szCs w:val="22"/>
              </w:rPr>
            </w:r>
          </w:p>
          <w:p>
            <w:pPr>
              <w:pStyle w:val="Normal"/>
              <w:widowControl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sz w:val="22"/>
                <w:szCs w:val="22"/>
                <w:u w:val="single"/>
              </w:rPr>
            </w:pPr>
            <w:hyperlink r:id="rId25">
              <w:r>
                <w:rPr>
                  <w:rStyle w:val="InternetLink"/>
                  <w:color w:val="000000"/>
                  <w:sz w:val="22"/>
                  <w:szCs w:val="22"/>
                </w:rPr>
                <w:t>AR-AM0001 ver. 2</w:t>
              </w:r>
            </w:hyperlink>
          </w:p>
          <w:p>
            <w:pPr>
              <w:pStyle w:val="Normal"/>
              <w:widowControl w:val="false"/>
              <w:jc w:val="center"/>
              <w:rPr>
                <w:sz w:val="22"/>
                <w:szCs w:val="22"/>
                <w:u w:val="single"/>
              </w:rPr>
            </w:pPr>
            <w:r>
              <w:rPr>
                <w:sz w:val="22"/>
                <w:szCs w:val="22"/>
                <w:u w:val="single"/>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pPr>
            <w:r>
              <w:rPr>
                <w:sz w:val="22"/>
                <w:szCs w:val="22"/>
              </w:rPr>
              <w:t>2 665</w:t>
            </w:r>
          </w:p>
          <w:p>
            <w:pPr>
              <w:pStyle w:val="Normal"/>
              <w:widowControl w:val="false"/>
              <w:jc w:val="center"/>
              <w:rPr>
                <w:sz w:val="22"/>
                <w:szCs w:val="22"/>
              </w:rPr>
            </w:pPr>
            <w:r>
              <w:rPr>
                <w:sz w:val="22"/>
                <w:szCs w:val="22"/>
              </w:rPr>
            </w:r>
          </w:p>
        </w:tc>
      </w:tr>
      <w:tr>
        <w:trPr>
          <w:trHeight w:val="1095"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1"/>
              <w:rPr>
                <w:sz w:val="22"/>
                <w:szCs w:val="22"/>
              </w:rPr>
            </w:pPr>
            <w:r>
              <w:rPr>
                <w:sz w:val="22"/>
                <w:szCs w:val="22"/>
              </w:rPr>
              <w:t>11.06.2009.</w:t>
            </w:r>
          </w:p>
          <w:p>
            <w:pPr>
              <w:pStyle w:val="Normal"/>
              <w:widowControl w:val="false"/>
              <w:jc w:val="center"/>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ind w:hanging="4"/>
              <w:jc w:val="both"/>
              <w:rPr>
                <w:sz w:val="22"/>
                <w:szCs w:val="22"/>
              </w:rPr>
            </w:pPr>
            <w:r>
              <w:rPr>
                <w:sz w:val="22"/>
                <w:szCs w:val="22"/>
              </w:rPr>
              <w:t>Pošumljavanje degradiranog zemljišta</w:t>
            </w:r>
          </w:p>
          <w:p>
            <w:pPr>
              <w:pStyle w:val="Normal"/>
              <w:widowControl w:val="false"/>
              <w:jc w:val="both"/>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9"/>
              <w:jc w:val="center"/>
              <w:rPr>
                <w:sz w:val="22"/>
                <w:szCs w:val="22"/>
              </w:rPr>
            </w:pPr>
            <w:r>
              <w:rPr>
                <w:sz w:val="22"/>
                <w:szCs w:val="22"/>
              </w:rPr>
              <w:t>Indija</w:t>
            </w:r>
          </w:p>
          <w:p>
            <w:pPr>
              <w:pStyle w:val="Normal"/>
              <w:widowControl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sz w:val="22"/>
                <w:szCs w:val="22"/>
                <w:u w:val="single"/>
              </w:rPr>
            </w:pPr>
            <w:hyperlink r:id="rId26">
              <w:r>
                <w:rPr>
                  <w:rStyle w:val="InternetLink"/>
                  <w:color w:val="000000"/>
                  <w:sz w:val="22"/>
                  <w:szCs w:val="22"/>
                </w:rPr>
                <w:t>AR-AM0001 ver. 2</w:t>
              </w:r>
            </w:hyperlink>
          </w:p>
          <w:p>
            <w:pPr>
              <w:pStyle w:val="Normal"/>
              <w:widowControl w:val="false"/>
              <w:jc w:val="both"/>
              <w:rPr>
                <w:sz w:val="22"/>
                <w:szCs w:val="22"/>
                <w:u w:val="single"/>
              </w:rPr>
            </w:pPr>
            <w:r>
              <w:rPr>
                <w:sz w:val="22"/>
                <w:szCs w:val="22"/>
                <w:u w:val="single"/>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pPr>
            <w:r>
              <w:rPr>
                <w:sz w:val="22"/>
                <w:szCs w:val="22"/>
              </w:rPr>
              <w:t>57 792</w:t>
            </w:r>
          </w:p>
          <w:p>
            <w:pPr>
              <w:pStyle w:val="Normal"/>
              <w:widowControl w:val="false"/>
              <w:jc w:val="both"/>
              <w:rPr>
                <w:sz w:val="22"/>
                <w:szCs w:val="22"/>
              </w:rPr>
            </w:pPr>
            <w:r>
              <w:rPr>
                <w:sz w:val="22"/>
                <w:szCs w:val="22"/>
              </w:rPr>
            </w:r>
          </w:p>
        </w:tc>
      </w:tr>
      <w:tr>
        <w:trPr>
          <w:trHeight w:val="1095"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1"/>
              <w:jc w:val="center"/>
              <w:rPr>
                <w:sz w:val="22"/>
                <w:szCs w:val="22"/>
              </w:rPr>
            </w:pPr>
            <w:r>
              <w:rPr>
                <w:sz w:val="22"/>
                <w:szCs w:val="22"/>
              </w:rPr>
              <w:t>11.06.2009.</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ind w:hanging="4"/>
              <w:jc w:val="both"/>
              <w:rPr>
                <w:sz w:val="22"/>
                <w:szCs w:val="22"/>
              </w:rPr>
            </w:pPr>
            <w:r>
              <w:rPr>
                <w:sz w:val="22"/>
                <w:szCs w:val="22"/>
              </w:rPr>
              <w:t>Sekvestracija ugljenika kroz pošumljavanje, Bolivija</w:t>
            </w:r>
          </w:p>
          <w:p>
            <w:pPr>
              <w:pStyle w:val="Normal"/>
              <w:widowControl w:val="false"/>
              <w:jc w:val="both"/>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3"/>
              <w:jc w:val="center"/>
              <w:rPr>
                <w:sz w:val="22"/>
                <w:szCs w:val="22"/>
              </w:rPr>
            </w:pPr>
            <w:r>
              <w:rPr>
                <w:sz w:val="22"/>
                <w:szCs w:val="22"/>
              </w:rPr>
              <w:t>Bolivija</w:t>
            </w:r>
          </w:p>
          <w:p>
            <w:pPr>
              <w:pStyle w:val="Normal"/>
              <w:widowControl w:val="false"/>
              <w:ind w:firstLine="357"/>
              <w:jc w:val="center"/>
              <w:rPr>
                <w:sz w:val="22"/>
                <w:szCs w:val="22"/>
              </w:rPr>
            </w:pPr>
            <w:r>
              <w:rPr>
                <w:sz w:val="22"/>
                <w:szCs w:val="22"/>
              </w:rPr>
            </w:r>
          </w:p>
          <w:p>
            <w:pPr>
              <w:pStyle w:val="Normal"/>
              <w:widowControl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sz w:val="22"/>
                <w:szCs w:val="22"/>
              </w:rPr>
            </w:pPr>
            <w:r>
              <w:rPr>
                <w:sz w:val="22"/>
                <w:szCs w:val="22"/>
              </w:rPr>
              <w:t>Belgija</w:t>
            </w:r>
          </w:p>
          <w:p>
            <w:pPr>
              <w:pStyle w:val="Normal"/>
              <w:widowControl w:val="false"/>
              <w:jc w:val="center"/>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sz w:val="22"/>
                <w:szCs w:val="22"/>
                <w:u w:val="single"/>
              </w:rPr>
            </w:pPr>
            <w:hyperlink r:id="rId27">
              <w:r>
                <w:rPr>
                  <w:rStyle w:val="InternetLink"/>
                  <w:color w:val="000000"/>
                  <w:sz w:val="22"/>
                  <w:szCs w:val="22"/>
                </w:rPr>
                <w:t>AR-AMS0001 ver. 4</w:t>
              </w:r>
            </w:hyperlink>
          </w:p>
          <w:p>
            <w:pPr>
              <w:pStyle w:val="Normal"/>
              <w:widowControl w:val="false"/>
              <w:jc w:val="both"/>
              <w:rPr>
                <w:sz w:val="22"/>
                <w:szCs w:val="22"/>
                <w:u w:val="single"/>
              </w:rPr>
            </w:pPr>
            <w:r>
              <w:rPr>
                <w:sz w:val="22"/>
                <w:szCs w:val="22"/>
                <w:u w:val="single"/>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pPr>
            <w:r>
              <w:rPr>
                <w:sz w:val="22"/>
                <w:szCs w:val="22"/>
              </w:rPr>
              <w:t>4 341</w:t>
            </w:r>
          </w:p>
          <w:p>
            <w:pPr>
              <w:pStyle w:val="Normal"/>
              <w:widowControl w:val="false"/>
              <w:jc w:val="both"/>
              <w:rPr>
                <w:sz w:val="22"/>
                <w:szCs w:val="22"/>
              </w:rPr>
            </w:pPr>
            <w:r>
              <w:rPr>
                <w:sz w:val="22"/>
                <w:szCs w:val="22"/>
              </w:rPr>
            </w:r>
          </w:p>
        </w:tc>
      </w:tr>
      <w:tr>
        <w:trPr>
          <w:trHeight w:val="1095"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1"/>
              <w:rPr>
                <w:sz w:val="22"/>
                <w:szCs w:val="22"/>
              </w:rPr>
            </w:pPr>
            <w:r>
              <w:rPr>
                <w:sz w:val="22"/>
                <w:szCs w:val="22"/>
              </w:rPr>
              <w:t>21.08.2009.</w:t>
            </w:r>
          </w:p>
          <w:p>
            <w:pPr>
              <w:pStyle w:val="Normal"/>
              <w:widowControl w:val="false"/>
              <w:jc w:val="center"/>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ind w:hanging="4"/>
              <w:jc w:val="both"/>
              <w:rPr>
                <w:sz w:val="22"/>
                <w:szCs w:val="22"/>
              </w:rPr>
            </w:pPr>
            <w:r>
              <w:rPr>
                <w:sz w:val="22"/>
                <w:szCs w:val="22"/>
              </w:rPr>
              <w:t>Pošumljavanje bazena Nila</w:t>
            </w:r>
          </w:p>
          <w:p>
            <w:pPr>
              <w:pStyle w:val="Normal"/>
              <w:widowControl w:val="false"/>
              <w:jc w:val="both"/>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9"/>
              <w:jc w:val="center"/>
              <w:rPr>
                <w:sz w:val="22"/>
                <w:szCs w:val="22"/>
              </w:rPr>
            </w:pPr>
            <w:r>
              <w:rPr>
                <w:sz w:val="22"/>
                <w:szCs w:val="22"/>
              </w:rPr>
              <w:t>Uganda</w:t>
            </w:r>
          </w:p>
          <w:p>
            <w:pPr>
              <w:pStyle w:val="Normal"/>
              <w:widowControl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sz w:val="22"/>
                <w:szCs w:val="22"/>
              </w:rPr>
            </w:pPr>
            <w:r>
              <w:rPr>
                <w:sz w:val="22"/>
                <w:szCs w:val="22"/>
              </w:rPr>
              <w:t>Italija</w:t>
            </w:r>
          </w:p>
          <w:p>
            <w:pPr>
              <w:pStyle w:val="Normal"/>
              <w:widowControl w:val="false"/>
              <w:jc w:val="center"/>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sz w:val="22"/>
                <w:szCs w:val="22"/>
                <w:u w:val="single"/>
              </w:rPr>
            </w:pPr>
            <w:hyperlink r:id="rId28">
              <w:r>
                <w:rPr>
                  <w:rStyle w:val="InternetLink"/>
                  <w:color w:val="000000"/>
                  <w:sz w:val="22"/>
                  <w:szCs w:val="22"/>
                </w:rPr>
                <w:t>AR-AMS0001 ver. 5</w:t>
              </w:r>
            </w:hyperlink>
          </w:p>
          <w:p>
            <w:pPr>
              <w:pStyle w:val="Normal"/>
              <w:widowControl w:val="false"/>
              <w:jc w:val="both"/>
              <w:rPr>
                <w:sz w:val="22"/>
                <w:szCs w:val="22"/>
                <w:u w:val="single"/>
              </w:rPr>
            </w:pPr>
            <w:r>
              <w:rPr>
                <w:sz w:val="22"/>
                <w:szCs w:val="22"/>
                <w:u w:val="single"/>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pPr>
            <w:r>
              <w:rPr>
                <w:sz w:val="22"/>
                <w:szCs w:val="22"/>
              </w:rPr>
              <w:t>5 564</w:t>
            </w:r>
          </w:p>
          <w:p>
            <w:pPr>
              <w:pStyle w:val="Normal"/>
              <w:widowControl w:val="false"/>
              <w:jc w:val="center"/>
              <w:rPr>
                <w:sz w:val="22"/>
                <w:szCs w:val="22"/>
              </w:rPr>
            </w:pPr>
            <w:r>
              <w:rPr>
                <w:sz w:val="22"/>
                <w:szCs w:val="22"/>
              </w:rPr>
            </w:r>
          </w:p>
        </w:tc>
      </w:tr>
      <w:tr>
        <w:trPr>
          <w:trHeight w:val="1156"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1"/>
              <w:jc w:val="center"/>
              <w:rPr>
                <w:sz w:val="22"/>
                <w:szCs w:val="22"/>
              </w:rPr>
            </w:pPr>
            <w:r>
              <w:rPr>
                <w:sz w:val="22"/>
                <w:szCs w:val="22"/>
              </w:rPr>
              <w:t>06.09.2009.</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ind w:hanging="4"/>
              <w:jc w:val="both"/>
              <w:rPr>
                <w:sz w:val="22"/>
                <w:szCs w:val="22"/>
              </w:rPr>
            </w:pPr>
            <w:r>
              <w:rPr>
                <w:sz w:val="22"/>
                <w:szCs w:val="22"/>
              </w:rPr>
              <w:t>Pošumljavanje zemljišta u opštinama sa malim prihodima, Paragvaj</w:t>
            </w:r>
          </w:p>
          <w:p>
            <w:pPr>
              <w:pStyle w:val="Normal"/>
              <w:widowControl w:val="false"/>
              <w:jc w:val="both"/>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Paragvaj</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Japan</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hyperlink r:id="rId29">
              <w:r>
                <w:rPr>
                  <w:rStyle w:val="InternetLink"/>
                  <w:color w:val="000000"/>
                  <w:sz w:val="22"/>
                  <w:szCs w:val="22"/>
                </w:rPr>
                <w:t>AR-AMS0001 ver. 4</w:t>
              </w:r>
            </w:hyperlink>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pPr>
            <w:r>
              <w:rPr>
                <w:sz w:val="22"/>
                <w:szCs w:val="22"/>
              </w:rPr>
              <w:t>1 523</w:t>
            </w:r>
          </w:p>
          <w:p>
            <w:pPr>
              <w:pStyle w:val="Normal"/>
              <w:widowControl w:val="false"/>
              <w:jc w:val="center"/>
              <w:rPr>
                <w:sz w:val="22"/>
                <w:szCs w:val="22"/>
              </w:rPr>
            </w:pPr>
            <w:r>
              <w:rPr>
                <w:sz w:val="22"/>
                <w:szCs w:val="22"/>
              </w:rPr>
            </w:r>
          </w:p>
        </w:tc>
      </w:tr>
    </w:tbl>
    <w:p>
      <w:pPr>
        <w:pStyle w:val="Caption"/>
        <w:ind w:firstLine="357"/>
        <w:rPr>
          <w:b w:val="false"/>
          <w:b w:val="false"/>
          <w:i/>
          <w:i/>
          <w:sz w:val="24"/>
          <w:szCs w:val="24"/>
        </w:rPr>
      </w:pPr>
      <w:bookmarkStart w:id="3" w:name="_Ref223940319"/>
      <w:bookmarkEnd w:id="3"/>
      <w:r>
        <w:rPr>
          <w:sz w:val="24"/>
          <w:szCs w:val="24"/>
        </w:rPr>
        <w:t xml:space="preserve">Tabela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lang w:val="sr-CS"/>
        </w:rPr>
        <w:t>7</w:t>
      </w:r>
      <w:r>
        <w:rPr>
          <w:sz w:val="24"/>
          <w:szCs w:val="24"/>
        </w:rPr>
        <w:t xml:space="preserve">: </w:t>
      </w:r>
      <w:r>
        <w:rPr>
          <w:b w:val="false"/>
          <w:i/>
          <w:sz w:val="24"/>
          <w:szCs w:val="24"/>
        </w:rPr>
        <w:t>Registrovane A/R CDM projektne aktivnosti</w:t>
      </w:r>
    </w:p>
    <w:p>
      <w:pPr>
        <w:pStyle w:val="Normal"/>
        <w:ind w:firstLine="357"/>
        <w:rPr/>
      </w:pPr>
      <w:r>
        <w:rPr/>
        <w:t>* AM – velikih razmera, ACM – konsolidovane metodologije, AMS – malih razmera</w:t>
      </w:r>
    </w:p>
    <w:p>
      <w:pPr>
        <w:pStyle w:val="Normal"/>
        <w:ind w:firstLine="357"/>
        <w:rPr/>
      </w:pPr>
      <w:r>
        <w:rPr/>
        <w:t>** Procenjeno smanjenje emisije u metričkim tonama CO</w:t>
      </w:r>
      <w:r>
        <w:rPr>
          <w:vertAlign w:val="subscript"/>
        </w:rPr>
        <w:t>2</w:t>
      </w:r>
      <w:r>
        <w:rPr/>
        <w:t xml:space="preserve"> ekvivalenta po godini (prikazano od strane učesnika u projektu)</w:t>
      </w:r>
    </w:p>
    <w:p>
      <w:pPr>
        <w:pStyle w:val="Normal"/>
        <w:ind w:firstLine="360"/>
        <w:jc w:val="both"/>
        <w:rPr/>
      </w:pPr>
      <w:r>
        <w:rPr/>
        <w:t>S obzirom da se broj registrovanih projekata sa vremenom menja informacije o njima mogu se naći na internet adresi: http://cdm.unfccc.int/Projects/projsearch.html.</w:t>
      </w:r>
    </w:p>
    <w:p>
      <w:pPr>
        <w:pStyle w:val="Normal"/>
        <w:ind w:firstLine="360"/>
        <w:jc w:val="both"/>
        <w:rPr/>
      </w:pPr>
      <w:r>
        <w:rPr/>
        <w:t xml:space="preserve">Period potreban za pripremu CDM projekata, kako uopšte tako i za sektor šumarstva, u velikoj meri zavisi od toga da li za određenu planiranu projektnu aktivnost već postoji odobrena metodologija ili je potrebno razvijati novu. Svaka novo pripremljena metodologiji mora biti odobrena od relevantnog tela Konvencije, odnosno Kjoto protokola. </w:t>
      </w:r>
    </w:p>
    <w:p>
      <w:pPr>
        <w:pStyle w:val="Normal"/>
        <w:ind w:firstLine="357"/>
        <w:jc w:val="both"/>
        <w:rPr/>
      </w:pPr>
      <w:r>
        <w:rPr/>
        <w:t>Do septembra 2009. godine odobreno je devet metodologija za A/R velikih razmera (Tabela 18).</w:t>
      </w:r>
    </w:p>
    <w:tbl>
      <w:tblPr>
        <w:tblW w:w="5000" w:type="pct"/>
        <w:jc w:val="left"/>
        <w:tblInd w:w="-108" w:type="dxa"/>
        <w:tblLayout w:type="fixed"/>
        <w:tblCellMar>
          <w:top w:w="0" w:type="dxa"/>
          <w:left w:w="108" w:type="dxa"/>
          <w:bottom w:w="0" w:type="dxa"/>
          <w:right w:w="108" w:type="dxa"/>
        </w:tblCellMar>
      </w:tblPr>
      <w:tblGrid>
        <w:gridCol w:w="1448"/>
        <w:gridCol w:w="4322"/>
        <w:gridCol w:w="1445"/>
        <w:gridCol w:w="1811"/>
      </w:tblGrid>
      <w:tr>
        <w:trPr/>
        <w:tc>
          <w:tcPr>
            <w:tcW w:w="1448" w:type="dxa"/>
            <w:tcBorders>
              <w:top w:val="single" w:sz="12" w:space="0" w:color="008000"/>
              <w:bottom w:val="single" w:sz="6" w:space="0" w:color="008000"/>
            </w:tcBorders>
          </w:tcPr>
          <w:p>
            <w:pPr>
              <w:pStyle w:val="Normal"/>
              <w:ind w:firstLine="357"/>
              <w:rPr>
                <w:bCs/>
              </w:rPr>
            </w:pPr>
            <w:r>
              <w:rPr>
                <w:bCs/>
              </w:rPr>
              <w:t>Broj metodologije</w:t>
            </w:r>
          </w:p>
        </w:tc>
        <w:tc>
          <w:tcPr>
            <w:tcW w:w="4322" w:type="dxa"/>
            <w:tcBorders>
              <w:top w:val="single" w:sz="12" w:space="0" w:color="008000"/>
              <w:bottom w:val="single" w:sz="6" w:space="0" w:color="008000"/>
            </w:tcBorders>
          </w:tcPr>
          <w:p>
            <w:pPr>
              <w:pStyle w:val="Normal"/>
              <w:ind w:firstLine="357"/>
              <w:rPr/>
            </w:pPr>
            <w:r>
              <w:rPr>
                <w:bCs/>
              </w:rPr>
              <w:t xml:space="preserve">Naziv metodologije (uključujući i metodolgije osnovnog scenarija i monitoringa) </w:t>
            </w:r>
          </w:p>
        </w:tc>
        <w:tc>
          <w:tcPr>
            <w:tcW w:w="1445" w:type="dxa"/>
            <w:tcBorders>
              <w:top w:val="single" w:sz="12" w:space="0" w:color="008000"/>
              <w:bottom w:val="single" w:sz="6" w:space="0" w:color="008000"/>
            </w:tcBorders>
          </w:tcPr>
          <w:p>
            <w:pPr>
              <w:pStyle w:val="Normal"/>
              <w:ind w:firstLine="357"/>
              <w:rPr>
                <w:bCs/>
              </w:rPr>
            </w:pPr>
            <w:r>
              <w:rPr>
                <w:bCs/>
              </w:rPr>
              <w:t>Sektorski obim</w:t>
            </w:r>
          </w:p>
        </w:tc>
        <w:tc>
          <w:tcPr>
            <w:tcW w:w="1811" w:type="dxa"/>
            <w:tcBorders>
              <w:top w:val="single" w:sz="12" w:space="0" w:color="008000"/>
              <w:bottom w:val="single" w:sz="6" w:space="0" w:color="008000"/>
            </w:tcBorders>
          </w:tcPr>
          <w:p>
            <w:pPr>
              <w:pStyle w:val="Normal"/>
              <w:ind w:firstLine="357"/>
              <w:rPr>
                <w:bCs/>
              </w:rPr>
            </w:pPr>
            <w:r>
              <w:rPr>
                <w:bCs/>
              </w:rPr>
              <w:t>Istorija odobrenja</w:t>
            </w:r>
          </w:p>
        </w:tc>
      </w:tr>
      <w:tr>
        <w:trPr/>
        <w:tc>
          <w:tcPr>
            <w:tcW w:w="1448" w:type="dxa"/>
            <w:tcBorders/>
          </w:tcPr>
          <w:p>
            <w:pPr>
              <w:pStyle w:val="Normal"/>
              <w:ind w:firstLine="357"/>
              <w:rPr/>
            </w:pPr>
            <w:r>
              <w:rPr/>
              <w:t xml:space="preserve">AR-AM0001 </w:t>
            </w:r>
          </w:p>
        </w:tc>
        <w:tc>
          <w:tcPr>
            <w:tcW w:w="4322" w:type="dxa"/>
            <w:tcBorders/>
          </w:tcPr>
          <w:p>
            <w:pPr>
              <w:pStyle w:val="Normal"/>
              <w:ind w:firstLine="357"/>
              <w:rPr/>
            </w:pPr>
            <w:hyperlink r:id="rId30" w:tgtFrame="_blank">
              <w:r>
                <w:rPr>
                  <w:rStyle w:val="InternetLink"/>
                </w:rPr>
                <w:t>Obnova</w:t>
              </w:r>
            </w:hyperlink>
            <w:r>
              <w:rPr/>
              <w:t xml:space="preserve"> šume na degradiranom zemljištu-verzija 3</w:t>
            </w:r>
          </w:p>
        </w:tc>
        <w:tc>
          <w:tcPr>
            <w:tcW w:w="1445" w:type="dxa"/>
            <w:tcBorders/>
          </w:tcPr>
          <w:p>
            <w:pPr>
              <w:pStyle w:val="Normal"/>
              <w:ind w:firstLine="357"/>
              <w:rPr/>
            </w:pPr>
            <w:r>
              <w:fldChar w:fldCharType="begin"/>
            </w:r>
            <w:r>
              <w:rPr>
                <w:rStyle w:val="InternetLink"/>
                <w:color w:val="000000"/>
              </w:rPr>
              <w:instrText xml:space="preserve"> HYPERLINK "http://cdm.unfccc.int/DOE/scopes.html" \l "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tc>
        <w:tc>
          <w:tcPr>
            <w:tcW w:w="1811" w:type="dxa"/>
            <w:tcBorders/>
          </w:tcPr>
          <w:p>
            <w:pPr>
              <w:pStyle w:val="Normal"/>
              <w:ind w:firstLine="357"/>
              <w:rPr/>
            </w:pPr>
            <w:hyperlink r:id="rId31">
              <w:r>
                <w:rPr>
                  <w:rStyle w:val="InternetLink"/>
                  <w:color w:val="000000"/>
                </w:rPr>
                <w:t>ARNM0010</w:t>
              </w:r>
            </w:hyperlink>
            <w:r>
              <w:rPr/>
              <w:t xml:space="preserve"> </w:t>
            </w:r>
          </w:p>
        </w:tc>
      </w:tr>
      <w:tr>
        <w:trPr/>
        <w:tc>
          <w:tcPr>
            <w:tcW w:w="1448" w:type="dxa"/>
            <w:tcBorders/>
          </w:tcPr>
          <w:p>
            <w:pPr>
              <w:pStyle w:val="Normal"/>
              <w:ind w:firstLine="357"/>
              <w:rPr/>
            </w:pPr>
            <w:r>
              <w:rPr/>
              <w:t xml:space="preserve">AR-AM0002 </w:t>
            </w:r>
          </w:p>
        </w:tc>
        <w:tc>
          <w:tcPr>
            <w:tcW w:w="4322" w:type="dxa"/>
            <w:tcBorders/>
          </w:tcPr>
          <w:p>
            <w:pPr>
              <w:pStyle w:val="Normal"/>
              <w:ind w:firstLine="357"/>
              <w:rPr/>
            </w:pPr>
            <w:r>
              <w:rPr/>
              <w:t>Obnova degradiranog zemljišta kroz pošumljavanje/obnovu šume – verzija 2</w:t>
            </w:r>
          </w:p>
        </w:tc>
        <w:tc>
          <w:tcPr>
            <w:tcW w:w="1445" w:type="dxa"/>
            <w:tcBorders/>
          </w:tcPr>
          <w:p>
            <w:pPr>
              <w:pStyle w:val="Normal"/>
              <w:ind w:firstLine="357"/>
              <w:rPr/>
            </w:pPr>
            <w:r>
              <w:fldChar w:fldCharType="begin"/>
            </w:r>
            <w:r>
              <w:rPr>
                <w:rStyle w:val="InternetLink"/>
                <w:color w:val="000000"/>
              </w:rPr>
              <w:instrText xml:space="preserve"> HYPERLINK "http://cdm.unfccc.int/DOE/scopes.html" \l "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tc>
        <w:tc>
          <w:tcPr>
            <w:tcW w:w="1811" w:type="dxa"/>
            <w:tcBorders/>
          </w:tcPr>
          <w:p>
            <w:pPr>
              <w:pStyle w:val="Normal"/>
              <w:ind w:firstLine="357"/>
              <w:rPr/>
            </w:pPr>
            <w:hyperlink r:id="rId32">
              <w:r>
                <w:rPr>
                  <w:rStyle w:val="InternetLink"/>
                  <w:color w:val="000000"/>
                </w:rPr>
                <w:t>ARNM0007-rev</w:t>
              </w:r>
            </w:hyperlink>
            <w:r>
              <w:rPr/>
              <w:t xml:space="preserve"> </w:t>
            </w:r>
          </w:p>
        </w:tc>
      </w:tr>
      <w:tr>
        <w:trPr/>
        <w:tc>
          <w:tcPr>
            <w:tcW w:w="1448" w:type="dxa"/>
            <w:tcBorders/>
          </w:tcPr>
          <w:p>
            <w:pPr>
              <w:pStyle w:val="Normal"/>
              <w:ind w:firstLine="357"/>
              <w:rPr/>
            </w:pPr>
            <w:r>
              <w:rPr/>
              <w:t xml:space="preserve">AR-AM0004 </w:t>
            </w:r>
          </w:p>
        </w:tc>
        <w:tc>
          <w:tcPr>
            <w:tcW w:w="4322" w:type="dxa"/>
            <w:tcBorders/>
          </w:tcPr>
          <w:p>
            <w:pPr>
              <w:pStyle w:val="Normal"/>
              <w:ind w:firstLine="357"/>
              <w:rPr>
                <w:u w:val="single"/>
              </w:rPr>
            </w:pPr>
            <w:r>
              <w:rPr/>
              <w:t>Obnova šuma ili pošumljavanje zemljipta trenutno u upotrebi u poljoprivredne svrhe – verzija 3</w:t>
            </w:r>
          </w:p>
        </w:tc>
        <w:tc>
          <w:tcPr>
            <w:tcW w:w="1445" w:type="dxa"/>
            <w:tcBorders/>
          </w:tcPr>
          <w:p>
            <w:pPr>
              <w:pStyle w:val="Normal"/>
              <w:ind w:firstLine="357"/>
              <w:rPr/>
            </w:pPr>
            <w:r>
              <w:fldChar w:fldCharType="begin"/>
            </w:r>
            <w:r>
              <w:rPr>
                <w:rStyle w:val="InternetLink"/>
                <w:color w:val="000000"/>
              </w:rPr>
              <w:instrText xml:space="preserve"> HYPERLINK "http://cdm.unfccc.int/DOE/scopes.html" \l "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tc>
        <w:tc>
          <w:tcPr>
            <w:tcW w:w="1811" w:type="dxa"/>
            <w:tcBorders/>
          </w:tcPr>
          <w:p>
            <w:pPr>
              <w:pStyle w:val="Normal"/>
              <w:ind w:firstLine="357"/>
              <w:rPr/>
            </w:pPr>
            <w:hyperlink r:id="rId33">
              <w:r>
                <w:rPr>
                  <w:rStyle w:val="InternetLink"/>
                  <w:color w:val="000000"/>
                </w:rPr>
                <w:t>ARNM0019</w:t>
              </w:r>
            </w:hyperlink>
            <w:r>
              <w:rPr/>
              <w:t xml:space="preserve"> </w:t>
            </w:r>
          </w:p>
        </w:tc>
      </w:tr>
      <w:tr>
        <w:trPr/>
        <w:tc>
          <w:tcPr>
            <w:tcW w:w="1448" w:type="dxa"/>
            <w:tcBorders/>
          </w:tcPr>
          <w:p>
            <w:pPr>
              <w:pStyle w:val="Normal"/>
              <w:ind w:firstLine="357"/>
              <w:rPr/>
            </w:pPr>
            <w:r>
              <w:rPr/>
              <w:t xml:space="preserve">AR-AM0005 </w:t>
            </w:r>
          </w:p>
        </w:tc>
        <w:tc>
          <w:tcPr>
            <w:tcW w:w="4322" w:type="dxa"/>
            <w:tcBorders/>
          </w:tcPr>
          <w:p>
            <w:pPr>
              <w:pStyle w:val="Normal"/>
              <w:ind w:firstLine="357"/>
              <w:rPr/>
            </w:pPr>
            <w:r>
              <w:rPr/>
              <w:t>Projektne aktivnosti pošumljavanja i obnove šuma za industrijsku i komercijalnu upotrebu</w:t>
            </w:r>
          </w:p>
        </w:tc>
        <w:tc>
          <w:tcPr>
            <w:tcW w:w="1445" w:type="dxa"/>
            <w:tcBorders/>
          </w:tcPr>
          <w:p>
            <w:pPr>
              <w:pStyle w:val="Normal"/>
              <w:ind w:firstLine="357"/>
              <w:rPr/>
            </w:pPr>
            <w:r>
              <w:fldChar w:fldCharType="begin"/>
            </w:r>
            <w:r>
              <w:rPr>
                <w:rStyle w:val="InternetLink"/>
                <w:color w:val="000000"/>
              </w:rPr>
              <w:instrText xml:space="preserve"> HYPERLINK "http://cdm.unfccc.int/DOE/scopes.html" \l "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tc>
        <w:tc>
          <w:tcPr>
            <w:tcW w:w="1811" w:type="dxa"/>
            <w:tcBorders/>
          </w:tcPr>
          <w:p>
            <w:pPr>
              <w:pStyle w:val="Normal"/>
              <w:ind w:firstLine="357"/>
              <w:rPr/>
            </w:pPr>
            <w:hyperlink r:id="rId34">
              <w:r>
                <w:rPr>
                  <w:rStyle w:val="InternetLink"/>
                  <w:color w:val="000000"/>
                </w:rPr>
                <w:t>ARNM0015-rev</w:t>
              </w:r>
            </w:hyperlink>
            <w:r>
              <w:rPr/>
              <w:t xml:space="preserve"> </w:t>
            </w:r>
          </w:p>
        </w:tc>
      </w:tr>
      <w:tr>
        <w:trPr/>
        <w:tc>
          <w:tcPr>
            <w:tcW w:w="1448" w:type="dxa"/>
            <w:tcBorders/>
          </w:tcPr>
          <w:p>
            <w:pPr>
              <w:pStyle w:val="Normal"/>
              <w:ind w:firstLine="357"/>
              <w:rPr/>
            </w:pPr>
            <w:r>
              <w:rPr/>
              <w:t xml:space="preserve">AR-AM0006 </w:t>
            </w:r>
          </w:p>
        </w:tc>
        <w:tc>
          <w:tcPr>
            <w:tcW w:w="4322" w:type="dxa"/>
            <w:tcBorders/>
          </w:tcPr>
          <w:p>
            <w:pPr>
              <w:pStyle w:val="Normal"/>
              <w:ind w:firstLine="357"/>
              <w:rPr/>
            </w:pPr>
            <w:r>
              <w:rPr/>
              <w:t>Pošumljavanje/obnova šuma korišćenjem žbunja na degradiranom zemljištu – verzija 2</w:t>
            </w:r>
          </w:p>
        </w:tc>
        <w:tc>
          <w:tcPr>
            <w:tcW w:w="1445" w:type="dxa"/>
            <w:tcBorders/>
          </w:tcPr>
          <w:p>
            <w:pPr>
              <w:pStyle w:val="Normal"/>
              <w:ind w:firstLine="357"/>
              <w:rPr/>
            </w:pPr>
            <w:r>
              <w:fldChar w:fldCharType="begin"/>
            </w:r>
            <w:r>
              <w:rPr>
                <w:rStyle w:val="InternetLink"/>
                <w:color w:val="000000"/>
              </w:rPr>
              <w:instrText xml:space="preserve"> HYPERLINK "http://cdm.unfccc.int/DOE/scopes.html" \l "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tc>
        <w:tc>
          <w:tcPr>
            <w:tcW w:w="1811" w:type="dxa"/>
            <w:tcBorders/>
          </w:tcPr>
          <w:p>
            <w:pPr>
              <w:pStyle w:val="Normal"/>
              <w:ind w:firstLine="357"/>
              <w:rPr/>
            </w:pPr>
            <w:hyperlink r:id="rId35">
              <w:r>
                <w:rPr>
                  <w:rStyle w:val="InternetLink"/>
                  <w:color w:val="000000"/>
                </w:rPr>
                <w:t>ARNM0020-rev</w:t>
              </w:r>
            </w:hyperlink>
            <w:r>
              <w:rPr/>
              <w:t xml:space="preserve"> </w:t>
            </w:r>
          </w:p>
        </w:tc>
      </w:tr>
      <w:tr>
        <w:trPr/>
        <w:tc>
          <w:tcPr>
            <w:tcW w:w="1448" w:type="dxa"/>
            <w:tcBorders/>
          </w:tcPr>
          <w:p>
            <w:pPr>
              <w:pStyle w:val="Normal"/>
              <w:ind w:firstLine="357"/>
              <w:rPr/>
            </w:pPr>
            <w:r>
              <w:rPr/>
              <w:t xml:space="preserve">AR-AM0007 </w:t>
            </w:r>
          </w:p>
        </w:tc>
        <w:tc>
          <w:tcPr>
            <w:tcW w:w="4322" w:type="dxa"/>
            <w:tcBorders/>
          </w:tcPr>
          <w:p>
            <w:pPr>
              <w:pStyle w:val="Normal"/>
              <w:ind w:firstLine="357"/>
              <w:rPr/>
            </w:pPr>
            <w:r>
              <w:rPr/>
              <w:t>Pošumljavanje i obnova šuma na zemljištu trenutno u upotrebi za poljoprivredne svrhe ili ispašu – verzija 4</w:t>
            </w:r>
          </w:p>
        </w:tc>
        <w:tc>
          <w:tcPr>
            <w:tcW w:w="1445" w:type="dxa"/>
            <w:tcBorders/>
          </w:tcPr>
          <w:p>
            <w:pPr>
              <w:pStyle w:val="Normal"/>
              <w:ind w:firstLine="357"/>
              <w:rPr/>
            </w:pPr>
            <w:r>
              <w:fldChar w:fldCharType="begin"/>
            </w:r>
            <w:r>
              <w:rPr>
                <w:rStyle w:val="InternetLink"/>
                <w:color w:val="000000"/>
              </w:rPr>
              <w:instrText xml:space="preserve"> HYPERLINK "http://cdm.unfccc.int/DOE/scopes.html" \l "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tc>
        <w:tc>
          <w:tcPr>
            <w:tcW w:w="1811" w:type="dxa"/>
            <w:tcBorders/>
          </w:tcPr>
          <w:p>
            <w:pPr>
              <w:pStyle w:val="Normal"/>
              <w:ind w:firstLine="357"/>
              <w:rPr/>
            </w:pPr>
            <w:hyperlink r:id="rId36">
              <w:r>
                <w:rPr>
                  <w:rStyle w:val="InternetLink"/>
                  <w:color w:val="000000"/>
                </w:rPr>
                <w:t>ARNM0021-rev</w:t>
              </w:r>
            </w:hyperlink>
            <w:r>
              <w:rPr/>
              <w:t xml:space="preserve"> </w:t>
            </w:r>
          </w:p>
        </w:tc>
      </w:tr>
      <w:tr>
        <w:trPr/>
        <w:tc>
          <w:tcPr>
            <w:tcW w:w="1448" w:type="dxa"/>
            <w:tcBorders/>
          </w:tcPr>
          <w:p>
            <w:pPr>
              <w:pStyle w:val="Normal"/>
              <w:ind w:firstLine="357"/>
              <w:rPr/>
            </w:pPr>
            <w:r>
              <w:rPr/>
              <w:t xml:space="preserve">AR-AM0008 </w:t>
            </w:r>
          </w:p>
        </w:tc>
        <w:tc>
          <w:tcPr>
            <w:tcW w:w="4322" w:type="dxa"/>
            <w:tcBorders/>
          </w:tcPr>
          <w:p>
            <w:pPr>
              <w:pStyle w:val="Normal"/>
              <w:ind w:firstLine="357"/>
              <w:rPr/>
            </w:pPr>
            <w:r>
              <w:rPr/>
              <w:t>Pošumljavanje ili obnova šuma na degradiranom zemljištu u cilju obezbeđenja održive drvne proizvodnje – verzija 3</w:t>
            </w:r>
          </w:p>
        </w:tc>
        <w:tc>
          <w:tcPr>
            <w:tcW w:w="1445" w:type="dxa"/>
            <w:tcBorders/>
          </w:tcPr>
          <w:p>
            <w:pPr>
              <w:pStyle w:val="Normal"/>
              <w:ind w:firstLine="357"/>
              <w:rPr/>
            </w:pPr>
            <w:r>
              <w:fldChar w:fldCharType="begin"/>
            </w:r>
            <w:r>
              <w:rPr>
                <w:rStyle w:val="InternetLink"/>
                <w:color w:val="000000"/>
              </w:rPr>
              <w:instrText xml:space="preserve"> HYPERLINK "http://cdm.unfccc.int/DOE/scopes.html" \l "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tc>
        <w:tc>
          <w:tcPr>
            <w:tcW w:w="1811" w:type="dxa"/>
            <w:tcBorders/>
          </w:tcPr>
          <w:p>
            <w:pPr>
              <w:pStyle w:val="Normal"/>
              <w:ind w:firstLine="357"/>
              <w:rPr/>
            </w:pPr>
            <w:hyperlink r:id="rId37">
              <w:r>
                <w:rPr>
                  <w:rStyle w:val="InternetLink"/>
                  <w:color w:val="000000"/>
                </w:rPr>
                <w:t>ARNM0028-rev</w:t>
              </w:r>
            </w:hyperlink>
            <w:r>
              <w:rPr/>
              <w:t xml:space="preserve"> </w:t>
            </w:r>
          </w:p>
        </w:tc>
      </w:tr>
      <w:tr>
        <w:trPr/>
        <w:tc>
          <w:tcPr>
            <w:tcW w:w="1448" w:type="dxa"/>
            <w:tcBorders/>
          </w:tcPr>
          <w:p>
            <w:pPr>
              <w:pStyle w:val="Normal"/>
              <w:ind w:firstLine="357"/>
              <w:rPr/>
            </w:pPr>
            <w:r>
              <w:rPr/>
              <w:t xml:space="preserve">AR-AM0009 </w:t>
            </w:r>
          </w:p>
        </w:tc>
        <w:tc>
          <w:tcPr>
            <w:tcW w:w="4322" w:type="dxa"/>
            <w:tcBorders/>
          </w:tcPr>
          <w:p>
            <w:pPr>
              <w:pStyle w:val="Normal"/>
              <w:ind w:firstLine="357"/>
              <w:rPr/>
            </w:pPr>
            <w:r>
              <w:rPr/>
              <w:t>Pošumljavanje ili obnova šuma na degradiranom zemljištu – verzija 3</w:t>
            </w:r>
          </w:p>
        </w:tc>
        <w:tc>
          <w:tcPr>
            <w:tcW w:w="1445" w:type="dxa"/>
            <w:tcBorders/>
          </w:tcPr>
          <w:p>
            <w:pPr>
              <w:pStyle w:val="Normal"/>
              <w:ind w:firstLine="357"/>
              <w:rPr/>
            </w:pPr>
            <w:r>
              <w:fldChar w:fldCharType="begin"/>
            </w:r>
            <w:r>
              <w:rPr>
                <w:rStyle w:val="InternetLink"/>
                <w:color w:val="000000"/>
              </w:rPr>
              <w:instrText xml:space="preserve"> HYPERLINK "http://cdm.unfccc.int/DOE/scopes.html" \l "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tc>
        <w:tc>
          <w:tcPr>
            <w:tcW w:w="1811" w:type="dxa"/>
            <w:tcBorders/>
          </w:tcPr>
          <w:p>
            <w:pPr>
              <w:pStyle w:val="Normal"/>
              <w:ind w:firstLine="357"/>
              <w:rPr/>
            </w:pPr>
            <w:hyperlink r:id="rId38">
              <w:r>
                <w:rPr>
                  <w:rStyle w:val="InternetLink"/>
                  <w:color w:val="000000"/>
                </w:rPr>
                <w:t>ARNM0024-rev</w:t>
              </w:r>
            </w:hyperlink>
            <w:r>
              <w:rPr/>
              <w:t xml:space="preserve"> </w:t>
            </w:r>
          </w:p>
        </w:tc>
      </w:tr>
      <w:tr>
        <w:trPr/>
        <w:tc>
          <w:tcPr>
            <w:tcW w:w="1448" w:type="dxa"/>
            <w:tcBorders>
              <w:bottom w:val="single" w:sz="12" w:space="0" w:color="008000"/>
            </w:tcBorders>
          </w:tcPr>
          <w:p>
            <w:pPr>
              <w:pStyle w:val="Normal"/>
              <w:ind w:firstLine="357"/>
              <w:rPr/>
            </w:pPr>
            <w:r>
              <w:rPr/>
              <w:t xml:space="preserve">AR-AM0010 </w:t>
            </w:r>
          </w:p>
        </w:tc>
        <w:tc>
          <w:tcPr>
            <w:tcW w:w="4322" w:type="dxa"/>
            <w:tcBorders>
              <w:bottom w:val="single" w:sz="12" w:space="0" w:color="008000"/>
            </w:tcBorders>
          </w:tcPr>
          <w:p>
            <w:pPr>
              <w:pStyle w:val="Normal"/>
              <w:ind w:firstLine="357"/>
              <w:rPr/>
            </w:pPr>
            <w:r>
              <w:rPr/>
              <w:t>Pošumljavanje i obnova šuma na pašnjacima bez upravljanja u okviru rezervata i zaštićenih oblasti</w:t>
            </w:r>
          </w:p>
        </w:tc>
        <w:tc>
          <w:tcPr>
            <w:tcW w:w="1445" w:type="dxa"/>
            <w:tcBorders>
              <w:bottom w:val="single" w:sz="12" w:space="0" w:color="008000"/>
            </w:tcBorders>
          </w:tcPr>
          <w:p>
            <w:pPr>
              <w:pStyle w:val="Normal"/>
              <w:ind w:firstLine="357"/>
              <w:rPr/>
            </w:pPr>
            <w:r>
              <w:fldChar w:fldCharType="begin"/>
            </w:r>
            <w:r>
              <w:rPr>
                <w:rStyle w:val="InternetLink"/>
                <w:color w:val="000000"/>
              </w:rPr>
              <w:instrText xml:space="preserve"> HYPERLINK "http://cdm.unfccc.int/DOE/scopes.html" \l "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tc>
        <w:tc>
          <w:tcPr>
            <w:tcW w:w="1811" w:type="dxa"/>
            <w:tcBorders>
              <w:bottom w:val="single" w:sz="12" w:space="0" w:color="008000"/>
            </w:tcBorders>
          </w:tcPr>
          <w:p>
            <w:pPr>
              <w:pStyle w:val="Normal"/>
              <w:ind w:firstLine="357"/>
              <w:rPr/>
            </w:pPr>
            <w:hyperlink r:id="rId39">
              <w:r>
                <w:rPr>
                  <w:rStyle w:val="InternetLink"/>
                  <w:color w:val="000000"/>
                </w:rPr>
                <w:t>ARNM0034</w:t>
              </w:r>
            </w:hyperlink>
          </w:p>
        </w:tc>
      </w:tr>
    </w:tbl>
    <w:p>
      <w:pPr>
        <w:pStyle w:val="Caption"/>
        <w:ind w:firstLine="357"/>
        <w:rPr>
          <w:iCs/>
          <w:sz w:val="24"/>
          <w:szCs w:val="24"/>
        </w:rPr>
      </w:pPr>
      <w:r>
        <w:rPr>
          <w:sz w:val="24"/>
          <w:szCs w:val="24"/>
          <w:lang w:val="sr-CS" w:eastAsia="en-US"/>
        </w:rPr>
        <w:t xml:space="preserve">Tabela 18. </w:t>
      </w:r>
      <w:r>
        <w:rPr>
          <w:b w:val="false"/>
          <w:i/>
          <w:sz w:val="24"/>
          <w:szCs w:val="24"/>
        </w:rPr>
        <w:t>Odobrene metodologije za A/R velikih razmera</w:t>
      </w:r>
    </w:p>
    <w:p>
      <w:pPr>
        <w:pStyle w:val="Normal"/>
        <w:ind w:firstLine="357"/>
        <w:jc w:val="both"/>
        <w:rPr>
          <w:iCs/>
          <w:sz w:val="24"/>
          <w:szCs w:val="24"/>
        </w:rPr>
      </w:pPr>
      <w:r>
        <w:rPr>
          <w:iCs/>
          <w:sz w:val="24"/>
          <w:szCs w:val="24"/>
        </w:rPr>
      </w:r>
    </w:p>
    <w:p>
      <w:pPr>
        <w:pStyle w:val="Normal"/>
        <w:ind w:firstLine="357"/>
        <w:jc w:val="both"/>
        <w:rPr>
          <w:iCs/>
        </w:rPr>
      </w:pPr>
      <w:r>
        <w:rPr/>
        <w:t xml:space="preserve">Uzimajući u obzir specifičnosti i karakteristike setora šumarstva u Republici Srbiji za Republiku Srbiju relevantna može biti metodologija </w:t>
      </w:r>
      <w:r>
        <w:rPr>
          <w:iCs/>
          <w:lang w:val="sr-Latn-CS"/>
        </w:rPr>
        <w:t>AR</w:t>
      </w:r>
      <w:r>
        <w:rPr>
          <w:iCs/>
        </w:rPr>
        <w:t>-AM0002 „</w:t>
      </w:r>
      <w:r>
        <w:rPr/>
        <w:t>Obnova degradiranog zemljišta kroz pošumljavanje/obnovu šume – verzija 2”</w:t>
      </w:r>
      <w:r>
        <w:rPr>
          <w:iCs/>
        </w:rPr>
        <w:t xml:space="preserve"> (Republika Moldavija).</w:t>
      </w:r>
    </w:p>
    <w:p>
      <w:pPr>
        <w:pStyle w:val="Normal"/>
        <w:ind w:firstLine="357"/>
        <w:jc w:val="both"/>
        <w:rPr/>
      </w:pPr>
      <w:r>
        <w:rPr/>
        <w:t>Dodatne informacije o metodologijama za A/R</w:t>
      </w:r>
      <w:r>
        <w:rPr>
          <w:b/>
          <w:i/>
        </w:rPr>
        <w:t xml:space="preserve"> </w:t>
      </w:r>
      <w:r>
        <w:rPr/>
        <w:t xml:space="preserve">mogu se naći na internet adresi: </w:t>
      </w:r>
      <w:hyperlink r:id="rId40">
        <w:r>
          <w:rPr>
            <w:rStyle w:val="InternetLink"/>
          </w:rPr>
          <w:t>http://cdm.unfccc.int/methodologies/ARmethodologies/approved_ar.html</w:t>
        </w:r>
      </w:hyperlink>
      <w:r>
        <w:rPr/>
        <w:t>).</w:t>
      </w:r>
    </w:p>
    <w:p>
      <w:pPr>
        <w:pStyle w:val="Normal"/>
        <w:ind w:firstLine="360"/>
        <w:jc w:val="both"/>
        <w:rPr>
          <w:lang w:eastAsia="de-DE"/>
        </w:rPr>
      </w:pPr>
      <w:r>
        <w:rPr>
          <w:iCs/>
        </w:rPr>
        <w:t xml:space="preserve">Trenutno su dostupne dve konsolidovane metodologije od kojih je metodologija </w:t>
      </w:r>
      <w:r>
        <w:rPr>
          <w:iCs/>
          <w:lang w:val="sr-Latn-CS"/>
        </w:rPr>
        <w:t>AR-ACM</w:t>
      </w:r>
      <w:r>
        <w:rPr>
          <w:iCs/>
        </w:rPr>
        <w:t xml:space="preserve">0001: „Pošumljavanje i ponovno pošumljavanje degradiranog zemljišta“ </w:t>
      </w:r>
      <w:r>
        <w:rPr>
          <w:lang w:eastAsia="de-DE"/>
        </w:rPr>
        <w:t xml:space="preserve">posebno značajna za Republiku Srbiju. Ova metodologija delimično je zasnovana na prethodnoj metodologiji </w:t>
      </w:r>
      <w:r>
        <w:rPr>
          <w:lang w:val="sr-Latn-CS" w:eastAsia="de-DE"/>
        </w:rPr>
        <w:t>AR</w:t>
      </w:r>
      <w:r>
        <w:rPr>
          <w:lang w:eastAsia="de-DE"/>
        </w:rPr>
        <w:t xml:space="preserve">-AM0003 „Pošumljavanje i ponovno pošumljavanje degradiranog zemljišta kroz sađenje, sejanje i potpomognutu prirodnu regeneraciju i kontrolu ispaše životinja” razvijenoj u Albaniji. </w:t>
      </w:r>
    </w:p>
    <w:p>
      <w:pPr>
        <w:pStyle w:val="Normal"/>
        <w:autoSpaceDE w:val="false"/>
        <w:ind w:firstLine="360"/>
        <w:jc w:val="both"/>
        <w:rPr>
          <w:iCs/>
        </w:rPr>
      </w:pPr>
      <w:r>
        <w:rPr>
          <w:iCs/>
        </w:rPr>
        <w:t xml:space="preserve">Do septembra 2009. godine razvijeno je i šest pojednostavljenih metodologija osnovnog scenarija i monitoringa za A/R projekte malih razmera (Tabela 19). </w:t>
      </w:r>
    </w:p>
    <w:p>
      <w:pPr>
        <w:pStyle w:val="Normal"/>
        <w:autoSpaceDE w:val="false"/>
        <w:ind w:firstLine="360"/>
        <w:jc w:val="both"/>
        <w:rPr/>
      </w:pPr>
      <w:r>
        <w:rPr/>
        <w:t>A/R CDM projektne aktivnosti malih razmera su mere, operacije i aktivnosti pošumljavanja ili obnove šuma koje su usmerene na postizanje neto odstranjivanja gasova sa efektom staklene bašte putem ponora manje od 8 kilotona ugljen-dioksida godišnje, pri čemu i prosečni projektovani neto odstranjivanja gasova sa efektom staklene bašte putem ponora za svaki verifikacioni period ne prelazi 8 kilotona ugljen-dioksida godišnje i ako su ove mere, operacije i aktivnosti razvijene i sprovedene uz mali doprinos zajednica i pojedinaca, prema odredbama zemlje domaćina.</w:t>
      </w:r>
    </w:p>
    <w:p>
      <w:pPr>
        <w:pStyle w:val="Normal"/>
        <w:rPr>
          <w:lang w:val="sr-Latn-CS"/>
        </w:rPr>
      </w:pPr>
      <w:r>
        <w:rPr>
          <w:lang w:val="sr-Latn-CS"/>
        </w:rPr>
      </w:r>
    </w:p>
    <w:tbl>
      <w:tblPr>
        <w:tblW w:w="4900" w:type="pct"/>
        <w:jc w:val="center"/>
        <w:tblInd w:w="0" w:type="dxa"/>
        <w:tblLayout w:type="fixed"/>
        <w:tblCellMar>
          <w:top w:w="0" w:type="dxa"/>
          <w:left w:w="108" w:type="dxa"/>
          <w:bottom w:w="0" w:type="dxa"/>
          <w:right w:w="108" w:type="dxa"/>
        </w:tblCellMar>
      </w:tblPr>
      <w:tblGrid>
        <w:gridCol w:w="1793"/>
        <w:gridCol w:w="7052"/>
      </w:tblGrid>
      <w:tr>
        <w:trPr/>
        <w:tc>
          <w:tcPr>
            <w:tcW w:w="1793" w:type="dxa"/>
            <w:tcBorders>
              <w:top w:val="single" w:sz="12" w:space="0" w:color="008000"/>
              <w:bottom w:val="single" w:sz="6" w:space="0" w:color="008000"/>
            </w:tcBorders>
          </w:tcPr>
          <w:p>
            <w:pPr>
              <w:pStyle w:val="Normal"/>
              <w:ind w:firstLine="357"/>
              <w:rPr>
                <w:bCs/>
              </w:rPr>
            </w:pPr>
            <w:r>
              <w:rPr>
                <w:bCs/>
              </w:rPr>
              <w:t>Veza</w:t>
            </w:r>
          </w:p>
        </w:tc>
        <w:tc>
          <w:tcPr>
            <w:tcW w:w="7052" w:type="dxa"/>
            <w:tcBorders>
              <w:top w:val="single" w:sz="12" w:space="0" w:color="008000"/>
              <w:bottom w:val="single" w:sz="6" w:space="0" w:color="008000"/>
            </w:tcBorders>
          </w:tcPr>
          <w:p>
            <w:pPr>
              <w:pStyle w:val="Normal"/>
              <w:ind w:firstLine="357"/>
              <w:rPr/>
            </w:pPr>
            <w:r>
              <w:rPr>
                <w:bCs/>
              </w:rPr>
              <w:t xml:space="preserve">Naziv metodologije </w:t>
              <w:br/>
              <w:t>(uključujući i metodologije osnovne linije i praćenja)</w:t>
            </w:r>
          </w:p>
        </w:tc>
      </w:tr>
      <w:tr>
        <w:trPr/>
        <w:tc>
          <w:tcPr>
            <w:tcW w:w="1793" w:type="dxa"/>
            <w:tcBorders/>
          </w:tcPr>
          <w:p>
            <w:pPr>
              <w:pStyle w:val="Normal"/>
              <w:ind w:firstLine="357"/>
              <w:jc w:val="center"/>
              <w:rPr/>
            </w:pPr>
            <w:r>
              <w:rPr/>
              <w:t xml:space="preserve">AR-AMS0002 </w:t>
            </w:r>
          </w:p>
        </w:tc>
        <w:tc>
          <w:tcPr>
            <w:tcW w:w="7052" w:type="dxa"/>
            <w:tcBorders/>
          </w:tcPr>
          <w:p>
            <w:pPr>
              <w:pStyle w:val="Normal"/>
              <w:ind w:firstLine="357"/>
              <w:jc w:val="both"/>
              <w:rPr/>
            </w:pPr>
            <w:hyperlink r:id="rId41" w:tgtFrame="_blank">
              <w:r>
                <w:rPr>
                  <w:rStyle w:val="InternetLink"/>
                </w:rPr>
                <w:t>Pojednostavljene metodologije osnovnog scenarija i monitoringa za projektne aktivnosti pošumljavanja i obnove šuma malih razmera pod CDM primenjenim na naseobinama</w:t>
              </w:r>
            </w:hyperlink>
          </w:p>
        </w:tc>
      </w:tr>
      <w:tr>
        <w:trPr/>
        <w:tc>
          <w:tcPr>
            <w:tcW w:w="1793" w:type="dxa"/>
            <w:tcBorders/>
          </w:tcPr>
          <w:p>
            <w:pPr>
              <w:pStyle w:val="Normal"/>
              <w:ind w:firstLine="357"/>
              <w:jc w:val="center"/>
              <w:rPr/>
            </w:pPr>
            <w:r>
              <w:rPr/>
              <w:t xml:space="preserve">AR-AMS0003 </w:t>
            </w:r>
          </w:p>
        </w:tc>
        <w:tc>
          <w:tcPr>
            <w:tcW w:w="7052" w:type="dxa"/>
            <w:tcBorders/>
          </w:tcPr>
          <w:p>
            <w:pPr>
              <w:pStyle w:val="Normal"/>
              <w:ind w:firstLine="357"/>
              <w:jc w:val="both"/>
              <w:rPr/>
            </w:pPr>
            <w:hyperlink r:id="rId42" w:tgtFrame="_blank">
              <w:r>
                <w:rPr>
                  <w:rStyle w:val="InternetLink"/>
                </w:rPr>
                <w:t>Pojednostavljene metodologije osnovnog scenarija i monitoringa za projektne aktivnosti pošumljavanja i obnove šuma malih razmera pod CDM primenjenim na</w:t>
              </w:r>
              <w:r>
                <w:rPr>
                  <w:rStyle w:val="InternetLink"/>
                  <w:color w:val="000000"/>
                  <w:u w:val="none"/>
                </w:rPr>
                <w:t xml:space="preserve"> vlažnim staništima </w:t>
              </w:r>
            </w:hyperlink>
          </w:p>
        </w:tc>
      </w:tr>
      <w:tr>
        <w:trPr/>
        <w:tc>
          <w:tcPr>
            <w:tcW w:w="1793" w:type="dxa"/>
            <w:tcBorders/>
          </w:tcPr>
          <w:p>
            <w:pPr>
              <w:pStyle w:val="Normal"/>
              <w:ind w:firstLine="357"/>
              <w:jc w:val="center"/>
              <w:rPr/>
            </w:pPr>
            <w:r>
              <w:rPr/>
              <w:t xml:space="preserve">AR-AMS0004 </w:t>
            </w:r>
          </w:p>
        </w:tc>
        <w:tc>
          <w:tcPr>
            <w:tcW w:w="7052" w:type="dxa"/>
            <w:tcBorders/>
          </w:tcPr>
          <w:p>
            <w:pPr>
              <w:pStyle w:val="Normal"/>
              <w:ind w:firstLine="357"/>
              <w:jc w:val="both"/>
              <w:rPr/>
            </w:pPr>
            <w:hyperlink r:id="rId43" w:tgtFrame="_blank">
              <w:r>
                <w:rPr>
                  <w:rStyle w:val="InternetLink"/>
                </w:rPr>
                <w:t xml:space="preserve">Pojednostavljene metodologije osnovnog scenarija i monitoringa za projektne aktivnosti pošumljavanja i obnove šuma malih razmera – agrošumarstvo manjeg obima pod mehanizmom čistog razvoja </w:t>
              </w:r>
            </w:hyperlink>
          </w:p>
        </w:tc>
      </w:tr>
      <w:tr>
        <w:trPr/>
        <w:tc>
          <w:tcPr>
            <w:tcW w:w="1793" w:type="dxa"/>
            <w:tcBorders>
              <w:bottom w:val="single" w:sz="12" w:space="0" w:color="008000"/>
            </w:tcBorders>
          </w:tcPr>
          <w:p>
            <w:pPr>
              <w:pStyle w:val="Normal"/>
              <w:ind w:firstLine="357"/>
              <w:jc w:val="center"/>
              <w:rPr/>
            </w:pPr>
            <w:r>
              <w:rPr/>
              <w:t xml:space="preserve">AR-AMS0005 </w:t>
            </w:r>
          </w:p>
        </w:tc>
        <w:tc>
          <w:tcPr>
            <w:tcW w:w="7052" w:type="dxa"/>
            <w:tcBorders>
              <w:bottom w:val="single" w:sz="12" w:space="0" w:color="008000"/>
            </w:tcBorders>
          </w:tcPr>
          <w:p>
            <w:pPr>
              <w:pStyle w:val="Normal"/>
              <w:ind w:firstLine="357"/>
              <w:jc w:val="both"/>
              <w:rPr/>
            </w:pPr>
            <w:hyperlink r:id="rId44" w:tgtFrame="_blank">
              <w:r>
                <w:rPr>
                  <w:rStyle w:val="InternetLink"/>
                </w:rPr>
                <w:t>Pojednostavljene metodologije osnovnog scenarija i monitoringa za projektne aktivnosti pošumljavanja i obnove šuma malih razmera pod CDM primenjenim na zemljištu koje ima nizak sastavni potencijal da podrži živu biomasu</w:t>
              </w:r>
              <w:r>
                <w:rPr>
                  <w:rStyle w:val="InternetLink"/>
                  <w:color w:val="000000"/>
                  <w:u w:val="none"/>
                </w:rPr>
                <w:t xml:space="preserve"> </w:t>
              </w:r>
            </w:hyperlink>
            <w:r>
              <w:rPr/>
              <w:t xml:space="preserve"> </w:t>
            </w:r>
          </w:p>
        </w:tc>
      </w:tr>
    </w:tbl>
    <w:p>
      <w:pPr>
        <w:pStyle w:val="Normal"/>
        <w:autoSpaceDE w:val="false"/>
        <w:ind w:firstLine="357"/>
        <w:jc w:val="both"/>
        <w:rPr>
          <w:i/>
          <w:i/>
        </w:rPr>
      </w:pPr>
      <w:r>
        <w:rPr>
          <w:b/>
        </w:rPr>
        <w:t>Tabela 19.</w:t>
      </w:r>
      <w:r>
        <w:rPr/>
        <w:t xml:space="preserve"> </w:t>
      </w:r>
      <w:r>
        <w:rPr>
          <w:i/>
        </w:rPr>
        <w:t>Odobrene pojednostavljene metodologije za A/R CDM malih razmera</w:t>
      </w:r>
    </w:p>
    <w:p>
      <w:pPr>
        <w:pStyle w:val="Normal"/>
        <w:autoSpaceDE w:val="false"/>
        <w:ind w:firstLine="357"/>
        <w:jc w:val="both"/>
        <w:rPr>
          <w:i/>
          <w:i/>
        </w:rPr>
      </w:pPr>
      <w:r>
        <w:rPr>
          <w:i/>
        </w:rPr>
      </w:r>
    </w:p>
    <w:p>
      <w:pPr>
        <w:pStyle w:val="Normal"/>
        <w:autoSpaceDE w:val="false"/>
        <w:ind w:firstLine="357"/>
        <w:jc w:val="both"/>
        <w:rPr/>
      </w:pPr>
      <w:r>
        <w:rPr/>
        <w:t xml:space="preserve">Informacije o metodologijama za A/R CDM malih razmera dostupne su na internet adresi: </w:t>
      </w:r>
      <w:hyperlink r:id="rId45">
        <w:r>
          <w:rPr>
            <w:rStyle w:val="InternetLink"/>
          </w:rPr>
          <w:t>http://cdm.unfccc.int/methodologies/SSCAR/approved.html</w:t>
        </w:r>
      </w:hyperlink>
      <w:r>
        <w:rPr/>
        <w:t>.</w:t>
      </w:r>
    </w:p>
    <w:p>
      <w:pPr>
        <w:pStyle w:val="Normal"/>
        <w:ind w:firstLine="360"/>
        <w:jc w:val="both"/>
        <w:rPr/>
      </w:pPr>
      <w:r>
        <w:rPr>
          <w:lang w:eastAsia="de-DE"/>
        </w:rPr>
        <w:t>Značajno je pomenuti da je prema podacima Svetske banke, iz 2007. godine, na međunarodnim tržištima regulisanim Kjoto protokolom, izvršena transakcija 2959,2M</w:t>
      </w:r>
      <w:r>
        <w:rPr>
          <w:lang w:val="sr-Latn-CS" w:eastAsia="de-DE"/>
        </w:rPr>
        <w:t>t</w:t>
      </w:r>
      <w:r>
        <w:rPr>
          <w:lang w:eastAsia="de-DE"/>
        </w:rPr>
        <w:t xml:space="preserve"> CO</w:t>
      </w:r>
      <w:r>
        <w:rPr>
          <w:vertAlign w:val="subscript"/>
          <w:lang w:eastAsia="de-DE"/>
        </w:rPr>
        <w:t>2e</w:t>
      </w:r>
      <w:r>
        <w:rPr>
          <w:lang w:eastAsia="de-DE"/>
        </w:rPr>
        <w:t xml:space="preserve">, što je jednako vrednosti od 66 421,5 miliona </w:t>
      </w:r>
      <w:r>
        <w:rPr/>
        <w:t>SAD dolara</w:t>
      </w:r>
      <w:r>
        <w:rPr>
          <w:lang w:eastAsia="de-DE"/>
        </w:rPr>
        <w:t xml:space="preserve">. </w:t>
      </w:r>
    </w:p>
    <w:p>
      <w:pPr>
        <w:pStyle w:val="Normal"/>
        <w:ind w:firstLine="360"/>
        <w:jc w:val="both"/>
        <w:rPr/>
      </w:pPr>
      <w:r>
        <w:rPr>
          <w:lang w:eastAsia="de-DE"/>
        </w:rPr>
        <w:t>Pored tržišta krabon kreditima regulisanih i utvrđenih Kjoto protokolom postoji i određeni broj dobrovoljnih tržišta, koja čine oko 2.2% ukupnog tržišta.</w:t>
      </w:r>
    </w:p>
    <w:p>
      <w:pPr>
        <w:pStyle w:val="Normal"/>
        <w:ind w:firstLine="357"/>
        <w:jc w:val="both"/>
        <w:rPr>
          <w:lang w:eastAsia="de-DE"/>
        </w:rPr>
      </w:pPr>
      <w:r>
        <w:rPr>
          <w:lang w:eastAsia="de-DE"/>
        </w:rPr>
      </w:r>
    </w:p>
    <w:p>
      <w:pPr>
        <w:pStyle w:val="Normal"/>
        <w:tabs>
          <w:tab w:val="clear" w:pos="720"/>
          <w:tab w:val="left" w:pos="900" w:leader="none"/>
        </w:tabs>
        <w:ind w:firstLine="360"/>
        <w:jc w:val="both"/>
        <w:rPr/>
      </w:pPr>
      <w:r>
        <w:rPr>
          <w:b/>
        </w:rPr>
        <w:t xml:space="preserve">7.2.1. Očekivani troškovi za realizaciju </w:t>
      </w:r>
      <w:r>
        <w:rPr>
          <w:b/>
          <w:bCs/>
        </w:rPr>
        <w:t>CDM</w:t>
      </w:r>
      <w:r>
        <w:rPr>
          <w:b/>
        </w:rPr>
        <w:t xml:space="preserve"> projektnog ciklusa </w:t>
      </w:r>
    </w:p>
    <w:p>
      <w:pPr>
        <w:pStyle w:val="Normal"/>
        <w:ind w:firstLine="357"/>
        <w:jc w:val="both"/>
        <w:rPr/>
      </w:pPr>
      <w:r>
        <w:rPr/>
        <w:t xml:space="preserve">Troškovi realizacije CDM projektnog ciklusa, a posebno u slučajevima CDM velikih razmera, mogu da budu značajni (Tabela 20). Procene troškova date su posebno za projektne aktivnosti u sektoru šumarstva, s obzirom na specifičnosti ovih projekata u odnosu na druge </w:t>
      </w:r>
      <w:r>
        <w:rPr>
          <w:bCs/>
        </w:rPr>
        <w:t>CDM</w:t>
      </w:r>
      <w:r>
        <w:rPr/>
        <w:t xml:space="preserve"> projekte.</w:t>
      </w:r>
      <w:bookmarkStart w:id="4" w:name="_Ref223423864"/>
      <w:bookmarkEnd w:id="4"/>
    </w:p>
    <w:p>
      <w:pPr>
        <w:pStyle w:val="Normal"/>
        <w:ind w:firstLine="357"/>
        <w:rPr>
          <w:lang w:val="en-US"/>
        </w:rPr>
      </w:pPr>
      <w:r>
        <w:rPr>
          <w:lang w:val="en-US"/>
        </w:rPr>
      </w:r>
    </w:p>
    <w:tbl>
      <w:tblPr>
        <w:tblW w:w="9243" w:type="dxa"/>
        <w:jc w:val="center"/>
        <w:tblInd w:w="0" w:type="dxa"/>
        <w:tblLayout w:type="fixed"/>
        <w:tblCellMar>
          <w:top w:w="0" w:type="dxa"/>
          <w:left w:w="108" w:type="dxa"/>
          <w:bottom w:w="0" w:type="dxa"/>
          <w:right w:w="108" w:type="dxa"/>
        </w:tblCellMar>
      </w:tblPr>
      <w:tblGrid>
        <w:gridCol w:w="1988"/>
        <w:gridCol w:w="3126"/>
        <w:gridCol w:w="1845"/>
        <w:gridCol w:w="2284"/>
      </w:tblGrid>
      <w:tr>
        <w:trPr>
          <w:trHeight w:val="675" w:hRule="atLeast"/>
        </w:trPr>
        <w:tc>
          <w:tcPr>
            <w:tcW w:w="1988" w:type="dxa"/>
            <w:tcBorders>
              <w:top w:val="single" w:sz="12" w:space="0" w:color="008000"/>
              <w:bottom w:val="single" w:sz="6" w:space="0" w:color="008000"/>
            </w:tcBorders>
          </w:tcPr>
          <w:p>
            <w:pPr>
              <w:pStyle w:val="Normal"/>
              <w:ind w:firstLine="357"/>
              <w:jc w:val="center"/>
              <w:rPr>
                <w:bCs/>
              </w:rPr>
            </w:pPr>
            <w:r>
              <w:rPr>
                <w:bCs/>
              </w:rPr>
              <w:t>Aktivnost</w:t>
            </w:r>
          </w:p>
        </w:tc>
        <w:tc>
          <w:tcPr>
            <w:tcW w:w="3126" w:type="dxa"/>
            <w:tcBorders>
              <w:top w:val="single" w:sz="12" w:space="0" w:color="008000"/>
              <w:bottom w:val="single" w:sz="6" w:space="0" w:color="008000"/>
            </w:tcBorders>
          </w:tcPr>
          <w:p>
            <w:pPr>
              <w:pStyle w:val="Normal"/>
              <w:ind w:firstLine="357"/>
              <w:jc w:val="center"/>
              <w:rPr/>
            </w:pPr>
            <w:r>
              <w:rPr>
                <w:bCs/>
              </w:rPr>
              <w:t>Troškovi za CDM velikih razmera (evra)</w:t>
            </w:r>
          </w:p>
        </w:tc>
        <w:tc>
          <w:tcPr>
            <w:tcW w:w="1845" w:type="dxa"/>
            <w:tcBorders>
              <w:top w:val="single" w:sz="12" w:space="0" w:color="008000"/>
              <w:bottom w:val="single" w:sz="6" w:space="0" w:color="008000"/>
            </w:tcBorders>
          </w:tcPr>
          <w:p>
            <w:pPr>
              <w:pStyle w:val="Normal"/>
              <w:ind w:firstLine="357"/>
              <w:jc w:val="center"/>
              <w:rPr/>
            </w:pPr>
            <w:r>
              <w:rPr>
                <w:bCs/>
              </w:rPr>
              <w:t xml:space="preserve">Troškovi za dobrovoljne standarde </w:t>
            </w:r>
          </w:p>
        </w:tc>
        <w:tc>
          <w:tcPr>
            <w:tcW w:w="2284" w:type="dxa"/>
            <w:tcBorders>
              <w:top w:val="single" w:sz="12" w:space="0" w:color="008000"/>
              <w:bottom w:val="single" w:sz="6" w:space="0" w:color="008000"/>
            </w:tcBorders>
          </w:tcPr>
          <w:p>
            <w:pPr>
              <w:pStyle w:val="Normal"/>
              <w:ind w:firstLine="357"/>
              <w:jc w:val="center"/>
              <w:rPr/>
            </w:pPr>
            <w:r>
              <w:rPr>
                <w:bCs/>
              </w:rPr>
              <w:t>Vrsta troškova</w:t>
            </w:r>
          </w:p>
        </w:tc>
      </w:tr>
      <w:tr>
        <w:trPr>
          <w:trHeight w:val="420" w:hRule="atLeast"/>
        </w:trPr>
        <w:tc>
          <w:tcPr>
            <w:tcW w:w="1988" w:type="dxa"/>
            <w:tcBorders/>
          </w:tcPr>
          <w:p>
            <w:pPr>
              <w:pStyle w:val="Normal"/>
              <w:ind w:firstLine="357"/>
              <w:rPr/>
            </w:pPr>
            <w:r>
              <w:rPr/>
              <w:t>Početna studija izvodljivosti</w:t>
            </w:r>
          </w:p>
        </w:tc>
        <w:tc>
          <w:tcPr>
            <w:tcW w:w="3126" w:type="dxa"/>
            <w:tcBorders/>
          </w:tcPr>
          <w:p>
            <w:pPr>
              <w:pStyle w:val="Normal"/>
              <w:ind w:firstLine="357"/>
              <w:jc w:val="center"/>
              <w:rPr/>
            </w:pPr>
            <w:r>
              <w:rPr/>
              <w:t>15 000-20 000</w:t>
            </w:r>
          </w:p>
        </w:tc>
        <w:tc>
          <w:tcPr>
            <w:tcW w:w="1845" w:type="dxa"/>
            <w:tcBorders/>
          </w:tcPr>
          <w:p>
            <w:pPr>
              <w:pStyle w:val="Normal"/>
              <w:ind w:firstLine="357"/>
              <w:jc w:val="center"/>
              <w:rPr/>
            </w:pPr>
            <w:r>
              <w:rPr/>
              <w:t>Slični</w:t>
            </w:r>
          </w:p>
        </w:tc>
        <w:tc>
          <w:tcPr>
            <w:tcW w:w="2284" w:type="dxa"/>
            <w:tcBorders/>
          </w:tcPr>
          <w:p>
            <w:pPr>
              <w:pStyle w:val="Normal"/>
              <w:ind w:firstLine="357"/>
              <w:jc w:val="center"/>
              <w:rPr/>
            </w:pPr>
            <w:r>
              <w:rPr/>
              <w:t>Naplata za konsultacije ili interno</w:t>
            </w:r>
          </w:p>
        </w:tc>
      </w:tr>
      <w:tr>
        <w:trPr>
          <w:trHeight w:val="435" w:hRule="atLeast"/>
        </w:trPr>
        <w:tc>
          <w:tcPr>
            <w:tcW w:w="1988" w:type="dxa"/>
            <w:tcBorders/>
          </w:tcPr>
          <w:p>
            <w:pPr>
              <w:pStyle w:val="Normal"/>
              <w:ind w:firstLine="357"/>
              <w:rPr/>
            </w:pPr>
            <w:r>
              <w:rPr/>
              <w:t>Nacrt dokumenta projekta (</w:t>
            </w:r>
            <w:r>
              <w:rPr>
                <w:lang w:val="en-US"/>
              </w:rPr>
              <w:t>PDD</w:t>
            </w:r>
            <w:r>
              <w:rPr/>
              <w:t>)</w:t>
            </w:r>
          </w:p>
        </w:tc>
        <w:tc>
          <w:tcPr>
            <w:tcW w:w="3126" w:type="dxa"/>
            <w:tcBorders/>
          </w:tcPr>
          <w:p>
            <w:pPr>
              <w:pStyle w:val="Normal"/>
              <w:ind w:firstLine="357"/>
              <w:jc w:val="center"/>
              <w:rPr/>
            </w:pPr>
            <w:r>
              <w:rPr/>
              <w:t>25 000-100 000</w:t>
            </w:r>
          </w:p>
        </w:tc>
        <w:tc>
          <w:tcPr>
            <w:tcW w:w="1845" w:type="dxa"/>
            <w:tcBorders/>
          </w:tcPr>
          <w:p>
            <w:pPr>
              <w:pStyle w:val="Normal"/>
              <w:ind w:firstLine="357"/>
              <w:jc w:val="center"/>
              <w:rPr/>
            </w:pPr>
            <w:r>
              <w:rPr/>
              <w:t xml:space="preserve">Slični </w:t>
            </w:r>
          </w:p>
        </w:tc>
        <w:tc>
          <w:tcPr>
            <w:tcW w:w="2284" w:type="dxa"/>
            <w:tcBorders/>
          </w:tcPr>
          <w:p>
            <w:pPr>
              <w:pStyle w:val="Normal"/>
              <w:ind w:firstLine="357"/>
              <w:jc w:val="center"/>
              <w:rPr/>
            </w:pPr>
            <w:r>
              <w:rPr/>
              <w:t>Naplata za konsultacije ili interno</w:t>
            </w:r>
          </w:p>
        </w:tc>
      </w:tr>
      <w:tr>
        <w:trPr>
          <w:trHeight w:val="435" w:hRule="atLeast"/>
        </w:trPr>
        <w:tc>
          <w:tcPr>
            <w:tcW w:w="1988" w:type="dxa"/>
            <w:tcBorders/>
          </w:tcPr>
          <w:p>
            <w:pPr>
              <w:pStyle w:val="Normal"/>
              <w:snapToGrid w:val="false"/>
              <w:ind w:firstLine="357"/>
              <w:rPr/>
            </w:pPr>
            <w:r>
              <w:rPr/>
            </w:r>
          </w:p>
          <w:p>
            <w:pPr>
              <w:pStyle w:val="Normal"/>
              <w:ind w:firstLine="357"/>
              <w:rPr/>
            </w:pPr>
            <w:r>
              <w:rPr/>
              <w:t>Nova metodologija (ako je potrebno)</w:t>
            </w:r>
          </w:p>
        </w:tc>
        <w:tc>
          <w:tcPr>
            <w:tcW w:w="3126" w:type="dxa"/>
            <w:tcBorders/>
          </w:tcPr>
          <w:p>
            <w:pPr>
              <w:pStyle w:val="Normal"/>
              <w:snapToGrid w:val="false"/>
              <w:ind w:firstLine="357"/>
              <w:jc w:val="center"/>
              <w:rPr/>
            </w:pPr>
            <w:r>
              <w:rPr/>
            </w:r>
          </w:p>
          <w:p>
            <w:pPr>
              <w:pStyle w:val="Normal"/>
              <w:ind w:firstLine="357"/>
              <w:jc w:val="center"/>
              <w:rPr/>
            </w:pPr>
            <w:r>
              <w:rPr/>
              <w:t>25 000-65 000</w:t>
            </w:r>
          </w:p>
        </w:tc>
        <w:tc>
          <w:tcPr>
            <w:tcW w:w="1845" w:type="dxa"/>
            <w:tcBorders/>
          </w:tcPr>
          <w:p>
            <w:pPr>
              <w:pStyle w:val="Normal"/>
              <w:snapToGrid w:val="false"/>
              <w:ind w:firstLine="357"/>
              <w:jc w:val="center"/>
              <w:rPr/>
            </w:pPr>
            <w:r>
              <w:rPr/>
            </w:r>
          </w:p>
          <w:p>
            <w:pPr>
              <w:pStyle w:val="Normal"/>
              <w:ind w:firstLine="357"/>
              <w:jc w:val="center"/>
              <w:rPr/>
            </w:pPr>
            <w:r>
              <w:rPr/>
              <w:t>Verovatno manji</w:t>
            </w:r>
          </w:p>
        </w:tc>
        <w:tc>
          <w:tcPr>
            <w:tcW w:w="2284" w:type="dxa"/>
            <w:tcBorders/>
          </w:tcPr>
          <w:p>
            <w:pPr>
              <w:pStyle w:val="Normal"/>
              <w:snapToGrid w:val="false"/>
              <w:ind w:firstLine="357"/>
              <w:jc w:val="center"/>
              <w:rPr/>
            </w:pPr>
            <w:r>
              <w:rPr/>
            </w:r>
          </w:p>
          <w:p>
            <w:pPr>
              <w:pStyle w:val="Normal"/>
              <w:ind w:firstLine="357"/>
              <w:jc w:val="center"/>
              <w:rPr/>
            </w:pPr>
            <w:r>
              <w:rPr/>
              <w:t>Naplata za konsultacije ili interno</w:t>
            </w:r>
          </w:p>
        </w:tc>
      </w:tr>
      <w:tr>
        <w:trPr>
          <w:trHeight w:val="255" w:hRule="atLeast"/>
        </w:trPr>
        <w:tc>
          <w:tcPr>
            <w:tcW w:w="1988" w:type="dxa"/>
            <w:tcBorders/>
          </w:tcPr>
          <w:p>
            <w:pPr>
              <w:pStyle w:val="Normal"/>
              <w:snapToGrid w:val="false"/>
              <w:ind w:firstLine="357"/>
              <w:rPr/>
            </w:pPr>
            <w:r>
              <w:rPr/>
            </w:r>
          </w:p>
          <w:p>
            <w:pPr>
              <w:pStyle w:val="Normal"/>
              <w:ind w:firstLine="357"/>
              <w:rPr/>
            </w:pPr>
            <w:r>
              <w:rPr/>
              <w:t>Potvrda (validacija)</w:t>
            </w:r>
          </w:p>
        </w:tc>
        <w:tc>
          <w:tcPr>
            <w:tcW w:w="3126" w:type="dxa"/>
            <w:tcBorders/>
          </w:tcPr>
          <w:p>
            <w:pPr>
              <w:pStyle w:val="Normal"/>
              <w:ind w:firstLine="357"/>
              <w:jc w:val="center"/>
              <w:rPr/>
            </w:pPr>
            <w:r>
              <w:rPr/>
              <w:t>10 000-17 000</w:t>
            </w:r>
          </w:p>
        </w:tc>
        <w:tc>
          <w:tcPr>
            <w:tcW w:w="1845" w:type="dxa"/>
            <w:tcBorders/>
          </w:tcPr>
          <w:p>
            <w:pPr>
              <w:pStyle w:val="Normal"/>
              <w:ind w:firstLine="357"/>
              <w:jc w:val="center"/>
              <w:rPr/>
            </w:pPr>
            <w:r>
              <w:rPr/>
              <w:t>Slični</w:t>
            </w:r>
          </w:p>
        </w:tc>
        <w:tc>
          <w:tcPr>
            <w:tcW w:w="2284" w:type="dxa"/>
            <w:tcBorders/>
          </w:tcPr>
          <w:p>
            <w:pPr>
              <w:pStyle w:val="Normal"/>
              <w:ind w:firstLine="357"/>
              <w:jc w:val="center"/>
              <w:rPr/>
            </w:pPr>
            <w:r>
              <w:rPr/>
              <w:t>Naplata za revizora</w:t>
            </w:r>
          </w:p>
        </w:tc>
      </w:tr>
      <w:tr>
        <w:trPr>
          <w:trHeight w:val="900" w:hRule="atLeast"/>
        </w:trPr>
        <w:tc>
          <w:tcPr>
            <w:tcW w:w="1988" w:type="dxa"/>
            <w:tcBorders/>
          </w:tcPr>
          <w:p>
            <w:pPr>
              <w:pStyle w:val="Normal"/>
              <w:snapToGrid w:val="false"/>
              <w:ind w:firstLine="357"/>
              <w:rPr/>
            </w:pPr>
            <w:r>
              <w:rPr/>
            </w:r>
          </w:p>
          <w:p>
            <w:pPr>
              <w:pStyle w:val="Normal"/>
              <w:ind w:firstLine="357"/>
              <w:rPr/>
            </w:pPr>
            <w:r>
              <w:rPr/>
              <w:t>Troškovi registracije</w:t>
            </w:r>
          </w:p>
        </w:tc>
        <w:tc>
          <w:tcPr>
            <w:tcW w:w="3126" w:type="dxa"/>
            <w:tcBorders/>
          </w:tcPr>
          <w:p>
            <w:pPr>
              <w:pStyle w:val="Normal"/>
              <w:ind w:firstLine="357"/>
              <w:jc w:val="center"/>
              <w:rPr/>
            </w:pPr>
            <w:r>
              <w:rPr/>
              <w:t>0,10</w:t>
            </w:r>
            <w:r>
              <w:rPr>
                <w:lang w:val="sr-Latn-CS"/>
              </w:rPr>
              <w:t>SAD dolara</w:t>
            </w:r>
            <w:r>
              <w:rPr/>
              <w:t xml:space="preserve"> po toni za prvih 15000</w:t>
            </w:r>
            <w:r>
              <w:rPr>
                <w:lang w:val="sr-Latn-CS" w:eastAsia="de-DE"/>
              </w:rPr>
              <w:t>t</w:t>
            </w:r>
            <w:r>
              <w:rPr>
                <w:lang w:eastAsia="de-DE"/>
              </w:rPr>
              <w:t xml:space="preserve"> </w:t>
            </w:r>
            <w:r>
              <w:rPr/>
              <w:t>CO</w:t>
            </w:r>
            <w:r>
              <w:rPr>
                <w:vertAlign w:val="subscript"/>
              </w:rPr>
              <w:t>2</w:t>
            </w:r>
            <w:r>
              <w:rPr/>
              <w:t xml:space="preserve"> za svaku projektnu aktivnost i 0,20SAD dolara po toni za svaku tonu preko 15000</w:t>
            </w:r>
            <w:r>
              <w:rPr>
                <w:lang w:val="sr-Latn-CS" w:eastAsia="de-DE"/>
              </w:rPr>
              <w:t>t</w:t>
            </w:r>
            <w:r>
              <w:rPr>
                <w:lang w:eastAsia="de-DE"/>
              </w:rPr>
              <w:t xml:space="preserve"> </w:t>
            </w:r>
            <w:r>
              <w:rPr/>
              <w:t>CO</w:t>
            </w:r>
            <w:r>
              <w:rPr>
                <w:vertAlign w:val="subscript"/>
              </w:rPr>
              <w:t>2</w:t>
            </w:r>
            <w:r>
              <w:rPr/>
              <w:t xml:space="preserve"> za svaku projektnu aktivnost</w:t>
            </w:r>
          </w:p>
        </w:tc>
        <w:tc>
          <w:tcPr>
            <w:tcW w:w="1845" w:type="dxa"/>
            <w:tcBorders/>
          </w:tcPr>
          <w:p>
            <w:pPr>
              <w:pStyle w:val="Normal"/>
              <w:ind w:firstLine="357"/>
              <w:jc w:val="center"/>
              <w:rPr/>
            </w:pPr>
            <w:r>
              <w:rPr/>
              <w:t>Verovatno manji</w:t>
            </w:r>
          </w:p>
        </w:tc>
        <w:tc>
          <w:tcPr>
            <w:tcW w:w="2284" w:type="dxa"/>
            <w:tcBorders/>
          </w:tcPr>
          <w:p>
            <w:pPr>
              <w:pStyle w:val="Normal"/>
              <w:ind w:firstLine="357"/>
              <w:jc w:val="center"/>
              <w:rPr/>
            </w:pPr>
            <w:r>
              <w:rPr/>
              <w:t>Administrativni</w:t>
            </w:r>
          </w:p>
        </w:tc>
      </w:tr>
      <w:tr>
        <w:trPr>
          <w:trHeight w:val="420" w:hRule="atLeast"/>
        </w:trPr>
        <w:tc>
          <w:tcPr>
            <w:tcW w:w="1988" w:type="dxa"/>
            <w:tcBorders/>
          </w:tcPr>
          <w:p>
            <w:pPr>
              <w:pStyle w:val="Normal"/>
              <w:snapToGrid w:val="false"/>
              <w:ind w:firstLine="357"/>
              <w:rPr/>
            </w:pPr>
            <w:r>
              <w:rPr/>
            </w:r>
          </w:p>
          <w:p>
            <w:pPr>
              <w:pStyle w:val="Normal"/>
              <w:ind w:firstLine="357"/>
              <w:rPr/>
            </w:pPr>
            <w:r>
              <w:rPr/>
              <w:t>Troškovi praćenja (periodični)</w:t>
            </w:r>
          </w:p>
        </w:tc>
        <w:tc>
          <w:tcPr>
            <w:tcW w:w="3126" w:type="dxa"/>
            <w:tcBorders/>
          </w:tcPr>
          <w:p>
            <w:pPr>
              <w:pStyle w:val="Normal"/>
              <w:snapToGrid w:val="false"/>
              <w:ind w:firstLine="357"/>
              <w:jc w:val="center"/>
              <w:rPr/>
            </w:pPr>
            <w:r>
              <w:rPr/>
            </w:r>
          </w:p>
          <w:p>
            <w:pPr>
              <w:pStyle w:val="Normal"/>
              <w:ind w:firstLine="357"/>
              <w:jc w:val="center"/>
              <w:rPr/>
            </w:pPr>
            <w:r>
              <w:rPr/>
              <w:t>5 000-25 000</w:t>
            </w:r>
          </w:p>
        </w:tc>
        <w:tc>
          <w:tcPr>
            <w:tcW w:w="1845" w:type="dxa"/>
            <w:tcBorders/>
          </w:tcPr>
          <w:p>
            <w:pPr>
              <w:pStyle w:val="Normal"/>
              <w:snapToGrid w:val="false"/>
              <w:ind w:firstLine="357"/>
              <w:jc w:val="center"/>
              <w:rPr/>
            </w:pPr>
            <w:r>
              <w:rPr/>
            </w:r>
          </w:p>
          <w:p>
            <w:pPr>
              <w:pStyle w:val="Normal"/>
              <w:ind w:firstLine="357"/>
              <w:jc w:val="center"/>
              <w:rPr/>
            </w:pPr>
            <w:r>
              <w:rPr/>
              <w:t>Slični</w:t>
            </w:r>
          </w:p>
        </w:tc>
        <w:tc>
          <w:tcPr>
            <w:tcW w:w="2284" w:type="dxa"/>
            <w:tcBorders/>
          </w:tcPr>
          <w:p>
            <w:pPr>
              <w:pStyle w:val="Normal"/>
              <w:snapToGrid w:val="false"/>
              <w:ind w:firstLine="357"/>
              <w:jc w:val="center"/>
              <w:rPr/>
            </w:pPr>
            <w:r>
              <w:rPr/>
            </w:r>
          </w:p>
          <w:p>
            <w:pPr>
              <w:pStyle w:val="Normal"/>
              <w:ind w:firstLine="357"/>
              <w:jc w:val="center"/>
              <w:rPr/>
            </w:pPr>
            <w:r>
              <w:rPr/>
              <w:t>Interni</w:t>
            </w:r>
          </w:p>
        </w:tc>
      </w:tr>
      <w:tr>
        <w:trPr>
          <w:trHeight w:val="255" w:hRule="atLeast"/>
        </w:trPr>
        <w:tc>
          <w:tcPr>
            <w:tcW w:w="1988" w:type="dxa"/>
            <w:tcBorders/>
          </w:tcPr>
          <w:p>
            <w:pPr>
              <w:pStyle w:val="Normal"/>
              <w:snapToGrid w:val="false"/>
              <w:ind w:firstLine="357"/>
              <w:rPr/>
            </w:pPr>
            <w:r>
              <w:rPr/>
            </w:r>
          </w:p>
          <w:p>
            <w:pPr>
              <w:pStyle w:val="Normal"/>
              <w:ind w:firstLine="357"/>
              <w:rPr/>
            </w:pPr>
            <w:r>
              <w:rPr/>
              <w:t>Verifikacija (periodični)</w:t>
            </w:r>
          </w:p>
        </w:tc>
        <w:tc>
          <w:tcPr>
            <w:tcW w:w="3126" w:type="dxa"/>
            <w:tcBorders/>
          </w:tcPr>
          <w:p>
            <w:pPr>
              <w:pStyle w:val="Normal"/>
              <w:snapToGrid w:val="false"/>
              <w:ind w:firstLine="357"/>
              <w:jc w:val="center"/>
              <w:rPr/>
            </w:pPr>
            <w:r>
              <w:rPr/>
            </w:r>
          </w:p>
          <w:p>
            <w:pPr>
              <w:pStyle w:val="Normal"/>
              <w:ind w:firstLine="357"/>
              <w:jc w:val="center"/>
              <w:rPr/>
            </w:pPr>
            <w:r>
              <w:rPr/>
              <w:t>10 000-20 000</w:t>
            </w:r>
          </w:p>
        </w:tc>
        <w:tc>
          <w:tcPr>
            <w:tcW w:w="1845" w:type="dxa"/>
            <w:tcBorders/>
          </w:tcPr>
          <w:p>
            <w:pPr>
              <w:pStyle w:val="Normal"/>
              <w:snapToGrid w:val="false"/>
              <w:ind w:firstLine="357"/>
              <w:jc w:val="center"/>
              <w:rPr/>
            </w:pPr>
            <w:r>
              <w:rPr/>
            </w:r>
          </w:p>
          <w:p>
            <w:pPr>
              <w:pStyle w:val="Normal"/>
              <w:ind w:firstLine="357"/>
              <w:jc w:val="center"/>
              <w:rPr/>
            </w:pPr>
            <w:r>
              <w:rPr/>
              <w:t>Slični</w:t>
            </w:r>
          </w:p>
        </w:tc>
        <w:tc>
          <w:tcPr>
            <w:tcW w:w="2284" w:type="dxa"/>
            <w:tcBorders/>
          </w:tcPr>
          <w:p>
            <w:pPr>
              <w:pStyle w:val="Normal"/>
              <w:snapToGrid w:val="false"/>
              <w:ind w:firstLine="357"/>
              <w:jc w:val="center"/>
              <w:rPr/>
            </w:pPr>
            <w:r>
              <w:rPr/>
            </w:r>
          </w:p>
          <w:p>
            <w:pPr>
              <w:pStyle w:val="Normal"/>
              <w:ind w:firstLine="357"/>
              <w:jc w:val="center"/>
              <w:rPr/>
            </w:pPr>
            <w:r>
              <w:rPr/>
              <w:t>Naplata za revizora</w:t>
            </w:r>
          </w:p>
        </w:tc>
      </w:tr>
      <w:tr>
        <w:trPr>
          <w:trHeight w:val="585" w:hRule="atLeast"/>
        </w:trPr>
        <w:tc>
          <w:tcPr>
            <w:tcW w:w="1988" w:type="dxa"/>
            <w:tcBorders/>
          </w:tcPr>
          <w:p>
            <w:pPr>
              <w:pStyle w:val="Normal"/>
              <w:snapToGrid w:val="false"/>
              <w:ind w:firstLine="357"/>
              <w:rPr/>
            </w:pPr>
            <w:r>
              <w:rPr/>
            </w:r>
          </w:p>
          <w:p>
            <w:pPr>
              <w:pStyle w:val="Normal"/>
              <w:ind w:firstLine="357"/>
              <w:rPr/>
            </w:pPr>
            <w:r>
              <w:rPr/>
              <w:t>Troškovi izdavanja</w:t>
            </w:r>
          </w:p>
        </w:tc>
        <w:tc>
          <w:tcPr>
            <w:tcW w:w="3126" w:type="dxa"/>
            <w:tcBorders/>
          </w:tcPr>
          <w:p>
            <w:pPr>
              <w:pStyle w:val="Normal"/>
              <w:snapToGrid w:val="false"/>
              <w:ind w:firstLine="357"/>
              <w:jc w:val="center"/>
              <w:rPr/>
            </w:pPr>
            <w:r>
              <w:rPr/>
            </w:r>
          </w:p>
          <w:p>
            <w:pPr>
              <w:pStyle w:val="Normal"/>
              <w:ind w:firstLine="357"/>
              <w:jc w:val="center"/>
              <w:rPr/>
            </w:pPr>
            <w:r>
              <w:rPr/>
              <w:t>0,10SAD dolara po toni za prvih 15,000</w:t>
            </w:r>
            <w:r>
              <w:rPr>
                <w:lang w:val="sr-Latn-CS" w:eastAsia="de-DE"/>
              </w:rPr>
              <w:t>t</w:t>
            </w:r>
            <w:r>
              <w:rPr>
                <w:lang w:eastAsia="de-DE"/>
              </w:rPr>
              <w:t xml:space="preserve"> </w:t>
            </w:r>
            <w:r>
              <w:rPr/>
              <w:t>CO</w:t>
            </w:r>
            <w:r>
              <w:rPr>
                <w:vertAlign w:val="subscript"/>
              </w:rPr>
              <w:t>2</w:t>
            </w:r>
            <w:r>
              <w:rPr/>
              <w:t xml:space="preserve"> za svaku projektnu aktivnost i 0.20SAD dolara po toni za svaku tonu preko 15,000</w:t>
            </w:r>
            <w:r>
              <w:rPr>
                <w:lang w:val="sr-Latn-CS" w:eastAsia="de-DE"/>
              </w:rPr>
              <w:t>t</w:t>
            </w:r>
            <w:r>
              <w:rPr>
                <w:lang w:eastAsia="de-DE"/>
              </w:rPr>
              <w:t xml:space="preserve"> </w:t>
            </w:r>
            <w:r>
              <w:rPr/>
              <w:t>CO</w:t>
            </w:r>
            <w:r>
              <w:rPr>
                <w:vertAlign w:val="subscript"/>
              </w:rPr>
              <w:t>2</w:t>
            </w:r>
            <w:r>
              <w:rPr/>
              <w:t xml:space="preserve"> za svaku projektnu aktivnost</w:t>
            </w:r>
          </w:p>
        </w:tc>
        <w:tc>
          <w:tcPr>
            <w:tcW w:w="1845" w:type="dxa"/>
            <w:tcBorders/>
          </w:tcPr>
          <w:p>
            <w:pPr>
              <w:pStyle w:val="Normal"/>
              <w:snapToGrid w:val="false"/>
              <w:ind w:firstLine="357"/>
              <w:jc w:val="center"/>
              <w:rPr/>
            </w:pPr>
            <w:r>
              <w:rPr/>
            </w:r>
          </w:p>
          <w:p>
            <w:pPr>
              <w:pStyle w:val="Normal"/>
              <w:ind w:firstLine="357"/>
              <w:jc w:val="center"/>
              <w:rPr/>
            </w:pPr>
            <w:r>
              <w:rPr/>
              <w:t>Verovatno manji ili ih nema</w:t>
            </w:r>
          </w:p>
        </w:tc>
        <w:tc>
          <w:tcPr>
            <w:tcW w:w="2284" w:type="dxa"/>
            <w:tcBorders/>
          </w:tcPr>
          <w:p>
            <w:pPr>
              <w:pStyle w:val="Normal"/>
              <w:snapToGrid w:val="false"/>
              <w:ind w:firstLine="357"/>
              <w:jc w:val="center"/>
              <w:rPr/>
            </w:pPr>
            <w:r>
              <w:rPr/>
            </w:r>
          </w:p>
          <w:p>
            <w:pPr>
              <w:pStyle w:val="Normal"/>
              <w:ind w:firstLine="357"/>
              <w:jc w:val="center"/>
              <w:rPr/>
            </w:pPr>
            <w:r>
              <w:rPr/>
              <w:t>Administrativni</w:t>
            </w:r>
          </w:p>
        </w:tc>
      </w:tr>
      <w:tr>
        <w:trPr>
          <w:trHeight w:val="255" w:hRule="atLeast"/>
        </w:trPr>
        <w:tc>
          <w:tcPr>
            <w:tcW w:w="1988" w:type="dxa"/>
            <w:tcBorders>
              <w:bottom w:val="single" w:sz="12" w:space="0" w:color="008000"/>
            </w:tcBorders>
          </w:tcPr>
          <w:p>
            <w:pPr>
              <w:pStyle w:val="Normal"/>
              <w:snapToGrid w:val="false"/>
              <w:ind w:firstLine="357"/>
              <w:rPr/>
            </w:pPr>
            <w:r>
              <w:rPr/>
            </w:r>
          </w:p>
          <w:p>
            <w:pPr>
              <w:pStyle w:val="Normal"/>
              <w:ind w:firstLine="357"/>
              <w:rPr/>
            </w:pPr>
            <w:r>
              <w:rPr/>
              <w:t>Taksa za adaptacioni fond</w:t>
            </w:r>
          </w:p>
        </w:tc>
        <w:tc>
          <w:tcPr>
            <w:tcW w:w="3126" w:type="dxa"/>
            <w:tcBorders>
              <w:bottom w:val="single" w:sz="12" w:space="0" w:color="008000"/>
            </w:tcBorders>
          </w:tcPr>
          <w:p>
            <w:pPr>
              <w:pStyle w:val="Normal"/>
              <w:snapToGrid w:val="false"/>
              <w:ind w:firstLine="357"/>
              <w:jc w:val="center"/>
              <w:rPr/>
            </w:pPr>
            <w:r>
              <w:rPr/>
            </w:r>
          </w:p>
          <w:p>
            <w:pPr>
              <w:pStyle w:val="Normal"/>
              <w:ind w:firstLine="357"/>
              <w:jc w:val="center"/>
              <w:rPr/>
            </w:pPr>
            <w:r>
              <w:rPr/>
              <w:t>2% od ostvarenih CER</w:t>
            </w:r>
          </w:p>
        </w:tc>
        <w:tc>
          <w:tcPr>
            <w:tcW w:w="1845" w:type="dxa"/>
            <w:tcBorders>
              <w:bottom w:val="single" w:sz="12" w:space="0" w:color="008000"/>
            </w:tcBorders>
          </w:tcPr>
          <w:p>
            <w:pPr>
              <w:pStyle w:val="Normal"/>
              <w:snapToGrid w:val="false"/>
              <w:ind w:firstLine="357"/>
              <w:jc w:val="center"/>
              <w:rPr/>
            </w:pPr>
            <w:r>
              <w:rPr/>
            </w:r>
          </w:p>
          <w:p>
            <w:pPr>
              <w:pStyle w:val="Normal"/>
              <w:ind w:firstLine="357"/>
              <w:jc w:val="center"/>
              <w:rPr/>
            </w:pPr>
            <w:r>
              <w:rPr/>
              <w:t>Nema</w:t>
            </w:r>
          </w:p>
        </w:tc>
        <w:tc>
          <w:tcPr>
            <w:tcW w:w="2284" w:type="dxa"/>
            <w:tcBorders>
              <w:bottom w:val="single" w:sz="12" w:space="0" w:color="008000"/>
            </w:tcBorders>
          </w:tcPr>
          <w:p>
            <w:pPr>
              <w:pStyle w:val="Normal"/>
              <w:snapToGrid w:val="false"/>
              <w:ind w:firstLine="357"/>
              <w:jc w:val="center"/>
              <w:rPr/>
            </w:pPr>
            <w:r>
              <w:rPr/>
            </w:r>
          </w:p>
          <w:p>
            <w:pPr>
              <w:pStyle w:val="Normal"/>
              <w:ind w:firstLine="357"/>
              <w:jc w:val="center"/>
              <w:rPr/>
            </w:pPr>
            <w:r>
              <w:rPr/>
              <w:t>Administrativni</w:t>
            </w:r>
          </w:p>
        </w:tc>
      </w:tr>
    </w:tbl>
    <w:p>
      <w:pPr>
        <w:pStyle w:val="Caption"/>
        <w:ind w:firstLine="357"/>
        <w:rPr>
          <w:b w:val="false"/>
          <w:b w:val="false"/>
          <w:i/>
          <w:i/>
          <w:lang w:val="sr-CS"/>
        </w:rPr>
      </w:pPr>
      <w:r>
        <w:rPr>
          <w:sz w:val="24"/>
        </w:rPr>
        <w:t xml:space="preserve">Tabela </w:t>
      </w:r>
      <w:r>
        <w:rPr>
          <w:sz w:val="24"/>
          <w:lang w:val="sr-CS"/>
        </w:rPr>
        <w:t>20.</w:t>
      </w:r>
      <w:r>
        <w:rPr>
          <w:sz w:val="24"/>
        </w:rPr>
        <w:t xml:space="preserve"> </w:t>
      </w:r>
      <w:r>
        <w:rPr>
          <w:b w:val="false"/>
          <w:i/>
          <w:sz w:val="24"/>
        </w:rPr>
        <w:t>Troškovi za razvoj A/R CDM</w:t>
      </w:r>
      <w:r>
        <w:rPr>
          <w:sz w:val="24"/>
        </w:rPr>
        <w:t xml:space="preserve"> </w:t>
      </w:r>
      <w:r>
        <w:rPr>
          <w:b w:val="false"/>
          <w:i/>
          <w:sz w:val="24"/>
          <w:lang w:val="sr-CS"/>
        </w:rPr>
        <w:t>projekata (</w:t>
      </w:r>
      <w:r>
        <w:rPr>
          <w:b w:val="false"/>
          <w:i/>
        </w:rPr>
        <w:t>Ecosecurities (2008)</w:t>
      </w:r>
      <w:r>
        <w:rPr>
          <w:b w:val="false"/>
          <w:i/>
          <w:lang w:val="sr-CS"/>
        </w:rPr>
        <w:t>)</w:t>
      </w:r>
    </w:p>
    <w:p>
      <w:pPr>
        <w:pStyle w:val="Normal"/>
        <w:rPr>
          <w:b/>
          <w:b/>
          <w:i/>
          <w:i/>
          <w:lang w:val="sr-CS"/>
        </w:rPr>
      </w:pPr>
      <w:r>
        <w:rPr>
          <w:b/>
          <w:i/>
          <w:lang w:val="sr-CS"/>
        </w:rPr>
      </w:r>
    </w:p>
    <w:p>
      <w:pPr>
        <w:pStyle w:val="Heading2"/>
        <w:numPr>
          <w:ilvl w:val="0"/>
          <w:numId w:val="0"/>
        </w:numPr>
        <w:tabs>
          <w:tab w:val="left" w:pos="720" w:leader="none"/>
          <w:tab w:val="left" w:pos="900" w:leader="none"/>
        </w:tabs>
        <w:spacing w:before="0" w:after="0"/>
        <w:ind w:left="360" w:hanging="0"/>
        <w:rPr>
          <w:rFonts w:ascii="Times New Roman" w:hAnsi="Times New Roman" w:cs="Times New Roman"/>
          <w:i w:val="false"/>
          <w:i w:val="false"/>
          <w:szCs w:val="24"/>
        </w:rPr>
      </w:pPr>
      <w:r>
        <w:rPr>
          <w:rFonts w:cs="Times New Roman" w:ascii="Times New Roman" w:hAnsi="Times New Roman"/>
          <w:i w:val="false"/>
          <w:szCs w:val="24"/>
        </w:rPr>
        <w:t>7.3. Trenutno stanje u sektoru šumarstva u Republici Srbiji</w:t>
      </w:r>
    </w:p>
    <w:p>
      <w:pPr>
        <w:pStyle w:val="Normal"/>
        <w:rPr>
          <w:rFonts w:ascii="Times New Roman" w:hAnsi="Times New Roman" w:cs="Times New Roman"/>
          <w:i/>
          <w:i/>
          <w:szCs w:val="24"/>
          <w:lang w:eastAsia="en-GB"/>
        </w:rPr>
      </w:pPr>
      <w:r>
        <w:rPr>
          <w:rFonts w:cs="Times New Roman"/>
          <w:i/>
          <w:szCs w:val="24"/>
          <w:lang w:eastAsia="en-GB"/>
        </w:rPr>
      </w:r>
    </w:p>
    <w:p>
      <w:pPr>
        <w:pStyle w:val="Normal"/>
        <w:tabs>
          <w:tab w:val="clear" w:pos="720"/>
          <w:tab w:val="left" w:pos="900" w:leader="none"/>
        </w:tabs>
        <w:ind w:firstLine="360"/>
        <w:jc w:val="both"/>
        <w:rPr>
          <w:b/>
          <w:b/>
          <w:lang w:val="sr-Latn-CS"/>
        </w:rPr>
      </w:pPr>
      <w:r>
        <w:rPr>
          <w:b/>
        </w:rPr>
        <w:t>7.3.1.</w:t>
      </w:r>
      <w:r>
        <w:rPr>
          <w:b/>
          <w:lang w:val="sr-Latn-CS"/>
        </w:rPr>
        <w:t xml:space="preserve"> </w:t>
      </w:r>
      <w:r>
        <w:rPr>
          <w:b/>
        </w:rPr>
        <w:t xml:space="preserve">Osnovne informacije  </w:t>
      </w:r>
    </w:p>
    <w:p>
      <w:pPr>
        <w:pStyle w:val="Normal"/>
        <w:ind w:firstLine="357"/>
        <w:jc w:val="both"/>
        <w:rPr/>
      </w:pPr>
      <w:r>
        <w:rPr/>
        <w:t xml:space="preserve">Postojeći strateški okvir za sektor šumarstva u Republici Srbiji uređen je Strategijom razvoja šumarstva (iz 2006. godine) kojom je definisana značajna uloga šuma u ublažavanju klimatskih promena. Istovremeno, Strategijom razvoja šumarstva se definiše jasan politički cilj podrške pošumljavanju/obnovi šuma i podizanju brzo rastućih plantaža. Strategija razvoja šumarstva definiše sprovođenje Kjoto protokola kao potencijalni izvor međunarodnog finansiranja za podizanje novih i proširenje postojećih šuma. </w:t>
      </w:r>
    </w:p>
    <w:p>
      <w:pPr>
        <w:pStyle w:val="Normal"/>
        <w:ind w:firstLine="357"/>
        <w:jc w:val="both"/>
        <w:rPr/>
      </w:pPr>
      <w:r>
        <w:rPr/>
        <w:t>U Nacrtu master plana za šume (iz 2008. godine) jedan odeljak posvećen je značaju  ublažavanja i prilagođavanja na izmenjene klimatske uslove. Nacrtom master plana data je značajna uloga CDM kao mogućoj podršci za ispunjavanje nacionalnog cilja da se poveća pokrivenosti šumama na projektovani nivo od 41% do 2050.</w:t>
      </w:r>
    </w:p>
    <w:p>
      <w:pPr>
        <w:pStyle w:val="Normal"/>
        <w:ind w:firstLine="357"/>
        <w:jc w:val="both"/>
        <w:rPr/>
      </w:pPr>
      <w:r>
        <w:rPr/>
        <w:t>Definisano je pet potencijalnih projektnih kategorija koje mogu biti realizovane kroz CDM:</w:t>
      </w:r>
    </w:p>
    <w:p>
      <w:pPr>
        <w:pStyle w:val="Normal"/>
        <w:numPr>
          <w:ilvl w:val="0"/>
          <w:numId w:val="7"/>
        </w:numPr>
        <w:jc w:val="both"/>
        <w:rPr/>
      </w:pPr>
      <w:r>
        <w:rPr/>
        <w:t xml:space="preserve">Pošumljavanje i obnova šuma za komercijalnu upotrebu; </w:t>
      </w:r>
    </w:p>
    <w:p>
      <w:pPr>
        <w:pStyle w:val="Normal"/>
        <w:numPr>
          <w:ilvl w:val="0"/>
          <w:numId w:val="7"/>
        </w:numPr>
        <w:ind w:left="0" w:firstLine="357"/>
        <w:jc w:val="both"/>
        <w:rPr/>
      </w:pPr>
      <w:r>
        <w:rPr/>
        <w:t xml:space="preserve">Pošumljavanje i obnova šuma u degradiranim regionima; </w:t>
      </w:r>
    </w:p>
    <w:p>
      <w:pPr>
        <w:pStyle w:val="Normal"/>
        <w:numPr>
          <w:ilvl w:val="0"/>
          <w:numId w:val="7"/>
        </w:numPr>
        <w:ind w:left="0" w:firstLine="357"/>
        <w:jc w:val="both"/>
        <w:rPr/>
      </w:pPr>
      <w:r>
        <w:rPr/>
        <w:t xml:space="preserve">Pošumljavanje zemlje koja se koristi u poljoprivredi i stočarstvu; </w:t>
      </w:r>
    </w:p>
    <w:p>
      <w:pPr>
        <w:pStyle w:val="Normal"/>
        <w:numPr>
          <w:ilvl w:val="0"/>
          <w:numId w:val="7"/>
        </w:numPr>
        <w:ind w:left="0" w:firstLine="357"/>
        <w:jc w:val="both"/>
        <w:rPr/>
      </w:pPr>
      <w:r>
        <w:rPr/>
        <w:t xml:space="preserve">Oporavak degradiranog zemljišta pošumljavanjem i obnovom šuma; </w:t>
      </w:r>
    </w:p>
    <w:p>
      <w:pPr>
        <w:pStyle w:val="Normal"/>
        <w:numPr>
          <w:ilvl w:val="0"/>
          <w:numId w:val="7"/>
        </w:numPr>
        <w:ind w:left="0" w:firstLine="357"/>
        <w:jc w:val="both"/>
        <w:rPr/>
      </w:pPr>
      <w:r>
        <w:rPr/>
        <w:t>Zamena fosilnih goriva drvnom biomasom.</w:t>
      </w:r>
    </w:p>
    <w:p>
      <w:pPr>
        <w:pStyle w:val="Normal"/>
        <w:ind w:firstLine="357"/>
        <w:jc w:val="both"/>
        <w:rPr/>
      </w:pPr>
      <w:r>
        <w:rPr/>
        <w:t>Nacrtom master plana definisana je potreba izrade studije koja bi detaljnije analizirala uslove i mogućnosti za sprovođenje CDM projekata u sektoru šumarstva.</w:t>
      </w:r>
    </w:p>
    <w:p>
      <w:pPr>
        <w:pStyle w:val="Normal"/>
        <w:ind w:firstLine="357"/>
        <w:jc w:val="both"/>
        <w:rPr/>
      </w:pPr>
      <w:r>
        <w:rPr/>
        <w:t>Podaci pokazuju da je pokrivenost šumama ukupne teritorije Republike Srbije 2000. godine iznosila 26,2%. Prema podacima iz Nacionalne inventure šuma Republike Srbije (2007) šume u Republike Srbije</w:t>
      </w:r>
      <w:r>
        <w:rPr>
          <w:rStyle w:val="FootnoteCharacters"/>
          <w:rStyle w:val="FootnoteAnchor"/>
        </w:rPr>
        <w:footnoteReference w:id="15"/>
      </w:r>
      <w:r>
        <w:rPr/>
        <w:t xml:space="preserve"> 2007. godine zauzimale su površinu od 29,1% ukupne teritorije, pri čemu je evidentna razlika u pokrivenosti šumaama u Vojvodini (samo 7,1%) i Centralnoj Srbiji (Slika 1</w:t>
      </w:r>
      <w:r>
        <w:rPr>
          <w:lang w:val="sr-Latn-CS"/>
        </w:rPr>
        <w:t>4</w:t>
      </w:r>
      <w:r>
        <w:rPr/>
        <w:t>).</w:t>
      </w:r>
    </w:p>
    <w:p>
      <w:pPr>
        <w:pStyle w:val="Normal"/>
        <w:ind w:firstLine="357"/>
        <w:jc w:val="both"/>
        <w:rPr/>
      </w:pPr>
      <w:r>
        <w:rPr/>
        <w:t>Porast procenta nacionalne teritorije koja se nalazi pod šumama uglavnom je posledica prirodne regeneracije. Sistematsko pošumljavanje bilo je poprilično ograničeno u prethodnom desetogodišnjem periodu.</w:t>
      </w:r>
    </w:p>
    <w:p>
      <w:pPr>
        <w:pStyle w:val="Caption"/>
        <w:ind w:firstLine="357"/>
        <w:jc w:val="center"/>
        <w:rPr>
          <w:sz w:val="24"/>
        </w:rPr>
      </w:pPr>
      <w:r>
        <w:rPr>
          <w:sz w:val="24"/>
          <w:lang w:eastAsia="de-DE"/>
        </w:rPr>
        <w:drawing>
          <wp:inline distT="0" distB="0" distL="0" distR="0">
            <wp:extent cx="3374390" cy="48006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6"/>
                    <a:srcRect l="-18" t="-12" r="-18" b="-12"/>
                    <a:stretch>
                      <a:fillRect/>
                    </a:stretch>
                  </pic:blipFill>
                  <pic:spPr bwMode="auto">
                    <a:xfrm>
                      <a:off x="0" y="0"/>
                      <a:ext cx="3374390" cy="4800600"/>
                    </a:xfrm>
                    <a:prstGeom prst="rect">
                      <a:avLst/>
                    </a:prstGeom>
                  </pic:spPr>
                </pic:pic>
              </a:graphicData>
            </a:graphic>
          </wp:inline>
        </w:drawing>
      </w:r>
    </w:p>
    <w:p>
      <w:pPr>
        <w:pStyle w:val="Normal"/>
        <w:ind w:firstLine="357"/>
        <w:rPr>
          <w:sz w:val="24"/>
        </w:rPr>
      </w:pPr>
      <w:r>
        <w:rPr>
          <w:sz w:val="24"/>
        </w:rPr>
      </w:r>
    </w:p>
    <w:p>
      <w:pPr>
        <w:pStyle w:val="Caption"/>
        <w:ind w:firstLine="357"/>
        <w:rPr>
          <w:sz w:val="24"/>
          <w:lang w:val="sr-CS"/>
        </w:rPr>
      </w:pPr>
      <w:r>
        <w:rPr>
          <w:sz w:val="24"/>
        </w:rPr>
        <w:t xml:space="preserve">Slika </w:t>
      </w:r>
      <w:r>
        <w:rPr>
          <w:sz w:val="24"/>
          <w:lang w:val="sr-CS"/>
        </w:rPr>
        <w:t>1</w:t>
      </w:r>
      <w:r>
        <w:rPr>
          <w:sz w:val="24"/>
        </w:rPr>
        <w:t xml:space="preserve">4:  </w:t>
      </w:r>
      <w:r>
        <w:rPr>
          <w:b w:val="false"/>
          <w:i/>
          <w:sz w:val="24"/>
          <w:lang w:val="sr-CS"/>
        </w:rPr>
        <w:t>Procentualna pokrivenost šumama</w:t>
      </w:r>
      <w:r>
        <w:rPr>
          <w:b w:val="false"/>
          <w:i/>
          <w:sz w:val="24"/>
        </w:rPr>
        <w:t xml:space="preserve"> po okruzima</w:t>
      </w:r>
      <w:r>
        <w:rPr>
          <w:b w:val="false"/>
          <w:i/>
          <w:sz w:val="24"/>
          <w:lang w:val="sr-CS"/>
        </w:rPr>
        <w:t xml:space="preserve"> u Republici Srbiji</w:t>
      </w:r>
    </w:p>
    <w:p>
      <w:pPr>
        <w:pStyle w:val="Normal"/>
        <w:ind w:firstLine="357"/>
        <w:jc w:val="both"/>
        <w:rPr>
          <w:sz w:val="24"/>
          <w:lang w:val="sr-CS"/>
        </w:rPr>
      </w:pPr>
      <w:r>
        <w:rPr>
          <w:sz w:val="24"/>
          <w:lang w:val="sr-CS"/>
        </w:rPr>
      </w:r>
    </w:p>
    <w:p>
      <w:pPr>
        <w:pStyle w:val="Normal"/>
        <w:ind w:firstLine="357"/>
        <w:jc w:val="both"/>
        <w:rPr/>
      </w:pPr>
      <w:r>
        <w:rPr/>
        <w:t>Prema podacima iz Statističkog godišnjaka, 21 9064</w:t>
      </w:r>
      <w:r>
        <w:rPr>
          <w:lang w:val="sr-Latn-CS"/>
        </w:rPr>
        <w:t>ha</w:t>
      </w:r>
      <w:r>
        <w:rPr/>
        <w:t xml:space="preserve"> šuma pretvoreno je u područja sa drugom namenom u periodu 1960-2006. godina, a 13 568</w:t>
      </w:r>
      <w:r>
        <w:rPr>
          <w:lang w:val="sr-Latn-CS"/>
        </w:rPr>
        <w:t>ha</w:t>
      </w:r>
      <w:r>
        <w:rPr/>
        <w:t xml:space="preserve"> u periodu 1999-2006 godina. </w:t>
      </w:r>
    </w:p>
    <w:p>
      <w:pPr>
        <w:pStyle w:val="Normal"/>
        <w:ind w:firstLine="357"/>
        <w:jc w:val="both"/>
        <w:rPr/>
      </w:pPr>
      <w:r>
        <w:rPr>
          <w:lang w:eastAsia="en-US"/>
        </w:rPr>
        <w:t>Od ukupne površine pod šumama od 2 252 400ha, šikare zauzimaju skoro dve trećine, visoke prirodne šume su na drugom mestu (28%), a za njima slede veštačke plantaže (8%) (Slika 15). Šume šikare su naročito zastupljene na zemljištu koje je u privatnom vlasništvu (oko 75%), dok je u državnim šumama udeo visokih prirodnih šuma veći (41,1%).</w:t>
      </w:r>
    </w:p>
    <w:p>
      <w:pPr>
        <w:pStyle w:val="Normal"/>
        <w:ind w:firstLine="357"/>
        <w:rPr>
          <w:lang w:val="en-US" w:eastAsia="en-US"/>
        </w:rPr>
      </w:pPr>
      <w:r>
        <w:rPr>
          <w:lang w:val="en-US" w:eastAsia="en-US"/>
        </w:rPr>
        <mc:AlternateContent>
          <mc:Choice Requires="wpg">
            <w:drawing>
              <wp:inline distT="0" distB="0" distL="0" distR="0">
                <wp:extent cx="4738370" cy="2459355"/>
                <wp:effectExtent l="0" t="0" r="0" b="0"/>
                <wp:docPr id="22" name=""/>
                <a:graphic xmlns:a="http://schemas.openxmlformats.org/drawingml/2006/main">
                  <a:graphicData uri="http://schemas.microsoft.com/office/word/2010/wordprocessingGroup">
                    <wpg:wgp>
                      <wpg:cNvGrpSpPr/>
                      <wpg:grpSpPr>
                        <a:xfrm>
                          <a:off x="0" y="0"/>
                          <a:ext cx="4738320" cy="2459520"/>
                          <a:chOff x="0" y="0"/>
                          <a:chExt cx="4738320" cy="2459520"/>
                        </a:xfrm>
                      </wpg:grpSpPr>
                      <wps:wsp>
                        <wps:cNvSpPr/>
                        <wps:nvSpPr>
                          <wps:cNvPr id="11" name=""/>
                          <wps:cNvSpPr/>
                        </wps:nvSpPr>
                        <wps:spPr>
                          <a:xfrm>
                            <a:off x="0" y="0"/>
                            <a:ext cx="4738320" cy="2459520"/>
                          </a:xfrm>
                          <a:prstGeom prst="rect">
                            <a:avLst/>
                          </a:prstGeom>
                          <a:noFill/>
                          <a:ln w="0">
                            <a:noFill/>
                          </a:ln>
                        </wps:spPr>
                        <wps:bodyPr/>
                      </wps:wsp>
                      <wps:wsp>
                        <wps:cNvSpPr/>
                        <wps:spPr>
                          <a:xfrm>
                            <a:off x="25920" y="25920"/>
                            <a:ext cx="3490560" cy="243324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a:off x="1217880" y="788760"/>
                            <a:ext cx="337680" cy="371520"/>
                          </a:xfrm>
                          <a:custGeom>
                            <a:avLst/>
                            <a:gdLst/>
                            <a:ahLst/>
                            <a:rect l="l" t="t" r="r" b="b"/>
                            <a:pathLst>
                              <a:path w="532" h="585">
                                <a:moveTo>
                                  <a:pt x="532" y="264"/>
                                </a:moveTo>
                                <a:lnTo>
                                  <a:pt x="0" y="0"/>
                                </a:lnTo>
                                <a:lnTo>
                                  <a:pt x="0" y="321"/>
                                </a:lnTo>
                                <a:lnTo>
                                  <a:pt x="532" y="585"/>
                                </a:lnTo>
                                <a:lnTo>
                                  <a:pt x="532" y="264"/>
                                </a:lnTo>
                                <a:close/>
                              </a:path>
                            </a:pathLst>
                          </a:custGeom>
                          <a:solidFill>
                            <a:srgbClr val="000080"/>
                          </a:solidFill>
                          <a:ln w="5040">
                            <a:solidFill>
                              <a:srgbClr val="000000"/>
                            </a:solidFill>
                            <a:round/>
                          </a:ln>
                        </wps:spPr>
                        <wps:style>
                          <a:lnRef idx="0"/>
                          <a:fillRef idx="0"/>
                          <a:effectRef idx="0"/>
                          <a:fontRef idx="minor"/>
                        </wps:style>
                        <wps:bodyPr/>
                      </wps:wsp>
                      <wps:wsp>
                        <wps:cNvSpPr/>
                        <wps:spPr>
                          <a:xfrm>
                            <a:off x="1212120" y="768240"/>
                            <a:ext cx="343440" cy="187920"/>
                          </a:xfrm>
                          <a:custGeom>
                            <a:avLst/>
                            <a:gdLst/>
                            <a:ahLst/>
                            <a:rect l="l" t="t" r="r" b="b"/>
                            <a:pathLst>
                              <a:path w="541" h="296">
                                <a:moveTo>
                                  <a:pt x="0" y="32"/>
                                </a:moveTo>
                                <a:lnTo>
                                  <a:pt x="33" y="24"/>
                                </a:lnTo>
                                <a:lnTo>
                                  <a:pt x="74" y="24"/>
                                </a:lnTo>
                                <a:lnTo>
                                  <a:pt x="107" y="16"/>
                                </a:lnTo>
                                <a:lnTo>
                                  <a:pt x="132" y="16"/>
                                </a:lnTo>
                                <a:lnTo>
                                  <a:pt x="164" y="16"/>
                                </a:lnTo>
                                <a:lnTo>
                                  <a:pt x="205" y="8"/>
                                </a:lnTo>
                                <a:lnTo>
                                  <a:pt x="246" y="8"/>
                                </a:lnTo>
                                <a:lnTo>
                                  <a:pt x="279" y="8"/>
                                </a:lnTo>
                                <a:lnTo>
                                  <a:pt x="320" y="0"/>
                                </a:lnTo>
                                <a:lnTo>
                                  <a:pt x="361" y="0"/>
                                </a:lnTo>
                                <a:lnTo>
                                  <a:pt x="402" y="0"/>
                                </a:lnTo>
                                <a:lnTo>
                                  <a:pt x="418" y="0"/>
                                </a:lnTo>
                                <a:lnTo>
                                  <a:pt x="459" y="0"/>
                                </a:lnTo>
                                <a:lnTo>
                                  <a:pt x="500" y="0"/>
                                </a:lnTo>
                                <a:lnTo>
                                  <a:pt x="541" y="0"/>
                                </a:lnTo>
                                <a:lnTo>
                                  <a:pt x="541" y="296"/>
                                </a:lnTo>
                                <a:lnTo>
                                  <a:pt x="0" y="32"/>
                                </a:lnTo>
                                <a:close/>
                              </a:path>
                            </a:pathLst>
                          </a:custGeom>
                          <a:solidFill>
                            <a:srgbClr val="0000ff"/>
                          </a:solidFill>
                          <a:ln w="5040">
                            <a:solidFill>
                              <a:srgbClr val="000000"/>
                            </a:solidFill>
                            <a:round/>
                          </a:ln>
                        </wps:spPr>
                        <wps:style>
                          <a:lnRef idx="0"/>
                          <a:fillRef idx="0"/>
                          <a:effectRef idx="0"/>
                          <a:fontRef idx="minor"/>
                        </wps:style>
                        <wps:bodyPr/>
                      </wps:wsp>
                      <wps:wsp>
                        <wps:cNvSpPr/>
                        <wps:spPr>
                          <a:xfrm>
                            <a:off x="2451240" y="971640"/>
                            <a:ext cx="10080" cy="235440"/>
                          </a:xfrm>
                          <a:custGeom>
                            <a:avLst/>
                            <a:gdLst/>
                            <a:ahLst/>
                            <a:rect l="l" t="t" r="r" b="b"/>
                            <a:pathLst>
                              <a:path w="16" h="371">
                                <a:moveTo>
                                  <a:pt x="16" y="0"/>
                                </a:moveTo>
                                <a:lnTo>
                                  <a:pt x="16" y="17"/>
                                </a:lnTo>
                                <a:lnTo>
                                  <a:pt x="16" y="17"/>
                                </a:lnTo>
                                <a:lnTo>
                                  <a:pt x="8" y="25"/>
                                </a:lnTo>
                                <a:lnTo>
                                  <a:pt x="8" y="33"/>
                                </a:lnTo>
                                <a:lnTo>
                                  <a:pt x="0" y="42"/>
                                </a:lnTo>
                                <a:lnTo>
                                  <a:pt x="0" y="50"/>
                                </a:lnTo>
                                <a:lnTo>
                                  <a:pt x="0" y="371"/>
                                </a:lnTo>
                                <a:lnTo>
                                  <a:pt x="0" y="362"/>
                                </a:lnTo>
                                <a:lnTo>
                                  <a:pt x="8" y="354"/>
                                </a:lnTo>
                                <a:lnTo>
                                  <a:pt x="8" y="346"/>
                                </a:lnTo>
                                <a:lnTo>
                                  <a:pt x="16" y="338"/>
                                </a:lnTo>
                                <a:lnTo>
                                  <a:pt x="16" y="338"/>
                                </a:lnTo>
                                <a:lnTo>
                                  <a:pt x="16" y="321"/>
                                </a:lnTo>
                                <a:lnTo>
                                  <a:pt x="16" y="0"/>
                                </a:lnTo>
                                <a:close/>
                              </a:path>
                            </a:pathLst>
                          </a:custGeom>
                          <a:solidFill>
                            <a:srgbClr val="004000"/>
                          </a:solidFill>
                          <a:ln w="5040">
                            <a:solidFill>
                              <a:srgbClr val="000000"/>
                            </a:solidFill>
                            <a:round/>
                          </a:ln>
                        </wps:spPr>
                        <wps:style>
                          <a:lnRef idx="0"/>
                          <a:fillRef idx="0"/>
                          <a:effectRef idx="0"/>
                          <a:fontRef idx="minor"/>
                        </wps:style>
                        <wps:bodyPr/>
                      </wps:wsp>
                      <wps:wsp>
                        <wps:cNvSpPr/>
                        <wps:spPr>
                          <a:xfrm>
                            <a:off x="1733040" y="971640"/>
                            <a:ext cx="718200" cy="230040"/>
                          </a:xfrm>
                          <a:custGeom>
                            <a:avLst/>
                            <a:gdLst/>
                            <a:ahLst/>
                            <a:rect l="l" t="t" r="r" b="b"/>
                            <a:pathLst>
                              <a:path w="1131" h="362">
                                <a:moveTo>
                                  <a:pt x="0" y="0"/>
                                </a:moveTo>
                                <a:lnTo>
                                  <a:pt x="1131" y="42"/>
                                </a:lnTo>
                                <a:lnTo>
                                  <a:pt x="1131" y="362"/>
                                </a:lnTo>
                                <a:lnTo>
                                  <a:pt x="0" y="321"/>
                                </a:lnTo>
                                <a:lnTo>
                                  <a:pt x="0" y="0"/>
                                </a:lnTo>
                                <a:close/>
                              </a:path>
                            </a:pathLst>
                          </a:custGeom>
                          <a:solidFill>
                            <a:srgbClr val="004000"/>
                          </a:solidFill>
                          <a:ln w="5040">
                            <a:solidFill>
                              <a:srgbClr val="000000"/>
                            </a:solidFill>
                            <a:round/>
                          </a:ln>
                        </wps:spPr>
                        <wps:style>
                          <a:lnRef idx="0"/>
                          <a:fillRef idx="0"/>
                          <a:effectRef idx="0"/>
                          <a:fontRef idx="minor"/>
                        </wps:style>
                        <wps:bodyPr/>
                      </wps:wsp>
                      <wps:wsp>
                        <wps:cNvSpPr/>
                        <wps:spPr>
                          <a:xfrm>
                            <a:off x="1733040" y="783720"/>
                            <a:ext cx="728280" cy="219600"/>
                          </a:xfrm>
                          <a:custGeom>
                            <a:avLst/>
                            <a:gdLst/>
                            <a:ahLst/>
                            <a:rect l="l" t="t" r="r" b="b"/>
                            <a:pathLst>
                              <a:path w="1147" h="346">
                                <a:moveTo>
                                  <a:pt x="0" y="0"/>
                                </a:moveTo>
                                <a:lnTo>
                                  <a:pt x="41" y="0"/>
                                </a:lnTo>
                                <a:lnTo>
                                  <a:pt x="82" y="0"/>
                                </a:lnTo>
                                <a:lnTo>
                                  <a:pt x="115" y="0"/>
                                </a:lnTo>
                                <a:lnTo>
                                  <a:pt x="156" y="0"/>
                                </a:lnTo>
                                <a:lnTo>
                                  <a:pt x="197" y="0"/>
                                </a:lnTo>
                                <a:lnTo>
                                  <a:pt x="238" y="8"/>
                                </a:lnTo>
                                <a:lnTo>
                                  <a:pt x="279" y="8"/>
                                </a:lnTo>
                                <a:lnTo>
                                  <a:pt x="311" y="8"/>
                                </a:lnTo>
                                <a:lnTo>
                                  <a:pt x="336" y="8"/>
                                </a:lnTo>
                                <a:lnTo>
                                  <a:pt x="369" y="17"/>
                                </a:lnTo>
                                <a:lnTo>
                                  <a:pt x="410" y="17"/>
                                </a:lnTo>
                                <a:lnTo>
                                  <a:pt x="443" y="25"/>
                                </a:lnTo>
                                <a:lnTo>
                                  <a:pt x="483" y="25"/>
                                </a:lnTo>
                                <a:lnTo>
                                  <a:pt x="516" y="33"/>
                                </a:lnTo>
                                <a:lnTo>
                                  <a:pt x="557" y="33"/>
                                </a:lnTo>
                                <a:lnTo>
                                  <a:pt x="590" y="41"/>
                                </a:lnTo>
                                <a:lnTo>
                                  <a:pt x="623" y="50"/>
                                </a:lnTo>
                                <a:lnTo>
                                  <a:pt x="656" y="50"/>
                                </a:lnTo>
                                <a:lnTo>
                                  <a:pt x="688" y="58"/>
                                </a:lnTo>
                                <a:lnTo>
                                  <a:pt x="721" y="66"/>
                                </a:lnTo>
                                <a:lnTo>
                                  <a:pt x="754" y="74"/>
                                </a:lnTo>
                                <a:lnTo>
                                  <a:pt x="779" y="83"/>
                                </a:lnTo>
                                <a:lnTo>
                                  <a:pt x="811" y="83"/>
                                </a:lnTo>
                                <a:lnTo>
                                  <a:pt x="836" y="91"/>
                                </a:lnTo>
                                <a:lnTo>
                                  <a:pt x="860" y="99"/>
                                </a:lnTo>
                                <a:lnTo>
                                  <a:pt x="877" y="107"/>
                                </a:lnTo>
                                <a:lnTo>
                                  <a:pt x="901" y="115"/>
                                </a:lnTo>
                                <a:lnTo>
                                  <a:pt x="926" y="124"/>
                                </a:lnTo>
                                <a:lnTo>
                                  <a:pt x="951" y="132"/>
                                </a:lnTo>
                                <a:lnTo>
                                  <a:pt x="967" y="140"/>
                                </a:lnTo>
                                <a:lnTo>
                                  <a:pt x="992" y="148"/>
                                </a:lnTo>
                                <a:lnTo>
                                  <a:pt x="1008" y="157"/>
                                </a:lnTo>
                                <a:lnTo>
                                  <a:pt x="1033" y="165"/>
                                </a:lnTo>
                                <a:lnTo>
                                  <a:pt x="1049" y="173"/>
                                </a:lnTo>
                                <a:lnTo>
                                  <a:pt x="1065" y="189"/>
                                </a:lnTo>
                                <a:lnTo>
                                  <a:pt x="1074" y="198"/>
                                </a:lnTo>
                                <a:lnTo>
                                  <a:pt x="1090" y="206"/>
                                </a:lnTo>
                                <a:lnTo>
                                  <a:pt x="1098" y="214"/>
                                </a:lnTo>
                                <a:lnTo>
                                  <a:pt x="1115" y="222"/>
                                </a:lnTo>
                                <a:lnTo>
                                  <a:pt x="1123" y="239"/>
                                </a:lnTo>
                                <a:lnTo>
                                  <a:pt x="1131" y="247"/>
                                </a:lnTo>
                                <a:lnTo>
                                  <a:pt x="1131" y="255"/>
                                </a:lnTo>
                                <a:lnTo>
                                  <a:pt x="1139" y="264"/>
                                </a:lnTo>
                                <a:lnTo>
                                  <a:pt x="1139" y="272"/>
                                </a:lnTo>
                                <a:lnTo>
                                  <a:pt x="1147" y="280"/>
                                </a:lnTo>
                                <a:lnTo>
                                  <a:pt x="1147" y="296"/>
                                </a:lnTo>
                                <a:lnTo>
                                  <a:pt x="1147" y="305"/>
                                </a:lnTo>
                                <a:lnTo>
                                  <a:pt x="1147" y="313"/>
                                </a:lnTo>
                                <a:lnTo>
                                  <a:pt x="1139" y="321"/>
                                </a:lnTo>
                                <a:lnTo>
                                  <a:pt x="1139" y="338"/>
                                </a:lnTo>
                                <a:lnTo>
                                  <a:pt x="1131" y="346"/>
                                </a:lnTo>
                                <a:lnTo>
                                  <a:pt x="0" y="296"/>
                                </a:lnTo>
                                <a:lnTo>
                                  <a:pt x="0" y="0"/>
                                </a:lnTo>
                                <a:close/>
                              </a:path>
                            </a:pathLst>
                          </a:custGeom>
                          <a:solidFill>
                            <a:srgbClr val="008000"/>
                          </a:solidFill>
                          <a:ln w="5040">
                            <a:solidFill>
                              <a:srgbClr val="000000"/>
                            </a:solidFill>
                            <a:round/>
                          </a:ln>
                        </wps:spPr>
                        <wps:style>
                          <a:lnRef idx="0"/>
                          <a:fillRef idx="0"/>
                          <a:effectRef idx="0"/>
                          <a:fontRef idx="minor"/>
                        </wps:style>
                        <wps:bodyPr/>
                      </wps:wsp>
                      <wps:wsp>
                        <wps:cNvSpPr/>
                        <wps:spPr>
                          <a:xfrm>
                            <a:off x="765000" y="1039320"/>
                            <a:ext cx="1446480" cy="397440"/>
                          </a:xfrm>
                          <a:custGeom>
                            <a:avLst/>
                            <a:gdLst/>
                            <a:ahLst/>
                            <a:rect l="l" t="t" r="r" b="b"/>
                            <a:pathLst>
                              <a:path w="2278" h="626">
                                <a:moveTo>
                                  <a:pt x="2278" y="50"/>
                                </a:moveTo>
                                <a:lnTo>
                                  <a:pt x="2270" y="58"/>
                                </a:lnTo>
                                <a:lnTo>
                                  <a:pt x="2262" y="66"/>
                                </a:lnTo>
                                <a:lnTo>
                                  <a:pt x="2253" y="83"/>
                                </a:lnTo>
                                <a:lnTo>
                                  <a:pt x="2245" y="91"/>
                                </a:lnTo>
                                <a:lnTo>
                                  <a:pt x="2229" y="99"/>
                                </a:lnTo>
                                <a:lnTo>
                                  <a:pt x="2212" y="107"/>
                                </a:lnTo>
                                <a:lnTo>
                                  <a:pt x="2204" y="124"/>
                                </a:lnTo>
                                <a:lnTo>
                                  <a:pt x="2188" y="132"/>
                                </a:lnTo>
                                <a:lnTo>
                                  <a:pt x="2163" y="140"/>
                                </a:lnTo>
                                <a:lnTo>
                                  <a:pt x="2147" y="149"/>
                                </a:lnTo>
                                <a:lnTo>
                                  <a:pt x="2130" y="157"/>
                                </a:lnTo>
                                <a:lnTo>
                                  <a:pt x="2106" y="165"/>
                                </a:lnTo>
                                <a:lnTo>
                                  <a:pt x="2081" y="173"/>
                                </a:lnTo>
                                <a:lnTo>
                                  <a:pt x="2065" y="181"/>
                                </a:lnTo>
                                <a:lnTo>
                                  <a:pt x="2048" y="190"/>
                                </a:lnTo>
                                <a:lnTo>
                                  <a:pt x="2024" y="198"/>
                                </a:lnTo>
                                <a:lnTo>
                                  <a:pt x="1999" y="206"/>
                                </a:lnTo>
                                <a:lnTo>
                                  <a:pt x="1967" y="214"/>
                                </a:lnTo>
                                <a:lnTo>
                                  <a:pt x="1942" y="223"/>
                                </a:lnTo>
                                <a:lnTo>
                                  <a:pt x="1909" y="223"/>
                                </a:lnTo>
                                <a:lnTo>
                                  <a:pt x="1885" y="231"/>
                                </a:lnTo>
                                <a:lnTo>
                                  <a:pt x="1852" y="239"/>
                                </a:lnTo>
                                <a:lnTo>
                                  <a:pt x="1819" y="247"/>
                                </a:lnTo>
                                <a:lnTo>
                                  <a:pt x="1786" y="255"/>
                                </a:lnTo>
                                <a:lnTo>
                                  <a:pt x="1753" y="255"/>
                                </a:lnTo>
                                <a:lnTo>
                                  <a:pt x="1721" y="264"/>
                                </a:lnTo>
                                <a:lnTo>
                                  <a:pt x="1680" y="264"/>
                                </a:lnTo>
                                <a:lnTo>
                                  <a:pt x="1647" y="272"/>
                                </a:lnTo>
                                <a:lnTo>
                                  <a:pt x="1614" y="280"/>
                                </a:lnTo>
                                <a:lnTo>
                                  <a:pt x="1573" y="280"/>
                                </a:lnTo>
                                <a:lnTo>
                                  <a:pt x="1540" y="288"/>
                                </a:lnTo>
                                <a:lnTo>
                                  <a:pt x="1499" y="288"/>
                                </a:lnTo>
                                <a:lnTo>
                                  <a:pt x="1458" y="288"/>
                                </a:lnTo>
                                <a:lnTo>
                                  <a:pt x="1426" y="297"/>
                                </a:lnTo>
                                <a:lnTo>
                                  <a:pt x="1385" y="297"/>
                                </a:lnTo>
                                <a:lnTo>
                                  <a:pt x="1344" y="297"/>
                                </a:lnTo>
                                <a:lnTo>
                                  <a:pt x="1303" y="297"/>
                                </a:lnTo>
                                <a:lnTo>
                                  <a:pt x="1262" y="305"/>
                                </a:lnTo>
                                <a:lnTo>
                                  <a:pt x="1229" y="305"/>
                                </a:lnTo>
                                <a:lnTo>
                                  <a:pt x="1188" y="305"/>
                                </a:lnTo>
                                <a:lnTo>
                                  <a:pt x="1147" y="305"/>
                                </a:lnTo>
                                <a:lnTo>
                                  <a:pt x="1106" y="305"/>
                                </a:lnTo>
                                <a:lnTo>
                                  <a:pt x="1065" y="305"/>
                                </a:lnTo>
                                <a:lnTo>
                                  <a:pt x="1049" y="305"/>
                                </a:lnTo>
                                <a:lnTo>
                                  <a:pt x="1008" y="297"/>
                                </a:lnTo>
                                <a:lnTo>
                                  <a:pt x="967" y="297"/>
                                </a:lnTo>
                                <a:lnTo>
                                  <a:pt x="926" y="297"/>
                                </a:lnTo>
                                <a:lnTo>
                                  <a:pt x="885" y="297"/>
                                </a:lnTo>
                                <a:lnTo>
                                  <a:pt x="852" y="297"/>
                                </a:lnTo>
                                <a:lnTo>
                                  <a:pt x="811" y="288"/>
                                </a:lnTo>
                                <a:lnTo>
                                  <a:pt x="770" y="288"/>
                                </a:lnTo>
                                <a:lnTo>
                                  <a:pt x="737" y="280"/>
                                </a:lnTo>
                                <a:lnTo>
                                  <a:pt x="696" y="280"/>
                                </a:lnTo>
                                <a:lnTo>
                                  <a:pt x="663" y="272"/>
                                </a:lnTo>
                                <a:lnTo>
                                  <a:pt x="623" y="272"/>
                                </a:lnTo>
                                <a:lnTo>
                                  <a:pt x="590" y="264"/>
                                </a:lnTo>
                                <a:lnTo>
                                  <a:pt x="557" y="264"/>
                                </a:lnTo>
                                <a:lnTo>
                                  <a:pt x="524" y="255"/>
                                </a:lnTo>
                                <a:lnTo>
                                  <a:pt x="483" y="247"/>
                                </a:lnTo>
                                <a:lnTo>
                                  <a:pt x="450" y="239"/>
                                </a:lnTo>
                                <a:lnTo>
                                  <a:pt x="426" y="239"/>
                                </a:lnTo>
                                <a:lnTo>
                                  <a:pt x="393" y="231"/>
                                </a:lnTo>
                                <a:lnTo>
                                  <a:pt x="360" y="223"/>
                                </a:lnTo>
                                <a:lnTo>
                                  <a:pt x="336" y="214"/>
                                </a:lnTo>
                                <a:lnTo>
                                  <a:pt x="303" y="206"/>
                                </a:lnTo>
                                <a:lnTo>
                                  <a:pt x="278" y="198"/>
                                </a:lnTo>
                                <a:lnTo>
                                  <a:pt x="254" y="190"/>
                                </a:lnTo>
                                <a:lnTo>
                                  <a:pt x="229" y="181"/>
                                </a:lnTo>
                                <a:lnTo>
                                  <a:pt x="205" y="173"/>
                                </a:lnTo>
                                <a:lnTo>
                                  <a:pt x="180" y="165"/>
                                </a:lnTo>
                                <a:lnTo>
                                  <a:pt x="164" y="157"/>
                                </a:lnTo>
                                <a:lnTo>
                                  <a:pt x="139" y="149"/>
                                </a:lnTo>
                                <a:lnTo>
                                  <a:pt x="131" y="140"/>
                                </a:lnTo>
                                <a:lnTo>
                                  <a:pt x="114" y="132"/>
                                </a:lnTo>
                                <a:lnTo>
                                  <a:pt x="98" y="124"/>
                                </a:lnTo>
                                <a:lnTo>
                                  <a:pt x="82" y="116"/>
                                </a:lnTo>
                                <a:lnTo>
                                  <a:pt x="65" y="107"/>
                                </a:lnTo>
                                <a:lnTo>
                                  <a:pt x="57" y="99"/>
                                </a:lnTo>
                                <a:lnTo>
                                  <a:pt x="41" y="83"/>
                                </a:lnTo>
                                <a:lnTo>
                                  <a:pt x="32" y="74"/>
                                </a:lnTo>
                                <a:lnTo>
                                  <a:pt x="24" y="66"/>
                                </a:lnTo>
                                <a:lnTo>
                                  <a:pt x="16" y="58"/>
                                </a:lnTo>
                                <a:lnTo>
                                  <a:pt x="8" y="42"/>
                                </a:lnTo>
                                <a:lnTo>
                                  <a:pt x="8" y="33"/>
                                </a:lnTo>
                                <a:lnTo>
                                  <a:pt x="0" y="25"/>
                                </a:lnTo>
                                <a:lnTo>
                                  <a:pt x="0" y="17"/>
                                </a:lnTo>
                                <a:lnTo>
                                  <a:pt x="0" y="0"/>
                                </a:lnTo>
                                <a:lnTo>
                                  <a:pt x="0" y="321"/>
                                </a:lnTo>
                                <a:lnTo>
                                  <a:pt x="0" y="338"/>
                                </a:lnTo>
                                <a:lnTo>
                                  <a:pt x="0" y="346"/>
                                </a:lnTo>
                                <a:lnTo>
                                  <a:pt x="8" y="354"/>
                                </a:lnTo>
                                <a:lnTo>
                                  <a:pt x="8" y="362"/>
                                </a:lnTo>
                                <a:lnTo>
                                  <a:pt x="16" y="379"/>
                                </a:lnTo>
                                <a:lnTo>
                                  <a:pt x="24" y="387"/>
                                </a:lnTo>
                                <a:lnTo>
                                  <a:pt x="32" y="395"/>
                                </a:lnTo>
                                <a:lnTo>
                                  <a:pt x="41" y="404"/>
                                </a:lnTo>
                                <a:lnTo>
                                  <a:pt x="57" y="420"/>
                                </a:lnTo>
                                <a:lnTo>
                                  <a:pt x="65" y="428"/>
                                </a:lnTo>
                                <a:lnTo>
                                  <a:pt x="82" y="436"/>
                                </a:lnTo>
                                <a:lnTo>
                                  <a:pt x="98" y="445"/>
                                </a:lnTo>
                                <a:lnTo>
                                  <a:pt x="114" y="453"/>
                                </a:lnTo>
                                <a:lnTo>
                                  <a:pt x="131" y="461"/>
                                </a:lnTo>
                                <a:lnTo>
                                  <a:pt x="139" y="469"/>
                                </a:lnTo>
                                <a:lnTo>
                                  <a:pt x="164" y="478"/>
                                </a:lnTo>
                                <a:lnTo>
                                  <a:pt x="180" y="486"/>
                                </a:lnTo>
                                <a:lnTo>
                                  <a:pt x="205" y="494"/>
                                </a:lnTo>
                                <a:lnTo>
                                  <a:pt x="229" y="502"/>
                                </a:lnTo>
                                <a:lnTo>
                                  <a:pt x="254" y="511"/>
                                </a:lnTo>
                                <a:lnTo>
                                  <a:pt x="278" y="519"/>
                                </a:lnTo>
                                <a:lnTo>
                                  <a:pt x="303" y="527"/>
                                </a:lnTo>
                                <a:lnTo>
                                  <a:pt x="336" y="535"/>
                                </a:lnTo>
                                <a:lnTo>
                                  <a:pt x="360" y="543"/>
                                </a:lnTo>
                                <a:lnTo>
                                  <a:pt x="393" y="552"/>
                                </a:lnTo>
                                <a:lnTo>
                                  <a:pt x="426" y="560"/>
                                </a:lnTo>
                                <a:lnTo>
                                  <a:pt x="450" y="560"/>
                                </a:lnTo>
                                <a:lnTo>
                                  <a:pt x="483" y="568"/>
                                </a:lnTo>
                                <a:lnTo>
                                  <a:pt x="524" y="576"/>
                                </a:lnTo>
                                <a:lnTo>
                                  <a:pt x="557" y="585"/>
                                </a:lnTo>
                                <a:lnTo>
                                  <a:pt x="590" y="585"/>
                                </a:lnTo>
                                <a:lnTo>
                                  <a:pt x="623" y="593"/>
                                </a:lnTo>
                                <a:lnTo>
                                  <a:pt x="663" y="593"/>
                                </a:lnTo>
                                <a:lnTo>
                                  <a:pt x="696" y="601"/>
                                </a:lnTo>
                                <a:lnTo>
                                  <a:pt x="737" y="601"/>
                                </a:lnTo>
                                <a:lnTo>
                                  <a:pt x="770" y="609"/>
                                </a:lnTo>
                                <a:lnTo>
                                  <a:pt x="811" y="609"/>
                                </a:lnTo>
                                <a:lnTo>
                                  <a:pt x="852" y="618"/>
                                </a:lnTo>
                                <a:lnTo>
                                  <a:pt x="885" y="618"/>
                                </a:lnTo>
                                <a:lnTo>
                                  <a:pt x="926" y="618"/>
                                </a:lnTo>
                                <a:lnTo>
                                  <a:pt x="967" y="618"/>
                                </a:lnTo>
                                <a:lnTo>
                                  <a:pt x="1008" y="618"/>
                                </a:lnTo>
                                <a:lnTo>
                                  <a:pt x="1049" y="626"/>
                                </a:lnTo>
                                <a:lnTo>
                                  <a:pt x="1065" y="626"/>
                                </a:lnTo>
                                <a:lnTo>
                                  <a:pt x="1106" y="626"/>
                                </a:lnTo>
                                <a:lnTo>
                                  <a:pt x="1147" y="626"/>
                                </a:lnTo>
                                <a:lnTo>
                                  <a:pt x="1188" y="626"/>
                                </a:lnTo>
                                <a:lnTo>
                                  <a:pt x="1229" y="626"/>
                                </a:lnTo>
                                <a:lnTo>
                                  <a:pt x="1262" y="626"/>
                                </a:lnTo>
                                <a:lnTo>
                                  <a:pt x="1303" y="618"/>
                                </a:lnTo>
                                <a:lnTo>
                                  <a:pt x="1344" y="618"/>
                                </a:lnTo>
                                <a:lnTo>
                                  <a:pt x="1385" y="618"/>
                                </a:lnTo>
                                <a:lnTo>
                                  <a:pt x="1426" y="618"/>
                                </a:lnTo>
                                <a:lnTo>
                                  <a:pt x="1458" y="609"/>
                                </a:lnTo>
                                <a:lnTo>
                                  <a:pt x="1499" y="609"/>
                                </a:lnTo>
                                <a:lnTo>
                                  <a:pt x="1540" y="609"/>
                                </a:lnTo>
                                <a:lnTo>
                                  <a:pt x="1573" y="601"/>
                                </a:lnTo>
                                <a:lnTo>
                                  <a:pt x="1614" y="601"/>
                                </a:lnTo>
                                <a:lnTo>
                                  <a:pt x="1647" y="593"/>
                                </a:lnTo>
                                <a:lnTo>
                                  <a:pt x="1680" y="585"/>
                                </a:lnTo>
                                <a:lnTo>
                                  <a:pt x="1721" y="585"/>
                                </a:lnTo>
                                <a:lnTo>
                                  <a:pt x="1753" y="576"/>
                                </a:lnTo>
                                <a:lnTo>
                                  <a:pt x="1786" y="576"/>
                                </a:lnTo>
                                <a:lnTo>
                                  <a:pt x="1819" y="568"/>
                                </a:lnTo>
                                <a:lnTo>
                                  <a:pt x="1852" y="560"/>
                                </a:lnTo>
                                <a:lnTo>
                                  <a:pt x="1885" y="552"/>
                                </a:lnTo>
                                <a:lnTo>
                                  <a:pt x="1909" y="543"/>
                                </a:lnTo>
                                <a:lnTo>
                                  <a:pt x="1942" y="543"/>
                                </a:lnTo>
                                <a:lnTo>
                                  <a:pt x="1967" y="535"/>
                                </a:lnTo>
                                <a:lnTo>
                                  <a:pt x="1999" y="527"/>
                                </a:lnTo>
                                <a:lnTo>
                                  <a:pt x="2024" y="519"/>
                                </a:lnTo>
                                <a:lnTo>
                                  <a:pt x="2048" y="511"/>
                                </a:lnTo>
                                <a:lnTo>
                                  <a:pt x="2065" y="502"/>
                                </a:lnTo>
                                <a:lnTo>
                                  <a:pt x="2081" y="494"/>
                                </a:lnTo>
                                <a:lnTo>
                                  <a:pt x="2106" y="486"/>
                                </a:lnTo>
                                <a:lnTo>
                                  <a:pt x="2130" y="478"/>
                                </a:lnTo>
                                <a:lnTo>
                                  <a:pt x="2147" y="469"/>
                                </a:lnTo>
                                <a:lnTo>
                                  <a:pt x="2163" y="461"/>
                                </a:lnTo>
                                <a:lnTo>
                                  <a:pt x="2188" y="453"/>
                                </a:lnTo>
                                <a:lnTo>
                                  <a:pt x="2204" y="445"/>
                                </a:lnTo>
                                <a:lnTo>
                                  <a:pt x="2212" y="428"/>
                                </a:lnTo>
                                <a:lnTo>
                                  <a:pt x="2229" y="420"/>
                                </a:lnTo>
                                <a:lnTo>
                                  <a:pt x="2245" y="412"/>
                                </a:lnTo>
                                <a:lnTo>
                                  <a:pt x="2253" y="404"/>
                                </a:lnTo>
                                <a:lnTo>
                                  <a:pt x="2262" y="387"/>
                                </a:lnTo>
                                <a:lnTo>
                                  <a:pt x="2270" y="379"/>
                                </a:lnTo>
                                <a:lnTo>
                                  <a:pt x="2278" y="371"/>
                                </a:lnTo>
                                <a:lnTo>
                                  <a:pt x="2278" y="50"/>
                                </a:lnTo>
                                <a:close/>
                              </a:path>
                            </a:pathLst>
                          </a:custGeom>
                          <a:solidFill>
                            <a:srgbClr val="800000"/>
                          </a:solidFill>
                          <a:ln w="5040">
                            <a:solidFill>
                              <a:srgbClr val="000000"/>
                            </a:solidFill>
                            <a:round/>
                          </a:ln>
                        </wps:spPr>
                        <wps:style>
                          <a:lnRef idx="0"/>
                          <a:fillRef idx="0"/>
                          <a:effectRef idx="0"/>
                          <a:fontRef idx="minor"/>
                        </wps:style>
                        <wps:bodyPr/>
                      </wps:wsp>
                      <wps:wsp>
                        <wps:cNvSpPr/>
                        <wps:spPr>
                          <a:xfrm>
                            <a:off x="765000" y="872640"/>
                            <a:ext cx="1446480" cy="360720"/>
                          </a:xfrm>
                          <a:custGeom>
                            <a:avLst/>
                            <a:gdLst/>
                            <a:ahLst/>
                            <a:rect l="l" t="t" r="r" b="b"/>
                            <a:pathLst>
                              <a:path w="2278" h="568">
                                <a:moveTo>
                                  <a:pt x="2278" y="313"/>
                                </a:moveTo>
                                <a:lnTo>
                                  <a:pt x="2270" y="321"/>
                                </a:lnTo>
                                <a:lnTo>
                                  <a:pt x="2262" y="329"/>
                                </a:lnTo>
                                <a:lnTo>
                                  <a:pt x="2253" y="346"/>
                                </a:lnTo>
                                <a:lnTo>
                                  <a:pt x="2245" y="354"/>
                                </a:lnTo>
                                <a:lnTo>
                                  <a:pt x="2229" y="362"/>
                                </a:lnTo>
                                <a:lnTo>
                                  <a:pt x="2212" y="370"/>
                                </a:lnTo>
                                <a:lnTo>
                                  <a:pt x="2204" y="387"/>
                                </a:lnTo>
                                <a:lnTo>
                                  <a:pt x="2188" y="395"/>
                                </a:lnTo>
                                <a:lnTo>
                                  <a:pt x="2163" y="403"/>
                                </a:lnTo>
                                <a:lnTo>
                                  <a:pt x="2147" y="412"/>
                                </a:lnTo>
                                <a:lnTo>
                                  <a:pt x="2130" y="420"/>
                                </a:lnTo>
                                <a:lnTo>
                                  <a:pt x="2106" y="428"/>
                                </a:lnTo>
                                <a:lnTo>
                                  <a:pt x="2081" y="436"/>
                                </a:lnTo>
                                <a:lnTo>
                                  <a:pt x="2065" y="444"/>
                                </a:lnTo>
                                <a:lnTo>
                                  <a:pt x="2040" y="453"/>
                                </a:lnTo>
                                <a:lnTo>
                                  <a:pt x="2007" y="461"/>
                                </a:lnTo>
                                <a:lnTo>
                                  <a:pt x="1983" y="469"/>
                                </a:lnTo>
                                <a:lnTo>
                                  <a:pt x="1958" y="477"/>
                                </a:lnTo>
                                <a:lnTo>
                                  <a:pt x="1926" y="486"/>
                                </a:lnTo>
                                <a:lnTo>
                                  <a:pt x="1901" y="494"/>
                                </a:lnTo>
                                <a:lnTo>
                                  <a:pt x="1868" y="502"/>
                                </a:lnTo>
                                <a:lnTo>
                                  <a:pt x="1835" y="502"/>
                                </a:lnTo>
                                <a:lnTo>
                                  <a:pt x="1803" y="510"/>
                                </a:lnTo>
                                <a:lnTo>
                                  <a:pt x="1770" y="518"/>
                                </a:lnTo>
                                <a:lnTo>
                                  <a:pt x="1737" y="527"/>
                                </a:lnTo>
                                <a:lnTo>
                                  <a:pt x="1704" y="527"/>
                                </a:lnTo>
                                <a:lnTo>
                                  <a:pt x="1663" y="535"/>
                                </a:lnTo>
                                <a:lnTo>
                                  <a:pt x="1631" y="535"/>
                                </a:lnTo>
                                <a:lnTo>
                                  <a:pt x="1590" y="543"/>
                                </a:lnTo>
                                <a:lnTo>
                                  <a:pt x="1557" y="543"/>
                                </a:lnTo>
                                <a:lnTo>
                                  <a:pt x="1516" y="551"/>
                                </a:lnTo>
                                <a:lnTo>
                                  <a:pt x="1483" y="551"/>
                                </a:lnTo>
                                <a:lnTo>
                                  <a:pt x="1442" y="560"/>
                                </a:lnTo>
                                <a:lnTo>
                                  <a:pt x="1401" y="560"/>
                                </a:lnTo>
                                <a:lnTo>
                                  <a:pt x="1360" y="560"/>
                                </a:lnTo>
                                <a:lnTo>
                                  <a:pt x="1327" y="560"/>
                                </a:lnTo>
                                <a:lnTo>
                                  <a:pt x="1286" y="560"/>
                                </a:lnTo>
                                <a:lnTo>
                                  <a:pt x="1245" y="568"/>
                                </a:lnTo>
                                <a:lnTo>
                                  <a:pt x="1204" y="568"/>
                                </a:lnTo>
                                <a:lnTo>
                                  <a:pt x="1163" y="568"/>
                                </a:lnTo>
                                <a:lnTo>
                                  <a:pt x="1122" y="568"/>
                                </a:lnTo>
                                <a:lnTo>
                                  <a:pt x="1081" y="568"/>
                                </a:lnTo>
                                <a:lnTo>
                                  <a:pt x="1049" y="568"/>
                                </a:lnTo>
                                <a:lnTo>
                                  <a:pt x="1008" y="560"/>
                                </a:lnTo>
                                <a:lnTo>
                                  <a:pt x="967" y="560"/>
                                </a:lnTo>
                                <a:lnTo>
                                  <a:pt x="926" y="560"/>
                                </a:lnTo>
                                <a:lnTo>
                                  <a:pt x="885" y="560"/>
                                </a:lnTo>
                                <a:lnTo>
                                  <a:pt x="852" y="560"/>
                                </a:lnTo>
                                <a:lnTo>
                                  <a:pt x="811" y="551"/>
                                </a:lnTo>
                                <a:lnTo>
                                  <a:pt x="770" y="551"/>
                                </a:lnTo>
                                <a:lnTo>
                                  <a:pt x="737" y="543"/>
                                </a:lnTo>
                                <a:lnTo>
                                  <a:pt x="696" y="543"/>
                                </a:lnTo>
                                <a:lnTo>
                                  <a:pt x="663" y="535"/>
                                </a:lnTo>
                                <a:lnTo>
                                  <a:pt x="623" y="535"/>
                                </a:lnTo>
                                <a:lnTo>
                                  <a:pt x="590" y="527"/>
                                </a:lnTo>
                                <a:lnTo>
                                  <a:pt x="557" y="527"/>
                                </a:lnTo>
                                <a:lnTo>
                                  <a:pt x="524" y="518"/>
                                </a:lnTo>
                                <a:lnTo>
                                  <a:pt x="483" y="510"/>
                                </a:lnTo>
                                <a:lnTo>
                                  <a:pt x="467" y="510"/>
                                </a:lnTo>
                                <a:lnTo>
                                  <a:pt x="442" y="502"/>
                                </a:lnTo>
                                <a:lnTo>
                                  <a:pt x="409" y="494"/>
                                </a:lnTo>
                                <a:lnTo>
                                  <a:pt x="377" y="486"/>
                                </a:lnTo>
                                <a:lnTo>
                                  <a:pt x="344" y="486"/>
                                </a:lnTo>
                                <a:lnTo>
                                  <a:pt x="319" y="477"/>
                                </a:lnTo>
                                <a:lnTo>
                                  <a:pt x="295" y="469"/>
                                </a:lnTo>
                                <a:lnTo>
                                  <a:pt x="270" y="461"/>
                                </a:lnTo>
                                <a:lnTo>
                                  <a:pt x="237" y="453"/>
                                </a:lnTo>
                                <a:lnTo>
                                  <a:pt x="213" y="444"/>
                                </a:lnTo>
                                <a:lnTo>
                                  <a:pt x="196" y="436"/>
                                </a:lnTo>
                                <a:lnTo>
                                  <a:pt x="172" y="428"/>
                                </a:lnTo>
                                <a:lnTo>
                                  <a:pt x="155" y="420"/>
                                </a:lnTo>
                                <a:lnTo>
                                  <a:pt x="131" y="403"/>
                                </a:lnTo>
                                <a:lnTo>
                                  <a:pt x="114" y="395"/>
                                </a:lnTo>
                                <a:lnTo>
                                  <a:pt x="98" y="387"/>
                                </a:lnTo>
                                <a:lnTo>
                                  <a:pt x="82" y="379"/>
                                </a:lnTo>
                                <a:lnTo>
                                  <a:pt x="65" y="370"/>
                                </a:lnTo>
                                <a:lnTo>
                                  <a:pt x="57" y="362"/>
                                </a:lnTo>
                                <a:lnTo>
                                  <a:pt x="41" y="346"/>
                                </a:lnTo>
                                <a:lnTo>
                                  <a:pt x="32" y="337"/>
                                </a:lnTo>
                                <a:lnTo>
                                  <a:pt x="24" y="329"/>
                                </a:lnTo>
                                <a:lnTo>
                                  <a:pt x="16" y="321"/>
                                </a:lnTo>
                                <a:lnTo>
                                  <a:pt x="8" y="305"/>
                                </a:lnTo>
                                <a:lnTo>
                                  <a:pt x="8" y="296"/>
                                </a:lnTo>
                                <a:lnTo>
                                  <a:pt x="0" y="288"/>
                                </a:lnTo>
                                <a:lnTo>
                                  <a:pt x="0" y="280"/>
                                </a:lnTo>
                                <a:lnTo>
                                  <a:pt x="0" y="263"/>
                                </a:lnTo>
                                <a:lnTo>
                                  <a:pt x="0" y="255"/>
                                </a:lnTo>
                                <a:lnTo>
                                  <a:pt x="0" y="247"/>
                                </a:lnTo>
                                <a:lnTo>
                                  <a:pt x="8" y="230"/>
                                </a:lnTo>
                                <a:lnTo>
                                  <a:pt x="8" y="222"/>
                                </a:lnTo>
                                <a:lnTo>
                                  <a:pt x="16" y="214"/>
                                </a:lnTo>
                                <a:lnTo>
                                  <a:pt x="24" y="206"/>
                                </a:lnTo>
                                <a:lnTo>
                                  <a:pt x="32" y="189"/>
                                </a:lnTo>
                                <a:lnTo>
                                  <a:pt x="41" y="181"/>
                                </a:lnTo>
                                <a:lnTo>
                                  <a:pt x="57" y="173"/>
                                </a:lnTo>
                                <a:lnTo>
                                  <a:pt x="65" y="165"/>
                                </a:lnTo>
                                <a:lnTo>
                                  <a:pt x="82" y="156"/>
                                </a:lnTo>
                                <a:lnTo>
                                  <a:pt x="98" y="140"/>
                                </a:lnTo>
                                <a:lnTo>
                                  <a:pt x="114" y="132"/>
                                </a:lnTo>
                                <a:lnTo>
                                  <a:pt x="131" y="124"/>
                                </a:lnTo>
                                <a:lnTo>
                                  <a:pt x="155" y="115"/>
                                </a:lnTo>
                                <a:lnTo>
                                  <a:pt x="172" y="107"/>
                                </a:lnTo>
                                <a:lnTo>
                                  <a:pt x="196" y="99"/>
                                </a:lnTo>
                                <a:lnTo>
                                  <a:pt x="213" y="91"/>
                                </a:lnTo>
                                <a:lnTo>
                                  <a:pt x="237" y="82"/>
                                </a:lnTo>
                                <a:lnTo>
                                  <a:pt x="270" y="74"/>
                                </a:lnTo>
                                <a:lnTo>
                                  <a:pt x="295" y="66"/>
                                </a:lnTo>
                                <a:lnTo>
                                  <a:pt x="319" y="58"/>
                                </a:lnTo>
                                <a:lnTo>
                                  <a:pt x="344" y="49"/>
                                </a:lnTo>
                                <a:lnTo>
                                  <a:pt x="377" y="41"/>
                                </a:lnTo>
                                <a:lnTo>
                                  <a:pt x="409" y="33"/>
                                </a:lnTo>
                                <a:lnTo>
                                  <a:pt x="442" y="25"/>
                                </a:lnTo>
                                <a:lnTo>
                                  <a:pt x="467" y="25"/>
                                </a:lnTo>
                                <a:lnTo>
                                  <a:pt x="500" y="17"/>
                                </a:lnTo>
                                <a:lnTo>
                                  <a:pt x="541" y="8"/>
                                </a:lnTo>
                                <a:lnTo>
                                  <a:pt x="573" y="8"/>
                                </a:lnTo>
                                <a:lnTo>
                                  <a:pt x="606" y="0"/>
                                </a:lnTo>
                                <a:lnTo>
                                  <a:pt x="1147" y="263"/>
                                </a:lnTo>
                                <a:lnTo>
                                  <a:pt x="2278" y="313"/>
                                </a:lnTo>
                                <a:close/>
                              </a:path>
                            </a:pathLst>
                          </a:custGeom>
                          <a:solidFill>
                            <a:srgbClr val="ff0000"/>
                          </a:solidFill>
                          <a:ln w="5040">
                            <a:solidFill>
                              <a:srgbClr val="000000"/>
                            </a:solidFill>
                            <a:round/>
                          </a:ln>
                        </wps:spPr>
                        <wps:style>
                          <a:lnRef idx="0"/>
                          <a:fillRef idx="0"/>
                          <a:effectRef idx="0"/>
                          <a:fontRef idx="minor"/>
                        </wps:style>
                        <wps:bodyPr/>
                      </wps:wsp>
                      <wps:wsp>
                        <wps:cNvSpPr txBox="1"/>
                        <wps:spPr>
                          <a:xfrm>
                            <a:off x="1373400" y="88920"/>
                            <a:ext cx="482040" cy="216000"/>
                          </a:xfrm>
                          <a:prstGeom prst="rect">
                            <a:avLst/>
                          </a:prstGeom>
                          <a:noFill/>
                          <a:ln w="0">
                            <a:noFill/>
                          </a:ln>
                        </wps:spPr>
                        <wps:txbx>
                          <w:txbxContent>
                            <w:p>
                              <w:pPr>
                                <w:overflowPunct w:val="false"/>
                                <w:bidi w:val="0"/>
                                <w:rPr/>
                              </w:pPr>
                              <w:r>
                                <w:rPr>
                                  <w:kern w:val="2"/>
                                  <w:sz w:val="14"/>
                                  <w:b/>
                                  <w:szCs w:val="14"/>
                                  <w:bCs/>
                                  <w:rFonts w:ascii="Verdana" w:hAnsi="Verdana" w:eastAsia="MS Mincho;ＭＳ 明朝" w:cs="Verdana"/>
                                  <w:color w:val="000000"/>
                                  <w:lang w:val="en-US" w:eastAsia="ja-JP" w:bidi="ar-SA"/>
                                </w:rPr>
                                <w:t>Area (ha)</w:t>
                              </w:r>
                            </w:p>
                          </w:txbxContent>
                        </wps:txbx>
                        <wps:bodyPr wrap="square" lIns="0" rIns="0" tIns="0" bIns="0" anchor="t">
                          <a:noAutofit/>
                        </wps:bodyPr>
                      </wps:wsp>
                      <wps:wsp>
                        <wps:cNvSpPr txBox="1"/>
                        <wps:spPr>
                          <a:xfrm>
                            <a:off x="713160" y="1415520"/>
                            <a:ext cx="283320" cy="154440"/>
                          </a:xfrm>
                          <a:prstGeom prst="rect">
                            <a:avLst/>
                          </a:prstGeom>
                          <a:noFill/>
                          <a:ln w="0">
                            <a:noFill/>
                          </a:ln>
                        </wps:spPr>
                        <wps:txbx>
                          <w:txbxContent>
                            <w:p>
                              <w:pPr>
                                <w:overflowPunct w:val="false"/>
                                <w:bidi w:val="0"/>
                                <w:rPr/>
                              </w:pPr>
                              <w:r>
                                <w:rPr>
                                  <w:kern w:val="2"/>
                                  <w:sz w:val="10"/>
                                  <w:szCs w:val="10"/>
                                  <w:rFonts w:ascii="Verdana" w:hAnsi="Verdana" w:eastAsia="MS Mincho;ＭＳ 明朝" w:cs="Verdana"/>
                                  <w:color w:val="000000"/>
                                  <w:lang w:val="en-US" w:eastAsia="ja-JP" w:bidi="ar-SA"/>
                                </w:rPr>
                                <w:t>1456400</w:t>
                              </w:r>
                            </w:p>
                          </w:txbxContent>
                        </wps:txbx>
                        <wps:bodyPr wrap="square" lIns="0" rIns="0" tIns="0" bIns="0" anchor="t">
                          <a:noAutofit/>
                        </wps:bodyPr>
                      </wps:wsp>
                      <wps:wsp>
                        <wps:cNvSpPr txBox="1"/>
                        <wps:spPr>
                          <a:xfrm>
                            <a:off x="810720" y="1504440"/>
                            <a:ext cx="149400" cy="154440"/>
                          </a:xfrm>
                          <a:prstGeom prst="rect">
                            <a:avLst/>
                          </a:prstGeom>
                          <a:noFill/>
                          <a:ln w="0">
                            <a:noFill/>
                          </a:ln>
                        </wps:spPr>
                        <wps:txbx>
                          <w:txbxContent>
                            <w:p>
                              <w:pPr>
                                <w:overflowPunct w:val="false"/>
                                <w:bidi w:val="0"/>
                                <w:rPr/>
                              </w:pPr>
                              <w:r>
                                <w:rPr>
                                  <w:kern w:val="2"/>
                                  <w:sz w:val="10"/>
                                  <w:szCs w:val="10"/>
                                  <w:rFonts w:ascii="Verdana" w:hAnsi="Verdana" w:eastAsia="MS Mincho;ＭＳ 明朝" w:cs="Verdana"/>
                                  <w:color w:val="000000"/>
                                  <w:lang w:val="en-US" w:eastAsia="ja-JP" w:bidi="ar-SA"/>
                                </w:rPr>
                                <w:t>64%</w:t>
                              </w:r>
                            </w:p>
                          </w:txbxContent>
                        </wps:txbx>
                        <wps:bodyPr wrap="square" lIns="0" rIns="0" tIns="0" bIns="0" anchor="t">
                          <a:noAutofit/>
                        </wps:bodyPr>
                      </wps:wsp>
                      <wps:wsp>
                        <wps:cNvSpPr txBox="1"/>
                        <wps:spPr>
                          <a:xfrm>
                            <a:off x="2315880" y="663120"/>
                            <a:ext cx="242640" cy="154440"/>
                          </a:xfrm>
                          <a:prstGeom prst="rect">
                            <a:avLst/>
                          </a:prstGeom>
                          <a:noFill/>
                          <a:ln w="0">
                            <a:noFill/>
                          </a:ln>
                        </wps:spPr>
                        <wps:txbx>
                          <w:txbxContent>
                            <w:p>
                              <w:pPr>
                                <w:overflowPunct w:val="false"/>
                                <w:bidi w:val="0"/>
                                <w:rPr/>
                              </w:pPr>
                              <w:r>
                                <w:rPr>
                                  <w:kern w:val="2"/>
                                  <w:sz w:val="10"/>
                                  <w:szCs w:val="10"/>
                                  <w:rFonts w:ascii="Verdana" w:hAnsi="Verdana" w:eastAsia="MS Mincho;ＭＳ 明朝" w:cs="Verdana"/>
                                  <w:color w:val="000000"/>
                                  <w:lang w:val="en-US" w:eastAsia="ja-JP" w:bidi="ar-SA"/>
                                </w:rPr>
                                <w:t>621200</w:t>
                              </w:r>
                            </w:p>
                          </w:txbxContent>
                        </wps:txbx>
                        <wps:bodyPr wrap="square" lIns="0" rIns="0" tIns="0" bIns="0" anchor="t">
                          <a:noAutofit/>
                        </wps:bodyPr>
                      </wps:wsp>
                      <wps:wsp>
                        <wps:cNvSpPr txBox="1"/>
                        <wps:spPr>
                          <a:xfrm>
                            <a:off x="2377440" y="751680"/>
                            <a:ext cx="149400" cy="154440"/>
                          </a:xfrm>
                          <a:prstGeom prst="rect">
                            <a:avLst/>
                          </a:prstGeom>
                          <a:noFill/>
                          <a:ln w="0">
                            <a:noFill/>
                          </a:ln>
                        </wps:spPr>
                        <wps:txbx>
                          <w:txbxContent>
                            <w:p>
                              <w:pPr>
                                <w:overflowPunct w:val="false"/>
                                <w:bidi w:val="0"/>
                                <w:rPr/>
                              </w:pPr>
                              <w:r>
                                <w:rPr>
                                  <w:kern w:val="2"/>
                                  <w:sz w:val="10"/>
                                  <w:szCs w:val="10"/>
                                  <w:rFonts w:ascii="Verdana" w:hAnsi="Verdana" w:eastAsia="MS Mincho;ＭＳ 明朝" w:cs="Verdana"/>
                                  <w:color w:val="000000"/>
                                  <w:lang w:val="en-US" w:eastAsia="ja-JP" w:bidi="ar-SA"/>
                                </w:rPr>
                                <w:t>28%</w:t>
                              </w:r>
                            </w:p>
                          </w:txbxContent>
                        </wps:txbx>
                        <wps:bodyPr wrap="square" lIns="0" rIns="0" tIns="0" bIns="0" anchor="t">
                          <a:noAutofit/>
                        </wps:bodyPr>
                      </wps:wsp>
                      <wps:wsp>
                        <wps:cNvSpPr txBox="1"/>
                        <wps:spPr>
                          <a:xfrm>
                            <a:off x="1128960" y="574200"/>
                            <a:ext cx="242640" cy="154440"/>
                          </a:xfrm>
                          <a:prstGeom prst="rect">
                            <a:avLst/>
                          </a:prstGeom>
                          <a:noFill/>
                          <a:ln w="0">
                            <a:noFill/>
                          </a:ln>
                        </wps:spPr>
                        <wps:txbx>
                          <w:txbxContent>
                            <w:p>
                              <w:pPr>
                                <w:overflowPunct w:val="false"/>
                                <w:bidi w:val="0"/>
                                <w:rPr/>
                              </w:pPr>
                              <w:r>
                                <w:rPr>
                                  <w:kern w:val="2"/>
                                  <w:sz w:val="10"/>
                                  <w:szCs w:val="10"/>
                                  <w:rFonts w:ascii="Verdana" w:hAnsi="Verdana" w:eastAsia="MS Mincho;ＭＳ 明朝" w:cs="Verdana"/>
                                  <w:color w:val="000000"/>
                                  <w:lang w:val="en-US" w:eastAsia="ja-JP" w:bidi="ar-SA"/>
                                </w:rPr>
                                <w:t>174800</w:t>
                              </w:r>
                            </w:p>
                          </w:txbxContent>
                        </wps:txbx>
                        <wps:bodyPr wrap="square" lIns="0" rIns="0" tIns="0" bIns="0" anchor="t">
                          <a:noAutofit/>
                        </wps:bodyPr>
                      </wps:wsp>
                      <wps:wsp>
                        <wps:cNvSpPr txBox="1"/>
                        <wps:spPr>
                          <a:xfrm>
                            <a:off x="1212120" y="663120"/>
                            <a:ext cx="109080" cy="154440"/>
                          </a:xfrm>
                          <a:prstGeom prst="rect">
                            <a:avLst/>
                          </a:prstGeom>
                          <a:noFill/>
                          <a:ln w="0">
                            <a:noFill/>
                          </a:ln>
                        </wps:spPr>
                        <wps:txbx>
                          <w:txbxContent>
                            <w:p>
                              <w:pPr>
                                <w:overflowPunct w:val="false"/>
                                <w:bidi w:val="0"/>
                                <w:rPr/>
                              </w:pPr>
                              <w:r>
                                <w:rPr>
                                  <w:kern w:val="2"/>
                                  <w:sz w:val="10"/>
                                  <w:szCs w:val="10"/>
                                  <w:rFonts w:ascii="Verdana" w:hAnsi="Verdana" w:eastAsia="MS Mincho;ＭＳ 明朝" w:cs="Verdana"/>
                                  <w:color w:val="000000"/>
                                  <w:lang w:val="en-US" w:eastAsia="ja-JP" w:bidi="ar-SA"/>
                                </w:rPr>
                                <w:t>8%</w:t>
                              </w:r>
                            </w:p>
                          </w:txbxContent>
                        </wps:txbx>
                        <wps:bodyPr wrap="square" lIns="0" rIns="0" tIns="0" bIns="0" anchor="t">
                          <a:noAutofit/>
                        </wps:bodyPr>
                      </wps:wsp>
                      <wps:wsp>
                        <wps:cNvSpPr/>
                        <wps:spPr>
                          <a:xfrm>
                            <a:off x="25920" y="1762200"/>
                            <a:ext cx="3143160" cy="647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3360" y="1876320"/>
                            <a:ext cx="36360" cy="36360"/>
                          </a:xfrm>
                          <a:prstGeom prst="rect">
                            <a:avLst/>
                          </a:prstGeom>
                          <a:solidFill>
                            <a:srgbClr val="008000"/>
                          </a:solidFill>
                          <a:ln w="5040">
                            <a:solidFill>
                              <a:srgbClr val="000000"/>
                            </a:solidFill>
                            <a:miter/>
                          </a:ln>
                        </wps:spPr>
                        <wps:style>
                          <a:lnRef idx="0"/>
                          <a:fillRef idx="0"/>
                          <a:effectRef idx="0"/>
                          <a:fontRef idx="minor"/>
                        </wps:style>
                        <wps:bodyPr/>
                      </wps:wsp>
                      <wps:wsp>
                        <wps:cNvSpPr txBox="1"/>
                        <wps:spPr>
                          <a:xfrm>
                            <a:off x="391320" y="1809720"/>
                            <a:ext cx="182052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Високе природне састојине</w:t>
                              </w:r>
                            </w:p>
                          </w:txbxContent>
                        </wps:txbx>
                        <wps:bodyPr wrap="square" lIns="0" rIns="0" tIns="0" bIns="0" anchor="t">
                          <a:noAutofit/>
                        </wps:bodyPr>
                      </wps:wsp>
                      <wps:wsp>
                        <wps:cNvSpPr/>
                        <wps:spPr>
                          <a:xfrm>
                            <a:off x="333360" y="2027520"/>
                            <a:ext cx="36360" cy="36360"/>
                          </a:xfrm>
                          <a:prstGeom prst="rect">
                            <a:avLst/>
                          </a:prstGeom>
                          <a:solidFill>
                            <a:srgbClr val="ff0000"/>
                          </a:solidFill>
                          <a:ln w="5040">
                            <a:solidFill>
                              <a:srgbClr val="000000"/>
                            </a:solidFill>
                            <a:miter/>
                          </a:ln>
                        </wps:spPr>
                        <wps:style>
                          <a:lnRef idx="0"/>
                          <a:fillRef idx="0"/>
                          <a:effectRef idx="0"/>
                          <a:fontRef idx="minor"/>
                        </wps:style>
                        <wps:bodyPr/>
                      </wps:wsp>
                      <wps:wsp>
                        <wps:cNvSpPr txBox="1"/>
                        <wps:spPr>
                          <a:xfrm>
                            <a:off x="391680" y="1964160"/>
                            <a:ext cx="11988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Састојине шикара</w:t>
                              </w:r>
                            </w:p>
                          </w:txbxContent>
                        </wps:txbx>
                        <wps:bodyPr wrap="square" lIns="0" rIns="0" tIns="0" bIns="0" anchor="t">
                          <a:noAutofit/>
                        </wps:bodyPr>
                      </wps:wsp>
                      <wps:wsp>
                        <wps:cNvSpPr/>
                        <wps:spPr>
                          <a:xfrm>
                            <a:off x="333360" y="2154600"/>
                            <a:ext cx="36720" cy="36360"/>
                          </a:xfrm>
                          <a:prstGeom prst="rect">
                            <a:avLst/>
                          </a:prstGeom>
                          <a:solidFill>
                            <a:srgbClr val="0000ff"/>
                          </a:solidFill>
                          <a:ln w="5040">
                            <a:solidFill>
                              <a:srgbClr val="000000"/>
                            </a:solidFill>
                            <a:miter/>
                          </a:ln>
                        </wps:spPr>
                        <wps:style>
                          <a:lnRef idx="0"/>
                          <a:fillRef idx="0"/>
                          <a:effectRef idx="0"/>
                          <a:fontRef idx="minor"/>
                        </wps:style>
                        <wps:bodyPr/>
                      </wps:wsp>
                      <wps:wsp>
                        <wps:cNvSpPr txBox="1"/>
                        <wps:spPr>
                          <a:xfrm>
                            <a:off x="391320" y="2118240"/>
                            <a:ext cx="204264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Вештачки подигнуте састојине</w:t>
                              </w:r>
                            </w:p>
                          </w:txbxContent>
                        </wps:txbx>
                        <wps:bodyPr wrap="square" lIns="0" rIns="0" tIns="0" bIns="0" anchor="t">
                          <a:noAutofit/>
                        </wps:bodyPr>
                      </wps:wsp>
                      <wps:wsp>
                        <wps:cNvSpPr/>
                        <wps:spPr>
                          <a:xfrm>
                            <a:off x="25920" y="25920"/>
                            <a:ext cx="3490560" cy="2433240"/>
                          </a:xfrm>
                          <a:prstGeom prst="rect">
                            <a:avLst/>
                          </a:prstGeom>
                          <a:noFill/>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1pt;height:193.65pt" coordorigin="0,0" coordsize="7462,3873">
                <v:rect id="shape_0" stroked="f" o:allowincell="f" style="position:absolute;left:0;top:0;width:7461;height:3872;mso-wrap-style:none;v-text-anchor:middle;mso-position-horizontal-relative:char">
                  <v:fill o:detectmouseclick="t" on="false"/>
                  <v:stroke color="#3465a4" joinstyle="round" endcap="flat"/>
                  <w10:wrap type="none"/>
                </v:rect>
                <v:rect id="shape_0" fillcolor="white" stroked="t" o:allowincell="f" style="position:absolute;left:41;top:41;width:5496;height:3831;mso-wrap-style:none;v-text-anchor:middle;mso-position-horizontal-relative:char">
                  <v:fill o:detectmouseclick="t" type="solid" color2="black"/>
                  <v:stroke color="black" weight="5040" joinstyle="miter" endcap="flat"/>
                  <w10:wrap type="none"/>
                </v:rect>
                <v:shape id="shape_0" coordsize="532,585" path="m532,264l0,0l0,321l532,585l532,264xe" fillcolor="navy" stroked="t" o:allowincell="f" style="position:absolute;left:1918;top:1242;width:531;height:584;mso-wrap-style:none;v-text-anchor:middle;mso-position-horizontal-relative:char">
                  <v:fill o:detectmouseclick="t" type="solid" color2="#ffff7f"/>
                  <v:stroke color="black" weight="5040" joinstyle="round" endcap="flat"/>
                  <w10:wrap type="none"/>
                </v:shape>
                <v:shape id="shape_0" coordsize="541,296" path="m0,32l33,24l74,24l107,16l132,16l164,16l205,8l246,8l279,8l320,0l361,0l402,0l418,0l459,0l500,0l541,0l541,296l0,32xe" fillcolor="blue" stroked="t" o:allowincell="f" style="position:absolute;left:1909;top:1210;width:540;height:295;mso-wrap-style:none;v-text-anchor:middle;mso-position-horizontal-relative:char">
                  <v:fill o:detectmouseclick="t" type="solid" color2="yellow"/>
                  <v:stroke color="black" weight="5040" joinstyle="round" endcap="flat"/>
                  <w10:wrap type="none"/>
                </v:shape>
                <v:shape id="shape_0" coordsize="16,371" path="m16,0l16,17l16,17l8,25l8,33l0,42l0,50l0,371l0,362l8,354l8,346l16,338l16,338l16,321l16,0xe" fillcolor="#004000" stroked="t" o:allowincell="f" style="position:absolute;left:3860;top:1530;width:15;height:370;mso-wrap-style:none;v-text-anchor:middle;mso-position-horizontal-relative:char">
                  <v:fill o:detectmouseclick="t" type="solid" color2="#ffbfff"/>
                  <v:stroke color="black" weight="5040" joinstyle="round" endcap="flat"/>
                  <w10:wrap type="none"/>
                </v:shape>
                <v:shape id="shape_0" coordsize="1131,362" path="m0,0l1131,42l1131,362l0,321l0,0xe" fillcolor="#004000" stroked="t" o:allowincell="f" style="position:absolute;left:2729;top:1530;width:1130;height:361;mso-wrap-style:none;v-text-anchor:middle;mso-position-horizontal-relative:char">
                  <v:fill o:detectmouseclick="t" type="solid" color2="#ffbfff"/>
                  <v:stroke color="black" weight="5040" joinstyle="round" endcap="flat"/>
                  <w10:wrap type="none"/>
                </v:shape>
                <v:shape id="shape_0" coordsize="1147,346" path="m0,0l41,0l82,0l115,0l156,0l197,0l238,8l279,8l311,8l336,8l369,17l410,17l443,25l483,25l516,33l557,33l590,41l623,50l656,50l688,58l721,66l754,74l779,83l811,83l836,91l860,99l877,107l901,115l926,124l951,132l967,140l992,148l1008,157l1033,165l1049,173l1065,189l1074,198l1090,206l1098,214l1115,222l1123,239l1131,247l1131,255l1139,264l1139,272l1147,280l1147,296l1147,305l1147,313l1139,321l1139,338l1131,346l0,296l0,0xe" fillcolor="green" stroked="t" o:allowincell="f" style="position:absolute;left:2729;top:1234;width:1146;height:345;mso-wrap-style:none;v-text-anchor:middle;mso-position-horizontal-relative:char">
                  <v:fill o:detectmouseclick="t" type="solid" color2="#ff7fff"/>
                  <v:stroke color="black" weight="5040" joinstyle="round" endcap="flat"/>
                  <w10:wrap type="none"/>
                </v:shape>
                <v:shape id="shape_0" coordsize="2278,626" path="m2278,50l2270,58l2262,66l2253,83l2245,91l2229,99l2212,107l2204,124l2188,132l2163,140l2147,149l2130,157l2106,165l2081,173l2065,181l2048,190l2024,198l1999,206l1967,214l1942,223l1909,223l1885,231l1852,239l1819,247l1786,255l1753,255l1721,264l1680,264l1647,272l1614,280l1573,280l1540,288l1499,288l1458,288l1426,297l1385,297l1344,297l1303,297l1262,305l1229,305l1188,305l1147,305l1106,305l1065,305l1049,305l1008,297l967,297l926,297l885,297l852,297l811,288l770,288l737,280l696,280l663,272l623,272l590,264l557,264l524,255l483,247l450,239l426,239l393,231l360,223l336,214l303,206l278,198l254,190l229,181l205,173l180,165l164,157l139,149l131,140l114,132l98,124l82,116l65,107l57,99l41,83l32,74l24,66l16,58l8,42l8,33l0,25l0,17l0,0l0,321l0,338l0,346l8,354l8,362l16,379l24,387l32,395l41,404l57,420l65,428l82,436l98,445l114,453l131,461l139,469l164,478l180,486l205,494l229,502l254,511l278,519l303,527l336,535l360,543l393,552l426,560l450,560l483,568l524,576l557,585l590,585l623,593l663,593l696,601l737,601l770,609l811,609l852,618l885,618l926,618l967,618l1008,618l1049,626l1065,626l1106,626l1147,626l1188,626l1229,626l1262,626l1303,618l1344,618l1385,618l1426,618l1458,609l1499,609l1540,609l1573,601l1614,601l1647,593l1680,585l1721,585l1753,576l1786,576l1819,568l1852,560l1885,552l1909,543l1942,543l1967,535l1999,527l2024,519l2048,511l2065,502l2081,494l2106,486l2130,478l2147,469l2163,461l2188,453l2204,445l2212,428l2229,420l2245,412l2253,404l2262,387l2270,379l2278,371l2278,50xe" fillcolor="maroon" stroked="t" o:allowincell="f" style="position:absolute;left:1205;top:1637;width:2277;height:625;mso-wrap-style:none;v-text-anchor:middle;mso-position-horizontal-relative:char">
                  <v:fill o:detectmouseclick="t" type="solid" color2="#7fffff"/>
                  <v:stroke color="black" weight="5040" joinstyle="round" endcap="flat"/>
                  <w10:wrap type="none"/>
                </v:shape>
                <v:shape id="shape_0" coordsize="2278,568" path="m2278,313l2270,321l2262,329l2253,346l2245,354l2229,362l2212,370l2204,387l2188,395l2163,403l2147,412l2130,420l2106,428l2081,436l2065,444l2040,453l2007,461l1983,469l1958,477l1926,486l1901,494l1868,502l1835,502l1803,510l1770,518l1737,527l1704,527l1663,535l1631,535l1590,543l1557,543l1516,551l1483,551l1442,560l1401,560l1360,560l1327,560l1286,560l1245,568l1204,568l1163,568l1122,568l1081,568l1049,568l1008,560l967,560l926,560l885,560l852,560l811,551l770,551l737,543l696,543l663,535l623,535l590,527l557,527l524,518l483,510l467,510l442,502l409,494l377,486l344,486l319,477l295,469l270,461l237,453l213,444l196,436l172,428l155,420l131,403l114,395l98,387l82,379l65,370l57,362l41,346l32,337l24,329l16,321l8,305l8,296l0,288l0,280l0,263l0,255l0,247l8,230l8,222l16,214l24,206l32,189l41,181l57,173l65,165l82,156l98,140l114,132l131,124l155,115l172,107l196,99l213,91l237,82l270,74l295,66l319,58l344,49l377,41l409,33l442,25l467,25l500,17l541,8l573,8l606,0l1147,263l2278,313xe" fillcolor="red" stroked="t" o:allowincell="f" style="position:absolute;left:1205;top:1374;width:2277;height:567;mso-wrap-style:none;v-text-anchor:middle;mso-position-horizontal-relative:char">
                  <v:fill o:detectmouseclick="t" type="solid" color2="aqua"/>
                  <v:stroke color="black" weight="5040" joinstyle="round" endcap="flat"/>
                  <w10:wrap type="none"/>
                </v:shape>
                <v:shape id="shape_0" stroked="f" o:allowincell="f" style="position:absolute;left:2163;top:140;width:758;height:339;mso-wrap-style:none;v-text-anchor:top;mso-position-horizontal-relative:char" type="_x0000_t202">
                  <v:textbox>
                    <w:txbxContent>
                      <w:p>
                        <w:pPr>
                          <w:overflowPunct w:val="false"/>
                          <w:bidi w:val="0"/>
                          <w:rPr/>
                        </w:pPr>
                        <w:r>
                          <w:rPr>
                            <w:kern w:val="2"/>
                            <w:sz w:val="14"/>
                            <w:b/>
                            <w:szCs w:val="14"/>
                            <w:bCs/>
                            <w:rFonts w:ascii="Verdana" w:hAnsi="Verdana" w:eastAsia="MS Mincho;ＭＳ 明朝" w:cs="Verdana"/>
                            <w:color w:val="000000"/>
                            <w:lang w:val="en-US" w:eastAsia="ja-JP" w:bidi="ar-SA"/>
                          </w:rPr>
                          <w:t>Area (ha)</w:t>
                        </w:r>
                      </w:p>
                    </w:txbxContent>
                  </v:textbox>
                  <v:fill o:detectmouseclick="t" on="false"/>
                  <v:stroke color="#3465a4" joinstyle="round" endcap="flat"/>
                  <w10:wrap type="none"/>
                </v:shape>
                <v:shape id="shape_0" stroked="f" o:allowincell="f" style="position:absolute;left:1123;top:2229;width:445;height:242;mso-wrap-style:none;v-text-anchor:top;mso-position-horizontal-relative:char" type="_x0000_t202">
                  <v:textbox>
                    <w:txbxContent>
                      <w:p>
                        <w:pPr>
                          <w:overflowPunct w:val="false"/>
                          <w:bidi w:val="0"/>
                          <w:rPr/>
                        </w:pPr>
                        <w:r>
                          <w:rPr>
                            <w:kern w:val="2"/>
                            <w:sz w:val="10"/>
                            <w:szCs w:val="10"/>
                            <w:rFonts w:ascii="Verdana" w:hAnsi="Verdana" w:eastAsia="MS Mincho;ＭＳ 明朝" w:cs="Verdana"/>
                            <w:color w:val="000000"/>
                            <w:lang w:val="en-US" w:eastAsia="ja-JP" w:bidi="ar-SA"/>
                          </w:rPr>
                          <w:t>1456400</w:t>
                        </w:r>
                      </w:p>
                    </w:txbxContent>
                  </v:textbox>
                  <v:fill o:detectmouseclick="t" on="false"/>
                  <v:stroke color="#3465a4" joinstyle="round" endcap="flat"/>
                  <w10:wrap type="none"/>
                </v:shape>
                <v:shape id="shape_0" stroked="f" o:allowincell="f" style="position:absolute;left:1277;top:2369;width:234;height:242;mso-wrap-style:none;v-text-anchor:top;mso-position-horizontal-relative:char" type="_x0000_t202">
                  <v:textbox>
                    <w:txbxContent>
                      <w:p>
                        <w:pPr>
                          <w:overflowPunct w:val="false"/>
                          <w:bidi w:val="0"/>
                          <w:rPr/>
                        </w:pPr>
                        <w:r>
                          <w:rPr>
                            <w:kern w:val="2"/>
                            <w:sz w:val="10"/>
                            <w:szCs w:val="10"/>
                            <w:rFonts w:ascii="Verdana" w:hAnsi="Verdana" w:eastAsia="MS Mincho;ＭＳ 明朝" w:cs="Verdana"/>
                            <w:color w:val="000000"/>
                            <w:lang w:val="en-US" w:eastAsia="ja-JP" w:bidi="ar-SA"/>
                          </w:rPr>
                          <w:t>64%</w:t>
                        </w:r>
                      </w:p>
                    </w:txbxContent>
                  </v:textbox>
                  <v:fill o:detectmouseclick="t" on="false"/>
                  <v:stroke color="#3465a4" joinstyle="round" endcap="flat"/>
                  <w10:wrap type="none"/>
                </v:shape>
                <v:shape id="shape_0" stroked="f" o:allowincell="f" style="position:absolute;left:3647;top:1044;width:381;height:242;mso-wrap-style:none;v-text-anchor:top;mso-position-horizontal-relative:char" type="_x0000_t202">
                  <v:textbox>
                    <w:txbxContent>
                      <w:p>
                        <w:pPr>
                          <w:overflowPunct w:val="false"/>
                          <w:bidi w:val="0"/>
                          <w:rPr/>
                        </w:pPr>
                        <w:r>
                          <w:rPr>
                            <w:kern w:val="2"/>
                            <w:sz w:val="10"/>
                            <w:szCs w:val="10"/>
                            <w:rFonts w:ascii="Verdana" w:hAnsi="Verdana" w:eastAsia="MS Mincho;ＭＳ 明朝" w:cs="Verdana"/>
                            <w:color w:val="000000"/>
                            <w:lang w:val="en-US" w:eastAsia="ja-JP" w:bidi="ar-SA"/>
                          </w:rPr>
                          <w:t>621200</w:t>
                        </w:r>
                      </w:p>
                    </w:txbxContent>
                  </v:textbox>
                  <v:fill o:detectmouseclick="t" on="false"/>
                  <v:stroke color="#3465a4" joinstyle="round" endcap="flat"/>
                  <w10:wrap type="none"/>
                </v:shape>
                <v:shape id="shape_0" stroked="f" o:allowincell="f" style="position:absolute;left:3744;top:1184;width:234;height:242;mso-wrap-style:none;v-text-anchor:top;mso-position-horizontal-relative:char" type="_x0000_t202">
                  <v:textbox>
                    <w:txbxContent>
                      <w:p>
                        <w:pPr>
                          <w:overflowPunct w:val="false"/>
                          <w:bidi w:val="0"/>
                          <w:rPr/>
                        </w:pPr>
                        <w:r>
                          <w:rPr>
                            <w:kern w:val="2"/>
                            <w:sz w:val="10"/>
                            <w:szCs w:val="10"/>
                            <w:rFonts w:ascii="Verdana" w:hAnsi="Verdana" w:eastAsia="MS Mincho;ＭＳ 明朝" w:cs="Verdana"/>
                            <w:color w:val="000000"/>
                            <w:lang w:val="en-US" w:eastAsia="ja-JP" w:bidi="ar-SA"/>
                          </w:rPr>
                          <w:t>28%</w:t>
                        </w:r>
                      </w:p>
                    </w:txbxContent>
                  </v:textbox>
                  <v:fill o:detectmouseclick="t" on="false"/>
                  <v:stroke color="#3465a4" joinstyle="round" endcap="flat"/>
                  <w10:wrap type="none"/>
                </v:shape>
                <v:shape id="shape_0" stroked="f" o:allowincell="f" style="position:absolute;left:1778;top:904;width:381;height:242;mso-wrap-style:none;v-text-anchor:top;mso-position-horizontal-relative:char" type="_x0000_t202">
                  <v:textbox>
                    <w:txbxContent>
                      <w:p>
                        <w:pPr>
                          <w:overflowPunct w:val="false"/>
                          <w:bidi w:val="0"/>
                          <w:rPr/>
                        </w:pPr>
                        <w:r>
                          <w:rPr>
                            <w:kern w:val="2"/>
                            <w:sz w:val="10"/>
                            <w:szCs w:val="10"/>
                            <w:rFonts w:ascii="Verdana" w:hAnsi="Verdana" w:eastAsia="MS Mincho;ＭＳ 明朝" w:cs="Verdana"/>
                            <w:color w:val="000000"/>
                            <w:lang w:val="en-US" w:eastAsia="ja-JP" w:bidi="ar-SA"/>
                          </w:rPr>
                          <w:t>174800</w:t>
                        </w:r>
                      </w:p>
                    </w:txbxContent>
                  </v:textbox>
                  <v:fill o:detectmouseclick="t" on="false"/>
                  <v:stroke color="#3465a4" joinstyle="round" endcap="flat"/>
                  <w10:wrap type="none"/>
                </v:shape>
                <v:shape id="shape_0" stroked="f" o:allowincell="f" style="position:absolute;left:1909;top:1044;width:171;height:242;mso-wrap-style:none;v-text-anchor:top;mso-position-horizontal-relative:char" type="_x0000_t202">
                  <v:textbox>
                    <w:txbxContent>
                      <w:p>
                        <w:pPr>
                          <w:overflowPunct w:val="false"/>
                          <w:bidi w:val="0"/>
                          <w:rPr/>
                        </w:pPr>
                        <w:r>
                          <w:rPr>
                            <w:kern w:val="2"/>
                            <w:sz w:val="10"/>
                            <w:szCs w:val="10"/>
                            <w:rFonts w:ascii="Verdana" w:hAnsi="Verdana" w:eastAsia="MS Mincho;ＭＳ 明朝" w:cs="Verdana"/>
                            <w:color w:val="000000"/>
                            <w:lang w:val="en-US" w:eastAsia="ja-JP" w:bidi="ar-SA"/>
                          </w:rPr>
                          <w:t>8%</w:t>
                        </w:r>
                      </w:p>
                    </w:txbxContent>
                  </v:textbox>
                  <v:fill o:detectmouseclick="t" on="false"/>
                  <v:stroke color="#3465a4" joinstyle="round" endcap="flat"/>
                  <w10:wrap type="none"/>
                </v:shape>
                <v:rect id="shape_0" fillcolor="white" stroked="t" o:allowincell="f" style="position:absolute;left:41;top:2775;width:4949;height:1019;mso-wrap-style:none;v-text-anchor:middle;mso-position-horizontal-relative:char">
                  <v:fill o:detectmouseclick="t" type="solid" color2="black"/>
                  <v:stroke color="black" joinstyle="miter" endcap="flat"/>
                  <w10:wrap type="none"/>
                </v:rect>
                <v:rect id="shape_0" fillcolor="green" stroked="t" o:allowincell="f" style="position:absolute;left:525;top:2955;width:56;height:56;mso-wrap-style:none;v-text-anchor:middle;mso-position-horizontal-relative:char">
                  <v:fill o:detectmouseclick="t" type="solid" color2="#ff7fff"/>
                  <v:stroke color="black" weight="5040" joinstyle="miter" endcap="flat"/>
                  <w10:wrap type="none"/>
                </v:rect>
                <v:shape id="shape_0" stroked="f" o:allowincell="f" style="position:absolute;left:616;top:2850;width:2866;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Високе природне састојине</w:t>
                        </w:r>
                      </w:p>
                    </w:txbxContent>
                  </v:textbox>
                  <v:fill o:detectmouseclick="t" on="false"/>
                  <v:stroke color="#3465a4" joinstyle="round" endcap="flat"/>
                  <w10:wrap type="none"/>
                </v:shape>
                <v:rect id="shape_0" fillcolor="red" stroked="t" o:allowincell="f" style="position:absolute;left:525;top:3193;width:56;height:56;mso-wrap-style:none;v-text-anchor:middle;mso-position-horizontal-relative:char">
                  <v:fill o:detectmouseclick="t" type="solid" color2="aqua"/>
                  <v:stroke color="black" weight="5040" joinstyle="miter" endcap="flat"/>
                  <w10:wrap type="none"/>
                </v:rect>
                <v:shape id="shape_0" stroked="f" o:allowincell="f" style="position:absolute;left:617;top:3093;width:1887;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Састојине шикара</w:t>
                        </w:r>
                      </w:p>
                    </w:txbxContent>
                  </v:textbox>
                  <v:fill o:detectmouseclick="t" on="false"/>
                  <v:stroke color="#3465a4" joinstyle="round" endcap="flat"/>
                  <w10:wrap type="none"/>
                </v:shape>
                <v:rect id="shape_0" fillcolor="blue" stroked="t" o:allowincell="f" style="position:absolute;left:525;top:3393;width:57;height:56;mso-wrap-style:none;v-text-anchor:middle;mso-position-horizontal-relative:char">
                  <v:fill o:detectmouseclick="t" type="solid" color2="yellow"/>
                  <v:stroke color="black" weight="5040" joinstyle="miter" endcap="flat"/>
                  <w10:wrap type="none"/>
                </v:rect>
                <v:shape id="shape_0" stroked="f" o:allowincell="f" style="position:absolute;left:616;top:3336;width:3216;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Вештачки подигнуте састојине</w:t>
                        </w:r>
                      </w:p>
                    </w:txbxContent>
                  </v:textbox>
                  <v:fill o:detectmouseclick="t" on="false"/>
                  <v:stroke color="#3465a4" joinstyle="round" endcap="flat"/>
                  <w10:wrap type="none"/>
                </v:shape>
                <v:rect id="shape_0" stroked="t" o:allowincell="f" style="position:absolute;left:41;top:41;width:5496;height:3831;mso-wrap-style:none;v-text-anchor:middle;mso-position-horizontal-relative:char">
                  <v:fill o:detectmouseclick="t" on="false"/>
                  <v:stroke color="black" weight="5040" joinstyle="miter" endcap="flat"/>
                  <w10:wrap type="none"/>
                </v:rect>
              </v:group>
            </w:pict>
          </mc:Fallback>
        </mc:AlternateContent>
      </w:r>
    </w:p>
    <w:p>
      <w:pPr>
        <w:pStyle w:val="Caption"/>
        <w:ind w:firstLine="357"/>
        <w:rPr>
          <w:b w:val="false"/>
          <w:b w:val="false"/>
          <w:i/>
          <w:i/>
          <w:sz w:val="24"/>
        </w:rPr>
      </w:pPr>
      <w:r>
        <w:rPr>
          <w:sz w:val="24"/>
        </w:rPr>
        <w:t>Slika 15</w:t>
      </w:r>
      <w:r>
        <w:rPr>
          <w:sz w:val="24"/>
          <w:lang w:val="sr-CS"/>
        </w:rPr>
        <w:t>.</w:t>
      </w:r>
      <w:r>
        <w:rPr>
          <w:sz w:val="24"/>
        </w:rPr>
        <w:t xml:space="preserve"> </w:t>
      </w:r>
      <w:r>
        <w:rPr>
          <w:b w:val="false"/>
          <w:i/>
          <w:sz w:val="24"/>
          <w:lang w:val="sr-CS"/>
        </w:rPr>
        <w:t>Procenat zastupljenosti tipova</w:t>
      </w:r>
      <w:r>
        <w:rPr>
          <w:b w:val="false"/>
          <w:i/>
          <w:sz w:val="24"/>
        </w:rPr>
        <w:t xml:space="preserve"> šuma</w:t>
      </w:r>
    </w:p>
    <w:p>
      <w:pPr>
        <w:pStyle w:val="Normal"/>
        <w:ind w:firstLine="357"/>
        <w:rPr>
          <w:b/>
          <w:b/>
          <w:i/>
          <w:i/>
          <w:sz w:val="24"/>
        </w:rPr>
      </w:pPr>
      <w:r>
        <w:rPr>
          <w:b/>
          <w:i/>
          <w:sz w:val="24"/>
        </w:rPr>
      </w:r>
    </w:p>
    <w:p>
      <w:pPr>
        <w:pStyle w:val="Normal"/>
        <w:ind w:firstLine="357"/>
        <w:jc w:val="both"/>
        <w:rPr/>
      </w:pPr>
      <w:r>
        <w:rPr/>
        <w:t>U Republici Srbiji dominiraju lišćarske šume. Najveća je zastupljenost šuma bukve (27,6%) i hrasta (24,6%).</w:t>
      </w:r>
    </w:p>
    <w:p>
      <w:pPr>
        <w:pStyle w:val="Normal"/>
        <w:ind w:firstLine="357"/>
        <w:jc w:val="both"/>
        <w:rPr/>
      </w:pPr>
      <w:r>
        <w:rPr/>
        <w:t xml:space="preserve">Zastupljenost različitih tipova šuma u Republici Srbiji, na osnovu podataka dobijenih iz Nacionalne inventure šuma, prikazana je na Slici 16. </w:t>
      </w:r>
    </w:p>
    <w:p>
      <w:pPr>
        <w:pStyle w:val="Normal"/>
        <w:ind w:firstLine="357"/>
        <w:rPr/>
      </w:pPr>
      <w:r>
        <w:rPr/>
      </w:r>
    </w:p>
    <w:p>
      <w:pPr>
        <w:pStyle w:val="Normal"/>
        <w:ind w:firstLine="357"/>
        <w:rPr>
          <w:lang w:eastAsia="en-US"/>
        </w:rPr>
      </w:pPr>
      <w:r>
        <w:rPr>
          <w:lang w:eastAsia="de-DE"/>
        </w:rPr>
        <w:drawing>
          <wp:inline distT="0" distB="0" distL="0" distR="0">
            <wp:extent cx="3786505" cy="465391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7"/>
                    <a:srcRect l="-7" t="-6" r="-7" b="-6"/>
                    <a:stretch>
                      <a:fillRect/>
                    </a:stretch>
                  </pic:blipFill>
                  <pic:spPr bwMode="auto">
                    <a:xfrm>
                      <a:off x="0" y="0"/>
                      <a:ext cx="3786505" cy="4653915"/>
                    </a:xfrm>
                    <a:prstGeom prst="rect">
                      <a:avLst/>
                    </a:prstGeom>
                  </pic:spPr>
                </pic:pic>
              </a:graphicData>
            </a:graphic>
          </wp:inline>
        </w:drawing>
      </w:r>
    </w:p>
    <w:p>
      <w:pPr>
        <w:pStyle w:val="Caption"/>
        <w:ind w:left="1620" w:hanging="1263"/>
        <w:rPr>
          <w:b w:val="false"/>
          <w:b w:val="false"/>
          <w:i/>
          <w:i/>
          <w:sz w:val="24"/>
        </w:rPr>
      </w:pPr>
      <w:r>
        <w:rPr>
          <w:sz w:val="24"/>
        </w:rPr>
        <w:t xml:space="preserve">Slika </w:t>
      </w:r>
      <w:r>
        <w:rPr>
          <w:sz w:val="24"/>
          <w:lang w:val="sr-CS"/>
        </w:rPr>
        <w:t>16</w:t>
      </w:r>
      <w:r>
        <w:rPr>
          <w:sz w:val="24"/>
        </w:rPr>
        <w:t xml:space="preserve">: </w:t>
      </w:r>
      <w:r>
        <w:rPr>
          <w:b w:val="false"/>
          <w:i/>
          <w:sz w:val="24"/>
        </w:rPr>
        <w:t xml:space="preserve">Vrste šumske vegetacije u </w:t>
      </w:r>
      <w:r>
        <w:rPr>
          <w:b w:val="false"/>
          <w:i/>
          <w:sz w:val="24"/>
          <w:lang w:val="sr-CS"/>
        </w:rPr>
        <w:t>Republici Srbiji prema podacima iz Nacionalne inventure šuma</w:t>
      </w:r>
    </w:p>
    <w:p>
      <w:pPr>
        <w:pStyle w:val="Normal"/>
        <w:ind w:firstLine="357"/>
        <w:rPr>
          <w:b/>
          <w:b/>
          <w:i/>
          <w:i/>
          <w:sz w:val="24"/>
        </w:rPr>
      </w:pPr>
      <w:r>
        <w:rPr>
          <w:b/>
          <w:i/>
          <w:sz w:val="24"/>
        </w:rPr>
      </w:r>
    </w:p>
    <w:p>
      <w:pPr>
        <w:pStyle w:val="Normal"/>
        <w:ind w:firstLine="357"/>
        <w:jc w:val="both"/>
        <w:rPr/>
      </w:pPr>
      <w:r>
        <w:rPr/>
        <w:t>Većina šuma u Republici Srbiji je u privatnom vlasništvu (1 175 200ha), a zatim sledi država (896 400ha) i drugi vlasnici (180 800ha) (Slika 17).</w:t>
      </w:r>
    </w:p>
    <w:p>
      <w:pPr>
        <w:pStyle w:val="Normal"/>
        <w:ind w:firstLine="357"/>
        <w:rPr>
          <w:lang w:val="en-US" w:eastAsia="en-US"/>
        </w:rPr>
      </w:pPr>
      <w:r>
        <w:rPr>
          <w:lang w:val="en-US" w:eastAsia="en-US"/>
        </w:rPr>
        <mc:AlternateContent>
          <mc:Choice Requires="wpg">
            <w:drawing>
              <wp:inline distT="0" distB="0" distL="0" distR="0">
                <wp:extent cx="4832985" cy="3087370"/>
                <wp:effectExtent l="0" t="0" r="0" b="0"/>
                <wp:docPr id="24" name=""/>
                <a:graphic xmlns:a="http://schemas.openxmlformats.org/drawingml/2006/main">
                  <a:graphicData uri="http://schemas.microsoft.com/office/word/2010/wordprocessingGroup">
                    <wpg:wgp>
                      <wpg:cNvGrpSpPr/>
                      <wpg:grpSpPr>
                        <a:xfrm>
                          <a:off x="0" y="0"/>
                          <a:ext cx="4833000" cy="3087360"/>
                          <a:chOff x="0" y="0"/>
                          <a:chExt cx="4833000" cy="3087360"/>
                        </a:xfrm>
                      </wpg:grpSpPr>
                      <wps:wsp>
                        <wps:cNvSpPr/>
                        <wps:nvSpPr>
                          <wps:cNvPr id="12" name=""/>
                          <wps:cNvSpPr/>
                        </wps:nvSpPr>
                        <wps:spPr>
                          <a:xfrm>
                            <a:off x="0" y="0"/>
                            <a:ext cx="4833000" cy="3087360"/>
                          </a:xfrm>
                          <a:prstGeom prst="rect">
                            <a:avLst/>
                          </a:prstGeom>
                          <a:noFill/>
                          <a:ln w="0">
                            <a:noFill/>
                          </a:ln>
                        </wps:spPr>
                        <wps:bodyPr/>
                      </wps:wsp>
                      <wps:wsp>
                        <wps:cNvSpPr/>
                        <wps:spPr>
                          <a:xfrm>
                            <a:off x="0" y="95400"/>
                            <a:ext cx="4489920" cy="299196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1546200" y="943560"/>
                            <a:ext cx="609480" cy="633240"/>
                          </a:xfrm>
                          <a:custGeom>
                            <a:avLst/>
                            <a:gdLst/>
                            <a:ahLst/>
                            <a:rect l="l" t="t" r="r" b="b"/>
                            <a:pathLst>
                              <a:path w="960" h="997">
                                <a:moveTo>
                                  <a:pt x="960" y="446"/>
                                </a:moveTo>
                                <a:lnTo>
                                  <a:pt x="0" y="0"/>
                                </a:lnTo>
                                <a:lnTo>
                                  <a:pt x="0" y="551"/>
                                </a:lnTo>
                                <a:lnTo>
                                  <a:pt x="960" y="997"/>
                                </a:lnTo>
                                <a:lnTo>
                                  <a:pt x="960" y="446"/>
                                </a:lnTo>
                                <a:close/>
                              </a:path>
                            </a:pathLst>
                          </a:custGeom>
                          <a:solidFill>
                            <a:srgbClr val="1a3380"/>
                          </a:solidFill>
                          <a:ln w="7560">
                            <a:solidFill>
                              <a:srgbClr val="000000"/>
                            </a:solidFill>
                            <a:round/>
                          </a:ln>
                        </wps:spPr>
                        <wps:style>
                          <a:lnRef idx="0"/>
                          <a:fillRef idx="0"/>
                          <a:effectRef idx="0"/>
                          <a:fontRef idx="minor"/>
                        </wps:style>
                        <wps:bodyPr/>
                      </wps:wsp>
                      <wps:wsp>
                        <wps:cNvSpPr/>
                        <wps:spPr>
                          <a:xfrm>
                            <a:off x="1546200" y="899280"/>
                            <a:ext cx="609480" cy="327600"/>
                          </a:xfrm>
                          <a:custGeom>
                            <a:avLst/>
                            <a:gdLst/>
                            <a:ahLst/>
                            <a:rect l="l" t="t" r="r" b="b"/>
                            <a:pathLst>
                              <a:path w="960" h="516">
                                <a:moveTo>
                                  <a:pt x="0" y="58"/>
                                </a:moveTo>
                                <a:lnTo>
                                  <a:pt x="58" y="58"/>
                                </a:lnTo>
                                <a:lnTo>
                                  <a:pt x="93" y="47"/>
                                </a:lnTo>
                                <a:lnTo>
                                  <a:pt x="152" y="47"/>
                                </a:lnTo>
                                <a:lnTo>
                                  <a:pt x="187" y="35"/>
                                </a:lnTo>
                                <a:lnTo>
                                  <a:pt x="257" y="35"/>
                                </a:lnTo>
                                <a:lnTo>
                                  <a:pt x="316" y="23"/>
                                </a:lnTo>
                                <a:lnTo>
                                  <a:pt x="351" y="23"/>
                                </a:lnTo>
                                <a:lnTo>
                                  <a:pt x="421" y="11"/>
                                </a:lnTo>
                                <a:lnTo>
                                  <a:pt x="480" y="11"/>
                                </a:lnTo>
                                <a:lnTo>
                                  <a:pt x="515" y="11"/>
                                </a:lnTo>
                                <a:lnTo>
                                  <a:pt x="585" y="11"/>
                                </a:lnTo>
                                <a:lnTo>
                                  <a:pt x="620" y="0"/>
                                </a:lnTo>
                                <a:lnTo>
                                  <a:pt x="690" y="0"/>
                                </a:lnTo>
                                <a:lnTo>
                                  <a:pt x="761" y="0"/>
                                </a:lnTo>
                                <a:lnTo>
                                  <a:pt x="784" y="0"/>
                                </a:lnTo>
                                <a:lnTo>
                                  <a:pt x="854" y="0"/>
                                </a:lnTo>
                                <a:lnTo>
                                  <a:pt x="889" y="0"/>
                                </a:lnTo>
                                <a:lnTo>
                                  <a:pt x="960" y="0"/>
                                </a:lnTo>
                                <a:lnTo>
                                  <a:pt x="960" y="516"/>
                                </a:lnTo>
                                <a:lnTo>
                                  <a:pt x="0" y="58"/>
                                </a:lnTo>
                                <a:close/>
                              </a:path>
                            </a:pathLst>
                          </a:custGeom>
                          <a:solidFill>
                            <a:srgbClr val="3366ff"/>
                          </a:solidFill>
                          <a:ln w="7560">
                            <a:solidFill>
                              <a:srgbClr val="000000"/>
                            </a:solidFill>
                            <a:round/>
                          </a:ln>
                        </wps:spPr>
                        <wps:style>
                          <a:lnRef idx="0"/>
                          <a:fillRef idx="0"/>
                          <a:effectRef idx="0"/>
                          <a:fontRef idx="minor"/>
                        </wps:style>
                        <wps:bodyPr/>
                      </wps:wsp>
                      <wps:wsp>
                        <wps:cNvSpPr/>
                        <wps:spPr>
                          <a:xfrm>
                            <a:off x="3293280" y="1278720"/>
                            <a:ext cx="505440" cy="610200"/>
                          </a:xfrm>
                          <a:custGeom>
                            <a:avLst/>
                            <a:gdLst/>
                            <a:ahLst/>
                            <a:rect l="l" t="t" r="r" b="b"/>
                            <a:pathLst>
                              <a:path w="796" h="961">
                                <a:moveTo>
                                  <a:pt x="796" y="0"/>
                                </a:moveTo>
                                <a:lnTo>
                                  <a:pt x="796" y="11"/>
                                </a:lnTo>
                                <a:lnTo>
                                  <a:pt x="796" y="23"/>
                                </a:lnTo>
                                <a:lnTo>
                                  <a:pt x="784" y="47"/>
                                </a:lnTo>
                                <a:lnTo>
                                  <a:pt x="784" y="47"/>
                                </a:lnTo>
                                <a:lnTo>
                                  <a:pt x="773" y="70"/>
                                </a:lnTo>
                                <a:lnTo>
                                  <a:pt x="761" y="82"/>
                                </a:lnTo>
                                <a:lnTo>
                                  <a:pt x="761" y="93"/>
                                </a:lnTo>
                                <a:lnTo>
                                  <a:pt x="737" y="117"/>
                                </a:lnTo>
                                <a:lnTo>
                                  <a:pt x="737" y="117"/>
                                </a:lnTo>
                                <a:lnTo>
                                  <a:pt x="714" y="140"/>
                                </a:lnTo>
                                <a:lnTo>
                                  <a:pt x="691" y="152"/>
                                </a:lnTo>
                                <a:lnTo>
                                  <a:pt x="691" y="164"/>
                                </a:lnTo>
                                <a:lnTo>
                                  <a:pt x="655" y="187"/>
                                </a:lnTo>
                                <a:lnTo>
                                  <a:pt x="644" y="187"/>
                                </a:lnTo>
                                <a:lnTo>
                                  <a:pt x="620" y="211"/>
                                </a:lnTo>
                                <a:lnTo>
                                  <a:pt x="597" y="222"/>
                                </a:lnTo>
                                <a:lnTo>
                                  <a:pt x="574" y="234"/>
                                </a:lnTo>
                                <a:lnTo>
                                  <a:pt x="538" y="246"/>
                                </a:lnTo>
                                <a:lnTo>
                                  <a:pt x="515" y="258"/>
                                </a:lnTo>
                                <a:lnTo>
                                  <a:pt x="492" y="269"/>
                                </a:lnTo>
                                <a:lnTo>
                                  <a:pt x="456" y="281"/>
                                </a:lnTo>
                                <a:lnTo>
                                  <a:pt x="433" y="293"/>
                                </a:lnTo>
                                <a:lnTo>
                                  <a:pt x="398" y="304"/>
                                </a:lnTo>
                                <a:lnTo>
                                  <a:pt x="351" y="316"/>
                                </a:lnTo>
                                <a:lnTo>
                                  <a:pt x="328" y="328"/>
                                </a:lnTo>
                                <a:lnTo>
                                  <a:pt x="281" y="340"/>
                                </a:lnTo>
                                <a:lnTo>
                                  <a:pt x="257" y="351"/>
                                </a:lnTo>
                                <a:lnTo>
                                  <a:pt x="211" y="363"/>
                                </a:lnTo>
                                <a:lnTo>
                                  <a:pt x="164" y="375"/>
                                </a:lnTo>
                                <a:lnTo>
                                  <a:pt x="140" y="375"/>
                                </a:lnTo>
                                <a:lnTo>
                                  <a:pt x="82" y="386"/>
                                </a:lnTo>
                                <a:lnTo>
                                  <a:pt x="58" y="398"/>
                                </a:lnTo>
                                <a:lnTo>
                                  <a:pt x="0" y="410"/>
                                </a:lnTo>
                                <a:lnTo>
                                  <a:pt x="0" y="961"/>
                                </a:lnTo>
                                <a:lnTo>
                                  <a:pt x="58" y="949"/>
                                </a:lnTo>
                                <a:lnTo>
                                  <a:pt x="82" y="937"/>
                                </a:lnTo>
                                <a:lnTo>
                                  <a:pt x="140" y="926"/>
                                </a:lnTo>
                                <a:lnTo>
                                  <a:pt x="164" y="926"/>
                                </a:lnTo>
                                <a:lnTo>
                                  <a:pt x="211" y="914"/>
                                </a:lnTo>
                                <a:lnTo>
                                  <a:pt x="257" y="902"/>
                                </a:lnTo>
                                <a:lnTo>
                                  <a:pt x="281" y="891"/>
                                </a:lnTo>
                                <a:lnTo>
                                  <a:pt x="328" y="879"/>
                                </a:lnTo>
                                <a:lnTo>
                                  <a:pt x="351" y="867"/>
                                </a:lnTo>
                                <a:lnTo>
                                  <a:pt x="398" y="855"/>
                                </a:lnTo>
                                <a:lnTo>
                                  <a:pt x="433" y="844"/>
                                </a:lnTo>
                                <a:lnTo>
                                  <a:pt x="456" y="832"/>
                                </a:lnTo>
                                <a:lnTo>
                                  <a:pt x="492" y="820"/>
                                </a:lnTo>
                                <a:lnTo>
                                  <a:pt x="515" y="809"/>
                                </a:lnTo>
                                <a:lnTo>
                                  <a:pt x="538" y="797"/>
                                </a:lnTo>
                                <a:lnTo>
                                  <a:pt x="574" y="785"/>
                                </a:lnTo>
                                <a:lnTo>
                                  <a:pt x="597" y="773"/>
                                </a:lnTo>
                                <a:lnTo>
                                  <a:pt x="620" y="762"/>
                                </a:lnTo>
                                <a:lnTo>
                                  <a:pt x="644" y="738"/>
                                </a:lnTo>
                                <a:lnTo>
                                  <a:pt x="655" y="738"/>
                                </a:lnTo>
                                <a:lnTo>
                                  <a:pt x="691" y="715"/>
                                </a:lnTo>
                                <a:lnTo>
                                  <a:pt x="691" y="703"/>
                                </a:lnTo>
                                <a:lnTo>
                                  <a:pt x="714" y="691"/>
                                </a:lnTo>
                                <a:lnTo>
                                  <a:pt x="737" y="668"/>
                                </a:lnTo>
                                <a:lnTo>
                                  <a:pt x="737" y="668"/>
                                </a:lnTo>
                                <a:lnTo>
                                  <a:pt x="761" y="644"/>
                                </a:lnTo>
                                <a:lnTo>
                                  <a:pt x="761" y="633"/>
                                </a:lnTo>
                                <a:lnTo>
                                  <a:pt x="773" y="621"/>
                                </a:lnTo>
                                <a:lnTo>
                                  <a:pt x="784" y="598"/>
                                </a:lnTo>
                                <a:lnTo>
                                  <a:pt x="784" y="598"/>
                                </a:lnTo>
                                <a:lnTo>
                                  <a:pt x="796" y="574"/>
                                </a:lnTo>
                                <a:lnTo>
                                  <a:pt x="796" y="562"/>
                                </a:lnTo>
                                <a:lnTo>
                                  <a:pt x="796" y="551"/>
                                </a:lnTo>
                                <a:lnTo>
                                  <a:pt x="796" y="0"/>
                                </a:lnTo>
                                <a:close/>
                              </a:path>
                            </a:pathLst>
                          </a:custGeom>
                          <a:solidFill>
                            <a:srgbClr val="004000"/>
                          </a:solidFill>
                          <a:ln w="7560">
                            <a:solidFill>
                              <a:srgbClr val="000000"/>
                            </a:solidFill>
                            <a:round/>
                          </a:ln>
                        </wps:spPr>
                        <wps:style>
                          <a:lnRef idx="0"/>
                          <a:fillRef idx="0"/>
                          <a:effectRef idx="0"/>
                          <a:fontRef idx="minor"/>
                        </wps:style>
                        <wps:bodyPr/>
                      </wps:wsp>
                      <wps:wsp>
                        <wps:cNvSpPr/>
                        <wps:spPr>
                          <a:xfrm>
                            <a:off x="2534760" y="1278720"/>
                            <a:ext cx="758160" cy="610200"/>
                          </a:xfrm>
                          <a:custGeom>
                            <a:avLst/>
                            <a:gdLst/>
                            <a:ahLst/>
                            <a:rect l="l" t="t" r="r" b="b"/>
                            <a:pathLst>
                              <a:path w="1194" h="961">
                                <a:moveTo>
                                  <a:pt x="0" y="0"/>
                                </a:moveTo>
                                <a:lnTo>
                                  <a:pt x="1194" y="410"/>
                                </a:lnTo>
                                <a:lnTo>
                                  <a:pt x="1194" y="961"/>
                                </a:lnTo>
                                <a:lnTo>
                                  <a:pt x="0" y="551"/>
                                </a:lnTo>
                                <a:lnTo>
                                  <a:pt x="0" y="0"/>
                                </a:lnTo>
                                <a:close/>
                              </a:path>
                            </a:pathLst>
                          </a:custGeom>
                          <a:solidFill>
                            <a:srgbClr val="004000"/>
                          </a:solidFill>
                          <a:ln w="7560">
                            <a:solidFill>
                              <a:srgbClr val="000000"/>
                            </a:solidFill>
                            <a:round/>
                          </a:ln>
                        </wps:spPr>
                        <wps:style>
                          <a:lnRef idx="0"/>
                          <a:fillRef idx="0"/>
                          <a:effectRef idx="0"/>
                          <a:fontRef idx="minor"/>
                        </wps:style>
                        <wps:bodyPr/>
                      </wps:wsp>
                      <wps:wsp>
                        <wps:cNvSpPr/>
                        <wps:spPr>
                          <a:xfrm>
                            <a:off x="2534760" y="951120"/>
                            <a:ext cx="1263600" cy="587880"/>
                          </a:xfrm>
                          <a:custGeom>
                            <a:avLst/>
                            <a:gdLst/>
                            <a:ahLst/>
                            <a:rect l="l" t="t" r="r" b="b"/>
                            <a:pathLst>
                              <a:path w="1990" h="926">
                                <a:moveTo>
                                  <a:pt x="0" y="0"/>
                                </a:moveTo>
                                <a:lnTo>
                                  <a:pt x="70" y="0"/>
                                </a:lnTo>
                                <a:lnTo>
                                  <a:pt x="105" y="0"/>
                                </a:lnTo>
                                <a:lnTo>
                                  <a:pt x="175" y="0"/>
                                </a:lnTo>
                                <a:lnTo>
                                  <a:pt x="246" y="0"/>
                                </a:lnTo>
                                <a:lnTo>
                                  <a:pt x="281" y="0"/>
                                </a:lnTo>
                                <a:lnTo>
                                  <a:pt x="351" y="0"/>
                                </a:lnTo>
                                <a:lnTo>
                                  <a:pt x="409" y="12"/>
                                </a:lnTo>
                                <a:lnTo>
                                  <a:pt x="445" y="12"/>
                                </a:lnTo>
                                <a:lnTo>
                                  <a:pt x="515" y="12"/>
                                </a:lnTo>
                                <a:lnTo>
                                  <a:pt x="550" y="12"/>
                                </a:lnTo>
                                <a:lnTo>
                                  <a:pt x="620" y="23"/>
                                </a:lnTo>
                                <a:lnTo>
                                  <a:pt x="679" y="23"/>
                                </a:lnTo>
                                <a:lnTo>
                                  <a:pt x="714" y="35"/>
                                </a:lnTo>
                                <a:lnTo>
                                  <a:pt x="772" y="35"/>
                                </a:lnTo>
                                <a:lnTo>
                                  <a:pt x="843" y="47"/>
                                </a:lnTo>
                                <a:lnTo>
                                  <a:pt x="878" y="47"/>
                                </a:lnTo>
                                <a:lnTo>
                                  <a:pt x="936" y="58"/>
                                </a:lnTo>
                                <a:lnTo>
                                  <a:pt x="995" y="70"/>
                                </a:lnTo>
                                <a:lnTo>
                                  <a:pt x="1030" y="70"/>
                                </a:lnTo>
                                <a:lnTo>
                                  <a:pt x="1089" y="82"/>
                                </a:lnTo>
                                <a:lnTo>
                                  <a:pt x="1135" y="94"/>
                                </a:lnTo>
                                <a:lnTo>
                                  <a:pt x="1170" y="94"/>
                                </a:lnTo>
                                <a:lnTo>
                                  <a:pt x="1229" y="105"/>
                                </a:lnTo>
                                <a:lnTo>
                                  <a:pt x="1252" y="117"/>
                                </a:lnTo>
                                <a:lnTo>
                                  <a:pt x="1299" y="129"/>
                                </a:lnTo>
                                <a:lnTo>
                                  <a:pt x="1358" y="140"/>
                                </a:lnTo>
                                <a:lnTo>
                                  <a:pt x="1381" y="140"/>
                                </a:lnTo>
                                <a:lnTo>
                                  <a:pt x="1428" y="152"/>
                                </a:lnTo>
                                <a:lnTo>
                                  <a:pt x="1475" y="164"/>
                                </a:lnTo>
                                <a:lnTo>
                                  <a:pt x="1498" y="176"/>
                                </a:lnTo>
                                <a:lnTo>
                                  <a:pt x="1545" y="187"/>
                                </a:lnTo>
                                <a:lnTo>
                                  <a:pt x="1592" y="199"/>
                                </a:lnTo>
                                <a:lnTo>
                                  <a:pt x="1604" y="211"/>
                                </a:lnTo>
                                <a:lnTo>
                                  <a:pt x="1650" y="223"/>
                                </a:lnTo>
                                <a:lnTo>
                                  <a:pt x="1686" y="234"/>
                                </a:lnTo>
                                <a:lnTo>
                                  <a:pt x="1709" y="246"/>
                                </a:lnTo>
                                <a:lnTo>
                                  <a:pt x="1732" y="258"/>
                                </a:lnTo>
                                <a:lnTo>
                                  <a:pt x="1756" y="269"/>
                                </a:lnTo>
                                <a:lnTo>
                                  <a:pt x="1791" y="281"/>
                                </a:lnTo>
                                <a:lnTo>
                                  <a:pt x="1814" y="305"/>
                                </a:lnTo>
                                <a:lnTo>
                                  <a:pt x="1826" y="316"/>
                                </a:lnTo>
                                <a:lnTo>
                                  <a:pt x="1849" y="328"/>
                                </a:lnTo>
                                <a:lnTo>
                                  <a:pt x="1885" y="340"/>
                                </a:lnTo>
                                <a:lnTo>
                                  <a:pt x="1885" y="351"/>
                                </a:lnTo>
                                <a:lnTo>
                                  <a:pt x="1908" y="375"/>
                                </a:lnTo>
                                <a:lnTo>
                                  <a:pt x="1931" y="387"/>
                                </a:lnTo>
                                <a:lnTo>
                                  <a:pt x="1931" y="398"/>
                                </a:lnTo>
                                <a:lnTo>
                                  <a:pt x="1955" y="410"/>
                                </a:lnTo>
                                <a:lnTo>
                                  <a:pt x="1967" y="434"/>
                                </a:lnTo>
                                <a:lnTo>
                                  <a:pt x="1967" y="445"/>
                                </a:lnTo>
                                <a:lnTo>
                                  <a:pt x="1978" y="457"/>
                                </a:lnTo>
                                <a:lnTo>
                                  <a:pt x="1978" y="469"/>
                                </a:lnTo>
                                <a:lnTo>
                                  <a:pt x="1990" y="480"/>
                                </a:lnTo>
                                <a:lnTo>
                                  <a:pt x="1990" y="504"/>
                                </a:lnTo>
                                <a:lnTo>
                                  <a:pt x="1990" y="516"/>
                                </a:lnTo>
                                <a:lnTo>
                                  <a:pt x="1990" y="527"/>
                                </a:lnTo>
                                <a:lnTo>
                                  <a:pt x="1978" y="551"/>
                                </a:lnTo>
                                <a:lnTo>
                                  <a:pt x="1978" y="563"/>
                                </a:lnTo>
                                <a:lnTo>
                                  <a:pt x="1967" y="574"/>
                                </a:lnTo>
                                <a:lnTo>
                                  <a:pt x="1967" y="598"/>
                                </a:lnTo>
                                <a:lnTo>
                                  <a:pt x="1955" y="598"/>
                                </a:lnTo>
                                <a:lnTo>
                                  <a:pt x="1943" y="621"/>
                                </a:lnTo>
                                <a:lnTo>
                                  <a:pt x="1931" y="633"/>
                                </a:lnTo>
                                <a:lnTo>
                                  <a:pt x="1920" y="645"/>
                                </a:lnTo>
                                <a:lnTo>
                                  <a:pt x="1896" y="668"/>
                                </a:lnTo>
                                <a:lnTo>
                                  <a:pt x="1885" y="668"/>
                                </a:lnTo>
                                <a:lnTo>
                                  <a:pt x="1873" y="691"/>
                                </a:lnTo>
                                <a:lnTo>
                                  <a:pt x="1838" y="703"/>
                                </a:lnTo>
                                <a:lnTo>
                                  <a:pt x="1826" y="715"/>
                                </a:lnTo>
                                <a:lnTo>
                                  <a:pt x="1803" y="727"/>
                                </a:lnTo>
                                <a:lnTo>
                                  <a:pt x="1768" y="750"/>
                                </a:lnTo>
                                <a:lnTo>
                                  <a:pt x="1756" y="750"/>
                                </a:lnTo>
                                <a:lnTo>
                                  <a:pt x="1721" y="774"/>
                                </a:lnTo>
                                <a:lnTo>
                                  <a:pt x="1686" y="785"/>
                                </a:lnTo>
                                <a:lnTo>
                                  <a:pt x="1662" y="797"/>
                                </a:lnTo>
                                <a:lnTo>
                                  <a:pt x="1627" y="809"/>
                                </a:lnTo>
                                <a:lnTo>
                                  <a:pt x="1592" y="820"/>
                                </a:lnTo>
                                <a:lnTo>
                                  <a:pt x="1569" y="832"/>
                                </a:lnTo>
                                <a:lnTo>
                                  <a:pt x="1522" y="844"/>
                                </a:lnTo>
                                <a:lnTo>
                                  <a:pt x="1498" y="856"/>
                                </a:lnTo>
                                <a:lnTo>
                                  <a:pt x="1451" y="867"/>
                                </a:lnTo>
                                <a:lnTo>
                                  <a:pt x="1405" y="879"/>
                                </a:lnTo>
                                <a:lnTo>
                                  <a:pt x="1381" y="879"/>
                                </a:lnTo>
                                <a:lnTo>
                                  <a:pt x="1334" y="891"/>
                                </a:lnTo>
                                <a:lnTo>
                                  <a:pt x="1276" y="902"/>
                                </a:lnTo>
                                <a:lnTo>
                                  <a:pt x="1252" y="914"/>
                                </a:lnTo>
                                <a:lnTo>
                                  <a:pt x="1194" y="926"/>
                                </a:lnTo>
                                <a:lnTo>
                                  <a:pt x="0" y="516"/>
                                </a:lnTo>
                                <a:lnTo>
                                  <a:pt x="0" y="0"/>
                                </a:lnTo>
                                <a:close/>
                              </a:path>
                            </a:pathLst>
                          </a:custGeom>
                          <a:solidFill>
                            <a:srgbClr val="008000"/>
                          </a:solidFill>
                          <a:ln w="7560">
                            <a:solidFill>
                              <a:srgbClr val="000000"/>
                            </a:solidFill>
                            <a:round/>
                          </a:ln>
                        </wps:spPr>
                        <wps:style>
                          <a:lnRef idx="0"/>
                          <a:fillRef idx="0"/>
                          <a:effectRef idx="0"/>
                          <a:fontRef idx="minor"/>
                        </wps:style>
                        <wps:bodyPr/>
                      </wps:wsp>
                      <wps:wsp>
                        <wps:cNvSpPr/>
                        <wps:spPr>
                          <a:xfrm>
                            <a:off x="720720" y="1353240"/>
                            <a:ext cx="2014920" cy="677520"/>
                          </a:xfrm>
                          <a:custGeom>
                            <a:avLst/>
                            <a:gdLst/>
                            <a:ahLst/>
                            <a:rect l="l" t="t" r="r" b="b"/>
                            <a:pathLst>
                              <a:path w="3173" h="1067">
                                <a:moveTo>
                                  <a:pt x="3173" y="410"/>
                                </a:moveTo>
                                <a:lnTo>
                                  <a:pt x="3114" y="422"/>
                                </a:lnTo>
                                <a:lnTo>
                                  <a:pt x="3091" y="422"/>
                                </a:lnTo>
                                <a:lnTo>
                                  <a:pt x="3032" y="434"/>
                                </a:lnTo>
                                <a:lnTo>
                                  <a:pt x="2974" y="445"/>
                                </a:lnTo>
                                <a:lnTo>
                                  <a:pt x="2939" y="445"/>
                                </a:lnTo>
                                <a:lnTo>
                                  <a:pt x="2880" y="457"/>
                                </a:lnTo>
                                <a:lnTo>
                                  <a:pt x="2857" y="457"/>
                                </a:lnTo>
                                <a:lnTo>
                                  <a:pt x="2786" y="469"/>
                                </a:lnTo>
                                <a:lnTo>
                                  <a:pt x="2728" y="481"/>
                                </a:lnTo>
                                <a:lnTo>
                                  <a:pt x="2693" y="481"/>
                                </a:lnTo>
                                <a:lnTo>
                                  <a:pt x="2623" y="481"/>
                                </a:lnTo>
                                <a:lnTo>
                                  <a:pt x="2564" y="492"/>
                                </a:lnTo>
                                <a:lnTo>
                                  <a:pt x="2529" y="492"/>
                                </a:lnTo>
                                <a:lnTo>
                                  <a:pt x="2459" y="492"/>
                                </a:lnTo>
                                <a:lnTo>
                                  <a:pt x="2424" y="504"/>
                                </a:lnTo>
                                <a:lnTo>
                                  <a:pt x="2365" y="504"/>
                                </a:lnTo>
                                <a:lnTo>
                                  <a:pt x="2295" y="504"/>
                                </a:lnTo>
                                <a:lnTo>
                                  <a:pt x="2260" y="504"/>
                                </a:lnTo>
                                <a:lnTo>
                                  <a:pt x="2189" y="516"/>
                                </a:lnTo>
                                <a:lnTo>
                                  <a:pt x="2119" y="516"/>
                                </a:lnTo>
                                <a:lnTo>
                                  <a:pt x="2084" y="516"/>
                                </a:lnTo>
                                <a:lnTo>
                                  <a:pt x="2014" y="516"/>
                                </a:lnTo>
                                <a:lnTo>
                                  <a:pt x="1979" y="516"/>
                                </a:lnTo>
                                <a:lnTo>
                                  <a:pt x="1908" y="516"/>
                                </a:lnTo>
                                <a:lnTo>
                                  <a:pt x="1838" y="516"/>
                                </a:lnTo>
                                <a:lnTo>
                                  <a:pt x="1803" y="516"/>
                                </a:lnTo>
                                <a:lnTo>
                                  <a:pt x="1745" y="504"/>
                                </a:lnTo>
                                <a:lnTo>
                                  <a:pt x="1674" y="504"/>
                                </a:lnTo>
                                <a:lnTo>
                                  <a:pt x="1639" y="504"/>
                                </a:lnTo>
                                <a:lnTo>
                                  <a:pt x="1569" y="504"/>
                                </a:lnTo>
                                <a:lnTo>
                                  <a:pt x="1534" y="504"/>
                                </a:lnTo>
                                <a:lnTo>
                                  <a:pt x="1464" y="492"/>
                                </a:lnTo>
                                <a:lnTo>
                                  <a:pt x="1405" y="492"/>
                                </a:lnTo>
                                <a:lnTo>
                                  <a:pt x="1370" y="492"/>
                                </a:lnTo>
                                <a:lnTo>
                                  <a:pt x="1300" y="481"/>
                                </a:lnTo>
                                <a:lnTo>
                                  <a:pt x="1241" y="481"/>
                                </a:lnTo>
                                <a:lnTo>
                                  <a:pt x="1206" y="469"/>
                                </a:lnTo>
                                <a:lnTo>
                                  <a:pt x="1147" y="469"/>
                                </a:lnTo>
                                <a:lnTo>
                                  <a:pt x="1077" y="457"/>
                                </a:lnTo>
                                <a:lnTo>
                                  <a:pt x="1054" y="457"/>
                                </a:lnTo>
                                <a:lnTo>
                                  <a:pt x="984" y="445"/>
                                </a:lnTo>
                                <a:lnTo>
                                  <a:pt x="960" y="434"/>
                                </a:lnTo>
                                <a:lnTo>
                                  <a:pt x="902" y="434"/>
                                </a:lnTo>
                                <a:lnTo>
                                  <a:pt x="843" y="422"/>
                                </a:lnTo>
                                <a:lnTo>
                                  <a:pt x="820" y="410"/>
                                </a:lnTo>
                                <a:lnTo>
                                  <a:pt x="761" y="398"/>
                                </a:lnTo>
                                <a:lnTo>
                                  <a:pt x="703" y="387"/>
                                </a:lnTo>
                                <a:lnTo>
                                  <a:pt x="679" y="387"/>
                                </a:lnTo>
                                <a:lnTo>
                                  <a:pt x="632" y="375"/>
                                </a:lnTo>
                                <a:lnTo>
                                  <a:pt x="609" y="363"/>
                                </a:lnTo>
                                <a:lnTo>
                                  <a:pt x="550" y="352"/>
                                </a:lnTo>
                                <a:lnTo>
                                  <a:pt x="504" y="340"/>
                                </a:lnTo>
                                <a:lnTo>
                                  <a:pt x="480" y="340"/>
                                </a:lnTo>
                                <a:lnTo>
                                  <a:pt x="445" y="316"/>
                                </a:lnTo>
                                <a:lnTo>
                                  <a:pt x="398" y="305"/>
                                </a:lnTo>
                                <a:lnTo>
                                  <a:pt x="375" y="305"/>
                                </a:lnTo>
                                <a:lnTo>
                                  <a:pt x="340" y="281"/>
                                </a:lnTo>
                                <a:lnTo>
                                  <a:pt x="316" y="281"/>
                                </a:lnTo>
                                <a:lnTo>
                                  <a:pt x="281" y="258"/>
                                </a:lnTo>
                                <a:lnTo>
                                  <a:pt x="246" y="246"/>
                                </a:lnTo>
                                <a:lnTo>
                                  <a:pt x="234" y="234"/>
                                </a:lnTo>
                                <a:lnTo>
                                  <a:pt x="199" y="223"/>
                                </a:lnTo>
                                <a:lnTo>
                                  <a:pt x="164" y="211"/>
                                </a:lnTo>
                                <a:lnTo>
                                  <a:pt x="152" y="199"/>
                                </a:lnTo>
                                <a:lnTo>
                                  <a:pt x="129" y="187"/>
                                </a:lnTo>
                                <a:lnTo>
                                  <a:pt x="117" y="176"/>
                                </a:lnTo>
                                <a:lnTo>
                                  <a:pt x="94" y="152"/>
                                </a:lnTo>
                                <a:lnTo>
                                  <a:pt x="70" y="141"/>
                                </a:lnTo>
                                <a:lnTo>
                                  <a:pt x="70" y="129"/>
                                </a:lnTo>
                                <a:lnTo>
                                  <a:pt x="47" y="117"/>
                                </a:lnTo>
                                <a:lnTo>
                                  <a:pt x="35" y="94"/>
                                </a:lnTo>
                                <a:lnTo>
                                  <a:pt x="24" y="82"/>
                                </a:lnTo>
                                <a:lnTo>
                                  <a:pt x="12" y="70"/>
                                </a:lnTo>
                                <a:lnTo>
                                  <a:pt x="12" y="58"/>
                                </a:lnTo>
                                <a:lnTo>
                                  <a:pt x="0" y="47"/>
                                </a:lnTo>
                                <a:lnTo>
                                  <a:pt x="0" y="23"/>
                                </a:lnTo>
                                <a:lnTo>
                                  <a:pt x="0" y="12"/>
                                </a:lnTo>
                                <a:lnTo>
                                  <a:pt x="0" y="0"/>
                                </a:lnTo>
                                <a:lnTo>
                                  <a:pt x="0" y="551"/>
                                </a:lnTo>
                                <a:lnTo>
                                  <a:pt x="0" y="563"/>
                                </a:lnTo>
                                <a:lnTo>
                                  <a:pt x="0" y="574"/>
                                </a:lnTo>
                                <a:lnTo>
                                  <a:pt x="0" y="598"/>
                                </a:lnTo>
                                <a:lnTo>
                                  <a:pt x="12" y="609"/>
                                </a:lnTo>
                                <a:lnTo>
                                  <a:pt x="12" y="621"/>
                                </a:lnTo>
                                <a:lnTo>
                                  <a:pt x="24" y="633"/>
                                </a:lnTo>
                                <a:lnTo>
                                  <a:pt x="35" y="645"/>
                                </a:lnTo>
                                <a:lnTo>
                                  <a:pt x="47" y="668"/>
                                </a:lnTo>
                                <a:lnTo>
                                  <a:pt x="70" y="680"/>
                                </a:lnTo>
                                <a:lnTo>
                                  <a:pt x="70" y="692"/>
                                </a:lnTo>
                                <a:lnTo>
                                  <a:pt x="94" y="703"/>
                                </a:lnTo>
                                <a:lnTo>
                                  <a:pt x="117" y="727"/>
                                </a:lnTo>
                                <a:lnTo>
                                  <a:pt x="129" y="738"/>
                                </a:lnTo>
                                <a:lnTo>
                                  <a:pt x="152" y="750"/>
                                </a:lnTo>
                                <a:lnTo>
                                  <a:pt x="164" y="762"/>
                                </a:lnTo>
                                <a:lnTo>
                                  <a:pt x="199" y="774"/>
                                </a:lnTo>
                                <a:lnTo>
                                  <a:pt x="234" y="785"/>
                                </a:lnTo>
                                <a:lnTo>
                                  <a:pt x="246" y="797"/>
                                </a:lnTo>
                                <a:lnTo>
                                  <a:pt x="281" y="809"/>
                                </a:lnTo>
                                <a:lnTo>
                                  <a:pt x="316" y="832"/>
                                </a:lnTo>
                                <a:lnTo>
                                  <a:pt x="340" y="832"/>
                                </a:lnTo>
                                <a:lnTo>
                                  <a:pt x="375" y="856"/>
                                </a:lnTo>
                                <a:lnTo>
                                  <a:pt x="398" y="856"/>
                                </a:lnTo>
                                <a:lnTo>
                                  <a:pt x="445" y="867"/>
                                </a:lnTo>
                                <a:lnTo>
                                  <a:pt x="480" y="891"/>
                                </a:lnTo>
                                <a:lnTo>
                                  <a:pt x="504" y="891"/>
                                </a:lnTo>
                                <a:lnTo>
                                  <a:pt x="550" y="903"/>
                                </a:lnTo>
                                <a:lnTo>
                                  <a:pt x="609" y="914"/>
                                </a:lnTo>
                                <a:lnTo>
                                  <a:pt x="632" y="926"/>
                                </a:lnTo>
                                <a:lnTo>
                                  <a:pt x="679" y="938"/>
                                </a:lnTo>
                                <a:lnTo>
                                  <a:pt x="703" y="938"/>
                                </a:lnTo>
                                <a:lnTo>
                                  <a:pt x="761" y="949"/>
                                </a:lnTo>
                                <a:lnTo>
                                  <a:pt x="820" y="961"/>
                                </a:lnTo>
                                <a:lnTo>
                                  <a:pt x="843" y="973"/>
                                </a:lnTo>
                                <a:lnTo>
                                  <a:pt x="902" y="985"/>
                                </a:lnTo>
                                <a:lnTo>
                                  <a:pt x="960" y="985"/>
                                </a:lnTo>
                                <a:lnTo>
                                  <a:pt x="984" y="996"/>
                                </a:lnTo>
                                <a:lnTo>
                                  <a:pt x="1054" y="1008"/>
                                </a:lnTo>
                                <a:lnTo>
                                  <a:pt x="1077" y="1008"/>
                                </a:lnTo>
                                <a:lnTo>
                                  <a:pt x="1147" y="1020"/>
                                </a:lnTo>
                                <a:lnTo>
                                  <a:pt x="1206" y="1020"/>
                                </a:lnTo>
                                <a:lnTo>
                                  <a:pt x="1241" y="1032"/>
                                </a:lnTo>
                                <a:lnTo>
                                  <a:pt x="1300" y="1032"/>
                                </a:lnTo>
                                <a:lnTo>
                                  <a:pt x="1370" y="1043"/>
                                </a:lnTo>
                                <a:lnTo>
                                  <a:pt x="1405" y="1043"/>
                                </a:lnTo>
                                <a:lnTo>
                                  <a:pt x="1464" y="1043"/>
                                </a:lnTo>
                                <a:lnTo>
                                  <a:pt x="1534" y="1055"/>
                                </a:lnTo>
                                <a:lnTo>
                                  <a:pt x="1569" y="1055"/>
                                </a:lnTo>
                                <a:lnTo>
                                  <a:pt x="1639" y="1055"/>
                                </a:lnTo>
                                <a:lnTo>
                                  <a:pt x="1674" y="1055"/>
                                </a:lnTo>
                                <a:lnTo>
                                  <a:pt x="1745" y="1055"/>
                                </a:lnTo>
                                <a:lnTo>
                                  <a:pt x="1803" y="1067"/>
                                </a:lnTo>
                                <a:lnTo>
                                  <a:pt x="1838" y="1067"/>
                                </a:lnTo>
                                <a:lnTo>
                                  <a:pt x="1908" y="1067"/>
                                </a:lnTo>
                                <a:lnTo>
                                  <a:pt x="1979" y="1067"/>
                                </a:lnTo>
                                <a:lnTo>
                                  <a:pt x="2014" y="1067"/>
                                </a:lnTo>
                                <a:lnTo>
                                  <a:pt x="2084" y="1067"/>
                                </a:lnTo>
                                <a:lnTo>
                                  <a:pt x="2119" y="1067"/>
                                </a:lnTo>
                                <a:lnTo>
                                  <a:pt x="2189" y="1067"/>
                                </a:lnTo>
                                <a:lnTo>
                                  <a:pt x="2260" y="1055"/>
                                </a:lnTo>
                                <a:lnTo>
                                  <a:pt x="2295" y="1055"/>
                                </a:lnTo>
                                <a:lnTo>
                                  <a:pt x="2365" y="1055"/>
                                </a:lnTo>
                                <a:lnTo>
                                  <a:pt x="2424" y="1055"/>
                                </a:lnTo>
                                <a:lnTo>
                                  <a:pt x="2459" y="1043"/>
                                </a:lnTo>
                                <a:lnTo>
                                  <a:pt x="2529" y="1043"/>
                                </a:lnTo>
                                <a:lnTo>
                                  <a:pt x="2564" y="1043"/>
                                </a:lnTo>
                                <a:lnTo>
                                  <a:pt x="2623" y="1032"/>
                                </a:lnTo>
                                <a:lnTo>
                                  <a:pt x="2693" y="1032"/>
                                </a:lnTo>
                                <a:lnTo>
                                  <a:pt x="2728" y="1032"/>
                                </a:lnTo>
                                <a:lnTo>
                                  <a:pt x="2786" y="1020"/>
                                </a:lnTo>
                                <a:lnTo>
                                  <a:pt x="2857" y="1008"/>
                                </a:lnTo>
                                <a:lnTo>
                                  <a:pt x="2880" y="1008"/>
                                </a:lnTo>
                                <a:lnTo>
                                  <a:pt x="2939" y="996"/>
                                </a:lnTo>
                                <a:lnTo>
                                  <a:pt x="2974" y="996"/>
                                </a:lnTo>
                                <a:lnTo>
                                  <a:pt x="3032" y="985"/>
                                </a:lnTo>
                                <a:lnTo>
                                  <a:pt x="3091" y="973"/>
                                </a:lnTo>
                                <a:lnTo>
                                  <a:pt x="3114" y="973"/>
                                </a:lnTo>
                                <a:lnTo>
                                  <a:pt x="3173" y="961"/>
                                </a:lnTo>
                                <a:lnTo>
                                  <a:pt x="3173" y="410"/>
                                </a:lnTo>
                                <a:close/>
                              </a:path>
                            </a:pathLst>
                          </a:custGeom>
                          <a:solidFill>
                            <a:srgbClr val="800000"/>
                          </a:solidFill>
                          <a:ln w="7560">
                            <a:solidFill>
                              <a:srgbClr val="000000"/>
                            </a:solidFill>
                            <a:round/>
                          </a:ln>
                        </wps:spPr>
                        <wps:style>
                          <a:lnRef idx="0"/>
                          <a:fillRef idx="0"/>
                          <a:effectRef idx="0"/>
                          <a:fontRef idx="minor"/>
                        </wps:style>
                        <wps:bodyPr/>
                      </wps:wsp>
                      <wps:wsp>
                        <wps:cNvSpPr/>
                        <wps:spPr>
                          <a:xfrm>
                            <a:off x="720720" y="1063080"/>
                            <a:ext cx="2014920" cy="617760"/>
                          </a:xfrm>
                          <a:custGeom>
                            <a:avLst/>
                            <a:gdLst/>
                            <a:ahLst/>
                            <a:rect l="l" t="t" r="r" b="b"/>
                            <a:pathLst>
                              <a:path w="3173" h="973">
                                <a:moveTo>
                                  <a:pt x="3173" y="867"/>
                                </a:moveTo>
                                <a:lnTo>
                                  <a:pt x="3114" y="879"/>
                                </a:lnTo>
                                <a:lnTo>
                                  <a:pt x="3091" y="879"/>
                                </a:lnTo>
                                <a:lnTo>
                                  <a:pt x="3032" y="891"/>
                                </a:lnTo>
                                <a:lnTo>
                                  <a:pt x="2974" y="902"/>
                                </a:lnTo>
                                <a:lnTo>
                                  <a:pt x="2939" y="902"/>
                                </a:lnTo>
                                <a:lnTo>
                                  <a:pt x="2880" y="914"/>
                                </a:lnTo>
                                <a:lnTo>
                                  <a:pt x="2822" y="926"/>
                                </a:lnTo>
                                <a:lnTo>
                                  <a:pt x="2786" y="926"/>
                                </a:lnTo>
                                <a:lnTo>
                                  <a:pt x="2728" y="938"/>
                                </a:lnTo>
                                <a:lnTo>
                                  <a:pt x="2693" y="938"/>
                                </a:lnTo>
                                <a:lnTo>
                                  <a:pt x="2623" y="938"/>
                                </a:lnTo>
                                <a:lnTo>
                                  <a:pt x="2564" y="949"/>
                                </a:lnTo>
                                <a:lnTo>
                                  <a:pt x="2529" y="949"/>
                                </a:lnTo>
                                <a:lnTo>
                                  <a:pt x="2459" y="949"/>
                                </a:lnTo>
                                <a:lnTo>
                                  <a:pt x="2388" y="961"/>
                                </a:lnTo>
                                <a:lnTo>
                                  <a:pt x="2365" y="961"/>
                                </a:lnTo>
                                <a:lnTo>
                                  <a:pt x="2295" y="961"/>
                                </a:lnTo>
                                <a:lnTo>
                                  <a:pt x="2225" y="961"/>
                                </a:lnTo>
                                <a:lnTo>
                                  <a:pt x="2189" y="973"/>
                                </a:lnTo>
                                <a:lnTo>
                                  <a:pt x="2119" y="973"/>
                                </a:lnTo>
                                <a:lnTo>
                                  <a:pt x="2049" y="973"/>
                                </a:lnTo>
                                <a:lnTo>
                                  <a:pt x="2014" y="973"/>
                                </a:lnTo>
                                <a:lnTo>
                                  <a:pt x="1944" y="973"/>
                                </a:lnTo>
                                <a:lnTo>
                                  <a:pt x="1873" y="973"/>
                                </a:lnTo>
                                <a:lnTo>
                                  <a:pt x="1838" y="973"/>
                                </a:lnTo>
                                <a:lnTo>
                                  <a:pt x="1780" y="973"/>
                                </a:lnTo>
                                <a:lnTo>
                                  <a:pt x="1709" y="961"/>
                                </a:lnTo>
                                <a:lnTo>
                                  <a:pt x="1674" y="961"/>
                                </a:lnTo>
                                <a:lnTo>
                                  <a:pt x="1604" y="961"/>
                                </a:lnTo>
                                <a:lnTo>
                                  <a:pt x="1569" y="961"/>
                                </a:lnTo>
                                <a:lnTo>
                                  <a:pt x="1499" y="949"/>
                                </a:lnTo>
                                <a:lnTo>
                                  <a:pt x="1440" y="949"/>
                                </a:lnTo>
                                <a:lnTo>
                                  <a:pt x="1405" y="949"/>
                                </a:lnTo>
                                <a:lnTo>
                                  <a:pt x="1335" y="938"/>
                                </a:lnTo>
                                <a:lnTo>
                                  <a:pt x="1276" y="938"/>
                                </a:lnTo>
                                <a:lnTo>
                                  <a:pt x="1241" y="938"/>
                                </a:lnTo>
                                <a:lnTo>
                                  <a:pt x="1171" y="926"/>
                                </a:lnTo>
                                <a:lnTo>
                                  <a:pt x="1112" y="914"/>
                                </a:lnTo>
                                <a:lnTo>
                                  <a:pt x="1077" y="914"/>
                                </a:lnTo>
                                <a:lnTo>
                                  <a:pt x="1019" y="902"/>
                                </a:lnTo>
                                <a:lnTo>
                                  <a:pt x="960" y="891"/>
                                </a:lnTo>
                                <a:lnTo>
                                  <a:pt x="925" y="891"/>
                                </a:lnTo>
                                <a:lnTo>
                                  <a:pt x="866" y="879"/>
                                </a:lnTo>
                                <a:lnTo>
                                  <a:pt x="820" y="867"/>
                                </a:lnTo>
                                <a:lnTo>
                                  <a:pt x="785" y="867"/>
                                </a:lnTo>
                                <a:lnTo>
                                  <a:pt x="738" y="855"/>
                                </a:lnTo>
                                <a:lnTo>
                                  <a:pt x="679" y="844"/>
                                </a:lnTo>
                                <a:lnTo>
                                  <a:pt x="656" y="832"/>
                                </a:lnTo>
                                <a:lnTo>
                                  <a:pt x="609" y="820"/>
                                </a:lnTo>
                                <a:lnTo>
                                  <a:pt x="574" y="820"/>
                                </a:lnTo>
                                <a:lnTo>
                                  <a:pt x="527" y="809"/>
                                </a:lnTo>
                                <a:lnTo>
                                  <a:pt x="480" y="797"/>
                                </a:lnTo>
                                <a:lnTo>
                                  <a:pt x="457" y="785"/>
                                </a:lnTo>
                                <a:lnTo>
                                  <a:pt x="422" y="773"/>
                                </a:lnTo>
                                <a:lnTo>
                                  <a:pt x="375" y="762"/>
                                </a:lnTo>
                                <a:lnTo>
                                  <a:pt x="351" y="750"/>
                                </a:lnTo>
                                <a:lnTo>
                                  <a:pt x="316" y="738"/>
                                </a:lnTo>
                                <a:lnTo>
                                  <a:pt x="281" y="715"/>
                                </a:lnTo>
                                <a:lnTo>
                                  <a:pt x="258" y="715"/>
                                </a:lnTo>
                                <a:lnTo>
                                  <a:pt x="234" y="691"/>
                                </a:lnTo>
                                <a:lnTo>
                                  <a:pt x="199" y="680"/>
                                </a:lnTo>
                                <a:lnTo>
                                  <a:pt x="187" y="668"/>
                                </a:lnTo>
                                <a:lnTo>
                                  <a:pt x="152" y="656"/>
                                </a:lnTo>
                                <a:lnTo>
                                  <a:pt x="129" y="644"/>
                                </a:lnTo>
                                <a:lnTo>
                                  <a:pt x="117" y="633"/>
                                </a:lnTo>
                                <a:lnTo>
                                  <a:pt x="94" y="609"/>
                                </a:lnTo>
                                <a:lnTo>
                                  <a:pt x="82" y="609"/>
                                </a:lnTo>
                                <a:lnTo>
                                  <a:pt x="70" y="586"/>
                                </a:lnTo>
                                <a:lnTo>
                                  <a:pt x="47" y="574"/>
                                </a:lnTo>
                                <a:lnTo>
                                  <a:pt x="35" y="562"/>
                                </a:lnTo>
                                <a:lnTo>
                                  <a:pt x="24" y="539"/>
                                </a:lnTo>
                                <a:lnTo>
                                  <a:pt x="12" y="527"/>
                                </a:lnTo>
                                <a:lnTo>
                                  <a:pt x="12" y="515"/>
                                </a:lnTo>
                                <a:lnTo>
                                  <a:pt x="0" y="504"/>
                                </a:lnTo>
                                <a:lnTo>
                                  <a:pt x="0" y="480"/>
                                </a:lnTo>
                                <a:lnTo>
                                  <a:pt x="0" y="469"/>
                                </a:lnTo>
                                <a:lnTo>
                                  <a:pt x="0" y="457"/>
                                </a:lnTo>
                                <a:lnTo>
                                  <a:pt x="0" y="433"/>
                                </a:lnTo>
                                <a:lnTo>
                                  <a:pt x="0" y="422"/>
                                </a:lnTo>
                                <a:lnTo>
                                  <a:pt x="0" y="410"/>
                                </a:lnTo>
                                <a:lnTo>
                                  <a:pt x="12" y="387"/>
                                </a:lnTo>
                                <a:lnTo>
                                  <a:pt x="12" y="387"/>
                                </a:lnTo>
                                <a:lnTo>
                                  <a:pt x="24" y="363"/>
                                </a:lnTo>
                                <a:lnTo>
                                  <a:pt x="35" y="351"/>
                                </a:lnTo>
                                <a:lnTo>
                                  <a:pt x="47" y="340"/>
                                </a:lnTo>
                                <a:lnTo>
                                  <a:pt x="70" y="316"/>
                                </a:lnTo>
                                <a:lnTo>
                                  <a:pt x="70" y="316"/>
                                </a:lnTo>
                                <a:lnTo>
                                  <a:pt x="94" y="293"/>
                                </a:lnTo>
                                <a:lnTo>
                                  <a:pt x="117" y="281"/>
                                </a:lnTo>
                                <a:lnTo>
                                  <a:pt x="129" y="269"/>
                                </a:lnTo>
                                <a:lnTo>
                                  <a:pt x="152" y="258"/>
                                </a:lnTo>
                                <a:lnTo>
                                  <a:pt x="187" y="234"/>
                                </a:lnTo>
                                <a:lnTo>
                                  <a:pt x="199" y="222"/>
                                </a:lnTo>
                                <a:lnTo>
                                  <a:pt x="234" y="211"/>
                                </a:lnTo>
                                <a:lnTo>
                                  <a:pt x="258" y="199"/>
                                </a:lnTo>
                                <a:lnTo>
                                  <a:pt x="281" y="187"/>
                                </a:lnTo>
                                <a:lnTo>
                                  <a:pt x="316" y="175"/>
                                </a:lnTo>
                                <a:lnTo>
                                  <a:pt x="351" y="164"/>
                                </a:lnTo>
                                <a:lnTo>
                                  <a:pt x="375" y="152"/>
                                </a:lnTo>
                                <a:lnTo>
                                  <a:pt x="422" y="140"/>
                                </a:lnTo>
                                <a:lnTo>
                                  <a:pt x="457" y="117"/>
                                </a:lnTo>
                                <a:lnTo>
                                  <a:pt x="480" y="117"/>
                                </a:lnTo>
                                <a:lnTo>
                                  <a:pt x="527" y="105"/>
                                </a:lnTo>
                                <a:lnTo>
                                  <a:pt x="574" y="93"/>
                                </a:lnTo>
                                <a:lnTo>
                                  <a:pt x="609" y="82"/>
                                </a:lnTo>
                                <a:lnTo>
                                  <a:pt x="656" y="70"/>
                                </a:lnTo>
                                <a:lnTo>
                                  <a:pt x="679" y="70"/>
                                </a:lnTo>
                                <a:lnTo>
                                  <a:pt x="738" y="58"/>
                                </a:lnTo>
                                <a:lnTo>
                                  <a:pt x="785" y="47"/>
                                </a:lnTo>
                                <a:lnTo>
                                  <a:pt x="820" y="35"/>
                                </a:lnTo>
                                <a:lnTo>
                                  <a:pt x="866" y="23"/>
                                </a:lnTo>
                                <a:lnTo>
                                  <a:pt x="925" y="11"/>
                                </a:lnTo>
                                <a:lnTo>
                                  <a:pt x="960" y="11"/>
                                </a:lnTo>
                                <a:lnTo>
                                  <a:pt x="1019" y="0"/>
                                </a:lnTo>
                                <a:lnTo>
                                  <a:pt x="1979" y="457"/>
                                </a:lnTo>
                                <a:lnTo>
                                  <a:pt x="3173" y="867"/>
                                </a:lnTo>
                                <a:close/>
                              </a:path>
                            </a:pathLst>
                          </a:custGeom>
                          <a:solidFill>
                            <a:srgbClr val="ff0000"/>
                          </a:solidFill>
                          <a:ln w="7560">
                            <a:solidFill>
                              <a:srgbClr val="000000"/>
                            </a:solidFill>
                            <a:round/>
                          </a:ln>
                        </wps:spPr>
                        <wps:style>
                          <a:lnRef idx="0"/>
                          <a:fillRef idx="0"/>
                          <a:effectRef idx="0"/>
                          <a:fontRef idx="minor"/>
                        </wps:style>
                        <wps:bodyPr/>
                      </wps:wsp>
                      <wps:wsp>
                        <wps:cNvSpPr txBox="1"/>
                        <wps:spPr>
                          <a:xfrm>
                            <a:off x="3790800" y="1084680"/>
                            <a:ext cx="238680" cy="246960"/>
                          </a:xfrm>
                          <a:prstGeom prst="rect">
                            <a:avLst/>
                          </a:prstGeom>
                          <a:noFill/>
                          <a:ln w="0">
                            <a:noFill/>
                          </a:ln>
                        </wps:spPr>
                        <wps:txbx>
                          <w:txbxContent>
                            <w:p>
                              <w:pPr>
                                <w:overflowPunct w:val="false"/>
                                <w:bidi w:val="0"/>
                                <w:rPr/>
                              </w:pPr>
                              <w:r>
                                <w:rPr>
                                  <w:kern w:val="2"/>
                                  <w:sz w:val="16"/>
                                  <w:szCs w:val="16"/>
                                  <w:rFonts w:ascii="Verdana" w:hAnsi="Verdana" w:eastAsia="MS Mincho;ＭＳ 明朝" w:cs="Verdana"/>
                                  <w:color w:val="000000"/>
                                  <w:lang w:val="en-US" w:eastAsia="ja-JP" w:bidi="ar-SA"/>
                                </w:rPr>
                                <w:t>40%</w:t>
                              </w:r>
                            </w:p>
                          </w:txbxContent>
                        </wps:txbx>
                        <wps:bodyPr wrap="square" lIns="0" rIns="0" tIns="0" bIns="0" anchor="t">
                          <a:noAutofit/>
                        </wps:bodyPr>
                      </wps:wsp>
                      <wps:wsp>
                        <wps:cNvSpPr txBox="1"/>
                        <wps:spPr>
                          <a:xfrm>
                            <a:off x="654120" y="1881000"/>
                            <a:ext cx="238680" cy="246960"/>
                          </a:xfrm>
                          <a:prstGeom prst="rect">
                            <a:avLst/>
                          </a:prstGeom>
                          <a:noFill/>
                          <a:ln w="0">
                            <a:noFill/>
                          </a:ln>
                        </wps:spPr>
                        <wps:txbx>
                          <w:txbxContent>
                            <w:p>
                              <w:pPr>
                                <w:overflowPunct w:val="false"/>
                                <w:bidi w:val="0"/>
                                <w:rPr/>
                              </w:pPr>
                              <w:r>
                                <w:rPr>
                                  <w:kern w:val="2"/>
                                  <w:sz w:val="16"/>
                                  <w:szCs w:val="16"/>
                                  <w:rFonts w:ascii="Verdana" w:hAnsi="Verdana" w:eastAsia="MS Mincho;ＭＳ 明朝" w:cs="Verdana"/>
                                  <w:color w:val="000000"/>
                                  <w:lang w:val="en-US" w:eastAsia="ja-JP" w:bidi="ar-SA"/>
                                </w:rPr>
                                <w:t>52%</w:t>
                              </w:r>
                            </w:p>
                          </w:txbxContent>
                        </wps:txbx>
                        <wps:bodyPr wrap="square" lIns="0" rIns="0" tIns="0" bIns="0" anchor="t">
                          <a:noAutofit/>
                        </wps:bodyPr>
                      </wps:wsp>
                      <wps:wsp>
                        <wps:cNvSpPr txBox="1"/>
                        <wps:spPr>
                          <a:xfrm>
                            <a:off x="1665000" y="749160"/>
                            <a:ext cx="173880" cy="246960"/>
                          </a:xfrm>
                          <a:prstGeom prst="rect">
                            <a:avLst/>
                          </a:prstGeom>
                          <a:noFill/>
                          <a:ln w="0">
                            <a:noFill/>
                          </a:ln>
                        </wps:spPr>
                        <wps:txbx>
                          <w:txbxContent>
                            <w:p>
                              <w:pPr>
                                <w:overflowPunct w:val="false"/>
                                <w:bidi w:val="0"/>
                                <w:rPr/>
                              </w:pPr>
                              <w:r>
                                <w:rPr>
                                  <w:kern w:val="2"/>
                                  <w:sz w:val="16"/>
                                  <w:szCs w:val="16"/>
                                  <w:rFonts w:ascii="Verdana" w:hAnsi="Verdana" w:eastAsia="MS Mincho;ＭＳ 明朝" w:cs="Verdana"/>
                                  <w:color w:val="000000"/>
                                  <w:lang w:val="en-US" w:eastAsia="ja-JP" w:bidi="ar-SA"/>
                                </w:rPr>
                                <w:t>8%</w:t>
                              </w:r>
                            </w:p>
                          </w:txbxContent>
                        </wps:txbx>
                        <wps:bodyPr wrap="square" lIns="0" rIns="0" tIns="0" bIns="0" anchor="t">
                          <a:noAutofit/>
                        </wps:bodyPr>
                      </wps:wsp>
                      <wps:wsp>
                        <wps:cNvSpPr/>
                        <wps:spPr>
                          <a:xfrm>
                            <a:off x="61560" y="2579400"/>
                            <a:ext cx="4160520" cy="507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5400" y="2745720"/>
                            <a:ext cx="52200" cy="52200"/>
                          </a:xfrm>
                          <a:prstGeom prst="rect">
                            <a:avLst/>
                          </a:prstGeom>
                          <a:solidFill>
                            <a:srgbClr val="008000"/>
                          </a:solidFill>
                          <a:ln w="7560">
                            <a:solidFill>
                              <a:srgbClr val="000000"/>
                            </a:solidFill>
                            <a:miter/>
                          </a:ln>
                        </wps:spPr>
                        <wps:style>
                          <a:lnRef idx="0"/>
                          <a:fillRef idx="0"/>
                          <a:effectRef idx="0"/>
                          <a:fontRef idx="minor"/>
                        </wps:style>
                        <wps:bodyPr/>
                      </wps:wsp>
                      <wps:wsp>
                        <wps:cNvSpPr txBox="1"/>
                        <wps:spPr>
                          <a:xfrm>
                            <a:off x="653400" y="2690640"/>
                            <a:ext cx="20224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Шуме у државном власништву</w:t>
                              </w:r>
                              <w:r>
                                <w:rPr>
                                  <w:kern w:val="2"/>
                                  <w:sz w:val="20"/>
                                  <w:szCs w:val="20"/>
                                  <w:rFonts w:ascii="Verdana" w:hAnsi="Verdana" w:eastAsia="MS Mincho;ＭＳ 明朝" w:cs="Verdana"/>
                                  <w:color w:val="000000"/>
                                  <w:lang w:eastAsia="ja-JP" w:bidi="ar-SA" w:val="en-US"/>
                                </w:rPr>
                                <w:t xml:space="preserve"> </w:t>
                              </w:r>
                            </w:p>
                          </w:txbxContent>
                        </wps:txbx>
                        <wps:bodyPr wrap="square" lIns="0" rIns="0" tIns="0" bIns="0" anchor="t">
                          <a:noAutofit/>
                        </wps:bodyPr>
                      </wps:wsp>
                      <wps:wsp>
                        <wps:cNvSpPr/>
                        <wps:spPr>
                          <a:xfrm>
                            <a:off x="455400" y="2946240"/>
                            <a:ext cx="52200" cy="52200"/>
                          </a:xfrm>
                          <a:prstGeom prst="rect">
                            <a:avLst/>
                          </a:prstGeom>
                          <a:solidFill>
                            <a:srgbClr val="ff0000"/>
                          </a:solidFill>
                          <a:ln w="7560">
                            <a:solidFill>
                              <a:srgbClr val="000000"/>
                            </a:solidFill>
                            <a:miter/>
                          </a:ln>
                        </wps:spPr>
                        <wps:style>
                          <a:lnRef idx="0"/>
                          <a:fillRef idx="0"/>
                          <a:effectRef idx="0"/>
                          <a:fontRef idx="minor"/>
                        </wps:style>
                        <wps:bodyPr/>
                      </wps:wsp>
                      <wps:wsp>
                        <wps:cNvSpPr txBox="1"/>
                        <wps:spPr>
                          <a:xfrm>
                            <a:off x="654120" y="2902680"/>
                            <a:ext cx="2346840" cy="17388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Шуме у приватном власништву</w:t>
                              </w:r>
                            </w:p>
                          </w:txbxContent>
                        </wps:txbx>
                        <wps:bodyPr wrap="square" lIns="0" rIns="0" tIns="0" bIns="0" anchor="t">
                          <a:noAutofit/>
                        </wps:bodyPr>
                      </wps:wsp>
                      <wps:wsp>
                        <wps:cNvSpPr/>
                        <wps:spPr>
                          <a:xfrm>
                            <a:off x="3241080" y="2740680"/>
                            <a:ext cx="52200" cy="52200"/>
                          </a:xfrm>
                          <a:prstGeom prst="rect">
                            <a:avLst/>
                          </a:prstGeom>
                          <a:solidFill>
                            <a:srgbClr val="3366ff"/>
                          </a:solidFill>
                          <a:ln w="7560">
                            <a:solidFill>
                              <a:srgbClr val="000000"/>
                            </a:solidFill>
                            <a:miter/>
                          </a:ln>
                        </wps:spPr>
                        <wps:style>
                          <a:lnRef idx="0"/>
                          <a:fillRef idx="0"/>
                          <a:effectRef idx="0"/>
                          <a:fontRef idx="minor"/>
                        </wps:style>
                        <wps:bodyPr/>
                      </wps:wsp>
                      <wps:wsp>
                        <wps:cNvSpPr txBox="1"/>
                        <wps:spPr>
                          <a:xfrm>
                            <a:off x="3403440" y="2690640"/>
                            <a:ext cx="4636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Остало</w:t>
                              </w:r>
                            </w:p>
                          </w:txbxContent>
                        </wps:txbx>
                        <wps:bodyPr wrap="square" lIns="0" rIns="0" tIns="0" bIns="0" anchor="t">
                          <a:noAutofit/>
                        </wps:bodyPr>
                      </wps:wsp>
                      <wps:wsp>
                        <wps:cNvSpPr/>
                        <wps:spPr>
                          <a:xfrm>
                            <a:off x="0" y="95400"/>
                            <a:ext cx="4489920" cy="2991960"/>
                          </a:xfrm>
                          <a:prstGeom prst="rect">
                            <a:avLst/>
                          </a:prstGeom>
                          <a:noFill/>
                          <a:ln w="7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0.55pt;height:243.1pt" coordorigin="0,0" coordsize="7611,4862">
                <v:rect id="shape_0" stroked="f" o:allowincell="f" style="position:absolute;left:0;top:0;width:7610;height:4861;mso-wrap-style:none;v-text-anchor:middle;mso-position-horizontal-relative:char">
                  <v:fill o:detectmouseclick="t" on="false"/>
                  <v:stroke color="#3465a4" joinstyle="round" endcap="flat"/>
                  <w10:wrap type="none"/>
                </v:rect>
                <v:rect id="shape_0" fillcolor="white" stroked="t" o:allowincell="f" style="position:absolute;left:0;top:150;width:7070;height:4711;mso-wrap-style:none;v-text-anchor:middle;mso-position-horizontal-relative:char">
                  <v:fill o:detectmouseclick="t" type="solid" color2="black"/>
                  <v:stroke color="black" weight="7560" joinstyle="miter" endcap="flat"/>
                  <w10:wrap type="none"/>
                </v:rect>
                <v:shape id="shape_0" coordsize="960,997" path="m960,446l0,0l0,551l960,997l960,446xe" fillcolor="#1a3380" stroked="t" o:allowincell="f" style="position:absolute;left:2435;top:1486;width:959;height:996;mso-wrap-style:none;v-text-anchor:middle;mso-position-horizontal-relative:char">
                  <v:fill o:detectmouseclick="t" type="solid" color2="#e5cc7f"/>
                  <v:stroke color="black" weight="7560" joinstyle="round" endcap="flat"/>
                  <w10:wrap type="none"/>
                </v:shape>
                <v:shape id="shape_0" coordsize="960,516" path="m0,58l58,58l93,47l152,47l187,35l257,35l316,23l351,23l421,11l480,11l515,11l585,11l620,0l690,0l761,0l784,0l854,0l889,0l960,0l960,516l0,58xe" fillcolor="#3366ff" stroked="t" o:allowincell="f" style="position:absolute;left:2435;top:1416;width:959;height:515;mso-wrap-style:none;v-text-anchor:middle;mso-position-horizontal-relative:char">
                  <v:fill o:detectmouseclick="t" type="solid" color2="#cc9900"/>
                  <v:stroke color="black" weight="7560" joinstyle="round" endcap="flat"/>
                  <w10:wrap type="none"/>
                </v:shape>
                <v:shape id="shape_0" coordsize="796,961" path="m796,0l796,11l796,23l784,47l784,47l773,70l761,82l761,93l737,117l737,117l714,140l691,152l691,164l655,187l644,187l620,211l597,222l574,234l538,246l515,258l492,269l456,281l433,293l398,304l351,316l328,328l281,340l257,351l211,363l164,375l140,375l82,386l58,398l0,410l0,961l58,949l82,937l140,926l164,926l211,914l257,902l281,891l328,879l351,867l398,855l433,844l456,832l492,820l515,809l538,797l574,785l597,773l620,762l644,738l655,738l691,715l691,703l714,691l737,668l737,668l761,644l761,633l773,621l784,598l784,598l796,574l796,562l796,551l796,0xe" fillcolor="#004000" stroked="t" o:allowincell="f" style="position:absolute;left:5186;top:2014;width:795;height:960;mso-wrap-style:none;v-text-anchor:middle;mso-position-horizontal-relative:char">
                  <v:fill o:detectmouseclick="t" type="solid" color2="#ffbfff"/>
                  <v:stroke color="black" weight="7560" joinstyle="round" endcap="flat"/>
                  <w10:wrap type="none"/>
                </v:shape>
                <v:shape id="shape_0" coordsize="1194,961" path="m0,0l1194,410l1194,961l0,551l0,0xe" fillcolor="#004000" stroked="t" o:allowincell="f" style="position:absolute;left:3992;top:2014;width:1193;height:960;mso-wrap-style:none;v-text-anchor:middle;mso-position-horizontal-relative:char">
                  <v:fill o:detectmouseclick="t" type="solid" color2="#ffbfff"/>
                  <v:stroke color="black" weight="7560" joinstyle="round" endcap="flat"/>
                  <w10:wrap type="none"/>
                </v:shape>
                <v:shape id="shape_0" coordsize="1990,926" path="m0,0l70,0l105,0l175,0l246,0l281,0l351,0l409,12l445,12l515,12l550,12l620,23l679,23l714,35l772,35l843,47l878,47l936,58l995,70l1030,70l1089,82l1135,94l1170,94l1229,105l1252,117l1299,129l1358,140l1381,140l1428,152l1475,164l1498,176l1545,187l1592,199l1604,211l1650,223l1686,234l1709,246l1732,258l1756,269l1791,281l1814,305l1826,316l1849,328l1885,340l1885,351l1908,375l1931,387l1931,398l1955,410l1967,434l1967,445l1978,457l1978,469l1990,480l1990,504l1990,516l1990,527l1978,551l1978,563l1967,574l1967,598l1955,598l1943,621l1931,633l1920,645l1896,668l1885,668l1873,691l1838,703l1826,715l1803,727l1768,750l1756,750l1721,774l1686,785l1662,797l1627,809l1592,820l1569,832l1522,844l1498,856l1451,867l1405,879l1381,879l1334,891l1276,902l1252,914l1194,926l0,516l0,0xe" fillcolor="green" stroked="t" o:allowincell="f" style="position:absolute;left:3992;top:1498;width:1989;height:925;mso-wrap-style:none;v-text-anchor:middle;mso-position-horizontal-relative:char">
                  <v:fill o:detectmouseclick="t" type="solid" color2="#ff7fff"/>
                  <v:stroke color="black" weight="7560" joinstyle="round" endcap="flat"/>
                  <w10:wrap type="none"/>
                </v:shape>
                <v:shape id="shape_0" coordsize="3173,1067" path="m3173,410l3114,422l3091,422l3032,434l2974,445l2939,445l2880,457l2857,457l2786,469l2728,481l2693,481l2623,481l2564,492l2529,492l2459,492l2424,504l2365,504l2295,504l2260,504l2189,516l2119,516l2084,516l2014,516l1979,516l1908,516l1838,516l1803,516l1745,504l1674,504l1639,504l1569,504l1534,504l1464,492l1405,492l1370,492l1300,481l1241,481l1206,469l1147,469l1077,457l1054,457l984,445l960,434l902,434l843,422l820,410l761,398l703,387l679,387l632,375l609,363l550,352l504,340l480,340l445,316l398,305l375,305l340,281l316,281l281,258l246,246l234,234l199,223l164,211l152,199l129,187l117,176l94,152l70,141l70,129l47,117l35,94l24,82l12,70l12,58l0,47l0,23l0,12l0,0l0,551l0,563l0,574l0,598l12,609l12,621l24,633l35,645l47,668l70,680l70,692l94,703l117,727l129,738l152,750l164,762l199,774l234,785l246,797l281,809l316,832l340,832l375,856l398,856l445,867l480,891l504,891l550,903l609,914l632,926l679,938l703,938l761,949l820,961l843,973l902,985l960,985l984,996l1054,1008l1077,1008l1147,1020l1206,1020l1241,1032l1300,1032l1370,1043l1405,1043l1464,1043l1534,1055l1569,1055l1639,1055l1674,1055l1745,1055l1803,1067l1838,1067l1908,1067l1979,1067l2014,1067l2084,1067l2119,1067l2189,1067l2260,1055l2295,1055l2365,1055l2424,1055l2459,1043l2529,1043l2564,1043l2623,1032l2693,1032l2728,1032l2786,1020l2857,1008l2880,1008l2939,996l2974,996l3032,985l3091,973l3114,973l3173,961l3173,410xe" fillcolor="maroon" stroked="t" o:allowincell="f" style="position:absolute;left:1135;top:2131;width:3172;height:1066;mso-wrap-style:none;v-text-anchor:middle;mso-position-horizontal-relative:char">
                  <v:fill o:detectmouseclick="t" type="solid" color2="#7fffff"/>
                  <v:stroke color="black" weight="7560" joinstyle="round" endcap="flat"/>
                  <w10:wrap type="none"/>
                </v:shape>
                <v:shape id="shape_0" coordsize="3173,973" path="m3173,867l3114,879l3091,879l3032,891l2974,902l2939,902l2880,914l2822,926l2786,926l2728,938l2693,938l2623,938l2564,949l2529,949l2459,949l2388,961l2365,961l2295,961l2225,961l2189,973l2119,973l2049,973l2014,973l1944,973l1873,973l1838,973l1780,973l1709,961l1674,961l1604,961l1569,961l1499,949l1440,949l1405,949l1335,938l1276,938l1241,938l1171,926l1112,914l1077,914l1019,902l960,891l925,891l866,879l820,867l785,867l738,855l679,844l656,832l609,820l574,820l527,809l480,797l457,785l422,773l375,762l351,750l316,738l281,715l258,715l234,691l199,680l187,668l152,656l129,644l117,633l94,609l82,609l70,586l47,574l35,562l24,539l12,527l12,515l0,504l0,480l0,469l0,457l0,433l0,422l0,410l12,387l12,387l24,363l35,351l47,340l70,316l70,316l94,293l117,281l129,269l152,258l187,234l199,222l234,211l258,199l281,187l316,175l351,164l375,152l422,140l457,117l480,117l527,105l574,93l609,82l656,70l679,70l738,58l785,47l820,35l866,23l925,11l960,11l1019,0l1979,457l3173,867xe" fillcolor="red" stroked="t" o:allowincell="f" style="position:absolute;left:1135;top:1674;width:3172;height:972;mso-wrap-style:none;v-text-anchor:middle;mso-position-horizontal-relative:char">
                  <v:fill o:detectmouseclick="t" type="solid" color2="aqua"/>
                  <v:stroke color="black" weight="7560" joinstyle="round" endcap="flat"/>
                  <w10:wrap type="none"/>
                </v:shape>
                <v:shape id="shape_0" stroked="f" o:allowincell="f" style="position:absolute;left:5970;top:1708;width:375;height:388;mso-wrap-style:none;v-text-anchor:top;mso-position-horizontal-relative:char" type="_x0000_t202">
                  <v:textbox>
                    <w:txbxContent>
                      <w:p>
                        <w:pPr>
                          <w:overflowPunct w:val="false"/>
                          <w:bidi w:val="0"/>
                          <w:rPr/>
                        </w:pPr>
                        <w:r>
                          <w:rPr>
                            <w:kern w:val="2"/>
                            <w:sz w:val="16"/>
                            <w:szCs w:val="16"/>
                            <w:rFonts w:ascii="Verdana" w:hAnsi="Verdana" w:eastAsia="MS Mincho;ＭＳ 明朝" w:cs="Verdana"/>
                            <w:color w:val="000000"/>
                            <w:lang w:val="en-US" w:eastAsia="ja-JP" w:bidi="ar-SA"/>
                          </w:rPr>
                          <w:t>40%</w:t>
                        </w:r>
                      </w:p>
                    </w:txbxContent>
                  </v:textbox>
                  <v:fill o:detectmouseclick="t" on="false"/>
                  <v:stroke color="#3465a4" joinstyle="round" endcap="flat"/>
                  <w10:wrap type="none"/>
                </v:shape>
                <v:shape id="shape_0" stroked="f" o:allowincell="f" style="position:absolute;left:1030;top:2962;width:375;height:388;mso-wrap-style:none;v-text-anchor:top;mso-position-horizontal-relative:char" type="_x0000_t202">
                  <v:textbox>
                    <w:txbxContent>
                      <w:p>
                        <w:pPr>
                          <w:overflowPunct w:val="false"/>
                          <w:bidi w:val="0"/>
                          <w:rPr/>
                        </w:pPr>
                        <w:r>
                          <w:rPr>
                            <w:kern w:val="2"/>
                            <w:sz w:val="16"/>
                            <w:szCs w:val="16"/>
                            <w:rFonts w:ascii="Verdana" w:hAnsi="Verdana" w:eastAsia="MS Mincho;ＭＳ 明朝" w:cs="Verdana"/>
                            <w:color w:val="000000"/>
                            <w:lang w:val="en-US" w:eastAsia="ja-JP" w:bidi="ar-SA"/>
                          </w:rPr>
                          <w:t>52%</w:t>
                        </w:r>
                      </w:p>
                    </w:txbxContent>
                  </v:textbox>
                  <v:fill o:detectmouseclick="t" on="false"/>
                  <v:stroke color="#3465a4" joinstyle="round" endcap="flat"/>
                  <w10:wrap type="none"/>
                </v:shape>
                <v:shape id="shape_0" stroked="f" o:allowincell="f" style="position:absolute;left:2622;top:1180;width:273;height:388;mso-wrap-style:none;v-text-anchor:top;mso-position-horizontal-relative:char" type="_x0000_t202">
                  <v:textbox>
                    <w:txbxContent>
                      <w:p>
                        <w:pPr>
                          <w:overflowPunct w:val="false"/>
                          <w:bidi w:val="0"/>
                          <w:rPr/>
                        </w:pPr>
                        <w:r>
                          <w:rPr>
                            <w:kern w:val="2"/>
                            <w:sz w:val="16"/>
                            <w:szCs w:val="16"/>
                            <w:rFonts w:ascii="Verdana" w:hAnsi="Verdana" w:eastAsia="MS Mincho;ＭＳ 明朝" w:cs="Verdana"/>
                            <w:color w:val="000000"/>
                            <w:lang w:val="en-US" w:eastAsia="ja-JP" w:bidi="ar-SA"/>
                          </w:rPr>
                          <w:t>8%</w:t>
                        </w:r>
                      </w:p>
                    </w:txbxContent>
                  </v:textbox>
                  <v:fill o:detectmouseclick="t" on="false"/>
                  <v:stroke color="#3465a4" joinstyle="round" endcap="flat"/>
                  <w10:wrap type="none"/>
                </v:shape>
                <v:rect id="shape_0" fillcolor="white" stroked="t" o:allowincell="f" style="position:absolute;left:97;top:4062;width:6551;height:799;mso-wrap-style:none;v-text-anchor:middle;mso-position-horizontal-relative:char">
                  <v:fill o:detectmouseclick="t" type="solid" color2="black"/>
                  <v:stroke color="black" joinstyle="miter" endcap="flat"/>
                  <w10:wrap type="none"/>
                </v:rect>
                <v:rect id="shape_0" fillcolor="green" stroked="t" o:allowincell="f" style="position:absolute;left:717;top:4324;width:81;height:81;mso-wrap-style:none;v-text-anchor:middle;mso-position-horizontal-relative:char">
                  <v:fill o:detectmouseclick="t" type="solid" color2="#ff7fff"/>
                  <v:stroke color="black" weight="7560" joinstyle="miter" endcap="flat"/>
                  <w10:wrap type="none"/>
                </v:rect>
                <v:shape id="shape_0" stroked="f" o:allowincell="f" style="position:absolute;left:1029;top:4237;width:318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Шуме у државном власништву</w:t>
                        </w:r>
                        <w:r>
                          <w:rPr>
                            <w:kern w:val="2"/>
                            <w:sz w:val="20"/>
                            <w:szCs w:val="20"/>
                            <w:rFonts w:ascii="Verdana" w:hAnsi="Verdana" w:eastAsia="MS Mincho;ＭＳ 明朝" w:cs="Verdana"/>
                            <w:color w:val="000000"/>
                            <w:lang w:eastAsia="ja-JP" w:bidi="ar-SA" w:val="en-US"/>
                          </w:rPr>
                          <w:t xml:space="preserve"> </w:t>
                        </w:r>
                      </w:p>
                    </w:txbxContent>
                  </v:textbox>
                  <v:fill o:detectmouseclick="t" on="false"/>
                  <v:stroke color="#3465a4" joinstyle="round" endcap="flat"/>
                  <w10:wrap type="none"/>
                </v:shape>
                <v:rect id="shape_0" fillcolor="red" stroked="t" o:allowincell="f" style="position:absolute;left:717;top:4640;width:81;height:81;mso-wrap-style:none;v-text-anchor:middle;mso-position-horizontal-relative:char">
                  <v:fill o:detectmouseclick="t" type="solid" color2="aqua"/>
                  <v:stroke color="black" weight="7560" joinstyle="miter" endcap="flat"/>
                  <w10:wrap type="none"/>
                </v:rect>
                <v:shape id="shape_0" stroked="f" o:allowincell="f" style="position:absolute;left:1030;top:4571;width:3695;height:273;mso-wrap-style:squar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Шуме у приватном власништву</w:t>
                        </w:r>
                      </w:p>
                    </w:txbxContent>
                  </v:textbox>
                  <v:fill o:detectmouseclick="t" on="false"/>
                  <v:stroke color="#3465a4" joinstyle="round" endcap="flat"/>
                  <w10:wrap type="none"/>
                </v:shape>
                <v:rect id="shape_0" fillcolor="#3366ff" stroked="t" o:allowincell="f" style="position:absolute;left:5104;top:4316;width:81;height:81;mso-wrap-style:none;v-text-anchor:middle;mso-position-horizontal-relative:char">
                  <v:fill o:detectmouseclick="t" type="solid" color2="#cc9900"/>
                  <v:stroke color="black" weight="7560" joinstyle="miter" endcap="flat"/>
                  <w10:wrap type="none"/>
                </v:rect>
                <v:shape id="shape_0" stroked="f" o:allowincell="f" style="position:absolute;left:5360;top:4237;width:729;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Остало</w:t>
                        </w:r>
                      </w:p>
                    </w:txbxContent>
                  </v:textbox>
                  <v:fill o:detectmouseclick="t" on="false"/>
                  <v:stroke color="#3465a4" joinstyle="round" endcap="flat"/>
                  <w10:wrap type="none"/>
                </v:shape>
                <v:rect id="shape_0" stroked="t" o:allowincell="f" style="position:absolute;left:0;top:150;width:7070;height:4711;mso-wrap-style:none;v-text-anchor:middle;mso-position-horizontal-relative:char">
                  <v:fill o:detectmouseclick="t" on="false"/>
                  <v:stroke color="black" weight="7560" joinstyle="miter" endcap="flat"/>
                  <w10:wrap type="none"/>
                </v:rect>
              </v:group>
            </w:pict>
          </mc:Fallback>
        </mc:AlternateContent>
      </w:r>
    </w:p>
    <w:p>
      <w:pPr>
        <w:pStyle w:val="Normal"/>
        <w:ind w:firstLine="357"/>
        <w:rPr>
          <w:i/>
          <w:i/>
        </w:rPr>
      </w:pPr>
      <w:r>
        <w:rPr>
          <w:b/>
        </w:rPr>
        <w:t>Slika 17:</w:t>
      </w:r>
      <w:r>
        <w:rPr/>
        <w:t xml:space="preserve"> </w:t>
      </w:r>
      <w:r>
        <w:rPr>
          <w:i/>
        </w:rPr>
        <w:t>Struktura vlasništva nad šumama u Republici Srbiji</w:t>
      </w:r>
    </w:p>
    <w:p>
      <w:pPr>
        <w:pStyle w:val="Normal"/>
        <w:ind w:firstLine="357"/>
        <w:jc w:val="both"/>
        <w:rPr/>
      </w:pPr>
      <w:r>
        <w:rPr/>
        <w:t>Šume u privatnom vlasništvu karakterišu male površine koje pripadaju različitim vlanicima, što značajno negativno utiče na profesionalno i postojano gazdovanje šumama.</w:t>
      </w:r>
    </w:p>
    <w:p>
      <w:pPr>
        <w:pStyle w:val="Normal"/>
        <w:ind w:firstLine="357"/>
        <w:jc w:val="both"/>
        <w:rPr/>
      </w:pPr>
      <w:r>
        <w:rPr/>
      </w:r>
    </w:p>
    <w:p>
      <w:pPr>
        <w:pStyle w:val="Heading3"/>
        <w:numPr>
          <w:ilvl w:val="0"/>
          <w:numId w:val="0"/>
        </w:numPr>
        <w:tabs>
          <w:tab w:val="clear" w:pos="720"/>
          <w:tab w:val="left" w:pos="900" w:leader="none"/>
        </w:tabs>
        <w:spacing w:before="0" w:after="0"/>
        <w:ind w:left="0" w:firstLine="360"/>
        <w:rPr>
          <w:rFonts w:ascii="Times New Roman" w:hAnsi="Times New Roman" w:cs="Times New Roman"/>
          <w:sz w:val="24"/>
          <w:szCs w:val="24"/>
          <w:lang w:eastAsia="en-US"/>
        </w:rPr>
      </w:pPr>
      <w:r>
        <w:rPr>
          <w:rFonts w:cs="Times New Roman" w:ascii="Times New Roman" w:hAnsi="Times New Roman"/>
          <w:sz w:val="24"/>
          <w:szCs w:val="24"/>
          <w:lang w:eastAsia="en-US"/>
        </w:rPr>
        <w:t>7.3.2. Rastuće zalihe i priraštaj</w:t>
      </w:r>
    </w:p>
    <w:p>
      <w:pPr>
        <w:pStyle w:val="Normal"/>
        <w:ind w:firstLine="357"/>
        <w:jc w:val="both"/>
        <w:rPr/>
      </w:pPr>
      <w:r>
        <w:rPr>
          <w:lang w:eastAsia="en-US"/>
        </w:rPr>
        <w:t xml:space="preserve">Prema podacima za 2007. godine, ukupna rastuća zaliha u Republici Srbiji bila je oko 362,5 miliona </w:t>
      </w:r>
      <w:r>
        <w:rPr>
          <w:lang w:val="en-US" w:eastAsia="en-US"/>
        </w:rPr>
        <w:t>m</w:t>
      </w:r>
      <w:r>
        <w:rPr>
          <w:vertAlign w:val="superscript"/>
          <w:lang w:eastAsia="en-US"/>
        </w:rPr>
        <w:t>3</w:t>
      </w:r>
      <w:r>
        <w:rPr>
          <w:lang w:eastAsia="en-US"/>
        </w:rPr>
        <w:t xml:space="preserve">, a godišnji obim pripraštaja oko 9,1 miliona </w:t>
      </w:r>
      <w:r>
        <w:rPr>
          <w:lang w:val="en-US" w:eastAsia="en-US"/>
        </w:rPr>
        <w:t>m</w:t>
      </w:r>
      <w:r>
        <w:rPr>
          <w:vertAlign w:val="superscript"/>
          <w:lang w:eastAsia="en-US"/>
        </w:rPr>
        <w:t>3</w:t>
      </w:r>
      <w:r>
        <w:rPr>
          <w:lang w:eastAsia="en-US"/>
        </w:rPr>
        <w:t xml:space="preserve">. </w:t>
      </w:r>
    </w:p>
    <w:p>
      <w:pPr>
        <w:pStyle w:val="Normal"/>
        <w:ind w:firstLine="357"/>
        <w:jc w:val="both"/>
        <w:rPr>
          <w:lang w:eastAsia="en-US"/>
        </w:rPr>
      </w:pPr>
      <w:r>
        <w:rPr>
          <w:lang w:eastAsia="en-US"/>
        </w:rPr>
        <w:t xml:space="preserve">Preračunato za godišnji nivo rastuća zaliha iznosila je 161 </w:t>
      </w:r>
      <w:r>
        <w:rPr>
          <w:lang w:val="en-US" w:eastAsia="en-US"/>
        </w:rPr>
        <w:t>m</w:t>
      </w:r>
      <w:r>
        <w:rPr>
          <w:vertAlign w:val="superscript"/>
          <w:lang w:eastAsia="en-US"/>
        </w:rPr>
        <w:t>3</w:t>
      </w:r>
      <w:r>
        <w:rPr>
          <w:lang w:eastAsia="en-US"/>
        </w:rPr>
        <w:t>/</w:t>
      </w:r>
      <w:r>
        <w:rPr>
          <w:lang w:val="sr-Latn-CS" w:eastAsia="en-US"/>
        </w:rPr>
        <w:t>ha</w:t>
      </w:r>
      <w:r>
        <w:rPr>
          <w:lang w:eastAsia="en-US"/>
        </w:rPr>
        <w:t xml:space="preserve"> i prosečan godišnji priraštaj 4,0</w:t>
      </w:r>
      <w:r>
        <w:rPr>
          <w:lang w:val="en-US" w:eastAsia="en-US"/>
        </w:rPr>
        <w:t>m</w:t>
      </w:r>
      <w:r>
        <w:rPr>
          <w:vertAlign w:val="superscript"/>
          <w:lang w:eastAsia="en-US"/>
        </w:rPr>
        <w:t>3</w:t>
      </w:r>
      <w:r>
        <w:rPr>
          <w:lang w:eastAsia="en-US"/>
        </w:rPr>
        <w:t>/</w:t>
      </w:r>
      <w:r>
        <w:rPr>
          <w:lang w:val="sr-Latn-CS" w:eastAsia="en-US"/>
        </w:rPr>
        <w:t>ha</w:t>
      </w:r>
      <w:r>
        <w:rPr>
          <w:lang w:eastAsia="en-US"/>
        </w:rPr>
        <w:t xml:space="preserve"> (Tabela 21). Visoke prirodne šume imaju do sada najveću građu i zalihe ugljenika po hektaru (254</w:t>
      </w:r>
      <w:r>
        <w:rPr>
          <w:lang w:val="en-US" w:eastAsia="en-US"/>
        </w:rPr>
        <w:t>m</w:t>
      </w:r>
      <w:r>
        <w:rPr>
          <w:vertAlign w:val="superscript"/>
          <w:lang w:eastAsia="en-US"/>
        </w:rPr>
        <w:t>3</w:t>
      </w:r>
      <w:r>
        <w:rPr>
          <w:lang w:eastAsia="en-US"/>
        </w:rPr>
        <w:t>/</w:t>
      </w:r>
      <w:r>
        <w:rPr>
          <w:lang w:val="sr-Latn-CS" w:eastAsia="en-US"/>
        </w:rPr>
        <w:t>ha</w:t>
      </w:r>
      <w:r>
        <w:rPr>
          <w:lang w:eastAsia="en-US"/>
        </w:rPr>
        <w:t>), dok veštački podignute plantaže imaju najveći priraštaj po hektaru (7,1</w:t>
      </w:r>
      <w:r>
        <w:rPr>
          <w:lang w:val="en-US" w:eastAsia="en-US"/>
        </w:rPr>
        <w:t>m</w:t>
      </w:r>
      <w:r>
        <w:rPr>
          <w:vertAlign w:val="superscript"/>
          <w:lang w:eastAsia="en-US"/>
        </w:rPr>
        <w:t>3</w:t>
      </w:r>
      <w:r>
        <w:rPr>
          <w:lang w:eastAsia="en-US"/>
        </w:rPr>
        <w:t>/</w:t>
      </w:r>
      <w:r>
        <w:rPr>
          <w:lang w:val="sr-Latn-CS" w:eastAsia="en-US"/>
        </w:rPr>
        <w:t>ha</w:t>
      </w:r>
      <w:r>
        <w:rPr>
          <w:lang w:eastAsia="en-US"/>
        </w:rPr>
        <w:t xml:space="preserve">/god). </w:t>
      </w:r>
    </w:p>
    <w:p>
      <w:pPr>
        <w:pStyle w:val="Normal"/>
        <w:ind w:firstLine="357"/>
        <w:jc w:val="both"/>
        <w:rPr>
          <w:lang w:eastAsia="en-US"/>
        </w:rPr>
      </w:pPr>
      <w:r>
        <w:rPr>
          <w:lang w:eastAsia="en-US"/>
        </w:rPr>
        <w:t>S obzirom da prirodne šume šikare imaju najmanji obim (124</w:t>
      </w:r>
      <w:r>
        <w:rPr>
          <w:lang w:val="en-US" w:eastAsia="en-US"/>
        </w:rPr>
        <w:t>m</w:t>
      </w:r>
      <w:r>
        <w:rPr>
          <w:vertAlign w:val="superscript"/>
          <w:lang w:eastAsia="en-US"/>
        </w:rPr>
        <w:t>3</w:t>
      </w:r>
      <w:r>
        <w:rPr>
          <w:lang w:eastAsia="en-US"/>
        </w:rPr>
        <w:t>/</w:t>
      </w:r>
      <w:r>
        <w:rPr>
          <w:lang w:val="sr-Latn-CS" w:eastAsia="en-US"/>
        </w:rPr>
        <w:t>ha</w:t>
      </w:r>
      <w:r>
        <w:rPr>
          <w:lang w:eastAsia="en-US"/>
        </w:rPr>
        <w:t>) i priraštaj (3,1</w:t>
      </w:r>
      <w:r>
        <w:rPr>
          <w:lang w:val="en-US" w:eastAsia="en-US"/>
        </w:rPr>
        <w:t>m</w:t>
      </w:r>
      <w:r>
        <w:rPr>
          <w:vertAlign w:val="superscript"/>
          <w:lang w:eastAsia="en-US"/>
        </w:rPr>
        <w:t>3</w:t>
      </w:r>
      <w:r>
        <w:rPr>
          <w:lang w:eastAsia="en-US"/>
        </w:rPr>
        <w:t>/</w:t>
      </w:r>
      <w:r>
        <w:rPr>
          <w:lang w:val="sr-Latn-CS" w:eastAsia="en-US"/>
        </w:rPr>
        <w:t>ha</w:t>
      </w:r>
      <w:r>
        <w:rPr>
          <w:lang w:eastAsia="en-US"/>
        </w:rPr>
        <w:t>/god) po hektaru, bilo bi korisno njihovo pretvaranje ili u prirodne visoke šume ili u veštačke plantaže, sa aspekta borbe protiv klimatskih promena.</w:t>
      </w:r>
    </w:p>
    <w:p>
      <w:pPr>
        <w:pStyle w:val="Normal"/>
        <w:ind w:firstLine="357"/>
        <w:jc w:val="both"/>
        <w:rPr>
          <w:lang w:eastAsia="en-US"/>
        </w:rPr>
      </w:pPr>
      <w:r>
        <w:rPr>
          <w:lang w:eastAsia="en-US"/>
        </w:rPr>
      </w:r>
    </w:p>
    <w:tbl>
      <w:tblPr>
        <w:tblW w:w="5100" w:type="pct"/>
        <w:jc w:val="left"/>
        <w:tblInd w:w="-90" w:type="dxa"/>
        <w:tblLayout w:type="fixed"/>
        <w:tblCellMar>
          <w:top w:w="0" w:type="dxa"/>
          <w:left w:w="108" w:type="dxa"/>
          <w:bottom w:w="0" w:type="dxa"/>
          <w:right w:w="108" w:type="dxa"/>
        </w:tblCellMar>
      </w:tblPr>
      <w:tblGrid>
        <w:gridCol w:w="1648"/>
        <w:gridCol w:w="1234"/>
        <w:gridCol w:w="784"/>
        <w:gridCol w:w="1478"/>
        <w:gridCol w:w="696"/>
        <w:gridCol w:w="869"/>
        <w:gridCol w:w="1225"/>
        <w:gridCol w:w="609"/>
        <w:gridCol w:w="350"/>
        <w:gridCol w:w="313"/>
      </w:tblGrid>
      <w:tr>
        <w:trPr>
          <w:trHeight w:val="285" w:hRule="atLeast"/>
          <w:cantSplit w:val="true"/>
        </w:trPr>
        <w:tc>
          <w:tcPr>
            <w:tcW w:w="1648" w:type="dxa"/>
            <w:vMerge w:val="restart"/>
            <w:tcBorders>
              <w:top w:val="single" w:sz="12" w:space="0" w:color="008000"/>
            </w:tcBorders>
          </w:tcPr>
          <w:p>
            <w:pPr>
              <w:pStyle w:val="Normal"/>
              <w:snapToGrid w:val="false"/>
              <w:ind w:firstLine="357"/>
              <w:jc w:val="center"/>
              <w:rPr>
                <w:b/>
                <w:b/>
                <w:bCs/>
                <w:lang w:eastAsia="de-DE"/>
              </w:rPr>
            </w:pPr>
            <w:r>
              <w:rPr>
                <w:b/>
                <w:bCs/>
                <w:lang w:eastAsia="de-DE"/>
              </w:rPr>
            </w:r>
          </w:p>
        </w:tc>
        <w:tc>
          <w:tcPr>
            <w:tcW w:w="2018" w:type="dxa"/>
            <w:gridSpan w:val="2"/>
            <w:tcBorders>
              <w:top w:val="single" w:sz="12" w:space="0" w:color="008000"/>
            </w:tcBorders>
          </w:tcPr>
          <w:p>
            <w:pPr>
              <w:pStyle w:val="Normal"/>
              <w:ind w:hanging="4"/>
              <w:rPr>
                <w:b/>
                <w:b/>
                <w:bCs/>
                <w:lang w:eastAsia="de-DE"/>
              </w:rPr>
            </w:pPr>
            <w:r>
              <w:rPr>
                <w:b/>
                <w:bCs/>
                <w:lang w:eastAsia="de-DE"/>
              </w:rPr>
              <w:t>Oblast</w:t>
            </w:r>
          </w:p>
        </w:tc>
        <w:tc>
          <w:tcPr>
            <w:tcW w:w="3043" w:type="dxa"/>
            <w:gridSpan w:val="3"/>
            <w:tcBorders>
              <w:top w:val="single" w:sz="12" w:space="0" w:color="008000"/>
            </w:tcBorders>
          </w:tcPr>
          <w:p>
            <w:pPr>
              <w:pStyle w:val="Normal"/>
              <w:ind w:firstLine="357"/>
              <w:jc w:val="center"/>
              <w:rPr>
                <w:b/>
                <w:b/>
                <w:bCs/>
                <w:lang w:eastAsia="de-DE"/>
              </w:rPr>
            </w:pPr>
            <w:r>
              <w:rPr>
                <w:b/>
                <w:bCs/>
                <w:lang w:eastAsia="de-DE"/>
              </w:rPr>
              <w:t>Obim</w:t>
            </w:r>
          </w:p>
        </w:tc>
        <w:tc>
          <w:tcPr>
            <w:tcW w:w="2184" w:type="dxa"/>
            <w:gridSpan w:val="3"/>
            <w:tcBorders>
              <w:top w:val="single" w:sz="12" w:space="0" w:color="008000"/>
            </w:tcBorders>
          </w:tcPr>
          <w:p>
            <w:pPr>
              <w:pStyle w:val="Normal"/>
              <w:ind w:firstLine="357"/>
              <w:jc w:val="center"/>
              <w:rPr>
                <w:b/>
                <w:b/>
                <w:bCs/>
                <w:lang w:eastAsia="de-DE"/>
              </w:rPr>
            </w:pPr>
            <w:r>
              <w:rPr>
                <w:b/>
                <w:bCs/>
                <w:lang w:eastAsia="de-DE"/>
              </w:rPr>
              <w:t>Priraštaj</w:t>
            </w:r>
          </w:p>
        </w:tc>
        <w:tc>
          <w:tcPr>
            <w:tcW w:w="313" w:type="dxa"/>
            <w:tcBorders/>
            <w:tcMar>
              <w:left w:w="0" w:type="dxa"/>
              <w:right w:w="0" w:type="dxa"/>
            </w:tcMar>
          </w:tcPr>
          <w:p>
            <w:pPr>
              <w:pStyle w:val="Normal"/>
              <w:snapToGrid w:val="false"/>
              <w:rPr>
                <w:b/>
                <w:b/>
                <w:bCs/>
                <w:lang w:eastAsia="de-DE"/>
              </w:rPr>
            </w:pPr>
            <w:r>
              <w:rPr>
                <w:b/>
                <w:bCs/>
                <w:lang w:eastAsia="de-DE"/>
              </w:rPr>
            </w:r>
          </w:p>
        </w:tc>
      </w:tr>
      <w:tr>
        <w:trPr>
          <w:trHeight w:val="270" w:hRule="atLeast"/>
          <w:cantSplit w:val="true"/>
        </w:trPr>
        <w:tc>
          <w:tcPr>
            <w:tcW w:w="1648" w:type="dxa"/>
            <w:vMerge w:val="continue"/>
            <w:tcBorders>
              <w:top w:val="single" w:sz="12" w:space="0" w:color="008000"/>
            </w:tcBorders>
          </w:tcPr>
          <w:p>
            <w:pPr>
              <w:pStyle w:val="Normal"/>
              <w:snapToGrid w:val="false"/>
              <w:ind w:firstLine="357"/>
              <w:jc w:val="center"/>
              <w:rPr>
                <w:b/>
                <w:b/>
                <w:bCs/>
                <w:lang w:eastAsia="de-DE"/>
              </w:rPr>
            </w:pPr>
            <w:r>
              <w:rPr>
                <w:b/>
                <w:bCs/>
                <w:lang w:eastAsia="de-DE"/>
              </w:rPr>
            </w:r>
          </w:p>
        </w:tc>
        <w:tc>
          <w:tcPr>
            <w:tcW w:w="1234" w:type="dxa"/>
            <w:tcBorders>
              <w:bottom w:val="single" w:sz="6" w:space="0" w:color="008000"/>
            </w:tcBorders>
          </w:tcPr>
          <w:p>
            <w:pPr>
              <w:pStyle w:val="Normal"/>
              <w:ind w:right="157" w:hanging="4"/>
              <w:jc w:val="center"/>
              <w:rPr>
                <w:b/>
                <w:b/>
                <w:bCs/>
                <w:lang w:eastAsia="de-DE"/>
              </w:rPr>
            </w:pPr>
            <w:r>
              <w:rPr>
                <w:b/>
                <w:bCs/>
                <w:lang w:eastAsia="de-DE"/>
              </w:rPr>
              <w:t>ha</w:t>
            </w:r>
          </w:p>
        </w:tc>
        <w:tc>
          <w:tcPr>
            <w:tcW w:w="784" w:type="dxa"/>
            <w:tcBorders>
              <w:right w:val="single" w:sz="6" w:space="0" w:color="008000"/>
            </w:tcBorders>
          </w:tcPr>
          <w:p>
            <w:pPr>
              <w:pStyle w:val="Normal"/>
              <w:jc w:val="center"/>
              <w:rPr>
                <w:b/>
                <w:b/>
                <w:bCs/>
                <w:lang w:eastAsia="de-DE"/>
              </w:rPr>
            </w:pPr>
            <w:r>
              <w:rPr>
                <w:b/>
                <w:bCs/>
                <w:lang w:eastAsia="de-DE"/>
              </w:rPr>
              <w:t>%</w:t>
            </w:r>
          </w:p>
        </w:tc>
        <w:tc>
          <w:tcPr>
            <w:tcW w:w="1478" w:type="dxa"/>
            <w:tcBorders>
              <w:left w:val="single" w:sz="6" w:space="0" w:color="008000"/>
              <w:bottom w:val="single" w:sz="6" w:space="0" w:color="008000"/>
            </w:tcBorders>
          </w:tcPr>
          <w:p>
            <w:pPr>
              <w:pStyle w:val="Normal"/>
              <w:jc w:val="center"/>
              <w:rPr>
                <w:b/>
                <w:b/>
                <w:bCs/>
                <w:lang w:eastAsia="de-DE"/>
              </w:rPr>
            </w:pPr>
            <w:r>
              <w:rPr>
                <w:b/>
                <w:bCs/>
                <w:lang w:val="en-US" w:eastAsia="de-DE"/>
              </w:rPr>
              <w:t>m</w:t>
            </w:r>
            <w:r>
              <w:rPr>
                <w:b/>
                <w:bCs/>
                <w:vertAlign w:val="superscript"/>
                <w:lang w:eastAsia="de-DE"/>
              </w:rPr>
              <w:t>3</w:t>
            </w:r>
          </w:p>
        </w:tc>
        <w:tc>
          <w:tcPr>
            <w:tcW w:w="696" w:type="dxa"/>
            <w:tcBorders>
              <w:bottom w:val="single" w:sz="6" w:space="0" w:color="008000"/>
            </w:tcBorders>
          </w:tcPr>
          <w:p>
            <w:pPr>
              <w:pStyle w:val="Normal"/>
              <w:ind w:left="-107" w:hanging="0"/>
              <w:jc w:val="center"/>
              <w:rPr>
                <w:b/>
                <w:b/>
                <w:bCs/>
                <w:lang w:eastAsia="de-DE"/>
              </w:rPr>
            </w:pPr>
            <w:r>
              <w:rPr>
                <w:b/>
                <w:bCs/>
                <w:lang w:eastAsia="de-DE"/>
              </w:rPr>
              <w:t>%</w:t>
            </w:r>
          </w:p>
        </w:tc>
        <w:tc>
          <w:tcPr>
            <w:tcW w:w="869" w:type="dxa"/>
            <w:tcBorders>
              <w:bottom w:val="single" w:sz="6" w:space="0" w:color="008000"/>
              <w:right w:val="single" w:sz="6" w:space="0" w:color="008000"/>
            </w:tcBorders>
          </w:tcPr>
          <w:p>
            <w:pPr>
              <w:pStyle w:val="Normal"/>
              <w:jc w:val="center"/>
              <w:rPr/>
            </w:pPr>
            <w:r>
              <w:rPr>
                <w:b/>
                <w:bCs/>
                <w:lang w:val="en-US" w:eastAsia="de-DE"/>
              </w:rPr>
              <w:t>m</w:t>
            </w:r>
            <w:r>
              <w:rPr>
                <w:b/>
                <w:bCs/>
                <w:vertAlign w:val="superscript"/>
                <w:lang w:eastAsia="de-DE"/>
              </w:rPr>
              <w:t>3</w:t>
            </w:r>
            <w:r>
              <w:rPr>
                <w:b/>
                <w:bCs/>
                <w:lang w:eastAsia="de-DE"/>
              </w:rPr>
              <w:t>/ha</w:t>
            </w:r>
          </w:p>
        </w:tc>
        <w:tc>
          <w:tcPr>
            <w:tcW w:w="1225" w:type="dxa"/>
            <w:tcBorders>
              <w:left w:val="single" w:sz="6" w:space="0" w:color="008000"/>
            </w:tcBorders>
          </w:tcPr>
          <w:p>
            <w:pPr>
              <w:pStyle w:val="Normal"/>
              <w:ind w:firstLine="357"/>
              <w:rPr>
                <w:b/>
                <w:b/>
                <w:bCs/>
                <w:lang w:eastAsia="de-DE"/>
              </w:rPr>
            </w:pPr>
            <w:r>
              <w:rPr>
                <w:b/>
                <w:bCs/>
                <w:lang w:val="en-US" w:eastAsia="de-DE"/>
              </w:rPr>
              <w:t>m</w:t>
            </w:r>
            <w:r>
              <w:rPr>
                <w:b/>
                <w:bCs/>
                <w:vertAlign w:val="superscript"/>
                <w:lang w:eastAsia="de-DE"/>
              </w:rPr>
              <w:t>3</w:t>
            </w:r>
          </w:p>
        </w:tc>
        <w:tc>
          <w:tcPr>
            <w:tcW w:w="609" w:type="dxa"/>
            <w:tcBorders/>
          </w:tcPr>
          <w:p>
            <w:pPr>
              <w:pStyle w:val="Normal"/>
              <w:rPr>
                <w:b/>
                <w:b/>
                <w:bCs/>
                <w:lang w:eastAsia="de-DE"/>
              </w:rPr>
            </w:pPr>
            <w:r>
              <w:rPr>
                <w:b/>
                <w:bCs/>
                <w:lang w:eastAsia="de-DE"/>
              </w:rPr>
              <w:t>%</w:t>
            </w:r>
          </w:p>
        </w:tc>
        <w:tc>
          <w:tcPr>
            <w:tcW w:w="663" w:type="dxa"/>
            <w:gridSpan w:val="2"/>
            <w:tcBorders>
              <w:bottom w:val="single" w:sz="6" w:space="0" w:color="008000"/>
            </w:tcBorders>
          </w:tcPr>
          <w:p>
            <w:pPr>
              <w:pStyle w:val="Normal"/>
              <w:rPr/>
            </w:pPr>
            <w:r>
              <w:rPr>
                <w:b/>
                <w:bCs/>
                <w:lang w:val="en-US" w:eastAsia="de-DE"/>
              </w:rPr>
              <w:t>m</w:t>
            </w:r>
            <w:r>
              <w:rPr>
                <w:b/>
                <w:bCs/>
                <w:vertAlign w:val="superscript"/>
                <w:lang w:eastAsia="de-DE"/>
              </w:rPr>
              <w:t>3</w:t>
            </w:r>
            <w:r>
              <w:rPr>
                <w:b/>
                <w:bCs/>
                <w:lang w:eastAsia="de-DE"/>
              </w:rPr>
              <w:t>/ha</w:t>
            </w:r>
          </w:p>
        </w:tc>
      </w:tr>
      <w:tr>
        <w:trPr>
          <w:trHeight w:val="510" w:hRule="atLeast"/>
        </w:trPr>
        <w:tc>
          <w:tcPr>
            <w:tcW w:w="1648" w:type="dxa"/>
            <w:tcBorders>
              <w:top w:val="single" w:sz="6" w:space="0" w:color="008000"/>
            </w:tcBorders>
          </w:tcPr>
          <w:p>
            <w:pPr>
              <w:pStyle w:val="Normal"/>
              <w:ind w:firstLine="357"/>
              <w:jc w:val="center"/>
              <w:rPr>
                <w:lang w:eastAsia="de-DE"/>
              </w:rPr>
            </w:pPr>
            <w:r>
              <w:rPr>
                <w:lang w:eastAsia="de-DE"/>
              </w:rPr>
              <w:t>Visoke prirodne šume</w:t>
            </w:r>
          </w:p>
        </w:tc>
        <w:tc>
          <w:tcPr>
            <w:tcW w:w="1234" w:type="dxa"/>
            <w:tcBorders>
              <w:top w:val="single" w:sz="6" w:space="0" w:color="008000"/>
            </w:tcBorders>
          </w:tcPr>
          <w:p>
            <w:pPr>
              <w:pStyle w:val="Normal"/>
              <w:ind w:hanging="4"/>
              <w:rPr/>
            </w:pPr>
            <w:r>
              <w:rPr>
                <w:lang w:eastAsia="de-DE"/>
              </w:rPr>
              <w:t>621 200</w:t>
            </w:r>
          </w:p>
        </w:tc>
        <w:tc>
          <w:tcPr>
            <w:tcW w:w="784" w:type="dxa"/>
            <w:tcBorders>
              <w:top w:val="single" w:sz="6" w:space="0" w:color="008000"/>
            </w:tcBorders>
          </w:tcPr>
          <w:p>
            <w:pPr>
              <w:pStyle w:val="Normal"/>
              <w:ind w:hanging="283"/>
              <w:jc w:val="center"/>
              <w:rPr/>
            </w:pPr>
            <w:r>
              <w:rPr>
                <w:lang w:eastAsia="de-DE"/>
              </w:rPr>
              <w:t>27,6</w:t>
            </w:r>
          </w:p>
        </w:tc>
        <w:tc>
          <w:tcPr>
            <w:tcW w:w="1478" w:type="dxa"/>
            <w:tcBorders>
              <w:top w:val="single" w:sz="6" w:space="0" w:color="008000"/>
            </w:tcBorders>
          </w:tcPr>
          <w:p>
            <w:pPr>
              <w:pStyle w:val="Normal"/>
              <w:jc w:val="center"/>
              <w:rPr/>
            </w:pPr>
            <w:r>
              <w:rPr>
                <w:lang w:eastAsia="de-DE"/>
              </w:rPr>
              <w:t>157 511 263</w:t>
            </w:r>
          </w:p>
        </w:tc>
        <w:tc>
          <w:tcPr>
            <w:tcW w:w="696" w:type="dxa"/>
            <w:tcBorders>
              <w:top w:val="single" w:sz="6" w:space="0" w:color="008000"/>
            </w:tcBorders>
          </w:tcPr>
          <w:p>
            <w:pPr>
              <w:pStyle w:val="Normal"/>
              <w:ind w:hanging="107"/>
              <w:jc w:val="center"/>
              <w:rPr/>
            </w:pPr>
            <w:r>
              <w:rPr>
                <w:lang w:eastAsia="de-DE"/>
              </w:rPr>
              <w:t>43,5</w:t>
            </w:r>
          </w:p>
        </w:tc>
        <w:tc>
          <w:tcPr>
            <w:tcW w:w="869" w:type="dxa"/>
            <w:tcBorders>
              <w:top w:val="single" w:sz="6" w:space="0" w:color="008000"/>
            </w:tcBorders>
          </w:tcPr>
          <w:p>
            <w:pPr>
              <w:pStyle w:val="Normal"/>
              <w:jc w:val="center"/>
              <w:rPr/>
            </w:pPr>
            <w:r>
              <w:rPr>
                <w:lang w:eastAsia="de-DE"/>
              </w:rPr>
              <w:t>253,6</w:t>
            </w:r>
          </w:p>
        </w:tc>
        <w:tc>
          <w:tcPr>
            <w:tcW w:w="1225" w:type="dxa"/>
            <w:tcBorders>
              <w:top w:val="single" w:sz="6" w:space="0" w:color="008000"/>
            </w:tcBorders>
          </w:tcPr>
          <w:p>
            <w:pPr>
              <w:pStyle w:val="Normal"/>
              <w:rPr/>
            </w:pPr>
            <w:r>
              <w:rPr>
                <w:lang w:eastAsia="de-DE"/>
              </w:rPr>
              <w:t>3 387 959</w:t>
            </w:r>
          </w:p>
        </w:tc>
        <w:tc>
          <w:tcPr>
            <w:tcW w:w="609" w:type="dxa"/>
            <w:tcBorders>
              <w:top w:val="single" w:sz="6" w:space="0" w:color="008000"/>
            </w:tcBorders>
          </w:tcPr>
          <w:p>
            <w:pPr>
              <w:pStyle w:val="Normal"/>
              <w:ind w:left="-108" w:hanging="0"/>
              <w:rPr/>
            </w:pPr>
            <w:r>
              <w:rPr>
                <w:lang w:eastAsia="de-DE"/>
              </w:rPr>
              <w:t>37,3</w:t>
            </w:r>
          </w:p>
        </w:tc>
        <w:tc>
          <w:tcPr>
            <w:tcW w:w="663" w:type="dxa"/>
            <w:gridSpan w:val="2"/>
            <w:tcBorders>
              <w:top w:val="single" w:sz="6" w:space="0" w:color="008000"/>
            </w:tcBorders>
          </w:tcPr>
          <w:p>
            <w:pPr>
              <w:pStyle w:val="Normal"/>
              <w:ind w:left="-382" w:firstLine="90"/>
              <w:rPr/>
            </w:pPr>
            <w:r>
              <w:rPr>
                <w:lang w:eastAsia="de-DE"/>
              </w:rPr>
              <w:t>5,5</w:t>
            </w:r>
          </w:p>
        </w:tc>
      </w:tr>
      <w:tr>
        <w:trPr>
          <w:trHeight w:val="495" w:hRule="atLeast"/>
        </w:trPr>
        <w:tc>
          <w:tcPr>
            <w:tcW w:w="1648" w:type="dxa"/>
            <w:tcBorders/>
          </w:tcPr>
          <w:p>
            <w:pPr>
              <w:pStyle w:val="Normal"/>
              <w:ind w:firstLine="357"/>
              <w:jc w:val="center"/>
              <w:rPr>
                <w:lang w:eastAsia="de-DE"/>
              </w:rPr>
            </w:pPr>
            <w:r>
              <w:rPr>
                <w:lang w:eastAsia="de-DE"/>
              </w:rPr>
              <w:t>Prirodne šume šikare</w:t>
            </w:r>
          </w:p>
        </w:tc>
        <w:tc>
          <w:tcPr>
            <w:tcW w:w="1234" w:type="dxa"/>
            <w:tcBorders/>
          </w:tcPr>
          <w:p>
            <w:pPr>
              <w:pStyle w:val="Normal"/>
              <w:ind w:hanging="4"/>
              <w:rPr/>
            </w:pPr>
            <w:r>
              <w:rPr>
                <w:lang w:eastAsia="de-DE"/>
              </w:rPr>
              <w:t>1 456 400</w:t>
            </w:r>
          </w:p>
        </w:tc>
        <w:tc>
          <w:tcPr>
            <w:tcW w:w="784" w:type="dxa"/>
            <w:tcBorders/>
          </w:tcPr>
          <w:p>
            <w:pPr>
              <w:pStyle w:val="Normal"/>
              <w:ind w:left="-103" w:hanging="0"/>
              <w:jc w:val="center"/>
              <w:rPr/>
            </w:pPr>
            <w:r>
              <w:rPr>
                <w:lang w:eastAsia="de-DE"/>
              </w:rPr>
              <w:t>64,7</w:t>
            </w:r>
          </w:p>
        </w:tc>
        <w:tc>
          <w:tcPr>
            <w:tcW w:w="1478" w:type="dxa"/>
            <w:tcBorders/>
          </w:tcPr>
          <w:p>
            <w:pPr>
              <w:pStyle w:val="Normal"/>
              <w:jc w:val="center"/>
              <w:rPr/>
            </w:pPr>
            <w:r>
              <w:rPr>
                <w:lang w:eastAsia="de-DE"/>
              </w:rPr>
              <w:t>181 188 914</w:t>
            </w:r>
          </w:p>
        </w:tc>
        <w:tc>
          <w:tcPr>
            <w:tcW w:w="696" w:type="dxa"/>
            <w:tcBorders/>
          </w:tcPr>
          <w:p>
            <w:pPr>
              <w:pStyle w:val="Normal"/>
              <w:ind w:left="-17" w:hanging="90"/>
              <w:jc w:val="center"/>
              <w:rPr/>
            </w:pPr>
            <w:r>
              <w:rPr>
                <w:lang w:eastAsia="de-DE"/>
              </w:rPr>
              <w:t>50</w:t>
            </w:r>
            <w:r>
              <w:rPr>
                <w:lang w:val="sr-Latn-CS" w:eastAsia="de-DE"/>
              </w:rPr>
              <w:t>,</w:t>
            </w:r>
            <w:r>
              <w:rPr>
                <w:lang w:eastAsia="de-DE"/>
              </w:rPr>
              <w:t>0</w:t>
            </w:r>
          </w:p>
        </w:tc>
        <w:tc>
          <w:tcPr>
            <w:tcW w:w="869" w:type="dxa"/>
            <w:tcBorders/>
          </w:tcPr>
          <w:p>
            <w:pPr>
              <w:pStyle w:val="Normal"/>
              <w:jc w:val="center"/>
              <w:rPr/>
            </w:pPr>
            <w:r>
              <w:rPr>
                <w:lang w:eastAsia="de-DE"/>
              </w:rPr>
              <w:t>124,4</w:t>
            </w:r>
          </w:p>
        </w:tc>
        <w:tc>
          <w:tcPr>
            <w:tcW w:w="1225" w:type="dxa"/>
            <w:tcBorders/>
          </w:tcPr>
          <w:p>
            <w:pPr>
              <w:pStyle w:val="Normal"/>
              <w:rPr/>
            </w:pPr>
            <w:r>
              <w:rPr>
                <w:lang w:eastAsia="de-DE"/>
              </w:rPr>
              <w:t>4 458 193</w:t>
            </w:r>
          </w:p>
        </w:tc>
        <w:tc>
          <w:tcPr>
            <w:tcW w:w="609" w:type="dxa"/>
            <w:tcBorders/>
          </w:tcPr>
          <w:p>
            <w:pPr>
              <w:pStyle w:val="Normal"/>
              <w:ind w:left="-108" w:hanging="0"/>
              <w:rPr/>
            </w:pPr>
            <w:r>
              <w:rPr>
                <w:lang w:eastAsia="de-DE"/>
              </w:rPr>
              <w:t>49,1</w:t>
            </w:r>
          </w:p>
        </w:tc>
        <w:tc>
          <w:tcPr>
            <w:tcW w:w="663" w:type="dxa"/>
            <w:gridSpan w:val="2"/>
            <w:tcBorders/>
          </w:tcPr>
          <w:p>
            <w:pPr>
              <w:pStyle w:val="Normal"/>
              <w:rPr/>
            </w:pPr>
            <w:r>
              <w:rPr>
                <w:lang w:eastAsia="de-DE"/>
              </w:rPr>
              <w:t>3,1</w:t>
            </w:r>
          </w:p>
        </w:tc>
      </w:tr>
      <w:tr>
        <w:trPr>
          <w:trHeight w:val="735" w:hRule="atLeast"/>
        </w:trPr>
        <w:tc>
          <w:tcPr>
            <w:tcW w:w="1648" w:type="dxa"/>
            <w:tcBorders/>
          </w:tcPr>
          <w:p>
            <w:pPr>
              <w:pStyle w:val="Normal"/>
              <w:ind w:firstLine="357"/>
              <w:jc w:val="center"/>
              <w:rPr>
                <w:lang w:eastAsia="de-DE"/>
              </w:rPr>
            </w:pPr>
            <w:r>
              <w:rPr>
                <w:lang w:eastAsia="de-DE"/>
              </w:rPr>
              <w:t>Veštački uspostavljene plantaže</w:t>
            </w:r>
          </w:p>
        </w:tc>
        <w:tc>
          <w:tcPr>
            <w:tcW w:w="1234" w:type="dxa"/>
            <w:tcBorders/>
          </w:tcPr>
          <w:p>
            <w:pPr>
              <w:pStyle w:val="Normal"/>
              <w:ind w:hanging="4"/>
              <w:rPr/>
            </w:pPr>
            <w:r>
              <w:rPr>
                <w:lang w:eastAsia="de-DE"/>
              </w:rPr>
              <w:t>174 800</w:t>
            </w:r>
          </w:p>
        </w:tc>
        <w:tc>
          <w:tcPr>
            <w:tcW w:w="784" w:type="dxa"/>
            <w:tcBorders/>
          </w:tcPr>
          <w:p>
            <w:pPr>
              <w:pStyle w:val="Normal"/>
              <w:ind w:left="-103" w:hanging="0"/>
              <w:jc w:val="center"/>
              <w:rPr/>
            </w:pPr>
            <w:r>
              <w:rPr>
                <w:lang w:eastAsia="de-DE"/>
              </w:rPr>
              <w:t>7,8</w:t>
            </w:r>
          </w:p>
        </w:tc>
        <w:tc>
          <w:tcPr>
            <w:tcW w:w="1478" w:type="dxa"/>
            <w:tcBorders/>
          </w:tcPr>
          <w:p>
            <w:pPr>
              <w:pStyle w:val="Normal"/>
              <w:jc w:val="center"/>
              <w:rPr/>
            </w:pPr>
            <w:r>
              <w:rPr>
                <w:lang w:eastAsia="de-DE"/>
              </w:rPr>
              <w:t>23 787 241</w:t>
            </w:r>
          </w:p>
        </w:tc>
        <w:tc>
          <w:tcPr>
            <w:tcW w:w="696" w:type="dxa"/>
            <w:tcBorders/>
          </w:tcPr>
          <w:p>
            <w:pPr>
              <w:pStyle w:val="Normal"/>
              <w:jc w:val="center"/>
              <w:rPr/>
            </w:pPr>
            <w:r>
              <w:rPr>
                <w:lang w:eastAsia="de-DE"/>
              </w:rPr>
              <w:t>6</w:t>
            </w:r>
            <w:r>
              <w:rPr>
                <w:lang w:val="sr-Latn-CS" w:eastAsia="de-DE"/>
              </w:rPr>
              <w:t>,</w:t>
            </w:r>
            <w:r>
              <w:rPr>
                <w:lang w:eastAsia="de-DE"/>
              </w:rPr>
              <w:t>6</w:t>
            </w:r>
          </w:p>
        </w:tc>
        <w:tc>
          <w:tcPr>
            <w:tcW w:w="869" w:type="dxa"/>
            <w:tcBorders/>
          </w:tcPr>
          <w:p>
            <w:pPr>
              <w:pStyle w:val="Normal"/>
              <w:jc w:val="center"/>
              <w:rPr/>
            </w:pPr>
            <w:r>
              <w:rPr>
                <w:lang w:eastAsia="de-DE"/>
              </w:rPr>
              <w:t>136,1</w:t>
            </w:r>
          </w:p>
        </w:tc>
        <w:tc>
          <w:tcPr>
            <w:tcW w:w="1225" w:type="dxa"/>
            <w:tcBorders/>
          </w:tcPr>
          <w:p>
            <w:pPr>
              <w:pStyle w:val="Normal"/>
              <w:rPr/>
            </w:pPr>
            <w:r>
              <w:rPr>
                <w:lang w:eastAsia="de-DE"/>
              </w:rPr>
              <w:t>1 233 621</w:t>
            </w:r>
          </w:p>
        </w:tc>
        <w:tc>
          <w:tcPr>
            <w:tcW w:w="609" w:type="dxa"/>
            <w:tcBorders/>
          </w:tcPr>
          <w:p>
            <w:pPr>
              <w:pStyle w:val="Normal"/>
              <w:ind w:hanging="108"/>
              <w:rPr/>
            </w:pPr>
            <w:r>
              <w:rPr>
                <w:lang w:eastAsia="de-DE"/>
              </w:rPr>
              <w:t>13</w:t>
            </w:r>
            <w:r>
              <w:rPr>
                <w:lang w:val="sr-Latn-CS" w:eastAsia="de-DE"/>
              </w:rPr>
              <w:t>,</w:t>
            </w:r>
            <w:r>
              <w:rPr>
                <w:lang w:eastAsia="de-DE"/>
              </w:rPr>
              <w:t>6</w:t>
            </w:r>
          </w:p>
        </w:tc>
        <w:tc>
          <w:tcPr>
            <w:tcW w:w="663" w:type="dxa"/>
            <w:gridSpan w:val="2"/>
            <w:tcBorders/>
          </w:tcPr>
          <w:p>
            <w:pPr>
              <w:pStyle w:val="Normal"/>
              <w:rPr/>
            </w:pPr>
            <w:r>
              <w:rPr>
                <w:lang w:eastAsia="de-DE"/>
              </w:rPr>
              <w:t>7,1</w:t>
            </w:r>
          </w:p>
        </w:tc>
      </w:tr>
      <w:tr>
        <w:trPr>
          <w:trHeight w:val="285" w:hRule="atLeast"/>
        </w:trPr>
        <w:tc>
          <w:tcPr>
            <w:tcW w:w="1648" w:type="dxa"/>
            <w:tcBorders>
              <w:bottom w:val="single" w:sz="12" w:space="0" w:color="008000"/>
            </w:tcBorders>
          </w:tcPr>
          <w:p>
            <w:pPr>
              <w:pStyle w:val="Normal"/>
              <w:ind w:firstLine="357"/>
              <w:jc w:val="center"/>
              <w:rPr>
                <w:lang w:eastAsia="de-DE"/>
              </w:rPr>
            </w:pPr>
            <w:r>
              <w:rPr>
                <w:lang w:eastAsia="de-DE"/>
              </w:rPr>
              <w:t>Ukupno</w:t>
            </w:r>
          </w:p>
        </w:tc>
        <w:tc>
          <w:tcPr>
            <w:tcW w:w="1234" w:type="dxa"/>
            <w:tcBorders>
              <w:bottom w:val="single" w:sz="12" w:space="0" w:color="008000"/>
            </w:tcBorders>
          </w:tcPr>
          <w:p>
            <w:pPr>
              <w:pStyle w:val="Normal"/>
              <w:ind w:hanging="4"/>
              <w:rPr/>
            </w:pPr>
            <w:r>
              <w:rPr>
                <w:lang w:eastAsia="de-DE"/>
              </w:rPr>
              <w:t>2 252 400</w:t>
            </w:r>
          </w:p>
        </w:tc>
        <w:tc>
          <w:tcPr>
            <w:tcW w:w="784" w:type="dxa"/>
            <w:tcBorders>
              <w:bottom w:val="single" w:sz="12" w:space="0" w:color="008000"/>
            </w:tcBorders>
          </w:tcPr>
          <w:p>
            <w:pPr>
              <w:pStyle w:val="Normal"/>
              <w:ind w:hanging="193"/>
              <w:jc w:val="center"/>
              <w:rPr>
                <w:lang w:eastAsia="de-DE"/>
              </w:rPr>
            </w:pPr>
            <w:r>
              <w:rPr>
                <w:lang w:eastAsia="de-DE"/>
              </w:rPr>
              <w:t>100</w:t>
            </w:r>
          </w:p>
        </w:tc>
        <w:tc>
          <w:tcPr>
            <w:tcW w:w="1478" w:type="dxa"/>
            <w:tcBorders>
              <w:bottom w:val="single" w:sz="12" w:space="0" w:color="008000"/>
            </w:tcBorders>
          </w:tcPr>
          <w:p>
            <w:pPr>
              <w:pStyle w:val="Normal"/>
              <w:jc w:val="center"/>
              <w:rPr/>
            </w:pPr>
            <w:r>
              <w:rPr>
                <w:lang w:eastAsia="de-DE"/>
              </w:rPr>
              <w:t>362 487 418</w:t>
            </w:r>
          </w:p>
        </w:tc>
        <w:tc>
          <w:tcPr>
            <w:tcW w:w="696" w:type="dxa"/>
            <w:tcBorders>
              <w:bottom w:val="single" w:sz="12" w:space="0" w:color="008000"/>
            </w:tcBorders>
          </w:tcPr>
          <w:p>
            <w:pPr>
              <w:pStyle w:val="Normal"/>
              <w:jc w:val="center"/>
              <w:rPr>
                <w:lang w:eastAsia="de-DE"/>
              </w:rPr>
            </w:pPr>
            <w:r>
              <w:rPr>
                <w:lang w:eastAsia="de-DE"/>
              </w:rPr>
              <w:t>100</w:t>
            </w:r>
          </w:p>
        </w:tc>
        <w:tc>
          <w:tcPr>
            <w:tcW w:w="869" w:type="dxa"/>
            <w:tcBorders>
              <w:bottom w:val="single" w:sz="12" w:space="0" w:color="008000"/>
            </w:tcBorders>
          </w:tcPr>
          <w:p>
            <w:pPr>
              <w:pStyle w:val="Normal"/>
              <w:jc w:val="center"/>
              <w:rPr/>
            </w:pPr>
            <w:r>
              <w:rPr>
                <w:lang w:eastAsia="de-DE"/>
              </w:rPr>
              <w:t>160,9</w:t>
            </w:r>
          </w:p>
        </w:tc>
        <w:tc>
          <w:tcPr>
            <w:tcW w:w="1225" w:type="dxa"/>
            <w:tcBorders>
              <w:bottom w:val="single" w:sz="12" w:space="0" w:color="008000"/>
            </w:tcBorders>
          </w:tcPr>
          <w:p>
            <w:pPr>
              <w:pStyle w:val="Normal"/>
              <w:rPr/>
            </w:pPr>
            <w:r>
              <w:rPr>
                <w:lang w:eastAsia="de-DE"/>
              </w:rPr>
              <w:t>9 079 772</w:t>
            </w:r>
          </w:p>
        </w:tc>
        <w:tc>
          <w:tcPr>
            <w:tcW w:w="609" w:type="dxa"/>
            <w:tcBorders>
              <w:bottom w:val="single" w:sz="12" w:space="0" w:color="008000"/>
            </w:tcBorders>
          </w:tcPr>
          <w:p>
            <w:pPr>
              <w:pStyle w:val="Normal"/>
              <w:ind w:hanging="108"/>
              <w:rPr>
                <w:lang w:eastAsia="de-DE"/>
              </w:rPr>
            </w:pPr>
            <w:r>
              <w:rPr>
                <w:lang w:eastAsia="de-DE"/>
              </w:rPr>
              <w:t>100</w:t>
            </w:r>
          </w:p>
        </w:tc>
        <w:tc>
          <w:tcPr>
            <w:tcW w:w="663" w:type="dxa"/>
            <w:gridSpan w:val="2"/>
            <w:tcBorders>
              <w:bottom w:val="single" w:sz="12" w:space="0" w:color="008000"/>
            </w:tcBorders>
          </w:tcPr>
          <w:p>
            <w:pPr>
              <w:pStyle w:val="Normal"/>
              <w:rPr/>
            </w:pPr>
            <w:r>
              <w:rPr>
                <w:lang w:eastAsia="de-DE"/>
              </w:rPr>
              <w:t>4,0</w:t>
            </w:r>
          </w:p>
        </w:tc>
      </w:tr>
    </w:tbl>
    <w:p>
      <w:pPr>
        <w:pStyle w:val="Caption"/>
        <w:ind w:firstLine="357"/>
        <w:rPr>
          <w:b w:val="false"/>
          <w:b w:val="false"/>
          <w:i/>
          <w:i/>
          <w:sz w:val="24"/>
        </w:rPr>
      </w:pPr>
      <w:bookmarkStart w:id="5" w:name="_Ref223082211"/>
      <w:r>
        <w:rPr>
          <w:sz w:val="24"/>
        </w:rPr>
        <w:t>Tabela</w:t>
      </w:r>
      <w:bookmarkEnd w:id="5"/>
      <w:r>
        <w:rPr>
          <w:sz w:val="24"/>
          <w:lang w:val="sr-CS"/>
        </w:rPr>
        <w:t xml:space="preserve"> 21</w:t>
      </w:r>
      <w:r>
        <w:rPr>
          <w:sz w:val="24"/>
        </w:rPr>
        <w:t xml:space="preserve">: </w:t>
      </w:r>
      <w:r>
        <w:rPr>
          <w:b w:val="false"/>
          <w:i/>
          <w:sz w:val="24"/>
        </w:rPr>
        <w:t xml:space="preserve">Površina, obim i priraštaj šuma </w:t>
      </w:r>
      <w:r>
        <w:rPr>
          <w:b w:val="false"/>
          <w:i/>
          <w:sz w:val="24"/>
          <w:lang w:val="sr-CS"/>
        </w:rPr>
        <w:t xml:space="preserve">u Republici </w:t>
      </w:r>
      <w:r>
        <w:rPr>
          <w:b w:val="false"/>
          <w:i/>
          <w:sz w:val="24"/>
        </w:rPr>
        <w:t>Srbij</w:t>
      </w:r>
      <w:r>
        <w:rPr>
          <w:b w:val="false"/>
          <w:i/>
          <w:sz w:val="24"/>
          <w:lang w:val="sr-CS"/>
        </w:rPr>
        <w:t>i</w:t>
      </w:r>
      <w:r>
        <w:rPr>
          <w:rStyle w:val="FootnoteCharacters"/>
          <w:rStyle w:val="FootnoteAnchor"/>
          <w:b/>
          <w:i/>
          <w:sz w:val="24"/>
        </w:rPr>
        <w:footnoteReference w:id="16"/>
      </w:r>
    </w:p>
    <w:p>
      <w:pPr>
        <w:pStyle w:val="Normal"/>
        <w:ind w:firstLine="357"/>
        <w:rPr>
          <w:b/>
          <w:b/>
          <w:i/>
          <w:i/>
          <w:sz w:val="24"/>
          <w:lang w:eastAsia="en-US"/>
        </w:rPr>
      </w:pPr>
      <w:r>
        <w:rPr>
          <w:b/>
          <w:i/>
          <w:sz w:val="24"/>
          <w:lang w:eastAsia="en-US"/>
        </w:rPr>
      </w:r>
    </w:p>
    <w:p>
      <w:pPr>
        <w:pStyle w:val="Normal"/>
        <w:ind w:firstLine="357"/>
        <w:jc w:val="both"/>
        <w:rPr/>
      </w:pPr>
      <w:r>
        <w:rPr/>
        <w:t>Prema podacima iz Nacionalne inventure šuma zaliha ugljenika u šumama Republike Srbije (nadzemnoj vegetaciji) je oko 440 miliona tona CO</w:t>
      </w:r>
      <w:r>
        <w:rPr>
          <w:vertAlign w:val="subscript"/>
        </w:rPr>
        <w:t>2</w:t>
      </w:r>
      <w:r>
        <w:rPr/>
        <w:t xml:space="preserve"> ukupno ili 196</w:t>
      </w:r>
      <w:r>
        <w:rPr>
          <w:lang w:val="en-US"/>
        </w:rPr>
        <w:t>t</w:t>
      </w:r>
      <w:r>
        <w:rPr/>
        <w:t>CO</w:t>
      </w:r>
      <w:r>
        <w:rPr>
          <w:vertAlign w:val="subscript"/>
        </w:rPr>
        <w:t>2</w:t>
      </w:r>
      <w:r>
        <w:rPr/>
        <w:t xml:space="preserve">/ha. </w:t>
      </w:r>
    </w:p>
    <w:p>
      <w:pPr>
        <w:pStyle w:val="Normal"/>
        <w:ind w:firstLine="357"/>
        <w:jc w:val="both"/>
        <w:rPr/>
      </w:pPr>
      <w:r>
        <w:rPr/>
        <w:t xml:space="preserve">Šumske ekosisteme u Srbiji karakteriše velika zaliha organskog ugljenika u zemljištu. </w:t>
      </w:r>
    </w:p>
    <w:p>
      <w:pPr>
        <w:pStyle w:val="Normal"/>
        <w:ind w:firstLine="357"/>
        <w:jc w:val="both"/>
        <w:rPr>
          <w:bCs/>
        </w:rPr>
      </w:pPr>
      <w:r>
        <w:rPr/>
        <w:t>Na osnovu rezultata Evropskog programa za kontrolu  šuma (</w:t>
      </w:r>
      <w:r>
        <w:rPr>
          <w:lang w:val="en-US"/>
        </w:rPr>
        <w:t>ICP</w:t>
      </w:r>
      <w:r>
        <w:rPr/>
        <w:t xml:space="preserve"> </w:t>
      </w:r>
      <w:r>
        <w:rPr>
          <w:lang w:val="en-US"/>
        </w:rPr>
        <w:t>Forest</w:t>
      </w:r>
      <w:r>
        <w:rPr/>
        <w:t>)</w:t>
      </w:r>
      <w:r>
        <w:rPr>
          <w:rStyle w:val="FootnoteCharacters"/>
          <w:rStyle w:val="FootnoteAnchor"/>
        </w:rPr>
        <w:footnoteReference w:id="17"/>
      </w:r>
      <w:r>
        <w:rPr/>
        <w:t xml:space="preserve">, zalihe ugljenika u zemljištu iznose do </w:t>
      </w:r>
      <w:r>
        <w:rPr>
          <w:bCs/>
        </w:rPr>
        <w:t>518</w:t>
      </w:r>
      <w:r>
        <w:rPr>
          <w:bCs/>
          <w:lang w:val="en-US"/>
        </w:rPr>
        <w:t>Mt</w:t>
      </w:r>
      <w:r>
        <w:rPr>
          <w:bCs/>
        </w:rPr>
        <w:t>CO</w:t>
      </w:r>
      <w:r>
        <w:rPr>
          <w:bCs/>
          <w:vertAlign w:val="subscript"/>
        </w:rPr>
        <w:t>2</w:t>
      </w:r>
      <w:r>
        <w:rPr>
          <w:bCs/>
        </w:rPr>
        <w:t xml:space="preserve"> ukupno ili 220</w:t>
      </w:r>
      <w:r>
        <w:rPr>
          <w:bCs/>
          <w:lang w:val="en-US"/>
        </w:rPr>
        <w:t>t</w:t>
      </w:r>
      <w:r>
        <w:rPr>
          <w:bCs/>
        </w:rPr>
        <w:t>CO</w:t>
      </w:r>
      <w:r>
        <w:rPr>
          <w:bCs/>
          <w:vertAlign w:val="subscript"/>
        </w:rPr>
        <w:t>2</w:t>
      </w:r>
      <w:r>
        <w:rPr>
          <w:bCs/>
        </w:rPr>
        <w:t>/ha i, stoga, su veće nego zalihe ugljenika kod nadzemne vegetacije. Još 79M</w:t>
      </w:r>
      <w:r>
        <w:rPr>
          <w:bCs/>
          <w:lang w:val="en-US"/>
        </w:rPr>
        <w:t>t</w:t>
      </w:r>
      <w:r>
        <w:rPr>
          <w:bCs/>
        </w:rPr>
        <w:t>CO</w:t>
      </w:r>
      <w:r>
        <w:rPr>
          <w:bCs/>
          <w:vertAlign w:val="subscript"/>
        </w:rPr>
        <w:t>2</w:t>
      </w:r>
      <w:r>
        <w:rPr>
          <w:bCs/>
        </w:rPr>
        <w:t xml:space="preserve"> ili 34</w:t>
      </w:r>
      <w:r>
        <w:rPr>
          <w:bCs/>
          <w:lang w:val="en-US"/>
        </w:rPr>
        <w:t>t</w:t>
      </w:r>
      <w:r>
        <w:rPr>
          <w:bCs/>
        </w:rPr>
        <w:t>CO</w:t>
      </w:r>
      <w:r>
        <w:rPr>
          <w:bCs/>
          <w:vertAlign w:val="subscript"/>
        </w:rPr>
        <w:t>2</w:t>
      </w:r>
      <w:r>
        <w:rPr>
          <w:bCs/>
        </w:rPr>
        <w:t>/ha se čuva u sloju zdravic</w:t>
      </w:r>
      <w:r>
        <w:rPr>
          <w:bCs/>
          <w:lang w:val="sr-Latn-CS"/>
        </w:rPr>
        <w:t>e</w:t>
      </w:r>
      <w:r>
        <w:rPr>
          <w:bCs/>
        </w:rPr>
        <w:t>.</w:t>
      </w:r>
    </w:p>
    <w:p>
      <w:pPr>
        <w:pStyle w:val="Normal"/>
        <w:ind w:firstLine="357"/>
        <w:jc w:val="both"/>
        <w:rPr>
          <w:b/>
          <w:b/>
          <w:i/>
          <w:i/>
          <w:lang w:val="sr-Latn-CS" w:eastAsia="en-US"/>
        </w:rPr>
      </w:pPr>
      <w:r>
        <w:rPr>
          <w:lang w:eastAsia="en-US"/>
        </w:rPr>
        <w:t>Ako s</w:t>
      </w:r>
      <w:r>
        <w:rPr>
          <w:lang w:val="en-US" w:eastAsia="en-US"/>
        </w:rPr>
        <w:t>e</w:t>
      </w:r>
      <w:r>
        <w:rPr>
          <w:lang w:eastAsia="en-US"/>
        </w:rPr>
        <w:t xml:space="preserve"> pretpostavi da 1</w:t>
      </w:r>
      <w:r>
        <w:rPr>
          <w:lang w:val="en-US" w:eastAsia="en-US"/>
        </w:rPr>
        <w:t>m</w:t>
      </w:r>
      <w:r>
        <w:rPr>
          <w:vertAlign w:val="superscript"/>
          <w:lang w:eastAsia="en-US"/>
        </w:rPr>
        <w:t>3</w:t>
      </w:r>
      <w:r>
        <w:rPr>
          <w:lang w:eastAsia="en-US"/>
        </w:rPr>
        <w:t xml:space="preserve"> ima prosečnu drvnu gustinu od 0.5</w:t>
      </w:r>
      <w:r>
        <w:rPr>
          <w:lang w:val="en-US" w:eastAsia="en-US"/>
        </w:rPr>
        <w:t>t</w:t>
      </w:r>
      <w:r>
        <w:rPr>
          <w:lang w:eastAsia="en-US"/>
        </w:rPr>
        <w:t>/</w:t>
      </w:r>
      <w:r>
        <w:rPr>
          <w:lang w:val="en-US" w:eastAsia="en-US"/>
        </w:rPr>
        <w:t>m</w:t>
      </w:r>
      <w:r>
        <w:rPr>
          <w:vertAlign w:val="superscript"/>
          <w:lang w:eastAsia="en-US"/>
        </w:rPr>
        <w:t>3</w:t>
      </w:r>
      <w:r>
        <w:rPr>
          <w:lang w:eastAsia="en-US"/>
        </w:rPr>
        <w:t xml:space="preserve">, da je sadržaj ugljenika u drvetu 50%, faktor širenja biomase od 1.6 i odnos </w:t>
      </w:r>
      <w:r>
        <w:rPr>
          <w:lang w:val="en-US" w:eastAsia="en-US"/>
        </w:rPr>
        <w:t>C</w:t>
      </w:r>
      <w:r>
        <w:rPr>
          <w:lang w:eastAsia="en-US"/>
        </w:rPr>
        <w:t>/CO</w:t>
      </w:r>
      <w:r>
        <w:rPr>
          <w:vertAlign w:val="subscript"/>
          <w:lang w:eastAsia="en-US"/>
        </w:rPr>
        <w:t>2</w:t>
      </w:r>
      <w:r>
        <w:rPr>
          <w:lang w:eastAsia="en-US"/>
        </w:rPr>
        <w:t xml:space="preserve"> od 1:1.67 šume Republike Srbije imaju </w:t>
      </w:r>
      <w:r>
        <w:rPr>
          <w:b/>
          <w:i/>
          <w:lang w:eastAsia="en-US"/>
        </w:rPr>
        <w:t>sekvestraciju približno</w:t>
      </w:r>
      <w:r>
        <w:rPr>
          <w:lang w:eastAsia="en-US"/>
        </w:rPr>
        <w:t xml:space="preserve"> </w:t>
      </w:r>
      <w:r>
        <w:rPr>
          <w:b/>
          <w:i/>
          <w:lang w:eastAsia="en-US"/>
        </w:rPr>
        <w:t>13</w:t>
      </w:r>
      <w:r>
        <w:rPr>
          <w:b/>
          <w:i/>
          <w:lang w:val="sr-Latn-CS" w:eastAsia="en-US"/>
        </w:rPr>
        <w:t>,</w:t>
      </w:r>
      <w:r>
        <w:rPr>
          <w:b/>
          <w:i/>
          <w:lang w:eastAsia="en-US"/>
        </w:rPr>
        <w:t xml:space="preserve">3 miliona </w:t>
      </w:r>
      <w:r>
        <w:rPr>
          <w:b/>
          <w:i/>
          <w:lang w:val="en-US" w:eastAsia="en-US"/>
        </w:rPr>
        <w:t>t</w:t>
      </w:r>
      <w:r>
        <w:rPr>
          <w:b/>
          <w:i/>
          <w:lang w:eastAsia="en-US"/>
        </w:rPr>
        <w:t>CO</w:t>
      </w:r>
      <w:r>
        <w:rPr>
          <w:b/>
          <w:i/>
          <w:vertAlign w:val="subscript"/>
          <w:lang w:eastAsia="en-US"/>
        </w:rPr>
        <w:t>2</w:t>
      </w:r>
      <w:r>
        <w:rPr>
          <w:b/>
          <w:i/>
          <w:lang w:eastAsia="en-US"/>
        </w:rPr>
        <w:t xml:space="preserve"> godišnje ili 5,9 </w:t>
      </w:r>
      <w:r>
        <w:rPr>
          <w:b/>
          <w:i/>
          <w:lang w:val="en-US" w:eastAsia="en-US"/>
        </w:rPr>
        <w:t>t</w:t>
      </w:r>
      <w:r>
        <w:rPr>
          <w:b/>
          <w:i/>
          <w:lang w:eastAsia="en-US"/>
        </w:rPr>
        <w:t>CO</w:t>
      </w:r>
      <w:r>
        <w:rPr>
          <w:b/>
          <w:i/>
          <w:vertAlign w:val="subscript"/>
          <w:lang w:eastAsia="en-US"/>
        </w:rPr>
        <w:t>2</w:t>
      </w:r>
      <w:r>
        <w:rPr>
          <w:b/>
          <w:i/>
          <w:lang w:eastAsia="en-US"/>
        </w:rPr>
        <w:t>/ha/god.</w:t>
      </w:r>
    </w:p>
    <w:p>
      <w:pPr>
        <w:pStyle w:val="Normal"/>
        <w:ind w:firstLine="357"/>
        <w:jc w:val="both"/>
        <w:rPr>
          <w:b/>
          <w:b/>
          <w:i/>
          <w:i/>
          <w:lang w:val="sr-Latn-CS" w:eastAsia="en-US"/>
        </w:rPr>
      </w:pPr>
      <w:r>
        <w:rPr>
          <w:b/>
          <w:i/>
          <w:lang w:val="sr-Latn-CS" w:eastAsia="en-US"/>
        </w:rPr>
      </w:r>
    </w:p>
    <w:p>
      <w:pPr>
        <w:pStyle w:val="Heading3"/>
        <w:numPr>
          <w:ilvl w:val="0"/>
          <w:numId w:val="0"/>
        </w:numPr>
        <w:tabs>
          <w:tab w:val="clear" w:pos="720"/>
          <w:tab w:val="left" w:pos="900" w:leader="none"/>
        </w:tabs>
        <w:spacing w:before="0" w:after="0"/>
        <w:ind w:left="0" w:firstLine="360"/>
        <w:rPr>
          <w:rFonts w:ascii="Times New Roman" w:hAnsi="Times New Roman" w:cs="Times New Roman"/>
          <w:sz w:val="24"/>
          <w:szCs w:val="24"/>
          <w:lang w:val="sr-Latn-CS" w:eastAsia="en-US"/>
        </w:rPr>
      </w:pPr>
      <w:r>
        <w:rPr>
          <w:rFonts w:cs="Times New Roman" w:ascii="Times New Roman" w:hAnsi="Times New Roman"/>
          <w:sz w:val="24"/>
          <w:szCs w:val="24"/>
          <w:lang w:eastAsia="en-US"/>
        </w:rPr>
        <w:t>7.3.3.</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eastAsia="en-US"/>
        </w:rPr>
        <w:t>Pošumljavanje/ponovno pošumljavanje</w:t>
      </w:r>
    </w:p>
    <w:p>
      <w:pPr>
        <w:pStyle w:val="Normal"/>
        <w:ind w:firstLine="357"/>
        <w:jc w:val="both"/>
        <w:rPr/>
      </w:pPr>
      <w:r>
        <w:rPr/>
        <w:t>Pedesetih godina Republika Srbija je imala samo 17,6% šumskog pokrivača.</w:t>
      </w:r>
      <w:r>
        <w:rPr>
          <w:lang w:val="sr-Latn-CS"/>
        </w:rPr>
        <w:t xml:space="preserve"> </w:t>
      </w:r>
      <w:r>
        <w:rPr/>
        <w:t xml:space="preserve">Ulažući velike napore, Republika Srbija je uspela kroz  pošumljavanje da poveća površinu šuma na 540 000ha do 2005. godine. </w:t>
      </w:r>
    </w:p>
    <w:p>
      <w:pPr>
        <w:pStyle w:val="Normal"/>
        <w:ind w:firstLine="357"/>
        <w:jc w:val="both"/>
        <w:rPr>
          <w:lang w:eastAsia="en-US"/>
        </w:rPr>
      </w:pPr>
      <w:r>
        <w:rPr/>
        <w:t xml:space="preserve">U periodu između 1946. i 2006. godine, u proseku je pošumljavano 9 000ha godišnje, uz godišnju stopu pošumljavanja koja je varirala od maksimalnih 19 569ha u periodu 1981-1985. godina, do minimalne stope od samo 1056ha u periodu 2001-2006. godina (Slika 18). Trend opadanja godišnjeg pošumljavanja uočava se od </w:t>
      </w:r>
      <w:r>
        <w:rPr>
          <w:lang w:eastAsia="en-US"/>
        </w:rPr>
        <w:t>1995. godine i sada je ispod 2 000ha.</w:t>
      </w:r>
    </w:p>
    <w:p>
      <w:pPr>
        <w:pStyle w:val="Caption"/>
        <w:ind w:left="357" w:hanging="0"/>
        <w:rPr>
          <w:sz w:val="24"/>
          <w:lang w:val="sr-CS"/>
        </w:rPr>
      </w:pPr>
      <w:r>
        <w:rPr>
          <w:lang w:val="en-US" w:eastAsia="en-US"/>
        </w:rPr>
        <mc:AlternateContent>
          <mc:Choice Requires="wpg">
            <w:drawing>
              <wp:inline distT="0" distB="0" distL="0" distR="0">
                <wp:extent cx="5753100" cy="3956685"/>
                <wp:effectExtent l="0" t="0" r="0" b="0"/>
                <wp:docPr id="25" name=""/>
                <a:graphic xmlns:a="http://schemas.openxmlformats.org/drawingml/2006/main">
                  <a:graphicData uri="http://schemas.microsoft.com/office/word/2010/wordprocessingGroup">
                    <wpg:wgp>
                      <wpg:cNvGrpSpPr/>
                      <wpg:grpSpPr>
                        <a:xfrm>
                          <a:off x="0" y="0"/>
                          <a:ext cx="5753160" cy="3956760"/>
                          <a:chOff x="0" y="0"/>
                          <a:chExt cx="5753160" cy="3956760"/>
                        </a:xfrm>
                      </wpg:grpSpPr>
                      <wps:wsp>
                        <wps:cNvSpPr/>
                        <wps:nvSpPr>
                          <wps:cNvPr id="13" name=""/>
                          <wps:cNvSpPr/>
                        </wps:nvSpPr>
                        <wps:spPr>
                          <a:xfrm>
                            <a:off x="0" y="0"/>
                            <a:ext cx="5753160" cy="3956760"/>
                          </a:xfrm>
                          <a:prstGeom prst="rect">
                            <a:avLst/>
                          </a:prstGeom>
                          <a:noFill/>
                          <a:ln w="0">
                            <a:noFill/>
                          </a:ln>
                        </wps:spPr>
                        <wps:bodyPr/>
                      </wps:wsp>
                      <wps:wsp>
                        <wps:cNvSpPr/>
                        <wps:spPr>
                          <a:xfrm>
                            <a:off x="41400" y="41400"/>
                            <a:ext cx="5662440" cy="3803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971640" y="224280"/>
                            <a:ext cx="4656960" cy="2623680"/>
                          </a:xfrm>
                          <a:prstGeom prst="rect">
                            <a:avLst/>
                          </a:prstGeom>
                          <a:solidFill>
                            <a:srgbClr val="c0c0c0"/>
                          </a:solidFill>
                          <a:ln w="0">
                            <a:noFill/>
                          </a:ln>
                        </wps:spPr>
                        <wps:style>
                          <a:lnRef idx="0"/>
                          <a:fillRef idx="0"/>
                          <a:effectRef idx="0"/>
                          <a:fontRef idx="minor"/>
                        </wps:style>
                        <wps:bodyPr/>
                      </wps:wsp>
                      <wps:wsp>
                        <wps:cNvSpPr/>
                        <wps:spPr>
                          <a:xfrm>
                            <a:off x="971640" y="2408040"/>
                            <a:ext cx="4656960" cy="720"/>
                          </a:xfrm>
                          <a:prstGeom prst="line">
                            <a:avLst/>
                          </a:prstGeom>
                          <a:ln w="0">
                            <a:solidFill>
                              <a:srgbClr val="000000"/>
                            </a:solidFill>
                          </a:ln>
                        </wps:spPr>
                        <wps:style>
                          <a:lnRef idx="0"/>
                          <a:fillRef idx="0"/>
                          <a:effectRef idx="0"/>
                          <a:fontRef idx="minor"/>
                        </wps:style>
                        <wps:bodyPr/>
                      </wps:wsp>
                      <wps:wsp>
                        <wps:cNvSpPr/>
                        <wps:spPr>
                          <a:xfrm>
                            <a:off x="971640" y="1976040"/>
                            <a:ext cx="4656960" cy="720"/>
                          </a:xfrm>
                          <a:prstGeom prst="line">
                            <a:avLst/>
                          </a:prstGeom>
                          <a:ln w="0">
                            <a:solidFill>
                              <a:srgbClr val="000000"/>
                            </a:solidFill>
                          </a:ln>
                        </wps:spPr>
                        <wps:style>
                          <a:lnRef idx="0"/>
                          <a:fillRef idx="0"/>
                          <a:effectRef idx="0"/>
                          <a:fontRef idx="minor"/>
                        </wps:style>
                        <wps:bodyPr/>
                      </wps:wsp>
                      <wps:wsp>
                        <wps:cNvSpPr/>
                        <wps:spPr>
                          <a:xfrm>
                            <a:off x="971640" y="1536120"/>
                            <a:ext cx="4656960" cy="720"/>
                          </a:xfrm>
                          <a:prstGeom prst="line">
                            <a:avLst/>
                          </a:prstGeom>
                          <a:ln w="0">
                            <a:solidFill>
                              <a:srgbClr val="000000"/>
                            </a:solidFill>
                          </a:ln>
                        </wps:spPr>
                        <wps:style>
                          <a:lnRef idx="0"/>
                          <a:fillRef idx="0"/>
                          <a:effectRef idx="0"/>
                          <a:fontRef idx="minor"/>
                        </wps:style>
                        <wps:bodyPr/>
                      </wps:wsp>
                      <wps:wsp>
                        <wps:cNvSpPr/>
                        <wps:spPr>
                          <a:xfrm>
                            <a:off x="971640" y="1095840"/>
                            <a:ext cx="4656960" cy="720"/>
                          </a:xfrm>
                          <a:prstGeom prst="line">
                            <a:avLst/>
                          </a:prstGeom>
                          <a:ln w="0">
                            <a:solidFill>
                              <a:srgbClr val="000000"/>
                            </a:solidFill>
                          </a:ln>
                        </wps:spPr>
                        <wps:style>
                          <a:lnRef idx="0"/>
                          <a:fillRef idx="0"/>
                          <a:effectRef idx="0"/>
                          <a:fontRef idx="minor"/>
                        </wps:style>
                        <wps:bodyPr/>
                      </wps:wsp>
                      <wps:wsp>
                        <wps:cNvSpPr/>
                        <wps:spPr>
                          <a:xfrm>
                            <a:off x="971640" y="664200"/>
                            <a:ext cx="4656960" cy="720"/>
                          </a:xfrm>
                          <a:prstGeom prst="line">
                            <a:avLst/>
                          </a:prstGeom>
                          <a:ln w="0">
                            <a:solidFill>
                              <a:srgbClr val="000000"/>
                            </a:solidFill>
                          </a:ln>
                        </wps:spPr>
                        <wps:style>
                          <a:lnRef idx="0"/>
                          <a:fillRef idx="0"/>
                          <a:effectRef idx="0"/>
                          <a:fontRef idx="minor"/>
                        </wps:style>
                        <wps:bodyPr/>
                      </wps:wsp>
                      <wps:wsp>
                        <wps:cNvSpPr/>
                        <wps:spPr>
                          <a:xfrm>
                            <a:off x="971640" y="224280"/>
                            <a:ext cx="4656960" cy="720"/>
                          </a:xfrm>
                          <a:prstGeom prst="line">
                            <a:avLst/>
                          </a:prstGeom>
                          <a:ln w="0">
                            <a:solidFill>
                              <a:srgbClr val="000000"/>
                            </a:solidFill>
                          </a:ln>
                        </wps:spPr>
                        <wps:style>
                          <a:lnRef idx="0"/>
                          <a:fillRef idx="0"/>
                          <a:effectRef idx="0"/>
                          <a:fontRef idx="minor"/>
                        </wps:style>
                        <wps:bodyPr/>
                      </wps:wsp>
                      <wps:wsp>
                        <wps:cNvSpPr/>
                        <wps:spPr>
                          <a:xfrm>
                            <a:off x="971640" y="224280"/>
                            <a:ext cx="4656960" cy="2623680"/>
                          </a:xfrm>
                          <a:prstGeom prst="rect">
                            <a:avLst/>
                          </a:prstGeom>
                          <a:noFill/>
                          <a:ln w="0">
                            <a:solidFill>
                              <a:srgbClr val="808080"/>
                            </a:solidFill>
                          </a:ln>
                        </wps:spPr>
                        <wps:style>
                          <a:lnRef idx="0"/>
                          <a:fillRef idx="0"/>
                          <a:effectRef idx="0"/>
                          <a:fontRef idx="minor"/>
                        </wps:style>
                        <wps:bodyPr/>
                      </wps:wsp>
                      <wps:wsp>
                        <wps:cNvSpPr/>
                        <wps:spPr>
                          <a:xfrm>
                            <a:off x="1029240" y="2416320"/>
                            <a:ext cx="83160" cy="431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94000" y="2150640"/>
                            <a:ext cx="83160" cy="6973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59120" y="2117880"/>
                            <a:ext cx="83160" cy="730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3880" y="2208600"/>
                            <a:ext cx="83160" cy="639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889360" y="1436400"/>
                            <a:ext cx="90720" cy="1411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362400" y="1245960"/>
                            <a:ext cx="83160" cy="16020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827160" y="1918440"/>
                            <a:ext cx="83160" cy="9295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91920" y="2316600"/>
                            <a:ext cx="83160" cy="531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56680" y="2690640"/>
                            <a:ext cx="83160" cy="157320"/>
                          </a:xfrm>
                          <a:prstGeom prst="rect">
                            <a:avLst/>
                          </a:prstGeom>
                          <a:solidFill>
                            <a:srgbClr val="9999ff"/>
                          </a:solidFill>
                          <a:ln w="0">
                            <a:solidFill>
                              <a:srgbClr val="000000"/>
                            </a:solidFill>
                          </a:ln>
                        </wps:spPr>
                        <wps:style>
                          <a:lnRef idx="0"/>
                          <a:fillRef idx="0"/>
                          <a:effectRef idx="0"/>
                          <a:fontRef idx="minor"/>
                        </wps:style>
                        <wps:bodyPr/>
                      </wps:wsp>
                      <wps:wsp>
                        <wps:cNvSpPr/>
                        <wps:spPr>
                          <a:xfrm>
                            <a:off x="5221440" y="2748240"/>
                            <a:ext cx="83160" cy="99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112400" y="2433240"/>
                            <a:ext cx="91440" cy="414720"/>
                          </a:xfrm>
                          <a:prstGeom prst="rect">
                            <a:avLst/>
                          </a:prstGeom>
                          <a:solidFill>
                            <a:srgbClr val="993366"/>
                          </a:solidFill>
                          <a:ln w="0">
                            <a:solidFill>
                              <a:srgbClr val="000000"/>
                            </a:solidFill>
                          </a:ln>
                        </wps:spPr>
                        <wps:style>
                          <a:lnRef idx="0"/>
                          <a:fillRef idx="0"/>
                          <a:effectRef idx="0"/>
                          <a:fontRef idx="minor"/>
                        </wps:style>
                        <wps:bodyPr/>
                      </wps:wsp>
                      <wps:wsp>
                        <wps:cNvSpPr/>
                        <wps:spPr>
                          <a:xfrm>
                            <a:off x="1577520" y="2266920"/>
                            <a:ext cx="91440" cy="581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2042280" y="2523960"/>
                            <a:ext cx="91440" cy="32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7040" y="2682360"/>
                            <a:ext cx="91440" cy="165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980080" y="2640240"/>
                            <a:ext cx="83160" cy="2077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445560" y="2507760"/>
                            <a:ext cx="90720" cy="34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910320" y="2582640"/>
                            <a:ext cx="90720" cy="26532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75080" y="2798280"/>
                            <a:ext cx="91440" cy="49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39840" y="2831400"/>
                            <a:ext cx="91440" cy="165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304960" y="2814840"/>
                            <a:ext cx="91440" cy="33120"/>
                          </a:xfrm>
                          <a:prstGeom prst="rect">
                            <a:avLst/>
                          </a:prstGeom>
                          <a:solidFill>
                            <a:srgbClr val="993366"/>
                          </a:solidFill>
                          <a:ln w="0">
                            <a:solidFill>
                              <a:srgbClr val="000000"/>
                            </a:solidFill>
                          </a:ln>
                        </wps:spPr>
                        <wps:style>
                          <a:lnRef idx="0"/>
                          <a:fillRef idx="0"/>
                          <a:effectRef idx="0"/>
                          <a:fontRef idx="minor"/>
                        </wps:style>
                        <wps:bodyPr/>
                      </wps:wsp>
                      <wps:wsp>
                        <wps:cNvSpPr/>
                        <wps:spPr>
                          <a:xfrm>
                            <a:off x="1203840" y="2814840"/>
                            <a:ext cx="82440" cy="33120"/>
                          </a:xfrm>
                          <a:prstGeom prst="rect">
                            <a:avLst/>
                          </a:prstGeom>
                          <a:solidFill>
                            <a:srgbClr val="ffffcc"/>
                          </a:solidFill>
                          <a:ln w="0">
                            <a:solidFill>
                              <a:srgbClr val="000000"/>
                            </a:solidFill>
                          </a:ln>
                        </wps:spPr>
                        <wps:style>
                          <a:lnRef idx="0"/>
                          <a:fillRef idx="0"/>
                          <a:effectRef idx="0"/>
                          <a:fontRef idx="minor"/>
                        </wps:style>
                        <wps:bodyPr/>
                      </wps:wsp>
                      <wps:wsp>
                        <wps:cNvSpPr/>
                        <wps:spPr>
                          <a:xfrm>
                            <a:off x="1668960" y="2823120"/>
                            <a:ext cx="83160" cy="24840"/>
                          </a:xfrm>
                          <a:prstGeom prst="rect">
                            <a:avLst/>
                          </a:prstGeom>
                          <a:solidFill>
                            <a:srgbClr val="ffffcc"/>
                          </a:solidFill>
                          <a:ln w="0">
                            <a:solidFill>
                              <a:srgbClr val="000000"/>
                            </a:solidFill>
                          </a:ln>
                        </wps:spPr>
                        <wps:style>
                          <a:lnRef idx="0"/>
                          <a:fillRef idx="0"/>
                          <a:effectRef idx="0"/>
                          <a:fontRef idx="minor"/>
                        </wps:style>
                        <wps:bodyPr/>
                      </wps:wsp>
                      <wps:wsp>
                        <wps:cNvSpPr/>
                        <wps:spPr>
                          <a:xfrm>
                            <a:off x="2133720" y="2748240"/>
                            <a:ext cx="83160" cy="99720"/>
                          </a:xfrm>
                          <a:prstGeom prst="rect">
                            <a:avLst/>
                          </a:prstGeom>
                          <a:solidFill>
                            <a:srgbClr val="ffffcc"/>
                          </a:solidFill>
                          <a:ln w="0">
                            <a:solidFill>
                              <a:srgbClr val="000000"/>
                            </a:solidFill>
                          </a:ln>
                        </wps:spPr>
                        <wps:style>
                          <a:lnRef idx="0"/>
                          <a:fillRef idx="0"/>
                          <a:effectRef idx="0"/>
                          <a:fontRef idx="minor"/>
                        </wps:style>
                        <wps:bodyPr/>
                      </wps:wsp>
                      <wps:wsp>
                        <wps:cNvSpPr/>
                        <wps:spPr>
                          <a:xfrm>
                            <a:off x="2598480" y="2782080"/>
                            <a:ext cx="83160" cy="65880"/>
                          </a:xfrm>
                          <a:prstGeom prst="rect">
                            <a:avLst/>
                          </a:prstGeom>
                          <a:solidFill>
                            <a:srgbClr val="ffffcc"/>
                          </a:solidFill>
                          <a:ln w="0">
                            <a:solidFill>
                              <a:srgbClr val="000000"/>
                            </a:solidFill>
                          </a:ln>
                        </wps:spPr>
                        <wps:style>
                          <a:lnRef idx="0"/>
                          <a:fillRef idx="0"/>
                          <a:effectRef idx="0"/>
                          <a:fontRef idx="minor"/>
                        </wps:style>
                        <wps:bodyPr/>
                      </wps:wsp>
                      <wps:wsp>
                        <wps:cNvSpPr/>
                        <wps:spPr>
                          <a:xfrm>
                            <a:off x="3063240" y="2690640"/>
                            <a:ext cx="91440" cy="157320"/>
                          </a:xfrm>
                          <a:prstGeom prst="rect">
                            <a:avLst/>
                          </a:prstGeom>
                          <a:solidFill>
                            <a:srgbClr val="ffffcc"/>
                          </a:solidFill>
                          <a:ln w="0">
                            <a:solidFill>
                              <a:srgbClr val="000000"/>
                            </a:solidFill>
                          </a:ln>
                        </wps:spPr>
                        <wps:style>
                          <a:lnRef idx="0"/>
                          <a:fillRef idx="0"/>
                          <a:effectRef idx="0"/>
                          <a:fontRef idx="minor"/>
                        </wps:style>
                        <wps:bodyPr/>
                      </wps:wsp>
                      <wps:wsp>
                        <wps:cNvSpPr/>
                        <wps:spPr>
                          <a:xfrm>
                            <a:off x="3536280" y="2649240"/>
                            <a:ext cx="83160" cy="198720"/>
                          </a:xfrm>
                          <a:prstGeom prst="rect">
                            <a:avLst/>
                          </a:prstGeom>
                          <a:solidFill>
                            <a:srgbClr val="ffffcc"/>
                          </a:solidFill>
                          <a:ln w="0">
                            <a:solidFill>
                              <a:srgbClr val="000000"/>
                            </a:solidFill>
                          </a:ln>
                        </wps:spPr>
                        <wps:style>
                          <a:lnRef idx="0"/>
                          <a:fillRef idx="0"/>
                          <a:effectRef idx="0"/>
                          <a:fontRef idx="minor"/>
                        </wps:style>
                        <wps:bodyPr/>
                      </wps:wsp>
                      <wps:wsp>
                        <wps:cNvSpPr/>
                        <wps:spPr>
                          <a:xfrm>
                            <a:off x="4001040" y="2723400"/>
                            <a:ext cx="83160" cy="124560"/>
                          </a:xfrm>
                          <a:prstGeom prst="rect">
                            <a:avLst/>
                          </a:prstGeom>
                          <a:solidFill>
                            <a:srgbClr val="ffffcc"/>
                          </a:solidFill>
                          <a:ln w="0">
                            <a:solidFill>
                              <a:srgbClr val="000000"/>
                            </a:solidFill>
                          </a:ln>
                        </wps:spPr>
                        <wps:style>
                          <a:lnRef idx="0"/>
                          <a:fillRef idx="0"/>
                          <a:effectRef idx="0"/>
                          <a:fontRef idx="minor"/>
                        </wps:style>
                        <wps:bodyPr/>
                      </wps:wsp>
                      <wps:wsp>
                        <wps:cNvSpPr/>
                        <wps:spPr>
                          <a:xfrm>
                            <a:off x="4466520" y="2823120"/>
                            <a:ext cx="82440" cy="24840"/>
                          </a:xfrm>
                          <a:prstGeom prst="rect">
                            <a:avLst/>
                          </a:prstGeom>
                          <a:solidFill>
                            <a:srgbClr val="ffffcc"/>
                          </a:solidFill>
                          <a:ln w="0">
                            <a:solidFill>
                              <a:srgbClr val="000000"/>
                            </a:solidFill>
                          </a:ln>
                        </wps:spPr>
                        <wps:style>
                          <a:lnRef idx="0"/>
                          <a:fillRef idx="0"/>
                          <a:effectRef idx="0"/>
                          <a:fontRef idx="minor"/>
                        </wps:style>
                        <wps:bodyPr/>
                      </wps:wsp>
                      <wps:wsp>
                        <wps:cNvSpPr/>
                        <wps:spPr>
                          <a:xfrm>
                            <a:off x="4931280" y="2839680"/>
                            <a:ext cx="82440" cy="8280"/>
                          </a:xfrm>
                          <a:prstGeom prst="rect">
                            <a:avLst/>
                          </a:prstGeom>
                          <a:solidFill>
                            <a:srgbClr val="ffffcc"/>
                          </a:solidFill>
                          <a:ln w="0">
                            <a:solidFill>
                              <a:srgbClr val="000000"/>
                            </a:solidFill>
                          </a:ln>
                        </wps:spPr>
                        <wps:style>
                          <a:lnRef idx="0"/>
                          <a:fillRef idx="0"/>
                          <a:effectRef idx="0"/>
                          <a:fontRef idx="minor"/>
                        </wps:style>
                        <wps:bodyPr/>
                      </wps:wsp>
                      <wps:wsp>
                        <wps:cNvSpPr/>
                        <wps:spPr>
                          <a:xfrm>
                            <a:off x="1286640" y="1959480"/>
                            <a:ext cx="83160" cy="888480"/>
                          </a:xfrm>
                          <a:prstGeom prst="rect">
                            <a:avLst/>
                          </a:prstGeom>
                          <a:solidFill>
                            <a:srgbClr val="ccffff"/>
                          </a:solidFill>
                          <a:ln w="0">
                            <a:solidFill>
                              <a:srgbClr val="000000"/>
                            </a:solidFill>
                          </a:ln>
                        </wps:spPr>
                        <wps:style>
                          <a:lnRef idx="0"/>
                          <a:fillRef idx="0"/>
                          <a:effectRef idx="0"/>
                          <a:fontRef idx="minor"/>
                        </wps:style>
                        <wps:bodyPr/>
                      </wps:wsp>
                      <wps:wsp>
                        <wps:cNvSpPr/>
                        <wps:spPr>
                          <a:xfrm>
                            <a:off x="1752120" y="1536120"/>
                            <a:ext cx="82440" cy="1311840"/>
                          </a:xfrm>
                          <a:prstGeom prst="rect">
                            <a:avLst/>
                          </a:prstGeom>
                          <a:solidFill>
                            <a:srgbClr val="ccffff"/>
                          </a:solidFill>
                          <a:ln w="0">
                            <a:solidFill>
                              <a:srgbClr val="000000"/>
                            </a:solidFill>
                          </a:ln>
                        </wps:spPr>
                        <wps:style>
                          <a:lnRef idx="0"/>
                          <a:fillRef idx="0"/>
                          <a:effectRef idx="0"/>
                          <a:fontRef idx="minor"/>
                        </wps:style>
                        <wps:bodyPr/>
                      </wps:wsp>
                      <wps:wsp>
                        <wps:cNvSpPr/>
                        <wps:spPr>
                          <a:xfrm>
                            <a:off x="2216880" y="1694160"/>
                            <a:ext cx="82440" cy="1153800"/>
                          </a:xfrm>
                          <a:prstGeom prst="rect">
                            <a:avLst/>
                          </a:prstGeom>
                          <a:solidFill>
                            <a:srgbClr val="ccffff"/>
                          </a:solidFill>
                          <a:ln w="0">
                            <a:solidFill>
                              <a:srgbClr val="000000"/>
                            </a:solidFill>
                          </a:ln>
                        </wps:spPr>
                        <wps:style>
                          <a:lnRef idx="0"/>
                          <a:fillRef idx="0"/>
                          <a:effectRef idx="0"/>
                          <a:fontRef idx="minor"/>
                        </wps:style>
                        <wps:bodyPr/>
                      </wps:wsp>
                      <wps:wsp>
                        <wps:cNvSpPr/>
                        <wps:spPr>
                          <a:xfrm>
                            <a:off x="2681640" y="1976040"/>
                            <a:ext cx="83160" cy="871920"/>
                          </a:xfrm>
                          <a:prstGeom prst="rect">
                            <a:avLst/>
                          </a:prstGeom>
                          <a:solidFill>
                            <a:srgbClr val="ccffff"/>
                          </a:solidFill>
                          <a:ln w="0">
                            <a:solidFill>
                              <a:srgbClr val="000000"/>
                            </a:solidFill>
                          </a:ln>
                        </wps:spPr>
                        <wps:style>
                          <a:lnRef idx="0"/>
                          <a:fillRef idx="0"/>
                          <a:effectRef idx="0"/>
                          <a:fontRef idx="minor"/>
                        </wps:style>
                        <wps:bodyPr/>
                      </wps:wsp>
                      <wps:wsp>
                        <wps:cNvSpPr/>
                        <wps:spPr>
                          <a:xfrm>
                            <a:off x="3154680" y="1071360"/>
                            <a:ext cx="83160" cy="1776600"/>
                          </a:xfrm>
                          <a:prstGeom prst="rect">
                            <a:avLst/>
                          </a:prstGeom>
                          <a:solidFill>
                            <a:srgbClr val="ccffff"/>
                          </a:solidFill>
                          <a:ln w="0">
                            <a:solidFill>
                              <a:srgbClr val="000000"/>
                            </a:solidFill>
                          </a:ln>
                        </wps:spPr>
                        <wps:style>
                          <a:lnRef idx="0"/>
                          <a:fillRef idx="0"/>
                          <a:effectRef idx="0"/>
                          <a:fontRef idx="minor"/>
                        </wps:style>
                        <wps:bodyPr/>
                      </wps:wsp>
                      <wps:wsp>
                        <wps:cNvSpPr/>
                        <wps:spPr>
                          <a:xfrm>
                            <a:off x="3619440" y="705960"/>
                            <a:ext cx="83160" cy="2142000"/>
                          </a:xfrm>
                          <a:prstGeom prst="rect">
                            <a:avLst/>
                          </a:prstGeom>
                          <a:solidFill>
                            <a:srgbClr val="ccffff"/>
                          </a:solidFill>
                          <a:ln w="0">
                            <a:solidFill>
                              <a:srgbClr val="000000"/>
                            </a:solidFill>
                          </a:ln>
                        </wps:spPr>
                        <wps:style>
                          <a:lnRef idx="0"/>
                          <a:fillRef idx="0"/>
                          <a:effectRef idx="0"/>
                          <a:fontRef idx="minor"/>
                        </wps:style>
                        <wps:bodyPr/>
                      </wps:wsp>
                      <wps:wsp>
                        <wps:cNvSpPr/>
                        <wps:spPr>
                          <a:xfrm>
                            <a:off x="4084200" y="1536120"/>
                            <a:ext cx="83160" cy="1311840"/>
                          </a:xfrm>
                          <a:prstGeom prst="rect">
                            <a:avLst/>
                          </a:prstGeom>
                          <a:solidFill>
                            <a:srgbClr val="ccffff"/>
                          </a:solidFill>
                          <a:ln w="0">
                            <a:solidFill>
                              <a:srgbClr val="000000"/>
                            </a:solidFill>
                          </a:ln>
                        </wps:spPr>
                        <wps:style>
                          <a:lnRef idx="0"/>
                          <a:fillRef idx="0"/>
                          <a:effectRef idx="0"/>
                          <a:fontRef idx="minor"/>
                        </wps:style>
                        <wps:bodyPr/>
                      </wps:wsp>
                      <wps:wsp>
                        <wps:cNvSpPr/>
                        <wps:spPr>
                          <a:xfrm>
                            <a:off x="4549320" y="2242080"/>
                            <a:ext cx="83160" cy="605880"/>
                          </a:xfrm>
                          <a:prstGeom prst="rect">
                            <a:avLst/>
                          </a:prstGeom>
                          <a:solidFill>
                            <a:srgbClr val="ccffff"/>
                          </a:solidFill>
                          <a:ln w="0">
                            <a:solidFill>
                              <a:srgbClr val="000000"/>
                            </a:solidFill>
                          </a:ln>
                        </wps:spPr>
                        <wps:style>
                          <a:lnRef idx="0"/>
                          <a:fillRef idx="0"/>
                          <a:effectRef idx="0"/>
                          <a:fontRef idx="minor"/>
                        </wps:style>
                        <wps:bodyPr/>
                      </wps:wsp>
                      <wps:wsp>
                        <wps:cNvSpPr/>
                        <wps:spPr>
                          <a:xfrm>
                            <a:off x="5014080" y="2665800"/>
                            <a:ext cx="83160" cy="182160"/>
                          </a:xfrm>
                          <a:prstGeom prst="rect">
                            <a:avLst/>
                          </a:prstGeom>
                          <a:solidFill>
                            <a:srgbClr val="ccffff"/>
                          </a:solidFill>
                          <a:ln w="0">
                            <a:solidFill>
                              <a:srgbClr val="000000"/>
                            </a:solidFill>
                          </a:ln>
                        </wps:spPr>
                        <wps:style>
                          <a:lnRef idx="0"/>
                          <a:fillRef idx="0"/>
                          <a:effectRef idx="0"/>
                          <a:fontRef idx="minor"/>
                        </wps:style>
                        <wps:bodyPr/>
                      </wps:wsp>
                      <wps:wsp>
                        <wps:cNvSpPr/>
                        <wps:spPr>
                          <a:xfrm>
                            <a:off x="5479560" y="2706840"/>
                            <a:ext cx="82440" cy="141120"/>
                          </a:xfrm>
                          <a:prstGeom prst="rect">
                            <a:avLst/>
                          </a:prstGeom>
                          <a:solidFill>
                            <a:srgbClr val="ccffff"/>
                          </a:solidFill>
                          <a:ln w="0">
                            <a:solidFill>
                              <a:srgbClr val="000000"/>
                            </a:solidFill>
                          </a:ln>
                        </wps:spPr>
                        <wps:style>
                          <a:lnRef idx="0"/>
                          <a:fillRef idx="0"/>
                          <a:effectRef idx="0"/>
                          <a:fontRef idx="minor"/>
                        </wps:style>
                        <wps:bodyPr/>
                      </wps:wsp>
                      <wps:wsp>
                        <wps:cNvSpPr/>
                        <wps:spPr>
                          <a:xfrm>
                            <a:off x="971640" y="224280"/>
                            <a:ext cx="720" cy="2623680"/>
                          </a:xfrm>
                          <a:prstGeom prst="line">
                            <a:avLst/>
                          </a:prstGeom>
                          <a:ln w="0">
                            <a:solidFill>
                              <a:srgbClr val="000000"/>
                            </a:solidFill>
                          </a:ln>
                        </wps:spPr>
                        <wps:style>
                          <a:lnRef idx="0"/>
                          <a:fillRef idx="0"/>
                          <a:effectRef idx="0"/>
                          <a:fontRef idx="minor"/>
                        </wps:style>
                        <wps:bodyPr/>
                      </wps:wsp>
                      <wps:wsp>
                        <wps:cNvSpPr/>
                        <wps:spPr>
                          <a:xfrm>
                            <a:off x="929520" y="2847960"/>
                            <a:ext cx="41760" cy="720"/>
                          </a:xfrm>
                          <a:prstGeom prst="line">
                            <a:avLst/>
                          </a:prstGeom>
                          <a:ln w="0">
                            <a:solidFill>
                              <a:srgbClr val="000000"/>
                            </a:solidFill>
                          </a:ln>
                        </wps:spPr>
                        <wps:style>
                          <a:lnRef idx="0"/>
                          <a:fillRef idx="0"/>
                          <a:effectRef idx="0"/>
                          <a:fontRef idx="minor"/>
                        </wps:style>
                        <wps:bodyPr/>
                      </wps:wsp>
                      <wps:wsp>
                        <wps:cNvSpPr/>
                        <wps:spPr>
                          <a:xfrm>
                            <a:off x="929520" y="2408040"/>
                            <a:ext cx="41760" cy="720"/>
                          </a:xfrm>
                          <a:prstGeom prst="line">
                            <a:avLst/>
                          </a:prstGeom>
                          <a:ln w="0">
                            <a:solidFill>
                              <a:srgbClr val="000000"/>
                            </a:solidFill>
                          </a:ln>
                        </wps:spPr>
                        <wps:style>
                          <a:lnRef idx="0"/>
                          <a:fillRef idx="0"/>
                          <a:effectRef idx="0"/>
                          <a:fontRef idx="minor"/>
                        </wps:style>
                        <wps:bodyPr/>
                      </wps:wsp>
                      <wps:wsp>
                        <wps:cNvSpPr/>
                        <wps:spPr>
                          <a:xfrm>
                            <a:off x="929520" y="1976040"/>
                            <a:ext cx="41760" cy="720"/>
                          </a:xfrm>
                          <a:prstGeom prst="line">
                            <a:avLst/>
                          </a:prstGeom>
                          <a:ln w="0">
                            <a:solidFill>
                              <a:srgbClr val="000000"/>
                            </a:solidFill>
                          </a:ln>
                        </wps:spPr>
                        <wps:style>
                          <a:lnRef idx="0"/>
                          <a:fillRef idx="0"/>
                          <a:effectRef idx="0"/>
                          <a:fontRef idx="minor"/>
                        </wps:style>
                        <wps:bodyPr/>
                      </wps:wsp>
                      <wps:wsp>
                        <wps:cNvSpPr/>
                        <wps:spPr>
                          <a:xfrm>
                            <a:off x="929520" y="1536120"/>
                            <a:ext cx="41760" cy="720"/>
                          </a:xfrm>
                          <a:prstGeom prst="line">
                            <a:avLst/>
                          </a:prstGeom>
                          <a:ln w="0">
                            <a:solidFill>
                              <a:srgbClr val="000000"/>
                            </a:solidFill>
                          </a:ln>
                        </wps:spPr>
                        <wps:style>
                          <a:lnRef idx="0"/>
                          <a:fillRef idx="0"/>
                          <a:effectRef idx="0"/>
                          <a:fontRef idx="minor"/>
                        </wps:style>
                        <wps:bodyPr/>
                      </wps:wsp>
                      <wps:wsp>
                        <wps:cNvSpPr/>
                        <wps:spPr>
                          <a:xfrm>
                            <a:off x="929520" y="1095840"/>
                            <a:ext cx="41760" cy="720"/>
                          </a:xfrm>
                          <a:prstGeom prst="line">
                            <a:avLst/>
                          </a:prstGeom>
                          <a:ln w="0">
                            <a:solidFill>
                              <a:srgbClr val="000000"/>
                            </a:solidFill>
                          </a:ln>
                        </wps:spPr>
                        <wps:style>
                          <a:lnRef idx="0"/>
                          <a:fillRef idx="0"/>
                          <a:effectRef idx="0"/>
                          <a:fontRef idx="minor"/>
                        </wps:style>
                        <wps:bodyPr/>
                      </wps:wsp>
                      <wps:wsp>
                        <wps:cNvSpPr/>
                        <wps:spPr>
                          <a:xfrm>
                            <a:off x="929520" y="664200"/>
                            <a:ext cx="41760" cy="720"/>
                          </a:xfrm>
                          <a:prstGeom prst="line">
                            <a:avLst/>
                          </a:prstGeom>
                          <a:ln w="0">
                            <a:solidFill>
                              <a:srgbClr val="000000"/>
                            </a:solidFill>
                          </a:ln>
                        </wps:spPr>
                        <wps:style>
                          <a:lnRef idx="0"/>
                          <a:fillRef idx="0"/>
                          <a:effectRef idx="0"/>
                          <a:fontRef idx="minor"/>
                        </wps:style>
                        <wps:bodyPr/>
                      </wps:wsp>
                      <wps:wsp>
                        <wps:cNvSpPr/>
                        <wps:spPr>
                          <a:xfrm>
                            <a:off x="929520" y="224280"/>
                            <a:ext cx="41760" cy="720"/>
                          </a:xfrm>
                          <a:prstGeom prst="line">
                            <a:avLst/>
                          </a:prstGeom>
                          <a:ln w="0">
                            <a:solidFill>
                              <a:srgbClr val="000000"/>
                            </a:solidFill>
                          </a:ln>
                        </wps:spPr>
                        <wps:style>
                          <a:lnRef idx="0"/>
                          <a:fillRef idx="0"/>
                          <a:effectRef idx="0"/>
                          <a:fontRef idx="minor"/>
                        </wps:style>
                        <wps:bodyPr/>
                      </wps:wsp>
                      <wps:wsp>
                        <wps:cNvSpPr/>
                        <wps:spPr>
                          <a:xfrm>
                            <a:off x="971640" y="2847960"/>
                            <a:ext cx="4656960" cy="720"/>
                          </a:xfrm>
                          <a:prstGeom prst="line">
                            <a:avLst/>
                          </a:prstGeom>
                          <a:ln w="0">
                            <a:solidFill>
                              <a:srgbClr val="000000"/>
                            </a:solidFill>
                          </a:ln>
                        </wps:spPr>
                        <wps:style>
                          <a:lnRef idx="0"/>
                          <a:fillRef idx="0"/>
                          <a:effectRef idx="0"/>
                          <a:fontRef idx="minor"/>
                        </wps:style>
                        <wps:bodyPr/>
                      </wps:wsp>
                      <wps:wsp>
                        <wps:cNvSpPr/>
                        <wps:spPr>
                          <a:xfrm flipV="1">
                            <a:off x="971640" y="2847960"/>
                            <a:ext cx="720" cy="41760"/>
                          </a:xfrm>
                          <a:prstGeom prst="line">
                            <a:avLst/>
                          </a:prstGeom>
                          <a:ln w="0">
                            <a:solidFill>
                              <a:srgbClr val="000000"/>
                            </a:solidFill>
                          </a:ln>
                        </wps:spPr>
                        <wps:style>
                          <a:lnRef idx="0"/>
                          <a:fillRef idx="0"/>
                          <a:effectRef idx="0"/>
                          <a:fontRef idx="minor"/>
                        </wps:style>
                        <wps:bodyPr/>
                      </wps:wsp>
                      <wps:wsp>
                        <wps:cNvSpPr/>
                        <wps:spPr>
                          <a:xfrm flipV="1">
                            <a:off x="1436400" y="2847960"/>
                            <a:ext cx="720" cy="41760"/>
                          </a:xfrm>
                          <a:prstGeom prst="line">
                            <a:avLst/>
                          </a:prstGeom>
                          <a:ln w="0">
                            <a:solidFill>
                              <a:srgbClr val="000000"/>
                            </a:solidFill>
                          </a:ln>
                        </wps:spPr>
                        <wps:style>
                          <a:lnRef idx="0"/>
                          <a:fillRef idx="0"/>
                          <a:effectRef idx="0"/>
                          <a:fontRef idx="minor"/>
                        </wps:style>
                        <wps:bodyPr/>
                      </wps:wsp>
                      <wps:wsp>
                        <wps:cNvSpPr/>
                        <wps:spPr>
                          <a:xfrm flipV="1">
                            <a:off x="1901160" y="2847960"/>
                            <a:ext cx="720" cy="41760"/>
                          </a:xfrm>
                          <a:prstGeom prst="line">
                            <a:avLst/>
                          </a:prstGeom>
                          <a:ln w="0">
                            <a:solidFill>
                              <a:srgbClr val="000000"/>
                            </a:solidFill>
                          </a:ln>
                        </wps:spPr>
                        <wps:style>
                          <a:lnRef idx="0"/>
                          <a:fillRef idx="0"/>
                          <a:effectRef idx="0"/>
                          <a:fontRef idx="minor"/>
                        </wps:style>
                        <wps:bodyPr/>
                      </wps:wsp>
                      <wps:wsp>
                        <wps:cNvSpPr/>
                        <wps:spPr>
                          <a:xfrm flipV="1">
                            <a:off x="2365920" y="2847960"/>
                            <a:ext cx="720" cy="41760"/>
                          </a:xfrm>
                          <a:prstGeom prst="line">
                            <a:avLst/>
                          </a:prstGeom>
                          <a:ln w="0">
                            <a:solidFill>
                              <a:srgbClr val="000000"/>
                            </a:solidFill>
                          </a:ln>
                        </wps:spPr>
                        <wps:style>
                          <a:lnRef idx="0"/>
                          <a:fillRef idx="0"/>
                          <a:effectRef idx="0"/>
                          <a:fontRef idx="minor"/>
                        </wps:style>
                        <wps:bodyPr/>
                      </wps:wsp>
                      <wps:wsp>
                        <wps:cNvSpPr/>
                        <wps:spPr>
                          <a:xfrm flipV="1">
                            <a:off x="2830680" y="2847960"/>
                            <a:ext cx="720" cy="41760"/>
                          </a:xfrm>
                          <a:prstGeom prst="line">
                            <a:avLst/>
                          </a:prstGeom>
                          <a:ln w="0">
                            <a:solidFill>
                              <a:srgbClr val="000000"/>
                            </a:solidFill>
                          </a:ln>
                        </wps:spPr>
                        <wps:style>
                          <a:lnRef idx="0"/>
                          <a:fillRef idx="0"/>
                          <a:effectRef idx="0"/>
                          <a:fontRef idx="minor"/>
                        </wps:style>
                        <wps:bodyPr/>
                      </wps:wsp>
                      <wps:wsp>
                        <wps:cNvSpPr/>
                        <wps:spPr>
                          <a:xfrm flipV="1">
                            <a:off x="3304080" y="2847960"/>
                            <a:ext cx="720" cy="41760"/>
                          </a:xfrm>
                          <a:prstGeom prst="line">
                            <a:avLst/>
                          </a:prstGeom>
                          <a:ln w="0">
                            <a:solidFill>
                              <a:srgbClr val="000000"/>
                            </a:solidFill>
                          </a:ln>
                        </wps:spPr>
                        <wps:style>
                          <a:lnRef idx="0"/>
                          <a:fillRef idx="0"/>
                          <a:effectRef idx="0"/>
                          <a:fontRef idx="minor"/>
                        </wps:style>
                        <wps:bodyPr/>
                      </wps:wsp>
                      <wps:wsp>
                        <wps:cNvSpPr/>
                        <wps:spPr>
                          <a:xfrm flipV="1">
                            <a:off x="3768840" y="2847960"/>
                            <a:ext cx="720" cy="41760"/>
                          </a:xfrm>
                          <a:prstGeom prst="line">
                            <a:avLst/>
                          </a:prstGeom>
                          <a:ln w="0">
                            <a:solidFill>
                              <a:srgbClr val="000000"/>
                            </a:solidFill>
                          </a:ln>
                        </wps:spPr>
                        <wps:style>
                          <a:lnRef idx="0"/>
                          <a:fillRef idx="0"/>
                          <a:effectRef idx="0"/>
                          <a:fontRef idx="minor"/>
                        </wps:style>
                        <wps:bodyPr/>
                      </wps:wsp>
                      <wps:wsp>
                        <wps:cNvSpPr/>
                        <wps:spPr>
                          <a:xfrm flipV="1">
                            <a:off x="4234320" y="2847960"/>
                            <a:ext cx="720" cy="41760"/>
                          </a:xfrm>
                          <a:prstGeom prst="line">
                            <a:avLst/>
                          </a:prstGeom>
                          <a:ln w="0">
                            <a:solidFill>
                              <a:srgbClr val="000000"/>
                            </a:solidFill>
                          </a:ln>
                        </wps:spPr>
                        <wps:style>
                          <a:lnRef idx="0"/>
                          <a:fillRef idx="0"/>
                          <a:effectRef idx="0"/>
                          <a:fontRef idx="minor"/>
                        </wps:style>
                        <wps:bodyPr/>
                      </wps:wsp>
                      <wps:wsp>
                        <wps:cNvSpPr/>
                        <wps:spPr>
                          <a:xfrm flipV="1">
                            <a:off x="4699080" y="2847960"/>
                            <a:ext cx="720" cy="41760"/>
                          </a:xfrm>
                          <a:prstGeom prst="line">
                            <a:avLst/>
                          </a:prstGeom>
                          <a:ln w="0">
                            <a:solidFill>
                              <a:srgbClr val="000000"/>
                            </a:solidFill>
                          </a:ln>
                        </wps:spPr>
                        <wps:style>
                          <a:lnRef idx="0"/>
                          <a:fillRef idx="0"/>
                          <a:effectRef idx="0"/>
                          <a:fontRef idx="minor"/>
                        </wps:style>
                        <wps:bodyPr/>
                      </wps:wsp>
                      <wps:wsp>
                        <wps:cNvSpPr/>
                        <wps:spPr>
                          <a:xfrm flipV="1">
                            <a:off x="5163840" y="2847960"/>
                            <a:ext cx="720" cy="41760"/>
                          </a:xfrm>
                          <a:prstGeom prst="line">
                            <a:avLst/>
                          </a:prstGeom>
                          <a:ln w="0">
                            <a:solidFill>
                              <a:srgbClr val="000000"/>
                            </a:solidFill>
                          </a:ln>
                        </wps:spPr>
                        <wps:style>
                          <a:lnRef idx="0"/>
                          <a:fillRef idx="0"/>
                          <a:effectRef idx="0"/>
                          <a:fontRef idx="minor"/>
                        </wps:style>
                        <wps:bodyPr/>
                      </wps:wsp>
                      <wps:wsp>
                        <wps:cNvSpPr/>
                        <wps:spPr>
                          <a:xfrm flipV="1">
                            <a:off x="5628600" y="2847960"/>
                            <a:ext cx="720" cy="41760"/>
                          </a:xfrm>
                          <a:prstGeom prst="line">
                            <a:avLst/>
                          </a:prstGeom>
                          <a:ln w="0">
                            <a:solidFill>
                              <a:srgbClr val="000000"/>
                            </a:solidFill>
                          </a:ln>
                        </wps:spPr>
                        <wps:style>
                          <a:lnRef idx="0"/>
                          <a:fillRef idx="0"/>
                          <a:effectRef idx="0"/>
                          <a:fontRef idx="minor"/>
                        </wps:style>
                        <wps:bodyPr/>
                      </wps:wsp>
                      <wps:wsp>
                        <wps:cNvSpPr txBox="1"/>
                        <wps:spPr>
                          <a:xfrm>
                            <a:off x="780480" y="2773080"/>
                            <a:ext cx="81360" cy="17388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0</w:t>
                              </w:r>
                            </w:p>
                          </w:txbxContent>
                        </wps:txbx>
                        <wps:bodyPr wrap="square" lIns="0" rIns="0" tIns="0" bIns="0" anchor="t">
                          <a:noAutofit/>
                        </wps:bodyPr>
                      </wps:wsp>
                      <wps:wsp>
                        <wps:cNvSpPr txBox="1"/>
                        <wps:spPr>
                          <a:xfrm>
                            <a:off x="448200" y="2333520"/>
                            <a:ext cx="40392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20000</w:t>
                              </w:r>
                            </w:p>
                          </w:txbxContent>
                        </wps:txbx>
                        <wps:bodyPr wrap="square" lIns="0" rIns="0" tIns="0" bIns="0" anchor="t">
                          <a:noAutofit/>
                        </wps:bodyPr>
                      </wps:wsp>
                      <wps:wsp>
                        <wps:cNvSpPr txBox="1"/>
                        <wps:spPr>
                          <a:xfrm>
                            <a:off x="448200" y="1901880"/>
                            <a:ext cx="40392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40000</w:t>
                              </w:r>
                            </w:p>
                          </w:txbxContent>
                        </wps:txbx>
                        <wps:bodyPr wrap="square" lIns="0" rIns="0" tIns="0" bIns="0" anchor="t">
                          <a:noAutofit/>
                        </wps:bodyPr>
                      </wps:wsp>
                      <wps:wsp>
                        <wps:cNvSpPr txBox="1"/>
                        <wps:spPr>
                          <a:xfrm>
                            <a:off x="448200" y="1461600"/>
                            <a:ext cx="40392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60000</w:t>
                              </w:r>
                            </w:p>
                          </w:txbxContent>
                        </wps:txbx>
                        <wps:bodyPr wrap="square" lIns="0" rIns="0" tIns="0" bIns="0" anchor="t">
                          <a:noAutofit/>
                        </wps:bodyPr>
                      </wps:wsp>
                      <wps:wsp>
                        <wps:cNvSpPr txBox="1"/>
                        <wps:spPr>
                          <a:xfrm>
                            <a:off x="448200" y="1020960"/>
                            <a:ext cx="40392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80000</w:t>
                              </w:r>
                            </w:p>
                          </w:txbxContent>
                        </wps:txbx>
                        <wps:bodyPr wrap="square" lIns="0" rIns="0" tIns="0" bIns="0" anchor="t">
                          <a:noAutofit/>
                        </wps:bodyPr>
                      </wps:wsp>
                      <wps:wsp>
                        <wps:cNvSpPr txBox="1"/>
                        <wps:spPr>
                          <a:xfrm>
                            <a:off x="364320" y="589320"/>
                            <a:ext cx="48456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00000</w:t>
                              </w:r>
                            </w:p>
                          </w:txbxContent>
                        </wps:txbx>
                        <wps:bodyPr wrap="square" lIns="0" rIns="0" tIns="0" bIns="0" anchor="t">
                          <a:noAutofit/>
                        </wps:bodyPr>
                      </wps:wsp>
                      <wps:wsp>
                        <wps:cNvSpPr txBox="1"/>
                        <wps:spPr>
                          <a:xfrm>
                            <a:off x="364320" y="149400"/>
                            <a:ext cx="48456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20000</w:t>
                              </w:r>
                            </w:p>
                          </w:txbxContent>
                        </wps:txbx>
                        <wps:bodyPr wrap="square" lIns="0" rIns="0" tIns="0" bIns="0" anchor="t">
                          <a:noAutofit/>
                        </wps:bodyPr>
                      </wps:wsp>
                      <wps:wsp>
                        <wps:cNvSpPr txBox="1"/>
                        <wps:spPr>
                          <a:xfrm>
                            <a:off x="1012680" y="2955960"/>
                            <a:ext cx="3808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955-</w:t>
                              </w:r>
                            </w:p>
                          </w:txbxContent>
                        </wps:txbx>
                        <wps:bodyPr wrap="square" lIns="0" rIns="0" tIns="0" bIns="0" anchor="t">
                          <a:noAutofit/>
                        </wps:bodyPr>
                      </wps:wsp>
                      <wps:wsp>
                        <wps:cNvSpPr txBox="1"/>
                        <wps:spPr>
                          <a:xfrm>
                            <a:off x="1128240" y="3114000"/>
                            <a:ext cx="1620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60</w:t>
                              </w:r>
                            </w:p>
                          </w:txbxContent>
                        </wps:txbx>
                        <wps:bodyPr wrap="square" lIns="0" rIns="0" tIns="0" bIns="0" anchor="t">
                          <a:noAutofit/>
                        </wps:bodyPr>
                      </wps:wsp>
                      <wps:wsp>
                        <wps:cNvSpPr txBox="1"/>
                        <wps:spPr>
                          <a:xfrm>
                            <a:off x="1477800" y="2955960"/>
                            <a:ext cx="3808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961-</w:t>
                              </w:r>
                            </w:p>
                          </w:txbxContent>
                        </wps:txbx>
                        <wps:bodyPr wrap="square" lIns="0" rIns="0" tIns="0" bIns="0" anchor="t">
                          <a:noAutofit/>
                        </wps:bodyPr>
                      </wps:wsp>
                      <wps:wsp>
                        <wps:cNvSpPr txBox="1"/>
                        <wps:spPr>
                          <a:xfrm>
                            <a:off x="1593360" y="3114000"/>
                            <a:ext cx="1620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65</w:t>
                              </w:r>
                            </w:p>
                          </w:txbxContent>
                        </wps:txbx>
                        <wps:bodyPr wrap="square" lIns="0" rIns="0" tIns="0" bIns="0" anchor="t">
                          <a:noAutofit/>
                        </wps:bodyPr>
                      </wps:wsp>
                      <wps:wsp>
                        <wps:cNvSpPr txBox="1"/>
                        <wps:spPr>
                          <a:xfrm>
                            <a:off x="1942560" y="2955960"/>
                            <a:ext cx="3808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966-</w:t>
                              </w:r>
                            </w:p>
                          </w:txbxContent>
                        </wps:txbx>
                        <wps:bodyPr wrap="square" lIns="0" rIns="0" tIns="0" bIns="0" anchor="t">
                          <a:noAutofit/>
                        </wps:bodyPr>
                      </wps:wsp>
                      <wps:wsp>
                        <wps:cNvSpPr txBox="1"/>
                        <wps:spPr>
                          <a:xfrm>
                            <a:off x="2058120" y="3114000"/>
                            <a:ext cx="1620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70</w:t>
                              </w:r>
                            </w:p>
                          </w:txbxContent>
                        </wps:txbx>
                        <wps:bodyPr wrap="square" lIns="0" rIns="0" tIns="0" bIns="0" anchor="t">
                          <a:noAutofit/>
                        </wps:bodyPr>
                      </wps:wsp>
                      <wps:wsp>
                        <wps:cNvSpPr txBox="1"/>
                        <wps:spPr>
                          <a:xfrm>
                            <a:off x="2407320" y="2955960"/>
                            <a:ext cx="3808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971-</w:t>
                              </w:r>
                            </w:p>
                          </w:txbxContent>
                        </wps:txbx>
                        <wps:bodyPr wrap="square" lIns="0" rIns="0" tIns="0" bIns="0" anchor="t">
                          <a:noAutofit/>
                        </wps:bodyPr>
                      </wps:wsp>
                      <wps:wsp>
                        <wps:cNvSpPr txBox="1"/>
                        <wps:spPr>
                          <a:xfrm>
                            <a:off x="2522880" y="3114000"/>
                            <a:ext cx="1620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75</w:t>
                              </w:r>
                            </w:p>
                          </w:txbxContent>
                        </wps:txbx>
                        <wps:bodyPr wrap="square" lIns="0" rIns="0" tIns="0" bIns="0" anchor="t">
                          <a:noAutofit/>
                        </wps:bodyPr>
                      </wps:wsp>
                      <wps:wsp>
                        <wps:cNvSpPr txBox="1"/>
                        <wps:spPr>
                          <a:xfrm>
                            <a:off x="2872080" y="2955960"/>
                            <a:ext cx="3808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976-</w:t>
                              </w:r>
                            </w:p>
                          </w:txbxContent>
                        </wps:txbx>
                        <wps:bodyPr wrap="square" lIns="0" rIns="0" tIns="0" bIns="0" anchor="t">
                          <a:noAutofit/>
                        </wps:bodyPr>
                      </wps:wsp>
                      <wps:wsp>
                        <wps:cNvSpPr txBox="1"/>
                        <wps:spPr>
                          <a:xfrm>
                            <a:off x="2987640" y="3114000"/>
                            <a:ext cx="1620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80</w:t>
                              </w:r>
                            </w:p>
                          </w:txbxContent>
                        </wps:txbx>
                        <wps:bodyPr wrap="square" lIns="0" rIns="0" tIns="0" bIns="0" anchor="t">
                          <a:noAutofit/>
                        </wps:bodyPr>
                      </wps:wsp>
                      <wps:wsp>
                        <wps:cNvSpPr txBox="1"/>
                        <wps:spPr>
                          <a:xfrm>
                            <a:off x="3345840" y="2955960"/>
                            <a:ext cx="3808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981-</w:t>
                              </w:r>
                            </w:p>
                          </w:txbxContent>
                        </wps:txbx>
                        <wps:bodyPr wrap="square" lIns="0" rIns="0" tIns="0" bIns="0" anchor="t">
                          <a:noAutofit/>
                        </wps:bodyPr>
                      </wps:wsp>
                      <wps:wsp>
                        <wps:cNvSpPr txBox="1"/>
                        <wps:spPr>
                          <a:xfrm>
                            <a:off x="3461400" y="3114000"/>
                            <a:ext cx="1620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85</w:t>
                              </w:r>
                            </w:p>
                          </w:txbxContent>
                        </wps:txbx>
                        <wps:bodyPr wrap="square" lIns="0" rIns="0" tIns="0" bIns="0" anchor="t">
                          <a:noAutofit/>
                        </wps:bodyPr>
                      </wps:wsp>
                      <wps:wsp>
                        <wps:cNvSpPr txBox="1"/>
                        <wps:spPr>
                          <a:xfrm>
                            <a:off x="3810600" y="2955960"/>
                            <a:ext cx="3808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986-</w:t>
                              </w:r>
                            </w:p>
                          </w:txbxContent>
                        </wps:txbx>
                        <wps:bodyPr wrap="square" lIns="0" rIns="0" tIns="0" bIns="0" anchor="t">
                          <a:noAutofit/>
                        </wps:bodyPr>
                      </wps:wsp>
                      <wps:wsp>
                        <wps:cNvSpPr txBox="1"/>
                        <wps:spPr>
                          <a:xfrm>
                            <a:off x="3926160" y="3114000"/>
                            <a:ext cx="1620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90</w:t>
                              </w:r>
                            </w:p>
                          </w:txbxContent>
                        </wps:txbx>
                        <wps:bodyPr wrap="square" lIns="0" rIns="0" tIns="0" bIns="0" anchor="t">
                          <a:noAutofit/>
                        </wps:bodyPr>
                      </wps:wsp>
                      <wps:wsp>
                        <wps:cNvSpPr txBox="1"/>
                        <wps:spPr>
                          <a:xfrm>
                            <a:off x="4275360" y="2955960"/>
                            <a:ext cx="3808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991-</w:t>
                              </w:r>
                            </w:p>
                          </w:txbxContent>
                        </wps:txbx>
                        <wps:bodyPr wrap="square" lIns="0" rIns="0" tIns="0" bIns="0" anchor="t">
                          <a:noAutofit/>
                        </wps:bodyPr>
                      </wps:wsp>
                      <wps:wsp>
                        <wps:cNvSpPr txBox="1"/>
                        <wps:spPr>
                          <a:xfrm>
                            <a:off x="4390920" y="3114000"/>
                            <a:ext cx="1620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95</w:t>
                              </w:r>
                            </w:p>
                          </w:txbxContent>
                        </wps:txbx>
                        <wps:bodyPr wrap="square" lIns="0" rIns="0" tIns="0" bIns="0" anchor="t">
                          <a:noAutofit/>
                        </wps:bodyPr>
                      </wps:wsp>
                      <wps:wsp>
                        <wps:cNvSpPr txBox="1"/>
                        <wps:spPr>
                          <a:xfrm>
                            <a:off x="4740120" y="2955960"/>
                            <a:ext cx="3808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995-</w:t>
                              </w:r>
                            </w:p>
                          </w:txbxContent>
                        </wps:txbx>
                        <wps:bodyPr wrap="square" lIns="0" rIns="0" tIns="0" bIns="0" anchor="t">
                          <a:noAutofit/>
                        </wps:bodyPr>
                      </wps:wsp>
                      <wps:wsp>
                        <wps:cNvSpPr txBox="1"/>
                        <wps:spPr>
                          <a:xfrm>
                            <a:off x="4855680" y="3114000"/>
                            <a:ext cx="1620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00</w:t>
                              </w:r>
                            </w:p>
                          </w:txbxContent>
                        </wps:txbx>
                        <wps:bodyPr wrap="square" lIns="0" rIns="0" tIns="0" bIns="0" anchor="t">
                          <a:noAutofit/>
                        </wps:bodyPr>
                      </wps:wsp>
                      <wps:wsp>
                        <wps:cNvSpPr txBox="1"/>
                        <wps:spPr>
                          <a:xfrm>
                            <a:off x="5205240" y="2955960"/>
                            <a:ext cx="3808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2001-</w:t>
                              </w:r>
                            </w:p>
                          </w:txbxContent>
                        </wps:txbx>
                        <wps:bodyPr wrap="square" lIns="0" rIns="0" tIns="0" bIns="0" anchor="t">
                          <a:noAutofit/>
                        </wps:bodyPr>
                      </wps:wsp>
                      <wps:wsp>
                        <wps:cNvSpPr txBox="1"/>
                        <wps:spPr>
                          <a:xfrm>
                            <a:off x="5320800" y="3114000"/>
                            <a:ext cx="1620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06</w:t>
                              </w:r>
                            </w:p>
                          </w:txbxContent>
                        </wps:txbx>
                        <wps:bodyPr wrap="square" lIns="0" rIns="0" tIns="0" bIns="0" anchor="t">
                          <a:noAutofit/>
                        </wps:bodyPr>
                      </wps:wsp>
                      <wps:wsp>
                        <wps:cNvSpPr txBox="1"/>
                        <wps:spPr>
                          <a:xfrm>
                            <a:off x="3079080" y="3321720"/>
                            <a:ext cx="460440" cy="308520"/>
                          </a:xfrm>
                          <a:prstGeom prst="rect">
                            <a:avLst/>
                          </a:prstGeom>
                          <a:noFill/>
                          <a:ln w="0">
                            <a:noFill/>
                          </a:ln>
                        </wps:spPr>
                        <wps:txbx>
                          <w:txbxContent>
                            <w:p>
                              <w:pPr>
                                <w:overflowPunct w:val="false"/>
                                <w:bidi w:val="0"/>
                                <w:rPr/>
                              </w:pPr>
                              <w:r>
                                <w:rPr>
                                  <w:kern w:val="2"/>
                                  <w:sz w:val="20"/>
                                  <w:b/>
                                  <w:szCs w:val="20"/>
                                  <w:bCs/>
                                  <w:rFonts w:ascii="Verdana" w:hAnsi="Verdana" w:eastAsia="MS Mincho;ＭＳ 明朝" w:cs="Verdana"/>
                                  <w:color w:val="000000"/>
                                  <w:lang w:val="sr-CS" w:eastAsia="ja-JP" w:bidi="ar-SA"/>
                                </w:rPr>
                                <w:t>Period</w:t>
                              </w:r>
                            </w:p>
                          </w:txbxContent>
                        </wps:txbx>
                        <wps:bodyPr wrap="square" lIns="0" rIns="0" tIns="0" bIns="0" anchor="t">
                          <a:noAutofit/>
                        </wps:bodyPr>
                      </wps:wsp>
                      <wps:wsp>
                        <wps:cNvSpPr txBox="1"/>
                        <wps:spPr>
                          <a:xfrm rot="16200000">
                            <a:off x="181800" y="1004040"/>
                            <a:ext cx="558720" cy="600120"/>
                          </a:xfrm>
                          <a:prstGeom prst="rect">
                            <a:avLst/>
                          </a:prstGeom>
                          <a:noFill/>
                          <a:ln w="0">
                            <a:noFill/>
                          </a:ln>
                        </wps:spPr>
                        <wps:txbx>
                          <w:txbxContent>
                            <w:p>
                              <w:pPr>
                                <w:overflowPunct w:val="false"/>
                                <w:bidi w:val="0"/>
                                <w:rPr/>
                              </w:pPr>
                              <w:r>
                                <w:rPr>
                                  <w:kern w:val="2"/>
                                  <w:sz w:val="20"/>
                                  <w:b/>
                                  <w:szCs w:val="20"/>
                                  <w:bCs/>
                                  <w:rFonts w:ascii="Verdana" w:hAnsi="Verdana" w:eastAsia="MS Mincho;ＭＳ 明朝" w:cs="Verdana"/>
                                  <w:color w:val="000000"/>
                                  <w:lang w:val="sr-CS" w:eastAsia="ja-JP" w:bidi="ar-SA"/>
                                </w:rPr>
                                <w:t>Хектари</w:t>
                              </w:r>
                            </w:p>
                          </w:txbxContent>
                        </wps:txbx>
                        <wps:bodyPr wrap="square" lIns="0" rIns="0" tIns="0" bIns="0" anchor="t">
                          <a:noAutofit/>
                        </wps:bodyPr>
                      </wps:wsp>
                      <wps:wsp>
                        <wps:cNvSpPr/>
                        <wps:spPr>
                          <a:xfrm>
                            <a:off x="462240" y="367020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858680" y="3670200"/>
                            <a:ext cx="74880" cy="7488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2003400" y="3603600"/>
                            <a:ext cx="676800" cy="3506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000000"/>
                                  <w:lang w:val="sr-CS" w:eastAsia="ja-JP" w:bidi="ar-SA"/>
                                </w:rPr>
                                <w:t>Војводина</w:t>
                              </w:r>
                            </w:p>
                          </w:txbxContent>
                        </wps:txbx>
                        <wps:bodyPr wrap="square" lIns="0" rIns="0" tIns="0" bIns="0" anchor="t">
                          <a:noAutofit/>
                        </wps:bodyPr>
                      </wps:wsp>
                      <wps:wsp>
                        <wps:cNvSpPr/>
                        <wps:spPr>
                          <a:xfrm>
                            <a:off x="2764800" y="3670200"/>
                            <a:ext cx="74160" cy="748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892600" y="3605400"/>
                            <a:ext cx="469800" cy="3506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sr-CS" w:eastAsia="ja-JP" w:bidi="ar-SA"/>
                                </w:rPr>
                                <w:t>Косово</w:t>
                              </w:r>
                            </w:p>
                          </w:txbxContent>
                        </wps:txbx>
                        <wps:bodyPr wrap="square" lIns="0" rIns="0" tIns="0" bIns="0" anchor="t">
                          <a:noAutofit/>
                        </wps:bodyPr>
                      </wps:wsp>
                      <wps:wsp>
                        <wps:cNvSpPr/>
                        <wps:spPr>
                          <a:xfrm>
                            <a:off x="3445560" y="3662640"/>
                            <a:ext cx="74880" cy="74880"/>
                          </a:xfrm>
                          <a:prstGeom prst="rect">
                            <a:avLst/>
                          </a:prstGeom>
                          <a:solidFill>
                            <a:srgbClr val="ccffff"/>
                          </a:solidFill>
                          <a:ln w="0">
                            <a:solidFill>
                              <a:srgbClr val="000000"/>
                            </a:solidFill>
                          </a:ln>
                        </wps:spPr>
                        <wps:style>
                          <a:lnRef idx="0"/>
                          <a:fillRef idx="0"/>
                          <a:effectRef idx="0"/>
                          <a:fontRef idx="minor"/>
                        </wps:style>
                        <wps:bodyPr/>
                      </wps:wsp>
                      <wps:wsp>
                        <wps:cNvSpPr txBox="1"/>
                        <wps:spPr>
                          <a:xfrm>
                            <a:off x="3585960" y="3606120"/>
                            <a:ext cx="497880" cy="3506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000000"/>
                                  <w:lang w:val="sr-CS" w:eastAsia="ja-JP" w:bidi="ar-SA"/>
                                </w:rPr>
                                <w:t>Укупно</w:t>
                              </w:r>
                            </w:p>
                          </w:txbxContent>
                        </wps:txbx>
                        <wps:bodyPr wrap="square" lIns="0" rIns="0" tIns="0" bIns="0" anchor="t">
                          <a:noAutofit/>
                        </wps:bodyPr>
                      </wps:wsp>
                      <wps:wsp>
                        <wps:cNvSpPr/>
                        <wps:spPr>
                          <a:xfrm>
                            <a:off x="41400" y="41400"/>
                            <a:ext cx="5662440" cy="3803760"/>
                          </a:xfrm>
                          <a:prstGeom prst="rect">
                            <a:avLst/>
                          </a:prstGeom>
                          <a:noFill/>
                          <a:ln w="0">
                            <a:solidFill>
                              <a:srgbClr val="000000"/>
                            </a:solidFill>
                          </a:ln>
                        </wps:spPr>
                        <wps:style>
                          <a:lnRef idx="0"/>
                          <a:fillRef idx="0"/>
                          <a:effectRef idx="0"/>
                          <a:fontRef idx="minor"/>
                        </wps:style>
                        <wps:bodyPr/>
                      </wps:wsp>
                      <wps:wsp>
                        <wps:cNvSpPr txBox="1"/>
                        <wps:spPr>
                          <a:xfrm>
                            <a:off x="595800" y="3603600"/>
                            <a:ext cx="1184760" cy="3506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sr-CS" w:eastAsia="ja-JP" w:bidi="ar-SA"/>
                                </w:rPr>
                                <w:t>Централна Србија</w:t>
                              </w:r>
                            </w:p>
                          </w:txbxContent>
                        </wps:txbx>
                        <wps:bodyPr wrap="square" lIns="0" rIns="0" tIns="0" bIns="0" anchor="t">
                          <a:noAutofit/>
                        </wps:bodyPr>
                      </wps:wsp>
                      <wps:wsp>
                        <wps:cNvSpPr/>
                        <wps:spPr>
                          <a:xfrm>
                            <a:off x="293400" y="3336840"/>
                            <a:ext cx="3898440" cy="207720"/>
                          </a:xfrm>
                          <a:prstGeom prst="rect">
                            <a:avLst/>
                          </a:prstGeom>
                          <a:solidFill>
                            <a:srgbClr val="ffffff"/>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3pt;height:311.55pt" coordorigin="0,0" coordsize="9060,6231">
                <v:rect id="shape_0" stroked="f" o:allowincell="f" style="position:absolute;left:0;top:0;width:9059;height:6230;mso-wrap-style:none;v-text-anchor:middle;mso-position-horizontal-relative:char">
                  <v:fill o:detectmouseclick="t" on="false"/>
                  <v:stroke color="#3465a4" joinstyle="round" endcap="flat"/>
                  <w10:wrap type="none"/>
                </v:rect>
                <v:rect id="shape_0" fillcolor="white" stroked="t" o:allowincell="f" style="position:absolute;left:65;top:65;width:8916;height:5989;mso-wrap-style:none;v-text-anchor:middle;mso-position-horizontal-relative:char">
                  <v:fill o:detectmouseclick="t" type="solid" color2="black"/>
                  <v:stroke color="black" joinstyle="miter" endcap="flat"/>
                  <w10:wrap type="none"/>
                </v:rect>
                <v:rect id="shape_0" fillcolor="silver" stroked="f" o:allowincell="f" style="position:absolute;left:1530;top:353;width:7333;height:4131;mso-wrap-style:none;v-text-anchor:middle;mso-position-horizontal-relative:char">
                  <v:fill o:detectmouseclick="t" type="solid" color2="#3f3f3f"/>
                  <v:stroke color="#3465a4" joinstyle="round" endcap="flat"/>
                  <w10:wrap type="none"/>
                </v:rect>
                <v:line id="shape_0" from="1530,3792" to="8863,3792" stroked="t" o:allowincell="f" style="position:absolute;mso-position-horizontal-relative:char">
                  <v:stroke color="black" joinstyle="miter" endcap="flat"/>
                  <v:fill o:detectmouseclick="t" on="false"/>
                  <w10:wrap type="none"/>
                </v:line>
                <v:line id="shape_0" from="1530,3112" to="8863,3112" stroked="t" o:allowincell="f" style="position:absolute;mso-position-horizontal-relative:char">
                  <v:stroke color="black" joinstyle="miter" endcap="flat"/>
                  <v:fill o:detectmouseclick="t" on="false"/>
                  <w10:wrap type="none"/>
                </v:line>
                <v:line id="shape_0" from="1530,2419" to="8863,2419" stroked="t" o:allowincell="f" style="position:absolute;mso-position-horizontal-relative:char">
                  <v:stroke color="black" joinstyle="miter" endcap="flat"/>
                  <v:fill o:detectmouseclick="t" on="false"/>
                  <w10:wrap type="none"/>
                </v:line>
                <v:line id="shape_0" from="1530,1726" to="8863,1726" stroked="t" o:allowincell="f" style="position:absolute;mso-position-horizontal-relative:char">
                  <v:stroke color="black" joinstyle="miter" endcap="flat"/>
                  <v:fill o:detectmouseclick="t" on="false"/>
                  <w10:wrap type="none"/>
                </v:line>
                <v:line id="shape_0" from="1530,1046" to="8863,1046" stroked="t" o:allowincell="f" style="position:absolute;mso-position-horizontal-relative:char">
                  <v:stroke color="black" joinstyle="miter" endcap="flat"/>
                  <v:fill o:detectmouseclick="t" on="false"/>
                  <w10:wrap type="none"/>
                </v:line>
                <v:line id="shape_0" from="1530,353" to="8863,353" stroked="t" o:allowincell="f" style="position:absolute;mso-position-horizontal-relative:char">
                  <v:stroke color="black" joinstyle="miter" endcap="flat"/>
                  <v:fill o:detectmouseclick="t" on="false"/>
                  <w10:wrap type="none"/>
                </v:line>
                <v:rect id="shape_0" stroked="t" o:allowincell="f" style="position:absolute;left:1530;top:353;width:7333;height:4131;mso-wrap-style:none;v-text-anchor:middle;mso-position-horizontal-relative:char">
                  <v:fill o:detectmouseclick="t" on="false"/>
                  <v:stroke color="gray" joinstyle="miter" endcap="flat"/>
                  <w10:wrap type="none"/>
                </v:rect>
                <v:rect id="shape_0" fillcolor="#9999ff" stroked="t" o:allowincell="f" style="position:absolute;left:1621;top:3805;width:130;height:679;mso-wrap-style:none;v-text-anchor:middle;mso-position-horizontal-relative:char">
                  <v:fill o:detectmouseclick="t" type="solid" color2="#666600"/>
                  <v:stroke color="black" joinstyle="miter" endcap="flat"/>
                  <w10:wrap type="none"/>
                </v:rect>
                <v:rect id="shape_0" fillcolor="#9999ff" stroked="t" o:allowincell="f" style="position:absolute;left:2353;top:3387;width:130;height:1097;mso-wrap-style:none;v-text-anchor:middle;mso-position-horizontal-relative:char">
                  <v:fill o:detectmouseclick="t" type="solid" color2="#666600"/>
                  <v:stroke color="black" joinstyle="miter" endcap="flat"/>
                  <w10:wrap type="none"/>
                </v:rect>
                <v:rect id="shape_0" fillcolor="#9999ff" stroked="t" o:allowincell="f" style="position:absolute;left:3085;top:3335;width:130;height:1149;mso-wrap-style:none;v-text-anchor:middle;mso-position-horizontal-relative:char">
                  <v:fill o:detectmouseclick="t" type="solid" color2="#666600"/>
                  <v:stroke color="black" joinstyle="miter" endcap="flat"/>
                  <w10:wrap type="none"/>
                </v:rect>
                <v:rect id="shape_0" fillcolor="#9999ff" stroked="t" o:allowincell="f" style="position:absolute;left:3817;top:3478;width:130;height:1006;mso-wrap-style:none;v-text-anchor:middle;mso-position-horizontal-relative:char">
                  <v:fill o:detectmouseclick="t" type="solid" color2="#666600"/>
                  <v:stroke color="black" joinstyle="miter" endcap="flat"/>
                  <w10:wrap type="none"/>
                </v:rect>
                <v:rect id="shape_0" fillcolor="#9999ff" stroked="t" o:allowincell="f" style="position:absolute;left:4550;top:2262;width:142;height:2222;mso-wrap-style:none;v-text-anchor:middle;mso-position-horizontal-relative:char">
                  <v:fill o:detectmouseclick="t" type="solid" color2="#666600"/>
                  <v:stroke color="black" joinstyle="miter" endcap="flat"/>
                  <w10:wrap type="none"/>
                </v:rect>
                <v:rect id="shape_0" fillcolor="#9999ff" stroked="t" o:allowincell="f" style="position:absolute;left:5295;top:1962;width:130;height:2522;mso-wrap-style:none;v-text-anchor:middle;mso-position-horizontal-relative:char">
                  <v:fill o:detectmouseclick="t" type="solid" color2="#666600"/>
                  <v:stroke color="black" joinstyle="miter" endcap="flat"/>
                  <w10:wrap type="none"/>
                </v:rect>
                <v:rect id="shape_0" fillcolor="#9999ff" stroked="t" o:allowincell="f" style="position:absolute;left:6027;top:3021;width:130;height:1463;mso-wrap-style:none;v-text-anchor:middle;mso-position-horizontal-relative:char">
                  <v:fill o:detectmouseclick="t" type="solid" color2="#666600"/>
                  <v:stroke color="black" joinstyle="miter" endcap="flat"/>
                  <w10:wrap type="none"/>
                </v:rect>
                <v:rect id="shape_0" fillcolor="#9999ff" stroked="t" o:allowincell="f" style="position:absolute;left:6759;top:3648;width:130;height:836;mso-wrap-style:none;v-text-anchor:middle;mso-position-horizontal-relative:char">
                  <v:fill o:detectmouseclick="t" type="solid" color2="#666600"/>
                  <v:stroke color="black" joinstyle="miter" endcap="flat"/>
                  <w10:wrap type="none"/>
                </v:rect>
                <v:rect id="shape_0" fillcolor="#9999ff" stroked="t" o:allowincell="f" style="position:absolute;left:7491;top:4237;width:130;height:247;mso-wrap-style:none;v-text-anchor:middle;mso-position-horizontal-relative:char">
                  <v:fill o:detectmouseclick="t" type="solid" color2="#666600"/>
                  <v:stroke color="black" joinstyle="miter" endcap="flat"/>
                  <w10:wrap type="none"/>
                </v:rect>
                <v:rect id="shape_0" fillcolor="#9999ff" stroked="t" o:allowincell="f" style="position:absolute;left:8223;top:4328;width:130;height:156;mso-wrap-style:none;v-text-anchor:middle;mso-position-horizontal-relative:char">
                  <v:fill o:detectmouseclick="t" type="solid" color2="#666600"/>
                  <v:stroke color="black" joinstyle="miter" endcap="flat"/>
                  <w10:wrap type="none"/>
                </v:rect>
                <v:rect id="shape_0" fillcolor="#993366" stroked="t" o:allowincell="f" style="position:absolute;left:1752;top:3832;width:143;height:652;mso-wrap-style:none;v-text-anchor:middle;mso-position-horizontal-relative:char">
                  <v:fill o:detectmouseclick="t" type="solid" color2="#66cc99"/>
                  <v:stroke color="black" joinstyle="miter" endcap="flat"/>
                  <w10:wrap type="none"/>
                </v:rect>
                <v:rect id="shape_0" fillcolor="#993366" stroked="t" o:allowincell="f" style="position:absolute;left:2484;top:3570;width:143;height:914;mso-wrap-style:none;v-text-anchor:middle;mso-position-horizontal-relative:char">
                  <v:fill o:detectmouseclick="t" type="solid" color2="#66cc99"/>
                  <v:stroke color="black" joinstyle="miter" endcap="flat"/>
                  <w10:wrap type="none"/>
                </v:rect>
                <v:rect id="shape_0" fillcolor="#993366" stroked="t" o:allowincell="f" style="position:absolute;left:3216;top:3975;width:143;height:509;mso-wrap-style:none;v-text-anchor:middle;mso-position-horizontal-relative:char">
                  <v:fill o:detectmouseclick="t" type="solid" color2="#66cc99"/>
                  <v:stroke color="black" joinstyle="miter" endcap="flat"/>
                  <w10:wrap type="none"/>
                </v:rect>
                <v:rect id="shape_0" fillcolor="#993366" stroked="t" o:allowincell="f" style="position:absolute;left:3948;top:4224;width:143;height:260;mso-wrap-style:none;v-text-anchor:middle;mso-position-horizontal-relative:char">
                  <v:fill o:detectmouseclick="t" type="solid" color2="#66cc99"/>
                  <v:stroke color="black" joinstyle="miter" endcap="flat"/>
                  <w10:wrap type="none"/>
                </v:rect>
                <v:rect id="shape_0" fillcolor="#993366" stroked="t" o:allowincell="f" style="position:absolute;left:4693;top:4158;width:130;height:326;mso-wrap-style:none;v-text-anchor:middle;mso-position-horizontal-relative:char">
                  <v:fill o:detectmouseclick="t" type="solid" color2="#66cc99"/>
                  <v:stroke color="black" joinstyle="miter" endcap="flat"/>
                  <w10:wrap type="none"/>
                </v:rect>
                <v:rect id="shape_0" fillcolor="#993366" stroked="t" o:allowincell="f" style="position:absolute;left:5426;top:3949;width:142;height:535;mso-wrap-style:none;v-text-anchor:middle;mso-position-horizontal-relative:char">
                  <v:fill o:detectmouseclick="t" type="solid" color2="#66cc99"/>
                  <v:stroke color="black" joinstyle="miter" endcap="flat"/>
                  <w10:wrap type="none"/>
                </v:rect>
                <v:rect id="shape_0" fillcolor="#993366" stroked="t" o:allowincell="f" style="position:absolute;left:6158;top:4067;width:142;height:417;mso-wrap-style:none;v-text-anchor:middle;mso-position-horizontal-relative:char">
                  <v:fill o:detectmouseclick="t" type="solid" color2="#66cc99"/>
                  <v:stroke color="black" joinstyle="miter" endcap="flat"/>
                  <w10:wrap type="none"/>
                </v:rect>
                <v:rect id="shape_0" fillcolor="#993366" stroked="t" o:allowincell="f" style="position:absolute;left:6890;top:4407;width:143;height:77;mso-wrap-style:none;v-text-anchor:middle;mso-position-horizontal-relative:char">
                  <v:fill o:detectmouseclick="t" type="solid" color2="#66cc99"/>
                  <v:stroke color="black" joinstyle="miter" endcap="flat"/>
                  <w10:wrap type="none"/>
                </v:rect>
                <v:rect id="shape_0" fillcolor="#993366" stroked="t" o:allowincell="f" style="position:absolute;left:7622;top:4459;width:143;height:25;mso-wrap-style:none;v-text-anchor:middle;mso-position-horizontal-relative:char">
                  <v:fill o:detectmouseclick="t" type="solid" color2="#66cc99"/>
                  <v:stroke color="black" joinstyle="miter" endcap="flat"/>
                  <w10:wrap type="none"/>
                </v:rect>
                <v:rect id="shape_0" fillcolor="#993366" stroked="t" o:allowincell="f" style="position:absolute;left:8354;top:4433;width:143;height:51;mso-wrap-style:none;v-text-anchor:middle;mso-position-horizontal-relative:char">
                  <v:fill o:detectmouseclick="t" type="solid" color2="#66cc99"/>
                  <v:stroke color="black" joinstyle="miter" endcap="flat"/>
                  <w10:wrap type="none"/>
                </v:rect>
                <v:rect id="shape_0" fillcolor="#ffffcc" stroked="t" o:allowincell="f" style="position:absolute;left:1896;top:4433;width:129;height:51;mso-wrap-style:none;v-text-anchor:middle;mso-position-horizontal-relative:char">
                  <v:fill o:detectmouseclick="t" type="solid" color2="#000033"/>
                  <v:stroke color="black" joinstyle="miter" endcap="flat"/>
                  <w10:wrap type="none"/>
                </v:rect>
                <v:rect id="shape_0" fillcolor="#ffffcc" stroked="t" o:allowincell="f" style="position:absolute;left:2628;top:4446;width:130;height:38;mso-wrap-style:none;v-text-anchor:middle;mso-position-horizontal-relative:char">
                  <v:fill o:detectmouseclick="t" type="solid" color2="#000033"/>
                  <v:stroke color="black" joinstyle="miter" endcap="flat"/>
                  <w10:wrap type="none"/>
                </v:rect>
                <v:rect id="shape_0" fillcolor="#ffffcc" stroked="t" o:allowincell="f" style="position:absolute;left:3360;top:4328;width:130;height:156;mso-wrap-style:none;v-text-anchor:middle;mso-position-horizontal-relative:char">
                  <v:fill o:detectmouseclick="t" type="solid" color2="#000033"/>
                  <v:stroke color="black" joinstyle="miter" endcap="flat"/>
                  <w10:wrap type="none"/>
                </v:rect>
                <v:rect id="shape_0" fillcolor="#ffffcc" stroked="t" o:allowincell="f" style="position:absolute;left:4092;top:4381;width:130;height:103;mso-wrap-style:none;v-text-anchor:middle;mso-position-horizontal-relative:char">
                  <v:fill o:detectmouseclick="t" type="solid" color2="#000033"/>
                  <v:stroke color="black" joinstyle="miter" endcap="flat"/>
                  <w10:wrap type="none"/>
                </v:rect>
                <v:rect id="shape_0" fillcolor="#ffffcc" stroked="t" o:allowincell="f" style="position:absolute;left:4824;top:4237;width:143;height:247;mso-wrap-style:none;v-text-anchor:middle;mso-position-horizontal-relative:char">
                  <v:fill o:detectmouseclick="t" type="solid" color2="#000033"/>
                  <v:stroke color="black" joinstyle="miter" endcap="flat"/>
                  <w10:wrap type="none"/>
                </v:rect>
                <v:rect id="shape_0" fillcolor="#ffffcc" stroked="t" o:allowincell="f" style="position:absolute;left:5569;top:4172;width:130;height:312;mso-wrap-style:none;v-text-anchor:middle;mso-position-horizontal-relative:char">
                  <v:fill o:detectmouseclick="t" type="solid" color2="#000033"/>
                  <v:stroke color="black" joinstyle="miter" endcap="flat"/>
                  <w10:wrap type="none"/>
                </v:rect>
                <v:rect id="shape_0" fillcolor="#ffffcc" stroked="t" o:allowincell="f" style="position:absolute;left:6301;top:4289;width:130;height:195;mso-wrap-style:none;v-text-anchor:middle;mso-position-horizontal-relative:char">
                  <v:fill o:detectmouseclick="t" type="solid" color2="#000033"/>
                  <v:stroke color="black" joinstyle="miter" endcap="flat"/>
                  <w10:wrap type="none"/>
                </v:rect>
                <v:rect id="shape_0" fillcolor="#ffffcc" stroked="t" o:allowincell="f" style="position:absolute;left:7034;top:4446;width:129;height:38;mso-wrap-style:none;v-text-anchor:middle;mso-position-horizontal-relative:char">
                  <v:fill o:detectmouseclick="t" type="solid" color2="#000033"/>
                  <v:stroke color="black" joinstyle="miter" endcap="flat"/>
                  <w10:wrap type="none"/>
                </v:rect>
                <v:rect id="shape_0" fillcolor="#ffffcc" stroked="t" o:allowincell="f" style="position:absolute;left:7766;top:4472;width:129;height:12;mso-wrap-style:none;v-text-anchor:middle;mso-position-horizontal-relative:char">
                  <v:fill o:detectmouseclick="t" type="solid" color2="#000033"/>
                  <v:stroke color="black" joinstyle="miter" endcap="flat"/>
                  <w10:wrap type="none"/>
                </v:rect>
                <v:rect id="shape_0" fillcolor="#ccffff" stroked="t" o:allowincell="f" style="position:absolute;left:2026;top:3086;width:130;height:1398;mso-wrap-style:none;v-text-anchor:middle;mso-position-horizontal-relative:char">
                  <v:fill o:detectmouseclick="t" type="solid" color2="#330000"/>
                  <v:stroke color="black" joinstyle="miter" endcap="flat"/>
                  <w10:wrap type="none"/>
                </v:rect>
                <v:rect id="shape_0" fillcolor="#ccffff" stroked="t" o:allowincell="f" style="position:absolute;left:2759;top:2419;width:129;height:2065;mso-wrap-style:none;v-text-anchor:middle;mso-position-horizontal-relative:char">
                  <v:fill o:detectmouseclick="t" type="solid" color2="#330000"/>
                  <v:stroke color="black" joinstyle="miter" endcap="flat"/>
                  <w10:wrap type="none"/>
                </v:rect>
                <v:rect id="shape_0" fillcolor="#ccffff" stroked="t" o:allowincell="f" style="position:absolute;left:3491;top:2668;width:129;height:1816;mso-wrap-style:none;v-text-anchor:middle;mso-position-horizontal-relative:char">
                  <v:fill o:detectmouseclick="t" type="solid" color2="#330000"/>
                  <v:stroke color="black" joinstyle="miter" endcap="flat"/>
                  <w10:wrap type="none"/>
                </v:rect>
                <v:rect id="shape_0" fillcolor="#ccffff" stroked="t" o:allowincell="f" style="position:absolute;left:4223;top:3112;width:130;height:1372;mso-wrap-style:none;v-text-anchor:middle;mso-position-horizontal-relative:char">
                  <v:fill o:detectmouseclick="t" type="solid" color2="#330000"/>
                  <v:stroke color="black" joinstyle="miter" endcap="flat"/>
                  <w10:wrap type="none"/>
                </v:rect>
                <v:rect id="shape_0" fillcolor="#ccffff" stroked="t" o:allowincell="f" style="position:absolute;left:4968;top:1687;width:130;height:2797;mso-wrap-style:none;v-text-anchor:middle;mso-position-horizontal-relative:char">
                  <v:fill o:detectmouseclick="t" type="solid" color2="#330000"/>
                  <v:stroke color="black" joinstyle="miter" endcap="flat"/>
                  <w10:wrap type="none"/>
                </v:rect>
                <v:rect id="shape_0" fillcolor="#ccffff" stroked="t" o:allowincell="f" style="position:absolute;left:5700;top:1112;width:130;height:3372;mso-wrap-style:none;v-text-anchor:middle;mso-position-horizontal-relative:char">
                  <v:fill o:detectmouseclick="t" type="solid" color2="#330000"/>
                  <v:stroke color="black" joinstyle="miter" endcap="flat"/>
                  <w10:wrap type="none"/>
                </v:rect>
                <v:rect id="shape_0" fillcolor="#ccffff" stroked="t" o:allowincell="f" style="position:absolute;left:6432;top:2419;width:130;height:2065;mso-wrap-style:none;v-text-anchor:middle;mso-position-horizontal-relative:char">
                  <v:fill o:detectmouseclick="t" type="solid" color2="#330000"/>
                  <v:stroke color="black" joinstyle="miter" endcap="flat"/>
                  <w10:wrap type="none"/>
                </v:rect>
                <v:rect id="shape_0" fillcolor="#ccffff" stroked="t" o:allowincell="f" style="position:absolute;left:7164;top:3531;width:130;height:953;mso-wrap-style:none;v-text-anchor:middle;mso-position-horizontal-relative:char">
                  <v:fill o:detectmouseclick="t" type="solid" color2="#330000"/>
                  <v:stroke color="black" joinstyle="miter" endcap="flat"/>
                  <w10:wrap type="none"/>
                </v:rect>
                <v:rect id="shape_0" fillcolor="#ccffff" stroked="t" o:allowincell="f" style="position:absolute;left:7896;top:4198;width:130;height:286;mso-wrap-style:none;v-text-anchor:middle;mso-position-horizontal-relative:char">
                  <v:fill o:detectmouseclick="t" type="solid" color2="#330000"/>
                  <v:stroke color="black" joinstyle="miter" endcap="flat"/>
                  <w10:wrap type="none"/>
                </v:rect>
                <v:rect id="shape_0" fillcolor="#ccffff" stroked="t" o:allowincell="f" style="position:absolute;left:8629;top:4263;width:129;height:221;mso-wrap-style:none;v-text-anchor:middle;mso-position-horizontal-relative:char">
                  <v:fill o:detectmouseclick="t" type="solid" color2="#330000"/>
                  <v:stroke color="black" joinstyle="miter" endcap="flat"/>
                  <w10:wrap type="none"/>
                </v:rect>
                <v:line id="shape_0" from="1530,353" to="1530,4484" stroked="t" o:allowincell="f" style="position:absolute;mso-position-horizontal-relative:char">
                  <v:stroke color="black" joinstyle="miter" endcap="flat"/>
                  <v:fill o:detectmouseclick="t" on="false"/>
                  <w10:wrap type="none"/>
                </v:line>
                <v:line id="shape_0" from="1464,4485" to="1529,4485" stroked="t" o:allowincell="f" style="position:absolute;mso-position-horizontal-relative:char">
                  <v:stroke color="black" joinstyle="miter" endcap="flat"/>
                  <v:fill o:detectmouseclick="t" on="false"/>
                  <w10:wrap type="none"/>
                </v:line>
                <v:line id="shape_0" from="1464,3792" to="1529,3792" stroked="t" o:allowincell="f" style="position:absolute;mso-position-horizontal-relative:char">
                  <v:stroke color="black" joinstyle="miter" endcap="flat"/>
                  <v:fill o:detectmouseclick="t" on="false"/>
                  <w10:wrap type="none"/>
                </v:line>
                <v:line id="shape_0" from="1464,3112" to="1529,3112" stroked="t" o:allowincell="f" style="position:absolute;mso-position-horizontal-relative:char">
                  <v:stroke color="black" joinstyle="miter" endcap="flat"/>
                  <v:fill o:detectmouseclick="t" on="false"/>
                  <w10:wrap type="none"/>
                </v:line>
                <v:line id="shape_0" from="1464,2419" to="1529,2419" stroked="t" o:allowincell="f" style="position:absolute;mso-position-horizontal-relative:char">
                  <v:stroke color="black" joinstyle="miter" endcap="flat"/>
                  <v:fill o:detectmouseclick="t" on="false"/>
                  <w10:wrap type="none"/>
                </v:line>
                <v:line id="shape_0" from="1464,1726" to="1529,1726" stroked="t" o:allowincell="f" style="position:absolute;mso-position-horizontal-relative:char">
                  <v:stroke color="black" joinstyle="miter" endcap="flat"/>
                  <v:fill o:detectmouseclick="t" on="false"/>
                  <w10:wrap type="none"/>
                </v:line>
                <v:line id="shape_0" from="1464,1046" to="1529,1046" stroked="t" o:allowincell="f" style="position:absolute;mso-position-horizontal-relative:char">
                  <v:stroke color="black" joinstyle="miter" endcap="flat"/>
                  <v:fill o:detectmouseclick="t" on="false"/>
                  <w10:wrap type="none"/>
                </v:line>
                <v:line id="shape_0" from="1464,353" to="1529,353" stroked="t" o:allowincell="f" style="position:absolute;mso-position-horizontal-relative:char">
                  <v:stroke color="black" joinstyle="miter" endcap="flat"/>
                  <v:fill o:detectmouseclick="t" on="false"/>
                  <w10:wrap type="none"/>
                </v:line>
                <v:line id="shape_0" from="1530,4485" to="8863,4485" stroked="t" o:allowincell="f" style="position:absolute;mso-position-horizontal-relative:char">
                  <v:stroke color="black" joinstyle="miter" endcap="flat"/>
                  <v:fill o:detectmouseclick="t" on="false"/>
                  <w10:wrap type="none"/>
                </v:line>
                <v:line id="shape_0" from="1530,4485" to="1530,4550" stroked="t" o:allowincell="f" style="position:absolute;flip:y;mso-position-horizontal-relative:char">
                  <v:stroke color="black" joinstyle="miter" endcap="flat"/>
                  <v:fill o:detectmouseclick="t" on="false"/>
                  <w10:wrap type="none"/>
                </v:line>
                <v:line id="shape_0" from="2262,4485" to="2262,4550" stroked="t" o:allowincell="f" style="position:absolute;flip:y;mso-position-horizontal-relative:char">
                  <v:stroke color="black" joinstyle="miter" endcap="flat"/>
                  <v:fill o:detectmouseclick="t" on="false"/>
                  <w10:wrap type="none"/>
                </v:line>
                <v:line id="shape_0" from="2994,4485" to="2994,4550" stroked="t" o:allowincell="f" style="position:absolute;flip:y;mso-position-horizontal-relative:char">
                  <v:stroke color="black" joinstyle="miter" endcap="flat"/>
                  <v:fill o:detectmouseclick="t" on="false"/>
                  <w10:wrap type="none"/>
                </v:line>
                <v:line id="shape_0" from="3726,4485" to="3726,4550" stroked="t" o:allowincell="f" style="position:absolute;flip:y;mso-position-horizontal-relative:char">
                  <v:stroke color="black" joinstyle="miter" endcap="flat"/>
                  <v:fill o:detectmouseclick="t" on="false"/>
                  <w10:wrap type="none"/>
                </v:line>
                <v:line id="shape_0" from="4458,4485" to="4458,4550" stroked="t" o:allowincell="f" style="position:absolute;flip:y;mso-position-horizontal-relative:char">
                  <v:stroke color="black" joinstyle="miter" endcap="flat"/>
                  <v:fill o:detectmouseclick="t" on="false"/>
                  <w10:wrap type="none"/>
                </v:line>
                <v:line id="shape_0" from="5203,4485" to="5203,4550" stroked="t" o:allowincell="f" style="position:absolute;flip:y;mso-position-horizontal-relative:char">
                  <v:stroke color="black" joinstyle="miter" endcap="flat"/>
                  <v:fill o:detectmouseclick="t" on="false"/>
                  <w10:wrap type="none"/>
                </v:line>
                <v:line id="shape_0" from="5935,4485" to="5935,4550" stroked="t" o:allowincell="f" style="position:absolute;flip:y;mso-position-horizontal-relative:char">
                  <v:stroke color="black" joinstyle="miter" endcap="flat"/>
                  <v:fill o:detectmouseclick="t" on="false"/>
                  <w10:wrap type="none"/>
                </v:line>
                <v:line id="shape_0" from="6668,4485" to="6668,4550" stroked="t" o:allowincell="f" style="position:absolute;flip:y;mso-position-horizontal-relative:char">
                  <v:stroke color="black" joinstyle="miter" endcap="flat"/>
                  <v:fill o:detectmouseclick="t" on="false"/>
                  <w10:wrap type="none"/>
                </v:line>
                <v:line id="shape_0" from="7400,4485" to="7400,4550" stroked="t" o:allowincell="f" style="position:absolute;flip:y;mso-position-horizontal-relative:char">
                  <v:stroke color="black" joinstyle="miter" endcap="flat"/>
                  <v:fill o:detectmouseclick="t" on="false"/>
                  <w10:wrap type="none"/>
                </v:line>
                <v:line id="shape_0" from="8132,4485" to="8132,4550" stroked="t" o:allowincell="f" style="position:absolute;flip:y;mso-position-horizontal-relative:char">
                  <v:stroke color="black" joinstyle="miter" endcap="flat"/>
                  <v:fill o:detectmouseclick="t" on="false"/>
                  <w10:wrap type="none"/>
                </v:line>
                <v:line id="shape_0" from="8864,4485" to="8864,4550" stroked="t" o:allowincell="f" style="position:absolute;flip:y;mso-position-horizontal-relative:char">
                  <v:stroke color="black" joinstyle="miter" endcap="flat"/>
                  <v:fill o:detectmouseclick="t" on="false"/>
                  <w10:wrap type="none"/>
                </v:line>
                <v:shape id="shape_0" stroked="f" o:allowincell="f" style="position:absolute;left:1229;top:4367;width:127;height:273;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0</w:t>
                        </w:r>
                      </w:p>
                    </w:txbxContent>
                  </v:textbox>
                  <v:fill o:detectmouseclick="t" on="false"/>
                  <v:stroke color="#3465a4" joinstyle="round" endcap="flat"/>
                  <w10:wrap type="none"/>
                </v:shape>
                <v:shape id="shape_0" stroked="f" o:allowincell="f" style="position:absolute;left:706;top:3675;width:635;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20000</w:t>
                        </w:r>
                      </w:p>
                    </w:txbxContent>
                  </v:textbox>
                  <v:fill o:detectmouseclick="t" on="false"/>
                  <v:stroke color="#3465a4" joinstyle="round" endcap="flat"/>
                  <w10:wrap type="none"/>
                </v:shape>
                <v:shape id="shape_0" stroked="f" o:allowincell="f" style="position:absolute;left:706;top:2995;width:635;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40000</w:t>
                        </w:r>
                      </w:p>
                    </w:txbxContent>
                  </v:textbox>
                  <v:fill o:detectmouseclick="t" on="false"/>
                  <v:stroke color="#3465a4" joinstyle="round" endcap="flat"/>
                  <w10:wrap type="none"/>
                </v:shape>
                <v:shape id="shape_0" stroked="f" o:allowincell="f" style="position:absolute;left:706;top:2302;width:635;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60000</w:t>
                        </w:r>
                      </w:p>
                    </w:txbxContent>
                  </v:textbox>
                  <v:fill o:detectmouseclick="t" on="false"/>
                  <v:stroke color="#3465a4" joinstyle="round" endcap="flat"/>
                  <w10:wrap type="none"/>
                </v:shape>
                <v:shape id="shape_0" stroked="f" o:allowincell="f" style="position:absolute;left:706;top:1608;width:635;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80000</w:t>
                        </w:r>
                      </w:p>
                    </w:txbxContent>
                  </v:textbox>
                  <v:fill o:detectmouseclick="t" on="false"/>
                  <v:stroke color="#3465a4" joinstyle="round" endcap="flat"/>
                  <w10:wrap type="none"/>
                </v:shape>
                <v:shape id="shape_0" stroked="f" o:allowincell="f" style="position:absolute;left:574;top:928;width:762;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00000</w:t>
                        </w:r>
                      </w:p>
                    </w:txbxContent>
                  </v:textbox>
                  <v:fill o:detectmouseclick="t" on="false"/>
                  <v:stroke color="#3465a4" joinstyle="round" endcap="flat"/>
                  <w10:wrap type="none"/>
                </v:shape>
                <v:shape id="shape_0" stroked="f" o:allowincell="f" style="position:absolute;left:574;top:235;width:762;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20000</w:t>
                        </w:r>
                      </w:p>
                    </w:txbxContent>
                  </v:textbox>
                  <v:fill o:detectmouseclick="t" on="false"/>
                  <v:stroke color="#3465a4" joinstyle="round" endcap="flat"/>
                  <w10:wrap type="none"/>
                </v:shape>
                <v:shape id="shape_0" stroked="f" o:allowincell="f" style="position:absolute;left:1595;top:4655;width:599;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955-</w:t>
                        </w:r>
                      </w:p>
                    </w:txbxContent>
                  </v:textbox>
                  <v:fill o:detectmouseclick="t" on="false"/>
                  <v:stroke color="#3465a4" joinstyle="round" endcap="flat"/>
                  <w10:wrap type="none"/>
                </v:shape>
                <v:shape id="shape_0" stroked="f" o:allowincell="f" style="position:absolute;left:1777;top:4904;width:25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60</w:t>
                        </w:r>
                      </w:p>
                    </w:txbxContent>
                  </v:textbox>
                  <v:fill o:detectmouseclick="t" on="false"/>
                  <v:stroke color="#3465a4" joinstyle="round" endcap="flat"/>
                  <w10:wrap type="none"/>
                </v:shape>
                <v:shape id="shape_0" stroked="f" o:allowincell="f" style="position:absolute;left:2327;top:4655;width:599;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961-</w:t>
                        </w:r>
                      </w:p>
                    </w:txbxContent>
                  </v:textbox>
                  <v:fill o:detectmouseclick="t" on="false"/>
                  <v:stroke color="#3465a4" joinstyle="round" endcap="flat"/>
                  <w10:wrap type="none"/>
                </v:shape>
                <v:shape id="shape_0" stroked="f" o:allowincell="f" style="position:absolute;left:2509;top:4904;width:25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65</w:t>
                        </w:r>
                      </w:p>
                    </w:txbxContent>
                  </v:textbox>
                  <v:fill o:detectmouseclick="t" on="false"/>
                  <v:stroke color="#3465a4" joinstyle="round" endcap="flat"/>
                  <w10:wrap type="none"/>
                </v:shape>
                <v:shape id="shape_0" stroked="f" o:allowincell="f" style="position:absolute;left:3059;top:4655;width:599;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966-</w:t>
                        </w:r>
                      </w:p>
                    </w:txbxContent>
                  </v:textbox>
                  <v:fill o:detectmouseclick="t" on="false"/>
                  <v:stroke color="#3465a4" joinstyle="round" endcap="flat"/>
                  <w10:wrap type="none"/>
                </v:shape>
                <v:shape id="shape_0" stroked="f" o:allowincell="f" style="position:absolute;left:3241;top:4904;width:25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70</w:t>
                        </w:r>
                      </w:p>
                    </w:txbxContent>
                  </v:textbox>
                  <v:fill o:detectmouseclick="t" on="false"/>
                  <v:stroke color="#3465a4" joinstyle="round" endcap="flat"/>
                  <w10:wrap type="none"/>
                </v:shape>
                <v:shape id="shape_0" stroked="f" o:allowincell="f" style="position:absolute;left:3791;top:4655;width:599;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971-</w:t>
                        </w:r>
                      </w:p>
                    </w:txbxContent>
                  </v:textbox>
                  <v:fill o:detectmouseclick="t" on="false"/>
                  <v:stroke color="#3465a4" joinstyle="round" endcap="flat"/>
                  <w10:wrap type="none"/>
                </v:shape>
                <v:shape id="shape_0" stroked="f" o:allowincell="f" style="position:absolute;left:3973;top:4904;width:25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75</w:t>
                        </w:r>
                      </w:p>
                    </w:txbxContent>
                  </v:textbox>
                  <v:fill o:detectmouseclick="t" on="false"/>
                  <v:stroke color="#3465a4" joinstyle="round" endcap="flat"/>
                  <w10:wrap type="none"/>
                </v:shape>
                <v:shape id="shape_0" stroked="f" o:allowincell="f" style="position:absolute;left:4523;top:4655;width:599;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976-</w:t>
                        </w:r>
                      </w:p>
                    </w:txbxContent>
                  </v:textbox>
                  <v:fill o:detectmouseclick="t" on="false"/>
                  <v:stroke color="#3465a4" joinstyle="round" endcap="flat"/>
                  <w10:wrap type="none"/>
                </v:shape>
                <v:shape id="shape_0" stroked="f" o:allowincell="f" style="position:absolute;left:4705;top:4904;width:25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80</w:t>
                        </w:r>
                      </w:p>
                    </w:txbxContent>
                  </v:textbox>
                  <v:fill o:detectmouseclick="t" on="false"/>
                  <v:stroke color="#3465a4" joinstyle="round" endcap="flat"/>
                  <w10:wrap type="none"/>
                </v:shape>
                <v:shape id="shape_0" stroked="f" o:allowincell="f" style="position:absolute;left:5269;top:4655;width:599;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981-</w:t>
                        </w:r>
                      </w:p>
                    </w:txbxContent>
                  </v:textbox>
                  <v:fill o:detectmouseclick="t" on="false"/>
                  <v:stroke color="#3465a4" joinstyle="round" endcap="flat"/>
                  <w10:wrap type="none"/>
                </v:shape>
                <v:shape id="shape_0" stroked="f" o:allowincell="f" style="position:absolute;left:5451;top:4904;width:25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85</w:t>
                        </w:r>
                      </w:p>
                    </w:txbxContent>
                  </v:textbox>
                  <v:fill o:detectmouseclick="t" on="false"/>
                  <v:stroke color="#3465a4" joinstyle="round" endcap="flat"/>
                  <w10:wrap type="none"/>
                </v:shape>
                <v:shape id="shape_0" stroked="f" o:allowincell="f" style="position:absolute;left:6001;top:4655;width:599;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986-</w:t>
                        </w:r>
                      </w:p>
                    </w:txbxContent>
                  </v:textbox>
                  <v:fill o:detectmouseclick="t" on="false"/>
                  <v:stroke color="#3465a4" joinstyle="round" endcap="flat"/>
                  <w10:wrap type="none"/>
                </v:shape>
                <v:shape id="shape_0" stroked="f" o:allowincell="f" style="position:absolute;left:6183;top:4904;width:25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90</w:t>
                        </w:r>
                      </w:p>
                    </w:txbxContent>
                  </v:textbox>
                  <v:fill o:detectmouseclick="t" on="false"/>
                  <v:stroke color="#3465a4" joinstyle="round" endcap="flat"/>
                  <w10:wrap type="none"/>
                </v:shape>
                <v:shape id="shape_0" stroked="f" o:allowincell="f" style="position:absolute;left:6733;top:4655;width:599;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991-</w:t>
                        </w:r>
                      </w:p>
                    </w:txbxContent>
                  </v:textbox>
                  <v:fill o:detectmouseclick="t" on="false"/>
                  <v:stroke color="#3465a4" joinstyle="round" endcap="flat"/>
                  <w10:wrap type="none"/>
                </v:shape>
                <v:shape id="shape_0" stroked="f" o:allowincell="f" style="position:absolute;left:6915;top:4904;width:25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95</w:t>
                        </w:r>
                      </w:p>
                    </w:txbxContent>
                  </v:textbox>
                  <v:fill o:detectmouseclick="t" on="false"/>
                  <v:stroke color="#3465a4" joinstyle="round" endcap="flat"/>
                  <w10:wrap type="none"/>
                </v:shape>
                <v:shape id="shape_0" stroked="f" o:allowincell="f" style="position:absolute;left:7465;top:4655;width:599;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995-</w:t>
                        </w:r>
                      </w:p>
                    </w:txbxContent>
                  </v:textbox>
                  <v:fill o:detectmouseclick="t" on="false"/>
                  <v:stroke color="#3465a4" joinstyle="round" endcap="flat"/>
                  <w10:wrap type="none"/>
                </v:shape>
                <v:shape id="shape_0" stroked="f" o:allowincell="f" style="position:absolute;left:7647;top:4904;width:25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00</w:t>
                        </w:r>
                      </w:p>
                    </w:txbxContent>
                  </v:textbox>
                  <v:fill o:detectmouseclick="t" on="false"/>
                  <v:stroke color="#3465a4" joinstyle="round" endcap="flat"/>
                  <w10:wrap type="none"/>
                </v:shape>
                <v:shape id="shape_0" stroked="f" o:allowincell="f" style="position:absolute;left:8197;top:4655;width:599;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2001-</w:t>
                        </w:r>
                      </w:p>
                    </w:txbxContent>
                  </v:textbox>
                  <v:fill o:detectmouseclick="t" on="false"/>
                  <v:stroke color="#3465a4" joinstyle="round" endcap="flat"/>
                  <w10:wrap type="none"/>
                </v:shape>
                <v:shape id="shape_0" stroked="f" o:allowincell="f" style="position:absolute;left:8379;top:4904;width:25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06</w:t>
                        </w:r>
                      </w:p>
                    </w:txbxContent>
                  </v:textbox>
                  <v:fill o:detectmouseclick="t" on="false"/>
                  <v:stroke color="#3465a4" joinstyle="round" endcap="flat"/>
                  <w10:wrap type="none"/>
                </v:shape>
                <v:shape id="shape_0" stroked="f" o:allowincell="f" style="position:absolute;left:4849;top:5231;width:724;height:485;mso-wrap-style:none;v-text-anchor:top;mso-position-horizontal-relative:char" type="_x0000_t202">
                  <v:textbox>
                    <w:txbxContent>
                      <w:p>
                        <w:pPr>
                          <w:overflowPunct w:val="false"/>
                          <w:bidi w:val="0"/>
                          <w:rPr/>
                        </w:pPr>
                        <w:r>
                          <w:rPr>
                            <w:kern w:val="2"/>
                            <w:sz w:val="20"/>
                            <w:b/>
                            <w:szCs w:val="20"/>
                            <w:bCs/>
                            <w:rFonts w:ascii="Verdana" w:hAnsi="Verdana" w:eastAsia="MS Mincho;ＭＳ 明朝" w:cs="Verdana"/>
                            <w:color w:val="000000"/>
                            <w:lang w:val="sr-CS" w:eastAsia="ja-JP" w:bidi="ar-SA"/>
                          </w:rPr>
                          <w:t>Period</w:t>
                        </w:r>
                      </w:p>
                    </w:txbxContent>
                  </v:textbox>
                  <v:fill o:detectmouseclick="t" on="false"/>
                  <v:stroke color="#3465a4" joinstyle="round" endcap="flat"/>
                  <w10:wrap type="none"/>
                </v:shape>
                <v:shape id="shape_0" stroked="f" o:allowincell="f" style="position:absolute;left:286;top:1582;width:879;height:944;mso-wrap-style:none;v-text-anchor:top;rotation:270;mso-position-horizontal-relative:char" type="_x0000_t202">
                  <v:textbox style="mso-layout-flow-alt:bottom-to-top">
                    <w:txbxContent>
                      <w:p>
                        <w:pPr>
                          <w:overflowPunct w:val="false"/>
                          <w:bidi w:val="0"/>
                          <w:rPr/>
                        </w:pPr>
                        <w:r>
                          <w:rPr>
                            <w:kern w:val="2"/>
                            <w:sz w:val="20"/>
                            <w:b/>
                            <w:szCs w:val="20"/>
                            <w:bCs/>
                            <w:rFonts w:ascii="Verdana" w:hAnsi="Verdana" w:eastAsia="MS Mincho;ＭＳ 明朝" w:cs="Verdana"/>
                            <w:color w:val="000000"/>
                            <w:lang w:val="sr-CS" w:eastAsia="ja-JP" w:bidi="ar-SA"/>
                          </w:rPr>
                          <w:t>Хектари</w:t>
                        </w:r>
                      </w:p>
                    </w:txbxContent>
                  </v:textbox>
                  <v:fill o:detectmouseclick="t" on="false"/>
                  <v:stroke color="#3465a4" joinstyle="round" endcap="flat"/>
                  <w10:wrap type="none"/>
                </v:shape>
                <v:rect id="shape_0" fillcolor="#9999ff" stroked="t" o:allowincell="f" style="position:absolute;left:728;top:5780;width:117;height:117;mso-wrap-style:none;v-text-anchor:middle;mso-position-horizontal-relative:char">
                  <v:fill o:detectmouseclick="t" type="solid" color2="#666600"/>
                  <v:stroke color="black" joinstyle="miter" endcap="flat"/>
                  <w10:wrap type="none"/>
                </v:rect>
                <v:rect id="shape_0" fillcolor="#993366" stroked="t" o:allowincell="f" style="position:absolute;left:2927;top:5780;width:117;height:117;mso-wrap-style:none;v-text-anchor:middle;mso-position-horizontal-relative:char">
                  <v:fill o:detectmouseclick="t" type="solid" color2="#66cc99"/>
                  <v:stroke color="black" joinstyle="miter" endcap="flat"/>
                  <w10:wrap type="none"/>
                </v:rect>
                <v:shape id="shape_0" stroked="f" o:allowincell="f" style="position:absolute;left:3155;top:5675;width:1065;height:551;mso-wrap-style:non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000000"/>
                            <w:lang w:val="sr-CS" w:eastAsia="ja-JP" w:bidi="ar-SA"/>
                          </w:rPr>
                          <w:t>Војводина</w:t>
                        </w:r>
                      </w:p>
                    </w:txbxContent>
                  </v:textbox>
                  <v:fill o:detectmouseclick="t" on="false"/>
                  <v:stroke color="#3465a4" joinstyle="round" endcap="flat"/>
                  <w10:wrap type="none"/>
                </v:shape>
                <v:rect id="shape_0" fillcolor="#ffffcc" stroked="t" o:allowincell="f" style="position:absolute;left:4354;top:5780;width:116;height:117;mso-wrap-style:none;v-text-anchor:middle;mso-position-horizontal-relative:char">
                  <v:fill o:detectmouseclick="t" type="solid" color2="#000033"/>
                  <v:stroke color="black" joinstyle="miter" endcap="flat"/>
                  <w10:wrap type="none"/>
                </v:rect>
                <v:shape id="shape_0" stroked="f" o:allowincell="f" style="position:absolute;left:4555;top:5678;width:739;height:551;mso-wrap-style:non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sr-CS" w:eastAsia="ja-JP" w:bidi="ar-SA"/>
                          </w:rPr>
                          <w:t>Косово</w:t>
                        </w:r>
                      </w:p>
                    </w:txbxContent>
                  </v:textbox>
                  <v:fill o:detectmouseclick="t" on="false"/>
                  <v:stroke color="#3465a4" joinstyle="round" endcap="flat"/>
                  <w10:wrap type="none"/>
                </v:shape>
                <v:rect id="shape_0" fillcolor="#ccffff" stroked="t" o:allowincell="f" style="position:absolute;left:5426;top:5768;width:117;height:117;mso-wrap-style:none;v-text-anchor:middle;mso-position-horizontal-relative:char">
                  <v:fill o:detectmouseclick="t" type="solid" color2="#330000"/>
                  <v:stroke color="black" joinstyle="miter" endcap="flat"/>
                  <w10:wrap type="none"/>
                </v:rect>
                <v:shape id="shape_0" stroked="f" o:allowincell="f" style="position:absolute;left:5647;top:5679;width:783;height:551;mso-wrap-style:non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000000"/>
                            <w:lang w:val="sr-CS" w:eastAsia="ja-JP" w:bidi="ar-SA"/>
                          </w:rPr>
                          <w:t>Укупно</w:t>
                        </w:r>
                      </w:p>
                    </w:txbxContent>
                  </v:textbox>
                  <v:fill o:detectmouseclick="t" on="false"/>
                  <v:stroke color="#3465a4" joinstyle="round" endcap="flat"/>
                  <w10:wrap type="none"/>
                </v:shape>
                <v:rect id="shape_0" stroked="t" o:allowincell="f" style="position:absolute;left:65;top:65;width:8916;height:5989;mso-wrap-style:none;v-text-anchor:middle;mso-position-horizontal-relative:char">
                  <v:fill o:detectmouseclick="t" on="false"/>
                  <v:stroke color="black" joinstyle="miter" endcap="flat"/>
                  <w10:wrap type="none"/>
                </v:rect>
                <v:shape id="shape_0" stroked="f" o:allowincell="f" style="position:absolute;left:938;top:5675;width:1865;height:551;mso-wrap-style:non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sr-CS" w:eastAsia="ja-JP" w:bidi="ar-SA"/>
                          </w:rPr>
                          <w:t>Централна Србија</w:t>
                        </w:r>
                      </w:p>
                    </w:txbxContent>
                  </v:textbox>
                  <v:fill o:detectmouseclick="t" on="false"/>
                  <v:stroke color="#3465a4" joinstyle="round" endcap="flat"/>
                  <w10:wrap type="none"/>
                </v:shape>
                <v:rect id="shape_0" fillcolor="white" stroked="t" o:allowincell="f" style="position:absolute;left:462;top:5255;width:6138;height:326;mso-wrap-style:none;v-text-anchor:middle;mso-position-horizontal-relative:char">
                  <v:fill o:detectmouseclick="t" type="solid" color2="black"/>
                  <v:stroke color="black" joinstyle="miter" endcap="flat"/>
                  <w10:wrap type="none"/>
                </v:rect>
              </v:group>
            </w:pict>
          </mc:Fallback>
        </mc:AlternateContent>
      </w:r>
      <w:r>
        <w:rPr>
          <w:sz w:val="24"/>
        </w:rPr>
        <w:t>Slika 1</w:t>
      </w:r>
      <w:r>
        <w:rPr>
          <w:sz w:val="24"/>
          <w:lang w:val="sr-CS"/>
        </w:rPr>
        <w:t>8</w:t>
      </w:r>
      <w:r>
        <w:rPr>
          <w:sz w:val="24"/>
        </w:rPr>
        <w:t xml:space="preserve">: </w:t>
      </w:r>
      <w:r>
        <w:rPr>
          <w:b w:val="false"/>
          <w:i/>
          <w:sz w:val="24"/>
          <w:lang w:val="sr-CS"/>
        </w:rPr>
        <w:t>Trend p</w:t>
      </w:r>
      <w:r>
        <w:rPr>
          <w:b w:val="false"/>
          <w:i/>
          <w:sz w:val="24"/>
        </w:rPr>
        <w:t>ošumljavanj</w:t>
      </w:r>
      <w:r>
        <w:rPr>
          <w:b w:val="false"/>
          <w:i/>
          <w:sz w:val="24"/>
          <w:lang w:val="sr-CS"/>
        </w:rPr>
        <w:t xml:space="preserve">a </w:t>
      </w:r>
      <w:r>
        <w:rPr>
          <w:b w:val="false"/>
          <w:i/>
          <w:sz w:val="24"/>
        </w:rPr>
        <w:t>u periodu 1955-2006</w:t>
      </w:r>
      <w:r>
        <w:rPr>
          <w:b w:val="false"/>
          <w:i/>
          <w:sz w:val="24"/>
          <w:lang w:val="sr-CS"/>
        </w:rPr>
        <w:t xml:space="preserve">. godina </w:t>
      </w:r>
      <w:r>
        <w:rPr>
          <w:rStyle w:val="FootnoteCharacters"/>
          <w:rStyle w:val="FootnoteAnchor"/>
          <w:b/>
          <w:i/>
          <w:sz w:val="24"/>
          <w:lang w:val="sr-CS"/>
        </w:rPr>
        <w:footnoteReference w:id="18"/>
      </w:r>
    </w:p>
    <w:p>
      <w:pPr>
        <w:pStyle w:val="Normal"/>
        <w:ind w:firstLine="360"/>
        <w:jc w:val="both"/>
        <w:rPr>
          <w:sz w:val="24"/>
          <w:lang w:val="sr-CS"/>
        </w:rPr>
      </w:pPr>
      <w:r>
        <w:rPr>
          <w:sz w:val="24"/>
          <w:lang w:val="sr-CS"/>
        </w:rPr>
      </w:r>
    </w:p>
    <w:p>
      <w:pPr>
        <w:pStyle w:val="Normal"/>
        <w:ind w:firstLine="360"/>
        <w:jc w:val="both"/>
        <w:rPr/>
      </w:pPr>
      <w:r>
        <w:rPr/>
        <w:t xml:space="preserve">Republika Srbija ima ambicioznu programsku politiku povećanja površina pod šumama. Prema Nacionalnom prostornom planu (iz 1996. godine) predviđen je porast procenta površina pod šumama na 31,5% do 2010. godine odnosno na 41,4% do 2050. Izraženo u hektarima, površine pod šumama trebalo bi da zauzmu 371 000ha više ukupne teritorije do 2010. godine i oko 1 250 000ha do 2050. godine. Predviđen je godišnji rast od 26 500ha do 2010. i 23 000ha do 2050. godine. </w:t>
      </w:r>
    </w:p>
    <w:p>
      <w:pPr>
        <w:pStyle w:val="Normal"/>
        <w:ind w:firstLine="357"/>
        <w:rPr/>
      </w:pPr>
      <w:r>
        <w:rPr/>
      </w:r>
    </w:p>
    <w:tbl>
      <w:tblPr>
        <w:tblW w:w="9243" w:type="dxa"/>
        <w:jc w:val="center"/>
        <w:tblInd w:w="0" w:type="dxa"/>
        <w:tblLayout w:type="fixed"/>
        <w:tblCellMar>
          <w:top w:w="0" w:type="dxa"/>
          <w:left w:w="108" w:type="dxa"/>
          <w:bottom w:w="0" w:type="dxa"/>
          <w:right w:w="108" w:type="dxa"/>
        </w:tblCellMar>
      </w:tblPr>
      <w:tblGrid>
        <w:gridCol w:w="1899"/>
        <w:gridCol w:w="1615"/>
        <w:gridCol w:w="1792"/>
        <w:gridCol w:w="1969"/>
        <w:gridCol w:w="1968"/>
      </w:tblGrid>
      <w:tr>
        <w:trPr>
          <w:trHeight w:val="346" w:hRule="atLeast"/>
        </w:trPr>
        <w:tc>
          <w:tcPr>
            <w:tcW w:w="1899" w:type="dxa"/>
            <w:tcBorders>
              <w:top w:val="single" w:sz="12" w:space="0" w:color="008000"/>
            </w:tcBorders>
          </w:tcPr>
          <w:p>
            <w:pPr>
              <w:pStyle w:val="Normal"/>
              <w:ind w:firstLine="357"/>
              <w:jc w:val="center"/>
              <w:rPr/>
            </w:pPr>
            <w:r>
              <w:rPr/>
              <w:t>Lokacija</w:t>
            </w:r>
          </w:p>
        </w:tc>
        <w:tc>
          <w:tcPr>
            <w:tcW w:w="3407" w:type="dxa"/>
            <w:gridSpan w:val="2"/>
            <w:tcBorders>
              <w:top w:val="single" w:sz="12" w:space="0" w:color="008000"/>
            </w:tcBorders>
          </w:tcPr>
          <w:p>
            <w:pPr>
              <w:pStyle w:val="Normal"/>
              <w:ind w:firstLine="357"/>
              <w:jc w:val="center"/>
              <w:rPr/>
            </w:pPr>
            <w:r>
              <w:rPr/>
              <w:t>Stanje šuma 1993.godine</w:t>
            </w:r>
          </w:p>
        </w:tc>
        <w:tc>
          <w:tcPr>
            <w:tcW w:w="3937" w:type="dxa"/>
            <w:gridSpan w:val="2"/>
            <w:tcBorders>
              <w:top w:val="single" w:sz="12" w:space="0" w:color="008000"/>
            </w:tcBorders>
          </w:tcPr>
          <w:p>
            <w:pPr>
              <w:pStyle w:val="Normal"/>
              <w:ind w:firstLine="357"/>
              <w:jc w:val="center"/>
              <w:rPr/>
            </w:pPr>
            <w:r>
              <w:rPr/>
              <w:t>Optimalni šumski pokrivač 2050.g.</w:t>
            </w:r>
          </w:p>
        </w:tc>
      </w:tr>
      <w:tr>
        <w:trPr>
          <w:trHeight w:val="343" w:hRule="atLeast"/>
        </w:trPr>
        <w:tc>
          <w:tcPr>
            <w:tcW w:w="1899" w:type="dxa"/>
            <w:tcBorders>
              <w:bottom w:val="single" w:sz="6" w:space="0" w:color="008000"/>
            </w:tcBorders>
          </w:tcPr>
          <w:p>
            <w:pPr>
              <w:pStyle w:val="Normal"/>
              <w:snapToGrid w:val="false"/>
              <w:ind w:firstLine="357"/>
              <w:jc w:val="center"/>
              <w:rPr/>
            </w:pPr>
            <w:r>
              <w:rPr/>
            </w:r>
          </w:p>
        </w:tc>
        <w:tc>
          <w:tcPr>
            <w:tcW w:w="1615" w:type="dxa"/>
            <w:tcBorders>
              <w:bottom w:val="single" w:sz="6" w:space="0" w:color="008000"/>
            </w:tcBorders>
          </w:tcPr>
          <w:p>
            <w:pPr>
              <w:pStyle w:val="Normal"/>
              <w:ind w:firstLine="357"/>
              <w:jc w:val="center"/>
              <w:rPr/>
            </w:pPr>
            <w:r>
              <w:rPr/>
              <w:t>Površina</w:t>
            </w:r>
          </w:p>
          <w:p>
            <w:pPr>
              <w:pStyle w:val="Normal"/>
              <w:ind w:firstLine="357"/>
              <w:jc w:val="center"/>
              <w:rPr/>
            </w:pPr>
            <w:r>
              <w:rPr/>
              <w:t>(ha)</w:t>
            </w:r>
          </w:p>
        </w:tc>
        <w:tc>
          <w:tcPr>
            <w:tcW w:w="1792" w:type="dxa"/>
            <w:tcBorders>
              <w:bottom w:val="single" w:sz="6" w:space="0" w:color="008000"/>
            </w:tcBorders>
          </w:tcPr>
          <w:p>
            <w:pPr>
              <w:pStyle w:val="Normal"/>
              <w:ind w:firstLine="357"/>
              <w:jc w:val="center"/>
              <w:rPr/>
            </w:pPr>
            <w:r>
              <w:rPr/>
              <w:t>Pokrivač (%)</w:t>
            </w:r>
          </w:p>
        </w:tc>
        <w:tc>
          <w:tcPr>
            <w:tcW w:w="1969" w:type="dxa"/>
            <w:tcBorders>
              <w:bottom w:val="single" w:sz="6" w:space="0" w:color="008000"/>
            </w:tcBorders>
          </w:tcPr>
          <w:p>
            <w:pPr>
              <w:pStyle w:val="Normal"/>
              <w:ind w:firstLine="357"/>
              <w:jc w:val="center"/>
              <w:rPr/>
            </w:pPr>
            <w:r>
              <w:rPr/>
              <w:t>Površina</w:t>
            </w:r>
          </w:p>
          <w:p>
            <w:pPr>
              <w:pStyle w:val="Normal"/>
              <w:ind w:firstLine="357"/>
              <w:jc w:val="center"/>
              <w:rPr/>
            </w:pPr>
            <w:r>
              <w:rPr/>
              <w:t>(ha)</w:t>
            </w:r>
          </w:p>
        </w:tc>
        <w:tc>
          <w:tcPr>
            <w:tcW w:w="1968" w:type="dxa"/>
            <w:tcBorders>
              <w:bottom w:val="single" w:sz="6" w:space="0" w:color="008000"/>
            </w:tcBorders>
          </w:tcPr>
          <w:p>
            <w:pPr>
              <w:pStyle w:val="Normal"/>
              <w:ind w:firstLine="357"/>
              <w:jc w:val="center"/>
              <w:rPr/>
            </w:pPr>
            <w:r>
              <w:rPr/>
              <w:t>Pokrivač</w:t>
            </w:r>
          </w:p>
          <w:p>
            <w:pPr>
              <w:pStyle w:val="Normal"/>
              <w:ind w:firstLine="357"/>
              <w:jc w:val="center"/>
              <w:rPr/>
            </w:pPr>
            <w:r>
              <w:rPr/>
              <w:t>(%)</w:t>
            </w:r>
          </w:p>
        </w:tc>
      </w:tr>
      <w:tr>
        <w:trPr>
          <w:trHeight w:val="465" w:hRule="atLeast"/>
        </w:trPr>
        <w:tc>
          <w:tcPr>
            <w:tcW w:w="1899" w:type="dxa"/>
            <w:tcBorders>
              <w:top w:val="single" w:sz="6" w:space="0" w:color="008000"/>
            </w:tcBorders>
          </w:tcPr>
          <w:p>
            <w:pPr>
              <w:pStyle w:val="Normal"/>
              <w:ind w:firstLine="357"/>
              <w:jc w:val="center"/>
              <w:rPr/>
            </w:pPr>
            <w:r>
              <w:rPr/>
              <w:t>Vojvodina</w:t>
            </w:r>
          </w:p>
        </w:tc>
        <w:tc>
          <w:tcPr>
            <w:tcW w:w="1615" w:type="dxa"/>
            <w:tcBorders>
              <w:top w:val="single" w:sz="6" w:space="0" w:color="008000"/>
            </w:tcBorders>
          </w:tcPr>
          <w:p>
            <w:pPr>
              <w:pStyle w:val="Normal"/>
              <w:ind w:firstLine="357"/>
              <w:jc w:val="center"/>
              <w:rPr/>
            </w:pPr>
            <w:r>
              <w:rPr/>
              <w:t>146 402</w:t>
            </w:r>
          </w:p>
        </w:tc>
        <w:tc>
          <w:tcPr>
            <w:tcW w:w="1792" w:type="dxa"/>
            <w:tcBorders>
              <w:top w:val="single" w:sz="6" w:space="0" w:color="008000"/>
            </w:tcBorders>
          </w:tcPr>
          <w:p>
            <w:pPr>
              <w:pStyle w:val="Normal"/>
              <w:ind w:firstLine="357"/>
              <w:jc w:val="center"/>
              <w:rPr/>
            </w:pPr>
            <w:r>
              <w:rPr/>
              <w:t>6,8</w:t>
            </w:r>
          </w:p>
        </w:tc>
        <w:tc>
          <w:tcPr>
            <w:tcW w:w="1969" w:type="dxa"/>
            <w:tcBorders>
              <w:top w:val="single" w:sz="6" w:space="0" w:color="008000"/>
            </w:tcBorders>
          </w:tcPr>
          <w:p>
            <w:pPr>
              <w:pStyle w:val="Normal"/>
              <w:ind w:firstLine="357"/>
              <w:jc w:val="center"/>
              <w:rPr/>
            </w:pPr>
            <w:r>
              <w:rPr/>
              <w:t>307 875</w:t>
            </w:r>
          </w:p>
        </w:tc>
        <w:tc>
          <w:tcPr>
            <w:tcW w:w="1968" w:type="dxa"/>
            <w:tcBorders>
              <w:top w:val="single" w:sz="6" w:space="0" w:color="008000"/>
            </w:tcBorders>
          </w:tcPr>
          <w:p>
            <w:pPr>
              <w:pStyle w:val="Normal"/>
              <w:ind w:firstLine="357"/>
              <w:jc w:val="center"/>
              <w:rPr/>
            </w:pPr>
            <w:r>
              <w:rPr/>
              <w:t>14,3</w:t>
            </w:r>
          </w:p>
        </w:tc>
      </w:tr>
      <w:tr>
        <w:trPr>
          <w:trHeight w:val="450" w:hRule="atLeast"/>
        </w:trPr>
        <w:tc>
          <w:tcPr>
            <w:tcW w:w="1899" w:type="dxa"/>
            <w:tcBorders/>
          </w:tcPr>
          <w:p>
            <w:pPr>
              <w:pStyle w:val="Normal"/>
              <w:ind w:firstLine="357"/>
              <w:jc w:val="center"/>
              <w:rPr/>
            </w:pPr>
            <w:r>
              <w:rPr/>
              <w:t>Centralna Srbija</w:t>
            </w:r>
          </w:p>
        </w:tc>
        <w:tc>
          <w:tcPr>
            <w:tcW w:w="1615" w:type="dxa"/>
            <w:tcBorders/>
          </w:tcPr>
          <w:p>
            <w:pPr>
              <w:pStyle w:val="Normal"/>
              <w:ind w:firstLine="357"/>
              <w:jc w:val="center"/>
              <w:rPr/>
            </w:pPr>
            <w:r>
              <w:rPr/>
              <w:t>1 837 417</w:t>
            </w:r>
          </w:p>
        </w:tc>
        <w:tc>
          <w:tcPr>
            <w:tcW w:w="1792" w:type="dxa"/>
            <w:tcBorders/>
          </w:tcPr>
          <w:p>
            <w:pPr>
              <w:pStyle w:val="Normal"/>
              <w:ind w:firstLine="357"/>
              <w:jc w:val="center"/>
              <w:rPr/>
            </w:pPr>
            <w:r>
              <w:rPr/>
              <w:t>32,8</w:t>
            </w:r>
          </w:p>
        </w:tc>
        <w:tc>
          <w:tcPr>
            <w:tcW w:w="1969" w:type="dxa"/>
            <w:tcBorders/>
          </w:tcPr>
          <w:p>
            <w:pPr>
              <w:pStyle w:val="Normal"/>
              <w:ind w:firstLine="357"/>
              <w:jc w:val="center"/>
              <w:rPr/>
            </w:pPr>
            <w:r>
              <w:rPr/>
              <w:t>2 789 737</w:t>
            </w:r>
          </w:p>
        </w:tc>
        <w:tc>
          <w:tcPr>
            <w:tcW w:w="1968" w:type="dxa"/>
            <w:tcBorders/>
          </w:tcPr>
          <w:p>
            <w:pPr>
              <w:pStyle w:val="Normal"/>
              <w:ind w:firstLine="357"/>
              <w:jc w:val="center"/>
              <w:rPr/>
            </w:pPr>
            <w:r>
              <w:rPr/>
              <w:t>49,8</w:t>
            </w:r>
          </w:p>
        </w:tc>
      </w:tr>
      <w:tr>
        <w:trPr>
          <w:trHeight w:val="570" w:hRule="atLeast"/>
        </w:trPr>
        <w:tc>
          <w:tcPr>
            <w:tcW w:w="1899" w:type="dxa"/>
            <w:tcBorders>
              <w:top w:val="single" w:sz="6" w:space="0" w:color="008000"/>
              <w:bottom w:val="single" w:sz="12" w:space="0" w:color="008000"/>
            </w:tcBorders>
          </w:tcPr>
          <w:p>
            <w:pPr>
              <w:pStyle w:val="Normal"/>
              <w:ind w:firstLine="357"/>
              <w:jc w:val="center"/>
              <w:rPr/>
            </w:pPr>
            <w:r>
              <w:rPr/>
              <w:t>Ukupno</w:t>
            </w:r>
          </w:p>
        </w:tc>
        <w:tc>
          <w:tcPr>
            <w:tcW w:w="1615" w:type="dxa"/>
            <w:tcBorders>
              <w:top w:val="single" w:sz="6" w:space="0" w:color="008000"/>
              <w:bottom w:val="single" w:sz="12" w:space="0" w:color="008000"/>
            </w:tcBorders>
          </w:tcPr>
          <w:p>
            <w:pPr>
              <w:pStyle w:val="Normal"/>
              <w:ind w:firstLine="357"/>
              <w:jc w:val="center"/>
              <w:rPr/>
            </w:pPr>
            <w:r>
              <w:rPr/>
              <w:t>2 412 940</w:t>
            </w:r>
          </w:p>
        </w:tc>
        <w:tc>
          <w:tcPr>
            <w:tcW w:w="1792" w:type="dxa"/>
            <w:tcBorders>
              <w:top w:val="single" w:sz="6" w:space="0" w:color="008000"/>
              <w:bottom w:val="single" w:sz="12" w:space="0" w:color="008000"/>
            </w:tcBorders>
          </w:tcPr>
          <w:p>
            <w:pPr>
              <w:pStyle w:val="Normal"/>
              <w:ind w:firstLine="357"/>
              <w:jc w:val="center"/>
              <w:rPr/>
            </w:pPr>
            <w:r>
              <w:rPr/>
              <w:t>27,3</w:t>
            </w:r>
          </w:p>
        </w:tc>
        <w:tc>
          <w:tcPr>
            <w:tcW w:w="1969" w:type="dxa"/>
            <w:tcBorders>
              <w:top w:val="single" w:sz="6" w:space="0" w:color="008000"/>
              <w:bottom w:val="single" w:sz="12" w:space="0" w:color="008000"/>
            </w:tcBorders>
          </w:tcPr>
          <w:p>
            <w:pPr>
              <w:pStyle w:val="Normal"/>
              <w:ind w:firstLine="357"/>
              <w:jc w:val="center"/>
              <w:rPr/>
            </w:pPr>
            <w:r>
              <w:rPr/>
              <w:t>3 659 184</w:t>
            </w:r>
          </w:p>
        </w:tc>
        <w:tc>
          <w:tcPr>
            <w:tcW w:w="1968" w:type="dxa"/>
            <w:tcBorders>
              <w:top w:val="single" w:sz="6" w:space="0" w:color="008000"/>
              <w:bottom w:val="single" w:sz="12" w:space="0" w:color="008000"/>
            </w:tcBorders>
          </w:tcPr>
          <w:p>
            <w:pPr>
              <w:pStyle w:val="Normal"/>
              <w:ind w:firstLine="357"/>
              <w:jc w:val="center"/>
              <w:rPr/>
            </w:pPr>
            <w:r>
              <w:rPr/>
              <w:t>41</w:t>
            </w:r>
            <w:r>
              <w:rPr>
                <w:lang w:val="sr-Latn-CS"/>
              </w:rPr>
              <w:t>,</w:t>
            </w:r>
            <w:r>
              <w:rPr/>
              <w:t>4</w:t>
            </w:r>
          </w:p>
        </w:tc>
      </w:tr>
    </w:tbl>
    <w:p>
      <w:pPr>
        <w:pStyle w:val="Caption"/>
        <w:ind w:firstLine="357"/>
        <w:rPr/>
      </w:pPr>
      <w:r>
        <w:rPr>
          <w:sz w:val="24"/>
        </w:rPr>
        <w:t xml:space="preserve">Tabela </w:t>
      </w:r>
      <w:r>
        <w:rPr>
          <w:sz w:val="24"/>
          <w:lang w:val="sr-CS"/>
        </w:rPr>
        <w:t>22</w:t>
      </w:r>
      <w:r>
        <w:rPr>
          <w:sz w:val="24"/>
        </w:rPr>
        <w:t xml:space="preserve">: </w:t>
      </w:r>
      <w:r>
        <w:rPr>
          <w:b w:val="false"/>
          <w:i/>
          <w:sz w:val="24"/>
        </w:rPr>
        <w:t xml:space="preserve">Planirani porast </w:t>
      </w:r>
      <w:r>
        <w:rPr>
          <w:b w:val="false"/>
          <w:i/>
          <w:sz w:val="24"/>
          <w:lang w:val="sr-CS"/>
        </w:rPr>
        <w:t>površina pod šumama</w:t>
      </w:r>
      <w:r>
        <w:rPr>
          <w:b w:val="false"/>
          <w:i/>
          <w:sz w:val="24"/>
        </w:rPr>
        <w:t xml:space="preserve"> u </w:t>
      </w:r>
      <w:r>
        <w:rPr>
          <w:b w:val="false"/>
          <w:i/>
          <w:sz w:val="24"/>
          <w:lang w:val="sr-CS"/>
        </w:rPr>
        <w:t>Republici Srbiji</w:t>
      </w:r>
      <w:r>
        <w:rPr>
          <w:b w:val="false"/>
          <w:i/>
          <w:sz w:val="24"/>
        </w:rPr>
        <w:t xml:space="preserve"> </w:t>
      </w:r>
    </w:p>
    <w:p>
      <w:pPr>
        <w:pStyle w:val="Normal"/>
        <w:rPr>
          <w:b/>
          <w:b/>
          <w:i/>
          <w:i/>
          <w:sz w:val="24"/>
          <w:lang w:eastAsia="en-US"/>
        </w:rPr>
      </w:pPr>
      <w:r>
        <w:rPr>
          <w:b/>
          <w:i/>
          <w:sz w:val="24"/>
          <w:lang w:eastAsia="en-US"/>
        </w:rPr>
      </w:r>
    </w:p>
    <w:p>
      <w:pPr>
        <w:pStyle w:val="Normal"/>
        <w:ind w:firstLine="357"/>
        <w:jc w:val="both"/>
        <w:rPr/>
      </w:pPr>
      <w:r>
        <w:rPr/>
        <w:t xml:space="preserve">Istovremeno prema Nacrtu master plana za šume, površina šuma bi trebala biti povećana za 90 000ha (ili 1,16%) tokom narednih 10 godina. Ovo povećanje je manje od ciljeva definisanih Nacionalnim prostornim planom. </w:t>
      </w:r>
    </w:p>
    <w:p>
      <w:pPr>
        <w:pStyle w:val="Normal"/>
        <w:ind w:firstLine="357"/>
        <w:jc w:val="both"/>
        <w:rPr/>
      </w:pPr>
      <w:r>
        <w:rPr/>
        <w:t xml:space="preserve">Nacrtom master plana za šume definisane su i funkcije odnosno ciljevi povećanja površina pod šumama (Slika 19). Povećanje šumskog pokivača na oko 92% površine namenjeno je isključivo za funkcije zaštite, a samo 8% u ekonomske svrhe. Dve trećine ovog procenta trebalo bi biti ostvareno na privatnom, a jedna trećina na državnom zemljištu. </w:t>
      </w:r>
    </w:p>
    <w:p>
      <w:pPr>
        <w:pStyle w:val="Caption"/>
        <w:ind w:firstLine="357"/>
        <w:rPr>
          <w:sz w:val="24"/>
          <w:lang w:val="sr-CS"/>
        </w:rPr>
      </w:pPr>
      <w:r>
        <w:rPr>
          <w:sz w:val="24"/>
          <w:lang w:val="sr-CS"/>
        </w:rPr>
      </w:r>
    </w:p>
    <w:p>
      <w:pPr>
        <w:pStyle w:val="Normal"/>
        <w:ind w:firstLine="357"/>
        <w:rPr>
          <w:lang w:val="en-US" w:eastAsia="en-US"/>
        </w:rPr>
      </w:pPr>
      <w:r>
        <w:rPr>
          <w:lang w:val="en-US" w:eastAsia="en-US"/>
        </w:rPr>
        <mc:AlternateContent>
          <mc:Choice Requires="wpg">
            <w:drawing>
              <wp:inline distT="0" distB="0" distL="0" distR="0">
                <wp:extent cx="5751830" cy="3871595"/>
                <wp:effectExtent l="0" t="0" r="0" b="0"/>
                <wp:docPr id="26" name=""/>
                <a:graphic xmlns:a="http://schemas.openxmlformats.org/drawingml/2006/main">
                  <a:graphicData uri="http://schemas.microsoft.com/office/word/2010/wordprocessingGroup">
                    <wpg:wgp>
                      <wpg:cNvGrpSpPr/>
                      <wpg:grpSpPr>
                        <a:xfrm>
                          <a:off x="0" y="0"/>
                          <a:ext cx="5751720" cy="3871440"/>
                          <a:chOff x="0" y="0"/>
                          <a:chExt cx="5751720" cy="3871440"/>
                        </a:xfrm>
                      </wpg:grpSpPr>
                      <wps:wsp>
                        <wps:cNvSpPr/>
                        <wps:nvSpPr>
                          <wps:cNvPr id="14" name=""/>
                          <wps:cNvSpPr/>
                        </wps:nvSpPr>
                        <wps:spPr>
                          <a:xfrm>
                            <a:off x="0" y="0"/>
                            <a:ext cx="5751720" cy="3871440"/>
                          </a:xfrm>
                          <a:prstGeom prst="rect">
                            <a:avLst/>
                          </a:prstGeom>
                          <a:noFill/>
                          <a:ln w="0">
                            <a:noFill/>
                          </a:ln>
                        </wps:spPr>
                        <wps:bodyPr/>
                      </wps:wsp>
                      <wps:wsp>
                        <wps:cNvSpPr/>
                        <wps:spPr>
                          <a:xfrm>
                            <a:off x="46440" y="46440"/>
                            <a:ext cx="5612760" cy="3740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40320" y="1060560"/>
                            <a:ext cx="891720" cy="735480"/>
                          </a:xfrm>
                          <a:custGeom>
                            <a:avLst/>
                            <a:gdLst/>
                            <a:ahLst/>
                            <a:rect l="l" t="t" r="r" b="b"/>
                            <a:pathLst>
                              <a:path w="1404" h="1158">
                                <a:moveTo>
                                  <a:pt x="1404" y="498"/>
                                </a:moveTo>
                                <a:lnTo>
                                  <a:pt x="0" y="0"/>
                                </a:lnTo>
                                <a:lnTo>
                                  <a:pt x="0" y="659"/>
                                </a:lnTo>
                                <a:lnTo>
                                  <a:pt x="1404" y="1158"/>
                                </a:lnTo>
                                <a:lnTo>
                                  <a:pt x="1404" y="498"/>
                                </a:lnTo>
                                <a:close/>
                              </a:path>
                            </a:pathLst>
                          </a:custGeom>
                          <a:solidFill>
                            <a:srgbClr val="666680"/>
                          </a:solidFill>
                          <a:ln w="0">
                            <a:solidFill>
                              <a:srgbClr val="000000"/>
                            </a:solidFill>
                          </a:ln>
                        </wps:spPr>
                        <wps:style>
                          <a:lnRef idx="0"/>
                          <a:fillRef idx="0"/>
                          <a:effectRef idx="0"/>
                          <a:fontRef idx="minor"/>
                        </wps:style>
                        <wps:bodyPr/>
                      </wps:wsp>
                      <wps:wsp>
                        <wps:cNvSpPr/>
                        <wps:spPr>
                          <a:xfrm>
                            <a:off x="1830600" y="986040"/>
                            <a:ext cx="901080" cy="390600"/>
                          </a:xfrm>
                          <a:custGeom>
                            <a:avLst/>
                            <a:gdLst/>
                            <a:ahLst/>
                            <a:rect l="l" t="t" r="r" b="b"/>
                            <a:pathLst>
                              <a:path w="1419" h="615">
                                <a:moveTo>
                                  <a:pt x="0" y="117"/>
                                </a:moveTo>
                                <a:lnTo>
                                  <a:pt x="73" y="103"/>
                                </a:lnTo>
                                <a:lnTo>
                                  <a:pt x="102" y="103"/>
                                </a:lnTo>
                                <a:lnTo>
                                  <a:pt x="176" y="88"/>
                                </a:lnTo>
                                <a:lnTo>
                                  <a:pt x="219" y="73"/>
                                </a:lnTo>
                                <a:lnTo>
                                  <a:pt x="293" y="73"/>
                                </a:lnTo>
                                <a:lnTo>
                                  <a:pt x="322" y="59"/>
                                </a:lnTo>
                                <a:lnTo>
                                  <a:pt x="395" y="59"/>
                                </a:lnTo>
                                <a:lnTo>
                                  <a:pt x="439" y="44"/>
                                </a:lnTo>
                                <a:lnTo>
                                  <a:pt x="512" y="44"/>
                                </a:lnTo>
                                <a:lnTo>
                                  <a:pt x="556" y="44"/>
                                </a:lnTo>
                                <a:lnTo>
                                  <a:pt x="629" y="29"/>
                                </a:lnTo>
                                <a:lnTo>
                                  <a:pt x="673" y="29"/>
                                </a:lnTo>
                                <a:lnTo>
                                  <a:pt x="761" y="15"/>
                                </a:lnTo>
                                <a:lnTo>
                                  <a:pt x="790" y="15"/>
                                </a:lnTo>
                                <a:lnTo>
                                  <a:pt x="878" y="15"/>
                                </a:lnTo>
                                <a:lnTo>
                                  <a:pt x="922" y="15"/>
                                </a:lnTo>
                                <a:lnTo>
                                  <a:pt x="995" y="0"/>
                                </a:lnTo>
                                <a:lnTo>
                                  <a:pt x="1039" y="0"/>
                                </a:lnTo>
                                <a:lnTo>
                                  <a:pt x="1127" y="0"/>
                                </a:lnTo>
                                <a:lnTo>
                                  <a:pt x="1171" y="0"/>
                                </a:lnTo>
                                <a:lnTo>
                                  <a:pt x="1244" y="0"/>
                                </a:lnTo>
                                <a:lnTo>
                                  <a:pt x="1288" y="0"/>
                                </a:lnTo>
                                <a:lnTo>
                                  <a:pt x="1376" y="0"/>
                                </a:lnTo>
                                <a:lnTo>
                                  <a:pt x="1419" y="0"/>
                                </a:lnTo>
                                <a:lnTo>
                                  <a:pt x="1419" y="615"/>
                                </a:lnTo>
                                <a:lnTo>
                                  <a:pt x="0" y="117"/>
                                </a:lnTo>
                                <a:close/>
                              </a:path>
                            </a:pathLst>
                          </a:custGeom>
                          <a:solidFill>
                            <a:srgbClr val="ccccff"/>
                          </a:solidFill>
                          <a:ln w="0">
                            <a:solidFill>
                              <a:srgbClr val="000000"/>
                            </a:solidFill>
                          </a:ln>
                        </wps:spPr>
                        <wps:style>
                          <a:lnRef idx="0"/>
                          <a:fillRef idx="0"/>
                          <a:effectRef idx="0"/>
                          <a:fontRef idx="minor"/>
                        </wps:style>
                        <wps:bodyPr/>
                      </wps:wsp>
                      <wps:wsp>
                        <wps:cNvSpPr/>
                        <wps:spPr>
                          <a:xfrm>
                            <a:off x="1486440" y="1125720"/>
                            <a:ext cx="1115640" cy="688320"/>
                          </a:xfrm>
                          <a:custGeom>
                            <a:avLst/>
                            <a:gdLst/>
                            <a:ahLst/>
                            <a:rect l="l" t="t" r="r" b="b"/>
                            <a:pathLst>
                              <a:path w="1757" h="1084">
                                <a:moveTo>
                                  <a:pt x="1757" y="425"/>
                                </a:moveTo>
                                <a:lnTo>
                                  <a:pt x="0" y="0"/>
                                </a:lnTo>
                                <a:lnTo>
                                  <a:pt x="0" y="659"/>
                                </a:lnTo>
                                <a:lnTo>
                                  <a:pt x="1757" y="1084"/>
                                </a:lnTo>
                                <a:lnTo>
                                  <a:pt x="1757" y="425"/>
                                </a:lnTo>
                                <a:close/>
                              </a:path>
                            </a:pathLst>
                          </a:custGeom>
                          <a:solidFill>
                            <a:srgbClr val="003366"/>
                          </a:solidFill>
                          <a:ln w="0">
                            <a:solidFill>
                              <a:srgbClr val="000000"/>
                            </a:solidFill>
                          </a:ln>
                        </wps:spPr>
                        <wps:style>
                          <a:lnRef idx="0"/>
                          <a:fillRef idx="0"/>
                          <a:effectRef idx="0"/>
                          <a:fontRef idx="minor"/>
                        </wps:style>
                        <wps:bodyPr/>
                      </wps:wsp>
                      <wps:wsp>
                        <wps:cNvSpPr/>
                        <wps:spPr>
                          <a:xfrm>
                            <a:off x="1486440" y="1078920"/>
                            <a:ext cx="1115640" cy="316800"/>
                          </a:xfrm>
                          <a:custGeom>
                            <a:avLst/>
                            <a:gdLst/>
                            <a:ahLst/>
                            <a:rect l="l" t="t" r="r" b="b"/>
                            <a:pathLst>
                              <a:path w="1757" h="499">
                                <a:moveTo>
                                  <a:pt x="0" y="74"/>
                                </a:moveTo>
                                <a:lnTo>
                                  <a:pt x="30" y="74"/>
                                </a:lnTo>
                                <a:lnTo>
                                  <a:pt x="59" y="59"/>
                                </a:lnTo>
                                <a:lnTo>
                                  <a:pt x="118" y="44"/>
                                </a:lnTo>
                                <a:lnTo>
                                  <a:pt x="147" y="44"/>
                                </a:lnTo>
                                <a:lnTo>
                                  <a:pt x="176" y="30"/>
                                </a:lnTo>
                                <a:lnTo>
                                  <a:pt x="205" y="30"/>
                                </a:lnTo>
                                <a:lnTo>
                                  <a:pt x="279" y="15"/>
                                </a:lnTo>
                                <a:lnTo>
                                  <a:pt x="308" y="0"/>
                                </a:lnTo>
                                <a:lnTo>
                                  <a:pt x="337" y="0"/>
                                </a:lnTo>
                                <a:lnTo>
                                  <a:pt x="1757" y="499"/>
                                </a:lnTo>
                                <a:lnTo>
                                  <a:pt x="0" y="74"/>
                                </a:lnTo>
                                <a:close/>
                              </a:path>
                            </a:pathLst>
                          </a:custGeom>
                          <a:solidFill>
                            <a:srgbClr val="0066cc"/>
                          </a:solidFill>
                          <a:ln w="0">
                            <a:solidFill>
                              <a:srgbClr val="000000"/>
                            </a:solidFill>
                          </a:ln>
                        </wps:spPr>
                        <wps:style>
                          <a:lnRef idx="0"/>
                          <a:fillRef idx="0"/>
                          <a:effectRef idx="0"/>
                          <a:fontRef idx="minor"/>
                        </wps:style>
                        <wps:bodyPr/>
                      </wps:wsp>
                      <wps:wsp>
                        <wps:cNvSpPr/>
                        <wps:spPr>
                          <a:xfrm>
                            <a:off x="947880" y="1460520"/>
                            <a:ext cx="232560" cy="632520"/>
                          </a:xfrm>
                          <a:custGeom>
                            <a:avLst/>
                            <a:gdLst/>
                            <a:ahLst/>
                            <a:rect l="l" t="t" r="r" b="b"/>
                            <a:pathLst>
                              <a:path w="366" h="996">
                                <a:moveTo>
                                  <a:pt x="366" y="337"/>
                                </a:moveTo>
                                <a:lnTo>
                                  <a:pt x="322" y="322"/>
                                </a:lnTo>
                                <a:lnTo>
                                  <a:pt x="292" y="308"/>
                                </a:lnTo>
                                <a:lnTo>
                                  <a:pt x="263" y="293"/>
                                </a:lnTo>
                                <a:lnTo>
                                  <a:pt x="234" y="278"/>
                                </a:lnTo>
                                <a:lnTo>
                                  <a:pt x="205" y="264"/>
                                </a:lnTo>
                                <a:lnTo>
                                  <a:pt x="190" y="249"/>
                                </a:lnTo>
                                <a:lnTo>
                                  <a:pt x="161" y="220"/>
                                </a:lnTo>
                                <a:lnTo>
                                  <a:pt x="146" y="220"/>
                                </a:lnTo>
                                <a:lnTo>
                                  <a:pt x="117" y="191"/>
                                </a:lnTo>
                                <a:lnTo>
                                  <a:pt x="102" y="191"/>
                                </a:lnTo>
                                <a:lnTo>
                                  <a:pt x="73" y="161"/>
                                </a:lnTo>
                                <a:lnTo>
                                  <a:pt x="73" y="161"/>
                                </a:lnTo>
                                <a:lnTo>
                                  <a:pt x="44" y="132"/>
                                </a:lnTo>
                                <a:lnTo>
                                  <a:pt x="44" y="117"/>
                                </a:lnTo>
                                <a:lnTo>
                                  <a:pt x="29" y="103"/>
                                </a:lnTo>
                                <a:lnTo>
                                  <a:pt x="14" y="88"/>
                                </a:lnTo>
                                <a:lnTo>
                                  <a:pt x="14" y="73"/>
                                </a:lnTo>
                                <a:lnTo>
                                  <a:pt x="0" y="59"/>
                                </a:lnTo>
                                <a:lnTo>
                                  <a:pt x="0" y="29"/>
                                </a:lnTo>
                                <a:lnTo>
                                  <a:pt x="0" y="29"/>
                                </a:lnTo>
                                <a:lnTo>
                                  <a:pt x="0" y="0"/>
                                </a:lnTo>
                                <a:lnTo>
                                  <a:pt x="0" y="659"/>
                                </a:lnTo>
                                <a:lnTo>
                                  <a:pt x="0" y="689"/>
                                </a:lnTo>
                                <a:lnTo>
                                  <a:pt x="0" y="689"/>
                                </a:lnTo>
                                <a:lnTo>
                                  <a:pt x="0" y="718"/>
                                </a:lnTo>
                                <a:lnTo>
                                  <a:pt x="14" y="733"/>
                                </a:lnTo>
                                <a:lnTo>
                                  <a:pt x="14" y="747"/>
                                </a:lnTo>
                                <a:lnTo>
                                  <a:pt x="29" y="762"/>
                                </a:lnTo>
                                <a:lnTo>
                                  <a:pt x="44" y="777"/>
                                </a:lnTo>
                                <a:lnTo>
                                  <a:pt x="44" y="791"/>
                                </a:lnTo>
                                <a:lnTo>
                                  <a:pt x="73" y="821"/>
                                </a:lnTo>
                                <a:lnTo>
                                  <a:pt x="73" y="821"/>
                                </a:lnTo>
                                <a:lnTo>
                                  <a:pt x="102" y="850"/>
                                </a:lnTo>
                                <a:lnTo>
                                  <a:pt x="117" y="850"/>
                                </a:lnTo>
                                <a:lnTo>
                                  <a:pt x="146" y="879"/>
                                </a:lnTo>
                                <a:lnTo>
                                  <a:pt x="161" y="879"/>
                                </a:lnTo>
                                <a:lnTo>
                                  <a:pt x="190" y="908"/>
                                </a:lnTo>
                                <a:lnTo>
                                  <a:pt x="205" y="923"/>
                                </a:lnTo>
                                <a:lnTo>
                                  <a:pt x="234" y="938"/>
                                </a:lnTo>
                                <a:lnTo>
                                  <a:pt x="263" y="952"/>
                                </a:lnTo>
                                <a:lnTo>
                                  <a:pt x="292" y="967"/>
                                </a:lnTo>
                                <a:lnTo>
                                  <a:pt x="322" y="982"/>
                                </a:lnTo>
                                <a:lnTo>
                                  <a:pt x="366" y="996"/>
                                </a:lnTo>
                                <a:lnTo>
                                  <a:pt x="366" y="337"/>
                                </a:lnTo>
                                <a:close/>
                              </a:path>
                            </a:pathLst>
                          </a:custGeom>
                          <a:solidFill>
                            <a:srgbClr val="804040"/>
                          </a:solidFill>
                          <a:ln w="0">
                            <a:solidFill>
                              <a:srgbClr val="000000"/>
                            </a:solidFill>
                          </a:ln>
                        </wps:spPr>
                        <wps:style>
                          <a:lnRef idx="0"/>
                          <a:fillRef idx="0"/>
                          <a:effectRef idx="0"/>
                          <a:fontRef idx="minor"/>
                        </wps:style>
                        <wps:bodyPr/>
                      </wps:wsp>
                      <wps:wsp>
                        <wps:cNvSpPr/>
                        <wps:spPr>
                          <a:xfrm>
                            <a:off x="1180440" y="1460520"/>
                            <a:ext cx="1291680" cy="623520"/>
                          </a:xfrm>
                          <a:custGeom>
                            <a:avLst/>
                            <a:gdLst/>
                            <a:ahLst/>
                            <a:rect l="l" t="t" r="r" b="b"/>
                            <a:pathLst>
                              <a:path w="2034" h="982">
                                <a:moveTo>
                                  <a:pt x="2034" y="0"/>
                                </a:moveTo>
                                <a:lnTo>
                                  <a:pt x="0" y="322"/>
                                </a:lnTo>
                                <a:lnTo>
                                  <a:pt x="0" y="982"/>
                                </a:lnTo>
                                <a:lnTo>
                                  <a:pt x="2034" y="659"/>
                                </a:lnTo>
                                <a:lnTo>
                                  <a:pt x="2034" y="0"/>
                                </a:lnTo>
                                <a:close/>
                              </a:path>
                            </a:pathLst>
                          </a:custGeom>
                          <a:solidFill>
                            <a:srgbClr val="804040"/>
                          </a:solidFill>
                          <a:ln w="0">
                            <a:solidFill>
                              <a:srgbClr val="000000"/>
                            </a:solidFill>
                          </a:ln>
                        </wps:spPr>
                        <wps:style>
                          <a:lnRef idx="0"/>
                          <a:fillRef idx="0"/>
                          <a:effectRef idx="0"/>
                          <a:fontRef idx="minor"/>
                        </wps:style>
                        <wps:bodyPr/>
                      </wps:wsp>
                      <wps:wsp>
                        <wps:cNvSpPr/>
                        <wps:spPr>
                          <a:xfrm>
                            <a:off x="947880" y="1190520"/>
                            <a:ext cx="1523880" cy="483840"/>
                          </a:xfrm>
                          <a:custGeom>
                            <a:avLst/>
                            <a:gdLst/>
                            <a:ahLst/>
                            <a:rect l="l" t="t" r="r" b="b"/>
                            <a:pathLst>
                              <a:path w="2400" h="762">
                                <a:moveTo>
                                  <a:pt x="366" y="762"/>
                                </a:moveTo>
                                <a:lnTo>
                                  <a:pt x="322" y="747"/>
                                </a:lnTo>
                                <a:lnTo>
                                  <a:pt x="292" y="733"/>
                                </a:lnTo>
                                <a:lnTo>
                                  <a:pt x="263" y="718"/>
                                </a:lnTo>
                                <a:lnTo>
                                  <a:pt x="219" y="689"/>
                                </a:lnTo>
                                <a:lnTo>
                                  <a:pt x="205" y="689"/>
                                </a:lnTo>
                                <a:lnTo>
                                  <a:pt x="175" y="660"/>
                                </a:lnTo>
                                <a:lnTo>
                                  <a:pt x="146" y="645"/>
                                </a:lnTo>
                                <a:lnTo>
                                  <a:pt x="131" y="630"/>
                                </a:lnTo>
                                <a:lnTo>
                                  <a:pt x="102" y="616"/>
                                </a:lnTo>
                                <a:lnTo>
                                  <a:pt x="73" y="586"/>
                                </a:lnTo>
                                <a:lnTo>
                                  <a:pt x="73" y="586"/>
                                </a:lnTo>
                                <a:lnTo>
                                  <a:pt x="44" y="557"/>
                                </a:lnTo>
                                <a:lnTo>
                                  <a:pt x="29" y="542"/>
                                </a:lnTo>
                                <a:lnTo>
                                  <a:pt x="29" y="528"/>
                                </a:lnTo>
                                <a:lnTo>
                                  <a:pt x="14" y="498"/>
                                </a:lnTo>
                                <a:lnTo>
                                  <a:pt x="0" y="484"/>
                                </a:lnTo>
                                <a:lnTo>
                                  <a:pt x="0" y="469"/>
                                </a:lnTo>
                                <a:lnTo>
                                  <a:pt x="0" y="454"/>
                                </a:lnTo>
                                <a:lnTo>
                                  <a:pt x="0" y="425"/>
                                </a:lnTo>
                                <a:lnTo>
                                  <a:pt x="0" y="425"/>
                                </a:lnTo>
                                <a:lnTo>
                                  <a:pt x="0" y="396"/>
                                </a:lnTo>
                                <a:lnTo>
                                  <a:pt x="0" y="381"/>
                                </a:lnTo>
                                <a:lnTo>
                                  <a:pt x="14" y="367"/>
                                </a:lnTo>
                                <a:lnTo>
                                  <a:pt x="14" y="337"/>
                                </a:lnTo>
                                <a:lnTo>
                                  <a:pt x="29" y="323"/>
                                </a:lnTo>
                                <a:lnTo>
                                  <a:pt x="44" y="308"/>
                                </a:lnTo>
                                <a:lnTo>
                                  <a:pt x="58" y="293"/>
                                </a:lnTo>
                                <a:lnTo>
                                  <a:pt x="73" y="264"/>
                                </a:lnTo>
                                <a:lnTo>
                                  <a:pt x="87" y="264"/>
                                </a:lnTo>
                                <a:lnTo>
                                  <a:pt x="117" y="235"/>
                                </a:lnTo>
                                <a:lnTo>
                                  <a:pt x="146" y="220"/>
                                </a:lnTo>
                                <a:lnTo>
                                  <a:pt x="161" y="205"/>
                                </a:lnTo>
                                <a:lnTo>
                                  <a:pt x="190" y="191"/>
                                </a:lnTo>
                                <a:lnTo>
                                  <a:pt x="219" y="161"/>
                                </a:lnTo>
                                <a:lnTo>
                                  <a:pt x="234" y="161"/>
                                </a:lnTo>
                                <a:lnTo>
                                  <a:pt x="278" y="132"/>
                                </a:lnTo>
                                <a:lnTo>
                                  <a:pt x="322" y="117"/>
                                </a:lnTo>
                                <a:lnTo>
                                  <a:pt x="336" y="103"/>
                                </a:lnTo>
                                <a:lnTo>
                                  <a:pt x="380" y="88"/>
                                </a:lnTo>
                                <a:lnTo>
                                  <a:pt x="424" y="74"/>
                                </a:lnTo>
                                <a:lnTo>
                                  <a:pt x="453" y="59"/>
                                </a:lnTo>
                                <a:lnTo>
                                  <a:pt x="512" y="44"/>
                                </a:lnTo>
                                <a:lnTo>
                                  <a:pt x="556" y="30"/>
                                </a:lnTo>
                                <a:lnTo>
                                  <a:pt x="585" y="15"/>
                                </a:lnTo>
                                <a:lnTo>
                                  <a:pt x="644" y="0"/>
                                </a:lnTo>
                                <a:lnTo>
                                  <a:pt x="2400" y="425"/>
                                </a:lnTo>
                                <a:lnTo>
                                  <a:pt x="366" y="762"/>
                                </a:lnTo>
                                <a:close/>
                              </a:path>
                            </a:pathLst>
                          </a:custGeom>
                          <a:solidFill>
                            <a:srgbClr val="ff8080"/>
                          </a:solidFill>
                          <a:ln w="0">
                            <a:solidFill>
                              <a:srgbClr val="000000"/>
                            </a:solidFill>
                          </a:ln>
                        </wps:spPr>
                        <wps:style>
                          <a:lnRef idx="0"/>
                          <a:fillRef idx="0"/>
                          <a:effectRef idx="0"/>
                          <a:fontRef idx="minor"/>
                        </wps:style>
                        <wps:bodyPr/>
                      </wps:wsp>
                      <wps:wsp>
                        <wps:cNvSpPr/>
                        <wps:spPr>
                          <a:xfrm>
                            <a:off x="1263600" y="1748880"/>
                            <a:ext cx="176400" cy="474480"/>
                          </a:xfrm>
                          <a:custGeom>
                            <a:avLst/>
                            <a:gdLst/>
                            <a:ahLst/>
                            <a:rect l="l" t="t" r="r" b="b"/>
                            <a:pathLst>
                              <a:path w="278" h="747">
                                <a:moveTo>
                                  <a:pt x="278" y="88"/>
                                </a:moveTo>
                                <a:lnTo>
                                  <a:pt x="249" y="88"/>
                                </a:lnTo>
                                <a:lnTo>
                                  <a:pt x="220" y="74"/>
                                </a:lnTo>
                                <a:lnTo>
                                  <a:pt x="161" y="59"/>
                                </a:lnTo>
                                <a:lnTo>
                                  <a:pt x="147" y="44"/>
                                </a:lnTo>
                                <a:lnTo>
                                  <a:pt x="117" y="44"/>
                                </a:lnTo>
                                <a:lnTo>
                                  <a:pt x="88" y="30"/>
                                </a:lnTo>
                                <a:lnTo>
                                  <a:pt x="44" y="15"/>
                                </a:lnTo>
                                <a:lnTo>
                                  <a:pt x="15" y="0"/>
                                </a:lnTo>
                                <a:lnTo>
                                  <a:pt x="0" y="0"/>
                                </a:lnTo>
                                <a:lnTo>
                                  <a:pt x="0" y="660"/>
                                </a:lnTo>
                                <a:lnTo>
                                  <a:pt x="15" y="660"/>
                                </a:lnTo>
                                <a:lnTo>
                                  <a:pt x="44" y="674"/>
                                </a:lnTo>
                                <a:lnTo>
                                  <a:pt x="88" y="689"/>
                                </a:lnTo>
                                <a:lnTo>
                                  <a:pt x="117" y="704"/>
                                </a:lnTo>
                                <a:lnTo>
                                  <a:pt x="147" y="704"/>
                                </a:lnTo>
                                <a:lnTo>
                                  <a:pt x="161" y="718"/>
                                </a:lnTo>
                                <a:lnTo>
                                  <a:pt x="220" y="733"/>
                                </a:lnTo>
                                <a:lnTo>
                                  <a:pt x="249" y="747"/>
                                </a:lnTo>
                                <a:lnTo>
                                  <a:pt x="278" y="747"/>
                                </a:lnTo>
                                <a:lnTo>
                                  <a:pt x="278" y="88"/>
                                </a:lnTo>
                                <a:close/>
                              </a:path>
                            </a:pathLst>
                          </a:custGeom>
                          <a:solidFill>
                            <a:srgbClr val="330033"/>
                          </a:solidFill>
                          <a:ln w="0">
                            <a:solidFill>
                              <a:srgbClr val="000000"/>
                            </a:solidFill>
                          </a:ln>
                        </wps:spPr>
                        <wps:style>
                          <a:lnRef idx="0"/>
                          <a:fillRef idx="0"/>
                          <a:effectRef idx="0"/>
                          <a:fontRef idx="minor"/>
                        </wps:style>
                        <wps:bodyPr/>
                      </wps:wsp>
                      <wps:wsp>
                        <wps:cNvSpPr/>
                        <wps:spPr>
                          <a:xfrm>
                            <a:off x="1440360" y="1534680"/>
                            <a:ext cx="1114920" cy="688320"/>
                          </a:xfrm>
                          <a:custGeom>
                            <a:avLst/>
                            <a:gdLst/>
                            <a:ahLst/>
                            <a:rect l="l" t="t" r="r" b="b"/>
                            <a:pathLst>
                              <a:path w="1756" h="1084">
                                <a:moveTo>
                                  <a:pt x="1756" y="0"/>
                                </a:moveTo>
                                <a:lnTo>
                                  <a:pt x="0" y="425"/>
                                </a:lnTo>
                                <a:lnTo>
                                  <a:pt x="0" y="1084"/>
                                </a:lnTo>
                                <a:lnTo>
                                  <a:pt x="1756" y="660"/>
                                </a:lnTo>
                                <a:lnTo>
                                  <a:pt x="1756" y="0"/>
                                </a:lnTo>
                                <a:close/>
                              </a:path>
                            </a:pathLst>
                          </a:custGeom>
                          <a:solidFill>
                            <a:srgbClr val="330033"/>
                          </a:solidFill>
                          <a:ln w="0">
                            <a:solidFill>
                              <a:srgbClr val="000000"/>
                            </a:solidFill>
                          </a:ln>
                        </wps:spPr>
                        <wps:style>
                          <a:lnRef idx="0"/>
                          <a:fillRef idx="0"/>
                          <a:effectRef idx="0"/>
                          <a:fontRef idx="minor"/>
                        </wps:style>
                        <wps:bodyPr/>
                      </wps:wsp>
                      <wps:wsp>
                        <wps:cNvSpPr/>
                        <wps:spPr>
                          <a:xfrm>
                            <a:off x="1263600" y="1534680"/>
                            <a:ext cx="1291680" cy="270000"/>
                          </a:xfrm>
                          <a:custGeom>
                            <a:avLst/>
                            <a:gdLst/>
                            <a:ahLst/>
                            <a:rect l="l" t="t" r="r" b="b"/>
                            <a:pathLst>
                              <a:path w="2034" h="425">
                                <a:moveTo>
                                  <a:pt x="278" y="425"/>
                                </a:moveTo>
                                <a:lnTo>
                                  <a:pt x="249" y="425"/>
                                </a:lnTo>
                                <a:lnTo>
                                  <a:pt x="220" y="411"/>
                                </a:lnTo>
                                <a:lnTo>
                                  <a:pt x="161" y="396"/>
                                </a:lnTo>
                                <a:lnTo>
                                  <a:pt x="147" y="381"/>
                                </a:lnTo>
                                <a:lnTo>
                                  <a:pt x="117" y="381"/>
                                </a:lnTo>
                                <a:lnTo>
                                  <a:pt x="88" y="367"/>
                                </a:lnTo>
                                <a:lnTo>
                                  <a:pt x="44" y="352"/>
                                </a:lnTo>
                                <a:lnTo>
                                  <a:pt x="15" y="337"/>
                                </a:lnTo>
                                <a:lnTo>
                                  <a:pt x="0" y="337"/>
                                </a:lnTo>
                                <a:lnTo>
                                  <a:pt x="2034" y="0"/>
                                </a:lnTo>
                                <a:lnTo>
                                  <a:pt x="278" y="425"/>
                                </a:lnTo>
                                <a:close/>
                              </a:path>
                            </a:pathLst>
                          </a:custGeom>
                          <a:solidFill>
                            <a:srgbClr val="660066"/>
                          </a:solidFill>
                          <a:ln w="0">
                            <a:solidFill>
                              <a:srgbClr val="000000"/>
                            </a:solidFill>
                          </a:ln>
                        </wps:spPr>
                        <wps:style>
                          <a:lnRef idx="0"/>
                          <a:fillRef idx="0"/>
                          <a:effectRef idx="0"/>
                          <a:fontRef idx="minor"/>
                        </wps:style>
                        <wps:bodyPr/>
                      </wps:wsp>
                      <wps:wsp>
                        <wps:cNvSpPr/>
                        <wps:spPr>
                          <a:xfrm>
                            <a:off x="1486440" y="1814040"/>
                            <a:ext cx="213840" cy="474480"/>
                          </a:xfrm>
                          <a:custGeom>
                            <a:avLst/>
                            <a:gdLst/>
                            <a:ahLst/>
                            <a:rect l="l" t="t" r="r" b="b"/>
                            <a:pathLst>
                              <a:path w="337" h="747">
                                <a:moveTo>
                                  <a:pt x="337" y="88"/>
                                </a:moveTo>
                                <a:lnTo>
                                  <a:pt x="308" y="73"/>
                                </a:lnTo>
                                <a:lnTo>
                                  <a:pt x="279" y="73"/>
                                </a:lnTo>
                                <a:lnTo>
                                  <a:pt x="205" y="58"/>
                                </a:lnTo>
                                <a:lnTo>
                                  <a:pt x="176" y="44"/>
                                </a:lnTo>
                                <a:lnTo>
                                  <a:pt x="147" y="44"/>
                                </a:lnTo>
                                <a:lnTo>
                                  <a:pt x="118" y="29"/>
                                </a:lnTo>
                                <a:lnTo>
                                  <a:pt x="59" y="14"/>
                                </a:lnTo>
                                <a:lnTo>
                                  <a:pt x="30" y="14"/>
                                </a:lnTo>
                                <a:lnTo>
                                  <a:pt x="0" y="0"/>
                                </a:lnTo>
                                <a:lnTo>
                                  <a:pt x="0" y="659"/>
                                </a:lnTo>
                                <a:lnTo>
                                  <a:pt x="30" y="674"/>
                                </a:lnTo>
                                <a:lnTo>
                                  <a:pt x="59" y="674"/>
                                </a:lnTo>
                                <a:lnTo>
                                  <a:pt x="118" y="688"/>
                                </a:lnTo>
                                <a:lnTo>
                                  <a:pt x="147" y="703"/>
                                </a:lnTo>
                                <a:lnTo>
                                  <a:pt x="176" y="703"/>
                                </a:lnTo>
                                <a:lnTo>
                                  <a:pt x="205" y="718"/>
                                </a:lnTo>
                                <a:lnTo>
                                  <a:pt x="279" y="732"/>
                                </a:lnTo>
                                <a:lnTo>
                                  <a:pt x="308" y="732"/>
                                </a:lnTo>
                                <a:lnTo>
                                  <a:pt x="337" y="747"/>
                                </a:lnTo>
                                <a:lnTo>
                                  <a:pt x="337" y="88"/>
                                </a:lnTo>
                                <a:close/>
                              </a:path>
                            </a:pathLst>
                          </a:custGeom>
                          <a:solidFill>
                            <a:srgbClr val="668080"/>
                          </a:solidFill>
                          <a:ln w="0">
                            <a:solidFill>
                              <a:srgbClr val="000000"/>
                            </a:solidFill>
                          </a:ln>
                        </wps:spPr>
                        <wps:style>
                          <a:lnRef idx="0"/>
                          <a:fillRef idx="0"/>
                          <a:effectRef idx="0"/>
                          <a:fontRef idx="minor"/>
                        </wps:style>
                        <wps:bodyPr/>
                      </wps:wsp>
                      <wps:wsp>
                        <wps:cNvSpPr/>
                        <wps:spPr>
                          <a:xfrm>
                            <a:off x="1710000" y="1544400"/>
                            <a:ext cx="892080" cy="734760"/>
                          </a:xfrm>
                          <a:custGeom>
                            <a:avLst/>
                            <a:gdLst/>
                            <a:ahLst/>
                            <a:rect l="l" t="t" r="r" b="b"/>
                            <a:pathLst>
                              <a:path w="1405" h="1157">
                                <a:moveTo>
                                  <a:pt x="1405" y="0"/>
                                </a:moveTo>
                                <a:lnTo>
                                  <a:pt x="0" y="498"/>
                                </a:lnTo>
                                <a:lnTo>
                                  <a:pt x="0" y="1157"/>
                                </a:lnTo>
                                <a:lnTo>
                                  <a:pt x="1405" y="659"/>
                                </a:lnTo>
                                <a:lnTo>
                                  <a:pt x="1405" y="0"/>
                                </a:lnTo>
                                <a:close/>
                              </a:path>
                            </a:pathLst>
                          </a:custGeom>
                          <a:solidFill>
                            <a:srgbClr val="668080"/>
                          </a:solidFill>
                          <a:ln w="0">
                            <a:solidFill>
                              <a:srgbClr val="000000"/>
                            </a:solidFill>
                          </a:ln>
                        </wps:spPr>
                        <wps:style>
                          <a:lnRef idx="0"/>
                          <a:fillRef idx="0"/>
                          <a:effectRef idx="0"/>
                          <a:fontRef idx="minor"/>
                        </wps:style>
                        <wps:bodyPr/>
                      </wps:wsp>
                      <wps:wsp>
                        <wps:cNvSpPr/>
                        <wps:spPr>
                          <a:xfrm>
                            <a:off x="1486440" y="1544400"/>
                            <a:ext cx="1115640" cy="325800"/>
                          </a:xfrm>
                          <a:custGeom>
                            <a:avLst/>
                            <a:gdLst/>
                            <a:ahLst/>
                            <a:rect l="l" t="t" r="r" b="b"/>
                            <a:pathLst>
                              <a:path w="1757" h="513">
                                <a:moveTo>
                                  <a:pt x="337" y="513"/>
                                </a:moveTo>
                                <a:lnTo>
                                  <a:pt x="308" y="498"/>
                                </a:lnTo>
                                <a:lnTo>
                                  <a:pt x="279" y="498"/>
                                </a:lnTo>
                                <a:lnTo>
                                  <a:pt x="205" y="483"/>
                                </a:lnTo>
                                <a:lnTo>
                                  <a:pt x="176" y="469"/>
                                </a:lnTo>
                                <a:lnTo>
                                  <a:pt x="147" y="469"/>
                                </a:lnTo>
                                <a:lnTo>
                                  <a:pt x="118" y="454"/>
                                </a:lnTo>
                                <a:lnTo>
                                  <a:pt x="59" y="439"/>
                                </a:lnTo>
                                <a:lnTo>
                                  <a:pt x="30" y="439"/>
                                </a:lnTo>
                                <a:lnTo>
                                  <a:pt x="0" y="425"/>
                                </a:lnTo>
                                <a:lnTo>
                                  <a:pt x="1757" y="0"/>
                                </a:lnTo>
                                <a:lnTo>
                                  <a:pt x="337" y="513"/>
                                </a:lnTo>
                                <a:close/>
                              </a:path>
                            </a:pathLst>
                          </a:custGeom>
                          <a:solidFill>
                            <a:srgbClr val="ccffff"/>
                          </a:solidFill>
                          <a:ln w="0">
                            <a:solidFill>
                              <a:srgbClr val="000000"/>
                            </a:solidFill>
                          </a:ln>
                        </wps:spPr>
                        <wps:style>
                          <a:lnRef idx="0"/>
                          <a:fillRef idx="0"/>
                          <a:effectRef idx="0"/>
                          <a:fontRef idx="minor"/>
                        </wps:style>
                        <wps:bodyPr/>
                      </wps:wsp>
                      <wps:wsp>
                        <wps:cNvSpPr/>
                        <wps:spPr>
                          <a:xfrm>
                            <a:off x="1738080" y="1878840"/>
                            <a:ext cx="92880" cy="428040"/>
                          </a:xfrm>
                          <a:custGeom>
                            <a:avLst/>
                            <a:gdLst/>
                            <a:ahLst/>
                            <a:rect l="l" t="t" r="r" b="b"/>
                            <a:pathLst>
                              <a:path w="146" h="674">
                                <a:moveTo>
                                  <a:pt x="146" y="15"/>
                                </a:moveTo>
                                <a:lnTo>
                                  <a:pt x="102" y="15"/>
                                </a:lnTo>
                                <a:lnTo>
                                  <a:pt x="43" y="0"/>
                                </a:lnTo>
                                <a:lnTo>
                                  <a:pt x="0" y="0"/>
                                </a:lnTo>
                                <a:lnTo>
                                  <a:pt x="0" y="660"/>
                                </a:lnTo>
                                <a:lnTo>
                                  <a:pt x="43" y="660"/>
                                </a:lnTo>
                                <a:lnTo>
                                  <a:pt x="102" y="674"/>
                                </a:lnTo>
                                <a:lnTo>
                                  <a:pt x="146" y="674"/>
                                </a:lnTo>
                                <a:lnTo>
                                  <a:pt x="146" y="15"/>
                                </a:lnTo>
                                <a:close/>
                              </a:path>
                            </a:pathLst>
                          </a:custGeom>
                          <a:solidFill>
                            <a:srgbClr val="808066"/>
                          </a:solidFill>
                          <a:ln w="0">
                            <a:solidFill>
                              <a:srgbClr val="000000"/>
                            </a:solidFill>
                          </a:ln>
                        </wps:spPr>
                        <wps:style>
                          <a:lnRef idx="0"/>
                          <a:fillRef idx="0"/>
                          <a:effectRef idx="0"/>
                          <a:fontRef idx="minor"/>
                        </wps:style>
                        <wps:bodyPr/>
                      </wps:wsp>
                      <wps:wsp>
                        <wps:cNvSpPr/>
                        <wps:spPr>
                          <a:xfrm>
                            <a:off x="1830600" y="1553760"/>
                            <a:ext cx="808200" cy="753120"/>
                          </a:xfrm>
                          <a:custGeom>
                            <a:avLst/>
                            <a:gdLst/>
                            <a:ahLst/>
                            <a:rect l="l" t="t" r="r" b="b"/>
                            <a:pathLst>
                              <a:path w="1273" h="1186">
                                <a:moveTo>
                                  <a:pt x="1273" y="0"/>
                                </a:moveTo>
                                <a:lnTo>
                                  <a:pt x="0" y="527"/>
                                </a:lnTo>
                                <a:lnTo>
                                  <a:pt x="0" y="1186"/>
                                </a:lnTo>
                                <a:lnTo>
                                  <a:pt x="1273" y="659"/>
                                </a:lnTo>
                                <a:lnTo>
                                  <a:pt x="1273" y="0"/>
                                </a:lnTo>
                                <a:close/>
                              </a:path>
                            </a:pathLst>
                          </a:custGeom>
                          <a:solidFill>
                            <a:srgbClr val="808066"/>
                          </a:solidFill>
                          <a:ln w="0">
                            <a:solidFill>
                              <a:srgbClr val="000000"/>
                            </a:solidFill>
                          </a:ln>
                        </wps:spPr>
                        <wps:style>
                          <a:lnRef idx="0"/>
                          <a:fillRef idx="0"/>
                          <a:effectRef idx="0"/>
                          <a:fontRef idx="minor"/>
                        </wps:style>
                        <wps:bodyPr/>
                      </wps:wsp>
                      <wps:wsp>
                        <wps:cNvSpPr/>
                        <wps:spPr>
                          <a:xfrm>
                            <a:off x="1738080" y="1553760"/>
                            <a:ext cx="901080" cy="334800"/>
                          </a:xfrm>
                          <a:custGeom>
                            <a:avLst/>
                            <a:gdLst/>
                            <a:ahLst/>
                            <a:rect l="l" t="t" r="r" b="b"/>
                            <a:pathLst>
                              <a:path w="1419" h="527">
                                <a:moveTo>
                                  <a:pt x="146" y="527"/>
                                </a:moveTo>
                                <a:lnTo>
                                  <a:pt x="102" y="527"/>
                                </a:lnTo>
                                <a:lnTo>
                                  <a:pt x="43" y="512"/>
                                </a:lnTo>
                                <a:lnTo>
                                  <a:pt x="0" y="512"/>
                                </a:lnTo>
                                <a:lnTo>
                                  <a:pt x="1419" y="0"/>
                                </a:lnTo>
                                <a:lnTo>
                                  <a:pt x="146" y="527"/>
                                </a:lnTo>
                                <a:close/>
                              </a:path>
                            </a:pathLst>
                          </a:custGeom>
                          <a:solidFill>
                            <a:srgbClr val="ffffcc"/>
                          </a:solidFill>
                          <a:ln w="0">
                            <a:solidFill>
                              <a:srgbClr val="000000"/>
                            </a:solidFill>
                          </a:ln>
                        </wps:spPr>
                        <wps:style>
                          <a:lnRef idx="0"/>
                          <a:fillRef idx="0"/>
                          <a:effectRef idx="0"/>
                          <a:fontRef idx="minor"/>
                        </wps:style>
                        <wps:bodyPr/>
                      </wps:wsp>
                      <wps:wsp>
                        <wps:cNvSpPr/>
                        <wps:spPr>
                          <a:xfrm>
                            <a:off x="3596040" y="1460520"/>
                            <a:ext cx="1162080" cy="800280"/>
                          </a:xfrm>
                          <a:custGeom>
                            <a:avLst/>
                            <a:gdLst/>
                            <a:ahLst/>
                            <a:rect l="l" t="t" r="r" b="b"/>
                            <a:pathLst>
                              <a:path w="1830" h="1260">
                                <a:moveTo>
                                  <a:pt x="1830" y="0"/>
                                </a:moveTo>
                                <a:lnTo>
                                  <a:pt x="1830" y="29"/>
                                </a:lnTo>
                                <a:lnTo>
                                  <a:pt x="1830" y="29"/>
                                </a:lnTo>
                                <a:lnTo>
                                  <a:pt x="1815" y="59"/>
                                </a:lnTo>
                                <a:lnTo>
                                  <a:pt x="1815" y="73"/>
                                </a:lnTo>
                                <a:lnTo>
                                  <a:pt x="1800" y="88"/>
                                </a:lnTo>
                                <a:lnTo>
                                  <a:pt x="1786" y="117"/>
                                </a:lnTo>
                                <a:lnTo>
                                  <a:pt x="1786" y="117"/>
                                </a:lnTo>
                                <a:lnTo>
                                  <a:pt x="1771" y="147"/>
                                </a:lnTo>
                                <a:lnTo>
                                  <a:pt x="1757" y="161"/>
                                </a:lnTo>
                                <a:lnTo>
                                  <a:pt x="1727" y="176"/>
                                </a:lnTo>
                                <a:lnTo>
                                  <a:pt x="1727" y="191"/>
                                </a:lnTo>
                                <a:lnTo>
                                  <a:pt x="1698" y="205"/>
                                </a:lnTo>
                                <a:lnTo>
                                  <a:pt x="1669" y="220"/>
                                </a:lnTo>
                                <a:lnTo>
                                  <a:pt x="1654" y="235"/>
                                </a:lnTo>
                                <a:lnTo>
                                  <a:pt x="1625" y="264"/>
                                </a:lnTo>
                                <a:lnTo>
                                  <a:pt x="1596" y="264"/>
                                </a:lnTo>
                                <a:lnTo>
                                  <a:pt x="1566" y="293"/>
                                </a:lnTo>
                                <a:lnTo>
                                  <a:pt x="1522" y="308"/>
                                </a:lnTo>
                                <a:lnTo>
                                  <a:pt x="1508" y="322"/>
                                </a:lnTo>
                                <a:lnTo>
                                  <a:pt x="1464" y="337"/>
                                </a:lnTo>
                                <a:lnTo>
                                  <a:pt x="1435" y="337"/>
                                </a:lnTo>
                                <a:lnTo>
                                  <a:pt x="1391" y="366"/>
                                </a:lnTo>
                                <a:lnTo>
                                  <a:pt x="1361" y="366"/>
                                </a:lnTo>
                                <a:lnTo>
                                  <a:pt x="1317" y="381"/>
                                </a:lnTo>
                                <a:lnTo>
                                  <a:pt x="1259" y="410"/>
                                </a:lnTo>
                                <a:lnTo>
                                  <a:pt x="1244" y="410"/>
                                </a:lnTo>
                                <a:lnTo>
                                  <a:pt x="1186" y="425"/>
                                </a:lnTo>
                                <a:lnTo>
                                  <a:pt x="1157" y="440"/>
                                </a:lnTo>
                                <a:lnTo>
                                  <a:pt x="1098" y="454"/>
                                </a:lnTo>
                                <a:lnTo>
                                  <a:pt x="1025" y="469"/>
                                </a:lnTo>
                                <a:lnTo>
                                  <a:pt x="996" y="469"/>
                                </a:lnTo>
                                <a:lnTo>
                                  <a:pt x="937" y="484"/>
                                </a:lnTo>
                                <a:lnTo>
                                  <a:pt x="908" y="498"/>
                                </a:lnTo>
                                <a:lnTo>
                                  <a:pt x="835" y="513"/>
                                </a:lnTo>
                                <a:lnTo>
                                  <a:pt x="805" y="513"/>
                                </a:lnTo>
                                <a:lnTo>
                                  <a:pt x="732" y="528"/>
                                </a:lnTo>
                                <a:lnTo>
                                  <a:pt x="659" y="542"/>
                                </a:lnTo>
                                <a:lnTo>
                                  <a:pt x="630" y="542"/>
                                </a:lnTo>
                                <a:lnTo>
                                  <a:pt x="557" y="557"/>
                                </a:lnTo>
                                <a:lnTo>
                                  <a:pt x="513" y="557"/>
                                </a:lnTo>
                                <a:lnTo>
                                  <a:pt x="439" y="571"/>
                                </a:lnTo>
                                <a:lnTo>
                                  <a:pt x="366" y="571"/>
                                </a:lnTo>
                                <a:lnTo>
                                  <a:pt x="322" y="586"/>
                                </a:lnTo>
                                <a:lnTo>
                                  <a:pt x="249" y="586"/>
                                </a:lnTo>
                                <a:lnTo>
                                  <a:pt x="205" y="586"/>
                                </a:lnTo>
                                <a:lnTo>
                                  <a:pt x="132" y="601"/>
                                </a:lnTo>
                                <a:lnTo>
                                  <a:pt x="88" y="601"/>
                                </a:lnTo>
                                <a:lnTo>
                                  <a:pt x="0" y="601"/>
                                </a:lnTo>
                                <a:lnTo>
                                  <a:pt x="0" y="1260"/>
                                </a:lnTo>
                                <a:lnTo>
                                  <a:pt x="88" y="1260"/>
                                </a:lnTo>
                                <a:lnTo>
                                  <a:pt x="132" y="1260"/>
                                </a:lnTo>
                                <a:lnTo>
                                  <a:pt x="205" y="1245"/>
                                </a:lnTo>
                                <a:lnTo>
                                  <a:pt x="249" y="1245"/>
                                </a:lnTo>
                                <a:lnTo>
                                  <a:pt x="322" y="1245"/>
                                </a:lnTo>
                                <a:lnTo>
                                  <a:pt x="366" y="1231"/>
                                </a:lnTo>
                                <a:lnTo>
                                  <a:pt x="439" y="1231"/>
                                </a:lnTo>
                                <a:lnTo>
                                  <a:pt x="513" y="1216"/>
                                </a:lnTo>
                                <a:lnTo>
                                  <a:pt x="557" y="1216"/>
                                </a:lnTo>
                                <a:lnTo>
                                  <a:pt x="630" y="1201"/>
                                </a:lnTo>
                                <a:lnTo>
                                  <a:pt x="659" y="1201"/>
                                </a:lnTo>
                                <a:lnTo>
                                  <a:pt x="732" y="1187"/>
                                </a:lnTo>
                                <a:lnTo>
                                  <a:pt x="805" y="1172"/>
                                </a:lnTo>
                                <a:lnTo>
                                  <a:pt x="835" y="1172"/>
                                </a:lnTo>
                                <a:lnTo>
                                  <a:pt x="908" y="1158"/>
                                </a:lnTo>
                                <a:lnTo>
                                  <a:pt x="937" y="1143"/>
                                </a:lnTo>
                                <a:lnTo>
                                  <a:pt x="996" y="1128"/>
                                </a:lnTo>
                                <a:lnTo>
                                  <a:pt x="1025" y="1128"/>
                                </a:lnTo>
                                <a:lnTo>
                                  <a:pt x="1098" y="1114"/>
                                </a:lnTo>
                                <a:lnTo>
                                  <a:pt x="1157" y="1099"/>
                                </a:lnTo>
                                <a:lnTo>
                                  <a:pt x="1186" y="1084"/>
                                </a:lnTo>
                                <a:lnTo>
                                  <a:pt x="1244" y="1070"/>
                                </a:lnTo>
                                <a:lnTo>
                                  <a:pt x="1259" y="1070"/>
                                </a:lnTo>
                                <a:lnTo>
                                  <a:pt x="1317" y="1040"/>
                                </a:lnTo>
                                <a:lnTo>
                                  <a:pt x="1361" y="1026"/>
                                </a:lnTo>
                                <a:lnTo>
                                  <a:pt x="1391" y="1026"/>
                                </a:lnTo>
                                <a:lnTo>
                                  <a:pt x="1435" y="996"/>
                                </a:lnTo>
                                <a:lnTo>
                                  <a:pt x="1464" y="996"/>
                                </a:lnTo>
                                <a:lnTo>
                                  <a:pt x="1508" y="982"/>
                                </a:lnTo>
                                <a:lnTo>
                                  <a:pt x="1522" y="967"/>
                                </a:lnTo>
                                <a:lnTo>
                                  <a:pt x="1566" y="952"/>
                                </a:lnTo>
                                <a:lnTo>
                                  <a:pt x="1596" y="923"/>
                                </a:lnTo>
                                <a:lnTo>
                                  <a:pt x="1625" y="923"/>
                                </a:lnTo>
                                <a:lnTo>
                                  <a:pt x="1654" y="894"/>
                                </a:lnTo>
                                <a:lnTo>
                                  <a:pt x="1669" y="879"/>
                                </a:lnTo>
                                <a:lnTo>
                                  <a:pt x="1698" y="865"/>
                                </a:lnTo>
                                <a:lnTo>
                                  <a:pt x="1727" y="850"/>
                                </a:lnTo>
                                <a:lnTo>
                                  <a:pt x="1727" y="835"/>
                                </a:lnTo>
                                <a:lnTo>
                                  <a:pt x="1757" y="821"/>
                                </a:lnTo>
                                <a:lnTo>
                                  <a:pt x="1771" y="806"/>
                                </a:lnTo>
                                <a:lnTo>
                                  <a:pt x="1786" y="777"/>
                                </a:lnTo>
                                <a:lnTo>
                                  <a:pt x="1786" y="777"/>
                                </a:lnTo>
                                <a:lnTo>
                                  <a:pt x="1800" y="747"/>
                                </a:lnTo>
                                <a:lnTo>
                                  <a:pt x="1815" y="733"/>
                                </a:lnTo>
                                <a:lnTo>
                                  <a:pt x="1815" y="718"/>
                                </a:lnTo>
                                <a:lnTo>
                                  <a:pt x="1830" y="689"/>
                                </a:lnTo>
                                <a:lnTo>
                                  <a:pt x="1830" y="689"/>
                                </a:lnTo>
                                <a:lnTo>
                                  <a:pt x="1830" y="659"/>
                                </a:lnTo>
                                <a:lnTo>
                                  <a:pt x="1830" y="0"/>
                                </a:lnTo>
                                <a:close/>
                              </a:path>
                            </a:pathLst>
                          </a:custGeom>
                          <a:solidFill>
                            <a:srgbClr val="004000"/>
                          </a:solidFill>
                          <a:ln w="0">
                            <a:solidFill>
                              <a:srgbClr val="000000"/>
                            </a:solidFill>
                          </a:ln>
                        </wps:spPr>
                        <wps:style>
                          <a:lnRef idx="0"/>
                          <a:fillRef idx="0"/>
                          <a:effectRef idx="0"/>
                          <a:fontRef idx="minor"/>
                        </wps:style>
                        <wps:bodyPr/>
                      </wps:wsp>
                      <wps:wsp>
                        <wps:cNvSpPr/>
                        <wps:spPr>
                          <a:xfrm>
                            <a:off x="3233880" y="1460520"/>
                            <a:ext cx="361800" cy="800280"/>
                          </a:xfrm>
                          <a:custGeom>
                            <a:avLst/>
                            <a:gdLst/>
                            <a:ahLst/>
                            <a:rect l="l" t="t" r="r" b="b"/>
                            <a:pathLst>
                              <a:path w="570" h="1260">
                                <a:moveTo>
                                  <a:pt x="0" y="0"/>
                                </a:moveTo>
                                <a:lnTo>
                                  <a:pt x="570" y="601"/>
                                </a:lnTo>
                                <a:lnTo>
                                  <a:pt x="570" y="1260"/>
                                </a:lnTo>
                                <a:lnTo>
                                  <a:pt x="0" y="659"/>
                                </a:lnTo>
                                <a:lnTo>
                                  <a:pt x="0" y="0"/>
                                </a:lnTo>
                                <a:close/>
                              </a:path>
                            </a:pathLst>
                          </a:custGeom>
                          <a:solidFill>
                            <a:srgbClr val="004000"/>
                          </a:solidFill>
                          <a:ln w="0">
                            <a:solidFill>
                              <a:srgbClr val="000000"/>
                            </a:solidFill>
                          </a:ln>
                        </wps:spPr>
                        <wps:style>
                          <a:lnRef idx="0"/>
                          <a:fillRef idx="0"/>
                          <a:effectRef idx="0"/>
                          <a:fontRef idx="minor"/>
                        </wps:style>
                        <wps:bodyPr/>
                      </wps:wsp>
                      <wps:wsp>
                        <wps:cNvSpPr/>
                        <wps:spPr>
                          <a:xfrm>
                            <a:off x="3233880" y="1069920"/>
                            <a:ext cx="1523880" cy="772200"/>
                          </a:xfrm>
                          <a:custGeom>
                            <a:avLst/>
                            <a:gdLst/>
                            <a:ahLst/>
                            <a:rect l="l" t="t" r="r" b="b"/>
                            <a:pathLst>
                              <a:path w="2400" h="1216">
                                <a:moveTo>
                                  <a:pt x="0" y="0"/>
                                </a:moveTo>
                                <a:lnTo>
                                  <a:pt x="73" y="0"/>
                                </a:lnTo>
                                <a:lnTo>
                                  <a:pt x="117" y="0"/>
                                </a:lnTo>
                                <a:lnTo>
                                  <a:pt x="205" y="0"/>
                                </a:lnTo>
                                <a:lnTo>
                                  <a:pt x="292" y="0"/>
                                </a:lnTo>
                                <a:lnTo>
                                  <a:pt x="336" y="0"/>
                                </a:lnTo>
                                <a:lnTo>
                                  <a:pt x="409" y="0"/>
                                </a:lnTo>
                                <a:lnTo>
                                  <a:pt x="453" y="14"/>
                                </a:lnTo>
                                <a:lnTo>
                                  <a:pt x="541" y="14"/>
                                </a:lnTo>
                                <a:lnTo>
                                  <a:pt x="614" y="14"/>
                                </a:lnTo>
                                <a:lnTo>
                                  <a:pt x="658" y="14"/>
                                </a:lnTo>
                                <a:lnTo>
                                  <a:pt x="731" y="29"/>
                                </a:lnTo>
                                <a:lnTo>
                                  <a:pt x="819" y="29"/>
                                </a:lnTo>
                                <a:lnTo>
                                  <a:pt x="863" y="44"/>
                                </a:lnTo>
                                <a:lnTo>
                                  <a:pt x="936" y="44"/>
                                </a:lnTo>
                                <a:lnTo>
                                  <a:pt x="966" y="44"/>
                                </a:lnTo>
                                <a:lnTo>
                                  <a:pt x="1053" y="58"/>
                                </a:lnTo>
                                <a:lnTo>
                                  <a:pt x="1127" y="73"/>
                                </a:lnTo>
                                <a:lnTo>
                                  <a:pt x="1156" y="73"/>
                                </a:lnTo>
                                <a:lnTo>
                                  <a:pt x="1229" y="88"/>
                                </a:lnTo>
                                <a:lnTo>
                                  <a:pt x="1302" y="102"/>
                                </a:lnTo>
                                <a:lnTo>
                                  <a:pt x="1331" y="102"/>
                                </a:lnTo>
                                <a:lnTo>
                                  <a:pt x="1405" y="117"/>
                                </a:lnTo>
                                <a:lnTo>
                                  <a:pt x="1434" y="117"/>
                                </a:lnTo>
                                <a:lnTo>
                                  <a:pt x="1507" y="132"/>
                                </a:lnTo>
                                <a:lnTo>
                                  <a:pt x="1566" y="146"/>
                                </a:lnTo>
                                <a:lnTo>
                                  <a:pt x="1595" y="161"/>
                                </a:lnTo>
                                <a:lnTo>
                                  <a:pt x="1668" y="176"/>
                                </a:lnTo>
                                <a:lnTo>
                                  <a:pt x="1727" y="190"/>
                                </a:lnTo>
                                <a:lnTo>
                                  <a:pt x="1756" y="190"/>
                                </a:lnTo>
                                <a:lnTo>
                                  <a:pt x="1814" y="205"/>
                                </a:lnTo>
                                <a:lnTo>
                                  <a:pt x="1829" y="220"/>
                                </a:lnTo>
                                <a:lnTo>
                                  <a:pt x="1887" y="234"/>
                                </a:lnTo>
                                <a:lnTo>
                                  <a:pt x="1931" y="249"/>
                                </a:lnTo>
                                <a:lnTo>
                                  <a:pt x="1961" y="264"/>
                                </a:lnTo>
                                <a:lnTo>
                                  <a:pt x="2005" y="278"/>
                                </a:lnTo>
                                <a:lnTo>
                                  <a:pt x="2048" y="293"/>
                                </a:lnTo>
                                <a:lnTo>
                                  <a:pt x="2078" y="307"/>
                                </a:lnTo>
                                <a:lnTo>
                                  <a:pt x="2122" y="322"/>
                                </a:lnTo>
                                <a:lnTo>
                                  <a:pt x="2136" y="337"/>
                                </a:lnTo>
                                <a:lnTo>
                                  <a:pt x="2166" y="351"/>
                                </a:lnTo>
                                <a:lnTo>
                                  <a:pt x="2209" y="381"/>
                                </a:lnTo>
                                <a:lnTo>
                                  <a:pt x="2224" y="381"/>
                                </a:lnTo>
                                <a:lnTo>
                                  <a:pt x="2253" y="410"/>
                                </a:lnTo>
                                <a:lnTo>
                                  <a:pt x="2283" y="425"/>
                                </a:lnTo>
                                <a:lnTo>
                                  <a:pt x="2297" y="439"/>
                                </a:lnTo>
                                <a:lnTo>
                                  <a:pt x="2312" y="454"/>
                                </a:lnTo>
                                <a:lnTo>
                                  <a:pt x="2327" y="469"/>
                                </a:lnTo>
                                <a:lnTo>
                                  <a:pt x="2341" y="483"/>
                                </a:lnTo>
                                <a:lnTo>
                                  <a:pt x="2356" y="513"/>
                                </a:lnTo>
                                <a:lnTo>
                                  <a:pt x="2370" y="527"/>
                                </a:lnTo>
                                <a:lnTo>
                                  <a:pt x="2385" y="542"/>
                                </a:lnTo>
                                <a:lnTo>
                                  <a:pt x="2385" y="571"/>
                                </a:lnTo>
                                <a:lnTo>
                                  <a:pt x="2385" y="571"/>
                                </a:lnTo>
                                <a:lnTo>
                                  <a:pt x="2400" y="600"/>
                                </a:lnTo>
                                <a:lnTo>
                                  <a:pt x="2400" y="615"/>
                                </a:lnTo>
                                <a:lnTo>
                                  <a:pt x="2400" y="630"/>
                                </a:lnTo>
                                <a:lnTo>
                                  <a:pt x="2400" y="644"/>
                                </a:lnTo>
                                <a:lnTo>
                                  <a:pt x="2385" y="659"/>
                                </a:lnTo>
                                <a:lnTo>
                                  <a:pt x="2385" y="688"/>
                                </a:lnTo>
                                <a:lnTo>
                                  <a:pt x="2370" y="703"/>
                                </a:lnTo>
                                <a:lnTo>
                                  <a:pt x="2370" y="718"/>
                                </a:lnTo>
                                <a:lnTo>
                                  <a:pt x="2356" y="732"/>
                                </a:lnTo>
                                <a:lnTo>
                                  <a:pt x="2341" y="762"/>
                                </a:lnTo>
                                <a:lnTo>
                                  <a:pt x="2327" y="776"/>
                                </a:lnTo>
                                <a:lnTo>
                                  <a:pt x="2297" y="791"/>
                                </a:lnTo>
                                <a:lnTo>
                                  <a:pt x="2297" y="806"/>
                                </a:lnTo>
                                <a:lnTo>
                                  <a:pt x="2268" y="820"/>
                                </a:lnTo>
                                <a:lnTo>
                                  <a:pt x="2239" y="835"/>
                                </a:lnTo>
                                <a:lnTo>
                                  <a:pt x="2224" y="850"/>
                                </a:lnTo>
                                <a:lnTo>
                                  <a:pt x="2195" y="879"/>
                                </a:lnTo>
                                <a:lnTo>
                                  <a:pt x="2151" y="893"/>
                                </a:lnTo>
                                <a:lnTo>
                                  <a:pt x="2136" y="908"/>
                                </a:lnTo>
                                <a:lnTo>
                                  <a:pt x="2092" y="923"/>
                                </a:lnTo>
                                <a:lnTo>
                                  <a:pt x="2078" y="937"/>
                                </a:lnTo>
                                <a:lnTo>
                                  <a:pt x="2034" y="952"/>
                                </a:lnTo>
                                <a:lnTo>
                                  <a:pt x="1990" y="967"/>
                                </a:lnTo>
                                <a:lnTo>
                                  <a:pt x="1961" y="981"/>
                                </a:lnTo>
                                <a:lnTo>
                                  <a:pt x="1917" y="996"/>
                                </a:lnTo>
                                <a:lnTo>
                                  <a:pt x="1858" y="1011"/>
                                </a:lnTo>
                                <a:lnTo>
                                  <a:pt x="1829" y="1025"/>
                                </a:lnTo>
                                <a:lnTo>
                                  <a:pt x="1785" y="1040"/>
                                </a:lnTo>
                                <a:lnTo>
                                  <a:pt x="1756" y="1040"/>
                                </a:lnTo>
                                <a:lnTo>
                                  <a:pt x="1697" y="1055"/>
                                </a:lnTo>
                                <a:lnTo>
                                  <a:pt x="1639" y="1069"/>
                                </a:lnTo>
                                <a:lnTo>
                                  <a:pt x="1595" y="1084"/>
                                </a:lnTo>
                                <a:lnTo>
                                  <a:pt x="1536" y="1099"/>
                                </a:lnTo>
                                <a:lnTo>
                                  <a:pt x="1478" y="1113"/>
                                </a:lnTo>
                                <a:lnTo>
                                  <a:pt x="1434" y="1113"/>
                                </a:lnTo>
                                <a:lnTo>
                                  <a:pt x="1375" y="1128"/>
                                </a:lnTo>
                                <a:lnTo>
                                  <a:pt x="1331" y="1128"/>
                                </a:lnTo>
                                <a:lnTo>
                                  <a:pt x="1273" y="1143"/>
                                </a:lnTo>
                                <a:lnTo>
                                  <a:pt x="1200" y="1157"/>
                                </a:lnTo>
                                <a:lnTo>
                                  <a:pt x="1156" y="1157"/>
                                </a:lnTo>
                                <a:lnTo>
                                  <a:pt x="1083" y="1172"/>
                                </a:lnTo>
                                <a:lnTo>
                                  <a:pt x="1009" y="1186"/>
                                </a:lnTo>
                                <a:lnTo>
                                  <a:pt x="966" y="1186"/>
                                </a:lnTo>
                                <a:lnTo>
                                  <a:pt x="892" y="1201"/>
                                </a:lnTo>
                                <a:lnTo>
                                  <a:pt x="863" y="1201"/>
                                </a:lnTo>
                                <a:lnTo>
                                  <a:pt x="775" y="1201"/>
                                </a:lnTo>
                                <a:lnTo>
                                  <a:pt x="702" y="1216"/>
                                </a:lnTo>
                                <a:lnTo>
                                  <a:pt x="658" y="1216"/>
                                </a:lnTo>
                                <a:lnTo>
                                  <a:pt x="570" y="1216"/>
                                </a:lnTo>
                                <a:lnTo>
                                  <a:pt x="0" y="615"/>
                                </a:lnTo>
                                <a:lnTo>
                                  <a:pt x="0" y="0"/>
                                </a:lnTo>
                                <a:close/>
                              </a:path>
                            </a:pathLst>
                          </a:custGeom>
                          <a:solidFill>
                            <a:srgbClr val="008000"/>
                          </a:solidFill>
                          <a:ln w="0">
                            <a:solidFill>
                              <a:srgbClr val="000000"/>
                            </a:solidFill>
                          </a:ln>
                        </wps:spPr>
                        <wps:style>
                          <a:lnRef idx="0"/>
                          <a:fillRef idx="0"/>
                          <a:effectRef idx="0"/>
                          <a:fontRef idx="minor"/>
                        </wps:style>
                        <wps:bodyPr/>
                      </wps:wsp>
                      <wps:wsp>
                        <wps:cNvSpPr/>
                        <wps:spPr>
                          <a:xfrm>
                            <a:off x="1989000" y="1906920"/>
                            <a:ext cx="1171080" cy="483840"/>
                          </a:xfrm>
                          <a:custGeom>
                            <a:avLst/>
                            <a:gdLst/>
                            <a:ahLst/>
                            <a:rect l="l" t="t" r="r" b="b"/>
                            <a:pathLst>
                              <a:path w="1844" h="762">
                                <a:moveTo>
                                  <a:pt x="1844" y="74"/>
                                </a:moveTo>
                                <a:lnTo>
                                  <a:pt x="1770" y="88"/>
                                </a:lnTo>
                                <a:lnTo>
                                  <a:pt x="1727" y="88"/>
                                </a:lnTo>
                                <a:lnTo>
                                  <a:pt x="1639" y="88"/>
                                </a:lnTo>
                                <a:lnTo>
                                  <a:pt x="1609" y="88"/>
                                </a:lnTo>
                                <a:lnTo>
                                  <a:pt x="1522" y="103"/>
                                </a:lnTo>
                                <a:lnTo>
                                  <a:pt x="1478" y="103"/>
                                </a:lnTo>
                                <a:lnTo>
                                  <a:pt x="1390" y="103"/>
                                </a:lnTo>
                                <a:lnTo>
                                  <a:pt x="1346" y="103"/>
                                </a:lnTo>
                                <a:lnTo>
                                  <a:pt x="1273" y="103"/>
                                </a:lnTo>
                                <a:lnTo>
                                  <a:pt x="1229" y="103"/>
                                </a:lnTo>
                                <a:lnTo>
                                  <a:pt x="1141" y="103"/>
                                </a:lnTo>
                                <a:lnTo>
                                  <a:pt x="1097" y="103"/>
                                </a:lnTo>
                                <a:lnTo>
                                  <a:pt x="1024" y="103"/>
                                </a:lnTo>
                                <a:lnTo>
                                  <a:pt x="980" y="88"/>
                                </a:lnTo>
                                <a:lnTo>
                                  <a:pt x="892" y="88"/>
                                </a:lnTo>
                                <a:lnTo>
                                  <a:pt x="805" y="88"/>
                                </a:lnTo>
                                <a:lnTo>
                                  <a:pt x="775" y="88"/>
                                </a:lnTo>
                                <a:lnTo>
                                  <a:pt x="688" y="74"/>
                                </a:lnTo>
                                <a:lnTo>
                                  <a:pt x="644" y="74"/>
                                </a:lnTo>
                                <a:lnTo>
                                  <a:pt x="570" y="74"/>
                                </a:lnTo>
                                <a:lnTo>
                                  <a:pt x="527" y="74"/>
                                </a:lnTo>
                                <a:lnTo>
                                  <a:pt x="453" y="59"/>
                                </a:lnTo>
                                <a:lnTo>
                                  <a:pt x="409" y="59"/>
                                </a:lnTo>
                                <a:lnTo>
                                  <a:pt x="336" y="44"/>
                                </a:lnTo>
                                <a:lnTo>
                                  <a:pt x="292" y="44"/>
                                </a:lnTo>
                                <a:lnTo>
                                  <a:pt x="219" y="30"/>
                                </a:lnTo>
                                <a:lnTo>
                                  <a:pt x="175" y="30"/>
                                </a:lnTo>
                                <a:lnTo>
                                  <a:pt x="102" y="15"/>
                                </a:lnTo>
                                <a:lnTo>
                                  <a:pt x="73" y="15"/>
                                </a:lnTo>
                                <a:lnTo>
                                  <a:pt x="0" y="0"/>
                                </a:lnTo>
                                <a:lnTo>
                                  <a:pt x="0" y="660"/>
                                </a:lnTo>
                                <a:lnTo>
                                  <a:pt x="73" y="674"/>
                                </a:lnTo>
                                <a:lnTo>
                                  <a:pt x="102" y="674"/>
                                </a:lnTo>
                                <a:lnTo>
                                  <a:pt x="175" y="689"/>
                                </a:lnTo>
                                <a:lnTo>
                                  <a:pt x="219" y="689"/>
                                </a:lnTo>
                                <a:lnTo>
                                  <a:pt x="292" y="704"/>
                                </a:lnTo>
                                <a:lnTo>
                                  <a:pt x="336" y="704"/>
                                </a:lnTo>
                                <a:lnTo>
                                  <a:pt x="409" y="718"/>
                                </a:lnTo>
                                <a:lnTo>
                                  <a:pt x="453" y="718"/>
                                </a:lnTo>
                                <a:lnTo>
                                  <a:pt x="527" y="733"/>
                                </a:lnTo>
                                <a:lnTo>
                                  <a:pt x="570" y="733"/>
                                </a:lnTo>
                                <a:lnTo>
                                  <a:pt x="644" y="733"/>
                                </a:lnTo>
                                <a:lnTo>
                                  <a:pt x="688" y="733"/>
                                </a:lnTo>
                                <a:lnTo>
                                  <a:pt x="775" y="748"/>
                                </a:lnTo>
                                <a:lnTo>
                                  <a:pt x="805" y="748"/>
                                </a:lnTo>
                                <a:lnTo>
                                  <a:pt x="892" y="748"/>
                                </a:lnTo>
                                <a:lnTo>
                                  <a:pt x="980" y="748"/>
                                </a:lnTo>
                                <a:lnTo>
                                  <a:pt x="1024" y="762"/>
                                </a:lnTo>
                                <a:lnTo>
                                  <a:pt x="1097" y="762"/>
                                </a:lnTo>
                                <a:lnTo>
                                  <a:pt x="1141" y="762"/>
                                </a:lnTo>
                                <a:lnTo>
                                  <a:pt x="1229" y="762"/>
                                </a:lnTo>
                                <a:lnTo>
                                  <a:pt x="1273" y="762"/>
                                </a:lnTo>
                                <a:lnTo>
                                  <a:pt x="1346" y="762"/>
                                </a:lnTo>
                                <a:lnTo>
                                  <a:pt x="1390" y="762"/>
                                </a:lnTo>
                                <a:lnTo>
                                  <a:pt x="1478" y="762"/>
                                </a:lnTo>
                                <a:lnTo>
                                  <a:pt x="1522" y="762"/>
                                </a:lnTo>
                                <a:lnTo>
                                  <a:pt x="1609" y="748"/>
                                </a:lnTo>
                                <a:lnTo>
                                  <a:pt x="1639" y="748"/>
                                </a:lnTo>
                                <a:lnTo>
                                  <a:pt x="1727" y="748"/>
                                </a:lnTo>
                                <a:lnTo>
                                  <a:pt x="1770" y="748"/>
                                </a:lnTo>
                                <a:lnTo>
                                  <a:pt x="1844" y="733"/>
                                </a:lnTo>
                                <a:lnTo>
                                  <a:pt x="1844" y="74"/>
                                </a:lnTo>
                                <a:close/>
                              </a:path>
                            </a:pathLst>
                          </a:custGeom>
                          <a:solidFill>
                            <a:srgbClr val="800000"/>
                          </a:solidFill>
                          <a:ln w="0">
                            <a:solidFill>
                              <a:srgbClr val="000000"/>
                            </a:solidFill>
                          </a:ln>
                        </wps:spPr>
                        <wps:style>
                          <a:lnRef idx="0"/>
                          <a:fillRef idx="0"/>
                          <a:effectRef idx="0"/>
                          <a:fontRef idx="minor"/>
                        </wps:style>
                        <wps:bodyPr/>
                      </wps:wsp>
                      <wps:wsp>
                        <wps:cNvSpPr/>
                        <wps:spPr>
                          <a:xfrm>
                            <a:off x="1989000" y="1572120"/>
                            <a:ext cx="1171080" cy="399960"/>
                          </a:xfrm>
                          <a:custGeom>
                            <a:avLst/>
                            <a:gdLst/>
                            <a:ahLst/>
                            <a:rect l="l" t="t" r="r" b="b"/>
                            <a:pathLst>
                              <a:path w="1844" h="630">
                                <a:moveTo>
                                  <a:pt x="1844" y="601"/>
                                </a:moveTo>
                                <a:lnTo>
                                  <a:pt x="1770" y="615"/>
                                </a:lnTo>
                                <a:lnTo>
                                  <a:pt x="1727" y="615"/>
                                </a:lnTo>
                                <a:lnTo>
                                  <a:pt x="1639" y="615"/>
                                </a:lnTo>
                                <a:lnTo>
                                  <a:pt x="1609" y="615"/>
                                </a:lnTo>
                                <a:lnTo>
                                  <a:pt x="1522" y="630"/>
                                </a:lnTo>
                                <a:lnTo>
                                  <a:pt x="1478" y="630"/>
                                </a:lnTo>
                                <a:lnTo>
                                  <a:pt x="1390" y="630"/>
                                </a:lnTo>
                                <a:lnTo>
                                  <a:pt x="1346" y="630"/>
                                </a:lnTo>
                                <a:lnTo>
                                  <a:pt x="1273" y="630"/>
                                </a:lnTo>
                                <a:lnTo>
                                  <a:pt x="1229" y="630"/>
                                </a:lnTo>
                                <a:lnTo>
                                  <a:pt x="1141" y="630"/>
                                </a:lnTo>
                                <a:lnTo>
                                  <a:pt x="1097" y="630"/>
                                </a:lnTo>
                                <a:lnTo>
                                  <a:pt x="1024" y="630"/>
                                </a:lnTo>
                                <a:lnTo>
                                  <a:pt x="980" y="615"/>
                                </a:lnTo>
                                <a:lnTo>
                                  <a:pt x="892" y="615"/>
                                </a:lnTo>
                                <a:lnTo>
                                  <a:pt x="805" y="615"/>
                                </a:lnTo>
                                <a:lnTo>
                                  <a:pt x="775" y="615"/>
                                </a:lnTo>
                                <a:lnTo>
                                  <a:pt x="688" y="601"/>
                                </a:lnTo>
                                <a:lnTo>
                                  <a:pt x="644" y="601"/>
                                </a:lnTo>
                                <a:lnTo>
                                  <a:pt x="570" y="601"/>
                                </a:lnTo>
                                <a:lnTo>
                                  <a:pt x="527" y="601"/>
                                </a:lnTo>
                                <a:lnTo>
                                  <a:pt x="453" y="586"/>
                                </a:lnTo>
                                <a:lnTo>
                                  <a:pt x="409" y="586"/>
                                </a:lnTo>
                                <a:lnTo>
                                  <a:pt x="336" y="571"/>
                                </a:lnTo>
                                <a:lnTo>
                                  <a:pt x="292" y="571"/>
                                </a:lnTo>
                                <a:lnTo>
                                  <a:pt x="219" y="557"/>
                                </a:lnTo>
                                <a:lnTo>
                                  <a:pt x="175" y="557"/>
                                </a:lnTo>
                                <a:lnTo>
                                  <a:pt x="102" y="542"/>
                                </a:lnTo>
                                <a:lnTo>
                                  <a:pt x="73" y="542"/>
                                </a:lnTo>
                                <a:lnTo>
                                  <a:pt x="0" y="527"/>
                                </a:lnTo>
                                <a:lnTo>
                                  <a:pt x="1273" y="0"/>
                                </a:lnTo>
                                <a:lnTo>
                                  <a:pt x="1844" y="601"/>
                                </a:lnTo>
                                <a:close/>
                              </a:path>
                            </a:pathLst>
                          </a:custGeom>
                          <a:solidFill>
                            <a:srgbClr val="ff0000"/>
                          </a:solidFill>
                          <a:ln w="0">
                            <a:solidFill>
                              <a:srgbClr val="000000"/>
                            </a:solidFill>
                          </a:ln>
                        </wps:spPr>
                        <wps:style>
                          <a:lnRef idx="0"/>
                          <a:fillRef idx="0"/>
                          <a:effectRef idx="0"/>
                          <a:fontRef idx="minor"/>
                        </wps:style>
                        <wps:bodyPr/>
                      </wps:wsp>
                      <wps:wsp>
                        <wps:cNvSpPr txBox="1"/>
                        <wps:spPr>
                          <a:xfrm>
                            <a:off x="2452320" y="157320"/>
                            <a:ext cx="1344240" cy="370080"/>
                          </a:xfrm>
                          <a:prstGeom prst="rect">
                            <a:avLst/>
                          </a:prstGeom>
                          <a:noFill/>
                          <a:ln w="0">
                            <a:noFill/>
                          </a:ln>
                        </wps:spPr>
                        <wps:txbx>
                          <w:txbxContent>
                            <w:p>
                              <w:pPr>
                                <w:overflowPunct w:val="false"/>
                                <w:bidi w:val="0"/>
                                <w:rPr/>
                              </w:pPr>
                              <w:r>
                                <w:rPr>
                                  <w:kern w:val="2"/>
                                  <w:sz w:val="24"/>
                                  <w:b/>
                                  <w:szCs w:val="24"/>
                                  <w:bCs/>
                                  <w:rFonts w:ascii="Verdana" w:hAnsi="Verdana" w:eastAsia="MS Mincho;ＭＳ 明朝" w:cs="Verdana"/>
                                  <w:color w:val="000000"/>
                                  <w:lang w:val="sr-CS" w:eastAsia="ja-JP" w:bidi="ar-SA"/>
                                </w:rPr>
                                <w:t>Површина (ha)</w:t>
                              </w:r>
                            </w:p>
                          </w:txbxContent>
                        </wps:txbx>
                        <wps:bodyPr wrap="square" lIns="0" rIns="0" tIns="0" bIns="0" anchor="t">
                          <a:noAutofit/>
                        </wps:bodyPr>
                      </wps:wsp>
                      <wps:wsp>
                        <wps:cNvSpPr txBox="1"/>
                        <wps:spPr>
                          <a:xfrm>
                            <a:off x="4812840" y="1330200"/>
                            <a:ext cx="3232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4140</w:t>
                              </w:r>
                            </w:p>
                          </w:txbxContent>
                        </wps:txbx>
                        <wps:bodyPr wrap="square" lIns="0" rIns="0" tIns="0" bIns="0" anchor="t">
                          <a:noAutofit/>
                        </wps:bodyPr>
                      </wps:wsp>
                      <wps:wsp>
                        <wps:cNvSpPr txBox="1"/>
                        <wps:spPr>
                          <a:xfrm>
                            <a:off x="2322720" y="2409120"/>
                            <a:ext cx="3232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170</w:t>
                              </w:r>
                            </w:p>
                          </w:txbxContent>
                        </wps:txbx>
                        <wps:bodyPr wrap="square" lIns="0" rIns="0" tIns="0" bIns="0" anchor="t">
                          <a:noAutofit/>
                        </wps:bodyPr>
                      </wps:wsp>
                      <wps:wsp>
                        <wps:cNvSpPr txBox="1"/>
                        <wps:spPr>
                          <a:xfrm>
                            <a:off x="1597680" y="2334960"/>
                            <a:ext cx="1620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90</w:t>
                              </w:r>
                            </w:p>
                          </w:txbxContent>
                        </wps:txbx>
                        <wps:bodyPr wrap="square" lIns="0" rIns="0" tIns="0" bIns="0" anchor="t">
                          <a:noAutofit/>
                        </wps:bodyPr>
                      </wps:wsp>
                      <wps:wsp>
                        <wps:cNvSpPr txBox="1"/>
                        <wps:spPr>
                          <a:xfrm>
                            <a:off x="1329120" y="2298240"/>
                            <a:ext cx="24264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270</w:t>
                              </w:r>
                            </w:p>
                          </w:txbxContent>
                        </wps:txbx>
                        <wps:bodyPr wrap="square" lIns="0" rIns="0" tIns="0" bIns="0" anchor="t">
                          <a:noAutofit/>
                        </wps:bodyPr>
                      </wps:wsp>
                      <wps:wsp>
                        <wps:cNvSpPr txBox="1"/>
                        <wps:spPr>
                          <a:xfrm>
                            <a:off x="1078200" y="2214360"/>
                            <a:ext cx="24264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270</w:t>
                              </w:r>
                            </w:p>
                          </w:txbxContent>
                        </wps:txbx>
                        <wps:bodyPr wrap="square" lIns="0" rIns="0" tIns="0" bIns="0" anchor="t">
                          <a:noAutofit/>
                        </wps:bodyPr>
                      </wps:wsp>
                      <wps:wsp>
                        <wps:cNvSpPr txBox="1"/>
                        <wps:spPr>
                          <a:xfrm>
                            <a:off x="585000" y="1339920"/>
                            <a:ext cx="3232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890</w:t>
                              </w:r>
                            </w:p>
                          </w:txbxContent>
                        </wps:txbx>
                        <wps:bodyPr wrap="square" lIns="0" rIns="0" tIns="0" bIns="0" anchor="t">
                          <a:noAutofit/>
                        </wps:bodyPr>
                      </wps:wsp>
                      <wps:wsp>
                        <wps:cNvSpPr txBox="1"/>
                        <wps:spPr>
                          <a:xfrm>
                            <a:off x="1310040" y="920880"/>
                            <a:ext cx="24264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270</w:t>
                              </w:r>
                            </w:p>
                          </w:txbxContent>
                        </wps:txbx>
                        <wps:bodyPr wrap="square" lIns="0" rIns="0" tIns="0" bIns="0" anchor="t">
                          <a:noAutofit/>
                        </wps:bodyPr>
                      </wps:wsp>
                      <wps:wsp>
                        <wps:cNvSpPr txBox="1"/>
                        <wps:spPr>
                          <a:xfrm>
                            <a:off x="2007360" y="818640"/>
                            <a:ext cx="24264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900</w:t>
                              </w:r>
                            </w:p>
                          </w:txbxContent>
                        </wps:txbx>
                        <wps:bodyPr wrap="square" lIns="0" rIns="0" tIns="0" bIns="0" anchor="t">
                          <a:noAutofit/>
                        </wps:bodyPr>
                      </wps:wsp>
                      <wps:wsp>
                        <wps:cNvSpPr/>
                        <wps:spPr>
                          <a:xfrm>
                            <a:off x="111600" y="2949120"/>
                            <a:ext cx="5473080" cy="8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8040" y="3023280"/>
                            <a:ext cx="64800" cy="65520"/>
                          </a:xfrm>
                          <a:prstGeom prst="rect">
                            <a:avLst/>
                          </a:prstGeom>
                          <a:solidFill>
                            <a:srgbClr val="008000"/>
                          </a:solidFill>
                          <a:ln w="0">
                            <a:solidFill>
                              <a:srgbClr val="000000"/>
                            </a:solidFill>
                          </a:ln>
                        </wps:spPr>
                        <wps:style>
                          <a:lnRef idx="0"/>
                          <a:fillRef idx="0"/>
                          <a:effectRef idx="0"/>
                          <a:fontRef idx="minor"/>
                        </wps:style>
                        <wps:bodyPr/>
                      </wps:wsp>
                      <wps:wsp>
                        <wps:cNvSpPr txBox="1"/>
                        <wps:spPr>
                          <a:xfrm>
                            <a:off x="260280" y="2976120"/>
                            <a:ext cx="2291040" cy="246960"/>
                          </a:xfrm>
                          <a:prstGeom prst="rect">
                            <a:avLst/>
                          </a:prstGeom>
                          <a:noFill/>
                          <a:ln w="0">
                            <a:noFill/>
                          </a:ln>
                        </wps:spPr>
                        <wps:txbx>
                          <w:txbxContent>
                            <w:p>
                              <w:pPr>
                                <w:overflowPunct w:val="false"/>
                                <w:bidi w:val="0"/>
                                <w:rPr/>
                              </w:pPr>
                              <w:r>
                                <w:rPr>
                                  <w:kern w:val="2"/>
                                  <w:sz w:val="16"/>
                                  <w:szCs w:val="16"/>
                                  <w:rFonts w:ascii="Verdana" w:hAnsi="Verdana" w:eastAsia="MS Mincho;ＭＳ 明朝" w:cs="Verdana"/>
                                  <w:color w:val="000000"/>
                                  <w:lang w:val="sr-CS" w:eastAsia="ja-JP" w:bidi="ar-SA"/>
                                </w:rPr>
                                <w:t xml:space="preserve">Пошумљавање земљишта лошег квалитета </w:t>
                              </w:r>
                            </w:p>
                          </w:txbxContent>
                        </wps:txbx>
                        <wps:bodyPr wrap="square" lIns="0" rIns="0" tIns="0" bIns="0" anchor="t">
                          <a:noAutofit/>
                        </wps:bodyPr>
                      </wps:wsp>
                      <wps:wsp>
                        <wps:cNvSpPr/>
                        <wps:spPr>
                          <a:xfrm>
                            <a:off x="2889720" y="3023280"/>
                            <a:ext cx="65520" cy="65520"/>
                          </a:xfrm>
                          <a:prstGeom prst="rect">
                            <a:avLst/>
                          </a:prstGeom>
                          <a:solidFill>
                            <a:srgbClr val="ff0000"/>
                          </a:solidFill>
                          <a:ln w="0">
                            <a:solidFill>
                              <a:srgbClr val="000000"/>
                            </a:solidFill>
                          </a:ln>
                        </wps:spPr>
                        <wps:style>
                          <a:lnRef idx="0"/>
                          <a:fillRef idx="0"/>
                          <a:effectRef idx="0"/>
                          <a:fontRef idx="minor"/>
                        </wps:style>
                        <wps:bodyPr/>
                      </wps:wsp>
                      <wps:wsp>
                        <wps:cNvSpPr txBox="1"/>
                        <wps:spPr>
                          <a:xfrm>
                            <a:off x="2991600" y="2976120"/>
                            <a:ext cx="1940040" cy="246960"/>
                          </a:xfrm>
                          <a:prstGeom prst="rect">
                            <a:avLst/>
                          </a:prstGeom>
                          <a:noFill/>
                          <a:ln w="0">
                            <a:noFill/>
                          </a:ln>
                        </wps:spPr>
                        <wps:txbx>
                          <w:txbxContent>
                            <w:p>
                              <w:pPr>
                                <w:overflowPunct w:val="false"/>
                                <w:bidi w:val="0"/>
                                <w:rPr/>
                              </w:pPr>
                              <w:r>
                                <w:rPr>
                                  <w:kern w:val="2"/>
                                  <w:sz w:val="16"/>
                                  <w:szCs w:val="16"/>
                                  <w:rFonts w:ascii="Verdana" w:hAnsi="Verdana" w:eastAsia="MS Mincho;ＭＳ 明朝" w:cs="Verdana"/>
                                  <w:color w:val="auto"/>
                                  <w:lang w:val="sr-CS" w:eastAsia="ja-JP" w:bidi="ar-SA"/>
                                </w:rPr>
                                <w:t>Пошумљавање ерозивног земљишта</w:t>
                              </w:r>
                            </w:p>
                          </w:txbxContent>
                        </wps:txbx>
                        <wps:bodyPr wrap="square" lIns="0" rIns="0" tIns="0" bIns="0" anchor="t">
                          <a:noAutofit/>
                        </wps:bodyPr>
                      </wps:wsp>
                      <wps:wsp>
                        <wps:cNvSpPr/>
                        <wps:spPr>
                          <a:xfrm>
                            <a:off x="158040" y="3218760"/>
                            <a:ext cx="64800" cy="655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9560" y="3171960"/>
                            <a:ext cx="1640160" cy="246960"/>
                          </a:xfrm>
                          <a:prstGeom prst="rect">
                            <a:avLst/>
                          </a:prstGeom>
                          <a:noFill/>
                          <a:ln w="0">
                            <a:noFill/>
                          </a:ln>
                        </wps:spPr>
                        <wps:txbx>
                          <w:txbxContent>
                            <w:p>
                              <w:pPr>
                                <w:overflowPunct w:val="false"/>
                                <w:bidi w:val="0"/>
                                <w:rPr/>
                              </w:pPr>
                              <w:r>
                                <w:rPr>
                                  <w:kern w:val="2"/>
                                  <w:sz w:val="16"/>
                                  <w:szCs w:val="16"/>
                                  <w:rFonts w:ascii="Verdana" w:hAnsi="Verdana" w:eastAsia="MS Mincho;ＭＳ 明朝" w:cs="Verdana"/>
                                  <w:color w:val="000000"/>
                                  <w:lang w:val="sr-CS" w:eastAsia="ja-JP" w:bidi="ar-SA"/>
                                </w:rPr>
                                <w:t>Заштитни појасеви дуж путева</w:t>
                              </w:r>
                            </w:p>
                          </w:txbxContent>
                        </wps:txbx>
                        <wps:bodyPr wrap="square" lIns="0" rIns="0" tIns="0" bIns="0" anchor="t">
                          <a:noAutofit/>
                        </wps:bodyPr>
                      </wps:wsp>
                      <wps:wsp>
                        <wps:cNvSpPr/>
                        <wps:spPr>
                          <a:xfrm>
                            <a:off x="2889720" y="3218760"/>
                            <a:ext cx="65520" cy="65520"/>
                          </a:xfrm>
                          <a:prstGeom prst="rect">
                            <a:avLst/>
                          </a:prstGeom>
                          <a:solidFill>
                            <a:srgbClr val="ccffff"/>
                          </a:solidFill>
                          <a:ln w="0">
                            <a:solidFill>
                              <a:srgbClr val="000000"/>
                            </a:solidFill>
                          </a:ln>
                        </wps:spPr>
                        <wps:style>
                          <a:lnRef idx="0"/>
                          <a:fillRef idx="0"/>
                          <a:effectRef idx="0"/>
                          <a:fontRef idx="minor"/>
                        </wps:style>
                        <wps:bodyPr/>
                      </wps:wsp>
                      <wps:wsp>
                        <wps:cNvSpPr txBox="1"/>
                        <wps:spPr>
                          <a:xfrm>
                            <a:off x="2991600" y="3171960"/>
                            <a:ext cx="1873800" cy="246960"/>
                          </a:xfrm>
                          <a:prstGeom prst="rect">
                            <a:avLst/>
                          </a:prstGeom>
                          <a:noFill/>
                          <a:ln w="0">
                            <a:noFill/>
                          </a:ln>
                        </wps:spPr>
                        <wps:txbx>
                          <w:txbxContent>
                            <w:p>
                              <w:pPr>
                                <w:overflowPunct w:val="false"/>
                                <w:bidi w:val="0"/>
                                <w:rPr/>
                              </w:pPr>
                              <w:r>
                                <w:rPr>
                                  <w:kern w:val="2"/>
                                  <w:sz w:val="16"/>
                                  <w:szCs w:val="16"/>
                                  <w:rFonts w:ascii="Verdana" w:hAnsi="Verdana" w:eastAsia="MS Mincho;ＭＳ 明朝" w:cs="Verdana"/>
                                  <w:color w:val="000000"/>
                                  <w:lang w:val="sr-CS" w:eastAsia="ja-JP" w:bidi="ar-SA"/>
                                </w:rPr>
                                <w:t>Заштитне шуме (квалитет ваздуха)</w:t>
                              </w:r>
                            </w:p>
                          </w:txbxContent>
                        </wps:txbx>
                        <wps:bodyPr wrap="square" lIns="0" rIns="0" tIns="0" bIns="0" anchor="t">
                          <a:noAutofit/>
                        </wps:bodyPr>
                      </wps:wsp>
                      <wps:wsp>
                        <wps:cNvSpPr/>
                        <wps:spPr>
                          <a:xfrm>
                            <a:off x="158040" y="3414240"/>
                            <a:ext cx="64800" cy="64800"/>
                          </a:xfrm>
                          <a:prstGeom prst="rect">
                            <a:avLst/>
                          </a:prstGeom>
                          <a:solidFill>
                            <a:srgbClr val="660066"/>
                          </a:solidFill>
                          <a:ln w="0">
                            <a:solidFill>
                              <a:srgbClr val="000000"/>
                            </a:solidFill>
                          </a:ln>
                        </wps:spPr>
                        <wps:style>
                          <a:lnRef idx="0"/>
                          <a:fillRef idx="0"/>
                          <a:effectRef idx="0"/>
                          <a:fontRef idx="minor"/>
                        </wps:style>
                        <wps:bodyPr/>
                      </wps:wsp>
                      <wps:wsp>
                        <wps:cNvSpPr txBox="1"/>
                        <wps:spPr>
                          <a:xfrm>
                            <a:off x="259560" y="3366720"/>
                            <a:ext cx="1607040" cy="246960"/>
                          </a:xfrm>
                          <a:prstGeom prst="rect">
                            <a:avLst/>
                          </a:prstGeom>
                          <a:noFill/>
                          <a:ln w="0">
                            <a:noFill/>
                          </a:ln>
                        </wps:spPr>
                        <wps:txbx>
                          <w:txbxContent>
                            <w:p>
                              <w:pPr>
                                <w:overflowPunct w:val="false"/>
                                <w:bidi w:val="0"/>
                                <w:rPr/>
                              </w:pPr>
                              <w:r>
                                <w:rPr>
                                  <w:kern w:val="2"/>
                                  <w:sz w:val="16"/>
                                  <w:szCs w:val="16"/>
                                  <w:rFonts w:ascii="Verdana" w:hAnsi="Verdana" w:eastAsia="MS Mincho;ＭＳ 明朝" w:cs="Verdana"/>
                                  <w:color w:val="000000"/>
                                  <w:lang w:val="sr-CS" w:eastAsia="ja-JP" w:bidi="ar-SA"/>
                                </w:rPr>
                                <w:t>Заштитни појасеви око фарми</w:t>
                              </w:r>
                            </w:p>
                          </w:txbxContent>
                        </wps:txbx>
                        <wps:bodyPr wrap="square" lIns="0" rIns="0" tIns="0" bIns="0" anchor="t">
                          <a:noAutofit/>
                        </wps:bodyPr>
                      </wps:wsp>
                      <wps:wsp>
                        <wps:cNvSpPr/>
                        <wps:spPr>
                          <a:xfrm>
                            <a:off x="2889720" y="3414240"/>
                            <a:ext cx="65520" cy="64800"/>
                          </a:xfrm>
                          <a:prstGeom prst="rect">
                            <a:avLst/>
                          </a:prstGeom>
                          <a:solidFill>
                            <a:srgbClr val="ff8080"/>
                          </a:solidFill>
                          <a:ln w="0">
                            <a:solidFill>
                              <a:srgbClr val="000000"/>
                            </a:solidFill>
                          </a:ln>
                        </wps:spPr>
                        <wps:style>
                          <a:lnRef idx="0"/>
                          <a:fillRef idx="0"/>
                          <a:effectRef idx="0"/>
                          <a:fontRef idx="minor"/>
                        </wps:style>
                        <wps:bodyPr/>
                      </wps:wsp>
                      <wps:wsp>
                        <wps:cNvSpPr txBox="1"/>
                        <wps:spPr>
                          <a:xfrm>
                            <a:off x="2991960" y="3366720"/>
                            <a:ext cx="2076480" cy="246960"/>
                          </a:xfrm>
                          <a:prstGeom prst="rect">
                            <a:avLst/>
                          </a:prstGeom>
                          <a:noFill/>
                          <a:ln w="0">
                            <a:noFill/>
                          </a:ln>
                        </wps:spPr>
                        <wps:txbx>
                          <w:txbxContent>
                            <w:p>
                              <w:pPr>
                                <w:overflowPunct w:val="false"/>
                                <w:bidi w:val="0"/>
                                <w:rPr/>
                              </w:pPr>
                              <w:r>
                                <w:rPr>
                                  <w:kern w:val="2"/>
                                  <w:sz w:val="16"/>
                                  <w:szCs w:val="16"/>
                                  <w:rFonts w:ascii="Verdana" w:hAnsi="Verdana" w:eastAsia="MS Mincho;ＭＳ 明朝" w:cs="Verdana"/>
                                  <w:color w:val="000000"/>
                                  <w:lang w:val="sr-CS" w:eastAsia="ja-JP" w:bidi="ar-SA"/>
                                </w:rPr>
                                <w:t>Заштитне шуме око водених површина</w:t>
                              </w:r>
                            </w:p>
                          </w:txbxContent>
                        </wps:txbx>
                        <wps:bodyPr wrap="square" lIns="0" rIns="0" tIns="0" bIns="0" anchor="t">
                          <a:noAutofit/>
                        </wps:bodyPr>
                      </wps:wsp>
                      <wps:wsp>
                        <wps:cNvSpPr/>
                        <wps:spPr>
                          <a:xfrm>
                            <a:off x="158040" y="3609360"/>
                            <a:ext cx="64800" cy="65520"/>
                          </a:xfrm>
                          <a:prstGeom prst="rect">
                            <a:avLst/>
                          </a:prstGeom>
                          <a:solidFill>
                            <a:srgbClr val="0066cc"/>
                          </a:solidFill>
                          <a:ln w="0">
                            <a:solidFill>
                              <a:srgbClr val="000000"/>
                            </a:solidFill>
                          </a:ln>
                        </wps:spPr>
                        <wps:style>
                          <a:lnRef idx="0"/>
                          <a:fillRef idx="0"/>
                          <a:effectRef idx="0"/>
                          <a:fontRef idx="minor"/>
                        </wps:style>
                        <wps:bodyPr/>
                      </wps:wsp>
                      <wps:wsp>
                        <wps:cNvSpPr txBox="1"/>
                        <wps:spPr>
                          <a:xfrm>
                            <a:off x="259560" y="3562200"/>
                            <a:ext cx="1437120" cy="246960"/>
                          </a:xfrm>
                          <a:prstGeom prst="rect">
                            <a:avLst/>
                          </a:prstGeom>
                          <a:noFill/>
                          <a:ln w="0">
                            <a:noFill/>
                          </a:ln>
                        </wps:spPr>
                        <wps:txbx>
                          <w:txbxContent>
                            <w:p>
                              <w:pPr>
                                <w:overflowPunct w:val="false"/>
                                <w:bidi w:val="0"/>
                                <w:rPr/>
                              </w:pPr>
                              <w:r>
                                <w:rPr>
                                  <w:kern w:val="2"/>
                                  <w:sz w:val="16"/>
                                  <w:szCs w:val="16"/>
                                  <w:rFonts w:ascii="Verdana" w:hAnsi="Verdana" w:eastAsia="MS Mincho;ＭＳ 明朝" w:cs="Verdana"/>
                                  <w:color w:val="000000"/>
                                  <w:lang w:val="sr-CS" w:eastAsia="ja-JP" w:bidi="ar-SA"/>
                                </w:rPr>
                                <w:t>Рехабилитација сметлишта</w:t>
                              </w:r>
                            </w:p>
                          </w:txbxContent>
                        </wps:txbx>
                        <wps:bodyPr wrap="square" lIns="0" rIns="0" tIns="0" bIns="0" anchor="t">
                          <a:noAutofit/>
                        </wps:bodyPr>
                      </wps:wsp>
                      <wps:wsp>
                        <wps:cNvSpPr/>
                        <wps:spPr>
                          <a:xfrm>
                            <a:off x="2889720" y="3609360"/>
                            <a:ext cx="65520" cy="65520"/>
                          </a:xfrm>
                          <a:prstGeom prst="rect">
                            <a:avLst/>
                          </a:prstGeom>
                          <a:solidFill>
                            <a:srgbClr val="ccccff"/>
                          </a:solidFill>
                          <a:ln w="0">
                            <a:solidFill>
                              <a:srgbClr val="000000"/>
                            </a:solidFill>
                          </a:ln>
                        </wps:spPr>
                        <wps:style>
                          <a:lnRef idx="0"/>
                          <a:fillRef idx="0"/>
                          <a:effectRef idx="0"/>
                          <a:fontRef idx="minor"/>
                        </wps:style>
                        <wps:bodyPr/>
                      </wps:wsp>
                      <wps:wsp>
                        <wps:cNvSpPr txBox="1"/>
                        <wps:spPr>
                          <a:xfrm>
                            <a:off x="2991600" y="3562200"/>
                            <a:ext cx="946800" cy="246960"/>
                          </a:xfrm>
                          <a:prstGeom prst="rect">
                            <a:avLst/>
                          </a:prstGeom>
                          <a:noFill/>
                          <a:ln w="0">
                            <a:noFill/>
                          </a:ln>
                        </wps:spPr>
                        <wps:txbx>
                          <w:txbxContent>
                            <w:p>
                              <w:pPr>
                                <w:overflowPunct w:val="false"/>
                                <w:bidi w:val="0"/>
                                <w:rPr/>
                              </w:pPr>
                              <w:r>
                                <w:rPr>
                                  <w:kern w:val="2"/>
                                  <w:sz w:val="16"/>
                                  <w:szCs w:val="16"/>
                                  <w:rFonts w:ascii="Verdana" w:hAnsi="Verdana" w:eastAsia="MS Mincho;ＭＳ 明朝" w:cs="Verdana"/>
                                  <w:color w:val="000000"/>
                                  <w:lang w:val="sr-CS" w:eastAsia="ja-JP" w:bidi="ar-SA"/>
                                </w:rPr>
                                <w:t>Придрадске шуме</w:t>
                              </w:r>
                            </w:p>
                          </w:txbxContent>
                        </wps:txbx>
                        <wps:bodyPr wrap="square" lIns="0" rIns="0" tIns="0" bIns="0" anchor="t">
                          <a:noAutofit/>
                        </wps:bodyPr>
                      </wps:wsp>
                      <wps:wsp>
                        <wps:cNvSpPr/>
                        <wps:spPr>
                          <a:xfrm>
                            <a:off x="46440" y="46440"/>
                            <a:ext cx="5612760" cy="37400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2.9pt;height:304.85pt" coordorigin="0,0" coordsize="9058,6097">
                <v:rect id="shape_0" stroked="f" o:allowincell="f" style="position:absolute;left:0;top:0;width:9057;height:6096;mso-wrap-style:none;v-text-anchor:middle;mso-position-horizontal-relative:char">
                  <v:fill o:detectmouseclick="t" on="false"/>
                  <v:stroke color="#3465a4" joinstyle="round" endcap="flat"/>
                  <w10:wrap type="none"/>
                </v:rect>
                <v:rect id="shape_0" fillcolor="white" stroked="t" o:allowincell="f" style="position:absolute;left:73;top:73;width:8838;height:5889;mso-wrap-style:none;v-text-anchor:middle;mso-position-horizontal-relative:char">
                  <v:fill o:detectmouseclick="t" type="solid" color2="black"/>
                  <v:stroke color="black" joinstyle="miter" endcap="flat"/>
                  <w10:wrap type="none"/>
                </v:rect>
                <v:shape id="shape_0" coordsize="1404,1158" path="m1404,498l0,0l0,659l1404,1158l1404,498xe" fillcolor="#666680" stroked="t" o:allowincell="f" style="position:absolute;left:2898;top:1670;width:1403;height:1157;mso-wrap-style:none;v-text-anchor:middle;mso-position-horizontal-relative:char">
                  <v:fill o:detectmouseclick="t" type="solid" color2="#99997f"/>
                  <v:stroke color="black" joinstyle="round" endcap="flat"/>
                  <w10:wrap type="none"/>
                </v:shape>
                <v:shape id="shape_0" coordsize="1419,615" path="m0,117l73,103l102,103l176,88l219,73l293,73l322,59l395,59l439,44l512,44l556,44l629,29l673,29l761,15l790,15l878,15l922,15l995,0l1039,0l1127,0l1171,0l1244,0l1288,0l1376,0l1419,0l1419,615l0,117xe" fillcolor="#ccccff" stroked="t" o:allowincell="f" style="position:absolute;left:2883;top:1553;width:1418;height:614;mso-wrap-style:none;v-text-anchor:middle;mso-position-horizontal-relative:char">
                  <v:fill o:detectmouseclick="t" type="solid" color2="#333300"/>
                  <v:stroke color="black" joinstyle="round" endcap="flat"/>
                  <w10:wrap type="none"/>
                </v:shape>
                <v:shape id="shape_0" coordsize="1757,1084" path="m1757,425l0,0l0,659l1757,1084l1757,425xe" fillcolor="#003366" stroked="t" o:allowincell="f" style="position:absolute;left:2341;top:1773;width:1756;height:1083;mso-wrap-style:none;v-text-anchor:middle;mso-position-horizontal-relative:char">
                  <v:fill o:detectmouseclick="t" type="solid" color2="#ffcc99"/>
                  <v:stroke color="black" joinstyle="round" endcap="flat"/>
                  <w10:wrap type="none"/>
                </v:shape>
                <v:shape id="shape_0" coordsize="1757,499" path="m0,74l30,74l59,59l118,44l147,44l176,30l205,30l279,15l308,0l337,0l1757,499l0,74xe" fillcolor="#0066cc" stroked="t" o:allowincell="f" style="position:absolute;left:2341;top:1699;width:1756;height:498;mso-wrap-style:none;v-text-anchor:middle;mso-position-horizontal-relative:char">
                  <v:fill o:detectmouseclick="t" type="solid" color2="#ff9933"/>
                  <v:stroke color="black" joinstyle="round" endcap="flat"/>
                  <w10:wrap type="none"/>
                </v:shape>
                <v:shape id="shape_0" coordsize="366,996" path="m366,337l322,322l292,308l263,293l234,278l205,264l190,249l161,220l146,220l117,191l102,191l73,161l73,161l44,132l44,117l29,103l14,88l14,73l0,59l0,29l0,29l0,0l0,659l0,689l0,689l0,718l14,733l14,747l29,762l44,777l44,791l73,821l73,821l102,850l117,850l146,879l161,879l190,908l205,923l234,938l263,952l292,967l322,982l366,996l366,337xe" fillcolor="#804040" stroked="t" o:allowincell="f" style="position:absolute;left:1493;top:2300;width:365;height:995;mso-wrap-style:none;v-text-anchor:middle;mso-position-horizontal-relative:char">
                  <v:fill o:detectmouseclick="t" type="solid" color2="#7fbfbf"/>
                  <v:stroke color="black" joinstyle="round" endcap="flat"/>
                  <w10:wrap type="none"/>
                </v:shape>
                <v:shape id="shape_0" coordsize="2034,982" path="m2034,0l0,322l0,982l2034,659l2034,0xe" fillcolor="#804040" stroked="t" o:allowincell="f" style="position:absolute;left:1859;top:2300;width:2033;height:981;mso-wrap-style:none;v-text-anchor:middle;mso-position-horizontal-relative:char">
                  <v:fill o:detectmouseclick="t" type="solid" color2="#7fbfbf"/>
                  <v:stroke color="black" joinstyle="round" endcap="flat"/>
                  <w10:wrap type="none"/>
                </v:shape>
                <v:shape id="shape_0" coordsize="2400,762" path="m366,762l322,747l292,733l263,718l219,689l205,689l175,660l146,645l131,630l102,616l73,586l73,586l44,557l29,542l29,528l14,498l0,484l0,469l0,454l0,425l0,425l0,396l0,381l14,367l14,337l29,323l44,308l58,293l73,264l87,264l117,235l146,220l161,205l190,191l219,161l234,161l278,132l322,117l336,103l380,88l424,74l453,59l512,44l556,30l585,15l644,0l2400,425l366,762xe" fillcolor="#ff8080" stroked="t" o:allowincell="f" style="position:absolute;left:1493;top:1875;width:2399;height:761;mso-wrap-style:none;v-text-anchor:middle;mso-position-horizontal-relative:char">
                  <v:fill o:detectmouseclick="t" type="solid" color2="#007f7f"/>
                  <v:stroke color="black" joinstyle="round" endcap="flat"/>
                  <w10:wrap type="none"/>
                </v:shape>
                <v:shape id="shape_0" coordsize="278,747" path="m278,88l249,88l220,74l161,59l147,44l117,44l88,30l44,15l15,0l0,0l0,660l15,660l44,674l88,689l117,704l147,704l161,718l220,733l249,747l278,747l278,88xe" fillcolor="#330033" stroked="t" o:allowincell="f" style="position:absolute;left:1990;top:2754;width:277;height:746;mso-wrap-style:none;v-text-anchor:middle;mso-position-horizontal-relative:char">
                  <v:fill o:detectmouseclick="t" type="solid" color2="#ccffcc"/>
                  <v:stroke color="black" joinstyle="round" endcap="flat"/>
                  <w10:wrap type="none"/>
                </v:shape>
                <v:shape id="shape_0" coordsize="1756,1084" path="m1756,0l0,425l0,1084l1756,660l1756,0xe" fillcolor="#330033" stroked="t" o:allowincell="f" style="position:absolute;left:2268;top:2417;width:1755;height:1083;mso-wrap-style:none;v-text-anchor:middle;mso-position-horizontal-relative:char">
                  <v:fill o:detectmouseclick="t" type="solid" color2="#ccffcc"/>
                  <v:stroke color="black" joinstyle="round" endcap="flat"/>
                  <w10:wrap type="none"/>
                </v:shape>
                <v:shape id="shape_0" coordsize="2034,425" path="m278,425l249,425l220,411l161,396l147,381l117,381l88,367l44,352l15,337l0,337l2034,0l278,425xe" fillcolor="#660066" stroked="t" o:allowincell="f" style="position:absolute;left:1990;top:2417;width:2033;height:424;mso-wrap-style:none;v-text-anchor:middle;mso-position-horizontal-relative:char">
                  <v:fill o:detectmouseclick="t" type="solid" color2="#99ff99"/>
                  <v:stroke color="black" joinstyle="round" endcap="flat"/>
                  <w10:wrap type="none"/>
                </v:shape>
                <v:shape id="shape_0" coordsize="337,747" path="m337,88l308,73l279,73l205,58l176,44l147,44l118,29l59,14l30,14l0,0l0,659l30,674l59,674l118,688l147,703l176,703l205,718l279,732l308,732l337,747l337,88xe" fillcolor="#668080" stroked="t" o:allowincell="f" style="position:absolute;left:2341;top:2857;width:336;height:746;mso-wrap-style:none;v-text-anchor:middle;mso-position-horizontal-relative:char">
                  <v:fill o:detectmouseclick="t" type="solid" color2="#997f7f"/>
                  <v:stroke color="black" joinstyle="round" endcap="flat"/>
                  <w10:wrap type="none"/>
                </v:shape>
                <v:shape id="shape_0" coordsize="1405,1157" path="m1405,0l0,498l0,1157l1405,659l1405,0xe" fillcolor="#668080" stroked="t" o:allowincell="f" style="position:absolute;left:2693;top:2432;width:1404;height:1156;mso-wrap-style:none;v-text-anchor:middle;mso-position-horizontal-relative:char">
                  <v:fill o:detectmouseclick="t" type="solid" color2="#997f7f"/>
                  <v:stroke color="black" joinstyle="round" endcap="flat"/>
                  <w10:wrap type="none"/>
                </v:shape>
                <v:shape id="shape_0" coordsize="1757,513" path="m337,513l308,498l279,498l205,483l176,469l147,469l118,454l59,439l30,439l0,425l1757,0l337,513xe" fillcolor="#ccffff" stroked="t" o:allowincell="f" style="position:absolute;left:2341;top:2432;width:1756;height:512;mso-wrap-style:none;v-text-anchor:middle;mso-position-horizontal-relative:char">
                  <v:fill o:detectmouseclick="t" type="solid" color2="#330000"/>
                  <v:stroke color="black" joinstyle="round" endcap="flat"/>
                  <w10:wrap type="none"/>
                </v:shape>
                <v:shape id="shape_0" coordsize="146,674" path="m146,15l102,15l43,0l0,0l0,660l43,660l102,674l146,674l146,15xe" fillcolor="#808066" stroked="t" o:allowincell="f" style="position:absolute;left:2737;top:2959;width:145;height:673;mso-wrap-style:none;v-text-anchor:middle;mso-position-horizontal-relative:char">
                  <v:fill o:detectmouseclick="t" type="solid" color2="#7f7f99"/>
                  <v:stroke color="black" joinstyle="round" endcap="flat"/>
                  <w10:wrap type="none"/>
                </v:shape>
                <v:shape id="shape_0" coordsize="1273,1186" path="m1273,0l0,527l0,1186l1273,659l1273,0xe" fillcolor="#808066" stroked="t" o:allowincell="f" style="position:absolute;left:2883;top:2447;width:1272;height:1185;mso-wrap-style:none;v-text-anchor:middle;mso-position-horizontal-relative:char">
                  <v:fill o:detectmouseclick="t" type="solid" color2="#7f7f99"/>
                  <v:stroke color="black" joinstyle="round" endcap="flat"/>
                  <w10:wrap type="none"/>
                </v:shape>
                <v:shape id="shape_0" coordsize="1419,527" path="m146,527l102,527l43,512l0,512l1419,0l146,527xe" fillcolor="#ffffcc" stroked="t" o:allowincell="f" style="position:absolute;left:2737;top:2447;width:1418;height:526;mso-wrap-style:none;v-text-anchor:middle;mso-position-horizontal-relative:char">
                  <v:fill o:detectmouseclick="t" type="solid" color2="#000033"/>
                  <v:stroke color="black" joinstyle="round" endcap="flat"/>
                  <w10:wrap type="none"/>
                </v:shape>
                <v:shape id="shape_0" coordsize="1830,1260" path="m1830,0l1830,29l1830,29l1815,59l1815,73l1800,88l1786,117l1786,117l1771,147l1757,161l1727,176l1727,191l1698,205l1669,220l1654,235l1625,264l1596,264l1566,293l1522,308l1508,322l1464,337l1435,337l1391,366l1361,366l1317,381l1259,410l1244,410l1186,425l1157,440l1098,454l1025,469l996,469l937,484l908,498l835,513l805,513l732,528l659,542l630,542l557,557l513,557l439,571l366,571l322,586l249,586l205,586l132,601l88,601l0,601l0,1260l88,1260l132,1260l205,1245l249,1245l322,1245l366,1231l439,1231l513,1216l557,1216l630,1201l659,1201l732,1187l805,1172l835,1172l908,1158l937,1143l996,1128l1025,1128l1098,1114l1157,1099l1186,1084l1244,1070l1259,1070l1317,1040l1361,1026l1391,1026l1435,996l1464,996l1508,982l1522,967l1566,952l1596,923l1625,923l1654,894l1669,879l1698,865l1727,850l1727,835l1757,821l1771,806l1786,777l1786,777l1800,747l1815,733l1815,718l1830,689l1830,689l1830,659l1830,0xe" fillcolor="#004000" stroked="t" o:allowincell="f" style="position:absolute;left:5663;top:2300;width:1829;height:1259;mso-wrap-style:none;v-text-anchor:middle;mso-position-horizontal-relative:char">
                  <v:fill o:detectmouseclick="t" type="solid" color2="#ffbfff"/>
                  <v:stroke color="black" joinstyle="round" endcap="flat"/>
                  <w10:wrap type="none"/>
                </v:shape>
                <v:shape id="shape_0" coordsize="570,1260" path="m0,0l570,601l570,1260l0,659l0,0xe" fillcolor="#004000" stroked="t" o:allowincell="f" style="position:absolute;left:5093;top:2300;width:569;height:1259;mso-wrap-style:none;v-text-anchor:middle;mso-position-horizontal-relative:char">
                  <v:fill o:detectmouseclick="t" type="solid" color2="#ffbfff"/>
                  <v:stroke color="black" joinstyle="round" endcap="flat"/>
                  <w10:wrap type="none"/>
                </v:shape>
                <v:shape id="shape_0" coordsize="2400,1216" path="m0,0l73,0l117,0l205,0l292,0l336,0l409,0l453,14l541,14l614,14l658,14l731,29l819,29l863,44l936,44l966,44l1053,58l1127,73l1156,73l1229,88l1302,102l1331,102l1405,117l1434,117l1507,132l1566,146l1595,161l1668,176l1727,190l1756,190l1814,205l1829,220l1887,234l1931,249l1961,264l2005,278l2048,293l2078,307l2122,322l2136,337l2166,351l2209,381l2224,381l2253,410l2283,425l2297,439l2312,454l2327,469l2341,483l2356,513l2370,527l2385,542l2385,571l2385,571l2400,600l2400,615l2400,630l2400,644l2385,659l2385,688l2370,703l2370,718l2356,732l2341,762l2327,776l2297,791l2297,806l2268,820l2239,835l2224,850l2195,879l2151,893l2136,908l2092,923l2078,937l2034,952l1990,967l1961,981l1917,996l1858,1011l1829,1025l1785,1040l1756,1040l1697,1055l1639,1069l1595,1084l1536,1099l1478,1113l1434,1113l1375,1128l1331,1128l1273,1143l1200,1157l1156,1157l1083,1172l1009,1186l966,1186l892,1201l863,1201l775,1201l702,1216l658,1216l570,1216l0,615l0,0xe" fillcolor="green" stroked="t" o:allowincell="f" style="position:absolute;left:5093;top:1685;width:2399;height:1215;mso-wrap-style:none;v-text-anchor:middle;mso-position-horizontal-relative:char">
                  <v:fill o:detectmouseclick="t" type="solid" color2="#ff7fff"/>
                  <v:stroke color="black" joinstyle="round" endcap="flat"/>
                  <w10:wrap type="none"/>
                </v:shape>
                <v:shape id="shape_0" coordsize="1844,762" path="m1844,74l1770,88l1727,88l1639,88l1609,88l1522,103l1478,103l1390,103l1346,103l1273,103l1229,103l1141,103l1097,103l1024,103l980,88l892,88l805,88l775,88l688,74l644,74l570,74l527,74l453,59l409,59l336,44l292,44l219,30l175,30l102,15l73,15l0,0l0,660l73,674l102,674l175,689l219,689l292,704l336,704l409,718l453,718l527,733l570,733l644,733l688,733l775,748l805,748l892,748l980,748l1024,762l1097,762l1141,762l1229,762l1273,762l1346,762l1390,762l1478,762l1522,762l1609,748l1639,748l1727,748l1770,748l1844,733l1844,74xe" fillcolor="maroon" stroked="t" o:allowincell="f" style="position:absolute;left:3132;top:3003;width:1843;height:761;mso-wrap-style:none;v-text-anchor:middle;mso-position-horizontal-relative:char">
                  <v:fill o:detectmouseclick="t" type="solid" color2="#7fffff"/>
                  <v:stroke color="black" joinstyle="round" endcap="flat"/>
                  <w10:wrap type="none"/>
                </v:shape>
                <v:shape id="shape_0" coordsize="1844,630" path="m1844,601l1770,615l1727,615l1639,615l1609,615l1522,630l1478,630l1390,630l1346,630l1273,630l1229,630l1141,630l1097,630l1024,630l980,615l892,615l805,615l775,615l688,601l644,601l570,601l527,601l453,586l409,586l336,571l292,571l219,557l175,557l102,542l73,542l0,527l1273,0l1844,601xe" fillcolor="red" stroked="t" o:allowincell="f" style="position:absolute;left:3132;top:2476;width:1843;height:629;mso-wrap-style:none;v-text-anchor:middle;mso-position-horizontal-relative:char">
                  <v:fill o:detectmouseclick="t" type="solid" color2="aqua"/>
                  <v:stroke color="black" joinstyle="round" endcap="flat"/>
                  <w10:wrap type="none"/>
                </v:shape>
                <v:shape id="shape_0" stroked="f" o:allowincell="f" style="position:absolute;left:3862;top:248;width:2116;height:582;mso-wrap-style:none;v-text-anchor:top;mso-position-horizontal-relative:char" type="_x0000_t202">
                  <v:textbox>
                    <w:txbxContent>
                      <w:p>
                        <w:pPr>
                          <w:overflowPunct w:val="false"/>
                          <w:bidi w:val="0"/>
                          <w:rPr/>
                        </w:pPr>
                        <w:r>
                          <w:rPr>
                            <w:kern w:val="2"/>
                            <w:sz w:val="24"/>
                            <w:b/>
                            <w:szCs w:val="24"/>
                            <w:bCs/>
                            <w:rFonts w:ascii="Verdana" w:hAnsi="Verdana" w:eastAsia="MS Mincho;ＭＳ 明朝" w:cs="Verdana"/>
                            <w:color w:val="000000"/>
                            <w:lang w:val="sr-CS" w:eastAsia="ja-JP" w:bidi="ar-SA"/>
                          </w:rPr>
                          <w:t>Површина (ha)</w:t>
                        </w:r>
                      </w:p>
                    </w:txbxContent>
                  </v:textbox>
                  <v:fill o:detectmouseclick="t" on="false"/>
                  <v:stroke color="#3465a4" joinstyle="round" endcap="flat"/>
                  <w10:wrap type="none"/>
                </v:shape>
                <v:shape id="shape_0" stroked="f" o:allowincell="f" style="position:absolute;left:7579;top:2095;width:508;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4140</w:t>
                        </w:r>
                      </w:p>
                    </w:txbxContent>
                  </v:textbox>
                  <v:fill o:detectmouseclick="t" on="false"/>
                  <v:stroke color="#3465a4" joinstyle="round" endcap="flat"/>
                  <w10:wrap type="none"/>
                </v:shape>
                <v:shape id="shape_0" stroked="f" o:allowincell="f" style="position:absolute;left:3658;top:3794;width:508;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170</w:t>
                        </w:r>
                      </w:p>
                    </w:txbxContent>
                  </v:textbox>
                  <v:fill o:detectmouseclick="t" on="false"/>
                  <v:stroke color="#3465a4" joinstyle="round" endcap="flat"/>
                  <w10:wrap type="none"/>
                </v:shape>
                <v:shape id="shape_0" stroked="f" o:allowincell="f" style="position:absolute;left:2516;top:3677;width:25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90</w:t>
                        </w:r>
                      </w:p>
                    </w:txbxContent>
                  </v:textbox>
                  <v:fill o:detectmouseclick="t" on="false"/>
                  <v:stroke color="#3465a4" joinstyle="round" endcap="flat"/>
                  <w10:wrap type="none"/>
                </v:shape>
                <v:shape id="shape_0" stroked="f" o:allowincell="f" style="position:absolute;left:2093;top:3619;width:381;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270</w:t>
                        </w:r>
                      </w:p>
                    </w:txbxContent>
                  </v:textbox>
                  <v:fill o:detectmouseclick="t" on="false"/>
                  <v:stroke color="#3465a4" joinstyle="round" endcap="flat"/>
                  <w10:wrap type="none"/>
                </v:shape>
                <v:shape id="shape_0" stroked="f" o:allowincell="f" style="position:absolute;left:1698;top:3487;width:381;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270</w:t>
                        </w:r>
                      </w:p>
                    </w:txbxContent>
                  </v:textbox>
                  <v:fill o:detectmouseclick="t" on="false"/>
                  <v:stroke color="#3465a4" joinstyle="round" endcap="flat"/>
                  <w10:wrap type="none"/>
                </v:shape>
                <v:shape id="shape_0" stroked="f" o:allowincell="f" style="position:absolute;left:921;top:2110;width:508;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890</w:t>
                        </w:r>
                      </w:p>
                    </w:txbxContent>
                  </v:textbox>
                  <v:fill o:detectmouseclick="t" on="false"/>
                  <v:stroke color="#3465a4" joinstyle="round" endcap="flat"/>
                  <w10:wrap type="none"/>
                </v:shape>
                <v:shape id="shape_0" stroked="f" o:allowincell="f" style="position:absolute;left:2063;top:1450;width:381;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270</w:t>
                        </w:r>
                      </w:p>
                    </w:txbxContent>
                  </v:textbox>
                  <v:fill o:detectmouseclick="t" on="false"/>
                  <v:stroke color="#3465a4" joinstyle="round" endcap="flat"/>
                  <w10:wrap type="none"/>
                </v:shape>
                <v:shape id="shape_0" stroked="f" o:allowincell="f" style="position:absolute;left:3161;top:1289;width:381;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900</w:t>
                        </w:r>
                      </w:p>
                    </w:txbxContent>
                  </v:textbox>
                  <v:fill o:detectmouseclick="t" on="false"/>
                  <v:stroke color="#3465a4" joinstyle="round" endcap="flat"/>
                  <w10:wrap type="none"/>
                </v:shape>
                <v:rect id="shape_0" fillcolor="white" stroked="t" o:allowincell="f" style="position:absolute;left:176;top:4644;width:8618;height:1259;mso-wrap-style:none;v-text-anchor:middle;mso-position-horizontal-relative:char">
                  <v:fill o:detectmouseclick="t" type="solid" color2="black"/>
                  <v:stroke color="black" joinstyle="miter" endcap="flat"/>
                  <w10:wrap type="none"/>
                </v:rect>
                <v:rect id="shape_0" fillcolor="green" stroked="t" o:allowincell="f" style="position:absolute;left:249;top:4761;width:101;height:102;mso-wrap-style:none;v-text-anchor:middle;mso-position-horizontal-relative:char">
                  <v:fill o:detectmouseclick="t" type="solid" color2="#ff7fff"/>
                  <v:stroke color="black" joinstyle="miter" endcap="flat"/>
                  <w10:wrap type="none"/>
                </v:rect>
                <v:shape id="shape_0" stroked="f" o:allowincell="f" style="position:absolute;left:410;top:4687;width:3607;height:388;mso-wrap-style:none;v-text-anchor:top;mso-position-horizontal-relative:char" type="_x0000_t202">
                  <v:textbox>
                    <w:txbxContent>
                      <w:p>
                        <w:pPr>
                          <w:overflowPunct w:val="false"/>
                          <w:bidi w:val="0"/>
                          <w:rPr/>
                        </w:pPr>
                        <w:r>
                          <w:rPr>
                            <w:kern w:val="2"/>
                            <w:sz w:val="16"/>
                            <w:szCs w:val="16"/>
                            <w:rFonts w:ascii="Verdana" w:hAnsi="Verdana" w:eastAsia="MS Mincho;ＭＳ 明朝" w:cs="Verdana"/>
                            <w:color w:val="000000"/>
                            <w:lang w:val="sr-CS" w:eastAsia="ja-JP" w:bidi="ar-SA"/>
                          </w:rPr>
                          <w:t xml:space="preserve">Пошумљавање земљишта лошег квалитета </w:t>
                        </w:r>
                      </w:p>
                    </w:txbxContent>
                  </v:textbox>
                  <v:fill o:detectmouseclick="t" on="false"/>
                  <v:stroke color="#3465a4" joinstyle="round" endcap="flat"/>
                  <w10:wrap type="none"/>
                </v:shape>
                <v:rect id="shape_0" fillcolor="red" stroked="t" o:allowincell="f" style="position:absolute;left:4551;top:4761;width:102;height:102;mso-wrap-style:none;v-text-anchor:middle;mso-position-horizontal-relative:char">
                  <v:fill o:detectmouseclick="t" type="solid" color2="aqua"/>
                  <v:stroke color="black" joinstyle="miter" endcap="flat"/>
                  <w10:wrap type="none"/>
                </v:rect>
                <v:shape id="shape_0" stroked="f" o:allowincell="f" style="position:absolute;left:4711;top:4687;width:3054;height:388;mso-wrap-style:none;v-text-anchor:top;mso-position-horizontal-relative:char" type="_x0000_t202">
                  <v:textbox>
                    <w:txbxContent>
                      <w:p>
                        <w:pPr>
                          <w:overflowPunct w:val="false"/>
                          <w:bidi w:val="0"/>
                          <w:rPr/>
                        </w:pPr>
                        <w:r>
                          <w:rPr>
                            <w:kern w:val="2"/>
                            <w:sz w:val="16"/>
                            <w:szCs w:val="16"/>
                            <w:rFonts w:ascii="Verdana" w:hAnsi="Verdana" w:eastAsia="MS Mincho;ＭＳ 明朝" w:cs="Verdana"/>
                            <w:color w:val="auto"/>
                            <w:lang w:val="sr-CS" w:eastAsia="ja-JP" w:bidi="ar-SA"/>
                          </w:rPr>
                          <w:t>Пошумљавање ерозивног земљишта</w:t>
                        </w:r>
                      </w:p>
                    </w:txbxContent>
                  </v:textbox>
                  <v:fill o:detectmouseclick="t" on="false"/>
                  <v:stroke color="#3465a4" joinstyle="round" endcap="flat"/>
                  <w10:wrap type="none"/>
                </v:shape>
                <v:rect id="shape_0" fillcolor="#ffffcc" stroked="t" o:allowincell="f" style="position:absolute;left:249;top:5069;width:101;height:102;mso-wrap-style:none;v-text-anchor:middle;mso-position-horizontal-relative:char">
                  <v:fill o:detectmouseclick="t" type="solid" color2="#000033"/>
                  <v:stroke color="black" joinstyle="miter" endcap="flat"/>
                  <w10:wrap type="none"/>
                </v:rect>
                <v:shape id="shape_0" stroked="f" o:allowincell="f" style="position:absolute;left:409;top:4995;width:2582;height:388;mso-wrap-style:none;v-text-anchor:top;mso-position-horizontal-relative:char" type="_x0000_t202">
                  <v:textbox>
                    <w:txbxContent>
                      <w:p>
                        <w:pPr>
                          <w:overflowPunct w:val="false"/>
                          <w:bidi w:val="0"/>
                          <w:rPr/>
                        </w:pPr>
                        <w:r>
                          <w:rPr>
                            <w:kern w:val="2"/>
                            <w:sz w:val="16"/>
                            <w:szCs w:val="16"/>
                            <w:rFonts w:ascii="Verdana" w:hAnsi="Verdana" w:eastAsia="MS Mincho;ＭＳ 明朝" w:cs="Verdana"/>
                            <w:color w:val="000000"/>
                            <w:lang w:val="sr-CS" w:eastAsia="ja-JP" w:bidi="ar-SA"/>
                          </w:rPr>
                          <w:t>Заштитни појасеви дуж путева</w:t>
                        </w:r>
                      </w:p>
                    </w:txbxContent>
                  </v:textbox>
                  <v:fill o:detectmouseclick="t" on="false"/>
                  <v:stroke color="#3465a4" joinstyle="round" endcap="flat"/>
                  <w10:wrap type="none"/>
                </v:shape>
                <v:rect id="shape_0" fillcolor="#ccffff" stroked="t" o:allowincell="f" style="position:absolute;left:4551;top:5069;width:102;height:102;mso-wrap-style:none;v-text-anchor:middle;mso-position-horizontal-relative:char">
                  <v:fill o:detectmouseclick="t" type="solid" color2="#330000"/>
                  <v:stroke color="black" joinstyle="miter" endcap="flat"/>
                  <w10:wrap type="none"/>
                </v:rect>
                <v:shape id="shape_0" stroked="f" o:allowincell="f" style="position:absolute;left:4711;top:4995;width:2950;height:388;mso-wrap-style:none;v-text-anchor:top;mso-position-horizontal-relative:char" type="_x0000_t202">
                  <v:textbox>
                    <w:txbxContent>
                      <w:p>
                        <w:pPr>
                          <w:overflowPunct w:val="false"/>
                          <w:bidi w:val="0"/>
                          <w:rPr/>
                        </w:pPr>
                        <w:r>
                          <w:rPr>
                            <w:kern w:val="2"/>
                            <w:sz w:val="16"/>
                            <w:szCs w:val="16"/>
                            <w:rFonts w:ascii="Verdana" w:hAnsi="Verdana" w:eastAsia="MS Mincho;ＭＳ 明朝" w:cs="Verdana"/>
                            <w:color w:val="000000"/>
                            <w:lang w:val="sr-CS" w:eastAsia="ja-JP" w:bidi="ar-SA"/>
                          </w:rPr>
                          <w:t>Заштитне шуме (квалитет ваздуха)</w:t>
                        </w:r>
                      </w:p>
                    </w:txbxContent>
                  </v:textbox>
                  <v:fill o:detectmouseclick="t" on="false"/>
                  <v:stroke color="#3465a4" joinstyle="round" endcap="flat"/>
                  <w10:wrap type="none"/>
                </v:shape>
                <v:rect id="shape_0" fillcolor="#660066" stroked="t" o:allowincell="f" style="position:absolute;left:249;top:5377;width:101;height:101;mso-wrap-style:none;v-text-anchor:middle;mso-position-horizontal-relative:char">
                  <v:fill o:detectmouseclick="t" type="solid" color2="#99ff99"/>
                  <v:stroke color="black" joinstyle="miter" endcap="flat"/>
                  <w10:wrap type="none"/>
                </v:rect>
                <v:shape id="shape_0" stroked="f" o:allowincell="f" style="position:absolute;left:409;top:5302;width:2530;height:388;mso-wrap-style:none;v-text-anchor:top;mso-position-horizontal-relative:char" type="_x0000_t202">
                  <v:textbox>
                    <w:txbxContent>
                      <w:p>
                        <w:pPr>
                          <w:overflowPunct w:val="false"/>
                          <w:bidi w:val="0"/>
                          <w:rPr/>
                        </w:pPr>
                        <w:r>
                          <w:rPr>
                            <w:kern w:val="2"/>
                            <w:sz w:val="16"/>
                            <w:szCs w:val="16"/>
                            <w:rFonts w:ascii="Verdana" w:hAnsi="Verdana" w:eastAsia="MS Mincho;ＭＳ 明朝" w:cs="Verdana"/>
                            <w:color w:val="000000"/>
                            <w:lang w:val="sr-CS" w:eastAsia="ja-JP" w:bidi="ar-SA"/>
                          </w:rPr>
                          <w:t>Заштитни појасеви око фарми</w:t>
                        </w:r>
                      </w:p>
                    </w:txbxContent>
                  </v:textbox>
                  <v:fill o:detectmouseclick="t" on="false"/>
                  <v:stroke color="#3465a4" joinstyle="round" endcap="flat"/>
                  <w10:wrap type="none"/>
                </v:shape>
                <v:rect id="shape_0" fillcolor="#ff8080" stroked="t" o:allowincell="f" style="position:absolute;left:4551;top:5377;width:102;height:101;mso-wrap-style:none;v-text-anchor:middle;mso-position-horizontal-relative:char">
                  <v:fill o:detectmouseclick="t" type="solid" color2="#007f7f"/>
                  <v:stroke color="black" joinstyle="miter" endcap="flat"/>
                  <w10:wrap type="none"/>
                </v:rect>
                <v:shape id="shape_0" stroked="f" o:allowincell="f" style="position:absolute;left:4712;top:5302;width:3269;height:388;mso-wrap-style:none;v-text-anchor:top;mso-position-horizontal-relative:char" type="_x0000_t202">
                  <v:textbox>
                    <w:txbxContent>
                      <w:p>
                        <w:pPr>
                          <w:overflowPunct w:val="false"/>
                          <w:bidi w:val="0"/>
                          <w:rPr/>
                        </w:pPr>
                        <w:r>
                          <w:rPr>
                            <w:kern w:val="2"/>
                            <w:sz w:val="16"/>
                            <w:szCs w:val="16"/>
                            <w:rFonts w:ascii="Verdana" w:hAnsi="Verdana" w:eastAsia="MS Mincho;ＭＳ 明朝" w:cs="Verdana"/>
                            <w:color w:val="000000"/>
                            <w:lang w:val="sr-CS" w:eastAsia="ja-JP" w:bidi="ar-SA"/>
                          </w:rPr>
                          <w:t>Заштитне шуме око водених површина</w:t>
                        </w:r>
                      </w:p>
                    </w:txbxContent>
                  </v:textbox>
                  <v:fill o:detectmouseclick="t" on="false"/>
                  <v:stroke color="#3465a4" joinstyle="round" endcap="flat"/>
                  <w10:wrap type="none"/>
                </v:shape>
                <v:rect id="shape_0" fillcolor="#0066cc" stroked="t" o:allowincell="f" style="position:absolute;left:249;top:5684;width:101;height:102;mso-wrap-style:none;v-text-anchor:middle;mso-position-horizontal-relative:char">
                  <v:fill o:detectmouseclick="t" type="solid" color2="#ff9933"/>
                  <v:stroke color="black" joinstyle="miter" endcap="flat"/>
                  <w10:wrap type="none"/>
                </v:rect>
                <v:shape id="shape_0" stroked="f" o:allowincell="f" style="position:absolute;left:409;top:5610;width:2262;height:388;mso-wrap-style:none;v-text-anchor:top;mso-position-horizontal-relative:char" type="_x0000_t202">
                  <v:textbox>
                    <w:txbxContent>
                      <w:p>
                        <w:pPr>
                          <w:overflowPunct w:val="false"/>
                          <w:bidi w:val="0"/>
                          <w:rPr/>
                        </w:pPr>
                        <w:r>
                          <w:rPr>
                            <w:kern w:val="2"/>
                            <w:sz w:val="16"/>
                            <w:szCs w:val="16"/>
                            <w:rFonts w:ascii="Verdana" w:hAnsi="Verdana" w:eastAsia="MS Mincho;ＭＳ 明朝" w:cs="Verdana"/>
                            <w:color w:val="000000"/>
                            <w:lang w:val="sr-CS" w:eastAsia="ja-JP" w:bidi="ar-SA"/>
                          </w:rPr>
                          <w:t>Рехабилитација сметлишта</w:t>
                        </w:r>
                      </w:p>
                    </w:txbxContent>
                  </v:textbox>
                  <v:fill o:detectmouseclick="t" on="false"/>
                  <v:stroke color="#3465a4" joinstyle="round" endcap="flat"/>
                  <w10:wrap type="none"/>
                </v:shape>
                <v:rect id="shape_0" fillcolor="#ccccff" stroked="t" o:allowincell="f" style="position:absolute;left:4551;top:5684;width:102;height:102;mso-wrap-style:none;v-text-anchor:middle;mso-position-horizontal-relative:char">
                  <v:fill o:detectmouseclick="t" type="solid" color2="#333300"/>
                  <v:stroke color="black" joinstyle="miter" endcap="flat"/>
                  <w10:wrap type="none"/>
                </v:rect>
                <v:shape id="shape_0" stroked="f" o:allowincell="f" style="position:absolute;left:4711;top:5610;width:1490;height:388;mso-wrap-style:none;v-text-anchor:top;mso-position-horizontal-relative:char" type="_x0000_t202">
                  <v:textbox>
                    <w:txbxContent>
                      <w:p>
                        <w:pPr>
                          <w:overflowPunct w:val="false"/>
                          <w:bidi w:val="0"/>
                          <w:rPr/>
                        </w:pPr>
                        <w:r>
                          <w:rPr>
                            <w:kern w:val="2"/>
                            <w:sz w:val="16"/>
                            <w:szCs w:val="16"/>
                            <w:rFonts w:ascii="Verdana" w:hAnsi="Verdana" w:eastAsia="MS Mincho;ＭＳ 明朝" w:cs="Verdana"/>
                            <w:color w:val="000000"/>
                            <w:lang w:val="sr-CS" w:eastAsia="ja-JP" w:bidi="ar-SA"/>
                          </w:rPr>
                          <w:t>Придрадске шуме</w:t>
                        </w:r>
                      </w:p>
                    </w:txbxContent>
                  </v:textbox>
                  <v:fill o:detectmouseclick="t" on="false"/>
                  <v:stroke color="#3465a4" joinstyle="round" endcap="flat"/>
                  <w10:wrap type="none"/>
                </v:shape>
                <v:rect id="shape_0" stroked="t" o:allowincell="f" style="position:absolute;left:73;top:73;width:8838;height:5889;mso-wrap-style:none;v-text-anchor:middle;mso-position-horizontal-relative:char">
                  <v:fill o:detectmouseclick="t" on="false"/>
                  <v:stroke color="black" joinstyle="miter" endcap="flat"/>
                  <w10:wrap type="none"/>
                </v:rect>
              </v:group>
            </w:pict>
          </mc:Fallback>
        </mc:AlternateContent>
      </w:r>
    </w:p>
    <w:p>
      <w:pPr>
        <w:pStyle w:val="Caption"/>
        <w:ind w:left="1620" w:hanging="1263"/>
        <w:rPr>
          <w:b w:val="false"/>
          <w:b w:val="false"/>
          <w:i/>
          <w:i/>
          <w:sz w:val="24"/>
          <w:lang w:val="sr-CS"/>
        </w:rPr>
      </w:pPr>
      <w:r>
        <w:rPr>
          <w:sz w:val="24"/>
        </w:rPr>
        <w:t xml:space="preserve">Slika </w:t>
      </w:r>
      <w:r>
        <w:rPr>
          <w:sz w:val="24"/>
          <w:lang w:val="sr-CS"/>
        </w:rPr>
        <w:t>19</w:t>
      </w:r>
      <w:r>
        <w:rPr>
          <w:sz w:val="24"/>
        </w:rPr>
        <w:t xml:space="preserve">: </w:t>
      </w:r>
      <w:r>
        <w:rPr>
          <w:b w:val="false"/>
          <w:i/>
          <w:sz w:val="24"/>
          <w:lang w:val="sr-CS"/>
        </w:rPr>
        <w:t>Predviđeno g</w:t>
      </w:r>
      <w:r>
        <w:rPr>
          <w:b w:val="false"/>
          <w:i/>
          <w:sz w:val="24"/>
        </w:rPr>
        <w:t>odišnje</w:t>
      </w:r>
      <w:r>
        <w:rPr>
          <w:b w:val="false"/>
          <w:i/>
          <w:sz w:val="24"/>
          <w:lang w:val="sr-CS"/>
        </w:rPr>
        <w:t xml:space="preserve"> povećanje površina pod šumama</w:t>
      </w:r>
      <w:r>
        <w:rPr>
          <w:b w:val="false"/>
          <w:i/>
          <w:sz w:val="24"/>
        </w:rPr>
        <w:t xml:space="preserve"> u naredn</w:t>
      </w:r>
      <w:r>
        <w:rPr>
          <w:b w:val="false"/>
          <w:i/>
          <w:sz w:val="24"/>
          <w:lang w:val="sr-CS"/>
        </w:rPr>
        <w:t>om desetogodišnjem periodu</w:t>
      </w:r>
      <w:r>
        <w:rPr>
          <w:b w:val="false"/>
          <w:i/>
          <w:sz w:val="24"/>
        </w:rPr>
        <w:t xml:space="preserve"> </w:t>
      </w:r>
    </w:p>
    <w:p>
      <w:pPr>
        <w:pStyle w:val="Normal"/>
        <w:ind w:firstLine="357"/>
        <w:rPr>
          <w:b/>
          <w:b/>
          <w:i/>
          <w:i/>
          <w:sz w:val="24"/>
          <w:lang w:val="sr-CS"/>
        </w:rPr>
      </w:pPr>
      <w:r>
        <w:rPr>
          <w:b/>
          <w:i/>
          <w:sz w:val="24"/>
          <w:lang w:val="sr-CS"/>
        </w:rPr>
      </w:r>
    </w:p>
    <w:p>
      <w:pPr>
        <w:pStyle w:val="Normal"/>
        <w:ind w:firstLine="357"/>
        <w:jc w:val="both"/>
        <w:rPr/>
      </w:pPr>
      <w:r>
        <w:rPr/>
        <w:t xml:space="preserve">Nactom master plana procenjene su potrebe javnih investicija za desetogodišnji program pošumljavanja u ukupnom iznosu od 150 miliona evra, od kojih oko 100 miliona evra za pošumljavanje zemljišta koje nije u vlasništvu države i još 50 miliona evra za državno zemljište. </w:t>
      </w:r>
    </w:p>
    <w:p>
      <w:pPr>
        <w:pStyle w:val="Normal"/>
        <w:ind w:firstLine="357"/>
        <w:jc w:val="both"/>
        <w:rPr/>
      </w:pPr>
      <w:r>
        <w:rPr/>
        <w:t>Predloženo je da se 100% pošumljavanja državnog zemljišta plati javnim (budžetskim) sredstvima, dok će na zemljištu koje nije državno, javna sredstva biti ograničena na 50%. To znači da će biti potrebno da se obezbedi 50 miliona evra kroz privatne fondove za pošumljavanje zemljišta koje nije u državnom vlasništvu. Mogućnost za pribavljanje ovih sredstava predstavlja i CDM.</w:t>
      </w:r>
    </w:p>
    <w:p>
      <w:pPr>
        <w:pStyle w:val="Normal"/>
        <w:ind w:firstLine="357"/>
        <w:jc w:val="both"/>
        <w:rPr>
          <w:lang w:eastAsia="en-US"/>
        </w:rPr>
      </w:pPr>
      <w:r>
        <w:rPr>
          <w:b/>
          <w:i/>
          <w:lang w:eastAsia="en-US"/>
        </w:rPr>
        <w:t>U pogledu A/R CDM aktivnosti u Republici Srbiji, evidentno je da je osnovni scenario manji od 2000 ha po godini</w:t>
      </w:r>
      <w:r>
        <w:rPr>
          <w:lang w:eastAsia="en-US"/>
        </w:rPr>
        <w:t xml:space="preserve">. </w:t>
      </w:r>
    </w:p>
    <w:p>
      <w:pPr>
        <w:pStyle w:val="Normal"/>
        <w:ind w:firstLine="357"/>
        <w:jc w:val="both"/>
        <w:rPr>
          <w:b/>
          <w:b/>
          <w:i/>
          <w:i/>
          <w:lang w:eastAsia="en-US"/>
        </w:rPr>
      </w:pPr>
      <w:r>
        <w:rPr>
          <w:lang w:eastAsia="en-US"/>
        </w:rPr>
        <w:t xml:space="preserve">S obzirom da su ciljevi povećanja površina pod šumama utvrđeni relevantnim nacionalnim dokumentima (Nacionalni prostorni plan i Nacrt master plan) veoma ambiciozni, malo je verovatno da mogu biti postignuti bez finansiranja kroz CDM projektne aktivnosti. </w:t>
      </w:r>
      <w:r>
        <w:rPr>
          <w:b/>
          <w:i/>
          <w:lang w:eastAsia="en-US"/>
        </w:rPr>
        <w:t>Programski A/R CDM mogao bi obezbediti dodatnost u odnosu na osnovni scenario u Republici Srbiji.</w:t>
      </w:r>
    </w:p>
    <w:p>
      <w:pPr>
        <w:pStyle w:val="Normal"/>
        <w:ind w:firstLine="357"/>
        <w:jc w:val="both"/>
        <w:rPr/>
      </w:pPr>
      <w:r>
        <w:rPr>
          <w:lang w:eastAsia="en-US"/>
        </w:rPr>
        <w:t xml:space="preserve">Uzimajući u obzir mogućnosti koje pruža CDM u sektoru šumarstva značajno je da Nacrt master plana identifikuje mogućnost pošumljavanja približno </w:t>
      </w:r>
      <w:r>
        <w:rPr/>
        <w:t xml:space="preserve">1000000ha poljoprivrednog zemljišta (vrste V-VII i deo vrste </w:t>
      </w:r>
      <w:r>
        <w:rPr>
          <w:lang w:val="sr-Latn-CS"/>
        </w:rPr>
        <w:t>IV</w:t>
      </w:r>
      <w:r>
        <w:rPr/>
        <w:t xml:space="preserve">) koje se ne koristi za intenzivnu poljoprivrednu proizvodnju. </w:t>
      </w:r>
    </w:p>
    <w:p>
      <w:pPr>
        <w:pStyle w:val="Normal"/>
        <w:ind w:firstLine="357"/>
        <w:jc w:val="both"/>
        <w:rPr>
          <w:lang w:eastAsia="en-US"/>
        </w:rPr>
      </w:pPr>
      <w:r>
        <w:rPr/>
        <w:t xml:space="preserve">Ovaj podatak je u skladu sa procenom da je oko </w:t>
      </w:r>
      <w:r>
        <w:rPr>
          <w:lang w:eastAsia="en-US"/>
        </w:rPr>
        <w:t>0</w:t>
      </w:r>
      <w:r>
        <w:rPr>
          <w:lang w:val="sr-Latn-CS" w:eastAsia="en-US"/>
        </w:rPr>
        <w:t>,</w:t>
      </w:r>
      <w:r>
        <w:rPr>
          <w:lang w:eastAsia="en-US"/>
        </w:rPr>
        <w:t xml:space="preserve">9 miliona ha poljoprivrednog zemljišta u Republici Srbiji neiskorišćeno/neproduktivno. </w:t>
      </w:r>
    </w:p>
    <w:p>
      <w:pPr>
        <w:pStyle w:val="Normal"/>
        <w:ind w:firstLine="357"/>
        <w:jc w:val="both"/>
        <w:rPr>
          <w:bCs/>
        </w:rPr>
      </w:pPr>
      <w:r>
        <w:rPr>
          <w:lang w:eastAsia="en-US"/>
        </w:rPr>
        <w:t>Na osnovu pojedinih procena</w:t>
      </w:r>
      <w:r>
        <w:rPr>
          <w:rStyle w:val="FootnoteCharacters"/>
          <w:rStyle w:val="FootnoteAnchor"/>
          <w:lang w:eastAsia="en-US"/>
        </w:rPr>
        <w:footnoteReference w:id="19"/>
      </w:r>
      <w:r>
        <w:rPr>
          <w:rStyle w:val="FootnoteCharacters"/>
          <w:lang w:eastAsia="en-US"/>
        </w:rPr>
        <w:t xml:space="preserve"> </w:t>
      </w:r>
      <w:r>
        <w:rPr>
          <w:b/>
          <w:i/>
          <w:lang w:eastAsia="en-US"/>
        </w:rPr>
        <w:t>u dugoročnom periodu</w:t>
      </w:r>
      <w:r>
        <w:rPr>
          <w:lang w:eastAsia="en-US"/>
        </w:rPr>
        <w:t xml:space="preserve"> oko 1</w:t>
      </w:r>
      <w:r>
        <w:rPr>
          <w:lang w:val="sr-Latn-CS" w:eastAsia="en-US"/>
        </w:rPr>
        <w:t>,</w:t>
      </w:r>
      <w:r>
        <w:rPr>
          <w:lang w:eastAsia="en-US"/>
        </w:rPr>
        <w:t>3 miliona slobodnog i napuštenog zemljišta može biti ponovo pošumljeno.</w:t>
      </w:r>
      <w:r>
        <w:rPr>
          <w:bCs/>
        </w:rPr>
        <w:t xml:space="preserve"> </w:t>
      </w:r>
    </w:p>
    <w:p>
      <w:pPr>
        <w:pStyle w:val="Normal"/>
        <w:ind w:firstLine="357"/>
        <w:jc w:val="both"/>
        <w:rPr>
          <w:lang w:eastAsia="en-US"/>
        </w:rPr>
      </w:pPr>
      <w:r>
        <w:rPr>
          <w:bCs/>
        </w:rPr>
        <w:t xml:space="preserve">U Vojvodini je ukupni potencijal za pošumaljavanje poljoprivrednog zemljišta ograničen, usled plodnosti, ali parcele poljoprivrednog zemljišta, imaju veću površinu. U Centralnoj Srbiji, postoji više neiskorišćenog poljoprivrednog zemljišta, ali su površine manje što otežava pronalaženje odgovarajućih površina </w:t>
      </w:r>
    </w:p>
    <w:p>
      <w:pPr>
        <w:pStyle w:val="Normal"/>
        <w:ind w:firstLine="357"/>
        <w:jc w:val="both"/>
        <w:rPr>
          <w:lang w:eastAsia="en-US"/>
        </w:rPr>
      </w:pPr>
      <w:r>
        <w:rPr>
          <w:b/>
          <w:i/>
          <w:lang w:eastAsia="en-US"/>
        </w:rPr>
        <w:t>U smislu raspoloživih površina, najveći potencijal za pošumljavanje poljoprivrednog zemljišta kroz CDM je na privatnim posedima</w:t>
      </w:r>
      <w:r>
        <w:rPr>
          <w:lang w:eastAsia="en-US"/>
        </w:rPr>
        <w:t>. Ograničenja predstavljaju male površine poseda, nedostatak katastarske evidencije, ograničeno znanje zemljoradnika/seoskog stanovništva o mehanizmu čistog razvoja i organizaciona pitanja (npr. potreba za aktivnim udruženjem zemljoradnika).</w:t>
      </w:r>
    </w:p>
    <w:p>
      <w:pPr>
        <w:pStyle w:val="Heading1"/>
        <w:pageBreakBefore w:val="false"/>
        <w:numPr>
          <w:ilvl w:val="0"/>
          <w:numId w:val="0"/>
        </w:numPr>
        <w:tabs>
          <w:tab w:val="left" w:pos="720" w:leader="none"/>
        </w:tabs>
        <w:spacing w:before="0" w:after="0"/>
        <w:ind w:left="0" w:hanging="0"/>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r>
    </w:p>
    <w:p>
      <w:pPr>
        <w:pStyle w:val="Heading1"/>
        <w:pageBreakBefore w:val="false"/>
        <w:numPr>
          <w:ilvl w:val="0"/>
          <w:numId w:val="0"/>
        </w:numPr>
        <w:tabs>
          <w:tab w:val="left" w:pos="720" w:leader="none"/>
        </w:tabs>
        <w:spacing w:before="0" w:after="0"/>
        <w:ind w:left="0" w:firstLine="360"/>
        <w:rPr>
          <w:rFonts w:ascii="Times New Roman" w:hAnsi="Times New Roman" w:cs="Times New Roman"/>
          <w:sz w:val="24"/>
          <w:szCs w:val="24"/>
        </w:rPr>
      </w:pPr>
      <w:r>
        <w:rPr>
          <w:rFonts w:cs="Times New Roman" w:ascii="Times New Roman" w:hAnsi="Times New Roman"/>
          <w:bCs w:val="false"/>
          <w:sz w:val="24"/>
          <w:szCs w:val="24"/>
        </w:rPr>
        <w:t xml:space="preserve">7.4. Mogućnosti za sprovođenje </w:t>
      </w:r>
      <w:r>
        <w:rPr>
          <w:rFonts w:cs="Times New Roman" w:ascii="Times New Roman" w:hAnsi="Times New Roman"/>
          <w:sz w:val="24"/>
          <w:szCs w:val="24"/>
        </w:rPr>
        <w:t>A/R CDM u Republici Srbiji</w:t>
      </w:r>
    </w:p>
    <w:p>
      <w:pPr>
        <w:pStyle w:val="Normal"/>
        <w:ind w:firstLine="357"/>
        <w:jc w:val="both"/>
        <w:rPr/>
      </w:pPr>
      <w:r>
        <w:rPr/>
        <w:t>Mogućnosti za sprovođenje CDM projekata u sektoru šumarstva prevashodno su uslovljene identifikacijom potencijalnih projektnih aktivnosti. Za identifikaciju potencijalnih CDM projektnih aktivnosti u sektoru šumarstva neophodno je raspolagati relevantnim podacima i informacijama, kao i znanjem o mogućnostima i pogodnostim</w:t>
      </w:r>
      <w:r>
        <w:rPr>
          <w:lang w:val="en-US"/>
        </w:rPr>
        <w:t>a</w:t>
      </w:r>
      <w:r>
        <w:rPr/>
        <w:t xml:space="preserve"> koje iz njih proističu. </w:t>
      </w:r>
    </w:p>
    <w:p>
      <w:pPr>
        <w:pStyle w:val="Normal"/>
        <w:ind w:firstLine="357"/>
        <w:jc w:val="both"/>
        <w:rPr/>
      </w:pPr>
      <w:r>
        <w:rPr/>
        <w:t xml:space="preserve">U procesu izrade dela ove Strategije za sektor šumarstva uočeno je da su relevantni podaci za ovaj sektor ograničeni i da postoji ograničeno znanje o mogućnostima i ograničenjima u okvru CDM. </w:t>
      </w:r>
    </w:p>
    <w:p>
      <w:pPr>
        <w:pStyle w:val="Normal"/>
        <w:ind w:firstLine="357"/>
        <w:jc w:val="both"/>
        <w:rPr/>
      </w:pPr>
      <w:r>
        <w:rPr/>
        <w:t>Iako postoje neki preliminarni idejni projekti za ovaj sektor, potrebno ih je proveriti i dalje razvijati, kako bi se započelo sa njihov realizacijom pre završetka prvog obavezujućeg perioda.</w:t>
      </w:r>
    </w:p>
    <w:p>
      <w:pPr>
        <w:pStyle w:val="Normal"/>
        <w:ind w:firstLine="357"/>
        <w:jc w:val="both"/>
        <w:rPr/>
      </w:pPr>
      <w:r>
        <w:rPr/>
      </w:r>
    </w:p>
    <w:p>
      <w:pPr>
        <w:pStyle w:val="Heading2"/>
        <w:numPr>
          <w:ilvl w:val="0"/>
          <w:numId w:val="0"/>
        </w:numPr>
        <w:tabs>
          <w:tab w:val="clear" w:pos="720"/>
          <w:tab w:val="left" w:pos="900" w:leader="none"/>
        </w:tabs>
        <w:spacing w:before="0" w:after="0"/>
        <w:ind w:left="1080" w:hanging="720"/>
        <w:rPr/>
      </w:pPr>
      <w:r>
        <w:rPr>
          <w:rFonts w:cs="Times New Roman" w:ascii="Times New Roman" w:hAnsi="Times New Roman"/>
          <w:i w:val="false"/>
          <w:szCs w:val="24"/>
        </w:rPr>
        <w:t>7</w:t>
      </w:r>
      <w:r>
        <w:rPr>
          <w:rFonts w:cs="Times New Roman" w:ascii="Times New Roman" w:hAnsi="Times New Roman"/>
          <w:i w:val="false"/>
          <w:szCs w:val="24"/>
          <w:lang w:val="sr-Latn-CS"/>
        </w:rPr>
        <w:t>.4.1.</w:t>
      </w:r>
      <w:r>
        <w:rPr>
          <w:rFonts w:cs="Times New Roman" w:ascii="Times New Roman" w:hAnsi="Times New Roman"/>
          <w:i w:val="false"/>
          <w:szCs w:val="24"/>
        </w:rPr>
        <w:t xml:space="preserve"> Brzorastuće plantaže na poljoprivrednom zemljištu za prizvodnju</w:t>
      </w:r>
      <w:r>
        <w:rPr>
          <w:rFonts w:cs="Times New Roman" w:ascii="Times New Roman" w:hAnsi="Times New Roman"/>
          <w:i w:val="false"/>
          <w:szCs w:val="24"/>
          <w:lang w:val="sr-Latn-CS"/>
        </w:rPr>
        <w:t xml:space="preserve"> </w:t>
      </w:r>
      <w:r>
        <w:rPr>
          <w:rFonts w:cs="Times New Roman" w:ascii="Times New Roman" w:hAnsi="Times New Roman"/>
          <w:i w:val="false"/>
          <w:szCs w:val="24"/>
        </w:rPr>
        <w:t xml:space="preserve">sečene građe </w:t>
      </w:r>
    </w:p>
    <w:p>
      <w:pPr>
        <w:pStyle w:val="Normal"/>
        <w:ind w:firstLine="357"/>
        <w:jc w:val="both"/>
        <w:rPr/>
      </w:pPr>
      <w:r>
        <w:rPr/>
        <w:t xml:space="preserve">Značajne površine poljoprivrednog zemljišta u Republici Srbiji vraćene su prethodnim vlasnicima u okviru procesa restitucije zemljišta. Veliki broj ovih privatnih vlasnika nema iskustva ili finansijskih sredstava za efikasno korišćenje poljoprivrednog zemljišta, ili su se preselili u gradove. Iz tog razloga </w:t>
      </w:r>
      <w:r>
        <w:rPr>
          <w:b/>
          <w:i/>
        </w:rPr>
        <w:t>postoji mnogo napuštenih poseda koji bi mogli biti pošumljeni brzorastućim šumskim vrstama poput topole, bagrema i lipe, kroz CDM projektne aktivnosti.</w:t>
      </w:r>
      <w:r>
        <w:rPr/>
        <w:t xml:space="preserve"> Potencijalni problem predstavlja fragmentiranost restituisanih parcela. </w:t>
      </w:r>
    </w:p>
    <w:p>
      <w:pPr>
        <w:pStyle w:val="Normal"/>
        <w:ind w:firstLine="357"/>
        <w:jc w:val="both"/>
        <w:rPr/>
      </w:pPr>
      <w:r>
        <w:rPr/>
        <w:t>Državno poljoprivredno zemljište je u proceduralnom smislu lakše dostupno za A/R od privatnog poljoprivrednog zemljišta.</w:t>
      </w:r>
    </w:p>
    <w:p>
      <w:pPr>
        <w:pStyle w:val="Normal"/>
        <w:ind w:firstLine="357"/>
        <w:jc w:val="both"/>
        <w:rPr/>
      </w:pPr>
      <w:r>
        <w:rPr/>
        <w:t xml:space="preserve">Procenjeno je da </w:t>
      </w:r>
      <w:r>
        <w:rPr>
          <w:b/>
          <w:i/>
        </w:rPr>
        <w:t>u Republici Srbiji postoji</w:t>
      </w:r>
      <w:r>
        <w:rPr/>
        <w:t xml:space="preserve"> </w:t>
      </w:r>
      <w:r>
        <w:rPr>
          <w:b/>
          <w:i/>
        </w:rPr>
        <w:t>oko jedan milion ha napuštenog ili zapuštenog poljoprivrednog zemljišta.</w:t>
      </w:r>
      <w:r>
        <w:rPr/>
        <w:t xml:space="preserve"> Ove površine, a posebno one sa kvalitetnijom vrstom tla, mogu se iskoristiti za sadnju brzorastućeg drveća i time za optimalnu sekvestraciju ugljenika. </w:t>
      </w:r>
    </w:p>
    <w:p>
      <w:pPr>
        <w:pStyle w:val="Normal"/>
        <w:ind w:firstLine="357"/>
        <w:jc w:val="both"/>
        <w:rPr/>
      </w:pPr>
      <w:r>
        <w:rPr>
          <w:b/>
          <w:i/>
        </w:rPr>
        <w:t xml:space="preserve">Različite vrste topole se mogu najbolje prilagoditi preovlađujućem tlu i klimatskim uslovima u Republici Srbiji. </w:t>
      </w:r>
    </w:p>
    <w:p>
      <w:pPr>
        <w:pStyle w:val="Normal"/>
        <w:ind w:firstLine="357"/>
        <w:jc w:val="both"/>
        <w:rPr/>
      </w:pPr>
      <w:r>
        <w:rPr/>
        <w:t>Najpogodnija mesta za sadnju topola su zemljišta duž vodenih tokova. Topole imaju plitak korenski sistem</w:t>
      </w:r>
      <w:r>
        <w:rPr>
          <w:lang w:val="sr-Latn-CS"/>
        </w:rPr>
        <w:t xml:space="preserve"> </w:t>
      </w:r>
      <w:r>
        <w:rPr/>
        <w:t>i ne mogu potpuno stabilizovati obale, ali pomažu sprečavanju eolske erozije. Na ovaj način bi se i rizik od požara mogao smanjiti, s obzirom da bi se napuštena poljoprivredna zemljišta stavila pod gazdovanje.</w:t>
      </w:r>
    </w:p>
    <w:p>
      <w:pPr>
        <w:pStyle w:val="Normal"/>
        <w:ind w:firstLine="357"/>
        <w:jc w:val="both"/>
        <w:rPr/>
      </w:pPr>
      <w:r>
        <w:rPr/>
      </w:r>
    </w:p>
    <w:p>
      <w:pPr>
        <w:pStyle w:val="Normal"/>
        <w:ind w:firstLine="357"/>
        <w:jc w:val="both"/>
        <w:rPr/>
      </w:pPr>
      <w:r>
        <w:rPr/>
        <w:t>Za proizvodnju sečene građe, standardna šema sadnje za topolu je 4</w:t>
      </w:r>
      <w:r>
        <w:rPr>
          <w:lang w:val="sr-Latn-CS"/>
        </w:rPr>
        <w:t>m</w:t>
      </w:r>
      <w:r>
        <w:rPr/>
        <w:t xml:space="preserve"> x 4</w:t>
      </w:r>
      <w:r>
        <w:rPr>
          <w:lang w:val="sr-Latn-CS"/>
        </w:rPr>
        <w:t>m</w:t>
      </w:r>
      <w:r>
        <w:rPr/>
        <w:t>, odnosno 625 drveta/ha. Tehnika sadnje je „sadnja u rupe”. Treba predvideti i pripremu zemljišta i negovanje, a radi proizvodnje visoko</w:t>
      </w:r>
      <w:r>
        <w:rPr>
          <w:lang w:val="sr-Latn-CS"/>
        </w:rPr>
        <w:t xml:space="preserve"> </w:t>
      </w:r>
      <w:r>
        <w:rPr/>
        <w:t>kvalitetne građe potrebno je i orezivanje. Trajanje rotacije zavisi od mesta i proizvoda, odnosno od godina procenjene kulminacije srednjeg godišnjeg priraštaja (</w:t>
      </w:r>
      <w:r>
        <w:rPr>
          <w:lang w:val="sr-Latn-CS"/>
        </w:rPr>
        <w:t>MAI</w:t>
      </w:r>
      <w:r>
        <w:rPr/>
        <w:t xml:space="preserve">). </w:t>
      </w:r>
    </w:p>
    <w:p>
      <w:pPr>
        <w:pStyle w:val="Normal"/>
        <w:ind w:firstLine="357"/>
        <w:jc w:val="both"/>
        <w:rPr/>
      </w:pPr>
      <w:r>
        <w:rPr/>
        <w:t xml:space="preserve">U ravnici Vojvodine, i posebno duž reka, može se dobiti </w:t>
      </w:r>
      <w:r>
        <w:rPr>
          <w:lang w:val="sr-Latn-CS"/>
        </w:rPr>
        <w:t>MAI</w:t>
      </w:r>
      <w:r>
        <w:rPr/>
        <w:t xml:space="preserve"> &gt;20</w:t>
      </w:r>
      <w:r>
        <w:rPr>
          <w:lang w:val="en-US"/>
        </w:rPr>
        <w:t>m</w:t>
      </w:r>
      <w:r>
        <w:rPr>
          <w:vertAlign w:val="superscript"/>
        </w:rPr>
        <w:t>3</w:t>
      </w:r>
      <w:r>
        <w:rPr/>
        <w:t xml:space="preserve">/ha/god. Ako pretpostavimo da je </w:t>
      </w:r>
      <w:r>
        <w:rPr>
          <w:lang w:val="sr-Latn-CS"/>
        </w:rPr>
        <w:t>MAI</w:t>
      </w:r>
      <w:r>
        <w:rPr/>
        <w:t xml:space="preserve"> tačno 20</w:t>
      </w:r>
      <w:r>
        <w:rPr>
          <w:lang w:val="en-US"/>
        </w:rPr>
        <w:t>m</w:t>
      </w:r>
      <w:r>
        <w:rPr>
          <w:vertAlign w:val="superscript"/>
        </w:rPr>
        <w:t>3</w:t>
      </w:r>
      <w:r>
        <w:rPr/>
        <w:t>/ha/god, sačuvalo bi se oko 30</w:t>
      </w:r>
      <w:r>
        <w:rPr>
          <w:lang w:val="en-US"/>
        </w:rPr>
        <w:t>t</w:t>
      </w:r>
      <w:r>
        <w:rPr/>
        <w:t>CO</w:t>
      </w:r>
      <w:r>
        <w:rPr>
          <w:vertAlign w:val="subscript"/>
        </w:rPr>
        <w:t>2</w:t>
      </w:r>
      <w:r>
        <w:rPr/>
        <w:t xml:space="preserve"> godišnje. Zasađivanjem površine od 10 000ha, moglo bi se godišnje sekvestrirati  oko 300 000</w:t>
      </w:r>
      <w:r>
        <w:rPr>
          <w:lang w:val="en-US"/>
        </w:rPr>
        <w:t>t</w:t>
      </w:r>
      <w:r>
        <w:rPr/>
        <w:t>CO</w:t>
      </w:r>
      <w:r>
        <w:rPr>
          <w:vertAlign w:val="subscript"/>
        </w:rPr>
        <w:t>2</w:t>
      </w:r>
      <w:r>
        <w:rPr/>
        <w:t>. Sa brzorastućom topolom možda bi bilo moguće ostvariti i do 50</w:t>
      </w:r>
      <w:r>
        <w:rPr>
          <w:lang w:val="en-US"/>
        </w:rPr>
        <w:t>t</w:t>
      </w:r>
      <w:r>
        <w:rPr/>
        <w:t>CO</w:t>
      </w:r>
      <w:r>
        <w:rPr>
          <w:vertAlign w:val="subscript"/>
        </w:rPr>
        <w:t>2</w:t>
      </w:r>
      <w:r>
        <w:rPr/>
        <w:t>/ha/god.</w:t>
      </w:r>
    </w:p>
    <w:p>
      <w:pPr>
        <w:pStyle w:val="Normal"/>
        <w:ind w:firstLine="357"/>
        <w:jc w:val="both"/>
        <w:rPr/>
      </w:pPr>
      <w:r>
        <w:rPr/>
        <w:t xml:space="preserve">Hipotetička kriva sekvestracije ugljenika za 30 plantaža topole na kojima se proizvodi rezana građa prikazana je na Slici 20. </w:t>
      </w:r>
    </w:p>
    <w:p>
      <w:pPr>
        <w:pStyle w:val="Normal"/>
        <w:ind w:firstLine="357"/>
        <w:rPr/>
      </w:pPr>
      <w:r>
        <w:rPr/>
      </w:r>
    </w:p>
    <w:p>
      <w:pPr>
        <w:pStyle w:val="Normal"/>
        <w:ind w:firstLine="357"/>
        <w:rPr>
          <w:lang w:val="en-US" w:eastAsia="en-US"/>
        </w:rPr>
      </w:pPr>
      <w:r>
        <w:rPr>
          <w:lang w:val="en-US" w:eastAsia="en-US"/>
        </w:rPr>
        <mc:AlternateContent>
          <mc:Choice Requires="wpg">
            <w:drawing>
              <wp:inline distT="0" distB="0" distL="0" distR="0">
                <wp:extent cx="5670550" cy="3004185"/>
                <wp:effectExtent l="0" t="0" r="0" b="0"/>
                <wp:docPr id="27" name=""/>
                <a:graphic xmlns:a="http://schemas.openxmlformats.org/drawingml/2006/main">
                  <a:graphicData uri="http://schemas.microsoft.com/office/word/2010/wordprocessingGroup">
                    <wpg:wgp>
                      <wpg:cNvGrpSpPr/>
                      <wpg:grpSpPr>
                        <a:xfrm>
                          <a:off x="0" y="0"/>
                          <a:ext cx="5670720" cy="3004200"/>
                          <a:chOff x="0" y="0"/>
                          <a:chExt cx="5670720" cy="3004200"/>
                        </a:xfrm>
                      </wpg:grpSpPr>
                      <wps:wsp>
                        <wps:cNvSpPr/>
                        <wps:nvSpPr>
                          <wps:cNvPr id="15" name=""/>
                          <wps:cNvSpPr/>
                        </wps:nvSpPr>
                        <wps:spPr>
                          <a:xfrm>
                            <a:off x="0" y="0"/>
                            <a:ext cx="5670720" cy="3004200"/>
                          </a:xfrm>
                          <a:prstGeom prst="rect">
                            <a:avLst/>
                          </a:prstGeom>
                          <a:noFill/>
                          <a:ln w="0">
                            <a:noFill/>
                          </a:ln>
                        </wps:spPr>
                        <wps:bodyPr/>
                      </wps:wsp>
                      <wpg:grpSp>
                        <wpg:cNvGrpSpPr/>
                        <wpg:grpSpPr>
                          <a:xfrm>
                            <a:off x="397440" y="102960"/>
                            <a:ext cx="3926880" cy="2391480"/>
                          </a:xfrm>
                        </wpg:grpSpPr>
                        <wps:wsp>
                          <wps:cNvSpPr/>
                          <wps:spPr>
                            <a:xfrm>
                              <a:off x="27360" y="2372400"/>
                              <a:ext cx="3898800" cy="720"/>
                            </a:xfrm>
                            <a:prstGeom prst="line">
                              <a:avLst/>
                            </a:prstGeom>
                            <a:ln w="0">
                              <a:solidFill>
                                <a:srgbClr val="000000"/>
                              </a:solidFill>
                            </a:ln>
                          </wps:spPr>
                          <wps:style>
                            <a:lnRef idx="0"/>
                            <a:fillRef idx="0"/>
                            <a:effectRef idx="0"/>
                            <a:fontRef idx="minor"/>
                          </wps:style>
                          <wps:bodyPr/>
                        </wps:wsp>
                        <wps:wsp>
                          <wps:cNvSpPr/>
                          <wps:spPr>
                            <a:xfrm>
                              <a:off x="27360" y="2075760"/>
                              <a:ext cx="3898800" cy="720"/>
                            </a:xfrm>
                            <a:prstGeom prst="line">
                              <a:avLst/>
                            </a:prstGeom>
                            <a:ln w="0">
                              <a:solidFill>
                                <a:srgbClr val="000000"/>
                              </a:solidFill>
                            </a:ln>
                          </wps:spPr>
                          <wps:style>
                            <a:lnRef idx="0"/>
                            <a:fillRef idx="0"/>
                            <a:effectRef idx="0"/>
                            <a:fontRef idx="minor"/>
                          </wps:style>
                          <wps:bodyPr/>
                        </wps:wsp>
                        <wps:wsp>
                          <wps:cNvSpPr/>
                          <wps:spPr>
                            <a:xfrm>
                              <a:off x="27360" y="1779120"/>
                              <a:ext cx="3898800" cy="720"/>
                            </a:xfrm>
                            <a:prstGeom prst="line">
                              <a:avLst/>
                            </a:prstGeom>
                            <a:ln w="0">
                              <a:solidFill>
                                <a:srgbClr val="000000"/>
                              </a:solidFill>
                            </a:ln>
                          </wps:spPr>
                          <wps:style>
                            <a:lnRef idx="0"/>
                            <a:fillRef idx="0"/>
                            <a:effectRef idx="0"/>
                            <a:fontRef idx="minor"/>
                          </wps:style>
                          <wps:bodyPr/>
                        </wps:wsp>
                        <wps:wsp>
                          <wps:cNvSpPr/>
                          <wps:spPr>
                            <a:xfrm>
                              <a:off x="27360" y="1482480"/>
                              <a:ext cx="3898800" cy="720"/>
                            </a:xfrm>
                            <a:prstGeom prst="line">
                              <a:avLst/>
                            </a:prstGeom>
                            <a:ln w="0">
                              <a:solidFill>
                                <a:srgbClr val="000000"/>
                              </a:solidFill>
                            </a:ln>
                          </wps:spPr>
                          <wps:style>
                            <a:lnRef idx="0"/>
                            <a:fillRef idx="0"/>
                            <a:effectRef idx="0"/>
                            <a:fontRef idx="minor"/>
                          </wps:style>
                          <wps:bodyPr/>
                        </wps:wsp>
                        <wps:wsp>
                          <wps:cNvSpPr/>
                          <wps:spPr>
                            <a:xfrm>
                              <a:off x="27360" y="1186200"/>
                              <a:ext cx="3898800" cy="720"/>
                            </a:xfrm>
                            <a:prstGeom prst="line">
                              <a:avLst/>
                            </a:prstGeom>
                            <a:ln w="0">
                              <a:solidFill>
                                <a:srgbClr val="000000"/>
                              </a:solidFill>
                            </a:ln>
                          </wps:spPr>
                          <wps:style>
                            <a:lnRef idx="0"/>
                            <a:fillRef idx="0"/>
                            <a:effectRef idx="0"/>
                            <a:fontRef idx="minor"/>
                          </wps:style>
                          <wps:bodyPr/>
                        </wps:wsp>
                        <wps:wsp>
                          <wps:cNvSpPr/>
                          <wps:spPr>
                            <a:xfrm>
                              <a:off x="27360" y="889560"/>
                              <a:ext cx="3898800" cy="720"/>
                            </a:xfrm>
                            <a:prstGeom prst="line">
                              <a:avLst/>
                            </a:prstGeom>
                            <a:ln w="0">
                              <a:solidFill>
                                <a:srgbClr val="000000"/>
                              </a:solidFill>
                            </a:ln>
                          </wps:spPr>
                          <wps:style>
                            <a:lnRef idx="0"/>
                            <a:fillRef idx="0"/>
                            <a:effectRef idx="0"/>
                            <a:fontRef idx="minor"/>
                          </wps:style>
                          <wps:bodyPr/>
                        </wps:wsp>
                        <wps:wsp>
                          <wps:cNvSpPr/>
                          <wps:spPr>
                            <a:xfrm>
                              <a:off x="27360" y="592920"/>
                              <a:ext cx="3898800" cy="720"/>
                            </a:xfrm>
                            <a:prstGeom prst="line">
                              <a:avLst/>
                            </a:prstGeom>
                            <a:ln w="0">
                              <a:solidFill>
                                <a:srgbClr val="000000"/>
                              </a:solidFill>
                            </a:ln>
                          </wps:spPr>
                          <wps:style>
                            <a:lnRef idx="0"/>
                            <a:fillRef idx="0"/>
                            <a:effectRef idx="0"/>
                            <a:fontRef idx="minor"/>
                          </wps:style>
                          <wps:bodyPr/>
                        </wps:wsp>
                        <wps:wsp>
                          <wps:cNvSpPr/>
                          <wps:spPr>
                            <a:xfrm>
                              <a:off x="27360" y="296280"/>
                              <a:ext cx="3898800" cy="720"/>
                            </a:xfrm>
                            <a:prstGeom prst="line">
                              <a:avLst/>
                            </a:prstGeom>
                            <a:ln w="0">
                              <a:solidFill>
                                <a:srgbClr val="000000"/>
                              </a:solidFill>
                            </a:ln>
                          </wps:spPr>
                          <wps:style>
                            <a:lnRef idx="0"/>
                            <a:fillRef idx="0"/>
                            <a:effectRef idx="0"/>
                            <a:fontRef idx="minor"/>
                          </wps:style>
                          <wps:bodyPr/>
                        </wps:wsp>
                        <wps:wsp>
                          <wps:cNvSpPr/>
                          <wps:spPr>
                            <a:xfrm>
                              <a:off x="27360" y="0"/>
                              <a:ext cx="3898800" cy="720"/>
                            </a:xfrm>
                            <a:prstGeom prst="line">
                              <a:avLst/>
                            </a:prstGeom>
                            <a:ln w="0">
                              <a:solidFill>
                                <a:srgbClr val="000000"/>
                              </a:solidFill>
                            </a:ln>
                          </wps:spPr>
                          <wps:style>
                            <a:lnRef idx="0"/>
                            <a:fillRef idx="0"/>
                            <a:effectRef idx="0"/>
                            <a:fontRef idx="minor"/>
                          </wps:style>
                          <wps:bodyPr/>
                        </wps:wsp>
                        <wps:wsp>
                          <wps:cNvSpPr/>
                          <wps:spPr>
                            <a:xfrm>
                              <a:off x="514440" y="0"/>
                              <a:ext cx="720" cy="2372400"/>
                            </a:xfrm>
                            <a:prstGeom prst="line">
                              <a:avLst/>
                            </a:prstGeom>
                            <a:ln w="0">
                              <a:solidFill>
                                <a:srgbClr val="000000"/>
                              </a:solidFill>
                            </a:ln>
                          </wps:spPr>
                          <wps:style>
                            <a:lnRef idx="0"/>
                            <a:fillRef idx="0"/>
                            <a:effectRef idx="0"/>
                            <a:fontRef idx="minor"/>
                          </wps:style>
                          <wps:bodyPr/>
                        </wps:wsp>
                        <wps:wsp>
                          <wps:cNvSpPr/>
                          <wps:spPr>
                            <a:xfrm>
                              <a:off x="1002240" y="0"/>
                              <a:ext cx="720" cy="2372400"/>
                            </a:xfrm>
                            <a:prstGeom prst="line">
                              <a:avLst/>
                            </a:prstGeom>
                            <a:ln w="0">
                              <a:solidFill>
                                <a:srgbClr val="000000"/>
                              </a:solidFill>
                            </a:ln>
                          </wps:spPr>
                          <wps:style>
                            <a:lnRef idx="0"/>
                            <a:fillRef idx="0"/>
                            <a:effectRef idx="0"/>
                            <a:fontRef idx="minor"/>
                          </wps:style>
                          <wps:bodyPr/>
                        </wps:wsp>
                        <wps:wsp>
                          <wps:cNvSpPr/>
                          <wps:spPr>
                            <a:xfrm>
                              <a:off x="1489320" y="0"/>
                              <a:ext cx="720" cy="2372400"/>
                            </a:xfrm>
                            <a:prstGeom prst="line">
                              <a:avLst/>
                            </a:prstGeom>
                            <a:ln w="0">
                              <a:solidFill>
                                <a:srgbClr val="000000"/>
                              </a:solidFill>
                            </a:ln>
                          </wps:spPr>
                          <wps:style>
                            <a:lnRef idx="0"/>
                            <a:fillRef idx="0"/>
                            <a:effectRef idx="0"/>
                            <a:fontRef idx="minor"/>
                          </wps:style>
                          <wps:bodyPr/>
                        </wps:wsp>
                        <wps:wsp>
                          <wps:cNvSpPr/>
                          <wps:spPr>
                            <a:xfrm>
                              <a:off x="1976760" y="0"/>
                              <a:ext cx="720" cy="2372400"/>
                            </a:xfrm>
                            <a:prstGeom prst="line">
                              <a:avLst/>
                            </a:prstGeom>
                            <a:ln w="0">
                              <a:solidFill>
                                <a:srgbClr val="000000"/>
                              </a:solidFill>
                            </a:ln>
                          </wps:spPr>
                          <wps:style>
                            <a:lnRef idx="0"/>
                            <a:fillRef idx="0"/>
                            <a:effectRef idx="0"/>
                            <a:fontRef idx="minor"/>
                          </wps:style>
                          <wps:bodyPr/>
                        </wps:wsp>
                        <wps:wsp>
                          <wps:cNvSpPr/>
                          <wps:spPr>
                            <a:xfrm>
                              <a:off x="2464560" y="0"/>
                              <a:ext cx="720" cy="2372400"/>
                            </a:xfrm>
                            <a:prstGeom prst="line">
                              <a:avLst/>
                            </a:prstGeom>
                            <a:ln w="0">
                              <a:solidFill>
                                <a:srgbClr val="000000"/>
                              </a:solidFill>
                            </a:ln>
                          </wps:spPr>
                          <wps:style>
                            <a:lnRef idx="0"/>
                            <a:fillRef idx="0"/>
                            <a:effectRef idx="0"/>
                            <a:fontRef idx="minor"/>
                          </wps:style>
                          <wps:bodyPr/>
                        </wps:wsp>
                        <wps:wsp>
                          <wps:cNvSpPr/>
                          <wps:spPr>
                            <a:xfrm>
                              <a:off x="2951640" y="0"/>
                              <a:ext cx="720" cy="2372400"/>
                            </a:xfrm>
                            <a:prstGeom prst="line">
                              <a:avLst/>
                            </a:prstGeom>
                            <a:ln w="0">
                              <a:solidFill>
                                <a:srgbClr val="000000"/>
                              </a:solidFill>
                            </a:ln>
                          </wps:spPr>
                          <wps:style>
                            <a:lnRef idx="0"/>
                            <a:fillRef idx="0"/>
                            <a:effectRef idx="0"/>
                            <a:fontRef idx="minor"/>
                          </wps:style>
                          <wps:bodyPr/>
                        </wps:wsp>
                        <wps:wsp>
                          <wps:cNvSpPr/>
                          <wps:spPr>
                            <a:xfrm>
                              <a:off x="3439080" y="0"/>
                              <a:ext cx="720" cy="2372400"/>
                            </a:xfrm>
                            <a:prstGeom prst="line">
                              <a:avLst/>
                            </a:prstGeom>
                            <a:ln w="0">
                              <a:solidFill>
                                <a:srgbClr val="000000"/>
                              </a:solidFill>
                            </a:ln>
                          </wps:spPr>
                          <wps:style>
                            <a:lnRef idx="0"/>
                            <a:fillRef idx="0"/>
                            <a:effectRef idx="0"/>
                            <a:fontRef idx="minor"/>
                          </wps:style>
                          <wps:bodyPr/>
                        </wps:wsp>
                        <wps:wsp>
                          <wps:cNvSpPr/>
                          <wps:spPr>
                            <a:xfrm>
                              <a:off x="3926160" y="0"/>
                              <a:ext cx="720" cy="2372400"/>
                            </a:xfrm>
                            <a:prstGeom prst="line">
                              <a:avLst/>
                            </a:prstGeom>
                            <a:ln w="0">
                              <a:solidFill>
                                <a:srgbClr val="000000"/>
                              </a:solidFill>
                            </a:ln>
                          </wps:spPr>
                          <wps:style>
                            <a:lnRef idx="0"/>
                            <a:fillRef idx="0"/>
                            <a:effectRef idx="0"/>
                            <a:fontRef idx="minor"/>
                          </wps:style>
                          <wps:bodyPr/>
                        </wps:wsp>
                        <wps:wsp>
                          <wps:cNvSpPr/>
                          <wps:spPr>
                            <a:xfrm>
                              <a:off x="27360" y="2372400"/>
                              <a:ext cx="3898800" cy="720"/>
                            </a:xfrm>
                            <a:custGeom>
                              <a:avLst/>
                              <a:gdLst/>
                              <a:ahLst/>
                              <a:rect l="l" t="t" r="r" b="b"/>
                              <a:pathLst>
                                <a:path w="12282" h="0">
                                  <a:moveTo>
                                    <a:pt x="0" y="0"/>
                                  </a:moveTo>
                                  <a:lnTo>
                                    <a:pt x="0" y="0"/>
                                  </a:lnTo>
                                  <a:lnTo>
                                    <a:pt x="154" y="0"/>
                                  </a:lnTo>
                                  <a:lnTo>
                                    <a:pt x="307" y="0"/>
                                  </a:lnTo>
                                  <a:lnTo>
                                    <a:pt x="461" y="0"/>
                                  </a:lnTo>
                                  <a:lnTo>
                                    <a:pt x="614" y="0"/>
                                  </a:lnTo>
                                  <a:lnTo>
                                    <a:pt x="769" y="0"/>
                                  </a:lnTo>
                                  <a:lnTo>
                                    <a:pt x="922" y="0"/>
                                  </a:lnTo>
                                  <a:lnTo>
                                    <a:pt x="1075" y="0"/>
                                  </a:lnTo>
                                  <a:lnTo>
                                    <a:pt x="1229" y="0"/>
                                  </a:lnTo>
                                  <a:lnTo>
                                    <a:pt x="1382" y="0"/>
                                  </a:lnTo>
                                  <a:lnTo>
                                    <a:pt x="1535" y="0"/>
                                  </a:lnTo>
                                  <a:lnTo>
                                    <a:pt x="1689" y="0"/>
                                  </a:lnTo>
                                  <a:lnTo>
                                    <a:pt x="1842" y="0"/>
                                  </a:lnTo>
                                  <a:lnTo>
                                    <a:pt x="1996" y="0"/>
                                  </a:lnTo>
                                  <a:lnTo>
                                    <a:pt x="2150" y="0"/>
                                  </a:lnTo>
                                  <a:lnTo>
                                    <a:pt x="2304" y="0"/>
                                  </a:lnTo>
                                  <a:lnTo>
                                    <a:pt x="2457" y="0"/>
                                  </a:lnTo>
                                  <a:lnTo>
                                    <a:pt x="2610" y="0"/>
                                  </a:lnTo>
                                  <a:lnTo>
                                    <a:pt x="2764" y="0"/>
                                  </a:lnTo>
                                  <a:lnTo>
                                    <a:pt x="2917" y="0"/>
                                  </a:lnTo>
                                  <a:lnTo>
                                    <a:pt x="3070" y="0"/>
                                  </a:lnTo>
                                  <a:lnTo>
                                    <a:pt x="3224" y="0"/>
                                  </a:lnTo>
                                  <a:lnTo>
                                    <a:pt x="3377" y="0"/>
                                  </a:lnTo>
                                  <a:lnTo>
                                    <a:pt x="3532" y="0"/>
                                  </a:lnTo>
                                  <a:lnTo>
                                    <a:pt x="3685" y="0"/>
                                  </a:lnTo>
                                  <a:lnTo>
                                    <a:pt x="3839" y="0"/>
                                  </a:lnTo>
                                  <a:lnTo>
                                    <a:pt x="3992" y="0"/>
                                  </a:lnTo>
                                  <a:lnTo>
                                    <a:pt x="4145" y="0"/>
                                  </a:lnTo>
                                  <a:lnTo>
                                    <a:pt x="4299" y="0"/>
                                  </a:lnTo>
                                  <a:lnTo>
                                    <a:pt x="4452" y="0"/>
                                  </a:lnTo>
                                  <a:lnTo>
                                    <a:pt x="4605" y="0"/>
                                  </a:lnTo>
                                  <a:lnTo>
                                    <a:pt x="4759" y="0"/>
                                  </a:lnTo>
                                  <a:lnTo>
                                    <a:pt x="4914" y="0"/>
                                  </a:lnTo>
                                  <a:lnTo>
                                    <a:pt x="5067" y="0"/>
                                  </a:lnTo>
                                  <a:lnTo>
                                    <a:pt x="5220" y="0"/>
                                  </a:lnTo>
                                  <a:lnTo>
                                    <a:pt x="5374" y="0"/>
                                  </a:lnTo>
                                  <a:lnTo>
                                    <a:pt x="5527" y="0"/>
                                  </a:lnTo>
                                  <a:lnTo>
                                    <a:pt x="5680" y="0"/>
                                  </a:lnTo>
                                  <a:lnTo>
                                    <a:pt x="5834" y="0"/>
                                  </a:lnTo>
                                  <a:lnTo>
                                    <a:pt x="5987" y="0"/>
                                  </a:lnTo>
                                  <a:lnTo>
                                    <a:pt x="6142" y="0"/>
                                  </a:lnTo>
                                  <a:lnTo>
                                    <a:pt x="6295" y="0"/>
                                  </a:lnTo>
                                  <a:lnTo>
                                    <a:pt x="6449" y="0"/>
                                  </a:lnTo>
                                  <a:lnTo>
                                    <a:pt x="6602" y="0"/>
                                  </a:lnTo>
                                  <a:lnTo>
                                    <a:pt x="6755" y="0"/>
                                  </a:lnTo>
                                  <a:lnTo>
                                    <a:pt x="6909" y="0"/>
                                  </a:lnTo>
                                  <a:lnTo>
                                    <a:pt x="7062" y="0"/>
                                  </a:lnTo>
                                  <a:lnTo>
                                    <a:pt x="7215" y="0"/>
                                  </a:lnTo>
                                  <a:lnTo>
                                    <a:pt x="7369" y="0"/>
                                  </a:lnTo>
                                  <a:lnTo>
                                    <a:pt x="7524" y="0"/>
                                  </a:lnTo>
                                  <a:lnTo>
                                    <a:pt x="7677" y="0"/>
                                  </a:lnTo>
                                  <a:lnTo>
                                    <a:pt x="7830" y="0"/>
                                  </a:lnTo>
                                  <a:lnTo>
                                    <a:pt x="7984" y="0"/>
                                  </a:lnTo>
                                  <a:lnTo>
                                    <a:pt x="8137" y="0"/>
                                  </a:lnTo>
                                  <a:lnTo>
                                    <a:pt x="8290" y="0"/>
                                  </a:lnTo>
                                  <a:lnTo>
                                    <a:pt x="8444" y="0"/>
                                  </a:lnTo>
                                  <a:lnTo>
                                    <a:pt x="8597" y="0"/>
                                  </a:lnTo>
                                  <a:lnTo>
                                    <a:pt x="8750" y="0"/>
                                  </a:lnTo>
                                  <a:lnTo>
                                    <a:pt x="8905" y="0"/>
                                  </a:lnTo>
                                  <a:lnTo>
                                    <a:pt x="9059" y="0"/>
                                  </a:lnTo>
                                  <a:lnTo>
                                    <a:pt x="9212" y="0"/>
                                  </a:lnTo>
                                  <a:lnTo>
                                    <a:pt x="9365" y="0"/>
                                  </a:lnTo>
                                  <a:lnTo>
                                    <a:pt x="9519" y="0"/>
                                  </a:lnTo>
                                  <a:lnTo>
                                    <a:pt x="9672" y="0"/>
                                  </a:lnTo>
                                  <a:lnTo>
                                    <a:pt x="9825" y="0"/>
                                  </a:lnTo>
                                  <a:lnTo>
                                    <a:pt x="9979" y="0"/>
                                  </a:lnTo>
                                  <a:lnTo>
                                    <a:pt x="10132" y="0"/>
                                  </a:lnTo>
                                  <a:lnTo>
                                    <a:pt x="10287" y="0"/>
                                  </a:lnTo>
                                  <a:lnTo>
                                    <a:pt x="10440" y="0"/>
                                  </a:lnTo>
                                  <a:lnTo>
                                    <a:pt x="10594" y="0"/>
                                  </a:lnTo>
                                  <a:lnTo>
                                    <a:pt x="10747" y="0"/>
                                  </a:lnTo>
                                  <a:lnTo>
                                    <a:pt x="10900" y="0"/>
                                  </a:lnTo>
                                  <a:lnTo>
                                    <a:pt x="11054" y="0"/>
                                  </a:lnTo>
                                  <a:lnTo>
                                    <a:pt x="11207" y="0"/>
                                  </a:lnTo>
                                  <a:lnTo>
                                    <a:pt x="11360" y="0"/>
                                  </a:lnTo>
                                  <a:lnTo>
                                    <a:pt x="11514" y="0"/>
                                  </a:lnTo>
                                  <a:lnTo>
                                    <a:pt x="11668" y="0"/>
                                  </a:lnTo>
                                  <a:lnTo>
                                    <a:pt x="11822" y="0"/>
                                  </a:lnTo>
                                  <a:lnTo>
                                    <a:pt x="11975" y="0"/>
                                  </a:lnTo>
                                  <a:lnTo>
                                    <a:pt x="12129" y="0"/>
                                  </a:lnTo>
                                  <a:lnTo>
                                    <a:pt x="12282" y="0"/>
                                  </a:lnTo>
                                  <a:lnTo>
                                    <a:pt x="12282" y="0"/>
                                  </a:lnTo>
                                  <a:lnTo>
                                    <a:pt x="12129" y="0"/>
                                  </a:lnTo>
                                  <a:lnTo>
                                    <a:pt x="11975" y="0"/>
                                  </a:lnTo>
                                  <a:lnTo>
                                    <a:pt x="11822" y="0"/>
                                  </a:lnTo>
                                  <a:lnTo>
                                    <a:pt x="11668" y="0"/>
                                  </a:lnTo>
                                  <a:lnTo>
                                    <a:pt x="11514" y="0"/>
                                  </a:lnTo>
                                  <a:lnTo>
                                    <a:pt x="11360" y="0"/>
                                  </a:lnTo>
                                  <a:lnTo>
                                    <a:pt x="11207" y="0"/>
                                  </a:lnTo>
                                  <a:lnTo>
                                    <a:pt x="11054" y="0"/>
                                  </a:lnTo>
                                  <a:lnTo>
                                    <a:pt x="10900" y="0"/>
                                  </a:lnTo>
                                  <a:lnTo>
                                    <a:pt x="10747" y="0"/>
                                  </a:lnTo>
                                  <a:lnTo>
                                    <a:pt x="10594" y="0"/>
                                  </a:lnTo>
                                  <a:lnTo>
                                    <a:pt x="10440" y="0"/>
                                  </a:lnTo>
                                  <a:lnTo>
                                    <a:pt x="10287" y="0"/>
                                  </a:lnTo>
                                  <a:lnTo>
                                    <a:pt x="10132" y="0"/>
                                  </a:lnTo>
                                  <a:lnTo>
                                    <a:pt x="9979" y="0"/>
                                  </a:lnTo>
                                  <a:lnTo>
                                    <a:pt x="9825" y="0"/>
                                  </a:lnTo>
                                  <a:lnTo>
                                    <a:pt x="9672" y="0"/>
                                  </a:lnTo>
                                  <a:lnTo>
                                    <a:pt x="9519" y="0"/>
                                  </a:lnTo>
                                  <a:lnTo>
                                    <a:pt x="9365" y="0"/>
                                  </a:lnTo>
                                  <a:lnTo>
                                    <a:pt x="9212" y="0"/>
                                  </a:lnTo>
                                  <a:lnTo>
                                    <a:pt x="9059" y="0"/>
                                  </a:lnTo>
                                  <a:lnTo>
                                    <a:pt x="8905" y="0"/>
                                  </a:lnTo>
                                  <a:lnTo>
                                    <a:pt x="8750" y="0"/>
                                  </a:lnTo>
                                  <a:lnTo>
                                    <a:pt x="8597" y="0"/>
                                  </a:lnTo>
                                  <a:lnTo>
                                    <a:pt x="8444" y="0"/>
                                  </a:lnTo>
                                  <a:lnTo>
                                    <a:pt x="8290" y="0"/>
                                  </a:lnTo>
                                  <a:lnTo>
                                    <a:pt x="8137" y="0"/>
                                  </a:lnTo>
                                  <a:lnTo>
                                    <a:pt x="7984" y="0"/>
                                  </a:lnTo>
                                  <a:lnTo>
                                    <a:pt x="7830" y="0"/>
                                  </a:lnTo>
                                  <a:lnTo>
                                    <a:pt x="7677" y="0"/>
                                  </a:lnTo>
                                  <a:lnTo>
                                    <a:pt x="7524" y="0"/>
                                  </a:lnTo>
                                  <a:lnTo>
                                    <a:pt x="7369" y="0"/>
                                  </a:lnTo>
                                  <a:lnTo>
                                    <a:pt x="7215" y="0"/>
                                  </a:lnTo>
                                  <a:lnTo>
                                    <a:pt x="7062" y="0"/>
                                  </a:lnTo>
                                  <a:lnTo>
                                    <a:pt x="6909" y="0"/>
                                  </a:lnTo>
                                  <a:lnTo>
                                    <a:pt x="6755" y="0"/>
                                  </a:lnTo>
                                  <a:lnTo>
                                    <a:pt x="6602" y="0"/>
                                  </a:lnTo>
                                  <a:lnTo>
                                    <a:pt x="6449" y="0"/>
                                  </a:lnTo>
                                  <a:lnTo>
                                    <a:pt x="6295" y="0"/>
                                  </a:lnTo>
                                  <a:lnTo>
                                    <a:pt x="6142" y="0"/>
                                  </a:lnTo>
                                  <a:lnTo>
                                    <a:pt x="5987" y="0"/>
                                  </a:lnTo>
                                  <a:lnTo>
                                    <a:pt x="5834" y="0"/>
                                  </a:lnTo>
                                  <a:lnTo>
                                    <a:pt x="5680" y="0"/>
                                  </a:lnTo>
                                  <a:lnTo>
                                    <a:pt x="5527" y="0"/>
                                  </a:lnTo>
                                  <a:lnTo>
                                    <a:pt x="5374" y="0"/>
                                  </a:lnTo>
                                  <a:lnTo>
                                    <a:pt x="5220" y="0"/>
                                  </a:lnTo>
                                  <a:lnTo>
                                    <a:pt x="5067" y="0"/>
                                  </a:lnTo>
                                  <a:lnTo>
                                    <a:pt x="4914" y="0"/>
                                  </a:lnTo>
                                  <a:lnTo>
                                    <a:pt x="4759" y="0"/>
                                  </a:lnTo>
                                  <a:lnTo>
                                    <a:pt x="4605" y="0"/>
                                  </a:lnTo>
                                  <a:lnTo>
                                    <a:pt x="4452" y="0"/>
                                  </a:lnTo>
                                  <a:lnTo>
                                    <a:pt x="4299" y="0"/>
                                  </a:lnTo>
                                  <a:lnTo>
                                    <a:pt x="4145" y="0"/>
                                  </a:lnTo>
                                  <a:lnTo>
                                    <a:pt x="3992" y="0"/>
                                  </a:lnTo>
                                  <a:lnTo>
                                    <a:pt x="3839" y="0"/>
                                  </a:lnTo>
                                  <a:lnTo>
                                    <a:pt x="3685" y="0"/>
                                  </a:lnTo>
                                  <a:lnTo>
                                    <a:pt x="3532" y="0"/>
                                  </a:lnTo>
                                  <a:lnTo>
                                    <a:pt x="3377" y="0"/>
                                  </a:lnTo>
                                  <a:lnTo>
                                    <a:pt x="3224" y="0"/>
                                  </a:lnTo>
                                  <a:lnTo>
                                    <a:pt x="3070" y="0"/>
                                  </a:lnTo>
                                  <a:lnTo>
                                    <a:pt x="2917" y="0"/>
                                  </a:lnTo>
                                  <a:lnTo>
                                    <a:pt x="2764" y="0"/>
                                  </a:lnTo>
                                  <a:lnTo>
                                    <a:pt x="2610" y="0"/>
                                  </a:lnTo>
                                  <a:lnTo>
                                    <a:pt x="2457" y="0"/>
                                  </a:lnTo>
                                  <a:lnTo>
                                    <a:pt x="2304" y="0"/>
                                  </a:lnTo>
                                  <a:lnTo>
                                    <a:pt x="2150" y="0"/>
                                  </a:lnTo>
                                  <a:lnTo>
                                    <a:pt x="1996" y="0"/>
                                  </a:lnTo>
                                  <a:lnTo>
                                    <a:pt x="1842" y="0"/>
                                  </a:lnTo>
                                  <a:lnTo>
                                    <a:pt x="1689" y="0"/>
                                  </a:lnTo>
                                  <a:lnTo>
                                    <a:pt x="1535" y="0"/>
                                  </a:lnTo>
                                  <a:lnTo>
                                    <a:pt x="1382" y="0"/>
                                  </a:lnTo>
                                  <a:lnTo>
                                    <a:pt x="1229" y="0"/>
                                  </a:lnTo>
                                  <a:lnTo>
                                    <a:pt x="1075" y="0"/>
                                  </a:lnTo>
                                  <a:lnTo>
                                    <a:pt x="922" y="0"/>
                                  </a:lnTo>
                                  <a:lnTo>
                                    <a:pt x="769" y="0"/>
                                  </a:lnTo>
                                  <a:lnTo>
                                    <a:pt x="614" y="0"/>
                                  </a:lnTo>
                                  <a:lnTo>
                                    <a:pt x="461" y="0"/>
                                  </a:lnTo>
                                  <a:lnTo>
                                    <a:pt x="307" y="0"/>
                                  </a:lnTo>
                                  <a:lnTo>
                                    <a:pt x="154" y="0"/>
                                  </a:lnTo>
                                  <a:lnTo>
                                    <a:pt x="0" y="0"/>
                                  </a:lnTo>
                                </a:path>
                              </a:pathLst>
                            </a:custGeom>
                            <a:noFill/>
                            <a:ln w="0">
                              <a:solidFill>
                                <a:srgbClr val="000000"/>
                              </a:solidFill>
                            </a:ln>
                          </wps:spPr>
                          <wps:style>
                            <a:lnRef idx="0"/>
                            <a:fillRef idx="0"/>
                            <a:effectRef idx="0"/>
                            <a:fontRef idx="minor"/>
                          </wps:style>
                          <wps:bodyPr/>
                        </wps:wsp>
                        <wps:wsp>
                          <wps:cNvSpPr/>
                          <wps:spPr>
                            <a:xfrm>
                              <a:off x="27360" y="2372400"/>
                              <a:ext cx="3898800" cy="720"/>
                            </a:xfrm>
                            <a:custGeom>
                              <a:avLst/>
                              <a:gdLst/>
                              <a:ahLst/>
                              <a:rect l="l" t="t" r="r" b="b"/>
                              <a:pathLst>
                                <a:path w="12282" h="0">
                                  <a:moveTo>
                                    <a:pt x="0" y="0"/>
                                  </a:moveTo>
                                  <a:lnTo>
                                    <a:pt x="0" y="0"/>
                                  </a:lnTo>
                                  <a:lnTo>
                                    <a:pt x="154" y="0"/>
                                  </a:lnTo>
                                  <a:lnTo>
                                    <a:pt x="307" y="0"/>
                                  </a:lnTo>
                                  <a:lnTo>
                                    <a:pt x="461" y="0"/>
                                  </a:lnTo>
                                  <a:lnTo>
                                    <a:pt x="614" y="0"/>
                                  </a:lnTo>
                                  <a:lnTo>
                                    <a:pt x="769" y="0"/>
                                  </a:lnTo>
                                  <a:lnTo>
                                    <a:pt x="922" y="0"/>
                                  </a:lnTo>
                                  <a:lnTo>
                                    <a:pt x="1075" y="0"/>
                                  </a:lnTo>
                                  <a:lnTo>
                                    <a:pt x="1229" y="0"/>
                                  </a:lnTo>
                                  <a:lnTo>
                                    <a:pt x="1382" y="0"/>
                                  </a:lnTo>
                                  <a:lnTo>
                                    <a:pt x="1535" y="0"/>
                                  </a:lnTo>
                                  <a:lnTo>
                                    <a:pt x="1689" y="0"/>
                                  </a:lnTo>
                                  <a:lnTo>
                                    <a:pt x="1842" y="0"/>
                                  </a:lnTo>
                                  <a:lnTo>
                                    <a:pt x="1996" y="0"/>
                                  </a:lnTo>
                                  <a:lnTo>
                                    <a:pt x="2150" y="0"/>
                                  </a:lnTo>
                                  <a:lnTo>
                                    <a:pt x="2304" y="0"/>
                                  </a:lnTo>
                                  <a:lnTo>
                                    <a:pt x="2457" y="0"/>
                                  </a:lnTo>
                                  <a:lnTo>
                                    <a:pt x="2610" y="0"/>
                                  </a:lnTo>
                                  <a:lnTo>
                                    <a:pt x="2764" y="0"/>
                                  </a:lnTo>
                                  <a:lnTo>
                                    <a:pt x="2917" y="0"/>
                                  </a:lnTo>
                                  <a:lnTo>
                                    <a:pt x="3070" y="0"/>
                                  </a:lnTo>
                                  <a:lnTo>
                                    <a:pt x="3224" y="0"/>
                                  </a:lnTo>
                                  <a:lnTo>
                                    <a:pt x="3377" y="0"/>
                                  </a:lnTo>
                                  <a:lnTo>
                                    <a:pt x="3532" y="0"/>
                                  </a:lnTo>
                                  <a:lnTo>
                                    <a:pt x="3685" y="0"/>
                                  </a:lnTo>
                                  <a:lnTo>
                                    <a:pt x="3839" y="0"/>
                                  </a:lnTo>
                                  <a:lnTo>
                                    <a:pt x="3992" y="0"/>
                                  </a:lnTo>
                                  <a:lnTo>
                                    <a:pt x="4145" y="0"/>
                                  </a:lnTo>
                                  <a:lnTo>
                                    <a:pt x="4299" y="0"/>
                                  </a:lnTo>
                                  <a:lnTo>
                                    <a:pt x="4452" y="0"/>
                                  </a:lnTo>
                                  <a:lnTo>
                                    <a:pt x="4605" y="0"/>
                                  </a:lnTo>
                                  <a:lnTo>
                                    <a:pt x="4759" y="0"/>
                                  </a:lnTo>
                                  <a:lnTo>
                                    <a:pt x="4914" y="0"/>
                                  </a:lnTo>
                                  <a:lnTo>
                                    <a:pt x="5067" y="0"/>
                                  </a:lnTo>
                                  <a:lnTo>
                                    <a:pt x="5220" y="0"/>
                                  </a:lnTo>
                                  <a:lnTo>
                                    <a:pt x="5374" y="0"/>
                                  </a:lnTo>
                                  <a:lnTo>
                                    <a:pt x="5527" y="0"/>
                                  </a:lnTo>
                                  <a:lnTo>
                                    <a:pt x="5680" y="0"/>
                                  </a:lnTo>
                                  <a:lnTo>
                                    <a:pt x="5834" y="0"/>
                                  </a:lnTo>
                                  <a:lnTo>
                                    <a:pt x="5987" y="0"/>
                                  </a:lnTo>
                                  <a:lnTo>
                                    <a:pt x="6142" y="0"/>
                                  </a:lnTo>
                                  <a:lnTo>
                                    <a:pt x="6295" y="0"/>
                                  </a:lnTo>
                                  <a:lnTo>
                                    <a:pt x="6449" y="0"/>
                                  </a:lnTo>
                                  <a:lnTo>
                                    <a:pt x="6602" y="0"/>
                                  </a:lnTo>
                                  <a:lnTo>
                                    <a:pt x="6755" y="0"/>
                                  </a:lnTo>
                                  <a:lnTo>
                                    <a:pt x="6909" y="0"/>
                                  </a:lnTo>
                                  <a:lnTo>
                                    <a:pt x="7062" y="0"/>
                                  </a:lnTo>
                                  <a:lnTo>
                                    <a:pt x="7215" y="0"/>
                                  </a:lnTo>
                                  <a:lnTo>
                                    <a:pt x="7369" y="0"/>
                                  </a:lnTo>
                                  <a:lnTo>
                                    <a:pt x="7524" y="0"/>
                                  </a:lnTo>
                                  <a:lnTo>
                                    <a:pt x="7677" y="0"/>
                                  </a:lnTo>
                                  <a:lnTo>
                                    <a:pt x="7830" y="0"/>
                                  </a:lnTo>
                                  <a:lnTo>
                                    <a:pt x="7984" y="0"/>
                                  </a:lnTo>
                                  <a:lnTo>
                                    <a:pt x="8137" y="0"/>
                                  </a:lnTo>
                                  <a:lnTo>
                                    <a:pt x="8290" y="0"/>
                                  </a:lnTo>
                                  <a:lnTo>
                                    <a:pt x="8444" y="0"/>
                                  </a:lnTo>
                                  <a:lnTo>
                                    <a:pt x="8597" y="0"/>
                                  </a:lnTo>
                                  <a:lnTo>
                                    <a:pt x="8750" y="0"/>
                                  </a:lnTo>
                                  <a:lnTo>
                                    <a:pt x="8905" y="0"/>
                                  </a:lnTo>
                                  <a:lnTo>
                                    <a:pt x="9059" y="0"/>
                                  </a:lnTo>
                                  <a:lnTo>
                                    <a:pt x="9212" y="0"/>
                                  </a:lnTo>
                                  <a:lnTo>
                                    <a:pt x="9365" y="0"/>
                                  </a:lnTo>
                                  <a:lnTo>
                                    <a:pt x="9519" y="0"/>
                                  </a:lnTo>
                                  <a:lnTo>
                                    <a:pt x="9672" y="0"/>
                                  </a:lnTo>
                                  <a:lnTo>
                                    <a:pt x="9825" y="0"/>
                                  </a:lnTo>
                                  <a:lnTo>
                                    <a:pt x="9979" y="0"/>
                                  </a:lnTo>
                                  <a:lnTo>
                                    <a:pt x="10132" y="0"/>
                                  </a:lnTo>
                                  <a:lnTo>
                                    <a:pt x="10287" y="0"/>
                                  </a:lnTo>
                                  <a:lnTo>
                                    <a:pt x="10440" y="0"/>
                                  </a:lnTo>
                                  <a:lnTo>
                                    <a:pt x="10594" y="0"/>
                                  </a:lnTo>
                                  <a:lnTo>
                                    <a:pt x="10747" y="0"/>
                                  </a:lnTo>
                                  <a:lnTo>
                                    <a:pt x="10900" y="0"/>
                                  </a:lnTo>
                                  <a:lnTo>
                                    <a:pt x="11054" y="0"/>
                                  </a:lnTo>
                                  <a:lnTo>
                                    <a:pt x="11207" y="0"/>
                                  </a:lnTo>
                                  <a:lnTo>
                                    <a:pt x="11360" y="0"/>
                                  </a:lnTo>
                                  <a:lnTo>
                                    <a:pt x="11514" y="0"/>
                                  </a:lnTo>
                                  <a:lnTo>
                                    <a:pt x="11668" y="0"/>
                                  </a:lnTo>
                                  <a:lnTo>
                                    <a:pt x="11822" y="0"/>
                                  </a:lnTo>
                                  <a:lnTo>
                                    <a:pt x="11975" y="0"/>
                                  </a:lnTo>
                                  <a:lnTo>
                                    <a:pt x="12129" y="0"/>
                                  </a:lnTo>
                                  <a:lnTo>
                                    <a:pt x="12282" y="0"/>
                                  </a:lnTo>
                                  <a:lnTo>
                                    <a:pt x="12282" y="0"/>
                                  </a:lnTo>
                                  <a:lnTo>
                                    <a:pt x="12129" y="0"/>
                                  </a:lnTo>
                                  <a:lnTo>
                                    <a:pt x="11975" y="0"/>
                                  </a:lnTo>
                                  <a:lnTo>
                                    <a:pt x="11822" y="0"/>
                                  </a:lnTo>
                                  <a:lnTo>
                                    <a:pt x="11668" y="0"/>
                                  </a:lnTo>
                                  <a:lnTo>
                                    <a:pt x="11514" y="0"/>
                                  </a:lnTo>
                                  <a:lnTo>
                                    <a:pt x="11360" y="0"/>
                                  </a:lnTo>
                                  <a:lnTo>
                                    <a:pt x="11207" y="0"/>
                                  </a:lnTo>
                                  <a:lnTo>
                                    <a:pt x="11054" y="0"/>
                                  </a:lnTo>
                                  <a:lnTo>
                                    <a:pt x="10900" y="0"/>
                                  </a:lnTo>
                                  <a:lnTo>
                                    <a:pt x="10747" y="0"/>
                                  </a:lnTo>
                                  <a:lnTo>
                                    <a:pt x="10594" y="0"/>
                                  </a:lnTo>
                                  <a:lnTo>
                                    <a:pt x="10440" y="0"/>
                                  </a:lnTo>
                                  <a:lnTo>
                                    <a:pt x="10287" y="0"/>
                                  </a:lnTo>
                                  <a:lnTo>
                                    <a:pt x="10132" y="0"/>
                                  </a:lnTo>
                                  <a:lnTo>
                                    <a:pt x="9979" y="0"/>
                                  </a:lnTo>
                                  <a:lnTo>
                                    <a:pt x="9825" y="0"/>
                                  </a:lnTo>
                                  <a:lnTo>
                                    <a:pt x="9672" y="0"/>
                                  </a:lnTo>
                                  <a:lnTo>
                                    <a:pt x="9519" y="0"/>
                                  </a:lnTo>
                                  <a:lnTo>
                                    <a:pt x="9365" y="0"/>
                                  </a:lnTo>
                                  <a:lnTo>
                                    <a:pt x="9212" y="0"/>
                                  </a:lnTo>
                                  <a:lnTo>
                                    <a:pt x="9059" y="0"/>
                                  </a:lnTo>
                                  <a:lnTo>
                                    <a:pt x="8905" y="0"/>
                                  </a:lnTo>
                                  <a:lnTo>
                                    <a:pt x="8750" y="0"/>
                                  </a:lnTo>
                                  <a:lnTo>
                                    <a:pt x="8597" y="0"/>
                                  </a:lnTo>
                                  <a:lnTo>
                                    <a:pt x="8444" y="0"/>
                                  </a:lnTo>
                                  <a:lnTo>
                                    <a:pt x="8290" y="0"/>
                                  </a:lnTo>
                                  <a:lnTo>
                                    <a:pt x="8137" y="0"/>
                                  </a:lnTo>
                                  <a:lnTo>
                                    <a:pt x="7984" y="0"/>
                                  </a:lnTo>
                                  <a:lnTo>
                                    <a:pt x="7830" y="0"/>
                                  </a:lnTo>
                                  <a:lnTo>
                                    <a:pt x="7677" y="0"/>
                                  </a:lnTo>
                                  <a:lnTo>
                                    <a:pt x="7524" y="0"/>
                                  </a:lnTo>
                                  <a:lnTo>
                                    <a:pt x="7369" y="0"/>
                                  </a:lnTo>
                                  <a:lnTo>
                                    <a:pt x="7215" y="0"/>
                                  </a:lnTo>
                                  <a:lnTo>
                                    <a:pt x="7062" y="0"/>
                                  </a:lnTo>
                                  <a:lnTo>
                                    <a:pt x="6909" y="0"/>
                                  </a:lnTo>
                                  <a:lnTo>
                                    <a:pt x="6755" y="0"/>
                                  </a:lnTo>
                                  <a:lnTo>
                                    <a:pt x="6602" y="0"/>
                                  </a:lnTo>
                                  <a:lnTo>
                                    <a:pt x="6449" y="0"/>
                                  </a:lnTo>
                                  <a:lnTo>
                                    <a:pt x="6295" y="0"/>
                                  </a:lnTo>
                                  <a:lnTo>
                                    <a:pt x="6142" y="0"/>
                                  </a:lnTo>
                                  <a:lnTo>
                                    <a:pt x="5987" y="0"/>
                                  </a:lnTo>
                                  <a:lnTo>
                                    <a:pt x="5834" y="0"/>
                                  </a:lnTo>
                                  <a:lnTo>
                                    <a:pt x="5680" y="0"/>
                                  </a:lnTo>
                                  <a:lnTo>
                                    <a:pt x="5527" y="0"/>
                                  </a:lnTo>
                                  <a:lnTo>
                                    <a:pt x="5374" y="0"/>
                                  </a:lnTo>
                                  <a:lnTo>
                                    <a:pt x="5220" y="0"/>
                                  </a:lnTo>
                                  <a:lnTo>
                                    <a:pt x="5067" y="0"/>
                                  </a:lnTo>
                                  <a:lnTo>
                                    <a:pt x="4914" y="0"/>
                                  </a:lnTo>
                                  <a:lnTo>
                                    <a:pt x="4759" y="0"/>
                                  </a:lnTo>
                                  <a:lnTo>
                                    <a:pt x="4605" y="0"/>
                                  </a:lnTo>
                                  <a:lnTo>
                                    <a:pt x="4452" y="0"/>
                                  </a:lnTo>
                                  <a:lnTo>
                                    <a:pt x="4299" y="0"/>
                                  </a:lnTo>
                                  <a:lnTo>
                                    <a:pt x="4145" y="0"/>
                                  </a:lnTo>
                                  <a:lnTo>
                                    <a:pt x="3992" y="0"/>
                                  </a:lnTo>
                                  <a:lnTo>
                                    <a:pt x="3839" y="0"/>
                                  </a:lnTo>
                                  <a:lnTo>
                                    <a:pt x="3685" y="0"/>
                                  </a:lnTo>
                                  <a:lnTo>
                                    <a:pt x="3532" y="0"/>
                                  </a:lnTo>
                                  <a:lnTo>
                                    <a:pt x="3377" y="0"/>
                                  </a:lnTo>
                                  <a:lnTo>
                                    <a:pt x="3224" y="0"/>
                                  </a:lnTo>
                                  <a:lnTo>
                                    <a:pt x="3070" y="0"/>
                                  </a:lnTo>
                                  <a:lnTo>
                                    <a:pt x="2917" y="0"/>
                                  </a:lnTo>
                                  <a:lnTo>
                                    <a:pt x="2764" y="0"/>
                                  </a:lnTo>
                                  <a:lnTo>
                                    <a:pt x="2610" y="0"/>
                                  </a:lnTo>
                                  <a:lnTo>
                                    <a:pt x="2457" y="0"/>
                                  </a:lnTo>
                                  <a:lnTo>
                                    <a:pt x="2304" y="0"/>
                                  </a:lnTo>
                                  <a:lnTo>
                                    <a:pt x="2150" y="0"/>
                                  </a:lnTo>
                                  <a:lnTo>
                                    <a:pt x="1996" y="0"/>
                                  </a:lnTo>
                                  <a:lnTo>
                                    <a:pt x="1842" y="0"/>
                                  </a:lnTo>
                                  <a:lnTo>
                                    <a:pt x="1689" y="0"/>
                                  </a:lnTo>
                                  <a:lnTo>
                                    <a:pt x="1535" y="0"/>
                                  </a:lnTo>
                                  <a:lnTo>
                                    <a:pt x="1382" y="0"/>
                                  </a:lnTo>
                                  <a:lnTo>
                                    <a:pt x="1229" y="0"/>
                                  </a:lnTo>
                                  <a:lnTo>
                                    <a:pt x="1075" y="0"/>
                                  </a:lnTo>
                                  <a:lnTo>
                                    <a:pt x="922" y="0"/>
                                  </a:lnTo>
                                  <a:lnTo>
                                    <a:pt x="769" y="0"/>
                                  </a:lnTo>
                                  <a:lnTo>
                                    <a:pt x="614" y="0"/>
                                  </a:lnTo>
                                  <a:lnTo>
                                    <a:pt x="461" y="0"/>
                                  </a:lnTo>
                                  <a:lnTo>
                                    <a:pt x="307" y="0"/>
                                  </a:lnTo>
                                  <a:lnTo>
                                    <a:pt x="154" y="0"/>
                                  </a:lnTo>
                                  <a:lnTo>
                                    <a:pt x="0" y="0"/>
                                  </a:lnTo>
                                  <a:close/>
                                </a:path>
                              </a:pathLst>
                            </a:custGeom>
                            <a:solidFill>
                              <a:srgbClr val="993300"/>
                            </a:solidFill>
                            <a:ln w="0">
                              <a:noFill/>
                            </a:ln>
                          </wps:spPr>
                          <wps:style>
                            <a:lnRef idx="0"/>
                            <a:fillRef idx="0"/>
                            <a:effectRef idx="0"/>
                            <a:fontRef idx="minor"/>
                          </wps:style>
                          <wps:bodyPr/>
                        </wps:wsp>
                        <wps:wsp>
                          <wps:cNvSpPr/>
                          <wps:spPr>
                            <a:xfrm>
                              <a:off x="27360" y="2372400"/>
                              <a:ext cx="3898800" cy="720"/>
                            </a:xfrm>
                            <a:custGeom>
                              <a:avLst/>
                              <a:gdLst/>
                              <a:ahLst/>
                              <a:rect l="l" t="t" r="r" b="b"/>
                              <a:pathLst>
                                <a:path w="12282" h="0">
                                  <a:moveTo>
                                    <a:pt x="0" y="0"/>
                                  </a:moveTo>
                                  <a:lnTo>
                                    <a:pt x="0" y="0"/>
                                  </a:lnTo>
                                  <a:lnTo>
                                    <a:pt x="154" y="0"/>
                                  </a:lnTo>
                                  <a:lnTo>
                                    <a:pt x="307" y="0"/>
                                  </a:lnTo>
                                  <a:lnTo>
                                    <a:pt x="461" y="0"/>
                                  </a:lnTo>
                                  <a:lnTo>
                                    <a:pt x="614" y="0"/>
                                  </a:lnTo>
                                  <a:lnTo>
                                    <a:pt x="769" y="0"/>
                                  </a:lnTo>
                                  <a:lnTo>
                                    <a:pt x="922" y="0"/>
                                  </a:lnTo>
                                  <a:lnTo>
                                    <a:pt x="1075" y="0"/>
                                  </a:lnTo>
                                  <a:lnTo>
                                    <a:pt x="1229" y="0"/>
                                  </a:lnTo>
                                  <a:lnTo>
                                    <a:pt x="1382" y="0"/>
                                  </a:lnTo>
                                  <a:lnTo>
                                    <a:pt x="1535" y="0"/>
                                  </a:lnTo>
                                  <a:lnTo>
                                    <a:pt x="1689" y="0"/>
                                  </a:lnTo>
                                  <a:lnTo>
                                    <a:pt x="1842" y="0"/>
                                  </a:lnTo>
                                  <a:lnTo>
                                    <a:pt x="1996" y="0"/>
                                  </a:lnTo>
                                  <a:lnTo>
                                    <a:pt x="2150" y="0"/>
                                  </a:lnTo>
                                  <a:lnTo>
                                    <a:pt x="2304" y="0"/>
                                  </a:lnTo>
                                  <a:lnTo>
                                    <a:pt x="2457" y="0"/>
                                  </a:lnTo>
                                  <a:lnTo>
                                    <a:pt x="2610" y="0"/>
                                  </a:lnTo>
                                  <a:lnTo>
                                    <a:pt x="2764" y="0"/>
                                  </a:lnTo>
                                  <a:lnTo>
                                    <a:pt x="2917" y="0"/>
                                  </a:lnTo>
                                  <a:lnTo>
                                    <a:pt x="3070" y="0"/>
                                  </a:lnTo>
                                  <a:lnTo>
                                    <a:pt x="3224" y="0"/>
                                  </a:lnTo>
                                  <a:lnTo>
                                    <a:pt x="3377" y="0"/>
                                  </a:lnTo>
                                  <a:lnTo>
                                    <a:pt x="3532" y="0"/>
                                  </a:lnTo>
                                  <a:lnTo>
                                    <a:pt x="3685" y="0"/>
                                  </a:lnTo>
                                  <a:lnTo>
                                    <a:pt x="3839" y="0"/>
                                  </a:lnTo>
                                  <a:lnTo>
                                    <a:pt x="3992" y="0"/>
                                  </a:lnTo>
                                  <a:lnTo>
                                    <a:pt x="4145" y="0"/>
                                  </a:lnTo>
                                  <a:lnTo>
                                    <a:pt x="4299" y="0"/>
                                  </a:lnTo>
                                  <a:lnTo>
                                    <a:pt x="4452" y="0"/>
                                  </a:lnTo>
                                  <a:lnTo>
                                    <a:pt x="4605" y="0"/>
                                  </a:lnTo>
                                  <a:lnTo>
                                    <a:pt x="4759" y="0"/>
                                  </a:lnTo>
                                  <a:lnTo>
                                    <a:pt x="4914" y="0"/>
                                  </a:lnTo>
                                  <a:lnTo>
                                    <a:pt x="5067" y="0"/>
                                  </a:lnTo>
                                  <a:lnTo>
                                    <a:pt x="5220" y="0"/>
                                  </a:lnTo>
                                  <a:lnTo>
                                    <a:pt x="5374" y="0"/>
                                  </a:lnTo>
                                  <a:lnTo>
                                    <a:pt x="5527" y="0"/>
                                  </a:lnTo>
                                  <a:lnTo>
                                    <a:pt x="5680" y="0"/>
                                  </a:lnTo>
                                  <a:lnTo>
                                    <a:pt x="5834" y="0"/>
                                  </a:lnTo>
                                  <a:lnTo>
                                    <a:pt x="5987" y="0"/>
                                  </a:lnTo>
                                  <a:lnTo>
                                    <a:pt x="6142" y="0"/>
                                  </a:lnTo>
                                  <a:lnTo>
                                    <a:pt x="6295" y="0"/>
                                  </a:lnTo>
                                  <a:lnTo>
                                    <a:pt x="6449" y="0"/>
                                  </a:lnTo>
                                  <a:lnTo>
                                    <a:pt x="6602" y="0"/>
                                  </a:lnTo>
                                  <a:lnTo>
                                    <a:pt x="6755" y="0"/>
                                  </a:lnTo>
                                  <a:lnTo>
                                    <a:pt x="6909" y="0"/>
                                  </a:lnTo>
                                  <a:lnTo>
                                    <a:pt x="7062" y="0"/>
                                  </a:lnTo>
                                  <a:lnTo>
                                    <a:pt x="7215" y="0"/>
                                  </a:lnTo>
                                  <a:lnTo>
                                    <a:pt x="7369" y="0"/>
                                  </a:lnTo>
                                  <a:lnTo>
                                    <a:pt x="7524" y="0"/>
                                  </a:lnTo>
                                  <a:lnTo>
                                    <a:pt x="7677" y="0"/>
                                  </a:lnTo>
                                  <a:lnTo>
                                    <a:pt x="7830" y="0"/>
                                  </a:lnTo>
                                  <a:lnTo>
                                    <a:pt x="7984" y="0"/>
                                  </a:lnTo>
                                  <a:lnTo>
                                    <a:pt x="8137" y="0"/>
                                  </a:lnTo>
                                  <a:lnTo>
                                    <a:pt x="8290" y="0"/>
                                  </a:lnTo>
                                  <a:lnTo>
                                    <a:pt x="8444" y="0"/>
                                  </a:lnTo>
                                  <a:lnTo>
                                    <a:pt x="8597" y="0"/>
                                  </a:lnTo>
                                  <a:lnTo>
                                    <a:pt x="8750" y="0"/>
                                  </a:lnTo>
                                  <a:lnTo>
                                    <a:pt x="8905" y="0"/>
                                  </a:lnTo>
                                  <a:lnTo>
                                    <a:pt x="9059" y="0"/>
                                  </a:lnTo>
                                  <a:lnTo>
                                    <a:pt x="9212" y="0"/>
                                  </a:lnTo>
                                  <a:lnTo>
                                    <a:pt x="9365" y="0"/>
                                  </a:lnTo>
                                  <a:lnTo>
                                    <a:pt x="9519" y="0"/>
                                  </a:lnTo>
                                  <a:lnTo>
                                    <a:pt x="9672" y="0"/>
                                  </a:lnTo>
                                  <a:lnTo>
                                    <a:pt x="9825" y="0"/>
                                  </a:lnTo>
                                  <a:lnTo>
                                    <a:pt x="9979" y="0"/>
                                  </a:lnTo>
                                  <a:lnTo>
                                    <a:pt x="10132" y="0"/>
                                  </a:lnTo>
                                  <a:lnTo>
                                    <a:pt x="10287" y="0"/>
                                  </a:lnTo>
                                  <a:lnTo>
                                    <a:pt x="10440" y="0"/>
                                  </a:lnTo>
                                  <a:lnTo>
                                    <a:pt x="10594" y="0"/>
                                  </a:lnTo>
                                  <a:lnTo>
                                    <a:pt x="10747" y="0"/>
                                  </a:lnTo>
                                  <a:lnTo>
                                    <a:pt x="10900" y="0"/>
                                  </a:lnTo>
                                  <a:lnTo>
                                    <a:pt x="11054" y="0"/>
                                  </a:lnTo>
                                  <a:lnTo>
                                    <a:pt x="11207" y="0"/>
                                  </a:lnTo>
                                  <a:lnTo>
                                    <a:pt x="11360" y="0"/>
                                  </a:lnTo>
                                  <a:lnTo>
                                    <a:pt x="11514" y="0"/>
                                  </a:lnTo>
                                  <a:lnTo>
                                    <a:pt x="11668" y="0"/>
                                  </a:lnTo>
                                  <a:lnTo>
                                    <a:pt x="11822" y="0"/>
                                  </a:lnTo>
                                  <a:lnTo>
                                    <a:pt x="11975" y="0"/>
                                  </a:lnTo>
                                  <a:lnTo>
                                    <a:pt x="12129" y="0"/>
                                  </a:lnTo>
                                  <a:lnTo>
                                    <a:pt x="12282" y="0"/>
                                  </a:lnTo>
                                  <a:lnTo>
                                    <a:pt x="12282" y="0"/>
                                  </a:lnTo>
                                  <a:lnTo>
                                    <a:pt x="12129" y="0"/>
                                  </a:lnTo>
                                  <a:lnTo>
                                    <a:pt x="11975" y="0"/>
                                  </a:lnTo>
                                  <a:lnTo>
                                    <a:pt x="11822" y="0"/>
                                  </a:lnTo>
                                  <a:lnTo>
                                    <a:pt x="11668" y="0"/>
                                  </a:lnTo>
                                  <a:lnTo>
                                    <a:pt x="11514" y="0"/>
                                  </a:lnTo>
                                  <a:lnTo>
                                    <a:pt x="11360" y="0"/>
                                  </a:lnTo>
                                  <a:lnTo>
                                    <a:pt x="11207" y="0"/>
                                  </a:lnTo>
                                  <a:lnTo>
                                    <a:pt x="11054" y="0"/>
                                  </a:lnTo>
                                  <a:lnTo>
                                    <a:pt x="10900" y="0"/>
                                  </a:lnTo>
                                  <a:lnTo>
                                    <a:pt x="10747" y="0"/>
                                  </a:lnTo>
                                  <a:lnTo>
                                    <a:pt x="10594" y="0"/>
                                  </a:lnTo>
                                  <a:lnTo>
                                    <a:pt x="10440" y="0"/>
                                  </a:lnTo>
                                  <a:lnTo>
                                    <a:pt x="10287" y="0"/>
                                  </a:lnTo>
                                  <a:lnTo>
                                    <a:pt x="10132" y="0"/>
                                  </a:lnTo>
                                  <a:lnTo>
                                    <a:pt x="9979" y="0"/>
                                  </a:lnTo>
                                  <a:lnTo>
                                    <a:pt x="9825" y="0"/>
                                  </a:lnTo>
                                  <a:lnTo>
                                    <a:pt x="9672" y="0"/>
                                  </a:lnTo>
                                  <a:lnTo>
                                    <a:pt x="9519" y="0"/>
                                  </a:lnTo>
                                  <a:lnTo>
                                    <a:pt x="9365" y="0"/>
                                  </a:lnTo>
                                  <a:lnTo>
                                    <a:pt x="9212" y="0"/>
                                  </a:lnTo>
                                  <a:lnTo>
                                    <a:pt x="9059" y="0"/>
                                  </a:lnTo>
                                  <a:lnTo>
                                    <a:pt x="8905" y="0"/>
                                  </a:lnTo>
                                  <a:lnTo>
                                    <a:pt x="8750" y="0"/>
                                  </a:lnTo>
                                  <a:lnTo>
                                    <a:pt x="8597" y="0"/>
                                  </a:lnTo>
                                  <a:lnTo>
                                    <a:pt x="8444" y="0"/>
                                  </a:lnTo>
                                  <a:lnTo>
                                    <a:pt x="8290" y="0"/>
                                  </a:lnTo>
                                  <a:lnTo>
                                    <a:pt x="8137" y="0"/>
                                  </a:lnTo>
                                  <a:lnTo>
                                    <a:pt x="7984" y="0"/>
                                  </a:lnTo>
                                  <a:lnTo>
                                    <a:pt x="7830" y="0"/>
                                  </a:lnTo>
                                  <a:lnTo>
                                    <a:pt x="7677" y="0"/>
                                  </a:lnTo>
                                  <a:lnTo>
                                    <a:pt x="7524" y="0"/>
                                  </a:lnTo>
                                  <a:lnTo>
                                    <a:pt x="7369" y="0"/>
                                  </a:lnTo>
                                  <a:lnTo>
                                    <a:pt x="7215" y="0"/>
                                  </a:lnTo>
                                  <a:lnTo>
                                    <a:pt x="7062" y="0"/>
                                  </a:lnTo>
                                  <a:lnTo>
                                    <a:pt x="6909" y="0"/>
                                  </a:lnTo>
                                  <a:lnTo>
                                    <a:pt x="6755" y="0"/>
                                  </a:lnTo>
                                  <a:lnTo>
                                    <a:pt x="6602" y="0"/>
                                  </a:lnTo>
                                  <a:lnTo>
                                    <a:pt x="6449" y="0"/>
                                  </a:lnTo>
                                  <a:lnTo>
                                    <a:pt x="6295" y="0"/>
                                  </a:lnTo>
                                  <a:lnTo>
                                    <a:pt x="6142" y="0"/>
                                  </a:lnTo>
                                  <a:lnTo>
                                    <a:pt x="5987" y="0"/>
                                  </a:lnTo>
                                  <a:lnTo>
                                    <a:pt x="5834" y="0"/>
                                  </a:lnTo>
                                  <a:lnTo>
                                    <a:pt x="5680" y="0"/>
                                  </a:lnTo>
                                  <a:lnTo>
                                    <a:pt x="5527" y="0"/>
                                  </a:lnTo>
                                  <a:lnTo>
                                    <a:pt x="5374" y="0"/>
                                  </a:lnTo>
                                  <a:lnTo>
                                    <a:pt x="5220" y="0"/>
                                  </a:lnTo>
                                  <a:lnTo>
                                    <a:pt x="5067" y="0"/>
                                  </a:lnTo>
                                  <a:lnTo>
                                    <a:pt x="4914" y="0"/>
                                  </a:lnTo>
                                  <a:lnTo>
                                    <a:pt x="4759" y="0"/>
                                  </a:lnTo>
                                  <a:lnTo>
                                    <a:pt x="4605" y="0"/>
                                  </a:lnTo>
                                  <a:lnTo>
                                    <a:pt x="4452" y="0"/>
                                  </a:lnTo>
                                  <a:lnTo>
                                    <a:pt x="4299" y="0"/>
                                  </a:lnTo>
                                  <a:lnTo>
                                    <a:pt x="4145" y="0"/>
                                  </a:lnTo>
                                  <a:lnTo>
                                    <a:pt x="3992" y="0"/>
                                  </a:lnTo>
                                  <a:lnTo>
                                    <a:pt x="3839" y="0"/>
                                  </a:lnTo>
                                  <a:lnTo>
                                    <a:pt x="3685" y="0"/>
                                  </a:lnTo>
                                  <a:lnTo>
                                    <a:pt x="3532" y="0"/>
                                  </a:lnTo>
                                  <a:lnTo>
                                    <a:pt x="3377" y="0"/>
                                  </a:lnTo>
                                  <a:lnTo>
                                    <a:pt x="3224" y="0"/>
                                  </a:lnTo>
                                  <a:lnTo>
                                    <a:pt x="3070" y="0"/>
                                  </a:lnTo>
                                  <a:lnTo>
                                    <a:pt x="2917" y="0"/>
                                  </a:lnTo>
                                  <a:lnTo>
                                    <a:pt x="2764" y="0"/>
                                  </a:lnTo>
                                  <a:lnTo>
                                    <a:pt x="2610" y="0"/>
                                  </a:lnTo>
                                  <a:lnTo>
                                    <a:pt x="2457" y="0"/>
                                  </a:lnTo>
                                  <a:lnTo>
                                    <a:pt x="2304" y="0"/>
                                  </a:lnTo>
                                  <a:lnTo>
                                    <a:pt x="2150" y="0"/>
                                  </a:lnTo>
                                  <a:lnTo>
                                    <a:pt x="1996" y="0"/>
                                  </a:lnTo>
                                  <a:lnTo>
                                    <a:pt x="1842" y="0"/>
                                  </a:lnTo>
                                  <a:lnTo>
                                    <a:pt x="1689" y="0"/>
                                  </a:lnTo>
                                  <a:lnTo>
                                    <a:pt x="1535" y="0"/>
                                  </a:lnTo>
                                  <a:lnTo>
                                    <a:pt x="1382" y="0"/>
                                  </a:lnTo>
                                  <a:lnTo>
                                    <a:pt x="1229" y="0"/>
                                  </a:lnTo>
                                  <a:lnTo>
                                    <a:pt x="1075" y="0"/>
                                  </a:lnTo>
                                  <a:lnTo>
                                    <a:pt x="922" y="0"/>
                                  </a:lnTo>
                                  <a:lnTo>
                                    <a:pt x="769" y="0"/>
                                  </a:lnTo>
                                  <a:lnTo>
                                    <a:pt x="614" y="0"/>
                                  </a:lnTo>
                                  <a:lnTo>
                                    <a:pt x="461" y="0"/>
                                  </a:lnTo>
                                  <a:lnTo>
                                    <a:pt x="307" y="0"/>
                                  </a:lnTo>
                                  <a:lnTo>
                                    <a:pt x="154" y="0"/>
                                  </a:lnTo>
                                  <a:lnTo>
                                    <a:pt x="0" y="0"/>
                                  </a:lnTo>
                                </a:path>
                              </a:pathLst>
                            </a:custGeom>
                            <a:noFill/>
                            <a:ln w="0">
                              <a:solidFill>
                                <a:srgbClr val="000000"/>
                              </a:solidFill>
                            </a:ln>
                          </wps:spPr>
                          <wps:style>
                            <a:lnRef idx="0"/>
                            <a:fillRef idx="0"/>
                            <a:effectRef idx="0"/>
                            <a:fontRef idx="minor"/>
                          </wps:style>
                          <wps:bodyPr/>
                        </wps:wsp>
                        <wps:wsp>
                          <wps:cNvSpPr/>
                          <wps:spPr>
                            <a:xfrm>
                              <a:off x="27360" y="2372400"/>
                              <a:ext cx="3898800" cy="720"/>
                            </a:xfrm>
                            <a:custGeom>
                              <a:avLst/>
                              <a:gdLst/>
                              <a:ahLst/>
                              <a:rect l="l" t="t" r="r" b="b"/>
                              <a:pathLst>
                                <a:path w="12282" h="0">
                                  <a:moveTo>
                                    <a:pt x="0" y="0"/>
                                  </a:moveTo>
                                  <a:lnTo>
                                    <a:pt x="0" y="0"/>
                                  </a:lnTo>
                                  <a:lnTo>
                                    <a:pt x="154" y="0"/>
                                  </a:lnTo>
                                  <a:lnTo>
                                    <a:pt x="307" y="0"/>
                                  </a:lnTo>
                                  <a:lnTo>
                                    <a:pt x="461" y="0"/>
                                  </a:lnTo>
                                  <a:lnTo>
                                    <a:pt x="614" y="0"/>
                                  </a:lnTo>
                                  <a:lnTo>
                                    <a:pt x="769" y="0"/>
                                  </a:lnTo>
                                  <a:lnTo>
                                    <a:pt x="922" y="0"/>
                                  </a:lnTo>
                                  <a:lnTo>
                                    <a:pt x="1075" y="0"/>
                                  </a:lnTo>
                                  <a:lnTo>
                                    <a:pt x="1229" y="0"/>
                                  </a:lnTo>
                                  <a:lnTo>
                                    <a:pt x="1382" y="0"/>
                                  </a:lnTo>
                                  <a:lnTo>
                                    <a:pt x="1535" y="0"/>
                                  </a:lnTo>
                                  <a:lnTo>
                                    <a:pt x="1689" y="0"/>
                                  </a:lnTo>
                                  <a:lnTo>
                                    <a:pt x="1842" y="0"/>
                                  </a:lnTo>
                                  <a:lnTo>
                                    <a:pt x="1996" y="0"/>
                                  </a:lnTo>
                                  <a:lnTo>
                                    <a:pt x="2150" y="0"/>
                                  </a:lnTo>
                                  <a:lnTo>
                                    <a:pt x="2304" y="0"/>
                                  </a:lnTo>
                                  <a:lnTo>
                                    <a:pt x="2457" y="0"/>
                                  </a:lnTo>
                                  <a:lnTo>
                                    <a:pt x="2610" y="0"/>
                                  </a:lnTo>
                                  <a:lnTo>
                                    <a:pt x="2764" y="0"/>
                                  </a:lnTo>
                                  <a:lnTo>
                                    <a:pt x="2917" y="0"/>
                                  </a:lnTo>
                                  <a:lnTo>
                                    <a:pt x="3070" y="0"/>
                                  </a:lnTo>
                                  <a:lnTo>
                                    <a:pt x="3224" y="0"/>
                                  </a:lnTo>
                                  <a:lnTo>
                                    <a:pt x="3377" y="0"/>
                                  </a:lnTo>
                                  <a:lnTo>
                                    <a:pt x="3532" y="0"/>
                                  </a:lnTo>
                                  <a:lnTo>
                                    <a:pt x="3685" y="0"/>
                                  </a:lnTo>
                                  <a:lnTo>
                                    <a:pt x="3839" y="0"/>
                                  </a:lnTo>
                                  <a:lnTo>
                                    <a:pt x="3992" y="0"/>
                                  </a:lnTo>
                                  <a:lnTo>
                                    <a:pt x="4145" y="0"/>
                                  </a:lnTo>
                                  <a:lnTo>
                                    <a:pt x="4299" y="0"/>
                                  </a:lnTo>
                                  <a:lnTo>
                                    <a:pt x="4452" y="0"/>
                                  </a:lnTo>
                                  <a:lnTo>
                                    <a:pt x="4605" y="0"/>
                                  </a:lnTo>
                                  <a:lnTo>
                                    <a:pt x="4759" y="0"/>
                                  </a:lnTo>
                                  <a:lnTo>
                                    <a:pt x="4914" y="0"/>
                                  </a:lnTo>
                                  <a:lnTo>
                                    <a:pt x="5067" y="0"/>
                                  </a:lnTo>
                                  <a:lnTo>
                                    <a:pt x="5220" y="0"/>
                                  </a:lnTo>
                                  <a:lnTo>
                                    <a:pt x="5374" y="0"/>
                                  </a:lnTo>
                                  <a:lnTo>
                                    <a:pt x="5527" y="0"/>
                                  </a:lnTo>
                                  <a:lnTo>
                                    <a:pt x="5680" y="0"/>
                                  </a:lnTo>
                                  <a:lnTo>
                                    <a:pt x="5834" y="0"/>
                                  </a:lnTo>
                                  <a:lnTo>
                                    <a:pt x="5987" y="0"/>
                                  </a:lnTo>
                                  <a:lnTo>
                                    <a:pt x="6142" y="0"/>
                                  </a:lnTo>
                                  <a:lnTo>
                                    <a:pt x="6295" y="0"/>
                                  </a:lnTo>
                                  <a:lnTo>
                                    <a:pt x="6449" y="0"/>
                                  </a:lnTo>
                                  <a:lnTo>
                                    <a:pt x="6602" y="0"/>
                                  </a:lnTo>
                                  <a:lnTo>
                                    <a:pt x="6755" y="0"/>
                                  </a:lnTo>
                                  <a:lnTo>
                                    <a:pt x="6909" y="0"/>
                                  </a:lnTo>
                                  <a:lnTo>
                                    <a:pt x="7062" y="0"/>
                                  </a:lnTo>
                                  <a:lnTo>
                                    <a:pt x="7215" y="0"/>
                                  </a:lnTo>
                                  <a:lnTo>
                                    <a:pt x="7369" y="0"/>
                                  </a:lnTo>
                                  <a:lnTo>
                                    <a:pt x="7524" y="0"/>
                                  </a:lnTo>
                                  <a:lnTo>
                                    <a:pt x="7677" y="0"/>
                                  </a:lnTo>
                                  <a:lnTo>
                                    <a:pt x="7830" y="0"/>
                                  </a:lnTo>
                                  <a:lnTo>
                                    <a:pt x="7984" y="0"/>
                                  </a:lnTo>
                                  <a:lnTo>
                                    <a:pt x="8137" y="0"/>
                                  </a:lnTo>
                                  <a:lnTo>
                                    <a:pt x="8290" y="0"/>
                                  </a:lnTo>
                                  <a:lnTo>
                                    <a:pt x="8444" y="0"/>
                                  </a:lnTo>
                                  <a:lnTo>
                                    <a:pt x="8597" y="0"/>
                                  </a:lnTo>
                                  <a:lnTo>
                                    <a:pt x="8750" y="0"/>
                                  </a:lnTo>
                                  <a:lnTo>
                                    <a:pt x="8905" y="0"/>
                                  </a:lnTo>
                                  <a:lnTo>
                                    <a:pt x="9059" y="0"/>
                                  </a:lnTo>
                                  <a:lnTo>
                                    <a:pt x="9212" y="0"/>
                                  </a:lnTo>
                                  <a:lnTo>
                                    <a:pt x="9365" y="0"/>
                                  </a:lnTo>
                                  <a:lnTo>
                                    <a:pt x="9519" y="0"/>
                                  </a:lnTo>
                                  <a:lnTo>
                                    <a:pt x="9672" y="0"/>
                                  </a:lnTo>
                                  <a:lnTo>
                                    <a:pt x="9825" y="0"/>
                                  </a:lnTo>
                                  <a:lnTo>
                                    <a:pt x="9979" y="0"/>
                                  </a:lnTo>
                                  <a:lnTo>
                                    <a:pt x="10132" y="0"/>
                                  </a:lnTo>
                                  <a:lnTo>
                                    <a:pt x="10287" y="0"/>
                                  </a:lnTo>
                                  <a:lnTo>
                                    <a:pt x="10440" y="0"/>
                                  </a:lnTo>
                                  <a:lnTo>
                                    <a:pt x="10594" y="0"/>
                                  </a:lnTo>
                                  <a:lnTo>
                                    <a:pt x="10747" y="0"/>
                                  </a:lnTo>
                                  <a:lnTo>
                                    <a:pt x="10900" y="0"/>
                                  </a:lnTo>
                                  <a:lnTo>
                                    <a:pt x="11054" y="0"/>
                                  </a:lnTo>
                                  <a:lnTo>
                                    <a:pt x="11207" y="0"/>
                                  </a:lnTo>
                                  <a:lnTo>
                                    <a:pt x="11360" y="0"/>
                                  </a:lnTo>
                                  <a:lnTo>
                                    <a:pt x="11514" y="0"/>
                                  </a:lnTo>
                                  <a:lnTo>
                                    <a:pt x="11668" y="0"/>
                                  </a:lnTo>
                                  <a:lnTo>
                                    <a:pt x="11822" y="0"/>
                                  </a:lnTo>
                                  <a:lnTo>
                                    <a:pt x="11975" y="0"/>
                                  </a:lnTo>
                                  <a:lnTo>
                                    <a:pt x="12129" y="0"/>
                                  </a:lnTo>
                                  <a:lnTo>
                                    <a:pt x="12282" y="0"/>
                                  </a:lnTo>
                                  <a:lnTo>
                                    <a:pt x="12282" y="0"/>
                                  </a:lnTo>
                                  <a:lnTo>
                                    <a:pt x="12129" y="0"/>
                                  </a:lnTo>
                                  <a:lnTo>
                                    <a:pt x="11975" y="0"/>
                                  </a:lnTo>
                                  <a:lnTo>
                                    <a:pt x="11822" y="0"/>
                                  </a:lnTo>
                                  <a:lnTo>
                                    <a:pt x="11668" y="0"/>
                                  </a:lnTo>
                                  <a:lnTo>
                                    <a:pt x="11514" y="0"/>
                                  </a:lnTo>
                                  <a:lnTo>
                                    <a:pt x="11360" y="0"/>
                                  </a:lnTo>
                                  <a:lnTo>
                                    <a:pt x="11207" y="0"/>
                                  </a:lnTo>
                                  <a:lnTo>
                                    <a:pt x="11054" y="0"/>
                                  </a:lnTo>
                                  <a:lnTo>
                                    <a:pt x="10900" y="0"/>
                                  </a:lnTo>
                                  <a:lnTo>
                                    <a:pt x="10747" y="0"/>
                                  </a:lnTo>
                                  <a:lnTo>
                                    <a:pt x="10594" y="0"/>
                                  </a:lnTo>
                                  <a:lnTo>
                                    <a:pt x="10440" y="0"/>
                                  </a:lnTo>
                                  <a:lnTo>
                                    <a:pt x="10287" y="0"/>
                                  </a:lnTo>
                                  <a:lnTo>
                                    <a:pt x="10132" y="0"/>
                                  </a:lnTo>
                                  <a:lnTo>
                                    <a:pt x="9979" y="0"/>
                                  </a:lnTo>
                                  <a:lnTo>
                                    <a:pt x="9825" y="0"/>
                                  </a:lnTo>
                                  <a:lnTo>
                                    <a:pt x="9672" y="0"/>
                                  </a:lnTo>
                                  <a:lnTo>
                                    <a:pt x="9519" y="0"/>
                                  </a:lnTo>
                                  <a:lnTo>
                                    <a:pt x="9365" y="0"/>
                                  </a:lnTo>
                                  <a:lnTo>
                                    <a:pt x="9212" y="0"/>
                                  </a:lnTo>
                                  <a:lnTo>
                                    <a:pt x="9059" y="0"/>
                                  </a:lnTo>
                                  <a:lnTo>
                                    <a:pt x="8905" y="0"/>
                                  </a:lnTo>
                                  <a:lnTo>
                                    <a:pt x="8750" y="0"/>
                                  </a:lnTo>
                                  <a:lnTo>
                                    <a:pt x="8597" y="0"/>
                                  </a:lnTo>
                                  <a:lnTo>
                                    <a:pt x="8444" y="0"/>
                                  </a:lnTo>
                                  <a:lnTo>
                                    <a:pt x="8290" y="0"/>
                                  </a:lnTo>
                                  <a:lnTo>
                                    <a:pt x="8137" y="0"/>
                                  </a:lnTo>
                                  <a:lnTo>
                                    <a:pt x="7984" y="0"/>
                                  </a:lnTo>
                                  <a:lnTo>
                                    <a:pt x="7830" y="0"/>
                                  </a:lnTo>
                                  <a:lnTo>
                                    <a:pt x="7677" y="0"/>
                                  </a:lnTo>
                                  <a:lnTo>
                                    <a:pt x="7524" y="0"/>
                                  </a:lnTo>
                                  <a:lnTo>
                                    <a:pt x="7369" y="0"/>
                                  </a:lnTo>
                                  <a:lnTo>
                                    <a:pt x="7215" y="0"/>
                                  </a:lnTo>
                                  <a:lnTo>
                                    <a:pt x="7062" y="0"/>
                                  </a:lnTo>
                                  <a:lnTo>
                                    <a:pt x="6909" y="0"/>
                                  </a:lnTo>
                                  <a:lnTo>
                                    <a:pt x="6755" y="0"/>
                                  </a:lnTo>
                                  <a:lnTo>
                                    <a:pt x="6602" y="0"/>
                                  </a:lnTo>
                                  <a:lnTo>
                                    <a:pt x="6449" y="0"/>
                                  </a:lnTo>
                                  <a:lnTo>
                                    <a:pt x="6295" y="0"/>
                                  </a:lnTo>
                                  <a:lnTo>
                                    <a:pt x="6142" y="0"/>
                                  </a:lnTo>
                                  <a:lnTo>
                                    <a:pt x="5987" y="0"/>
                                  </a:lnTo>
                                  <a:lnTo>
                                    <a:pt x="5834" y="0"/>
                                  </a:lnTo>
                                  <a:lnTo>
                                    <a:pt x="5680" y="0"/>
                                  </a:lnTo>
                                  <a:lnTo>
                                    <a:pt x="5527" y="0"/>
                                  </a:lnTo>
                                  <a:lnTo>
                                    <a:pt x="5374" y="0"/>
                                  </a:lnTo>
                                  <a:lnTo>
                                    <a:pt x="5220" y="0"/>
                                  </a:lnTo>
                                  <a:lnTo>
                                    <a:pt x="5067" y="0"/>
                                  </a:lnTo>
                                  <a:lnTo>
                                    <a:pt x="4914" y="0"/>
                                  </a:lnTo>
                                  <a:lnTo>
                                    <a:pt x="4759" y="0"/>
                                  </a:lnTo>
                                  <a:lnTo>
                                    <a:pt x="4605" y="0"/>
                                  </a:lnTo>
                                  <a:lnTo>
                                    <a:pt x="4452" y="0"/>
                                  </a:lnTo>
                                  <a:lnTo>
                                    <a:pt x="4299" y="0"/>
                                  </a:lnTo>
                                  <a:lnTo>
                                    <a:pt x="4145" y="0"/>
                                  </a:lnTo>
                                  <a:lnTo>
                                    <a:pt x="3992" y="0"/>
                                  </a:lnTo>
                                  <a:lnTo>
                                    <a:pt x="3839" y="0"/>
                                  </a:lnTo>
                                  <a:lnTo>
                                    <a:pt x="3685" y="0"/>
                                  </a:lnTo>
                                  <a:lnTo>
                                    <a:pt x="3532" y="0"/>
                                  </a:lnTo>
                                  <a:lnTo>
                                    <a:pt x="3377" y="0"/>
                                  </a:lnTo>
                                  <a:lnTo>
                                    <a:pt x="3224" y="0"/>
                                  </a:lnTo>
                                  <a:lnTo>
                                    <a:pt x="3070" y="0"/>
                                  </a:lnTo>
                                  <a:lnTo>
                                    <a:pt x="2917" y="0"/>
                                  </a:lnTo>
                                  <a:lnTo>
                                    <a:pt x="2764" y="0"/>
                                  </a:lnTo>
                                  <a:lnTo>
                                    <a:pt x="2610" y="0"/>
                                  </a:lnTo>
                                  <a:lnTo>
                                    <a:pt x="2457" y="0"/>
                                  </a:lnTo>
                                  <a:lnTo>
                                    <a:pt x="2304" y="0"/>
                                  </a:lnTo>
                                  <a:lnTo>
                                    <a:pt x="2150" y="0"/>
                                  </a:lnTo>
                                  <a:lnTo>
                                    <a:pt x="1996" y="0"/>
                                  </a:lnTo>
                                  <a:lnTo>
                                    <a:pt x="1842" y="0"/>
                                  </a:lnTo>
                                  <a:lnTo>
                                    <a:pt x="1689" y="0"/>
                                  </a:lnTo>
                                  <a:lnTo>
                                    <a:pt x="1535" y="0"/>
                                  </a:lnTo>
                                  <a:lnTo>
                                    <a:pt x="1382" y="0"/>
                                  </a:lnTo>
                                  <a:lnTo>
                                    <a:pt x="1229" y="0"/>
                                  </a:lnTo>
                                  <a:lnTo>
                                    <a:pt x="1075" y="0"/>
                                  </a:lnTo>
                                  <a:lnTo>
                                    <a:pt x="922" y="0"/>
                                  </a:lnTo>
                                  <a:lnTo>
                                    <a:pt x="769" y="0"/>
                                  </a:lnTo>
                                  <a:lnTo>
                                    <a:pt x="614" y="0"/>
                                  </a:lnTo>
                                  <a:lnTo>
                                    <a:pt x="461" y="0"/>
                                  </a:lnTo>
                                  <a:lnTo>
                                    <a:pt x="307" y="0"/>
                                  </a:lnTo>
                                  <a:lnTo>
                                    <a:pt x="154" y="0"/>
                                  </a:lnTo>
                                  <a:lnTo>
                                    <a:pt x="0" y="0"/>
                                  </a:lnTo>
                                  <a:close/>
                                </a:path>
                              </a:pathLst>
                            </a:custGeom>
                            <a:solidFill>
                              <a:srgbClr val="808000"/>
                            </a:solidFill>
                            <a:ln w="0">
                              <a:noFill/>
                            </a:ln>
                          </wps:spPr>
                          <wps:style>
                            <a:lnRef idx="0"/>
                            <a:fillRef idx="0"/>
                            <a:effectRef idx="0"/>
                            <a:fontRef idx="minor"/>
                          </wps:style>
                          <wps:bodyPr/>
                        </wps:wsp>
                        <wps:wsp>
                          <wps:cNvSpPr/>
                          <wps:spPr>
                            <a:xfrm>
                              <a:off x="27360" y="2372400"/>
                              <a:ext cx="3898800" cy="720"/>
                            </a:xfrm>
                            <a:custGeom>
                              <a:avLst/>
                              <a:gdLst/>
                              <a:ahLst/>
                              <a:rect l="l" t="t" r="r" b="b"/>
                              <a:pathLst>
                                <a:path w="12282" h="0">
                                  <a:moveTo>
                                    <a:pt x="0" y="0"/>
                                  </a:moveTo>
                                  <a:lnTo>
                                    <a:pt x="0" y="0"/>
                                  </a:lnTo>
                                  <a:lnTo>
                                    <a:pt x="154" y="0"/>
                                  </a:lnTo>
                                  <a:lnTo>
                                    <a:pt x="307" y="0"/>
                                  </a:lnTo>
                                  <a:lnTo>
                                    <a:pt x="461" y="0"/>
                                  </a:lnTo>
                                  <a:lnTo>
                                    <a:pt x="614" y="0"/>
                                  </a:lnTo>
                                  <a:lnTo>
                                    <a:pt x="769" y="0"/>
                                  </a:lnTo>
                                  <a:lnTo>
                                    <a:pt x="922" y="0"/>
                                  </a:lnTo>
                                  <a:lnTo>
                                    <a:pt x="1075" y="0"/>
                                  </a:lnTo>
                                  <a:lnTo>
                                    <a:pt x="1229" y="0"/>
                                  </a:lnTo>
                                  <a:lnTo>
                                    <a:pt x="1382" y="0"/>
                                  </a:lnTo>
                                  <a:lnTo>
                                    <a:pt x="1535" y="0"/>
                                  </a:lnTo>
                                  <a:lnTo>
                                    <a:pt x="1689" y="0"/>
                                  </a:lnTo>
                                  <a:lnTo>
                                    <a:pt x="1842" y="0"/>
                                  </a:lnTo>
                                  <a:lnTo>
                                    <a:pt x="1996" y="0"/>
                                  </a:lnTo>
                                  <a:lnTo>
                                    <a:pt x="2150" y="0"/>
                                  </a:lnTo>
                                  <a:lnTo>
                                    <a:pt x="2304" y="0"/>
                                  </a:lnTo>
                                  <a:lnTo>
                                    <a:pt x="2457" y="0"/>
                                  </a:lnTo>
                                  <a:lnTo>
                                    <a:pt x="2610" y="0"/>
                                  </a:lnTo>
                                  <a:lnTo>
                                    <a:pt x="2764" y="0"/>
                                  </a:lnTo>
                                  <a:lnTo>
                                    <a:pt x="2917" y="0"/>
                                  </a:lnTo>
                                  <a:lnTo>
                                    <a:pt x="3070" y="0"/>
                                  </a:lnTo>
                                  <a:lnTo>
                                    <a:pt x="3224" y="0"/>
                                  </a:lnTo>
                                  <a:lnTo>
                                    <a:pt x="3377" y="0"/>
                                  </a:lnTo>
                                  <a:lnTo>
                                    <a:pt x="3532" y="0"/>
                                  </a:lnTo>
                                  <a:lnTo>
                                    <a:pt x="3685" y="0"/>
                                  </a:lnTo>
                                  <a:lnTo>
                                    <a:pt x="3839" y="0"/>
                                  </a:lnTo>
                                  <a:lnTo>
                                    <a:pt x="3992" y="0"/>
                                  </a:lnTo>
                                  <a:lnTo>
                                    <a:pt x="4145" y="0"/>
                                  </a:lnTo>
                                  <a:lnTo>
                                    <a:pt x="4299" y="0"/>
                                  </a:lnTo>
                                  <a:lnTo>
                                    <a:pt x="4452" y="0"/>
                                  </a:lnTo>
                                  <a:lnTo>
                                    <a:pt x="4605" y="0"/>
                                  </a:lnTo>
                                  <a:lnTo>
                                    <a:pt x="4759" y="0"/>
                                  </a:lnTo>
                                  <a:lnTo>
                                    <a:pt x="4914" y="0"/>
                                  </a:lnTo>
                                  <a:lnTo>
                                    <a:pt x="5067" y="0"/>
                                  </a:lnTo>
                                  <a:lnTo>
                                    <a:pt x="5220" y="0"/>
                                  </a:lnTo>
                                  <a:lnTo>
                                    <a:pt x="5374" y="0"/>
                                  </a:lnTo>
                                  <a:lnTo>
                                    <a:pt x="5527" y="0"/>
                                  </a:lnTo>
                                  <a:lnTo>
                                    <a:pt x="5680" y="0"/>
                                  </a:lnTo>
                                  <a:lnTo>
                                    <a:pt x="5834" y="0"/>
                                  </a:lnTo>
                                  <a:lnTo>
                                    <a:pt x="5987" y="0"/>
                                  </a:lnTo>
                                  <a:lnTo>
                                    <a:pt x="6142" y="0"/>
                                  </a:lnTo>
                                  <a:lnTo>
                                    <a:pt x="6295" y="0"/>
                                  </a:lnTo>
                                  <a:lnTo>
                                    <a:pt x="6449" y="0"/>
                                  </a:lnTo>
                                  <a:lnTo>
                                    <a:pt x="6602" y="0"/>
                                  </a:lnTo>
                                  <a:lnTo>
                                    <a:pt x="6755" y="0"/>
                                  </a:lnTo>
                                  <a:lnTo>
                                    <a:pt x="6909" y="0"/>
                                  </a:lnTo>
                                  <a:lnTo>
                                    <a:pt x="7062" y="0"/>
                                  </a:lnTo>
                                  <a:lnTo>
                                    <a:pt x="7215" y="0"/>
                                  </a:lnTo>
                                  <a:lnTo>
                                    <a:pt x="7369" y="0"/>
                                  </a:lnTo>
                                  <a:lnTo>
                                    <a:pt x="7524" y="0"/>
                                  </a:lnTo>
                                  <a:lnTo>
                                    <a:pt x="7677" y="0"/>
                                  </a:lnTo>
                                  <a:lnTo>
                                    <a:pt x="7830" y="0"/>
                                  </a:lnTo>
                                  <a:lnTo>
                                    <a:pt x="7984" y="0"/>
                                  </a:lnTo>
                                  <a:lnTo>
                                    <a:pt x="8137" y="0"/>
                                  </a:lnTo>
                                  <a:lnTo>
                                    <a:pt x="8290" y="0"/>
                                  </a:lnTo>
                                  <a:lnTo>
                                    <a:pt x="8444" y="0"/>
                                  </a:lnTo>
                                  <a:lnTo>
                                    <a:pt x="8597" y="0"/>
                                  </a:lnTo>
                                  <a:lnTo>
                                    <a:pt x="8750" y="0"/>
                                  </a:lnTo>
                                  <a:lnTo>
                                    <a:pt x="8905" y="0"/>
                                  </a:lnTo>
                                  <a:lnTo>
                                    <a:pt x="9059" y="0"/>
                                  </a:lnTo>
                                  <a:lnTo>
                                    <a:pt x="9212" y="0"/>
                                  </a:lnTo>
                                  <a:lnTo>
                                    <a:pt x="9365" y="0"/>
                                  </a:lnTo>
                                  <a:lnTo>
                                    <a:pt x="9519" y="0"/>
                                  </a:lnTo>
                                  <a:lnTo>
                                    <a:pt x="9672" y="0"/>
                                  </a:lnTo>
                                  <a:lnTo>
                                    <a:pt x="9825" y="0"/>
                                  </a:lnTo>
                                  <a:lnTo>
                                    <a:pt x="9979" y="0"/>
                                  </a:lnTo>
                                  <a:lnTo>
                                    <a:pt x="10132" y="0"/>
                                  </a:lnTo>
                                  <a:lnTo>
                                    <a:pt x="10287" y="0"/>
                                  </a:lnTo>
                                  <a:lnTo>
                                    <a:pt x="10440" y="0"/>
                                  </a:lnTo>
                                  <a:lnTo>
                                    <a:pt x="10594" y="0"/>
                                  </a:lnTo>
                                  <a:lnTo>
                                    <a:pt x="10747" y="0"/>
                                  </a:lnTo>
                                  <a:lnTo>
                                    <a:pt x="10900" y="0"/>
                                  </a:lnTo>
                                  <a:lnTo>
                                    <a:pt x="11054" y="0"/>
                                  </a:lnTo>
                                  <a:lnTo>
                                    <a:pt x="11207" y="0"/>
                                  </a:lnTo>
                                  <a:lnTo>
                                    <a:pt x="11360" y="0"/>
                                  </a:lnTo>
                                  <a:lnTo>
                                    <a:pt x="11514" y="0"/>
                                  </a:lnTo>
                                  <a:lnTo>
                                    <a:pt x="11668" y="0"/>
                                  </a:lnTo>
                                  <a:lnTo>
                                    <a:pt x="11822" y="0"/>
                                  </a:lnTo>
                                  <a:lnTo>
                                    <a:pt x="11975" y="0"/>
                                  </a:lnTo>
                                  <a:lnTo>
                                    <a:pt x="12129" y="0"/>
                                  </a:lnTo>
                                  <a:lnTo>
                                    <a:pt x="12282" y="0"/>
                                  </a:lnTo>
                                  <a:lnTo>
                                    <a:pt x="12282" y="0"/>
                                  </a:lnTo>
                                  <a:lnTo>
                                    <a:pt x="12129" y="0"/>
                                  </a:lnTo>
                                  <a:lnTo>
                                    <a:pt x="11975" y="0"/>
                                  </a:lnTo>
                                  <a:lnTo>
                                    <a:pt x="11822" y="0"/>
                                  </a:lnTo>
                                  <a:lnTo>
                                    <a:pt x="11668" y="0"/>
                                  </a:lnTo>
                                  <a:lnTo>
                                    <a:pt x="11514" y="0"/>
                                  </a:lnTo>
                                  <a:lnTo>
                                    <a:pt x="11360" y="0"/>
                                  </a:lnTo>
                                  <a:lnTo>
                                    <a:pt x="11207" y="0"/>
                                  </a:lnTo>
                                  <a:lnTo>
                                    <a:pt x="11054" y="0"/>
                                  </a:lnTo>
                                  <a:lnTo>
                                    <a:pt x="10900" y="0"/>
                                  </a:lnTo>
                                  <a:lnTo>
                                    <a:pt x="10747" y="0"/>
                                  </a:lnTo>
                                  <a:lnTo>
                                    <a:pt x="10594" y="0"/>
                                  </a:lnTo>
                                  <a:lnTo>
                                    <a:pt x="10440" y="0"/>
                                  </a:lnTo>
                                  <a:lnTo>
                                    <a:pt x="10287" y="0"/>
                                  </a:lnTo>
                                  <a:lnTo>
                                    <a:pt x="10132" y="0"/>
                                  </a:lnTo>
                                  <a:lnTo>
                                    <a:pt x="9979" y="0"/>
                                  </a:lnTo>
                                  <a:lnTo>
                                    <a:pt x="9825" y="0"/>
                                  </a:lnTo>
                                  <a:lnTo>
                                    <a:pt x="9672" y="0"/>
                                  </a:lnTo>
                                  <a:lnTo>
                                    <a:pt x="9519" y="0"/>
                                  </a:lnTo>
                                  <a:lnTo>
                                    <a:pt x="9365" y="0"/>
                                  </a:lnTo>
                                  <a:lnTo>
                                    <a:pt x="9212" y="0"/>
                                  </a:lnTo>
                                  <a:lnTo>
                                    <a:pt x="9059" y="0"/>
                                  </a:lnTo>
                                  <a:lnTo>
                                    <a:pt x="8905" y="0"/>
                                  </a:lnTo>
                                  <a:lnTo>
                                    <a:pt x="8750" y="0"/>
                                  </a:lnTo>
                                  <a:lnTo>
                                    <a:pt x="8597" y="0"/>
                                  </a:lnTo>
                                  <a:lnTo>
                                    <a:pt x="8444" y="0"/>
                                  </a:lnTo>
                                  <a:lnTo>
                                    <a:pt x="8290" y="0"/>
                                  </a:lnTo>
                                  <a:lnTo>
                                    <a:pt x="8137" y="0"/>
                                  </a:lnTo>
                                  <a:lnTo>
                                    <a:pt x="7984" y="0"/>
                                  </a:lnTo>
                                  <a:lnTo>
                                    <a:pt x="7830" y="0"/>
                                  </a:lnTo>
                                  <a:lnTo>
                                    <a:pt x="7677" y="0"/>
                                  </a:lnTo>
                                  <a:lnTo>
                                    <a:pt x="7524" y="0"/>
                                  </a:lnTo>
                                  <a:lnTo>
                                    <a:pt x="7369" y="0"/>
                                  </a:lnTo>
                                  <a:lnTo>
                                    <a:pt x="7215" y="0"/>
                                  </a:lnTo>
                                  <a:lnTo>
                                    <a:pt x="7062" y="0"/>
                                  </a:lnTo>
                                  <a:lnTo>
                                    <a:pt x="6909" y="0"/>
                                  </a:lnTo>
                                  <a:lnTo>
                                    <a:pt x="6755" y="0"/>
                                  </a:lnTo>
                                  <a:lnTo>
                                    <a:pt x="6602" y="0"/>
                                  </a:lnTo>
                                  <a:lnTo>
                                    <a:pt x="6449" y="0"/>
                                  </a:lnTo>
                                  <a:lnTo>
                                    <a:pt x="6295" y="0"/>
                                  </a:lnTo>
                                  <a:lnTo>
                                    <a:pt x="6142" y="0"/>
                                  </a:lnTo>
                                  <a:lnTo>
                                    <a:pt x="5987" y="0"/>
                                  </a:lnTo>
                                  <a:lnTo>
                                    <a:pt x="5834" y="0"/>
                                  </a:lnTo>
                                  <a:lnTo>
                                    <a:pt x="5680" y="0"/>
                                  </a:lnTo>
                                  <a:lnTo>
                                    <a:pt x="5527" y="0"/>
                                  </a:lnTo>
                                  <a:lnTo>
                                    <a:pt x="5374" y="0"/>
                                  </a:lnTo>
                                  <a:lnTo>
                                    <a:pt x="5220" y="0"/>
                                  </a:lnTo>
                                  <a:lnTo>
                                    <a:pt x="5067" y="0"/>
                                  </a:lnTo>
                                  <a:lnTo>
                                    <a:pt x="4914" y="0"/>
                                  </a:lnTo>
                                  <a:lnTo>
                                    <a:pt x="4759" y="0"/>
                                  </a:lnTo>
                                  <a:lnTo>
                                    <a:pt x="4605" y="0"/>
                                  </a:lnTo>
                                  <a:lnTo>
                                    <a:pt x="4452" y="0"/>
                                  </a:lnTo>
                                  <a:lnTo>
                                    <a:pt x="4299" y="0"/>
                                  </a:lnTo>
                                  <a:lnTo>
                                    <a:pt x="4145" y="0"/>
                                  </a:lnTo>
                                  <a:lnTo>
                                    <a:pt x="3992" y="0"/>
                                  </a:lnTo>
                                  <a:lnTo>
                                    <a:pt x="3839" y="0"/>
                                  </a:lnTo>
                                  <a:lnTo>
                                    <a:pt x="3685" y="0"/>
                                  </a:lnTo>
                                  <a:lnTo>
                                    <a:pt x="3532" y="0"/>
                                  </a:lnTo>
                                  <a:lnTo>
                                    <a:pt x="3377" y="0"/>
                                  </a:lnTo>
                                  <a:lnTo>
                                    <a:pt x="3224" y="0"/>
                                  </a:lnTo>
                                  <a:lnTo>
                                    <a:pt x="3070" y="0"/>
                                  </a:lnTo>
                                  <a:lnTo>
                                    <a:pt x="2917" y="0"/>
                                  </a:lnTo>
                                  <a:lnTo>
                                    <a:pt x="2764" y="0"/>
                                  </a:lnTo>
                                  <a:lnTo>
                                    <a:pt x="2610" y="0"/>
                                  </a:lnTo>
                                  <a:lnTo>
                                    <a:pt x="2457" y="0"/>
                                  </a:lnTo>
                                  <a:lnTo>
                                    <a:pt x="2304" y="0"/>
                                  </a:lnTo>
                                  <a:lnTo>
                                    <a:pt x="2150" y="0"/>
                                  </a:lnTo>
                                  <a:lnTo>
                                    <a:pt x="1996" y="0"/>
                                  </a:lnTo>
                                  <a:lnTo>
                                    <a:pt x="1842" y="0"/>
                                  </a:lnTo>
                                  <a:lnTo>
                                    <a:pt x="1689" y="0"/>
                                  </a:lnTo>
                                  <a:lnTo>
                                    <a:pt x="1535" y="0"/>
                                  </a:lnTo>
                                  <a:lnTo>
                                    <a:pt x="1382" y="0"/>
                                  </a:lnTo>
                                  <a:lnTo>
                                    <a:pt x="1229" y="0"/>
                                  </a:lnTo>
                                  <a:lnTo>
                                    <a:pt x="1075" y="0"/>
                                  </a:lnTo>
                                  <a:lnTo>
                                    <a:pt x="922" y="0"/>
                                  </a:lnTo>
                                  <a:lnTo>
                                    <a:pt x="769" y="0"/>
                                  </a:lnTo>
                                  <a:lnTo>
                                    <a:pt x="614" y="0"/>
                                  </a:lnTo>
                                  <a:lnTo>
                                    <a:pt x="461" y="0"/>
                                  </a:lnTo>
                                  <a:lnTo>
                                    <a:pt x="307" y="0"/>
                                  </a:lnTo>
                                  <a:lnTo>
                                    <a:pt x="154" y="0"/>
                                  </a:lnTo>
                                  <a:lnTo>
                                    <a:pt x="0" y="0"/>
                                  </a:lnTo>
                                </a:path>
                              </a:pathLst>
                            </a:custGeom>
                            <a:noFill/>
                            <a:ln w="0">
                              <a:solidFill>
                                <a:srgbClr val="000000"/>
                              </a:solidFill>
                            </a:ln>
                          </wps:spPr>
                          <wps:style>
                            <a:lnRef idx="0"/>
                            <a:fillRef idx="0"/>
                            <a:effectRef idx="0"/>
                            <a:fontRef idx="minor"/>
                          </wps:style>
                          <wps:bodyPr/>
                        </wps:wsp>
                        <wps:wsp>
                          <wps:cNvSpPr/>
                          <wps:spPr>
                            <a:xfrm>
                              <a:off x="27360" y="1350000"/>
                              <a:ext cx="3898800" cy="1022400"/>
                            </a:xfrm>
                            <a:custGeom>
                              <a:avLst/>
                              <a:gdLst/>
                              <a:ahLst/>
                              <a:rect l="l" t="t" r="r" b="b"/>
                              <a:pathLst>
                                <a:path w="12282" h="3220">
                                  <a:moveTo>
                                    <a:pt x="0" y="3220"/>
                                  </a:moveTo>
                                  <a:lnTo>
                                    <a:pt x="0" y="3220"/>
                                  </a:lnTo>
                                  <a:lnTo>
                                    <a:pt x="154" y="3213"/>
                                  </a:lnTo>
                                  <a:lnTo>
                                    <a:pt x="307" y="3180"/>
                                  </a:lnTo>
                                  <a:lnTo>
                                    <a:pt x="461" y="3117"/>
                                  </a:lnTo>
                                  <a:lnTo>
                                    <a:pt x="614" y="3026"/>
                                  </a:lnTo>
                                  <a:lnTo>
                                    <a:pt x="769" y="2910"/>
                                  </a:lnTo>
                                  <a:lnTo>
                                    <a:pt x="922" y="2775"/>
                                  </a:lnTo>
                                  <a:lnTo>
                                    <a:pt x="1075" y="2623"/>
                                  </a:lnTo>
                                  <a:lnTo>
                                    <a:pt x="1229" y="2463"/>
                                  </a:lnTo>
                                  <a:lnTo>
                                    <a:pt x="1382" y="2296"/>
                                  </a:lnTo>
                                  <a:lnTo>
                                    <a:pt x="1535" y="2126"/>
                                  </a:lnTo>
                                  <a:lnTo>
                                    <a:pt x="1689" y="1956"/>
                                  </a:lnTo>
                                  <a:lnTo>
                                    <a:pt x="1842" y="1789"/>
                                  </a:lnTo>
                                  <a:lnTo>
                                    <a:pt x="1996" y="1626"/>
                                  </a:lnTo>
                                  <a:lnTo>
                                    <a:pt x="2150" y="1470"/>
                                  </a:lnTo>
                                  <a:lnTo>
                                    <a:pt x="2304" y="1320"/>
                                  </a:lnTo>
                                  <a:lnTo>
                                    <a:pt x="2457" y="1178"/>
                                  </a:lnTo>
                                  <a:lnTo>
                                    <a:pt x="2610" y="1042"/>
                                  </a:lnTo>
                                  <a:lnTo>
                                    <a:pt x="2764" y="917"/>
                                  </a:lnTo>
                                  <a:lnTo>
                                    <a:pt x="2917" y="798"/>
                                  </a:lnTo>
                                  <a:lnTo>
                                    <a:pt x="3070" y="686"/>
                                  </a:lnTo>
                                  <a:lnTo>
                                    <a:pt x="3224" y="584"/>
                                  </a:lnTo>
                                  <a:lnTo>
                                    <a:pt x="3377" y="489"/>
                                  </a:lnTo>
                                  <a:lnTo>
                                    <a:pt x="3532" y="400"/>
                                  </a:lnTo>
                                  <a:lnTo>
                                    <a:pt x="3685" y="319"/>
                                  </a:lnTo>
                                  <a:lnTo>
                                    <a:pt x="3839" y="243"/>
                                  </a:lnTo>
                                  <a:lnTo>
                                    <a:pt x="3992" y="174"/>
                                  </a:lnTo>
                                  <a:lnTo>
                                    <a:pt x="4145" y="110"/>
                                  </a:lnTo>
                                  <a:lnTo>
                                    <a:pt x="4299" y="52"/>
                                  </a:lnTo>
                                  <a:lnTo>
                                    <a:pt x="4452" y="0"/>
                                  </a:lnTo>
                                  <a:lnTo>
                                    <a:pt x="4605" y="3220"/>
                                  </a:lnTo>
                                  <a:lnTo>
                                    <a:pt x="4759" y="3213"/>
                                  </a:lnTo>
                                  <a:lnTo>
                                    <a:pt x="4914" y="3180"/>
                                  </a:lnTo>
                                  <a:lnTo>
                                    <a:pt x="5067" y="3117"/>
                                  </a:lnTo>
                                  <a:lnTo>
                                    <a:pt x="5220" y="3026"/>
                                  </a:lnTo>
                                  <a:lnTo>
                                    <a:pt x="5374" y="2910"/>
                                  </a:lnTo>
                                  <a:lnTo>
                                    <a:pt x="5527" y="2775"/>
                                  </a:lnTo>
                                  <a:lnTo>
                                    <a:pt x="5680" y="2623"/>
                                  </a:lnTo>
                                  <a:lnTo>
                                    <a:pt x="5834" y="2463"/>
                                  </a:lnTo>
                                  <a:lnTo>
                                    <a:pt x="5987" y="2296"/>
                                  </a:lnTo>
                                  <a:lnTo>
                                    <a:pt x="6142" y="2126"/>
                                  </a:lnTo>
                                  <a:lnTo>
                                    <a:pt x="6295" y="1956"/>
                                  </a:lnTo>
                                  <a:lnTo>
                                    <a:pt x="6449" y="1789"/>
                                  </a:lnTo>
                                  <a:lnTo>
                                    <a:pt x="6602" y="1626"/>
                                  </a:lnTo>
                                  <a:lnTo>
                                    <a:pt x="6755" y="1470"/>
                                  </a:lnTo>
                                  <a:lnTo>
                                    <a:pt x="6909" y="1320"/>
                                  </a:lnTo>
                                  <a:lnTo>
                                    <a:pt x="7062" y="1178"/>
                                  </a:lnTo>
                                  <a:lnTo>
                                    <a:pt x="7215" y="1042"/>
                                  </a:lnTo>
                                  <a:lnTo>
                                    <a:pt x="7369" y="917"/>
                                  </a:lnTo>
                                  <a:lnTo>
                                    <a:pt x="7524" y="798"/>
                                  </a:lnTo>
                                  <a:lnTo>
                                    <a:pt x="7677" y="686"/>
                                  </a:lnTo>
                                  <a:lnTo>
                                    <a:pt x="7830" y="584"/>
                                  </a:lnTo>
                                  <a:lnTo>
                                    <a:pt x="7984" y="489"/>
                                  </a:lnTo>
                                  <a:lnTo>
                                    <a:pt x="8137" y="400"/>
                                  </a:lnTo>
                                  <a:lnTo>
                                    <a:pt x="8290" y="319"/>
                                  </a:lnTo>
                                  <a:lnTo>
                                    <a:pt x="8444" y="243"/>
                                  </a:lnTo>
                                  <a:lnTo>
                                    <a:pt x="8597" y="174"/>
                                  </a:lnTo>
                                  <a:lnTo>
                                    <a:pt x="8750" y="110"/>
                                  </a:lnTo>
                                  <a:lnTo>
                                    <a:pt x="8905" y="52"/>
                                  </a:lnTo>
                                  <a:lnTo>
                                    <a:pt x="9059" y="0"/>
                                  </a:lnTo>
                                  <a:lnTo>
                                    <a:pt x="9212" y="3220"/>
                                  </a:lnTo>
                                  <a:lnTo>
                                    <a:pt x="9365" y="3213"/>
                                  </a:lnTo>
                                  <a:lnTo>
                                    <a:pt x="9519" y="3180"/>
                                  </a:lnTo>
                                  <a:lnTo>
                                    <a:pt x="9672" y="3117"/>
                                  </a:lnTo>
                                  <a:lnTo>
                                    <a:pt x="9825" y="3026"/>
                                  </a:lnTo>
                                  <a:lnTo>
                                    <a:pt x="9979" y="2910"/>
                                  </a:lnTo>
                                  <a:lnTo>
                                    <a:pt x="10132" y="2775"/>
                                  </a:lnTo>
                                  <a:lnTo>
                                    <a:pt x="10287" y="2623"/>
                                  </a:lnTo>
                                  <a:lnTo>
                                    <a:pt x="10440" y="2463"/>
                                  </a:lnTo>
                                  <a:lnTo>
                                    <a:pt x="10594" y="2296"/>
                                  </a:lnTo>
                                  <a:lnTo>
                                    <a:pt x="10747" y="2126"/>
                                  </a:lnTo>
                                  <a:lnTo>
                                    <a:pt x="10900" y="1956"/>
                                  </a:lnTo>
                                  <a:lnTo>
                                    <a:pt x="11054" y="1789"/>
                                  </a:lnTo>
                                  <a:lnTo>
                                    <a:pt x="11207" y="1626"/>
                                  </a:lnTo>
                                  <a:lnTo>
                                    <a:pt x="11360" y="1470"/>
                                  </a:lnTo>
                                  <a:lnTo>
                                    <a:pt x="11514" y="1320"/>
                                  </a:lnTo>
                                  <a:lnTo>
                                    <a:pt x="11668" y="1178"/>
                                  </a:lnTo>
                                  <a:lnTo>
                                    <a:pt x="11822" y="1042"/>
                                  </a:lnTo>
                                  <a:lnTo>
                                    <a:pt x="11975" y="917"/>
                                  </a:lnTo>
                                  <a:lnTo>
                                    <a:pt x="12129" y="798"/>
                                  </a:lnTo>
                                  <a:lnTo>
                                    <a:pt x="12282" y="686"/>
                                  </a:lnTo>
                                  <a:lnTo>
                                    <a:pt x="12282" y="3220"/>
                                  </a:lnTo>
                                  <a:lnTo>
                                    <a:pt x="12129" y="3220"/>
                                  </a:lnTo>
                                  <a:lnTo>
                                    <a:pt x="11975" y="3220"/>
                                  </a:lnTo>
                                  <a:lnTo>
                                    <a:pt x="11822" y="3220"/>
                                  </a:lnTo>
                                  <a:lnTo>
                                    <a:pt x="11668" y="3220"/>
                                  </a:lnTo>
                                  <a:lnTo>
                                    <a:pt x="11514" y="3220"/>
                                  </a:lnTo>
                                  <a:lnTo>
                                    <a:pt x="11360" y="3220"/>
                                  </a:lnTo>
                                  <a:lnTo>
                                    <a:pt x="11207" y="3220"/>
                                  </a:lnTo>
                                  <a:lnTo>
                                    <a:pt x="11054" y="3220"/>
                                  </a:lnTo>
                                  <a:lnTo>
                                    <a:pt x="10900" y="3220"/>
                                  </a:lnTo>
                                  <a:lnTo>
                                    <a:pt x="10747" y="3220"/>
                                  </a:lnTo>
                                  <a:lnTo>
                                    <a:pt x="10594" y="3220"/>
                                  </a:lnTo>
                                  <a:lnTo>
                                    <a:pt x="10440" y="3220"/>
                                  </a:lnTo>
                                  <a:lnTo>
                                    <a:pt x="10287" y="3220"/>
                                  </a:lnTo>
                                  <a:lnTo>
                                    <a:pt x="10132" y="3220"/>
                                  </a:lnTo>
                                  <a:lnTo>
                                    <a:pt x="9979" y="3220"/>
                                  </a:lnTo>
                                  <a:lnTo>
                                    <a:pt x="9825" y="3220"/>
                                  </a:lnTo>
                                  <a:lnTo>
                                    <a:pt x="9672" y="3220"/>
                                  </a:lnTo>
                                  <a:lnTo>
                                    <a:pt x="9519" y="3220"/>
                                  </a:lnTo>
                                  <a:lnTo>
                                    <a:pt x="9365" y="3220"/>
                                  </a:lnTo>
                                  <a:lnTo>
                                    <a:pt x="9212" y="3220"/>
                                  </a:lnTo>
                                  <a:lnTo>
                                    <a:pt x="9059" y="3220"/>
                                  </a:lnTo>
                                  <a:lnTo>
                                    <a:pt x="8905" y="3220"/>
                                  </a:lnTo>
                                  <a:lnTo>
                                    <a:pt x="8750" y="3220"/>
                                  </a:lnTo>
                                  <a:lnTo>
                                    <a:pt x="8597" y="3220"/>
                                  </a:lnTo>
                                  <a:lnTo>
                                    <a:pt x="8444" y="3220"/>
                                  </a:lnTo>
                                  <a:lnTo>
                                    <a:pt x="8290" y="3220"/>
                                  </a:lnTo>
                                  <a:lnTo>
                                    <a:pt x="8137" y="3220"/>
                                  </a:lnTo>
                                  <a:lnTo>
                                    <a:pt x="7984" y="3220"/>
                                  </a:lnTo>
                                  <a:lnTo>
                                    <a:pt x="7830" y="3220"/>
                                  </a:lnTo>
                                  <a:lnTo>
                                    <a:pt x="7677" y="3220"/>
                                  </a:lnTo>
                                  <a:lnTo>
                                    <a:pt x="7524" y="3220"/>
                                  </a:lnTo>
                                  <a:lnTo>
                                    <a:pt x="7369" y="3220"/>
                                  </a:lnTo>
                                  <a:lnTo>
                                    <a:pt x="7215" y="3220"/>
                                  </a:lnTo>
                                  <a:lnTo>
                                    <a:pt x="7062" y="3220"/>
                                  </a:lnTo>
                                  <a:lnTo>
                                    <a:pt x="6909" y="3220"/>
                                  </a:lnTo>
                                  <a:lnTo>
                                    <a:pt x="6755" y="3220"/>
                                  </a:lnTo>
                                  <a:lnTo>
                                    <a:pt x="6602" y="3220"/>
                                  </a:lnTo>
                                  <a:lnTo>
                                    <a:pt x="6449" y="3220"/>
                                  </a:lnTo>
                                  <a:lnTo>
                                    <a:pt x="6295" y="3220"/>
                                  </a:lnTo>
                                  <a:lnTo>
                                    <a:pt x="6142" y="3220"/>
                                  </a:lnTo>
                                  <a:lnTo>
                                    <a:pt x="5987" y="3220"/>
                                  </a:lnTo>
                                  <a:lnTo>
                                    <a:pt x="5834" y="3220"/>
                                  </a:lnTo>
                                  <a:lnTo>
                                    <a:pt x="5680" y="3220"/>
                                  </a:lnTo>
                                  <a:lnTo>
                                    <a:pt x="5527" y="3220"/>
                                  </a:lnTo>
                                  <a:lnTo>
                                    <a:pt x="5374" y="3220"/>
                                  </a:lnTo>
                                  <a:lnTo>
                                    <a:pt x="5220" y="3220"/>
                                  </a:lnTo>
                                  <a:lnTo>
                                    <a:pt x="5067" y="3220"/>
                                  </a:lnTo>
                                  <a:lnTo>
                                    <a:pt x="4914" y="3220"/>
                                  </a:lnTo>
                                  <a:lnTo>
                                    <a:pt x="4759" y="3220"/>
                                  </a:lnTo>
                                  <a:lnTo>
                                    <a:pt x="4605" y="3220"/>
                                  </a:lnTo>
                                  <a:lnTo>
                                    <a:pt x="4452" y="3220"/>
                                  </a:lnTo>
                                  <a:lnTo>
                                    <a:pt x="4299" y="3220"/>
                                  </a:lnTo>
                                  <a:lnTo>
                                    <a:pt x="4145" y="3220"/>
                                  </a:lnTo>
                                  <a:lnTo>
                                    <a:pt x="3992" y="3220"/>
                                  </a:lnTo>
                                  <a:lnTo>
                                    <a:pt x="3839" y="3220"/>
                                  </a:lnTo>
                                  <a:lnTo>
                                    <a:pt x="3685" y="3220"/>
                                  </a:lnTo>
                                  <a:lnTo>
                                    <a:pt x="3532" y="3220"/>
                                  </a:lnTo>
                                  <a:lnTo>
                                    <a:pt x="3377" y="3220"/>
                                  </a:lnTo>
                                  <a:lnTo>
                                    <a:pt x="3224" y="3220"/>
                                  </a:lnTo>
                                  <a:lnTo>
                                    <a:pt x="3070" y="3220"/>
                                  </a:lnTo>
                                  <a:lnTo>
                                    <a:pt x="2917" y="3220"/>
                                  </a:lnTo>
                                  <a:lnTo>
                                    <a:pt x="2764" y="3220"/>
                                  </a:lnTo>
                                  <a:lnTo>
                                    <a:pt x="2610" y="3220"/>
                                  </a:lnTo>
                                  <a:lnTo>
                                    <a:pt x="2457" y="3220"/>
                                  </a:lnTo>
                                  <a:lnTo>
                                    <a:pt x="2304" y="3220"/>
                                  </a:lnTo>
                                  <a:lnTo>
                                    <a:pt x="2150" y="3220"/>
                                  </a:lnTo>
                                  <a:lnTo>
                                    <a:pt x="1996" y="3220"/>
                                  </a:lnTo>
                                  <a:lnTo>
                                    <a:pt x="1842" y="3220"/>
                                  </a:lnTo>
                                  <a:lnTo>
                                    <a:pt x="1689" y="3220"/>
                                  </a:lnTo>
                                  <a:lnTo>
                                    <a:pt x="1535" y="3220"/>
                                  </a:lnTo>
                                  <a:lnTo>
                                    <a:pt x="1382" y="3220"/>
                                  </a:lnTo>
                                  <a:lnTo>
                                    <a:pt x="1229" y="3220"/>
                                  </a:lnTo>
                                  <a:lnTo>
                                    <a:pt x="1075" y="3220"/>
                                  </a:lnTo>
                                  <a:lnTo>
                                    <a:pt x="922" y="3220"/>
                                  </a:lnTo>
                                  <a:lnTo>
                                    <a:pt x="769" y="3220"/>
                                  </a:lnTo>
                                  <a:lnTo>
                                    <a:pt x="614" y="3220"/>
                                  </a:lnTo>
                                  <a:lnTo>
                                    <a:pt x="461" y="3220"/>
                                  </a:lnTo>
                                  <a:lnTo>
                                    <a:pt x="307" y="3220"/>
                                  </a:lnTo>
                                  <a:lnTo>
                                    <a:pt x="154" y="3220"/>
                                  </a:lnTo>
                                  <a:lnTo>
                                    <a:pt x="0" y="3220"/>
                                  </a:lnTo>
                                  <a:close/>
                                </a:path>
                              </a:pathLst>
                            </a:custGeom>
                            <a:solidFill>
                              <a:srgbClr val="00ff00"/>
                            </a:solidFill>
                            <a:ln w="0">
                              <a:noFill/>
                            </a:ln>
                          </wps:spPr>
                          <wps:style>
                            <a:lnRef idx="0"/>
                            <a:fillRef idx="0"/>
                            <a:effectRef idx="0"/>
                            <a:fontRef idx="minor"/>
                          </wps:style>
                          <wps:bodyPr/>
                        </wps:wsp>
                        <wps:wsp>
                          <wps:cNvSpPr/>
                          <wps:spPr>
                            <a:xfrm>
                              <a:off x="27360" y="1350000"/>
                              <a:ext cx="3898800" cy="1022400"/>
                            </a:xfrm>
                            <a:custGeom>
                              <a:avLst/>
                              <a:gdLst/>
                              <a:ahLst/>
                              <a:rect l="l" t="t" r="r" b="b"/>
                              <a:pathLst>
                                <a:path w="12282" h="3220">
                                  <a:moveTo>
                                    <a:pt x="0" y="3220"/>
                                  </a:moveTo>
                                  <a:lnTo>
                                    <a:pt x="0" y="3220"/>
                                  </a:lnTo>
                                  <a:lnTo>
                                    <a:pt x="154" y="3213"/>
                                  </a:lnTo>
                                  <a:lnTo>
                                    <a:pt x="307" y="3180"/>
                                  </a:lnTo>
                                  <a:lnTo>
                                    <a:pt x="461" y="3117"/>
                                  </a:lnTo>
                                  <a:lnTo>
                                    <a:pt x="614" y="3026"/>
                                  </a:lnTo>
                                  <a:lnTo>
                                    <a:pt x="769" y="2910"/>
                                  </a:lnTo>
                                  <a:lnTo>
                                    <a:pt x="922" y="2775"/>
                                  </a:lnTo>
                                  <a:lnTo>
                                    <a:pt x="1075" y="2623"/>
                                  </a:lnTo>
                                  <a:lnTo>
                                    <a:pt x="1229" y="2463"/>
                                  </a:lnTo>
                                  <a:lnTo>
                                    <a:pt x="1382" y="2296"/>
                                  </a:lnTo>
                                  <a:lnTo>
                                    <a:pt x="1535" y="2126"/>
                                  </a:lnTo>
                                  <a:lnTo>
                                    <a:pt x="1689" y="1956"/>
                                  </a:lnTo>
                                  <a:lnTo>
                                    <a:pt x="1842" y="1789"/>
                                  </a:lnTo>
                                  <a:lnTo>
                                    <a:pt x="1996" y="1626"/>
                                  </a:lnTo>
                                  <a:lnTo>
                                    <a:pt x="2150" y="1470"/>
                                  </a:lnTo>
                                  <a:lnTo>
                                    <a:pt x="2304" y="1320"/>
                                  </a:lnTo>
                                  <a:lnTo>
                                    <a:pt x="2457" y="1178"/>
                                  </a:lnTo>
                                  <a:lnTo>
                                    <a:pt x="2610" y="1042"/>
                                  </a:lnTo>
                                  <a:lnTo>
                                    <a:pt x="2764" y="917"/>
                                  </a:lnTo>
                                  <a:lnTo>
                                    <a:pt x="2917" y="798"/>
                                  </a:lnTo>
                                  <a:lnTo>
                                    <a:pt x="3070" y="686"/>
                                  </a:lnTo>
                                  <a:lnTo>
                                    <a:pt x="3224" y="584"/>
                                  </a:lnTo>
                                  <a:lnTo>
                                    <a:pt x="3377" y="489"/>
                                  </a:lnTo>
                                  <a:lnTo>
                                    <a:pt x="3532" y="400"/>
                                  </a:lnTo>
                                  <a:lnTo>
                                    <a:pt x="3685" y="319"/>
                                  </a:lnTo>
                                  <a:lnTo>
                                    <a:pt x="3839" y="243"/>
                                  </a:lnTo>
                                  <a:lnTo>
                                    <a:pt x="3992" y="174"/>
                                  </a:lnTo>
                                  <a:lnTo>
                                    <a:pt x="4145" y="110"/>
                                  </a:lnTo>
                                  <a:lnTo>
                                    <a:pt x="4299" y="52"/>
                                  </a:lnTo>
                                  <a:lnTo>
                                    <a:pt x="4452" y="0"/>
                                  </a:lnTo>
                                  <a:lnTo>
                                    <a:pt x="4605" y="3220"/>
                                  </a:lnTo>
                                  <a:lnTo>
                                    <a:pt x="4759" y="3213"/>
                                  </a:lnTo>
                                  <a:lnTo>
                                    <a:pt x="4914" y="3180"/>
                                  </a:lnTo>
                                  <a:lnTo>
                                    <a:pt x="5067" y="3117"/>
                                  </a:lnTo>
                                  <a:lnTo>
                                    <a:pt x="5220" y="3026"/>
                                  </a:lnTo>
                                  <a:lnTo>
                                    <a:pt x="5374" y="2910"/>
                                  </a:lnTo>
                                  <a:lnTo>
                                    <a:pt x="5527" y="2775"/>
                                  </a:lnTo>
                                  <a:lnTo>
                                    <a:pt x="5680" y="2623"/>
                                  </a:lnTo>
                                  <a:lnTo>
                                    <a:pt x="5834" y="2463"/>
                                  </a:lnTo>
                                  <a:lnTo>
                                    <a:pt x="5987" y="2296"/>
                                  </a:lnTo>
                                  <a:lnTo>
                                    <a:pt x="6142" y="2126"/>
                                  </a:lnTo>
                                  <a:lnTo>
                                    <a:pt x="6295" y="1956"/>
                                  </a:lnTo>
                                  <a:lnTo>
                                    <a:pt x="6449" y="1789"/>
                                  </a:lnTo>
                                  <a:lnTo>
                                    <a:pt x="6602" y="1626"/>
                                  </a:lnTo>
                                  <a:lnTo>
                                    <a:pt x="6755" y="1470"/>
                                  </a:lnTo>
                                  <a:lnTo>
                                    <a:pt x="6909" y="1320"/>
                                  </a:lnTo>
                                  <a:lnTo>
                                    <a:pt x="7062" y="1178"/>
                                  </a:lnTo>
                                  <a:lnTo>
                                    <a:pt x="7215" y="1042"/>
                                  </a:lnTo>
                                  <a:lnTo>
                                    <a:pt x="7369" y="917"/>
                                  </a:lnTo>
                                  <a:lnTo>
                                    <a:pt x="7524" y="798"/>
                                  </a:lnTo>
                                  <a:lnTo>
                                    <a:pt x="7677" y="686"/>
                                  </a:lnTo>
                                  <a:lnTo>
                                    <a:pt x="7830" y="584"/>
                                  </a:lnTo>
                                  <a:lnTo>
                                    <a:pt x="7984" y="489"/>
                                  </a:lnTo>
                                  <a:lnTo>
                                    <a:pt x="8137" y="400"/>
                                  </a:lnTo>
                                  <a:lnTo>
                                    <a:pt x="8290" y="319"/>
                                  </a:lnTo>
                                  <a:lnTo>
                                    <a:pt x="8444" y="243"/>
                                  </a:lnTo>
                                  <a:lnTo>
                                    <a:pt x="8597" y="174"/>
                                  </a:lnTo>
                                  <a:lnTo>
                                    <a:pt x="8750" y="110"/>
                                  </a:lnTo>
                                  <a:lnTo>
                                    <a:pt x="8905" y="52"/>
                                  </a:lnTo>
                                  <a:lnTo>
                                    <a:pt x="9059" y="0"/>
                                  </a:lnTo>
                                  <a:lnTo>
                                    <a:pt x="9212" y="3220"/>
                                  </a:lnTo>
                                  <a:lnTo>
                                    <a:pt x="9365" y="3213"/>
                                  </a:lnTo>
                                  <a:lnTo>
                                    <a:pt x="9519" y="3180"/>
                                  </a:lnTo>
                                  <a:lnTo>
                                    <a:pt x="9672" y="3117"/>
                                  </a:lnTo>
                                  <a:lnTo>
                                    <a:pt x="9825" y="3026"/>
                                  </a:lnTo>
                                  <a:lnTo>
                                    <a:pt x="9979" y="2910"/>
                                  </a:lnTo>
                                  <a:lnTo>
                                    <a:pt x="10132" y="2775"/>
                                  </a:lnTo>
                                  <a:lnTo>
                                    <a:pt x="10287" y="2623"/>
                                  </a:lnTo>
                                  <a:lnTo>
                                    <a:pt x="10440" y="2463"/>
                                  </a:lnTo>
                                  <a:lnTo>
                                    <a:pt x="10594" y="2296"/>
                                  </a:lnTo>
                                  <a:lnTo>
                                    <a:pt x="10747" y="2126"/>
                                  </a:lnTo>
                                  <a:lnTo>
                                    <a:pt x="10900" y="1956"/>
                                  </a:lnTo>
                                  <a:lnTo>
                                    <a:pt x="11054" y="1789"/>
                                  </a:lnTo>
                                  <a:lnTo>
                                    <a:pt x="11207" y="1626"/>
                                  </a:lnTo>
                                  <a:lnTo>
                                    <a:pt x="11360" y="1470"/>
                                  </a:lnTo>
                                  <a:lnTo>
                                    <a:pt x="11514" y="1320"/>
                                  </a:lnTo>
                                  <a:lnTo>
                                    <a:pt x="11668" y="1178"/>
                                  </a:lnTo>
                                  <a:lnTo>
                                    <a:pt x="11822" y="1042"/>
                                  </a:lnTo>
                                  <a:lnTo>
                                    <a:pt x="11975" y="917"/>
                                  </a:lnTo>
                                  <a:lnTo>
                                    <a:pt x="12129" y="798"/>
                                  </a:lnTo>
                                  <a:lnTo>
                                    <a:pt x="12282" y="686"/>
                                  </a:lnTo>
                                  <a:lnTo>
                                    <a:pt x="12282" y="3220"/>
                                  </a:lnTo>
                                  <a:lnTo>
                                    <a:pt x="12129" y="3220"/>
                                  </a:lnTo>
                                  <a:lnTo>
                                    <a:pt x="11975" y="3220"/>
                                  </a:lnTo>
                                  <a:lnTo>
                                    <a:pt x="11822" y="3220"/>
                                  </a:lnTo>
                                  <a:lnTo>
                                    <a:pt x="11668" y="3220"/>
                                  </a:lnTo>
                                  <a:lnTo>
                                    <a:pt x="11514" y="3220"/>
                                  </a:lnTo>
                                  <a:lnTo>
                                    <a:pt x="11360" y="3220"/>
                                  </a:lnTo>
                                  <a:lnTo>
                                    <a:pt x="11207" y="3220"/>
                                  </a:lnTo>
                                  <a:lnTo>
                                    <a:pt x="11054" y="3220"/>
                                  </a:lnTo>
                                  <a:lnTo>
                                    <a:pt x="10900" y="3220"/>
                                  </a:lnTo>
                                  <a:lnTo>
                                    <a:pt x="10747" y="3220"/>
                                  </a:lnTo>
                                  <a:lnTo>
                                    <a:pt x="10594" y="3220"/>
                                  </a:lnTo>
                                  <a:lnTo>
                                    <a:pt x="10440" y="3220"/>
                                  </a:lnTo>
                                  <a:lnTo>
                                    <a:pt x="10287" y="3220"/>
                                  </a:lnTo>
                                  <a:lnTo>
                                    <a:pt x="10132" y="3220"/>
                                  </a:lnTo>
                                  <a:lnTo>
                                    <a:pt x="9979" y="3220"/>
                                  </a:lnTo>
                                  <a:lnTo>
                                    <a:pt x="9825" y="3220"/>
                                  </a:lnTo>
                                  <a:lnTo>
                                    <a:pt x="9672" y="3220"/>
                                  </a:lnTo>
                                  <a:lnTo>
                                    <a:pt x="9519" y="3220"/>
                                  </a:lnTo>
                                  <a:lnTo>
                                    <a:pt x="9365" y="3220"/>
                                  </a:lnTo>
                                  <a:lnTo>
                                    <a:pt x="9212" y="3220"/>
                                  </a:lnTo>
                                  <a:lnTo>
                                    <a:pt x="9059" y="3220"/>
                                  </a:lnTo>
                                  <a:lnTo>
                                    <a:pt x="8905" y="3220"/>
                                  </a:lnTo>
                                  <a:lnTo>
                                    <a:pt x="8750" y="3220"/>
                                  </a:lnTo>
                                  <a:lnTo>
                                    <a:pt x="8597" y="3220"/>
                                  </a:lnTo>
                                  <a:lnTo>
                                    <a:pt x="8444" y="3220"/>
                                  </a:lnTo>
                                  <a:lnTo>
                                    <a:pt x="8290" y="3220"/>
                                  </a:lnTo>
                                  <a:lnTo>
                                    <a:pt x="8137" y="3220"/>
                                  </a:lnTo>
                                  <a:lnTo>
                                    <a:pt x="7984" y="3220"/>
                                  </a:lnTo>
                                  <a:lnTo>
                                    <a:pt x="7830" y="3220"/>
                                  </a:lnTo>
                                  <a:lnTo>
                                    <a:pt x="7677" y="3220"/>
                                  </a:lnTo>
                                  <a:lnTo>
                                    <a:pt x="7524" y="3220"/>
                                  </a:lnTo>
                                  <a:lnTo>
                                    <a:pt x="7369" y="3220"/>
                                  </a:lnTo>
                                  <a:lnTo>
                                    <a:pt x="7215" y="3220"/>
                                  </a:lnTo>
                                  <a:lnTo>
                                    <a:pt x="7062" y="3220"/>
                                  </a:lnTo>
                                  <a:lnTo>
                                    <a:pt x="6909" y="3220"/>
                                  </a:lnTo>
                                  <a:lnTo>
                                    <a:pt x="6755" y="3220"/>
                                  </a:lnTo>
                                  <a:lnTo>
                                    <a:pt x="6602" y="3220"/>
                                  </a:lnTo>
                                  <a:lnTo>
                                    <a:pt x="6449" y="3220"/>
                                  </a:lnTo>
                                  <a:lnTo>
                                    <a:pt x="6295" y="3220"/>
                                  </a:lnTo>
                                  <a:lnTo>
                                    <a:pt x="6142" y="3220"/>
                                  </a:lnTo>
                                  <a:lnTo>
                                    <a:pt x="5987" y="3220"/>
                                  </a:lnTo>
                                  <a:lnTo>
                                    <a:pt x="5834" y="3220"/>
                                  </a:lnTo>
                                  <a:lnTo>
                                    <a:pt x="5680" y="3220"/>
                                  </a:lnTo>
                                  <a:lnTo>
                                    <a:pt x="5527" y="3220"/>
                                  </a:lnTo>
                                  <a:lnTo>
                                    <a:pt x="5374" y="3220"/>
                                  </a:lnTo>
                                  <a:lnTo>
                                    <a:pt x="5220" y="3220"/>
                                  </a:lnTo>
                                  <a:lnTo>
                                    <a:pt x="5067" y="3220"/>
                                  </a:lnTo>
                                  <a:lnTo>
                                    <a:pt x="4914" y="3220"/>
                                  </a:lnTo>
                                  <a:lnTo>
                                    <a:pt x="4759" y="3220"/>
                                  </a:lnTo>
                                  <a:lnTo>
                                    <a:pt x="4605" y="3220"/>
                                  </a:lnTo>
                                  <a:lnTo>
                                    <a:pt x="4452" y="3220"/>
                                  </a:lnTo>
                                  <a:lnTo>
                                    <a:pt x="4299" y="3220"/>
                                  </a:lnTo>
                                  <a:lnTo>
                                    <a:pt x="4145" y="3220"/>
                                  </a:lnTo>
                                  <a:lnTo>
                                    <a:pt x="3992" y="3220"/>
                                  </a:lnTo>
                                  <a:lnTo>
                                    <a:pt x="3839" y="3220"/>
                                  </a:lnTo>
                                  <a:lnTo>
                                    <a:pt x="3685" y="3220"/>
                                  </a:lnTo>
                                  <a:lnTo>
                                    <a:pt x="3532" y="3220"/>
                                  </a:lnTo>
                                  <a:lnTo>
                                    <a:pt x="3377" y="3220"/>
                                  </a:lnTo>
                                  <a:lnTo>
                                    <a:pt x="3224" y="3220"/>
                                  </a:lnTo>
                                  <a:lnTo>
                                    <a:pt x="3070" y="3220"/>
                                  </a:lnTo>
                                  <a:lnTo>
                                    <a:pt x="2917" y="3220"/>
                                  </a:lnTo>
                                  <a:lnTo>
                                    <a:pt x="2764" y="3220"/>
                                  </a:lnTo>
                                  <a:lnTo>
                                    <a:pt x="2610" y="3220"/>
                                  </a:lnTo>
                                  <a:lnTo>
                                    <a:pt x="2457" y="3220"/>
                                  </a:lnTo>
                                  <a:lnTo>
                                    <a:pt x="2304" y="3220"/>
                                  </a:lnTo>
                                  <a:lnTo>
                                    <a:pt x="2150" y="3220"/>
                                  </a:lnTo>
                                  <a:lnTo>
                                    <a:pt x="1996" y="3220"/>
                                  </a:lnTo>
                                  <a:lnTo>
                                    <a:pt x="1842" y="3220"/>
                                  </a:lnTo>
                                  <a:lnTo>
                                    <a:pt x="1689" y="3220"/>
                                  </a:lnTo>
                                  <a:lnTo>
                                    <a:pt x="1535" y="3220"/>
                                  </a:lnTo>
                                  <a:lnTo>
                                    <a:pt x="1382" y="3220"/>
                                  </a:lnTo>
                                  <a:lnTo>
                                    <a:pt x="1229" y="3220"/>
                                  </a:lnTo>
                                  <a:lnTo>
                                    <a:pt x="1075" y="3220"/>
                                  </a:lnTo>
                                  <a:lnTo>
                                    <a:pt x="922" y="3220"/>
                                  </a:lnTo>
                                  <a:lnTo>
                                    <a:pt x="769" y="3220"/>
                                  </a:lnTo>
                                  <a:lnTo>
                                    <a:pt x="614" y="3220"/>
                                  </a:lnTo>
                                  <a:lnTo>
                                    <a:pt x="461" y="3220"/>
                                  </a:lnTo>
                                  <a:lnTo>
                                    <a:pt x="307" y="3220"/>
                                  </a:lnTo>
                                  <a:lnTo>
                                    <a:pt x="154" y="3220"/>
                                  </a:lnTo>
                                  <a:lnTo>
                                    <a:pt x="0" y="3220"/>
                                  </a:lnTo>
                                </a:path>
                              </a:pathLst>
                            </a:custGeom>
                            <a:noFill/>
                            <a:ln w="6840">
                              <a:solidFill>
                                <a:srgbClr val="000000"/>
                              </a:solidFill>
                              <a:round/>
                            </a:ln>
                          </wps:spPr>
                          <wps:style>
                            <a:lnRef idx="0"/>
                            <a:fillRef idx="0"/>
                            <a:effectRef idx="0"/>
                            <a:fontRef idx="minor"/>
                          </wps:style>
                          <wps:bodyPr/>
                        </wps:wsp>
                        <wps:wsp>
                          <wps:cNvSpPr/>
                          <wps:spPr>
                            <a:xfrm>
                              <a:off x="27360" y="1231200"/>
                              <a:ext cx="3898800" cy="1141200"/>
                            </a:xfrm>
                            <a:custGeom>
                              <a:avLst/>
                              <a:gdLst/>
                              <a:ahLst/>
                              <a:rect l="l" t="t" r="r" b="b"/>
                              <a:pathLst>
                                <a:path w="12282" h="3594">
                                  <a:moveTo>
                                    <a:pt x="0" y="3594"/>
                                  </a:moveTo>
                                  <a:lnTo>
                                    <a:pt x="0" y="3594"/>
                                  </a:lnTo>
                                  <a:lnTo>
                                    <a:pt x="154" y="3587"/>
                                  </a:lnTo>
                                  <a:lnTo>
                                    <a:pt x="307" y="3554"/>
                                  </a:lnTo>
                                  <a:lnTo>
                                    <a:pt x="461" y="3491"/>
                                  </a:lnTo>
                                  <a:lnTo>
                                    <a:pt x="614" y="3400"/>
                                  </a:lnTo>
                                  <a:lnTo>
                                    <a:pt x="769" y="3284"/>
                                  </a:lnTo>
                                  <a:lnTo>
                                    <a:pt x="922" y="3149"/>
                                  </a:lnTo>
                                  <a:lnTo>
                                    <a:pt x="1075" y="2997"/>
                                  </a:lnTo>
                                  <a:lnTo>
                                    <a:pt x="1229" y="2837"/>
                                  </a:lnTo>
                                  <a:lnTo>
                                    <a:pt x="1382" y="2670"/>
                                  </a:lnTo>
                                  <a:lnTo>
                                    <a:pt x="1535" y="2500"/>
                                  </a:lnTo>
                                  <a:lnTo>
                                    <a:pt x="1689" y="2330"/>
                                  </a:lnTo>
                                  <a:lnTo>
                                    <a:pt x="1842" y="2163"/>
                                  </a:lnTo>
                                  <a:lnTo>
                                    <a:pt x="1996" y="2000"/>
                                  </a:lnTo>
                                  <a:lnTo>
                                    <a:pt x="2150" y="1844"/>
                                  </a:lnTo>
                                  <a:lnTo>
                                    <a:pt x="2304" y="1694"/>
                                  </a:lnTo>
                                  <a:lnTo>
                                    <a:pt x="2457" y="1552"/>
                                  </a:lnTo>
                                  <a:lnTo>
                                    <a:pt x="2610" y="1416"/>
                                  </a:lnTo>
                                  <a:lnTo>
                                    <a:pt x="2764" y="1291"/>
                                  </a:lnTo>
                                  <a:lnTo>
                                    <a:pt x="2917" y="1172"/>
                                  </a:lnTo>
                                  <a:lnTo>
                                    <a:pt x="3070" y="1060"/>
                                  </a:lnTo>
                                  <a:lnTo>
                                    <a:pt x="3224" y="958"/>
                                  </a:lnTo>
                                  <a:lnTo>
                                    <a:pt x="3377" y="863"/>
                                  </a:lnTo>
                                  <a:lnTo>
                                    <a:pt x="3532" y="774"/>
                                  </a:lnTo>
                                  <a:lnTo>
                                    <a:pt x="3685" y="693"/>
                                  </a:lnTo>
                                  <a:lnTo>
                                    <a:pt x="3839" y="617"/>
                                  </a:lnTo>
                                  <a:lnTo>
                                    <a:pt x="3992" y="548"/>
                                  </a:lnTo>
                                  <a:lnTo>
                                    <a:pt x="4145" y="484"/>
                                  </a:lnTo>
                                  <a:lnTo>
                                    <a:pt x="4299" y="426"/>
                                  </a:lnTo>
                                  <a:lnTo>
                                    <a:pt x="4452" y="374"/>
                                  </a:lnTo>
                                  <a:lnTo>
                                    <a:pt x="4605" y="2613"/>
                                  </a:lnTo>
                                  <a:lnTo>
                                    <a:pt x="4759" y="2638"/>
                                  </a:lnTo>
                                  <a:lnTo>
                                    <a:pt x="4914" y="2637"/>
                                  </a:lnTo>
                                  <a:lnTo>
                                    <a:pt x="5067" y="2604"/>
                                  </a:lnTo>
                                  <a:lnTo>
                                    <a:pt x="5220" y="2542"/>
                                  </a:lnTo>
                                  <a:lnTo>
                                    <a:pt x="5374" y="2455"/>
                                  </a:lnTo>
                                  <a:lnTo>
                                    <a:pt x="5527" y="2345"/>
                                  </a:lnTo>
                                  <a:lnTo>
                                    <a:pt x="5680" y="2221"/>
                                  </a:lnTo>
                                  <a:lnTo>
                                    <a:pt x="5834" y="2086"/>
                                  </a:lnTo>
                                  <a:lnTo>
                                    <a:pt x="5987" y="1942"/>
                                  </a:lnTo>
                                  <a:lnTo>
                                    <a:pt x="6142" y="1797"/>
                                  </a:lnTo>
                                  <a:lnTo>
                                    <a:pt x="6295" y="1651"/>
                                  </a:lnTo>
                                  <a:lnTo>
                                    <a:pt x="6449" y="1506"/>
                                  </a:lnTo>
                                  <a:lnTo>
                                    <a:pt x="6602" y="1365"/>
                                  </a:lnTo>
                                  <a:lnTo>
                                    <a:pt x="6755" y="1229"/>
                                  </a:lnTo>
                                  <a:lnTo>
                                    <a:pt x="6909" y="1099"/>
                                  </a:lnTo>
                                  <a:lnTo>
                                    <a:pt x="7062" y="976"/>
                                  </a:lnTo>
                                  <a:lnTo>
                                    <a:pt x="7215" y="860"/>
                                  </a:lnTo>
                                  <a:lnTo>
                                    <a:pt x="7369" y="752"/>
                                  </a:lnTo>
                                  <a:lnTo>
                                    <a:pt x="7524" y="651"/>
                                  </a:lnTo>
                                  <a:lnTo>
                                    <a:pt x="7677" y="558"/>
                                  </a:lnTo>
                                  <a:lnTo>
                                    <a:pt x="7830" y="471"/>
                                  </a:lnTo>
                                  <a:lnTo>
                                    <a:pt x="7984" y="392"/>
                                  </a:lnTo>
                                  <a:lnTo>
                                    <a:pt x="8137" y="319"/>
                                  </a:lnTo>
                                  <a:lnTo>
                                    <a:pt x="8290" y="251"/>
                                  </a:lnTo>
                                  <a:lnTo>
                                    <a:pt x="8444" y="192"/>
                                  </a:lnTo>
                                  <a:lnTo>
                                    <a:pt x="8597" y="136"/>
                                  </a:lnTo>
                                  <a:lnTo>
                                    <a:pt x="8750" y="85"/>
                                  </a:lnTo>
                                  <a:lnTo>
                                    <a:pt x="8905" y="41"/>
                                  </a:lnTo>
                                  <a:lnTo>
                                    <a:pt x="9059" y="0"/>
                                  </a:lnTo>
                                  <a:lnTo>
                                    <a:pt x="9212" y="2252"/>
                                  </a:lnTo>
                                  <a:lnTo>
                                    <a:pt x="9365" y="2289"/>
                                  </a:lnTo>
                                  <a:lnTo>
                                    <a:pt x="9519" y="2299"/>
                                  </a:lnTo>
                                  <a:lnTo>
                                    <a:pt x="9672" y="2278"/>
                                  </a:lnTo>
                                  <a:lnTo>
                                    <a:pt x="9825" y="2227"/>
                                  </a:lnTo>
                                  <a:lnTo>
                                    <a:pt x="9979" y="2148"/>
                                  </a:lnTo>
                                  <a:lnTo>
                                    <a:pt x="10132" y="2050"/>
                                  </a:lnTo>
                                  <a:lnTo>
                                    <a:pt x="10287" y="1935"/>
                                  </a:lnTo>
                                  <a:lnTo>
                                    <a:pt x="10440" y="1808"/>
                                  </a:lnTo>
                                  <a:lnTo>
                                    <a:pt x="10594" y="1676"/>
                                  </a:lnTo>
                                  <a:lnTo>
                                    <a:pt x="10747" y="1538"/>
                                  </a:lnTo>
                                  <a:lnTo>
                                    <a:pt x="10900" y="1400"/>
                                  </a:lnTo>
                                  <a:lnTo>
                                    <a:pt x="11054" y="1264"/>
                                  </a:lnTo>
                                  <a:lnTo>
                                    <a:pt x="11207" y="1130"/>
                                  </a:lnTo>
                                  <a:lnTo>
                                    <a:pt x="11360" y="1002"/>
                                  </a:lnTo>
                                  <a:lnTo>
                                    <a:pt x="11514" y="881"/>
                                  </a:lnTo>
                                  <a:lnTo>
                                    <a:pt x="11668" y="765"/>
                                  </a:lnTo>
                                  <a:lnTo>
                                    <a:pt x="11822" y="656"/>
                                  </a:lnTo>
                                  <a:lnTo>
                                    <a:pt x="11975" y="553"/>
                                  </a:lnTo>
                                  <a:lnTo>
                                    <a:pt x="12129" y="459"/>
                                  </a:lnTo>
                                  <a:lnTo>
                                    <a:pt x="12282" y="372"/>
                                  </a:lnTo>
                                  <a:lnTo>
                                    <a:pt x="12282" y="1060"/>
                                  </a:lnTo>
                                  <a:lnTo>
                                    <a:pt x="12129" y="1172"/>
                                  </a:lnTo>
                                  <a:lnTo>
                                    <a:pt x="11975" y="1291"/>
                                  </a:lnTo>
                                  <a:lnTo>
                                    <a:pt x="11822" y="1416"/>
                                  </a:lnTo>
                                  <a:lnTo>
                                    <a:pt x="11668" y="1552"/>
                                  </a:lnTo>
                                  <a:lnTo>
                                    <a:pt x="11514" y="1694"/>
                                  </a:lnTo>
                                  <a:lnTo>
                                    <a:pt x="11360" y="1844"/>
                                  </a:lnTo>
                                  <a:lnTo>
                                    <a:pt x="11207" y="2000"/>
                                  </a:lnTo>
                                  <a:lnTo>
                                    <a:pt x="11054" y="2163"/>
                                  </a:lnTo>
                                  <a:lnTo>
                                    <a:pt x="10900" y="2330"/>
                                  </a:lnTo>
                                  <a:lnTo>
                                    <a:pt x="10747" y="2500"/>
                                  </a:lnTo>
                                  <a:lnTo>
                                    <a:pt x="10594" y="2670"/>
                                  </a:lnTo>
                                  <a:lnTo>
                                    <a:pt x="10440" y="2837"/>
                                  </a:lnTo>
                                  <a:lnTo>
                                    <a:pt x="10287" y="2997"/>
                                  </a:lnTo>
                                  <a:lnTo>
                                    <a:pt x="10132" y="3149"/>
                                  </a:lnTo>
                                  <a:lnTo>
                                    <a:pt x="9979" y="3284"/>
                                  </a:lnTo>
                                  <a:lnTo>
                                    <a:pt x="9825" y="3400"/>
                                  </a:lnTo>
                                  <a:lnTo>
                                    <a:pt x="9672" y="3491"/>
                                  </a:lnTo>
                                  <a:lnTo>
                                    <a:pt x="9519" y="3554"/>
                                  </a:lnTo>
                                  <a:lnTo>
                                    <a:pt x="9365" y="3587"/>
                                  </a:lnTo>
                                  <a:lnTo>
                                    <a:pt x="9212" y="3594"/>
                                  </a:lnTo>
                                  <a:lnTo>
                                    <a:pt x="9059" y="374"/>
                                  </a:lnTo>
                                  <a:lnTo>
                                    <a:pt x="8905" y="426"/>
                                  </a:lnTo>
                                  <a:lnTo>
                                    <a:pt x="8750" y="484"/>
                                  </a:lnTo>
                                  <a:lnTo>
                                    <a:pt x="8597" y="548"/>
                                  </a:lnTo>
                                  <a:lnTo>
                                    <a:pt x="8444" y="617"/>
                                  </a:lnTo>
                                  <a:lnTo>
                                    <a:pt x="8290" y="693"/>
                                  </a:lnTo>
                                  <a:lnTo>
                                    <a:pt x="8137" y="774"/>
                                  </a:lnTo>
                                  <a:lnTo>
                                    <a:pt x="7984" y="863"/>
                                  </a:lnTo>
                                  <a:lnTo>
                                    <a:pt x="7830" y="958"/>
                                  </a:lnTo>
                                  <a:lnTo>
                                    <a:pt x="7677" y="1060"/>
                                  </a:lnTo>
                                  <a:lnTo>
                                    <a:pt x="7524" y="1172"/>
                                  </a:lnTo>
                                  <a:lnTo>
                                    <a:pt x="7369" y="1291"/>
                                  </a:lnTo>
                                  <a:lnTo>
                                    <a:pt x="7215" y="1416"/>
                                  </a:lnTo>
                                  <a:lnTo>
                                    <a:pt x="7062" y="1552"/>
                                  </a:lnTo>
                                  <a:lnTo>
                                    <a:pt x="6909" y="1694"/>
                                  </a:lnTo>
                                  <a:lnTo>
                                    <a:pt x="6755" y="1844"/>
                                  </a:lnTo>
                                  <a:lnTo>
                                    <a:pt x="6602" y="2000"/>
                                  </a:lnTo>
                                  <a:lnTo>
                                    <a:pt x="6449" y="2163"/>
                                  </a:lnTo>
                                  <a:lnTo>
                                    <a:pt x="6295" y="2330"/>
                                  </a:lnTo>
                                  <a:lnTo>
                                    <a:pt x="6142" y="2500"/>
                                  </a:lnTo>
                                  <a:lnTo>
                                    <a:pt x="5987" y="2670"/>
                                  </a:lnTo>
                                  <a:lnTo>
                                    <a:pt x="5834" y="2837"/>
                                  </a:lnTo>
                                  <a:lnTo>
                                    <a:pt x="5680" y="2997"/>
                                  </a:lnTo>
                                  <a:lnTo>
                                    <a:pt x="5527" y="3149"/>
                                  </a:lnTo>
                                  <a:lnTo>
                                    <a:pt x="5374" y="3284"/>
                                  </a:lnTo>
                                  <a:lnTo>
                                    <a:pt x="5220" y="3400"/>
                                  </a:lnTo>
                                  <a:lnTo>
                                    <a:pt x="5067" y="3491"/>
                                  </a:lnTo>
                                  <a:lnTo>
                                    <a:pt x="4914" y="3554"/>
                                  </a:lnTo>
                                  <a:lnTo>
                                    <a:pt x="4759" y="3587"/>
                                  </a:lnTo>
                                  <a:lnTo>
                                    <a:pt x="4605" y="3594"/>
                                  </a:lnTo>
                                  <a:lnTo>
                                    <a:pt x="4452" y="374"/>
                                  </a:lnTo>
                                  <a:lnTo>
                                    <a:pt x="4299" y="426"/>
                                  </a:lnTo>
                                  <a:lnTo>
                                    <a:pt x="4145" y="484"/>
                                  </a:lnTo>
                                  <a:lnTo>
                                    <a:pt x="3992" y="548"/>
                                  </a:lnTo>
                                  <a:lnTo>
                                    <a:pt x="3839" y="617"/>
                                  </a:lnTo>
                                  <a:lnTo>
                                    <a:pt x="3685" y="693"/>
                                  </a:lnTo>
                                  <a:lnTo>
                                    <a:pt x="3532" y="774"/>
                                  </a:lnTo>
                                  <a:lnTo>
                                    <a:pt x="3377" y="863"/>
                                  </a:lnTo>
                                  <a:lnTo>
                                    <a:pt x="3224" y="958"/>
                                  </a:lnTo>
                                  <a:lnTo>
                                    <a:pt x="3070" y="1060"/>
                                  </a:lnTo>
                                  <a:lnTo>
                                    <a:pt x="2917" y="1172"/>
                                  </a:lnTo>
                                  <a:lnTo>
                                    <a:pt x="2764" y="1291"/>
                                  </a:lnTo>
                                  <a:lnTo>
                                    <a:pt x="2610" y="1416"/>
                                  </a:lnTo>
                                  <a:lnTo>
                                    <a:pt x="2457" y="1552"/>
                                  </a:lnTo>
                                  <a:lnTo>
                                    <a:pt x="2304" y="1694"/>
                                  </a:lnTo>
                                  <a:lnTo>
                                    <a:pt x="2150" y="1844"/>
                                  </a:lnTo>
                                  <a:lnTo>
                                    <a:pt x="1996" y="2000"/>
                                  </a:lnTo>
                                  <a:lnTo>
                                    <a:pt x="1842" y="2163"/>
                                  </a:lnTo>
                                  <a:lnTo>
                                    <a:pt x="1689" y="2330"/>
                                  </a:lnTo>
                                  <a:lnTo>
                                    <a:pt x="1535" y="2500"/>
                                  </a:lnTo>
                                  <a:lnTo>
                                    <a:pt x="1382" y="2670"/>
                                  </a:lnTo>
                                  <a:lnTo>
                                    <a:pt x="1229" y="2837"/>
                                  </a:lnTo>
                                  <a:lnTo>
                                    <a:pt x="1075" y="2997"/>
                                  </a:lnTo>
                                  <a:lnTo>
                                    <a:pt x="922" y="3149"/>
                                  </a:lnTo>
                                  <a:lnTo>
                                    <a:pt x="769" y="3284"/>
                                  </a:lnTo>
                                  <a:lnTo>
                                    <a:pt x="614" y="3400"/>
                                  </a:lnTo>
                                  <a:lnTo>
                                    <a:pt x="461" y="3491"/>
                                  </a:lnTo>
                                  <a:lnTo>
                                    <a:pt x="307" y="3554"/>
                                  </a:lnTo>
                                  <a:lnTo>
                                    <a:pt x="154" y="3587"/>
                                  </a:lnTo>
                                  <a:lnTo>
                                    <a:pt x="0" y="3594"/>
                                  </a:lnTo>
                                  <a:close/>
                                </a:path>
                              </a:pathLst>
                            </a:custGeom>
                            <a:solidFill>
                              <a:srgbClr val="0000ff"/>
                            </a:solidFill>
                            <a:ln w="0">
                              <a:noFill/>
                            </a:ln>
                          </wps:spPr>
                          <wps:style>
                            <a:lnRef idx="0"/>
                            <a:fillRef idx="0"/>
                            <a:effectRef idx="0"/>
                            <a:fontRef idx="minor"/>
                          </wps:style>
                          <wps:bodyPr/>
                        </wps:wsp>
                        <wps:wsp>
                          <wps:cNvSpPr/>
                          <wps:spPr>
                            <a:xfrm>
                              <a:off x="27360" y="1231200"/>
                              <a:ext cx="3898800" cy="1141200"/>
                            </a:xfrm>
                            <a:custGeom>
                              <a:avLst/>
                              <a:gdLst/>
                              <a:ahLst/>
                              <a:rect l="l" t="t" r="r" b="b"/>
                              <a:pathLst>
                                <a:path w="12282" h="3594">
                                  <a:moveTo>
                                    <a:pt x="0" y="3594"/>
                                  </a:moveTo>
                                  <a:lnTo>
                                    <a:pt x="0" y="3594"/>
                                  </a:lnTo>
                                  <a:lnTo>
                                    <a:pt x="154" y="3587"/>
                                  </a:lnTo>
                                  <a:lnTo>
                                    <a:pt x="307" y="3554"/>
                                  </a:lnTo>
                                  <a:lnTo>
                                    <a:pt x="461" y="3491"/>
                                  </a:lnTo>
                                  <a:lnTo>
                                    <a:pt x="614" y="3400"/>
                                  </a:lnTo>
                                  <a:lnTo>
                                    <a:pt x="769" y="3284"/>
                                  </a:lnTo>
                                  <a:lnTo>
                                    <a:pt x="922" y="3149"/>
                                  </a:lnTo>
                                  <a:lnTo>
                                    <a:pt x="1075" y="2997"/>
                                  </a:lnTo>
                                  <a:lnTo>
                                    <a:pt x="1229" y="2837"/>
                                  </a:lnTo>
                                  <a:lnTo>
                                    <a:pt x="1382" y="2670"/>
                                  </a:lnTo>
                                  <a:lnTo>
                                    <a:pt x="1535" y="2500"/>
                                  </a:lnTo>
                                  <a:lnTo>
                                    <a:pt x="1689" y="2330"/>
                                  </a:lnTo>
                                  <a:lnTo>
                                    <a:pt x="1842" y="2163"/>
                                  </a:lnTo>
                                  <a:lnTo>
                                    <a:pt x="1996" y="2000"/>
                                  </a:lnTo>
                                  <a:lnTo>
                                    <a:pt x="2150" y="1844"/>
                                  </a:lnTo>
                                  <a:lnTo>
                                    <a:pt x="2304" y="1694"/>
                                  </a:lnTo>
                                  <a:lnTo>
                                    <a:pt x="2457" y="1552"/>
                                  </a:lnTo>
                                  <a:lnTo>
                                    <a:pt x="2610" y="1416"/>
                                  </a:lnTo>
                                  <a:lnTo>
                                    <a:pt x="2764" y="1291"/>
                                  </a:lnTo>
                                  <a:lnTo>
                                    <a:pt x="2917" y="1172"/>
                                  </a:lnTo>
                                  <a:lnTo>
                                    <a:pt x="3070" y="1060"/>
                                  </a:lnTo>
                                  <a:lnTo>
                                    <a:pt x="3224" y="958"/>
                                  </a:lnTo>
                                  <a:lnTo>
                                    <a:pt x="3377" y="863"/>
                                  </a:lnTo>
                                  <a:lnTo>
                                    <a:pt x="3532" y="774"/>
                                  </a:lnTo>
                                  <a:lnTo>
                                    <a:pt x="3685" y="693"/>
                                  </a:lnTo>
                                  <a:lnTo>
                                    <a:pt x="3839" y="617"/>
                                  </a:lnTo>
                                  <a:lnTo>
                                    <a:pt x="3992" y="548"/>
                                  </a:lnTo>
                                  <a:lnTo>
                                    <a:pt x="4145" y="484"/>
                                  </a:lnTo>
                                  <a:lnTo>
                                    <a:pt x="4299" y="426"/>
                                  </a:lnTo>
                                  <a:lnTo>
                                    <a:pt x="4452" y="374"/>
                                  </a:lnTo>
                                  <a:lnTo>
                                    <a:pt x="4605" y="2613"/>
                                  </a:lnTo>
                                  <a:lnTo>
                                    <a:pt x="4759" y="2638"/>
                                  </a:lnTo>
                                  <a:lnTo>
                                    <a:pt x="4914" y="2637"/>
                                  </a:lnTo>
                                  <a:lnTo>
                                    <a:pt x="5067" y="2604"/>
                                  </a:lnTo>
                                  <a:lnTo>
                                    <a:pt x="5220" y="2542"/>
                                  </a:lnTo>
                                  <a:lnTo>
                                    <a:pt x="5374" y="2455"/>
                                  </a:lnTo>
                                  <a:lnTo>
                                    <a:pt x="5527" y="2345"/>
                                  </a:lnTo>
                                  <a:lnTo>
                                    <a:pt x="5680" y="2221"/>
                                  </a:lnTo>
                                  <a:lnTo>
                                    <a:pt x="5834" y="2086"/>
                                  </a:lnTo>
                                  <a:lnTo>
                                    <a:pt x="5987" y="1942"/>
                                  </a:lnTo>
                                  <a:lnTo>
                                    <a:pt x="6142" y="1797"/>
                                  </a:lnTo>
                                  <a:lnTo>
                                    <a:pt x="6295" y="1651"/>
                                  </a:lnTo>
                                  <a:lnTo>
                                    <a:pt x="6449" y="1506"/>
                                  </a:lnTo>
                                  <a:lnTo>
                                    <a:pt x="6602" y="1365"/>
                                  </a:lnTo>
                                  <a:lnTo>
                                    <a:pt x="6755" y="1229"/>
                                  </a:lnTo>
                                  <a:lnTo>
                                    <a:pt x="6909" y="1099"/>
                                  </a:lnTo>
                                  <a:lnTo>
                                    <a:pt x="7062" y="976"/>
                                  </a:lnTo>
                                  <a:lnTo>
                                    <a:pt x="7215" y="860"/>
                                  </a:lnTo>
                                  <a:lnTo>
                                    <a:pt x="7369" y="752"/>
                                  </a:lnTo>
                                  <a:lnTo>
                                    <a:pt x="7524" y="651"/>
                                  </a:lnTo>
                                  <a:lnTo>
                                    <a:pt x="7677" y="558"/>
                                  </a:lnTo>
                                  <a:lnTo>
                                    <a:pt x="7830" y="471"/>
                                  </a:lnTo>
                                  <a:lnTo>
                                    <a:pt x="7984" y="392"/>
                                  </a:lnTo>
                                  <a:lnTo>
                                    <a:pt x="8137" y="319"/>
                                  </a:lnTo>
                                  <a:lnTo>
                                    <a:pt x="8290" y="251"/>
                                  </a:lnTo>
                                  <a:lnTo>
                                    <a:pt x="8444" y="192"/>
                                  </a:lnTo>
                                  <a:lnTo>
                                    <a:pt x="8597" y="136"/>
                                  </a:lnTo>
                                  <a:lnTo>
                                    <a:pt x="8750" y="85"/>
                                  </a:lnTo>
                                  <a:lnTo>
                                    <a:pt x="8905" y="41"/>
                                  </a:lnTo>
                                  <a:lnTo>
                                    <a:pt x="9059" y="0"/>
                                  </a:lnTo>
                                  <a:lnTo>
                                    <a:pt x="9212" y="2252"/>
                                  </a:lnTo>
                                  <a:lnTo>
                                    <a:pt x="9365" y="2289"/>
                                  </a:lnTo>
                                  <a:lnTo>
                                    <a:pt x="9519" y="2299"/>
                                  </a:lnTo>
                                  <a:lnTo>
                                    <a:pt x="9672" y="2278"/>
                                  </a:lnTo>
                                  <a:lnTo>
                                    <a:pt x="9825" y="2227"/>
                                  </a:lnTo>
                                  <a:lnTo>
                                    <a:pt x="9979" y="2148"/>
                                  </a:lnTo>
                                  <a:lnTo>
                                    <a:pt x="10132" y="2050"/>
                                  </a:lnTo>
                                  <a:lnTo>
                                    <a:pt x="10287" y="1935"/>
                                  </a:lnTo>
                                  <a:lnTo>
                                    <a:pt x="10440" y="1808"/>
                                  </a:lnTo>
                                  <a:lnTo>
                                    <a:pt x="10594" y="1676"/>
                                  </a:lnTo>
                                  <a:lnTo>
                                    <a:pt x="10747" y="1538"/>
                                  </a:lnTo>
                                  <a:lnTo>
                                    <a:pt x="10900" y="1400"/>
                                  </a:lnTo>
                                  <a:lnTo>
                                    <a:pt x="11054" y="1264"/>
                                  </a:lnTo>
                                  <a:lnTo>
                                    <a:pt x="11207" y="1130"/>
                                  </a:lnTo>
                                  <a:lnTo>
                                    <a:pt x="11360" y="1002"/>
                                  </a:lnTo>
                                  <a:lnTo>
                                    <a:pt x="11514" y="881"/>
                                  </a:lnTo>
                                  <a:lnTo>
                                    <a:pt x="11668" y="765"/>
                                  </a:lnTo>
                                  <a:lnTo>
                                    <a:pt x="11822" y="656"/>
                                  </a:lnTo>
                                  <a:lnTo>
                                    <a:pt x="11975" y="553"/>
                                  </a:lnTo>
                                  <a:lnTo>
                                    <a:pt x="12129" y="459"/>
                                  </a:lnTo>
                                  <a:lnTo>
                                    <a:pt x="12282" y="372"/>
                                  </a:lnTo>
                                  <a:lnTo>
                                    <a:pt x="12282" y="1060"/>
                                  </a:lnTo>
                                  <a:lnTo>
                                    <a:pt x="12129" y="1172"/>
                                  </a:lnTo>
                                  <a:lnTo>
                                    <a:pt x="11975" y="1291"/>
                                  </a:lnTo>
                                  <a:lnTo>
                                    <a:pt x="11822" y="1416"/>
                                  </a:lnTo>
                                  <a:lnTo>
                                    <a:pt x="11668" y="1552"/>
                                  </a:lnTo>
                                  <a:lnTo>
                                    <a:pt x="11514" y="1694"/>
                                  </a:lnTo>
                                  <a:lnTo>
                                    <a:pt x="11360" y="1844"/>
                                  </a:lnTo>
                                  <a:lnTo>
                                    <a:pt x="11207" y="2000"/>
                                  </a:lnTo>
                                  <a:lnTo>
                                    <a:pt x="11054" y="2163"/>
                                  </a:lnTo>
                                  <a:lnTo>
                                    <a:pt x="10900" y="2330"/>
                                  </a:lnTo>
                                  <a:lnTo>
                                    <a:pt x="10747" y="2500"/>
                                  </a:lnTo>
                                  <a:lnTo>
                                    <a:pt x="10594" y="2670"/>
                                  </a:lnTo>
                                  <a:lnTo>
                                    <a:pt x="10440" y="2837"/>
                                  </a:lnTo>
                                  <a:lnTo>
                                    <a:pt x="10287" y="2997"/>
                                  </a:lnTo>
                                  <a:lnTo>
                                    <a:pt x="10132" y="3149"/>
                                  </a:lnTo>
                                  <a:lnTo>
                                    <a:pt x="9979" y="3284"/>
                                  </a:lnTo>
                                  <a:lnTo>
                                    <a:pt x="9825" y="3400"/>
                                  </a:lnTo>
                                  <a:lnTo>
                                    <a:pt x="9672" y="3491"/>
                                  </a:lnTo>
                                  <a:lnTo>
                                    <a:pt x="9519" y="3554"/>
                                  </a:lnTo>
                                  <a:lnTo>
                                    <a:pt x="9365" y="3587"/>
                                  </a:lnTo>
                                  <a:lnTo>
                                    <a:pt x="9212" y="3594"/>
                                  </a:lnTo>
                                  <a:lnTo>
                                    <a:pt x="9059" y="374"/>
                                  </a:lnTo>
                                  <a:lnTo>
                                    <a:pt x="8905" y="426"/>
                                  </a:lnTo>
                                  <a:lnTo>
                                    <a:pt x="8750" y="484"/>
                                  </a:lnTo>
                                  <a:lnTo>
                                    <a:pt x="8597" y="548"/>
                                  </a:lnTo>
                                  <a:lnTo>
                                    <a:pt x="8444" y="617"/>
                                  </a:lnTo>
                                  <a:lnTo>
                                    <a:pt x="8290" y="693"/>
                                  </a:lnTo>
                                  <a:lnTo>
                                    <a:pt x="8137" y="774"/>
                                  </a:lnTo>
                                  <a:lnTo>
                                    <a:pt x="7984" y="863"/>
                                  </a:lnTo>
                                  <a:lnTo>
                                    <a:pt x="7830" y="958"/>
                                  </a:lnTo>
                                  <a:lnTo>
                                    <a:pt x="7677" y="1060"/>
                                  </a:lnTo>
                                  <a:lnTo>
                                    <a:pt x="7524" y="1172"/>
                                  </a:lnTo>
                                  <a:lnTo>
                                    <a:pt x="7369" y="1291"/>
                                  </a:lnTo>
                                  <a:lnTo>
                                    <a:pt x="7215" y="1416"/>
                                  </a:lnTo>
                                  <a:lnTo>
                                    <a:pt x="7062" y="1552"/>
                                  </a:lnTo>
                                  <a:lnTo>
                                    <a:pt x="6909" y="1694"/>
                                  </a:lnTo>
                                  <a:lnTo>
                                    <a:pt x="6755" y="1844"/>
                                  </a:lnTo>
                                  <a:lnTo>
                                    <a:pt x="6602" y="2000"/>
                                  </a:lnTo>
                                  <a:lnTo>
                                    <a:pt x="6449" y="2163"/>
                                  </a:lnTo>
                                  <a:lnTo>
                                    <a:pt x="6295" y="2330"/>
                                  </a:lnTo>
                                  <a:lnTo>
                                    <a:pt x="6142" y="2500"/>
                                  </a:lnTo>
                                  <a:lnTo>
                                    <a:pt x="5987" y="2670"/>
                                  </a:lnTo>
                                  <a:lnTo>
                                    <a:pt x="5834" y="2837"/>
                                  </a:lnTo>
                                  <a:lnTo>
                                    <a:pt x="5680" y="2997"/>
                                  </a:lnTo>
                                  <a:lnTo>
                                    <a:pt x="5527" y="3149"/>
                                  </a:lnTo>
                                  <a:lnTo>
                                    <a:pt x="5374" y="3284"/>
                                  </a:lnTo>
                                  <a:lnTo>
                                    <a:pt x="5220" y="3400"/>
                                  </a:lnTo>
                                  <a:lnTo>
                                    <a:pt x="5067" y="3491"/>
                                  </a:lnTo>
                                  <a:lnTo>
                                    <a:pt x="4914" y="3554"/>
                                  </a:lnTo>
                                  <a:lnTo>
                                    <a:pt x="4759" y="3587"/>
                                  </a:lnTo>
                                  <a:lnTo>
                                    <a:pt x="4605" y="3594"/>
                                  </a:lnTo>
                                  <a:lnTo>
                                    <a:pt x="4452" y="374"/>
                                  </a:lnTo>
                                  <a:lnTo>
                                    <a:pt x="4299" y="426"/>
                                  </a:lnTo>
                                  <a:lnTo>
                                    <a:pt x="4145" y="484"/>
                                  </a:lnTo>
                                  <a:lnTo>
                                    <a:pt x="3992" y="548"/>
                                  </a:lnTo>
                                  <a:lnTo>
                                    <a:pt x="3839" y="617"/>
                                  </a:lnTo>
                                  <a:lnTo>
                                    <a:pt x="3685" y="693"/>
                                  </a:lnTo>
                                  <a:lnTo>
                                    <a:pt x="3532" y="774"/>
                                  </a:lnTo>
                                  <a:lnTo>
                                    <a:pt x="3377" y="863"/>
                                  </a:lnTo>
                                  <a:lnTo>
                                    <a:pt x="3224" y="958"/>
                                  </a:lnTo>
                                  <a:lnTo>
                                    <a:pt x="3070" y="1060"/>
                                  </a:lnTo>
                                  <a:lnTo>
                                    <a:pt x="2917" y="1172"/>
                                  </a:lnTo>
                                  <a:lnTo>
                                    <a:pt x="2764" y="1291"/>
                                  </a:lnTo>
                                  <a:lnTo>
                                    <a:pt x="2610" y="1416"/>
                                  </a:lnTo>
                                  <a:lnTo>
                                    <a:pt x="2457" y="1552"/>
                                  </a:lnTo>
                                  <a:lnTo>
                                    <a:pt x="2304" y="1694"/>
                                  </a:lnTo>
                                  <a:lnTo>
                                    <a:pt x="2150" y="1844"/>
                                  </a:lnTo>
                                  <a:lnTo>
                                    <a:pt x="1996" y="2000"/>
                                  </a:lnTo>
                                  <a:lnTo>
                                    <a:pt x="1842" y="2163"/>
                                  </a:lnTo>
                                  <a:lnTo>
                                    <a:pt x="1689" y="2330"/>
                                  </a:lnTo>
                                  <a:lnTo>
                                    <a:pt x="1535" y="2500"/>
                                  </a:lnTo>
                                  <a:lnTo>
                                    <a:pt x="1382" y="2670"/>
                                  </a:lnTo>
                                  <a:lnTo>
                                    <a:pt x="1229" y="2837"/>
                                  </a:lnTo>
                                  <a:lnTo>
                                    <a:pt x="1075" y="2997"/>
                                  </a:lnTo>
                                  <a:lnTo>
                                    <a:pt x="922" y="3149"/>
                                  </a:lnTo>
                                  <a:lnTo>
                                    <a:pt x="769" y="3284"/>
                                  </a:lnTo>
                                  <a:lnTo>
                                    <a:pt x="614" y="3400"/>
                                  </a:lnTo>
                                  <a:lnTo>
                                    <a:pt x="461" y="3491"/>
                                  </a:lnTo>
                                  <a:lnTo>
                                    <a:pt x="307" y="3554"/>
                                  </a:lnTo>
                                  <a:lnTo>
                                    <a:pt x="154" y="3587"/>
                                  </a:lnTo>
                                  <a:lnTo>
                                    <a:pt x="0" y="3594"/>
                                  </a:lnTo>
                                </a:path>
                              </a:pathLst>
                            </a:custGeom>
                            <a:noFill/>
                            <a:ln w="6840">
                              <a:solidFill>
                                <a:srgbClr val="000000"/>
                              </a:solidFill>
                              <a:round/>
                            </a:ln>
                          </wps:spPr>
                          <wps:style>
                            <a:lnRef idx="0"/>
                            <a:fillRef idx="0"/>
                            <a:effectRef idx="0"/>
                            <a:fontRef idx="minor"/>
                          </wps:style>
                          <wps:bodyPr/>
                        </wps:wsp>
                        <wps:wsp>
                          <wps:cNvSpPr/>
                          <wps:spPr>
                            <a:xfrm>
                              <a:off x="27360" y="1219680"/>
                              <a:ext cx="3898800" cy="1152360"/>
                            </a:xfrm>
                            <a:custGeom>
                              <a:avLst/>
                              <a:gdLst/>
                              <a:ahLst/>
                              <a:rect l="l" t="t" r="r" b="b"/>
                              <a:pathLst>
                                <a:path w="12282" h="3630">
                                  <a:moveTo>
                                    <a:pt x="0" y="3630"/>
                                  </a:moveTo>
                                  <a:lnTo>
                                    <a:pt x="0" y="3630"/>
                                  </a:lnTo>
                                  <a:lnTo>
                                    <a:pt x="154" y="3623"/>
                                  </a:lnTo>
                                  <a:lnTo>
                                    <a:pt x="307" y="3590"/>
                                  </a:lnTo>
                                  <a:lnTo>
                                    <a:pt x="461" y="3527"/>
                                  </a:lnTo>
                                  <a:lnTo>
                                    <a:pt x="614" y="3436"/>
                                  </a:lnTo>
                                  <a:lnTo>
                                    <a:pt x="769" y="3320"/>
                                  </a:lnTo>
                                  <a:lnTo>
                                    <a:pt x="922" y="3185"/>
                                  </a:lnTo>
                                  <a:lnTo>
                                    <a:pt x="1075" y="3033"/>
                                  </a:lnTo>
                                  <a:lnTo>
                                    <a:pt x="1229" y="2873"/>
                                  </a:lnTo>
                                  <a:lnTo>
                                    <a:pt x="1382" y="2706"/>
                                  </a:lnTo>
                                  <a:lnTo>
                                    <a:pt x="1535" y="2536"/>
                                  </a:lnTo>
                                  <a:lnTo>
                                    <a:pt x="1689" y="2366"/>
                                  </a:lnTo>
                                  <a:lnTo>
                                    <a:pt x="1842" y="2199"/>
                                  </a:lnTo>
                                  <a:lnTo>
                                    <a:pt x="1996" y="2036"/>
                                  </a:lnTo>
                                  <a:lnTo>
                                    <a:pt x="2150" y="1880"/>
                                  </a:lnTo>
                                  <a:lnTo>
                                    <a:pt x="2304" y="1730"/>
                                  </a:lnTo>
                                  <a:lnTo>
                                    <a:pt x="2457" y="1588"/>
                                  </a:lnTo>
                                  <a:lnTo>
                                    <a:pt x="2610" y="1452"/>
                                  </a:lnTo>
                                  <a:lnTo>
                                    <a:pt x="2764" y="1327"/>
                                  </a:lnTo>
                                  <a:lnTo>
                                    <a:pt x="2917" y="1208"/>
                                  </a:lnTo>
                                  <a:lnTo>
                                    <a:pt x="3070" y="1096"/>
                                  </a:lnTo>
                                  <a:lnTo>
                                    <a:pt x="3224" y="994"/>
                                  </a:lnTo>
                                  <a:lnTo>
                                    <a:pt x="3377" y="899"/>
                                  </a:lnTo>
                                  <a:lnTo>
                                    <a:pt x="3532" y="810"/>
                                  </a:lnTo>
                                  <a:lnTo>
                                    <a:pt x="3685" y="729"/>
                                  </a:lnTo>
                                  <a:lnTo>
                                    <a:pt x="3839" y="653"/>
                                  </a:lnTo>
                                  <a:lnTo>
                                    <a:pt x="3992" y="584"/>
                                  </a:lnTo>
                                  <a:lnTo>
                                    <a:pt x="4145" y="520"/>
                                  </a:lnTo>
                                  <a:lnTo>
                                    <a:pt x="4299" y="462"/>
                                  </a:lnTo>
                                  <a:lnTo>
                                    <a:pt x="4452" y="410"/>
                                  </a:lnTo>
                                  <a:lnTo>
                                    <a:pt x="4605" y="1995"/>
                                  </a:lnTo>
                                  <a:lnTo>
                                    <a:pt x="4759" y="2082"/>
                                  </a:lnTo>
                                  <a:lnTo>
                                    <a:pt x="4914" y="2137"/>
                                  </a:lnTo>
                                  <a:lnTo>
                                    <a:pt x="5067" y="2156"/>
                                  </a:lnTo>
                                  <a:lnTo>
                                    <a:pt x="5220" y="2140"/>
                                  </a:lnTo>
                                  <a:lnTo>
                                    <a:pt x="5374" y="2093"/>
                                  </a:lnTo>
                                  <a:lnTo>
                                    <a:pt x="5527" y="2022"/>
                                  </a:lnTo>
                                  <a:lnTo>
                                    <a:pt x="5680" y="1933"/>
                                  </a:lnTo>
                                  <a:lnTo>
                                    <a:pt x="5834" y="1828"/>
                                  </a:lnTo>
                                  <a:lnTo>
                                    <a:pt x="5987" y="1713"/>
                                  </a:lnTo>
                                  <a:lnTo>
                                    <a:pt x="6142" y="1592"/>
                                  </a:lnTo>
                                  <a:lnTo>
                                    <a:pt x="6295" y="1469"/>
                                  </a:lnTo>
                                  <a:lnTo>
                                    <a:pt x="6449" y="1345"/>
                                  </a:lnTo>
                                  <a:lnTo>
                                    <a:pt x="6602" y="1223"/>
                                  </a:lnTo>
                                  <a:lnTo>
                                    <a:pt x="6755" y="1104"/>
                                  </a:lnTo>
                                  <a:lnTo>
                                    <a:pt x="6909" y="990"/>
                                  </a:lnTo>
                                  <a:lnTo>
                                    <a:pt x="7062" y="881"/>
                                  </a:lnTo>
                                  <a:lnTo>
                                    <a:pt x="7215" y="777"/>
                                  </a:lnTo>
                                  <a:lnTo>
                                    <a:pt x="7369" y="679"/>
                                  </a:lnTo>
                                  <a:lnTo>
                                    <a:pt x="7524" y="589"/>
                                  </a:lnTo>
                                  <a:lnTo>
                                    <a:pt x="7677" y="505"/>
                                  </a:lnTo>
                                  <a:lnTo>
                                    <a:pt x="7830" y="426"/>
                                  </a:lnTo>
                                  <a:lnTo>
                                    <a:pt x="7984" y="355"/>
                                  </a:lnTo>
                                  <a:lnTo>
                                    <a:pt x="8137" y="288"/>
                                  </a:lnTo>
                                  <a:lnTo>
                                    <a:pt x="8290" y="229"/>
                                  </a:lnTo>
                                  <a:lnTo>
                                    <a:pt x="8444" y="174"/>
                                  </a:lnTo>
                                  <a:lnTo>
                                    <a:pt x="8597" y="123"/>
                                  </a:lnTo>
                                  <a:lnTo>
                                    <a:pt x="8750" y="79"/>
                                  </a:lnTo>
                                  <a:lnTo>
                                    <a:pt x="8905" y="37"/>
                                  </a:lnTo>
                                  <a:lnTo>
                                    <a:pt x="9059" y="0"/>
                                  </a:lnTo>
                                  <a:lnTo>
                                    <a:pt x="9212" y="1601"/>
                                  </a:lnTo>
                                  <a:lnTo>
                                    <a:pt x="9365" y="1704"/>
                                  </a:lnTo>
                                  <a:lnTo>
                                    <a:pt x="9519" y="1773"/>
                                  </a:lnTo>
                                  <a:lnTo>
                                    <a:pt x="9672" y="1806"/>
                                  </a:lnTo>
                                  <a:lnTo>
                                    <a:pt x="9825" y="1802"/>
                                  </a:lnTo>
                                  <a:lnTo>
                                    <a:pt x="9979" y="1768"/>
                                  </a:lnTo>
                                  <a:lnTo>
                                    <a:pt x="10132" y="1709"/>
                                  </a:lnTo>
                                  <a:lnTo>
                                    <a:pt x="10287" y="1630"/>
                                  </a:lnTo>
                                  <a:lnTo>
                                    <a:pt x="10440" y="1536"/>
                                  </a:lnTo>
                                  <a:lnTo>
                                    <a:pt x="10594" y="1433"/>
                                  </a:lnTo>
                                  <a:lnTo>
                                    <a:pt x="10747" y="1322"/>
                                  </a:lnTo>
                                  <a:lnTo>
                                    <a:pt x="10900" y="1208"/>
                                  </a:lnTo>
                                  <a:lnTo>
                                    <a:pt x="11054" y="1093"/>
                                  </a:lnTo>
                                  <a:lnTo>
                                    <a:pt x="11207" y="980"/>
                                  </a:lnTo>
                                  <a:lnTo>
                                    <a:pt x="11360" y="870"/>
                                  </a:lnTo>
                                  <a:lnTo>
                                    <a:pt x="11514" y="763"/>
                                  </a:lnTo>
                                  <a:lnTo>
                                    <a:pt x="11668" y="663"/>
                                  </a:lnTo>
                                  <a:lnTo>
                                    <a:pt x="11822" y="566"/>
                                  </a:lnTo>
                                  <a:lnTo>
                                    <a:pt x="11975" y="476"/>
                                  </a:lnTo>
                                  <a:lnTo>
                                    <a:pt x="12129" y="393"/>
                                  </a:lnTo>
                                  <a:lnTo>
                                    <a:pt x="12282" y="315"/>
                                  </a:lnTo>
                                  <a:lnTo>
                                    <a:pt x="12282" y="408"/>
                                  </a:lnTo>
                                  <a:lnTo>
                                    <a:pt x="12129" y="495"/>
                                  </a:lnTo>
                                  <a:lnTo>
                                    <a:pt x="11975" y="589"/>
                                  </a:lnTo>
                                  <a:lnTo>
                                    <a:pt x="11822" y="692"/>
                                  </a:lnTo>
                                  <a:lnTo>
                                    <a:pt x="11668" y="801"/>
                                  </a:lnTo>
                                  <a:lnTo>
                                    <a:pt x="11514" y="917"/>
                                  </a:lnTo>
                                  <a:lnTo>
                                    <a:pt x="11360" y="1038"/>
                                  </a:lnTo>
                                  <a:lnTo>
                                    <a:pt x="11207" y="1166"/>
                                  </a:lnTo>
                                  <a:lnTo>
                                    <a:pt x="11054" y="1300"/>
                                  </a:lnTo>
                                  <a:lnTo>
                                    <a:pt x="10900" y="1436"/>
                                  </a:lnTo>
                                  <a:lnTo>
                                    <a:pt x="10747" y="1574"/>
                                  </a:lnTo>
                                  <a:lnTo>
                                    <a:pt x="10594" y="1712"/>
                                  </a:lnTo>
                                  <a:lnTo>
                                    <a:pt x="10440" y="1844"/>
                                  </a:lnTo>
                                  <a:lnTo>
                                    <a:pt x="10287" y="1971"/>
                                  </a:lnTo>
                                  <a:lnTo>
                                    <a:pt x="10132" y="2086"/>
                                  </a:lnTo>
                                  <a:lnTo>
                                    <a:pt x="9979" y="2184"/>
                                  </a:lnTo>
                                  <a:lnTo>
                                    <a:pt x="9825" y="2263"/>
                                  </a:lnTo>
                                  <a:lnTo>
                                    <a:pt x="9672" y="2314"/>
                                  </a:lnTo>
                                  <a:lnTo>
                                    <a:pt x="9519" y="2335"/>
                                  </a:lnTo>
                                  <a:lnTo>
                                    <a:pt x="9365" y="2325"/>
                                  </a:lnTo>
                                  <a:lnTo>
                                    <a:pt x="9212" y="2288"/>
                                  </a:lnTo>
                                  <a:lnTo>
                                    <a:pt x="9059" y="36"/>
                                  </a:lnTo>
                                  <a:lnTo>
                                    <a:pt x="8905" y="77"/>
                                  </a:lnTo>
                                  <a:lnTo>
                                    <a:pt x="8750" y="121"/>
                                  </a:lnTo>
                                  <a:lnTo>
                                    <a:pt x="8597" y="172"/>
                                  </a:lnTo>
                                  <a:lnTo>
                                    <a:pt x="8444" y="228"/>
                                  </a:lnTo>
                                  <a:lnTo>
                                    <a:pt x="8290" y="287"/>
                                  </a:lnTo>
                                  <a:lnTo>
                                    <a:pt x="8137" y="355"/>
                                  </a:lnTo>
                                  <a:lnTo>
                                    <a:pt x="7984" y="428"/>
                                  </a:lnTo>
                                  <a:lnTo>
                                    <a:pt x="7830" y="507"/>
                                  </a:lnTo>
                                  <a:lnTo>
                                    <a:pt x="7677" y="594"/>
                                  </a:lnTo>
                                  <a:lnTo>
                                    <a:pt x="7524" y="687"/>
                                  </a:lnTo>
                                  <a:lnTo>
                                    <a:pt x="7369" y="788"/>
                                  </a:lnTo>
                                  <a:lnTo>
                                    <a:pt x="7215" y="896"/>
                                  </a:lnTo>
                                  <a:lnTo>
                                    <a:pt x="7062" y="1012"/>
                                  </a:lnTo>
                                  <a:lnTo>
                                    <a:pt x="6909" y="1135"/>
                                  </a:lnTo>
                                  <a:lnTo>
                                    <a:pt x="6755" y="1265"/>
                                  </a:lnTo>
                                  <a:lnTo>
                                    <a:pt x="6602" y="1401"/>
                                  </a:lnTo>
                                  <a:lnTo>
                                    <a:pt x="6449" y="1542"/>
                                  </a:lnTo>
                                  <a:lnTo>
                                    <a:pt x="6295" y="1687"/>
                                  </a:lnTo>
                                  <a:lnTo>
                                    <a:pt x="6142" y="1833"/>
                                  </a:lnTo>
                                  <a:lnTo>
                                    <a:pt x="5987" y="1978"/>
                                  </a:lnTo>
                                  <a:lnTo>
                                    <a:pt x="5834" y="2122"/>
                                  </a:lnTo>
                                  <a:lnTo>
                                    <a:pt x="5680" y="2257"/>
                                  </a:lnTo>
                                  <a:lnTo>
                                    <a:pt x="5527" y="2381"/>
                                  </a:lnTo>
                                  <a:lnTo>
                                    <a:pt x="5374" y="2491"/>
                                  </a:lnTo>
                                  <a:lnTo>
                                    <a:pt x="5220" y="2578"/>
                                  </a:lnTo>
                                  <a:lnTo>
                                    <a:pt x="5067" y="2640"/>
                                  </a:lnTo>
                                  <a:lnTo>
                                    <a:pt x="4914" y="2673"/>
                                  </a:lnTo>
                                  <a:lnTo>
                                    <a:pt x="4759" y="2674"/>
                                  </a:lnTo>
                                  <a:lnTo>
                                    <a:pt x="4605" y="2649"/>
                                  </a:lnTo>
                                  <a:lnTo>
                                    <a:pt x="4452" y="410"/>
                                  </a:lnTo>
                                  <a:lnTo>
                                    <a:pt x="4299" y="462"/>
                                  </a:lnTo>
                                  <a:lnTo>
                                    <a:pt x="4145" y="520"/>
                                  </a:lnTo>
                                  <a:lnTo>
                                    <a:pt x="3992" y="584"/>
                                  </a:lnTo>
                                  <a:lnTo>
                                    <a:pt x="3839" y="653"/>
                                  </a:lnTo>
                                  <a:lnTo>
                                    <a:pt x="3685" y="729"/>
                                  </a:lnTo>
                                  <a:lnTo>
                                    <a:pt x="3532" y="810"/>
                                  </a:lnTo>
                                  <a:lnTo>
                                    <a:pt x="3377" y="899"/>
                                  </a:lnTo>
                                  <a:lnTo>
                                    <a:pt x="3224" y="994"/>
                                  </a:lnTo>
                                  <a:lnTo>
                                    <a:pt x="3070" y="1096"/>
                                  </a:lnTo>
                                  <a:lnTo>
                                    <a:pt x="2917" y="1208"/>
                                  </a:lnTo>
                                  <a:lnTo>
                                    <a:pt x="2764" y="1327"/>
                                  </a:lnTo>
                                  <a:lnTo>
                                    <a:pt x="2610" y="1452"/>
                                  </a:lnTo>
                                  <a:lnTo>
                                    <a:pt x="2457" y="1588"/>
                                  </a:lnTo>
                                  <a:lnTo>
                                    <a:pt x="2304" y="1730"/>
                                  </a:lnTo>
                                  <a:lnTo>
                                    <a:pt x="2150" y="1880"/>
                                  </a:lnTo>
                                  <a:lnTo>
                                    <a:pt x="1996" y="2036"/>
                                  </a:lnTo>
                                  <a:lnTo>
                                    <a:pt x="1842" y="2199"/>
                                  </a:lnTo>
                                  <a:lnTo>
                                    <a:pt x="1689" y="2366"/>
                                  </a:lnTo>
                                  <a:lnTo>
                                    <a:pt x="1535" y="2536"/>
                                  </a:lnTo>
                                  <a:lnTo>
                                    <a:pt x="1382" y="2706"/>
                                  </a:lnTo>
                                  <a:lnTo>
                                    <a:pt x="1229" y="2873"/>
                                  </a:lnTo>
                                  <a:lnTo>
                                    <a:pt x="1075" y="3033"/>
                                  </a:lnTo>
                                  <a:lnTo>
                                    <a:pt x="922" y="3185"/>
                                  </a:lnTo>
                                  <a:lnTo>
                                    <a:pt x="769" y="3320"/>
                                  </a:lnTo>
                                  <a:lnTo>
                                    <a:pt x="614" y="3436"/>
                                  </a:lnTo>
                                  <a:lnTo>
                                    <a:pt x="461" y="3527"/>
                                  </a:lnTo>
                                  <a:lnTo>
                                    <a:pt x="307" y="3590"/>
                                  </a:lnTo>
                                  <a:lnTo>
                                    <a:pt x="154" y="3623"/>
                                  </a:lnTo>
                                  <a:lnTo>
                                    <a:pt x="0" y="3630"/>
                                  </a:lnTo>
                                  <a:close/>
                                </a:path>
                              </a:pathLst>
                            </a:custGeom>
                            <a:solidFill>
                              <a:srgbClr val="ccffff"/>
                            </a:solidFill>
                            <a:ln w="0">
                              <a:noFill/>
                            </a:ln>
                          </wps:spPr>
                          <wps:style>
                            <a:lnRef idx="0"/>
                            <a:fillRef idx="0"/>
                            <a:effectRef idx="0"/>
                            <a:fontRef idx="minor"/>
                          </wps:style>
                          <wps:bodyPr/>
                        </wps:wsp>
                        <wps:wsp>
                          <wps:cNvSpPr/>
                          <wps:spPr>
                            <a:xfrm>
                              <a:off x="27360" y="1219680"/>
                              <a:ext cx="3898800" cy="1152360"/>
                            </a:xfrm>
                            <a:custGeom>
                              <a:avLst/>
                              <a:gdLst/>
                              <a:ahLst/>
                              <a:rect l="l" t="t" r="r" b="b"/>
                              <a:pathLst>
                                <a:path w="12282" h="3630">
                                  <a:moveTo>
                                    <a:pt x="0" y="3630"/>
                                  </a:moveTo>
                                  <a:lnTo>
                                    <a:pt x="0" y="3630"/>
                                  </a:lnTo>
                                  <a:lnTo>
                                    <a:pt x="154" y="3623"/>
                                  </a:lnTo>
                                  <a:lnTo>
                                    <a:pt x="307" y="3590"/>
                                  </a:lnTo>
                                  <a:lnTo>
                                    <a:pt x="461" y="3527"/>
                                  </a:lnTo>
                                  <a:lnTo>
                                    <a:pt x="614" y="3436"/>
                                  </a:lnTo>
                                  <a:lnTo>
                                    <a:pt x="769" y="3320"/>
                                  </a:lnTo>
                                  <a:lnTo>
                                    <a:pt x="922" y="3185"/>
                                  </a:lnTo>
                                  <a:lnTo>
                                    <a:pt x="1075" y="3033"/>
                                  </a:lnTo>
                                  <a:lnTo>
                                    <a:pt x="1229" y="2873"/>
                                  </a:lnTo>
                                  <a:lnTo>
                                    <a:pt x="1382" y="2706"/>
                                  </a:lnTo>
                                  <a:lnTo>
                                    <a:pt x="1535" y="2536"/>
                                  </a:lnTo>
                                  <a:lnTo>
                                    <a:pt x="1689" y="2366"/>
                                  </a:lnTo>
                                  <a:lnTo>
                                    <a:pt x="1842" y="2199"/>
                                  </a:lnTo>
                                  <a:lnTo>
                                    <a:pt x="1996" y="2036"/>
                                  </a:lnTo>
                                  <a:lnTo>
                                    <a:pt x="2150" y="1880"/>
                                  </a:lnTo>
                                  <a:lnTo>
                                    <a:pt x="2304" y="1730"/>
                                  </a:lnTo>
                                  <a:lnTo>
                                    <a:pt x="2457" y="1588"/>
                                  </a:lnTo>
                                  <a:lnTo>
                                    <a:pt x="2610" y="1452"/>
                                  </a:lnTo>
                                  <a:lnTo>
                                    <a:pt x="2764" y="1327"/>
                                  </a:lnTo>
                                  <a:lnTo>
                                    <a:pt x="2917" y="1208"/>
                                  </a:lnTo>
                                  <a:lnTo>
                                    <a:pt x="3070" y="1096"/>
                                  </a:lnTo>
                                  <a:lnTo>
                                    <a:pt x="3224" y="994"/>
                                  </a:lnTo>
                                  <a:lnTo>
                                    <a:pt x="3377" y="899"/>
                                  </a:lnTo>
                                  <a:lnTo>
                                    <a:pt x="3532" y="810"/>
                                  </a:lnTo>
                                  <a:lnTo>
                                    <a:pt x="3685" y="729"/>
                                  </a:lnTo>
                                  <a:lnTo>
                                    <a:pt x="3839" y="653"/>
                                  </a:lnTo>
                                  <a:lnTo>
                                    <a:pt x="3992" y="584"/>
                                  </a:lnTo>
                                  <a:lnTo>
                                    <a:pt x="4145" y="520"/>
                                  </a:lnTo>
                                  <a:lnTo>
                                    <a:pt x="4299" y="462"/>
                                  </a:lnTo>
                                  <a:lnTo>
                                    <a:pt x="4452" y="410"/>
                                  </a:lnTo>
                                  <a:lnTo>
                                    <a:pt x="4605" y="1995"/>
                                  </a:lnTo>
                                  <a:lnTo>
                                    <a:pt x="4759" y="2082"/>
                                  </a:lnTo>
                                  <a:lnTo>
                                    <a:pt x="4914" y="2137"/>
                                  </a:lnTo>
                                  <a:lnTo>
                                    <a:pt x="5067" y="2156"/>
                                  </a:lnTo>
                                  <a:lnTo>
                                    <a:pt x="5220" y="2140"/>
                                  </a:lnTo>
                                  <a:lnTo>
                                    <a:pt x="5374" y="2093"/>
                                  </a:lnTo>
                                  <a:lnTo>
                                    <a:pt x="5527" y="2022"/>
                                  </a:lnTo>
                                  <a:lnTo>
                                    <a:pt x="5680" y="1933"/>
                                  </a:lnTo>
                                  <a:lnTo>
                                    <a:pt x="5834" y="1828"/>
                                  </a:lnTo>
                                  <a:lnTo>
                                    <a:pt x="5987" y="1713"/>
                                  </a:lnTo>
                                  <a:lnTo>
                                    <a:pt x="6142" y="1592"/>
                                  </a:lnTo>
                                  <a:lnTo>
                                    <a:pt x="6295" y="1469"/>
                                  </a:lnTo>
                                  <a:lnTo>
                                    <a:pt x="6449" y="1345"/>
                                  </a:lnTo>
                                  <a:lnTo>
                                    <a:pt x="6602" y="1223"/>
                                  </a:lnTo>
                                  <a:lnTo>
                                    <a:pt x="6755" y="1104"/>
                                  </a:lnTo>
                                  <a:lnTo>
                                    <a:pt x="6909" y="990"/>
                                  </a:lnTo>
                                  <a:lnTo>
                                    <a:pt x="7062" y="881"/>
                                  </a:lnTo>
                                  <a:lnTo>
                                    <a:pt x="7215" y="777"/>
                                  </a:lnTo>
                                  <a:lnTo>
                                    <a:pt x="7369" y="679"/>
                                  </a:lnTo>
                                  <a:lnTo>
                                    <a:pt x="7524" y="589"/>
                                  </a:lnTo>
                                  <a:lnTo>
                                    <a:pt x="7677" y="505"/>
                                  </a:lnTo>
                                  <a:lnTo>
                                    <a:pt x="7830" y="426"/>
                                  </a:lnTo>
                                  <a:lnTo>
                                    <a:pt x="7984" y="355"/>
                                  </a:lnTo>
                                  <a:lnTo>
                                    <a:pt x="8137" y="288"/>
                                  </a:lnTo>
                                  <a:lnTo>
                                    <a:pt x="8290" y="229"/>
                                  </a:lnTo>
                                  <a:lnTo>
                                    <a:pt x="8444" y="174"/>
                                  </a:lnTo>
                                  <a:lnTo>
                                    <a:pt x="8597" y="123"/>
                                  </a:lnTo>
                                  <a:lnTo>
                                    <a:pt x="8750" y="79"/>
                                  </a:lnTo>
                                  <a:lnTo>
                                    <a:pt x="8905" y="37"/>
                                  </a:lnTo>
                                  <a:lnTo>
                                    <a:pt x="9059" y="0"/>
                                  </a:lnTo>
                                  <a:lnTo>
                                    <a:pt x="9212" y="1601"/>
                                  </a:lnTo>
                                  <a:lnTo>
                                    <a:pt x="9365" y="1704"/>
                                  </a:lnTo>
                                  <a:lnTo>
                                    <a:pt x="9519" y="1773"/>
                                  </a:lnTo>
                                  <a:lnTo>
                                    <a:pt x="9672" y="1806"/>
                                  </a:lnTo>
                                  <a:lnTo>
                                    <a:pt x="9825" y="1802"/>
                                  </a:lnTo>
                                  <a:lnTo>
                                    <a:pt x="9979" y="1768"/>
                                  </a:lnTo>
                                  <a:lnTo>
                                    <a:pt x="10132" y="1709"/>
                                  </a:lnTo>
                                  <a:lnTo>
                                    <a:pt x="10287" y="1630"/>
                                  </a:lnTo>
                                  <a:lnTo>
                                    <a:pt x="10440" y="1536"/>
                                  </a:lnTo>
                                  <a:lnTo>
                                    <a:pt x="10594" y="1433"/>
                                  </a:lnTo>
                                  <a:lnTo>
                                    <a:pt x="10747" y="1322"/>
                                  </a:lnTo>
                                  <a:lnTo>
                                    <a:pt x="10900" y="1208"/>
                                  </a:lnTo>
                                  <a:lnTo>
                                    <a:pt x="11054" y="1093"/>
                                  </a:lnTo>
                                  <a:lnTo>
                                    <a:pt x="11207" y="980"/>
                                  </a:lnTo>
                                  <a:lnTo>
                                    <a:pt x="11360" y="870"/>
                                  </a:lnTo>
                                  <a:lnTo>
                                    <a:pt x="11514" y="763"/>
                                  </a:lnTo>
                                  <a:lnTo>
                                    <a:pt x="11668" y="663"/>
                                  </a:lnTo>
                                  <a:lnTo>
                                    <a:pt x="11822" y="566"/>
                                  </a:lnTo>
                                  <a:lnTo>
                                    <a:pt x="11975" y="476"/>
                                  </a:lnTo>
                                  <a:lnTo>
                                    <a:pt x="12129" y="393"/>
                                  </a:lnTo>
                                  <a:lnTo>
                                    <a:pt x="12282" y="315"/>
                                  </a:lnTo>
                                  <a:lnTo>
                                    <a:pt x="12282" y="408"/>
                                  </a:lnTo>
                                  <a:lnTo>
                                    <a:pt x="12129" y="495"/>
                                  </a:lnTo>
                                  <a:lnTo>
                                    <a:pt x="11975" y="589"/>
                                  </a:lnTo>
                                  <a:lnTo>
                                    <a:pt x="11822" y="692"/>
                                  </a:lnTo>
                                  <a:lnTo>
                                    <a:pt x="11668" y="801"/>
                                  </a:lnTo>
                                  <a:lnTo>
                                    <a:pt x="11514" y="917"/>
                                  </a:lnTo>
                                  <a:lnTo>
                                    <a:pt x="11360" y="1038"/>
                                  </a:lnTo>
                                  <a:lnTo>
                                    <a:pt x="11207" y="1166"/>
                                  </a:lnTo>
                                  <a:lnTo>
                                    <a:pt x="11054" y="1300"/>
                                  </a:lnTo>
                                  <a:lnTo>
                                    <a:pt x="10900" y="1436"/>
                                  </a:lnTo>
                                  <a:lnTo>
                                    <a:pt x="10747" y="1574"/>
                                  </a:lnTo>
                                  <a:lnTo>
                                    <a:pt x="10594" y="1712"/>
                                  </a:lnTo>
                                  <a:lnTo>
                                    <a:pt x="10440" y="1844"/>
                                  </a:lnTo>
                                  <a:lnTo>
                                    <a:pt x="10287" y="1971"/>
                                  </a:lnTo>
                                  <a:lnTo>
                                    <a:pt x="10132" y="2086"/>
                                  </a:lnTo>
                                  <a:lnTo>
                                    <a:pt x="9979" y="2184"/>
                                  </a:lnTo>
                                  <a:lnTo>
                                    <a:pt x="9825" y="2263"/>
                                  </a:lnTo>
                                  <a:lnTo>
                                    <a:pt x="9672" y="2314"/>
                                  </a:lnTo>
                                  <a:lnTo>
                                    <a:pt x="9519" y="2335"/>
                                  </a:lnTo>
                                  <a:lnTo>
                                    <a:pt x="9365" y="2325"/>
                                  </a:lnTo>
                                  <a:lnTo>
                                    <a:pt x="9212" y="2288"/>
                                  </a:lnTo>
                                  <a:lnTo>
                                    <a:pt x="9059" y="36"/>
                                  </a:lnTo>
                                  <a:lnTo>
                                    <a:pt x="8905" y="77"/>
                                  </a:lnTo>
                                  <a:lnTo>
                                    <a:pt x="8750" y="121"/>
                                  </a:lnTo>
                                  <a:lnTo>
                                    <a:pt x="8597" y="172"/>
                                  </a:lnTo>
                                  <a:lnTo>
                                    <a:pt x="8444" y="228"/>
                                  </a:lnTo>
                                  <a:lnTo>
                                    <a:pt x="8290" y="287"/>
                                  </a:lnTo>
                                  <a:lnTo>
                                    <a:pt x="8137" y="355"/>
                                  </a:lnTo>
                                  <a:lnTo>
                                    <a:pt x="7984" y="428"/>
                                  </a:lnTo>
                                  <a:lnTo>
                                    <a:pt x="7830" y="507"/>
                                  </a:lnTo>
                                  <a:lnTo>
                                    <a:pt x="7677" y="594"/>
                                  </a:lnTo>
                                  <a:lnTo>
                                    <a:pt x="7524" y="687"/>
                                  </a:lnTo>
                                  <a:lnTo>
                                    <a:pt x="7369" y="788"/>
                                  </a:lnTo>
                                  <a:lnTo>
                                    <a:pt x="7215" y="896"/>
                                  </a:lnTo>
                                  <a:lnTo>
                                    <a:pt x="7062" y="1012"/>
                                  </a:lnTo>
                                  <a:lnTo>
                                    <a:pt x="6909" y="1135"/>
                                  </a:lnTo>
                                  <a:lnTo>
                                    <a:pt x="6755" y="1265"/>
                                  </a:lnTo>
                                  <a:lnTo>
                                    <a:pt x="6602" y="1401"/>
                                  </a:lnTo>
                                  <a:lnTo>
                                    <a:pt x="6449" y="1542"/>
                                  </a:lnTo>
                                  <a:lnTo>
                                    <a:pt x="6295" y="1687"/>
                                  </a:lnTo>
                                  <a:lnTo>
                                    <a:pt x="6142" y="1833"/>
                                  </a:lnTo>
                                  <a:lnTo>
                                    <a:pt x="5987" y="1978"/>
                                  </a:lnTo>
                                  <a:lnTo>
                                    <a:pt x="5834" y="2122"/>
                                  </a:lnTo>
                                  <a:lnTo>
                                    <a:pt x="5680" y="2257"/>
                                  </a:lnTo>
                                  <a:lnTo>
                                    <a:pt x="5527" y="2381"/>
                                  </a:lnTo>
                                  <a:lnTo>
                                    <a:pt x="5374" y="2491"/>
                                  </a:lnTo>
                                  <a:lnTo>
                                    <a:pt x="5220" y="2578"/>
                                  </a:lnTo>
                                  <a:lnTo>
                                    <a:pt x="5067" y="2640"/>
                                  </a:lnTo>
                                  <a:lnTo>
                                    <a:pt x="4914" y="2673"/>
                                  </a:lnTo>
                                  <a:lnTo>
                                    <a:pt x="4759" y="2674"/>
                                  </a:lnTo>
                                  <a:lnTo>
                                    <a:pt x="4605" y="2649"/>
                                  </a:lnTo>
                                  <a:lnTo>
                                    <a:pt x="4452" y="410"/>
                                  </a:lnTo>
                                  <a:lnTo>
                                    <a:pt x="4299" y="462"/>
                                  </a:lnTo>
                                  <a:lnTo>
                                    <a:pt x="4145" y="520"/>
                                  </a:lnTo>
                                  <a:lnTo>
                                    <a:pt x="3992" y="584"/>
                                  </a:lnTo>
                                  <a:lnTo>
                                    <a:pt x="3839" y="653"/>
                                  </a:lnTo>
                                  <a:lnTo>
                                    <a:pt x="3685" y="729"/>
                                  </a:lnTo>
                                  <a:lnTo>
                                    <a:pt x="3532" y="810"/>
                                  </a:lnTo>
                                  <a:lnTo>
                                    <a:pt x="3377" y="899"/>
                                  </a:lnTo>
                                  <a:lnTo>
                                    <a:pt x="3224" y="994"/>
                                  </a:lnTo>
                                  <a:lnTo>
                                    <a:pt x="3070" y="1096"/>
                                  </a:lnTo>
                                  <a:lnTo>
                                    <a:pt x="2917" y="1208"/>
                                  </a:lnTo>
                                  <a:lnTo>
                                    <a:pt x="2764" y="1327"/>
                                  </a:lnTo>
                                  <a:lnTo>
                                    <a:pt x="2610" y="1452"/>
                                  </a:lnTo>
                                  <a:lnTo>
                                    <a:pt x="2457" y="1588"/>
                                  </a:lnTo>
                                  <a:lnTo>
                                    <a:pt x="2304" y="1730"/>
                                  </a:lnTo>
                                  <a:lnTo>
                                    <a:pt x="2150" y="1880"/>
                                  </a:lnTo>
                                  <a:lnTo>
                                    <a:pt x="1996" y="2036"/>
                                  </a:lnTo>
                                  <a:lnTo>
                                    <a:pt x="1842" y="2199"/>
                                  </a:lnTo>
                                  <a:lnTo>
                                    <a:pt x="1689" y="2366"/>
                                  </a:lnTo>
                                  <a:lnTo>
                                    <a:pt x="1535" y="2536"/>
                                  </a:lnTo>
                                  <a:lnTo>
                                    <a:pt x="1382" y="2706"/>
                                  </a:lnTo>
                                  <a:lnTo>
                                    <a:pt x="1229" y="2873"/>
                                  </a:lnTo>
                                  <a:lnTo>
                                    <a:pt x="1075" y="3033"/>
                                  </a:lnTo>
                                  <a:lnTo>
                                    <a:pt x="922" y="3185"/>
                                  </a:lnTo>
                                  <a:lnTo>
                                    <a:pt x="769" y="3320"/>
                                  </a:lnTo>
                                  <a:lnTo>
                                    <a:pt x="614" y="3436"/>
                                  </a:lnTo>
                                  <a:lnTo>
                                    <a:pt x="461" y="3527"/>
                                  </a:lnTo>
                                  <a:lnTo>
                                    <a:pt x="307" y="3590"/>
                                  </a:lnTo>
                                  <a:lnTo>
                                    <a:pt x="154" y="3623"/>
                                  </a:lnTo>
                                  <a:lnTo>
                                    <a:pt x="0" y="3630"/>
                                  </a:lnTo>
                                </a:path>
                              </a:pathLst>
                            </a:custGeom>
                            <a:noFill/>
                            <a:ln w="6840">
                              <a:solidFill>
                                <a:srgbClr val="000000"/>
                              </a:solidFill>
                              <a:round/>
                            </a:ln>
                          </wps:spPr>
                          <wps:style>
                            <a:lnRef idx="0"/>
                            <a:fillRef idx="0"/>
                            <a:effectRef idx="0"/>
                            <a:fontRef idx="minor"/>
                          </wps:style>
                          <wps:bodyPr/>
                        </wps:wsp>
                        <wps:wsp>
                          <wps:cNvSpPr/>
                          <wps:spPr>
                            <a:xfrm>
                              <a:off x="27360" y="1156320"/>
                              <a:ext cx="3898800" cy="1216080"/>
                            </a:xfrm>
                            <a:custGeom>
                              <a:avLst/>
                              <a:gdLst/>
                              <a:ahLst/>
                              <a:rect l="l" t="t" r="r" b="b"/>
                              <a:pathLst>
                                <a:path w="12282" h="3830">
                                  <a:moveTo>
                                    <a:pt x="0" y="3830"/>
                                  </a:moveTo>
                                  <a:lnTo>
                                    <a:pt x="0" y="3830"/>
                                  </a:lnTo>
                                  <a:lnTo>
                                    <a:pt x="154" y="3823"/>
                                  </a:lnTo>
                                  <a:lnTo>
                                    <a:pt x="307" y="3790"/>
                                  </a:lnTo>
                                  <a:lnTo>
                                    <a:pt x="461" y="3727"/>
                                  </a:lnTo>
                                  <a:lnTo>
                                    <a:pt x="614" y="3636"/>
                                  </a:lnTo>
                                  <a:lnTo>
                                    <a:pt x="769" y="3520"/>
                                  </a:lnTo>
                                  <a:lnTo>
                                    <a:pt x="922" y="3385"/>
                                  </a:lnTo>
                                  <a:lnTo>
                                    <a:pt x="1075" y="3233"/>
                                  </a:lnTo>
                                  <a:lnTo>
                                    <a:pt x="1229" y="3073"/>
                                  </a:lnTo>
                                  <a:lnTo>
                                    <a:pt x="1382" y="2906"/>
                                  </a:lnTo>
                                  <a:lnTo>
                                    <a:pt x="1535" y="2736"/>
                                  </a:lnTo>
                                  <a:lnTo>
                                    <a:pt x="1689" y="2566"/>
                                  </a:lnTo>
                                  <a:lnTo>
                                    <a:pt x="1842" y="2399"/>
                                  </a:lnTo>
                                  <a:lnTo>
                                    <a:pt x="1996" y="2236"/>
                                  </a:lnTo>
                                  <a:lnTo>
                                    <a:pt x="2150" y="2080"/>
                                  </a:lnTo>
                                  <a:lnTo>
                                    <a:pt x="2304" y="1930"/>
                                  </a:lnTo>
                                  <a:lnTo>
                                    <a:pt x="2457" y="1788"/>
                                  </a:lnTo>
                                  <a:lnTo>
                                    <a:pt x="2610" y="1652"/>
                                  </a:lnTo>
                                  <a:lnTo>
                                    <a:pt x="2764" y="1527"/>
                                  </a:lnTo>
                                  <a:lnTo>
                                    <a:pt x="2917" y="1408"/>
                                  </a:lnTo>
                                  <a:lnTo>
                                    <a:pt x="3070" y="1296"/>
                                  </a:lnTo>
                                  <a:lnTo>
                                    <a:pt x="3224" y="1194"/>
                                  </a:lnTo>
                                  <a:lnTo>
                                    <a:pt x="3377" y="1099"/>
                                  </a:lnTo>
                                  <a:lnTo>
                                    <a:pt x="3532" y="1010"/>
                                  </a:lnTo>
                                  <a:lnTo>
                                    <a:pt x="3685" y="929"/>
                                  </a:lnTo>
                                  <a:lnTo>
                                    <a:pt x="3839" y="853"/>
                                  </a:lnTo>
                                  <a:lnTo>
                                    <a:pt x="3992" y="784"/>
                                  </a:lnTo>
                                  <a:lnTo>
                                    <a:pt x="4145" y="720"/>
                                  </a:lnTo>
                                  <a:lnTo>
                                    <a:pt x="4299" y="662"/>
                                  </a:lnTo>
                                  <a:lnTo>
                                    <a:pt x="4452" y="610"/>
                                  </a:lnTo>
                                  <a:lnTo>
                                    <a:pt x="4605" y="2195"/>
                                  </a:lnTo>
                                  <a:lnTo>
                                    <a:pt x="4759" y="2232"/>
                                  </a:lnTo>
                                  <a:lnTo>
                                    <a:pt x="4914" y="2261"/>
                                  </a:lnTo>
                                  <a:lnTo>
                                    <a:pt x="5067" y="2258"/>
                                  </a:lnTo>
                                  <a:lnTo>
                                    <a:pt x="5220" y="2224"/>
                                  </a:lnTo>
                                  <a:lnTo>
                                    <a:pt x="5374" y="2160"/>
                                  </a:lnTo>
                                  <a:lnTo>
                                    <a:pt x="5527" y="2075"/>
                                  </a:lnTo>
                                  <a:lnTo>
                                    <a:pt x="5680" y="1971"/>
                                  </a:lnTo>
                                  <a:lnTo>
                                    <a:pt x="5834" y="1857"/>
                                  </a:lnTo>
                                  <a:lnTo>
                                    <a:pt x="5987" y="1732"/>
                                  </a:lnTo>
                                  <a:lnTo>
                                    <a:pt x="6142" y="1604"/>
                                  </a:lnTo>
                                  <a:lnTo>
                                    <a:pt x="6295" y="1474"/>
                                  </a:lnTo>
                                  <a:lnTo>
                                    <a:pt x="6449" y="1346"/>
                                  </a:lnTo>
                                  <a:lnTo>
                                    <a:pt x="6602" y="1220"/>
                                  </a:lnTo>
                                  <a:lnTo>
                                    <a:pt x="6755" y="1097"/>
                                  </a:lnTo>
                                  <a:lnTo>
                                    <a:pt x="6909" y="981"/>
                                  </a:lnTo>
                                  <a:lnTo>
                                    <a:pt x="7062" y="869"/>
                                  </a:lnTo>
                                  <a:lnTo>
                                    <a:pt x="7215" y="766"/>
                                  </a:lnTo>
                                  <a:lnTo>
                                    <a:pt x="7369" y="668"/>
                                  </a:lnTo>
                                  <a:lnTo>
                                    <a:pt x="7524" y="577"/>
                                  </a:lnTo>
                                  <a:lnTo>
                                    <a:pt x="7677" y="493"/>
                                  </a:lnTo>
                                  <a:lnTo>
                                    <a:pt x="7830" y="415"/>
                                  </a:lnTo>
                                  <a:lnTo>
                                    <a:pt x="7984" y="345"/>
                                  </a:lnTo>
                                  <a:lnTo>
                                    <a:pt x="8137" y="280"/>
                                  </a:lnTo>
                                  <a:lnTo>
                                    <a:pt x="8290" y="221"/>
                                  </a:lnTo>
                                  <a:lnTo>
                                    <a:pt x="8444" y="167"/>
                                  </a:lnTo>
                                  <a:lnTo>
                                    <a:pt x="8597" y="117"/>
                                  </a:lnTo>
                                  <a:lnTo>
                                    <a:pt x="8750" y="74"/>
                                  </a:lnTo>
                                  <a:lnTo>
                                    <a:pt x="8905" y="34"/>
                                  </a:lnTo>
                                  <a:lnTo>
                                    <a:pt x="9059" y="0"/>
                                  </a:lnTo>
                                  <a:lnTo>
                                    <a:pt x="9212" y="1603"/>
                                  </a:lnTo>
                                  <a:lnTo>
                                    <a:pt x="9365" y="1656"/>
                                  </a:lnTo>
                                  <a:lnTo>
                                    <a:pt x="9519" y="1702"/>
                                  </a:lnTo>
                                  <a:lnTo>
                                    <a:pt x="9672" y="1714"/>
                                  </a:lnTo>
                                  <a:lnTo>
                                    <a:pt x="9825" y="1695"/>
                                  </a:lnTo>
                                  <a:lnTo>
                                    <a:pt x="9979" y="1645"/>
                                  </a:lnTo>
                                  <a:lnTo>
                                    <a:pt x="10132" y="1574"/>
                                  </a:lnTo>
                                  <a:lnTo>
                                    <a:pt x="10287" y="1484"/>
                                  </a:lnTo>
                                  <a:lnTo>
                                    <a:pt x="10440" y="1382"/>
                                  </a:lnTo>
                                  <a:lnTo>
                                    <a:pt x="10594" y="1270"/>
                                  </a:lnTo>
                                  <a:lnTo>
                                    <a:pt x="10747" y="1154"/>
                                  </a:lnTo>
                                  <a:lnTo>
                                    <a:pt x="10900" y="1036"/>
                                  </a:lnTo>
                                  <a:lnTo>
                                    <a:pt x="11054" y="918"/>
                                  </a:lnTo>
                                  <a:lnTo>
                                    <a:pt x="11207" y="803"/>
                                  </a:lnTo>
                                  <a:lnTo>
                                    <a:pt x="11360" y="691"/>
                                  </a:lnTo>
                                  <a:lnTo>
                                    <a:pt x="11514" y="585"/>
                                  </a:lnTo>
                                  <a:lnTo>
                                    <a:pt x="11668" y="484"/>
                                  </a:lnTo>
                                  <a:lnTo>
                                    <a:pt x="11822" y="389"/>
                                  </a:lnTo>
                                  <a:lnTo>
                                    <a:pt x="11975" y="301"/>
                                  </a:lnTo>
                                  <a:lnTo>
                                    <a:pt x="12129" y="219"/>
                                  </a:lnTo>
                                  <a:lnTo>
                                    <a:pt x="12282" y="143"/>
                                  </a:lnTo>
                                  <a:lnTo>
                                    <a:pt x="12282" y="515"/>
                                  </a:lnTo>
                                  <a:lnTo>
                                    <a:pt x="12129" y="593"/>
                                  </a:lnTo>
                                  <a:lnTo>
                                    <a:pt x="11975" y="676"/>
                                  </a:lnTo>
                                  <a:lnTo>
                                    <a:pt x="11822" y="766"/>
                                  </a:lnTo>
                                  <a:lnTo>
                                    <a:pt x="11668" y="863"/>
                                  </a:lnTo>
                                  <a:lnTo>
                                    <a:pt x="11514" y="963"/>
                                  </a:lnTo>
                                  <a:lnTo>
                                    <a:pt x="11360" y="1070"/>
                                  </a:lnTo>
                                  <a:lnTo>
                                    <a:pt x="11207" y="1180"/>
                                  </a:lnTo>
                                  <a:lnTo>
                                    <a:pt x="11054" y="1293"/>
                                  </a:lnTo>
                                  <a:lnTo>
                                    <a:pt x="10900" y="1408"/>
                                  </a:lnTo>
                                  <a:lnTo>
                                    <a:pt x="10747" y="1522"/>
                                  </a:lnTo>
                                  <a:lnTo>
                                    <a:pt x="10594" y="1633"/>
                                  </a:lnTo>
                                  <a:lnTo>
                                    <a:pt x="10440" y="1736"/>
                                  </a:lnTo>
                                  <a:lnTo>
                                    <a:pt x="10287" y="1830"/>
                                  </a:lnTo>
                                  <a:lnTo>
                                    <a:pt x="10132" y="1909"/>
                                  </a:lnTo>
                                  <a:lnTo>
                                    <a:pt x="9979" y="1968"/>
                                  </a:lnTo>
                                  <a:lnTo>
                                    <a:pt x="9825" y="2002"/>
                                  </a:lnTo>
                                  <a:lnTo>
                                    <a:pt x="9672" y="2006"/>
                                  </a:lnTo>
                                  <a:lnTo>
                                    <a:pt x="9519" y="1973"/>
                                  </a:lnTo>
                                  <a:lnTo>
                                    <a:pt x="9365" y="1904"/>
                                  </a:lnTo>
                                  <a:lnTo>
                                    <a:pt x="9212" y="1801"/>
                                  </a:lnTo>
                                  <a:lnTo>
                                    <a:pt x="9059" y="200"/>
                                  </a:lnTo>
                                  <a:lnTo>
                                    <a:pt x="8905" y="237"/>
                                  </a:lnTo>
                                  <a:lnTo>
                                    <a:pt x="8750" y="279"/>
                                  </a:lnTo>
                                  <a:lnTo>
                                    <a:pt x="8597" y="323"/>
                                  </a:lnTo>
                                  <a:lnTo>
                                    <a:pt x="8444" y="374"/>
                                  </a:lnTo>
                                  <a:lnTo>
                                    <a:pt x="8290" y="429"/>
                                  </a:lnTo>
                                  <a:lnTo>
                                    <a:pt x="8137" y="488"/>
                                  </a:lnTo>
                                  <a:lnTo>
                                    <a:pt x="7984" y="555"/>
                                  </a:lnTo>
                                  <a:lnTo>
                                    <a:pt x="7830" y="626"/>
                                  </a:lnTo>
                                  <a:lnTo>
                                    <a:pt x="7677" y="705"/>
                                  </a:lnTo>
                                  <a:lnTo>
                                    <a:pt x="7524" y="789"/>
                                  </a:lnTo>
                                  <a:lnTo>
                                    <a:pt x="7369" y="879"/>
                                  </a:lnTo>
                                  <a:lnTo>
                                    <a:pt x="7215" y="977"/>
                                  </a:lnTo>
                                  <a:lnTo>
                                    <a:pt x="7062" y="1081"/>
                                  </a:lnTo>
                                  <a:lnTo>
                                    <a:pt x="6909" y="1190"/>
                                  </a:lnTo>
                                  <a:lnTo>
                                    <a:pt x="6755" y="1304"/>
                                  </a:lnTo>
                                  <a:lnTo>
                                    <a:pt x="6602" y="1423"/>
                                  </a:lnTo>
                                  <a:lnTo>
                                    <a:pt x="6449" y="1545"/>
                                  </a:lnTo>
                                  <a:lnTo>
                                    <a:pt x="6295" y="1669"/>
                                  </a:lnTo>
                                  <a:lnTo>
                                    <a:pt x="6142" y="1792"/>
                                  </a:lnTo>
                                  <a:lnTo>
                                    <a:pt x="5987" y="1913"/>
                                  </a:lnTo>
                                  <a:lnTo>
                                    <a:pt x="5834" y="2028"/>
                                  </a:lnTo>
                                  <a:lnTo>
                                    <a:pt x="5680" y="2133"/>
                                  </a:lnTo>
                                  <a:lnTo>
                                    <a:pt x="5527" y="2222"/>
                                  </a:lnTo>
                                  <a:lnTo>
                                    <a:pt x="5374" y="2293"/>
                                  </a:lnTo>
                                  <a:lnTo>
                                    <a:pt x="5220" y="2340"/>
                                  </a:lnTo>
                                  <a:lnTo>
                                    <a:pt x="5067" y="2356"/>
                                  </a:lnTo>
                                  <a:lnTo>
                                    <a:pt x="4914" y="2337"/>
                                  </a:lnTo>
                                  <a:lnTo>
                                    <a:pt x="4759" y="2282"/>
                                  </a:lnTo>
                                  <a:lnTo>
                                    <a:pt x="4605" y="2195"/>
                                  </a:lnTo>
                                  <a:lnTo>
                                    <a:pt x="4452" y="610"/>
                                  </a:lnTo>
                                  <a:lnTo>
                                    <a:pt x="4299" y="662"/>
                                  </a:lnTo>
                                  <a:lnTo>
                                    <a:pt x="4145" y="720"/>
                                  </a:lnTo>
                                  <a:lnTo>
                                    <a:pt x="3992" y="784"/>
                                  </a:lnTo>
                                  <a:lnTo>
                                    <a:pt x="3839" y="853"/>
                                  </a:lnTo>
                                  <a:lnTo>
                                    <a:pt x="3685" y="929"/>
                                  </a:lnTo>
                                  <a:lnTo>
                                    <a:pt x="3532" y="1010"/>
                                  </a:lnTo>
                                  <a:lnTo>
                                    <a:pt x="3377" y="1099"/>
                                  </a:lnTo>
                                  <a:lnTo>
                                    <a:pt x="3224" y="1194"/>
                                  </a:lnTo>
                                  <a:lnTo>
                                    <a:pt x="3070" y="1296"/>
                                  </a:lnTo>
                                  <a:lnTo>
                                    <a:pt x="2917" y="1408"/>
                                  </a:lnTo>
                                  <a:lnTo>
                                    <a:pt x="2764" y="1527"/>
                                  </a:lnTo>
                                  <a:lnTo>
                                    <a:pt x="2610" y="1652"/>
                                  </a:lnTo>
                                  <a:lnTo>
                                    <a:pt x="2457" y="1788"/>
                                  </a:lnTo>
                                  <a:lnTo>
                                    <a:pt x="2304" y="1930"/>
                                  </a:lnTo>
                                  <a:lnTo>
                                    <a:pt x="2150" y="2080"/>
                                  </a:lnTo>
                                  <a:lnTo>
                                    <a:pt x="1996" y="2236"/>
                                  </a:lnTo>
                                  <a:lnTo>
                                    <a:pt x="1842" y="2399"/>
                                  </a:lnTo>
                                  <a:lnTo>
                                    <a:pt x="1689" y="2566"/>
                                  </a:lnTo>
                                  <a:lnTo>
                                    <a:pt x="1535" y="2736"/>
                                  </a:lnTo>
                                  <a:lnTo>
                                    <a:pt x="1382" y="2906"/>
                                  </a:lnTo>
                                  <a:lnTo>
                                    <a:pt x="1229" y="3073"/>
                                  </a:lnTo>
                                  <a:lnTo>
                                    <a:pt x="1075" y="3233"/>
                                  </a:lnTo>
                                  <a:lnTo>
                                    <a:pt x="922" y="3385"/>
                                  </a:lnTo>
                                  <a:lnTo>
                                    <a:pt x="769" y="3520"/>
                                  </a:lnTo>
                                  <a:lnTo>
                                    <a:pt x="614" y="3636"/>
                                  </a:lnTo>
                                  <a:lnTo>
                                    <a:pt x="461" y="3727"/>
                                  </a:lnTo>
                                  <a:lnTo>
                                    <a:pt x="307" y="3790"/>
                                  </a:lnTo>
                                  <a:lnTo>
                                    <a:pt x="154" y="3823"/>
                                  </a:lnTo>
                                  <a:lnTo>
                                    <a:pt x="0" y="3830"/>
                                  </a:lnTo>
                                  <a:close/>
                                </a:path>
                              </a:pathLst>
                            </a:custGeom>
                            <a:solidFill>
                              <a:srgbClr val="ccccff"/>
                            </a:solidFill>
                            <a:ln w="0">
                              <a:noFill/>
                            </a:ln>
                          </wps:spPr>
                          <wps:style>
                            <a:lnRef idx="0"/>
                            <a:fillRef idx="0"/>
                            <a:effectRef idx="0"/>
                            <a:fontRef idx="minor"/>
                          </wps:style>
                          <wps:bodyPr/>
                        </wps:wsp>
                        <wps:wsp>
                          <wps:cNvSpPr/>
                          <wps:spPr>
                            <a:xfrm>
                              <a:off x="27360" y="1156320"/>
                              <a:ext cx="3898800" cy="1216080"/>
                            </a:xfrm>
                            <a:custGeom>
                              <a:avLst/>
                              <a:gdLst/>
                              <a:ahLst/>
                              <a:rect l="l" t="t" r="r" b="b"/>
                              <a:pathLst>
                                <a:path w="12282" h="3830">
                                  <a:moveTo>
                                    <a:pt x="0" y="3830"/>
                                  </a:moveTo>
                                  <a:lnTo>
                                    <a:pt x="0" y="3830"/>
                                  </a:lnTo>
                                  <a:lnTo>
                                    <a:pt x="154" y="3823"/>
                                  </a:lnTo>
                                  <a:lnTo>
                                    <a:pt x="307" y="3790"/>
                                  </a:lnTo>
                                  <a:lnTo>
                                    <a:pt x="461" y="3727"/>
                                  </a:lnTo>
                                  <a:lnTo>
                                    <a:pt x="614" y="3636"/>
                                  </a:lnTo>
                                  <a:lnTo>
                                    <a:pt x="769" y="3520"/>
                                  </a:lnTo>
                                  <a:lnTo>
                                    <a:pt x="922" y="3385"/>
                                  </a:lnTo>
                                  <a:lnTo>
                                    <a:pt x="1075" y="3233"/>
                                  </a:lnTo>
                                  <a:lnTo>
                                    <a:pt x="1229" y="3073"/>
                                  </a:lnTo>
                                  <a:lnTo>
                                    <a:pt x="1382" y="2906"/>
                                  </a:lnTo>
                                  <a:lnTo>
                                    <a:pt x="1535" y="2736"/>
                                  </a:lnTo>
                                  <a:lnTo>
                                    <a:pt x="1689" y="2566"/>
                                  </a:lnTo>
                                  <a:lnTo>
                                    <a:pt x="1842" y="2399"/>
                                  </a:lnTo>
                                  <a:lnTo>
                                    <a:pt x="1996" y="2236"/>
                                  </a:lnTo>
                                  <a:lnTo>
                                    <a:pt x="2150" y="2080"/>
                                  </a:lnTo>
                                  <a:lnTo>
                                    <a:pt x="2304" y="1930"/>
                                  </a:lnTo>
                                  <a:lnTo>
                                    <a:pt x="2457" y="1788"/>
                                  </a:lnTo>
                                  <a:lnTo>
                                    <a:pt x="2610" y="1652"/>
                                  </a:lnTo>
                                  <a:lnTo>
                                    <a:pt x="2764" y="1527"/>
                                  </a:lnTo>
                                  <a:lnTo>
                                    <a:pt x="2917" y="1408"/>
                                  </a:lnTo>
                                  <a:lnTo>
                                    <a:pt x="3070" y="1296"/>
                                  </a:lnTo>
                                  <a:lnTo>
                                    <a:pt x="3224" y="1194"/>
                                  </a:lnTo>
                                  <a:lnTo>
                                    <a:pt x="3377" y="1099"/>
                                  </a:lnTo>
                                  <a:lnTo>
                                    <a:pt x="3532" y="1010"/>
                                  </a:lnTo>
                                  <a:lnTo>
                                    <a:pt x="3685" y="929"/>
                                  </a:lnTo>
                                  <a:lnTo>
                                    <a:pt x="3839" y="853"/>
                                  </a:lnTo>
                                  <a:lnTo>
                                    <a:pt x="3992" y="784"/>
                                  </a:lnTo>
                                  <a:lnTo>
                                    <a:pt x="4145" y="720"/>
                                  </a:lnTo>
                                  <a:lnTo>
                                    <a:pt x="4299" y="662"/>
                                  </a:lnTo>
                                  <a:lnTo>
                                    <a:pt x="4452" y="610"/>
                                  </a:lnTo>
                                  <a:lnTo>
                                    <a:pt x="4605" y="2195"/>
                                  </a:lnTo>
                                  <a:lnTo>
                                    <a:pt x="4759" y="2232"/>
                                  </a:lnTo>
                                  <a:lnTo>
                                    <a:pt x="4914" y="2261"/>
                                  </a:lnTo>
                                  <a:lnTo>
                                    <a:pt x="5067" y="2258"/>
                                  </a:lnTo>
                                  <a:lnTo>
                                    <a:pt x="5220" y="2224"/>
                                  </a:lnTo>
                                  <a:lnTo>
                                    <a:pt x="5374" y="2160"/>
                                  </a:lnTo>
                                  <a:lnTo>
                                    <a:pt x="5527" y="2075"/>
                                  </a:lnTo>
                                  <a:lnTo>
                                    <a:pt x="5680" y="1971"/>
                                  </a:lnTo>
                                  <a:lnTo>
                                    <a:pt x="5834" y="1857"/>
                                  </a:lnTo>
                                  <a:lnTo>
                                    <a:pt x="5987" y="1732"/>
                                  </a:lnTo>
                                  <a:lnTo>
                                    <a:pt x="6142" y="1604"/>
                                  </a:lnTo>
                                  <a:lnTo>
                                    <a:pt x="6295" y="1474"/>
                                  </a:lnTo>
                                  <a:lnTo>
                                    <a:pt x="6449" y="1346"/>
                                  </a:lnTo>
                                  <a:lnTo>
                                    <a:pt x="6602" y="1220"/>
                                  </a:lnTo>
                                  <a:lnTo>
                                    <a:pt x="6755" y="1097"/>
                                  </a:lnTo>
                                  <a:lnTo>
                                    <a:pt x="6909" y="981"/>
                                  </a:lnTo>
                                  <a:lnTo>
                                    <a:pt x="7062" y="869"/>
                                  </a:lnTo>
                                  <a:lnTo>
                                    <a:pt x="7215" y="766"/>
                                  </a:lnTo>
                                  <a:lnTo>
                                    <a:pt x="7369" y="668"/>
                                  </a:lnTo>
                                  <a:lnTo>
                                    <a:pt x="7524" y="577"/>
                                  </a:lnTo>
                                  <a:lnTo>
                                    <a:pt x="7677" y="493"/>
                                  </a:lnTo>
                                  <a:lnTo>
                                    <a:pt x="7830" y="415"/>
                                  </a:lnTo>
                                  <a:lnTo>
                                    <a:pt x="7984" y="345"/>
                                  </a:lnTo>
                                  <a:lnTo>
                                    <a:pt x="8137" y="280"/>
                                  </a:lnTo>
                                  <a:lnTo>
                                    <a:pt x="8290" y="221"/>
                                  </a:lnTo>
                                  <a:lnTo>
                                    <a:pt x="8444" y="167"/>
                                  </a:lnTo>
                                  <a:lnTo>
                                    <a:pt x="8597" y="117"/>
                                  </a:lnTo>
                                  <a:lnTo>
                                    <a:pt x="8750" y="74"/>
                                  </a:lnTo>
                                  <a:lnTo>
                                    <a:pt x="8905" y="34"/>
                                  </a:lnTo>
                                  <a:lnTo>
                                    <a:pt x="9059" y="0"/>
                                  </a:lnTo>
                                  <a:lnTo>
                                    <a:pt x="9212" y="1603"/>
                                  </a:lnTo>
                                  <a:lnTo>
                                    <a:pt x="9365" y="1656"/>
                                  </a:lnTo>
                                  <a:lnTo>
                                    <a:pt x="9519" y="1702"/>
                                  </a:lnTo>
                                  <a:lnTo>
                                    <a:pt x="9672" y="1714"/>
                                  </a:lnTo>
                                  <a:lnTo>
                                    <a:pt x="9825" y="1695"/>
                                  </a:lnTo>
                                  <a:lnTo>
                                    <a:pt x="9979" y="1645"/>
                                  </a:lnTo>
                                  <a:lnTo>
                                    <a:pt x="10132" y="1574"/>
                                  </a:lnTo>
                                  <a:lnTo>
                                    <a:pt x="10287" y="1484"/>
                                  </a:lnTo>
                                  <a:lnTo>
                                    <a:pt x="10440" y="1382"/>
                                  </a:lnTo>
                                  <a:lnTo>
                                    <a:pt x="10594" y="1270"/>
                                  </a:lnTo>
                                  <a:lnTo>
                                    <a:pt x="10747" y="1154"/>
                                  </a:lnTo>
                                  <a:lnTo>
                                    <a:pt x="10900" y="1036"/>
                                  </a:lnTo>
                                  <a:lnTo>
                                    <a:pt x="11054" y="918"/>
                                  </a:lnTo>
                                  <a:lnTo>
                                    <a:pt x="11207" y="803"/>
                                  </a:lnTo>
                                  <a:lnTo>
                                    <a:pt x="11360" y="691"/>
                                  </a:lnTo>
                                  <a:lnTo>
                                    <a:pt x="11514" y="585"/>
                                  </a:lnTo>
                                  <a:lnTo>
                                    <a:pt x="11668" y="484"/>
                                  </a:lnTo>
                                  <a:lnTo>
                                    <a:pt x="11822" y="389"/>
                                  </a:lnTo>
                                  <a:lnTo>
                                    <a:pt x="11975" y="301"/>
                                  </a:lnTo>
                                  <a:lnTo>
                                    <a:pt x="12129" y="219"/>
                                  </a:lnTo>
                                  <a:lnTo>
                                    <a:pt x="12282" y="143"/>
                                  </a:lnTo>
                                  <a:lnTo>
                                    <a:pt x="12282" y="515"/>
                                  </a:lnTo>
                                  <a:lnTo>
                                    <a:pt x="12129" y="593"/>
                                  </a:lnTo>
                                  <a:lnTo>
                                    <a:pt x="11975" y="676"/>
                                  </a:lnTo>
                                  <a:lnTo>
                                    <a:pt x="11822" y="766"/>
                                  </a:lnTo>
                                  <a:lnTo>
                                    <a:pt x="11668" y="863"/>
                                  </a:lnTo>
                                  <a:lnTo>
                                    <a:pt x="11514" y="963"/>
                                  </a:lnTo>
                                  <a:lnTo>
                                    <a:pt x="11360" y="1070"/>
                                  </a:lnTo>
                                  <a:lnTo>
                                    <a:pt x="11207" y="1180"/>
                                  </a:lnTo>
                                  <a:lnTo>
                                    <a:pt x="11054" y="1293"/>
                                  </a:lnTo>
                                  <a:lnTo>
                                    <a:pt x="10900" y="1408"/>
                                  </a:lnTo>
                                  <a:lnTo>
                                    <a:pt x="10747" y="1522"/>
                                  </a:lnTo>
                                  <a:lnTo>
                                    <a:pt x="10594" y="1633"/>
                                  </a:lnTo>
                                  <a:lnTo>
                                    <a:pt x="10440" y="1736"/>
                                  </a:lnTo>
                                  <a:lnTo>
                                    <a:pt x="10287" y="1830"/>
                                  </a:lnTo>
                                  <a:lnTo>
                                    <a:pt x="10132" y="1909"/>
                                  </a:lnTo>
                                  <a:lnTo>
                                    <a:pt x="9979" y="1968"/>
                                  </a:lnTo>
                                  <a:lnTo>
                                    <a:pt x="9825" y="2002"/>
                                  </a:lnTo>
                                  <a:lnTo>
                                    <a:pt x="9672" y="2006"/>
                                  </a:lnTo>
                                  <a:lnTo>
                                    <a:pt x="9519" y="1973"/>
                                  </a:lnTo>
                                  <a:lnTo>
                                    <a:pt x="9365" y="1904"/>
                                  </a:lnTo>
                                  <a:lnTo>
                                    <a:pt x="9212" y="1801"/>
                                  </a:lnTo>
                                  <a:lnTo>
                                    <a:pt x="9059" y="200"/>
                                  </a:lnTo>
                                  <a:lnTo>
                                    <a:pt x="8905" y="237"/>
                                  </a:lnTo>
                                  <a:lnTo>
                                    <a:pt x="8750" y="279"/>
                                  </a:lnTo>
                                  <a:lnTo>
                                    <a:pt x="8597" y="323"/>
                                  </a:lnTo>
                                  <a:lnTo>
                                    <a:pt x="8444" y="374"/>
                                  </a:lnTo>
                                  <a:lnTo>
                                    <a:pt x="8290" y="429"/>
                                  </a:lnTo>
                                  <a:lnTo>
                                    <a:pt x="8137" y="488"/>
                                  </a:lnTo>
                                  <a:lnTo>
                                    <a:pt x="7984" y="555"/>
                                  </a:lnTo>
                                  <a:lnTo>
                                    <a:pt x="7830" y="626"/>
                                  </a:lnTo>
                                  <a:lnTo>
                                    <a:pt x="7677" y="705"/>
                                  </a:lnTo>
                                  <a:lnTo>
                                    <a:pt x="7524" y="789"/>
                                  </a:lnTo>
                                  <a:lnTo>
                                    <a:pt x="7369" y="879"/>
                                  </a:lnTo>
                                  <a:lnTo>
                                    <a:pt x="7215" y="977"/>
                                  </a:lnTo>
                                  <a:lnTo>
                                    <a:pt x="7062" y="1081"/>
                                  </a:lnTo>
                                  <a:lnTo>
                                    <a:pt x="6909" y="1190"/>
                                  </a:lnTo>
                                  <a:lnTo>
                                    <a:pt x="6755" y="1304"/>
                                  </a:lnTo>
                                  <a:lnTo>
                                    <a:pt x="6602" y="1423"/>
                                  </a:lnTo>
                                  <a:lnTo>
                                    <a:pt x="6449" y="1545"/>
                                  </a:lnTo>
                                  <a:lnTo>
                                    <a:pt x="6295" y="1669"/>
                                  </a:lnTo>
                                  <a:lnTo>
                                    <a:pt x="6142" y="1792"/>
                                  </a:lnTo>
                                  <a:lnTo>
                                    <a:pt x="5987" y="1913"/>
                                  </a:lnTo>
                                  <a:lnTo>
                                    <a:pt x="5834" y="2028"/>
                                  </a:lnTo>
                                  <a:lnTo>
                                    <a:pt x="5680" y="2133"/>
                                  </a:lnTo>
                                  <a:lnTo>
                                    <a:pt x="5527" y="2222"/>
                                  </a:lnTo>
                                  <a:lnTo>
                                    <a:pt x="5374" y="2293"/>
                                  </a:lnTo>
                                  <a:lnTo>
                                    <a:pt x="5220" y="2340"/>
                                  </a:lnTo>
                                  <a:lnTo>
                                    <a:pt x="5067" y="2356"/>
                                  </a:lnTo>
                                  <a:lnTo>
                                    <a:pt x="4914" y="2337"/>
                                  </a:lnTo>
                                  <a:lnTo>
                                    <a:pt x="4759" y="2282"/>
                                  </a:lnTo>
                                  <a:lnTo>
                                    <a:pt x="4605" y="2195"/>
                                  </a:lnTo>
                                  <a:lnTo>
                                    <a:pt x="4452" y="610"/>
                                  </a:lnTo>
                                  <a:lnTo>
                                    <a:pt x="4299" y="662"/>
                                  </a:lnTo>
                                  <a:lnTo>
                                    <a:pt x="4145" y="720"/>
                                  </a:lnTo>
                                  <a:lnTo>
                                    <a:pt x="3992" y="784"/>
                                  </a:lnTo>
                                  <a:lnTo>
                                    <a:pt x="3839" y="853"/>
                                  </a:lnTo>
                                  <a:lnTo>
                                    <a:pt x="3685" y="929"/>
                                  </a:lnTo>
                                  <a:lnTo>
                                    <a:pt x="3532" y="1010"/>
                                  </a:lnTo>
                                  <a:lnTo>
                                    <a:pt x="3377" y="1099"/>
                                  </a:lnTo>
                                  <a:lnTo>
                                    <a:pt x="3224" y="1194"/>
                                  </a:lnTo>
                                  <a:lnTo>
                                    <a:pt x="3070" y="1296"/>
                                  </a:lnTo>
                                  <a:lnTo>
                                    <a:pt x="2917" y="1408"/>
                                  </a:lnTo>
                                  <a:lnTo>
                                    <a:pt x="2764" y="1527"/>
                                  </a:lnTo>
                                  <a:lnTo>
                                    <a:pt x="2610" y="1652"/>
                                  </a:lnTo>
                                  <a:lnTo>
                                    <a:pt x="2457" y="1788"/>
                                  </a:lnTo>
                                  <a:lnTo>
                                    <a:pt x="2304" y="1930"/>
                                  </a:lnTo>
                                  <a:lnTo>
                                    <a:pt x="2150" y="2080"/>
                                  </a:lnTo>
                                  <a:lnTo>
                                    <a:pt x="1996" y="2236"/>
                                  </a:lnTo>
                                  <a:lnTo>
                                    <a:pt x="1842" y="2399"/>
                                  </a:lnTo>
                                  <a:lnTo>
                                    <a:pt x="1689" y="2566"/>
                                  </a:lnTo>
                                  <a:lnTo>
                                    <a:pt x="1535" y="2736"/>
                                  </a:lnTo>
                                  <a:lnTo>
                                    <a:pt x="1382" y="2906"/>
                                  </a:lnTo>
                                  <a:lnTo>
                                    <a:pt x="1229" y="3073"/>
                                  </a:lnTo>
                                  <a:lnTo>
                                    <a:pt x="1075" y="3233"/>
                                  </a:lnTo>
                                  <a:lnTo>
                                    <a:pt x="922" y="3385"/>
                                  </a:lnTo>
                                  <a:lnTo>
                                    <a:pt x="769" y="3520"/>
                                  </a:lnTo>
                                  <a:lnTo>
                                    <a:pt x="614" y="3636"/>
                                  </a:lnTo>
                                  <a:lnTo>
                                    <a:pt x="461" y="3727"/>
                                  </a:lnTo>
                                  <a:lnTo>
                                    <a:pt x="307" y="3790"/>
                                  </a:lnTo>
                                  <a:lnTo>
                                    <a:pt x="154" y="3823"/>
                                  </a:lnTo>
                                  <a:lnTo>
                                    <a:pt x="0" y="3830"/>
                                  </a:lnTo>
                                </a:path>
                              </a:pathLst>
                            </a:custGeom>
                            <a:noFill/>
                            <a:ln w="6840">
                              <a:solidFill>
                                <a:srgbClr val="000000"/>
                              </a:solidFill>
                              <a:round/>
                            </a:ln>
                          </wps:spPr>
                          <wps:style>
                            <a:lnRef idx="0"/>
                            <a:fillRef idx="0"/>
                            <a:effectRef idx="0"/>
                            <a:fontRef idx="minor"/>
                          </wps:style>
                          <wps:bodyPr/>
                        </wps:wsp>
                        <wps:wsp>
                          <wps:cNvSpPr/>
                          <wps:spPr>
                            <a:xfrm>
                              <a:off x="27360" y="761400"/>
                              <a:ext cx="3898800" cy="1611000"/>
                            </a:xfrm>
                            <a:custGeom>
                              <a:avLst/>
                              <a:gdLst/>
                              <a:ahLst/>
                              <a:rect l="l" t="t" r="r" b="b"/>
                              <a:pathLst>
                                <a:path w="12282" h="5076">
                                  <a:moveTo>
                                    <a:pt x="0" y="5076"/>
                                  </a:moveTo>
                                  <a:lnTo>
                                    <a:pt x="0" y="5076"/>
                                  </a:lnTo>
                                  <a:lnTo>
                                    <a:pt x="154" y="5069"/>
                                  </a:lnTo>
                                  <a:lnTo>
                                    <a:pt x="307" y="5036"/>
                                  </a:lnTo>
                                  <a:lnTo>
                                    <a:pt x="461" y="4973"/>
                                  </a:lnTo>
                                  <a:lnTo>
                                    <a:pt x="614" y="4882"/>
                                  </a:lnTo>
                                  <a:lnTo>
                                    <a:pt x="769" y="4766"/>
                                  </a:lnTo>
                                  <a:lnTo>
                                    <a:pt x="922" y="4631"/>
                                  </a:lnTo>
                                  <a:lnTo>
                                    <a:pt x="1075" y="4479"/>
                                  </a:lnTo>
                                  <a:lnTo>
                                    <a:pt x="1229" y="4319"/>
                                  </a:lnTo>
                                  <a:lnTo>
                                    <a:pt x="1382" y="4152"/>
                                  </a:lnTo>
                                  <a:lnTo>
                                    <a:pt x="1535" y="3982"/>
                                  </a:lnTo>
                                  <a:lnTo>
                                    <a:pt x="1689" y="3812"/>
                                  </a:lnTo>
                                  <a:lnTo>
                                    <a:pt x="1842" y="3645"/>
                                  </a:lnTo>
                                  <a:lnTo>
                                    <a:pt x="1996" y="3482"/>
                                  </a:lnTo>
                                  <a:lnTo>
                                    <a:pt x="2150" y="3326"/>
                                  </a:lnTo>
                                  <a:lnTo>
                                    <a:pt x="2304" y="3176"/>
                                  </a:lnTo>
                                  <a:lnTo>
                                    <a:pt x="2457" y="3034"/>
                                  </a:lnTo>
                                  <a:lnTo>
                                    <a:pt x="2610" y="2898"/>
                                  </a:lnTo>
                                  <a:lnTo>
                                    <a:pt x="2764" y="2773"/>
                                  </a:lnTo>
                                  <a:lnTo>
                                    <a:pt x="2917" y="2654"/>
                                  </a:lnTo>
                                  <a:lnTo>
                                    <a:pt x="3070" y="2542"/>
                                  </a:lnTo>
                                  <a:lnTo>
                                    <a:pt x="3224" y="2440"/>
                                  </a:lnTo>
                                  <a:lnTo>
                                    <a:pt x="3377" y="2345"/>
                                  </a:lnTo>
                                  <a:lnTo>
                                    <a:pt x="3532" y="2256"/>
                                  </a:lnTo>
                                  <a:lnTo>
                                    <a:pt x="3685" y="2175"/>
                                  </a:lnTo>
                                  <a:lnTo>
                                    <a:pt x="3839" y="2099"/>
                                  </a:lnTo>
                                  <a:lnTo>
                                    <a:pt x="3992" y="2030"/>
                                  </a:lnTo>
                                  <a:lnTo>
                                    <a:pt x="4145" y="1966"/>
                                  </a:lnTo>
                                  <a:lnTo>
                                    <a:pt x="4299" y="1908"/>
                                  </a:lnTo>
                                  <a:lnTo>
                                    <a:pt x="4452" y="1856"/>
                                  </a:lnTo>
                                  <a:lnTo>
                                    <a:pt x="4605" y="2746"/>
                                  </a:lnTo>
                                  <a:lnTo>
                                    <a:pt x="4759" y="2784"/>
                                  </a:lnTo>
                                  <a:lnTo>
                                    <a:pt x="4914" y="2813"/>
                                  </a:lnTo>
                                  <a:lnTo>
                                    <a:pt x="5067" y="2810"/>
                                  </a:lnTo>
                                  <a:lnTo>
                                    <a:pt x="5220" y="2775"/>
                                  </a:lnTo>
                                  <a:lnTo>
                                    <a:pt x="5374" y="2712"/>
                                  </a:lnTo>
                                  <a:lnTo>
                                    <a:pt x="5527" y="2626"/>
                                  </a:lnTo>
                                  <a:lnTo>
                                    <a:pt x="5680" y="2523"/>
                                  </a:lnTo>
                                  <a:lnTo>
                                    <a:pt x="5834" y="2408"/>
                                  </a:lnTo>
                                  <a:lnTo>
                                    <a:pt x="5987" y="2284"/>
                                  </a:lnTo>
                                  <a:lnTo>
                                    <a:pt x="6142" y="2155"/>
                                  </a:lnTo>
                                  <a:lnTo>
                                    <a:pt x="6295" y="2026"/>
                                  </a:lnTo>
                                  <a:lnTo>
                                    <a:pt x="6449" y="1897"/>
                                  </a:lnTo>
                                  <a:lnTo>
                                    <a:pt x="6602" y="1770"/>
                                  </a:lnTo>
                                  <a:lnTo>
                                    <a:pt x="6755" y="1649"/>
                                  </a:lnTo>
                                  <a:lnTo>
                                    <a:pt x="6909" y="1533"/>
                                  </a:lnTo>
                                  <a:lnTo>
                                    <a:pt x="7062" y="1421"/>
                                  </a:lnTo>
                                  <a:lnTo>
                                    <a:pt x="7215" y="1317"/>
                                  </a:lnTo>
                                  <a:lnTo>
                                    <a:pt x="7369" y="1219"/>
                                  </a:lnTo>
                                  <a:lnTo>
                                    <a:pt x="7524" y="1128"/>
                                  </a:lnTo>
                                  <a:lnTo>
                                    <a:pt x="7677" y="1044"/>
                                  </a:lnTo>
                                  <a:lnTo>
                                    <a:pt x="7830" y="967"/>
                                  </a:lnTo>
                                  <a:lnTo>
                                    <a:pt x="7984" y="895"/>
                                  </a:lnTo>
                                  <a:lnTo>
                                    <a:pt x="8137" y="830"/>
                                  </a:lnTo>
                                  <a:lnTo>
                                    <a:pt x="8290" y="771"/>
                                  </a:lnTo>
                                  <a:lnTo>
                                    <a:pt x="8444" y="718"/>
                                  </a:lnTo>
                                  <a:lnTo>
                                    <a:pt x="8597" y="669"/>
                                  </a:lnTo>
                                  <a:lnTo>
                                    <a:pt x="8750" y="626"/>
                                  </a:lnTo>
                                  <a:lnTo>
                                    <a:pt x="8905" y="586"/>
                                  </a:lnTo>
                                  <a:lnTo>
                                    <a:pt x="9059" y="551"/>
                                  </a:lnTo>
                                  <a:lnTo>
                                    <a:pt x="9212" y="1460"/>
                                  </a:lnTo>
                                  <a:lnTo>
                                    <a:pt x="9365" y="1513"/>
                                  </a:lnTo>
                                  <a:lnTo>
                                    <a:pt x="9519" y="1558"/>
                                  </a:lnTo>
                                  <a:lnTo>
                                    <a:pt x="9672" y="1571"/>
                                  </a:lnTo>
                                  <a:lnTo>
                                    <a:pt x="9825" y="1551"/>
                                  </a:lnTo>
                                  <a:lnTo>
                                    <a:pt x="9979" y="1502"/>
                                  </a:lnTo>
                                  <a:lnTo>
                                    <a:pt x="10132" y="1431"/>
                                  </a:lnTo>
                                  <a:lnTo>
                                    <a:pt x="10287" y="1341"/>
                                  </a:lnTo>
                                  <a:lnTo>
                                    <a:pt x="10440" y="1237"/>
                                  </a:lnTo>
                                  <a:lnTo>
                                    <a:pt x="10594" y="1127"/>
                                  </a:lnTo>
                                  <a:lnTo>
                                    <a:pt x="10747" y="1011"/>
                                  </a:lnTo>
                                  <a:lnTo>
                                    <a:pt x="10900" y="892"/>
                                  </a:lnTo>
                                  <a:lnTo>
                                    <a:pt x="11054" y="775"/>
                                  </a:lnTo>
                                  <a:lnTo>
                                    <a:pt x="11207" y="660"/>
                                  </a:lnTo>
                                  <a:lnTo>
                                    <a:pt x="11360" y="548"/>
                                  </a:lnTo>
                                  <a:lnTo>
                                    <a:pt x="11514" y="442"/>
                                  </a:lnTo>
                                  <a:lnTo>
                                    <a:pt x="11668" y="341"/>
                                  </a:lnTo>
                                  <a:lnTo>
                                    <a:pt x="11822" y="246"/>
                                  </a:lnTo>
                                  <a:lnTo>
                                    <a:pt x="11975" y="158"/>
                                  </a:lnTo>
                                  <a:lnTo>
                                    <a:pt x="12129" y="76"/>
                                  </a:lnTo>
                                  <a:lnTo>
                                    <a:pt x="12282" y="0"/>
                                  </a:lnTo>
                                  <a:lnTo>
                                    <a:pt x="12282" y="1389"/>
                                  </a:lnTo>
                                  <a:lnTo>
                                    <a:pt x="12129" y="1465"/>
                                  </a:lnTo>
                                  <a:lnTo>
                                    <a:pt x="11975" y="1547"/>
                                  </a:lnTo>
                                  <a:lnTo>
                                    <a:pt x="11822" y="1635"/>
                                  </a:lnTo>
                                  <a:lnTo>
                                    <a:pt x="11668" y="1730"/>
                                  </a:lnTo>
                                  <a:lnTo>
                                    <a:pt x="11514" y="1831"/>
                                  </a:lnTo>
                                  <a:lnTo>
                                    <a:pt x="11360" y="1937"/>
                                  </a:lnTo>
                                  <a:lnTo>
                                    <a:pt x="11207" y="2049"/>
                                  </a:lnTo>
                                  <a:lnTo>
                                    <a:pt x="11054" y="2164"/>
                                  </a:lnTo>
                                  <a:lnTo>
                                    <a:pt x="10900" y="2282"/>
                                  </a:lnTo>
                                  <a:lnTo>
                                    <a:pt x="10747" y="2400"/>
                                  </a:lnTo>
                                  <a:lnTo>
                                    <a:pt x="10594" y="2516"/>
                                  </a:lnTo>
                                  <a:lnTo>
                                    <a:pt x="10440" y="2628"/>
                                  </a:lnTo>
                                  <a:lnTo>
                                    <a:pt x="10287" y="2730"/>
                                  </a:lnTo>
                                  <a:lnTo>
                                    <a:pt x="10132" y="2820"/>
                                  </a:lnTo>
                                  <a:lnTo>
                                    <a:pt x="9979" y="2891"/>
                                  </a:lnTo>
                                  <a:lnTo>
                                    <a:pt x="9825" y="2941"/>
                                  </a:lnTo>
                                  <a:lnTo>
                                    <a:pt x="9672" y="2960"/>
                                  </a:lnTo>
                                  <a:lnTo>
                                    <a:pt x="9519" y="2948"/>
                                  </a:lnTo>
                                  <a:lnTo>
                                    <a:pt x="9365" y="2902"/>
                                  </a:lnTo>
                                  <a:lnTo>
                                    <a:pt x="9212" y="2849"/>
                                  </a:lnTo>
                                  <a:lnTo>
                                    <a:pt x="9059" y="1246"/>
                                  </a:lnTo>
                                  <a:lnTo>
                                    <a:pt x="8905" y="1280"/>
                                  </a:lnTo>
                                  <a:lnTo>
                                    <a:pt x="8750" y="1320"/>
                                  </a:lnTo>
                                  <a:lnTo>
                                    <a:pt x="8597" y="1363"/>
                                  </a:lnTo>
                                  <a:lnTo>
                                    <a:pt x="8444" y="1413"/>
                                  </a:lnTo>
                                  <a:lnTo>
                                    <a:pt x="8290" y="1467"/>
                                  </a:lnTo>
                                  <a:lnTo>
                                    <a:pt x="8137" y="1526"/>
                                  </a:lnTo>
                                  <a:lnTo>
                                    <a:pt x="7984" y="1591"/>
                                  </a:lnTo>
                                  <a:lnTo>
                                    <a:pt x="7830" y="1661"/>
                                  </a:lnTo>
                                  <a:lnTo>
                                    <a:pt x="7677" y="1739"/>
                                  </a:lnTo>
                                  <a:lnTo>
                                    <a:pt x="7524" y="1823"/>
                                  </a:lnTo>
                                  <a:lnTo>
                                    <a:pt x="7369" y="1914"/>
                                  </a:lnTo>
                                  <a:lnTo>
                                    <a:pt x="7215" y="2012"/>
                                  </a:lnTo>
                                  <a:lnTo>
                                    <a:pt x="7062" y="2115"/>
                                  </a:lnTo>
                                  <a:lnTo>
                                    <a:pt x="6909" y="2227"/>
                                  </a:lnTo>
                                  <a:lnTo>
                                    <a:pt x="6755" y="2343"/>
                                  </a:lnTo>
                                  <a:lnTo>
                                    <a:pt x="6602" y="2466"/>
                                  </a:lnTo>
                                  <a:lnTo>
                                    <a:pt x="6449" y="2592"/>
                                  </a:lnTo>
                                  <a:lnTo>
                                    <a:pt x="6295" y="2720"/>
                                  </a:lnTo>
                                  <a:lnTo>
                                    <a:pt x="6142" y="2850"/>
                                  </a:lnTo>
                                  <a:lnTo>
                                    <a:pt x="5987" y="2978"/>
                                  </a:lnTo>
                                  <a:lnTo>
                                    <a:pt x="5834" y="3103"/>
                                  </a:lnTo>
                                  <a:lnTo>
                                    <a:pt x="5680" y="3217"/>
                                  </a:lnTo>
                                  <a:lnTo>
                                    <a:pt x="5527" y="3321"/>
                                  </a:lnTo>
                                  <a:lnTo>
                                    <a:pt x="5374" y="3406"/>
                                  </a:lnTo>
                                  <a:lnTo>
                                    <a:pt x="5220" y="3470"/>
                                  </a:lnTo>
                                  <a:lnTo>
                                    <a:pt x="5067" y="3504"/>
                                  </a:lnTo>
                                  <a:lnTo>
                                    <a:pt x="4914" y="3507"/>
                                  </a:lnTo>
                                  <a:lnTo>
                                    <a:pt x="4759" y="3478"/>
                                  </a:lnTo>
                                  <a:lnTo>
                                    <a:pt x="4605" y="3441"/>
                                  </a:lnTo>
                                  <a:lnTo>
                                    <a:pt x="4452" y="1856"/>
                                  </a:lnTo>
                                  <a:lnTo>
                                    <a:pt x="4299" y="1908"/>
                                  </a:lnTo>
                                  <a:lnTo>
                                    <a:pt x="4145" y="1966"/>
                                  </a:lnTo>
                                  <a:lnTo>
                                    <a:pt x="3992" y="2030"/>
                                  </a:lnTo>
                                  <a:lnTo>
                                    <a:pt x="3839" y="2099"/>
                                  </a:lnTo>
                                  <a:lnTo>
                                    <a:pt x="3685" y="2175"/>
                                  </a:lnTo>
                                  <a:lnTo>
                                    <a:pt x="3532" y="2256"/>
                                  </a:lnTo>
                                  <a:lnTo>
                                    <a:pt x="3377" y="2345"/>
                                  </a:lnTo>
                                  <a:lnTo>
                                    <a:pt x="3224" y="2440"/>
                                  </a:lnTo>
                                  <a:lnTo>
                                    <a:pt x="3070" y="2542"/>
                                  </a:lnTo>
                                  <a:lnTo>
                                    <a:pt x="2917" y="2654"/>
                                  </a:lnTo>
                                  <a:lnTo>
                                    <a:pt x="2764" y="2773"/>
                                  </a:lnTo>
                                  <a:lnTo>
                                    <a:pt x="2610" y="2898"/>
                                  </a:lnTo>
                                  <a:lnTo>
                                    <a:pt x="2457" y="3034"/>
                                  </a:lnTo>
                                  <a:lnTo>
                                    <a:pt x="2304" y="3176"/>
                                  </a:lnTo>
                                  <a:lnTo>
                                    <a:pt x="2150" y="3326"/>
                                  </a:lnTo>
                                  <a:lnTo>
                                    <a:pt x="1996" y="3482"/>
                                  </a:lnTo>
                                  <a:lnTo>
                                    <a:pt x="1842" y="3645"/>
                                  </a:lnTo>
                                  <a:lnTo>
                                    <a:pt x="1689" y="3812"/>
                                  </a:lnTo>
                                  <a:lnTo>
                                    <a:pt x="1535" y="3982"/>
                                  </a:lnTo>
                                  <a:lnTo>
                                    <a:pt x="1382" y="4152"/>
                                  </a:lnTo>
                                  <a:lnTo>
                                    <a:pt x="1229" y="4319"/>
                                  </a:lnTo>
                                  <a:lnTo>
                                    <a:pt x="1075" y="4479"/>
                                  </a:lnTo>
                                  <a:lnTo>
                                    <a:pt x="922" y="4631"/>
                                  </a:lnTo>
                                  <a:lnTo>
                                    <a:pt x="769" y="4766"/>
                                  </a:lnTo>
                                  <a:lnTo>
                                    <a:pt x="614" y="4882"/>
                                  </a:lnTo>
                                  <a:lnTo>
                                    <a:pt x="461" y="4973"/>
                                  </a:lnTo>
                                  <a:lnTo>
                                    <a:pt x="307" y="5036"/>
                                  </a:lnTo>
                                  <a:lnTo>
                                    <a:pt x="154" y="5069"/>
                                  </a:lnTo>
                                  <a:lnTo>
                                    <a:pt x="0" y="5076"/>
                                  </a:lnTo>
                                  <a:close/>
                                </a:path>
                              </a:pathLst>
                            </a:custGeom>
                            <a:solidFill>
                              <a:srgbClr val="ff0000"/>
                            </a:solidFill>
                            <a:ln w="0">
                              <a:noFill/>
                            </a:ln>
                          </wps:spPr>
                          <wps:style>
                            <a:lnRef idx="0"/>
                            <a:fillRef idx="0"/>
                            <a:effectRef idx="0"/>
                            <a:fontRef idx="minor"/>
                          </wps:style>
                          <wps:bodyPr/>
                        </wps:wsp>
                        <wps:wsp>
                          <wps:cNvSpPr/>
                          <wps:spPr>
                            <a:xfrm>
                              <a:off x="27360" y="761400"/>
                              <a:ext cx="3898800" cy="1611000"/>
                            </a:xfrm>
                            <a:custGeom>
                              <a:avLst/>
                              <a:gdLst/>
                              <a:ahLst/>
                              <a:rect l="l" t="t" r="r" b="b"/>
                              <a:pathLst>
                                <a:path w="12282" h="5076">
                                  <a:moveTo>
                                    <a:pt x="0" y="5076"/>
                                  </a:moveTo>
                                  <a:lnTo>
                                    <a:pt x="0" y="5076"/>
                                  </a:lnTo>
                                  <a:lnTo>
                                    <a:pt x="154" y="5069"/>
                                  </a:lnTo>
                                  <a:lnTo>
                                    <a:pt x="307" y="5036"/>
                                  </a:lnTo>
                                  <a:lnTo>
                                    <a:pt x="461" y="4973"/>
                                  </a:lnTo>
                                  <a:lnTo>
                                    <a:pt x="614" y="4882"/>
                                  </a:lnTo>
                                  <a:lnTo>
                                    <a:pt x="769" y="4766"/>
                                  </a:lnTo>
                                  <a:lnTo>
                                    <a:pt x="922" y="4631"/>
                                  </a:lnTo>
                                  <a:lnTo>
                                    <a:pt x="1075" y="4479"/>
                                  </a:lnTo>
                                  <a:lnTo>
                                    <a:pt x="1229" y="4319"/>
                                  </a:lnTo>
                                  <a:lnTo>
                                    <a:pt x="1382" y="4152"/>
                                  </a:lnTo>
                                  <a:lnTo>
                                    <a:pt x="1535" y="3982"/>
                                  </a:lnTo>
                                  <a:lnTo>
                                    <a:pt x="1689" y="3812"/>
                                  </a:lnTo>
                                  <a:lnTo>
                                    <a:pt x="1842" y="3645"/>
                                  </a:lnTo>
                                  <a:lnTo>
                                    <a:pt x="1996" y="3482"/>
                                  </a:lnTo>
                                  <a:lnTo>
                                    <a:pt x="2150" y="3326"/>
                                  </a:lnTo>
                                  <a:lnTo>
                                    <a:pt x="2304" y="3176"/>
                                  </a:lnTo>
                                  <a:lnTo>
                                    <a:pt x="2457" y="3034"/>
                                  </a:lnTo>
                                  <a:lnTo>
                                    <a:pt x="2610" y="2898"/>
                                  </a:lnTo>
                                  <a:lnTo>
                                    <a:pt x="2764" y="2773"/>
                                  </a:lnTo>
                                  <a:lnTo>
                                    <a:pt x="2917" y="2654"/>
                                  </a:lnTo>
                                  <a:lnTo>
                                    <a:pt x="3070" y="2542"/>
                                  </a:lnTo>
                                  <a:lnTo>
                                    <a:pt x="3224" y="2440"/>
                                  </a:lnTo>
                                  <a:lnTo>
                                    <a:pt x="3377" y="2345"/>
                                  </a:lnTo>
                                  <a:lnTo>
                                    <a:pt x="3532" y="2256"/>
                                  </a:lnTo>
                                  <a:lnTo>
                                    <a:pt x="3685" y="2175"/>
                                  </a:lnTo>
                                  <a:lnTo>
                                    <a:pt x="3839" y="2099"/>
                                  </a:lnTo>
                                  <a:lnTo>
                                    <a:pt x="3992" y="2030"/>
                                  </a:lnTo>
                                  <a:lnTo>
                                    <a:pt x="4145" y="1966"/>
                                  </a:lnTo>
                                  <a:lnTo>
                                    <a:pt x="4299" y="1908"/>
                                  </a:lnTo>
                                  <a:lnTo>
                                    <a:pt x="4452" y="1856"/>
                                  </a:lnTo>
                                  <a:lnTo>
                                    <a:pt x="4605" y="2746"/>
                                  </a:lnTo>
                                  <a:lnTo>
                                    <a:pt x="4759" y="2784"/>
                                  </a:lnTo>
                                  <a:lnTo>
                                    <a:pt x="4914" y="2813"/>
                                  </a:lnTo>
                                  <a:lnTo>
                                    <a:pt x="5067" y="2810"/>
                                  </a:lnTo>
                                  <a:lnTo>
                                    <a:pt x="5220" y="2775"/>
                                  </a:lnTo>
                                  <a:lnTo>
                                    <a:pt x="5374" y="2712"/>
                                  </a:lnTo>
                                  <a:lnTo>
                                    <a:pt x="5527" y="2626"/>
                                  </a:lnTo>
                                  <a:lnTo>
                                    <a:pt x="5680" y="2523"/>
                                  </a:lnTo>
                                  <a:lnTo>
                                    <a:pt x="5834" y="2408"/>
                                  </a:lnTo>
                                  <a:lnTo>
                                    <a:pt x="5987" y="2284"/>
                                  </a:lnTo>
                                  <a:lnTo>
                                    <a:pt x="6142" y="2155"/>
                                  </a:lnTo>
                                  <a:lnTo>
                                    <a:pt x="6295" y="2026"/>
                                  </a:lnTo>
                                  <a:lnTo>
                                    <a:pt x="6449" y="1897"/>
                                  </a:lnTo>
                                  <a:lnTo>
                                    <a:pt x="6602" y="1770"/>
                                  </a:lnTo>
                                  <a:lnTo>
                                    <a:pt x="6755" y="1649"/>
                                  </a:lnTo>
                                  <a:lnTo>
                                    <a:pt x="6909" y="1533"/>
                                  </a:lnTo>
                                  <a:lnTo>
                                    <a:pt x="7062" y="1421"/>
                                  </a:lnTo>
                                  <a:lnTo>
                                    <a:pt x="7215" y="1317"/>
                                  </a:lnTo>
                                  <a:lnTo>
                                    <a:pt x="7369" y="1219"/>
                                  </a:lnTo>
                                  <a:lnTo>
                                    <a:pt x="7524" y="1128"/>
                                  </a:lnTo>
                                  <a:lnTo>
                                    <a:pt x="7677" y="1044"/>
                                  </a:lnTo>
                                  <a:lnTo>
                                    <a:pt x="7830" y="967"/>
                                  </a:lnTo>
                                  <a:lnTo>
                                    <a:pt x="7984" y="895"/>
                                  </a:lnTo>
                                  <a:lnTo>
                                    <a:pt x="8137" y="830"/>
                                  </a:lnTo>
                                  <a:lnTo>
                                    <a:pt x="8290" y="771"/>
                                  </a:lnTo>
                                  <a:lnTo>
                                    <a:pt x="8444" y="718"/>
                                  </a:lnTo>
                                  <a:lnTo>
                                    <a:pt x="8597" y="669"/>
                                  </a:lnTo>
                                  <a:lnTo>
                                    <a:pt x="8750" y="626"/>
                                  </a:lnTo>
                                  <a:lnTo>
                                    <a:pt x="8905" y="586"/>
                                  </a:lnTo>
                                  <a:lnTo>
                                    <a:pt x="9059" y="551"/>
                                  </a:lnTo>
                                  <a:lnTo>
                                    <a:pt x="9212" y="1460"/>
                                  </a:lnTo>
                                  <a:lnTo>
                                    <a:pt x="9365" y="1513"/>
                                  </a:lnTo>
                                  <a:lnTo>
                                    <a:pt x="9519" y="1558"/>
                                  </a:lnTo>
                                  <a:lnTo>
                                    <a:pt x="9672" y="1571"/>
                                  </a:lnTo>
                                  <a:lnTo>
                                    <a:pt x="9825" y="1551"/>
                                  </a:lnTo>
                                  <a:lnTo>
                                    <a:pt x="9979" y="1502"/>
                                  </a:lnTo>
                                  <a:lnTo>
                                    <a:pt x="10132" y="1431"/>
                                  </a:lnTo>
                                  <a:lnTo>
                                    <a:pt x="10287" y="1341"/>
                                  </a:lnTo>
                                  <a:lnTo>
                                    <a:pt x="10440" y="1237"/>
                                  </a:lnTo>
                                  <a:lnTo>
                                    <a:pt x="10594" y="1127"/>
                                  </a:lnTo>
                                  <a:lnTo>
                                    <a:pt x="10747" y="1011"/>
                                  </a:lnTo>
                                  <a:lnTo>
                                    <a:pt x="10900" y="892"/>
                                  </a:lnTo>
                                  <a:lnTo>
                                    <a:pt x="11054" y="775"/>
                                  </a:lnTo>
                                  <a:lnTo>
                                    <a:pt x="11207" y="660"/>
                                  </a:lnTo>
                                  <a:lnTo>
                                    <a:pt x="11360" y="548"/>
                                  </a:lnTo>
                                  <a:lnTo>
                                    <a:pt x="11514" y="442"/>
                                  </a:lnTo>
                                  <a:lnTo>
                                    <a:pt x="11668" y="341"/>
                                  </a:lnTo>
                                  <a:lnTo>
                                    <a:pt x="11822" y="246"/>
                                  </a:lnTo>
                                  <a:lnTo>
                                    <a:pt x="11975" y="158"/>
                                  </a:lnTo>
                                  <a:lnTo>
                                    <a:pt x="12129" y="76"/>
                                  </a:lnTo>
                                  <a:lnTo>
                                    <a:pt x="12282" y="0"/>
                                  </a:lnTo>
                                  <a:lnTo>
                                    <a:pt x="12282" y="1389"/>
                                  </a:lnTo>
                                  <a:lnTo>
                                    <a:pt x="12129" y="1465"/>
                                  </a:lnTo>
                                  <a:lnTo>
                                    <a:pt x="11975" y="1547"/>
                                  </a:lnTo>
                                  <a:lnTo>
                                    <a:pt x="11822" y="1635"/>
                                  </a:lnTo>
                                  <a:lnTo>
                                    <a:pt x="11668" y="1730"/>
                                  </a:lnTo>
                                  <a:lnTo>
                                    <a:pt x="11514" y="1831"/>
                                  </a:lnTo>
                                  <a:lnTo>
                                    <a:pt x="11360" y="1937"/>
                                  </a:lnTo>
                                  <a:lnTo>
                                    <a:pt x="11207" y="2049"/>
                                  </a:lnTo>
                                  <a:lnTo>
                                    <a:pt x="11054" y="2164"/>
                                  </a:lnTo>
                                  <a:lnTo>
                                    <a:pt x="10900" y="2282"/>
                                  </a:lnTo>
                                  <a:lnTo>
                                    <a:pt x="10747" y="2400"/>
                                  </a:lnTo>
                                  <a:lnTo>
                                    <a:pt x="10594" y="2516"/>
                                  </a:lnTo>
                                  <a:lnTo>
                                    <a:pt x="10440" y="2628"/>
                                  </a:lnTo>
                                  <a:lnTo>
                                    <a:pt x="10287" y="2730"/>
                                  </a:lnTo>
                                  <a:lnTo>
                                    <a:pt x="10132" y="2820"/>
                                  </a:lnTo>
                                  <a:lnTo>
                                    <a:pt x="9979" y="2891"/>
                                  </a:lnTo>
                                  <a:lnTo>
                                    <a:pt x="9825" y="2941"/>
                                  </a:lnTo>
                                  <a:lnTo>
                                    <a:pt x="9672" y="2960"/>
                                  </a:lnTo>
                                  <a:lnTo>
                                    <a:pt x="9519" y="2948"/>
                                  </a:lnTo>
                                  <a:lnTo>
                                    <a:pt x="9365" y="2902"/>
                                  </a:lnTo>
                                  <a:lnTo>
                                    <a:pt x="9212" y="2849"/>
                                  </a:lnTo>
                                  <a:lnTo>
                                    <a:pt x="9059" y="1246"/>
                                  </a:lnTo>
                                  <a:lnTo>
                                    <a:pt x="8905" y="1280"/>
                                  </a:lnTo>
                                  <a:lnTo>
                                    <a:pt x="8750" y="1320"/>
                                  </a:lnTo>
                                  <a:lnTo>
                                    <a:pt x="8597" y="1363"/>
                                  </a:lnTo>
                                  <a:lnTo>
                                    <a:pt x="8444" y="1413"/>
                                  </a:lnTo>
                                  <a:lnTo>
                                    <a:pt x="8290" y="1467"/>
                                  </a:lnTo>
                                  <a:lnTo>
                                    <a:pt x="8137" y="1526"/>
                                  </a:lnTo>
                                  <a:lnTo>
                                    <a:pt x="7984" y="1591"/>
                                  </a:lnTo>
                                  <a:lnTo>
                                    <a:pt x="7830" y="1661"/>
                                  </a:lnTo>
                                  <a:lnTo>
                                    <a:pt x="7677" y="1739"/>
                                  </a:lnTo>
                                  <a:lnTo>
                                    <a:pt x="7524" y="1823"/>
                                  </a:lnTo>
                                  <a:lnTo>
                                    <a:pt x="7369" y="1914"/>
                                  </a:lnTo>
                                  <a:lnTo>
                                    <a:pt x="7215" y="2012"/>
                                  </a:lnTo>
                                  <a:lnTo>
                                    <a:pt x="7062" y="2115"/>
                                  </a:lnTo>
                                  <a:lnTo>
                                    <a:pt x="6909" y="2227"/>
                                  </a:lnTo>
                                  <a:lnTo>
                                    <a:pt x="6755" y="2343"/>
                                  </a:lnTo>
                                  <a:lnTo>
                                    <a:pt x="6602" y="2466"/>
                                  </a:lnTo>
                                  <a:lnTo>
                                    <a:pt x="6449" y="2592"/>
                                  </a:lnTo>
                                  <a:lnTo>
                                    <a:pt x="6295" y="2720"/>
                                  </a:lnTo>
                                  <a:lnTo>
                                    <a:pt x="6142" y="2850"/>
                                  </a:lnTo>
                                  <a:lnTo>
                                    <a:pt x="5987" y="2978"/>
                                  </a:lnTo>
                                  <a:lnTo>
                                    <a:pt x="5834" y="3103"/>
                                  </a:lnTo>
                                  <a:lnTo>
                                    <a:pt x="5680" y="3217"/>
                                  </a:lnTo>
                                  <a:lnTo>
                                    <a:pt x="5527" y="3321"/>
                                  </a:lnTo>
                                  <a:lnTo>
                                    <a:pt x="5374" y="3406"/>
                                  </a:lnTo>
                                  <a:lnTo>
                                    <a:pt x="5220" y="3470"/>
                                  </a:lnTo>
                                  <a:lnTo>
                                    <a:pt x="5067" y="3504"/>
                                  </a:lnTo>
                                  <a:lnTo>
                                    <a:pt x="4914" y="3507"/>
                                  </a:lnTo>
                                  <a:lnTo>
                                    <a:pt x="4759" y="3478"/>
                                  </a:lnTo>
                                  <a:lnTo>
                                    <a:pt x="4605" y="3441"/>
                                  </a:lnTo>
                                  <a:lnTo>
                                    <a:pt x="4452" y="1856"/>
                                  </a:lnTo>
                                  <a:lnTo>
                                    <a:pt x="4299" y="1908"/>
                                  </a:lnTo>
                                  <a:lnTo>
                                    <a:pt x="4145" y="1966"/>
                                  </a:lnTo>
                                  <a:lnTo>
                                    <a:pt x="3992" y="2030"/>
                                  </a:lnTo>
                                  <a:lnTo>
                                    <a:pt x="3839" y="2099"/>
                                  </a:lnTo>
                                  <a:lnTo>
                                    <a:pt x="3685" y="2175"/>
                                  </a:lnTo>
                                  <a:lnTo>
                                    <a:pt x="3532" y="2256"/>
                                  </a:lnTo>
                                  <a:lnTo>
                                    <a:pt x="3377" y="2345"/>
                                  </a:lnTo>
                                  <a:lnTo>
                                    <a:pt x="3224" y="2440"/>
                                  </a:lnTo>
                                  <a:lnTo>
                                    <a:pt x="3070" y="2542"/>
                                  </a:lnTo>
                                  <a:lnTo>
                                    <a:pt x="2917" y="2654"/>
                                  </a:lnTo>
                                  <a:lnTo>
                                    <a:pt x="2764" y="2773"/>
                                  </a:lnTo>
                                  <a:lnTo>
                                    <a:pt x="2610" y="2898"/>
                                  </a:lnTo>
                                  <a:lnTo>
                                    <a:pt x="2457" y="3034"/>
                                  </a:lnTo>
                                  <a:lnTo>
                                    <a:pt x="2304" y="3176"/>
                                  </a:lnTo>
                                  <a:lnTo>
                                    <a:pt x="2150" y="3326"/>
                                  </a:lnTo>
                                  <a:lnTo>
                                    <a:pt x="1996" y="3482"/>
                                  </a:lnTo>
                                  <a:lnTo>
                                    <a:pt x="1842" y="3645"/>
                                  </a:lnTo>
                                  <a:lnTo>
                                    <a:pt x="1689" y="3812"/>
                                  </a:lnTo>
                                  <a:lnTo>
                                    <a:pt x="1535" y="3982"/>
                                  </a:lnTo>
                                  <a:lnTo>
                                    <a:pt x="1382" y="4152"/>
                                  </a:lnTo>
                                  <a:lnTo>
                                    <a:pt x="1229" y="4319"/>
                                  </a:lnTo>
                                  <a:lnTo>
                                    <a:pt x="1075" y="4479"/>
                                  </a:lnTo>
                                  <a:lnTo>
                                    <a:pt x="922" y="4631"/>
                                  </a:lnTo>
                                  <a:lnTo>
                                    <a:pt x="769" y="4766"/>
                                  </a:lnTo>
                                  <a:lnTo>
                                    <a:pt x="614" y="4882"/>
                                  </a:lnTo>
                                  <a:lnTo>
                                    <a:pt x="461" y="4973"/>
                                  </a:lnTo>
                                  <a:lnTo>
                                    <a:pt x="307" y="5036"/>
                                  </a:lnTo>
                                  <a:lnTo>
                                    <a:pt x="154" y="5069"/>
                                  </a:lnTo>
                                  <a:lnTo>
                                    <a:pt x="0" y="5076"/>
                                  </a:lnTo>
                                </a:path>
                              </a:pathLst>
                            </a:custGeom>
                            <a:noFill/>
                            <a:ln w="6840">
                              <a:solidFill>
                                <a:srgbClr val="000000"/>
                              </a:solidFill>
                              <a:round/>
                            </a:ln>
                          </wps:spPr>
                          <wps:style>
                            <a:lnRef idx="0"/>
                            <a:fillRef idx="0"/>
                            <a:effectRef idx="0"/>
                            <a:fontRef idx="minor"/>
                          </wps:style>
                          <wps:bodyPr/>
                        </wps:wsp>
                        <wps:wsp>
                          <wps:cNvSpPr/>
                          <wps:spPr>
                            <a:xfrm>
                              <a:off x="27360" y="326160"/>
                              <a:ext cx="3898800" cy="2045880"/>
                            </a:xfrm>
                            <a:custGeom>
                              <a:avLst/>
                              <a:gdLst/>
                              <a:ahLst/>
                              <a:rect l="l" t="t" r="r" b="b"/>
                              <a:pathLst>
                                <a:path w="12282" h="6445">
                                  <a:moveTo>
                                    <a:pt x="0" y="6445"/>
                                  </a:moveTo>
                                  <a:lnTo>
                                    <a:pt x="0" y="6445"/>
                                  </a:lnTo>
                                  <a:lnTo>
                                    <a:pt x="154" y="6438"/>
                                  </a:lnTo>
                                  <a:lnTo>
                                    <a:pt x="307" y="6405"/>
                                  </a:lnTo>
                                  <a:lnTo>
                                    <a:pt x="461" y="6342"/>
                                  </a:lnTo>
                                  <a:lnTo>
                                    <a:pt x="614" y="6251"/>
                                  </a:lnTo>
                                  <a:lnTo>
                                    <a:pt x="769" y="6135"/>
                                  </a:lnTo>
                                  <a:lnTo>
                                    <a:pt x="922" y="6000"/>
                                  </a:lnTo>
                                  <a:lnTo>
                                    <a:pt x="1075" y="5848"/>
                                  </a:lnTo>
                                  <a:lnTo>
                                    <a:pt x="1229" y="5688"/>
                                  </a:lnTo>
                                  <a:lnTo>
                                    <a:pt x="1382" y="5521"/>
                                  </a:lnTo>
                                  <a:lnTo>
                                    <a:pt x="1535" y="5351"/>
                                  </a:lnTo>
                                  <a:lnTo>
                                    <a:pt x="1689" y="5181"/>
                                  </a:lnTo>
                                  <a:lnTo>
                                    <a:pt x="1842" y="5014"/>
                                  </a:lnTo>
                                  <a:lnTo>
                                    <a:pt x="1996" y="4851"/>
                                  </a:lnTo>
                                  <a:lnTo>
                                    <a:pt x="2150" y="4695"/>
                                  </a:lnTo>
                                  <a:lnTo>
                                    <a:pt x="2304" y="4545"/>
                                  </a:lnTo>
                                  <a:lnTo>
                                    <a:pt x="2457" y="4403"/>
                                  </a:lnTo>
                                  <a:lnTo>
                                    <a:pt x="2610" y="4267"/>
                                  </a:lnTo>
                                  <a:lnTo>
                                    <a:pt x="2764" y="4142"/>
                                  </a:lnTo>
                                  <a:lnTo>
                                    <a:pt x="2917" y="4023"/>
                                  </a:lnTo>
                                  <a:lnTo>
                                    <a:pt x="3070" y="3911"/>
                                  </a:lnTo>
                                  <a:lnTo>
                                    <a:pt x="3224" y="3809"/>
                                  </a:lnTo>
                                  <a:lnTo>
                                    <a:pt x="3377" y="3714"/>
                                  </a:lnTo>
                                  <a:lnTo>
                                    <a:pt x="3532" y="3625"/>
                                  </a:lnTo>
                                  <a:lnTo>
                                    <a:pt x="3685" y="3544"/>
                                  </a:lnTo>
                                  <a:lnTo>
                                    <a:pt x="3839" y="3468"/>
                                  </a:lnTo>
                                  <a:lnTo>
                                    <a:pt x="3992" y="3399"/>
                                  </a:lnTo>
                                  <a:lnTo>
                                    <a:pt x="4145" y="3335"/>
                                  </a:lnTo>
                                  <a:lnTo>
                                    <a:pt x="4299" y="3277"/>
                                  </a:lnTo>
                                  <a:lnTo>
                                    <a:pt x="4452" y="3225"/>
                                  </a:lnTo>
                                  <a:lnTo>
                                    <a:pt x="4605" y="3683"/>
                                  </a:lnTo>
                                  <a:lnTo>
                                    <a:pt x="4759" y="3685"/>
                                  </a:lnTo>
                                  <a:lnTo>
                                    <a:pt x="4914" y="3692"/>
                                  </a:lnTo>
                                  <a:lnTo>
                                    <a:pt x="5067" y="3672"/>
                                  </a:lnTo>
                                  <a:lnTo>
                                    <a:pt x="5220" y="3623"/>
                                  </a:lnTo>
                                  <a:lnTo>
                                    <a:pt x="5374" y="3547"/>
                                  </a:lnTo>
                                  <a:lnTo>
                                    <a:pt x="5527" y="3450"/>
                                  </a:lnTo>
                                  <a:lnTo>
                                    <a:pt x="5680" y="3335"/>
                                  </a:lnTo>
                                  <a:lnTo>
                                    <a:pt x="5834" y="3210"/>
                                  </a:lnTo>
                                  <a:lnTo>
                                    <a:pt x="5987" y="3076"/>
                                  </a:lnTo>
                                  <a:lnTo>
                                    <a:pt x="6142" y="2939"/>
                                  </a:lnTo>
                                  <a:lnTo>
                                    <a:pt x="6295" y="2801"/>
                                  </a:lnTo>
                                  <a:lnTo>
                                    <a:pt x="6449" y="2664"/>
                                  </a:lnTo>
                                  <a:lnTo>
                                    <a:pt x="6602" y="2532"/>
                                  </a:lnTo>
                                  <a:lnTo>
                                    <a:pt x="6755" y="2402"/>
                                  </a:lnTo>
                                  <a:lnTo>
                                    <a:pt x="6909" y="2279"/>
                                  </a:lnTo>
                                  <a:lnTo>
                                    <a:pt x="7062" y="2163"/>
                                  </a:lnTo>
                                  <a:lnTo>
                                    <a:pt x="7215" y="2053"/>
                                  </a:lnTo>
                                  <a:lnTo>
                                    <a:pt x="7369" y="1949"/>
                                  </a:lnTo>
                                  <a:lnTo>
                                    <a:pt x="7524" y="1854"/>
                                  </a:lnTo>
                                  <a:lnTo>
                                    <a:pt x="7677" y="1764"/>
                                  </a:lnTo>
                                  <a:lnTo>
                                    <a:pt x="7830" y="1683"/>
                                  </a:lnTo>
                                  <a:lnTo>
                                    <a:pt x="7984" y="1607"/>
                                  </a:lnTo>
                                  <a:lnTo>
                                    <a:pt x="8137" y="1538"/>
                                  </a:lnTo>
                                  <a:lnTo>
                                    <a:pt x="8290" y="1476"/>
                                  </a:lnTo>
                                  <a:lnTo>
                                    <a:pt x="8444" y="1418"/>
                                  </a:lnTo>
                                  <a:lnTo>
                                    <a:pt x="8597" y="1365"/>
                                  </a:lnTo>
                                  <a:lnTo>
                                    <a:pt x="8750" y="1318"/>
                                  </a:lnTo>
                                  <a:lnTo>
                                    <a:pt x="8905" y="1277"/>
                                  </a:lnTo>
                                  <a:lnTo>
                                    <a:pt x="9059" y="1238"/>
                                  </a:lnTo>
                                  <a:lnTo>
                                    <a:pt x="9212" y="1712"/>
                                  </a:lnTo>
                                  <a:lnTo>
                                    <a:pt x="9365" y="1728"/>
                                  </a:lnTo>
                                  <a:lnTo>
                                    <a:pt x="9519" y="1748"/>
                                  </a:lnTo>
                                  <a:lnTo>
                                    <a:pt x="9672" y="1742"/>
                                  </a:lnTo>
                                  <a:lnTo>
                                    <a:pt x="9825" y="1705"/>
                                  </a:lnTo>
                                  <a:lnTo>
                                    <a:pt x="9979" y="1641"/>
                                  </a:lnTo>
                                  <a:lnTo>
                                    <a:pt x="10132" y="1554"/>
                                  </a:lnTo>
                                  <a:lnTo>
                                    <a:pt x="10287" y="1452"/>
                                  </a:lnTo>
                                  <a:lnTo>
                                    <a:pt x="10440" y="1338"/>
                                  </a:lnTo>
                                  <a:lnTo>
                                    <a:pt x="10594" y="1215"/>
                                  </a:lnTo>
                                  <a:lnTo>
                                    <a:pt x="10747" y="1088"/>
                                  </a:lnTo>
                                  <a:lnTo>
                                    <a:pt x="10900" y="959"/>
                                  </a:lnTo>
                                  <a:lnTo>
                                    <a:pt x="11054" y="832"/>
                                  </a:lnTo>
                                  <a:lnTo>
                                    <a:pt x="11207" y="708"/>
                                  </a:lnTo>
                                  <a:lnTo>
                                    <a:pt x="11360" y="589"/>
                                  </a:lnTo>
                                  <a:lnTo>
                                    <a:pt x="11514" y="475"/>
                                  </a:lnTo>
                                  <a:lnTo>
                                    <a:pt x="11668" y="366"/>
                                  </a:lnTo>
                                  <a:lnTo>
                                    <a:pt x="11822" y="265"/>
                                  </a:lnTo>
                                  <a:lnTo>
                                    <a:pt x="11975" y="169"/>
                                  </a:lnTo>
                                  <a:lnTo>
                                    <a:pt x="12129" y="81"/>
                                  </a:lnTo>
                                  <a:lnTo>
                                    <a:pt x="12282" y="0"/>
                                  </a:lnTo>
                                  <a:lnTo>
                                    <a:pt x="12282" y="1369"/>
                                  </a:lnTo>
                                  <a:lnTo>
                                    <a:pt x="12129" y="1445"/>
                                  </a:lnTo>
                                  <a:lnTo>
                                    <a:pt x="11975" y="1527"/>
                                  </a:lnTo>
                                  <a:lnTo>
                                    <a:pt x="11822" y="1615"/>
                                  </a:lnTo>
                                  <a:lnTo>
                                    <a:pt x="11668" y="1710"/>
                                  </a:lnTo>
                                  <a:lnTo>
                                    <a:pt x="11514" y="1811"/>
                                  </a:lnTo>
                                  <a:lnTo>
                                    <a:pt x="11360" y="1917"/>
                                  </a:lnTo>
                                  <a:lnTo>
                                    <a:pt x="11207" y="2029"/>
                                  </a:lnTo>
                                  <a:lnTo>
                                    <a:pt x="11054" y="2144"/>
                                  </a:lnTo>
                                  <a:lnTo>
                                    <a:pt x="10900" y="2261"/>
                                  </a:lnTo>
                                  <a:lnTo>
                                    <a:pt x="10747" y="2380"/>
                                  </a:lnTo>
                                  <a:lnTo>
                                    <a:pt x="10594" y="2496"/>
                                  </a:lnTo>
                                  <a:lnTo>
                                    <a:pt x="10440" y="2606"/>
                                  </a:lnTo>
                                  <a:lnTo>
                                    <a:pt x="10287" y="2710"/>
                                  </a:lnTo>
                                  <a:lnTo>
                                    <a:pt x="10132" y="2800"/>
                                  </a:lnTo>
                                  <a:lnTo>
                                    <a:pt x="9979" y="2871"/>
                                  </a:lnTo>
                                  <a:lnTo>
                                    <a:pt x="9825" y="2920"/>
                                  </a:lnTo>
                                  <a:lnTo>
                                    <a:pt x="9672" y="2940"/>
                                  </a:lnTo>
                                  <a:lnTo>
                                    <a:pt x="9519" y="2927"/>
                                  </a:lnTo>
                                  <a:lnTo>
                                    <a:pt x="9365" y="2882"/>
                                  </a:lnTo>
                                  <a:lnTo>
                                    <a:pt x="9212" y="2829"/>
                                  </a:lnTo>
                                  <a:lnTo>
                                    <a:pt x="9059" y="1920"/>
                                  </a:lnTo>
                                  <a:lnTo>
                                    <a:pt x="8905" y="1955"/>
                                  </a:lnTo>
                                  <a:lnTo>
                                    <a:pt x="8750" y="1995"/>
                                  </a:lnTo>
                                  <a:lnTo>
                                    <a:pt x="8597" y="2038"/>
                                  </a:lnTo>
                                  <a:lnTo>
                                    <a:pt x="8444" y="2087"/>
                                  </a:lnTo>
                                  <a:lnTo>
                                    <a:pt x="8290" y="2140"/>
                                  </a:lnTo>
                                  <a:lnTo>
                                    <a:pt x="8137" y="2199"/>
                                  </a:lnTo>
                                  <a:lnTo>
                                    <a:pt x="7984" y="2264"/>
                                  </a:lnTo>
                                  <a:lnTo>
                                    <a:pt x="7830" y="2336"/>
                                  </a:lnTo>
                                  <a:lnTo>
                                    <a:pt x="7677" y="2413"/>
                                  </a:lnTo>
                                  <a:lnTo>
                                    <a:pt x="7524" y="2497"/>
                                  </a:lnTo>
                                  <a:lnTo>
                                    <a:pt x="7369" y="2588"/>
                                  </a:lnTo>
                                  <a:lnTo>
                                    <a:pt x="7215" y="2686"/>
                                  </a:lnTo>
                                  <a:lnTo>
                                    <a:pt x="7062" y="2790"/>
                                  </a:lnTo>
                                  <a:lnTo>
                                    <a:pt x="6909" y="2902"/>
                                  </a:lnTo>
                                  <a:lnTo>
                                    <a:pt x="6755" y="3018"/>
                                  </a:lnTo>
                                  <a:lnTo>
                                    <a:pt x="6602" y="3139"/>
                                  </a:lnTo>
                                  <a:lnTo>
                                    <a:pt x="6449" y="3266"/>
                                  </a:lnTo>
                                  <a:lnTo>
                                    <a:pt x="6295" y="3395"/>
                                  </a:lnTo>
                                  <a:lnTo>
                                    <a:pt x="6142" y="3524"/>
                                  </a:lnTo>
                                  <a:lnTo>
                                    <a:pt x="5987" y="3653"/>
                                  </a:lnTo>
                                  <a:lnTo>
                                    <a:pt x="5834" y="3777"/>
                                  </a:lnTo>
                                  <a:lnTo>
                                    <a:pt x="5680" y="3892"/>
                                  </a:lnTo>
                                  <a:lnTo>
                                    <a:pt x="5527" y="3995"/>
                                  </a:lnTo>
                                  <a:lnTo>
                                    <a:pt x="5374" y="4081"/>
                                  </a:lnTo>
                                  <a:lnTo>
                                    <a:pt x="5220" y="4144"/>
                                  </a:lnTo>
                                  <a:lnTo>
                                    <a:pt x="5067" y="4179"/>
                                  </a:lnTo>
                                  <a:lnTo>
                                    <a:pt x="4914" y="4182"/>
                                  </a:lnTo>
                                  <a:lnTo>
                                    <a:pt x="4759" y="4153"/>
                                  </a:lnTo>
                                  <a:lnTo>
                                    <a:pt x="4605" y="4115"/>
                                  </a:lnTo>
                                  <a:lnTo>
                                    <a:pt x="4452" y="3225"/>
                                  </a:lnTo>
                                  <a:lnTo>
                                    <a:pt x="4299" y="3277"/>
                                  </a:lnTo>
                                  <a:lnTo>
                                    <a:pt x="4145" y="3335"/>
                                  </a:lnTo>
                                  <a:lnTo>
                                    <a:pt x="3992" y="3399"/>
                                  </a:lnTo>
                                  <a:lnTo>
                                    <a:pt x="3839" y="3468"/>
                                  </a:lnTo>
                                  <a:lnTo>
                                    <a:pt x="3685" y="3544"/>
                                  </a:lnTo>
                                  <a:lnTo>
                                    <a:pt x="3532" y="3625"/>
                                  </a:lnTo>
                                  <a:lnTo>
                                    <a:pt x="3377" y="3714"/>
                                  </a:lnTo>
                                  <a:lnTo>
                                    <a:pt x="3224" y="3809"/>
                                  </a:lnTo>
                                  <a:lnTo>
                                    <a:pt x="3070" y="3911"/>
                                  </a:lnTo>
                                  <a:lnTo>
                                    <a:pt x="2917" y="4023"/>
                                  </a:lnTo>
                                  <a:lnTo>
                                    <a:pt x="2764" y="4142"/>
                                  </a:lnTo>
                                  <a:lnTo>
                                    <a:pt x="2610" y="4267"/>
                                  </a:lnTo>
                                  <a:lnTo>
                                    <a:pt x="2457" y="4403"/>
                                  </a:lnTo>
                                  <a:lnTo>
                                    <a:pt x="2304" y="4545"/>
                                  </a:lnTo>
                                  <a:lnTo>
                                    <a:pt x="2150" y="4695"/>
                                  </a:lnTo>
                                  <a:lnTo>
                                    <a:pt x="1996" y="4851"/>
                                  </a:lnTo>
                                  <a:lnTo>
                                    <a:pt x="1842" y="5014"/>
                                  </a:lnTo>
                                  <a:lnTo>
                                    <a:pt x="1689" y="5181"/>
                                  </a:lnTo>
                                  <a:lnTo>
                                    <a:pt x="1535" y="5351"/>
                                  </a:lnTo>
                                  <a:lnTo>
                                    <a:pt x="1382" y="5521"/>
                                  </a:lnTo>
                                  <a:lnTo>
                                    <a:pt x="1229" y="5688"/>
                                  </a:lnTo>
                                  <a:lnTo>
                                    <a:pt x="1075" y="5848"/>
                                  </a:lnTo>
                                  <a:lnTo>
                                    <a:pt x="922" y="6000"/>
                                  </a:lnTo>
                                  <a:lnTo>
                                    <a:pt x="769" y="6135"/>
                                  </a:lnTo>
                                  <a:lnTo>
                                    <a:pt x="614" y="6251"/>
                                  </a:lnTo>
                                  <a:lnTo>
                                    <a:pt x="461" y="6342"/>
                                  </a:lnTo>
                                  <a:lnTo>
                                    <a:pt x="307" y="6405"/>
                                  </a:lnTo>
                                  <a:lnTo>
                                    <a:pt x="154" y="6438"/>
                                  </a:lnTo>
                                  <a:lnTo>
                                    <a:pt x="0" y="6445"/>
                                  </a:lnTo>
                                  <a:close/>
                                </a:path>
                              </a:pathLst>
                            </a:custGeom>
                            <a:solidFill>
                              <a:srgbClr val="ffff99"/>
                            </a:solidFill>
                            <a:ln w="0">
                              <a:noFill/>
                            </a:ln>
                          </wps:spPr>
                          <wps:style>
                            <a:lnRef idx="0"/>
                            <a:fillRef idx="0"/>
                            <a:effectRef idx="0"/>
                            <a:fontRef idx="minor"/>
                          </wps:style>
                          <wps:bodyPr/>
                        </wps:wsp>
                        <wps:wsp>
                          <wps:cNvSpPr/>
                          <wps:spPr>
                            <a:xfrm>
                              <a:off x="27360" y="326160"/>
                              <a:ext cx="3898800" cy="2045880"/>
                            </a:xfrm>
                            <a:custGeom>
                              <a:avLst/>
                              <a:gdLst/>
                              <a:ahLst/>
                              <a:rect l="l" t="t" r="r" b="b"/>
                              <a:pathLst>
                                <a:path w="12282" h="6445">
                                  <a:moveTo>
                                    <a:pt x="0" y="6445"/>
                                  </a:moveTo>
                                  <a:lnTo>
                                    <a:pt x="0" y="6445"/>
                                  </a:lnTo>
                                  <a:lnTo>
                                    <a:pt x="154" y="6438"/>
                                  </a:lnTo>
                                  <a:lnTo>
                                    <a:pt x="307" y="6405"/>
                                  </a:lnTo>
                                  <a:lnTo>
                                    <a:pt x="461" y="6342"/>
                                  </a:lnTo>
                                  <a:lnTo>
                                    <a:pt x="614" y="6251"/>
                                  </a:lnTo>
                                  <a:lnTo>
                                    <a:pt x="769" y="6135"/>
                                  </a:lnTo>
                                  <a:lnTo>
                                    <a:pt x="922" y="6000"/>
                                  </a:lnTo>
                                  <a:lnTo>
                                    <a:pt x="1075" y="5848"/>
                                  </a:lnTo>
                                  <a:lnTo>
                                    <a:pt x="1229" y="5688"/>
                                  </a:lnTo>
                                  <a:lnTo>
                                    <a:pt x="1382" y="5521"/>
                                  </a:lnTo>
                                  <a:lnTo>
                                    <a:pt x="1535" y="5351"/>
                                  </a:lnTo>
                                  <a:lnTo>
                                    <a:pt x="1689" y="5181"/>
                                  </a:lnTo>
                                  <a:lnTo>
                                    <a:pt x="1842" y="5014"/>
                                  </a:lnTo>
                                  <a:lnTo>
                                    <a:pt x="1996" y="4851"/>
                                  </a:lnTo>
                                  <a:lnTo>
                                    <a:pt x="2150" y="4695"/>
                                  </a:lnTo>
                                  <a:lnTo>
                                    <a:pt x="2304" y="4545"/>
                                  </a:lnTo>
                                  <a:lnTo>
                                    <a:pt x="2457" y="4403"/>
                                  </a:lnTo>
                                  <a:lnTo>
                                    <a:pt x="2610" y="4267"/>
                                  </a:lnTo>
                                  <a:lnTo>
                                    <a:pt x="2764" y="4142"/>
                                  </a:lnTo>
                                  <a:lnTo>
                                    <a:pt x="2917" y="4023"/>
                                  </a:lnTo>
                                  <a:lnTo>
                                    <a:pt x="3070" y="3911"/>
                                  </a:lnTo>
                                  <a:lnTo>
                                    <a:pt x="3224" y="3809"/>
                                  </a:lnTo>
                                  <a:lnTo>
                                    <a:pt x="3377" y="3714"/>
                                  </a:lnTo>
                                  <a:lnTo>
                                    <a:pt x="3532" y="3625"/>
                                  </a:lnTo>
                                  <a:lnTo>
                                    <a:pt x="3685" y="3544"/>
                                  </a:lnTo>
                                  <a:lnTo>
                                    <a:pt x="3839" y="3468"/>
                                  </a:lnTo>
                                  <a:lnTo>
                                    <a:pt x="3992" y="3399"/>
                                  </a:lnTo>
                                  <a:lnTo>
                                    <a:pt x="4145" y="3335"/>
                                  </a:lnTo>
                                  <a:lnTo>
                                    <a:pt x="4299" y="3277"/>
                                  </a:lnTo>
                                  <a:lnTo>
                                    <a:pt x="4452" y="3225"/>
                                  </a:lnTo>
                                  <a:lnTo>
                                    <a:pt x="4605" y="3683"/>
                                  </a:lnTo>
                                  <a:lnTo>
                                    <a:pt x="4759" y="3685"/>
                                  </a:lnTo>
                                  <a:lnTo>
                                    <a:pt x="4914" y="3692"/>
                                  </a:lnTo>
                                  <a:lnTo>
                                    <a:pt x="5067" y="3672"/>
                                  </a:lnTo>
                                  <a:lnTo>
                                    <a:pt x="5220" y="3623"/>
                                  </a:lnTo>
                                  <a:lnTo>
                                    <a:pt x="5374" y="3547"/>
                                  </a:lnTo>
                                  <a:lnTo>
                                    <a:pt x="5527" y="3450"/>
                                  </a:lnTo>
                                  <a:lnTo>
                                    <a:pt x="5680" y="3335"/>
                                  </a:lnTo>
                                  <a:lnTo>
                                    <a:pt x="5834" y="3210"/>
                                  </a:lnTo>
                                  <a:lnTo>
                                    <a:pt x="5987" y="3076"/>
                                  </a:lnTo>
                                  <a:lnTo>
                                    <a:pt x="6142" y="2939"/>
                                  </a:lnTo>
                                  <a:lnTo>
                                    <a:pt x="6295" y="2801"/>
                                  </a:lnTo>
                                  <a:lnTo>
                                    <a:pt x="6449" y="2664"/>
                                  </a:lnTo>
                                  <a:lnTo>
                                    <a:pt x="6602" y="2532"/>
                                  </a:lnTo>
                                  <a:lnTo>
                                    <a:pt x="6755" y="2402"/>
                                  </a:lnTo>
                                  <a:lnTo>
                                    <a:pt x="6909" y="2279"/>
                                  </a:lnTo>
                                  <a:lnTo>
                                    <a:pt x="7062" y="2163"/>
                                  </a:lnTo>
                                  <a:lnTo>
                                    <a:pt x="7215" y="2053"/>
                                  </a:lnTo>
                                  <a:lnTo>
                                    <a:pt x="7369" y="1949"/>
                                  </a:lnTo>
                                  <a:lnTo>
                                    <a:pt x="7524" y="1854"/>
                                  </a:lnTo>
                                  <a:lnTo>
                                    <a:pt x="7677" y="1764"/>
                                  </a:lnTo>
                                  <a:lnTo>
                                    <a:pt x="7830" y="1683"/>
                                  </a:lnTo>
                                  <a:lnTo>
                                    <a:pt x="7984" y="1607"/>
                                  </a:lnTo>
                                  <a:lnTo>
                                    <a:pt x="8137" y="1538"/>
                                  </a:lnTo>
                                  <a:lnTo>
                                    <a:pt x="8290" y="1476"/>
                                  </a:lnTo>
                                  <a:lnTo>
                                    <a:pt x="8444" y="1418"/>
                                  </a:lnTo>
                                  <a:lnTo>
                                    <a:pt x="8597" y="1365"/>
                                  </a:lnTo>
                                  <a:lnTo>
                                    <a:pt x="8750" y="1318"/>
                                  </a:lnTo>
                                  <a:lnTo>
                                    <a:pt x="8905" y="1277"/>
                                  </a:lnTo>
                                  <a:lnTo>
                                    <a:pt x="9059" y="1238"/>
                                  </a:lnTo>
                                  <a:lnTo>
                                    <a:pt x="9212" y="1712"/>
                                  </a:lnTo>
                                  <a:lnTo>
                                    <a:pt x="9365" y="1728"/>
                                  </a:lnTo>
                                  <a:lnTo>
                                    <a:pt x="9519" y="1748"/>
                                  </a:lnTo>
                                  <a:lnTo>
                                    <a:pt x="9672" y="1742"/>
                                  </a:lnTo>
                                  <a:lnTo>
                                    <a:pt x="9825" y="1705"/>
                                  </a:lnTo>
                                  <a:lnTo>
                                    <a:pt x="9979" y="1641"/>
                                  </a:lnTo>
                                  <a:lnTo>
                                    <a:pt x="10132" y="1554"/>
                                  </a:lnTo>
                                  <a:lnTo>
                                    <a:pt x="10287" y="1452"/>
                                  </a:lnTo>
                                  <a:lnTo>
                                    <a:pt x="10440" y="1338"/>
                                  </a:lnTo>
                                  <a:lnTo>
                                    <a:pt x="10594" y="1215"/>
                                  </a:lnTo>
                                  <a:lnTo>
                                    <a:pt x="10747" y="1088"/>
                                  </a:lnTo>
                                  <a:lnTo>
                                    <a:pt x="10900" y="959"/>
                                  </a:lnTo>
                                  <a:lnTo>
                                    <a:pt x="11054" y="832"/>
                                  </a:lnTo>
                                  <a:lnTo>
                                    <a:pt x="11207" y="708"/>
                                  </a:lnTo>
                                  <a:lnTo>
                                    <a:pt x="11360" y="589"/>
                                  </a:lnTo>
                                  <a:lnTo>
                                    <a:pt x="11514" y="475"/>
                                  </a:lnTo>
                                  <a:lnTo>
                                    <a:pt x="11668" y="366"/>
                                  </a:lnTo>
                                  <a:lnTo>
                                    <a:pt x="11822" y="265"/>
                                  </a:lnTo>
                                  <a:lnTo>
                                    <a:pt x="11975" y="169"/>
                                  </a:lnTo>
                                  <a:lnTo>
                                    <a:pt x="12129" y="81"/>
                                  </a:lnTo>
                                  <a:lnTo>
                                    <a:pt x="12282" y="0"/>
                                  </a:lnTo>
                                  <a:lnTo>
                                    <a:pt x="12282" y="1369"/>
                                  </a:lnTo>
                                  <a:lnTo>
                                    <a:pt x="12129" y="1445"/>
                                  </a:lnTo>
                                  <a:lnTo>
                                    <a:pt x="11975" y="1527"/>
                                  </a:lnTo>
                                  <a:lnTo>
                                    <a:pt x="11822" y="1615"/>
                                  </a:lnTo>
                                  <a:lnTo>
                                    <a:pt x="11668" y="1710"/>
                                  </a:lnTo>
                                  <a:lnTo>
                                    <a:pt x="11514" y="1811"/>
                                  </a:lnTo>
                                  <a:lnTo>
                                    <a:pt x="11360" y="1917"/>
                                  </a:lnTo>
                                  <a:lnTo>
                                    <a:pt x="11207" y="2029"/>
                                  </a:lnTo>
                                  <a:lnTo>
                                    <a:pt x="11054" y="2144"/>
                                  </a:lnTo>
                                  <a:lnTo>
                                    <a:pt x="10900" y="2261"/>
                                  </a:lnTo>
                                  <a:lnTo>
                                    <a:pt x="10747" y="2380"/>
                                  </a:lnTo>
                                  <a:lnTo>
                                    <a:pt x="10594" y="2496"/>
                                  </a:lnTo>
                                  <a:lnTo>
                                    <a:pt x="10440" y="2606"/>
                                  </a:lnTo>
                                  <a:lnTo>
                                    <a:pt x="10287" y="2710"/>
                                  </a:lnTo>
                                  <a:lnTo>
                                    <a:pt x="10132" y="2800"/>
                                  </a:lnTo>
                                  <a:lnTo>
                                    <a:pt x="9979" y="2871"/>
                                  </a:lnTo>
                                  <a:lnTo>
                                    <a:pt x="9825" y="2920"/>
                                  </a:lnTo>
                                  <a:lnTo>
                                    <a:pt x="9672" y="2940"/>
                                  </a:lnTo>
                                  <a:lnTo>
                                    <a:pt x="9519" y="2927"/>
                                  </a:lnTo>
                                  <a:lnTo>
                                    <a:pt x="9365" y="2882"/>
                                  </a:lnTo>
                                  <a:lnTo>
                                    <a:pt x="9212" y="2829"/>
                                  </a:lnTo>
                                  <a:lnTo>
                                    <a:pt x="9059" y="1920"/>
                                  </a:lnTo>
                                  <a:lnTo>
                                    <a:pt x="8905" y="1955"/>
                                  </a:lnTo>
                                  <a:lnTo>
                                    <a:pt x="8750" y="1995"/>
                                  </a:lnTo>
                                  <a:lnTo>
                                    <a:pt x="8597" y="2038"/>
                                  </a:lnTo>
                                  <a:lnTo>
                                    <a:pt x="8444" y="2087"/>
                                  </a:lnTo>
                                  <a:lnTo>
                                    <a:pt x="8290" y="2140"/>
                                  </a:lnTo>
                                  <a:lnTo>
                                    <a:pt x="8137" y="2199"/>
                                  </a:lnTo>
                                  <a:lnTo>
                                    <a:pt x="7984" y="2264"/>
                                  </a:lnTo>
                                  <a:lnTo>
                                    <a:pt x="7830" y="2336"/>
                                  </a:lnTo>
                                  <a:lnTo>
                                    <a:pt x="7677" y="2413"/>
                                  </a:lnTo>
                                  <a:lnTo>
                                    <a:pt x="7524" y="2497"/>
                                  </a:lnTo>
                                  <a:lnTo>
                                    <a:pt x="7369" y="2588"/>
                                  </a:lnTo>
                                  <a:lnTo>
                                    <a:pt x="7215" y="2686"/>
                                  </a:lnTo>
                                  <a:lnTo>
                                    <a:pt x="7062" y="2790"/>
                                  </a:lnTo>
                                  <a:lnTo>
                                    <a:pt x="6909" y="2902"/>
                                  </a:lnTo>
                                  <a:lnTo>
                                    <a:pt x="6755" y="3018"/>
                                  </a:lnTo>
                                  <a:lnTo>
                                    <a:pt x="6602" y="3139"/>
                                  </a:lnTo>
                                  <a:lnTo>
                                    <a:pt x="6449" y="3266"/>
                                  </a:lnTo>
                                  <a:lnTo>
                                    <a:pt x="6295" y="3395"/>
                                  </a:lnTo>
                                  <a:lnTo>
                                    <a:pt x="6142" y="3524"/>
                                  </a:lnTo>
                                  <a:lnTo>
                                    <a:pt x="5987" y="3653"/>
                                  </a:lnTo>
                                  <a:lnTo>
                                    <a:pt x="5834" y="3777"/>
                                  </a:lnTo>
                                  <a:lnTo>
                                    <a:pt x="5680" y="3892"/>
                                  </a:lnTo>
                                  <a:lnTo>
                                    <a:pt x="5527" y="3995"/>
                                  </a:lnTo>
                                  <a:lnTo>
                                    <a:pt x="5374" y="4081"/>
                                  </a:lnTo>
                                  <a:lnTo>
                                    <a:pt x="5220" y="4144"/>
                                  </a:lnTo>
                                  <a:lnTo>
                                    <a:pt x="5067" y="4179"/>
                                  </a:lnTo>
                                  <a:lnTo>
                                    <a:pt x="4914" y="4182"/>
                                  </a:lnTo>
                                  <a:lnTo>
                                    <a:pt x="4759" y="4153"/>
                                  </a:lnTo>
                                  <a:lnTo>
                                    <a:pt x="4605" y="4115"/>
                                  </a:lnTo>
                                  <a:lnTo>
                                    <a:pt x="4452" y="3225"/>
                                  </a:lnTo>
                                  <a:lnTo>
                                    <a:pt x="4299" y="3277"/>
                                  </a:lnTo>
                                  <a:lnTo>
                                    <a:pt x="4145" y="3335"/>
                                  </a:lnTo>
                                  <a:lnTo>
                                    <a:pt x="3992" y="3399"/>
                                  </a:lnTo>
                                  <a:lnTo>
                                    <a:pt x="3839" y="3468"/>
                                  </a:lnTo>
                                  <a:lnTo>
                                    <a:pt x="3685" y="3544"/>
                                  </a:lnTo>
                                  <a:lnTo>
                                    <a:pt x="3532" y="3625"/>
                                  </a:lnTo>
                                  <a:lnTo>
                                    <a:pt x="3377" y="3714"/>
                                  </a:lnTo>
                                  <a:lnTo>
                                    <a:pt x="3224" y="3809"/>
                                  </a:lnTo>
                                  <a:lnTo>
                                    <a:pt x="3070" y="3911"/>
                                  </a:lnTo>
                                  <a:lnTo>
                                    <a:pt x="2917" y="4023"/>
                                  </a:lnTo>
                                  <a:lnTo>
                                    <a:pt x="2764" y="4142"/>
                                  </a:lnTo>
                                  <a:lnTo>
                                    <a:pt x="2610" y="4267"/>
                                  </a:lnTo>
                                  <a:lnTo>
                                    <a:pt x="2457" y="4403"/>
                                  </a:lnTo>
                                  <a:lnTo>
                                    <a:pt x="2304" y="4545"/>
                                  </a:lnTo>
                                  <a:lnTo>
                                    <a:pt x="2150" y="4695"/>
                                  </a:lnTo>
                                  <a:lnTo>
                                    <a:pt x="1996" y="4851"/>
                                  </a:lnTo>
                                  <a:lnTo>
                                    <a:pt x="1842" y="5014"/>
                                  </a:lnTo>
                                  <a:lnTo>
                                    <a:pt x="1689" y="5181"/>
                                  </a:lnTo>
                                  <a:lnTo>
                                    <a:pt x="1535" y="5351"/>
                                  </a:lnTo>
                                  <a:lnTo>
                                    <a:pt x="1382" y="5521"/>
                                  </a:lnTo>
                                  <a:lnTo>
                                    <a:pt x="1229" y="5688"/>
                                  </a:lnTo>
                                  <a:lnTo>
                                    <a:pt x="1075" y="5848"/>
                                  </a:lnTo>
                                  <a:lnTo>
                                    <a:pt x="922" y="6000"/>
                                  </a:lnTo>
                                  <a:lnTo>
                                    <a:pt x="769" y="6135"/>
                                  </a:lnTo>
                                  <a:lnTo>
                                    <a:pt x="614" y="6251"/>
                                  </a:lnTo>
                                  <a:lnTo>
                                    <a:pt x="461" y="6342"/>
                                  </a:lnTo>
                                  <a:lnTo>
                                    <a:pt x="307" y="6405"/>
                                  </a:lnTo>
                                  <a:lnTo>
                                    <a:pt x="154" y="6438"/>
                                  </a:lnTo>
                                  <a:lnTo>
                                    <a:pt x="0" y="6445"/>
                                  </a:lnTo>
                                </a:path>
                              </a:pathLst>
                            </a:custGeom>
                            <a:noFill/>
                            <a:ln w="6840">
                              <a:solidFill>
                                <a:srgbClr val="000000"/>
                              </a:solidFill>
                              <a:round/>
                            </a:ln>
                          </wps:spPr>
                          <wps:style>
                            <a:lnRef idx="0"/>
                            <a:fillRef idx="0"/>
                            <a:effectRef idx="0"/>
                            <a:fontRef idx="minor"/>
                          </wps:style>
                          <wps:bodyPr/>
                        </wps:wsp>
                        <wps:wsp>
                          <wps:cNvSpPr/>
                          <wps:spPr>
                            <a:xfrm>
                              <a:off x="27360" y="326160"/>
                              <a:ext cx="3898800" cy="2045880"/>
                            </a:xfrm>
                            <a:custGeom>
                              <a:avLst/>
                              <a:gdLst/>
                              <a:ahLst/>
                              <a:rect l="l" t="t" r="r" b="b"/>
                              <a:pathLst>
                                <a:path w="12282" h="6445">
                                  <a:moveTo>
                                    <a:pt x="0" y="6445"/>
                                  </a:moveTo>
                                  <a:lnTo>
                                    <a:pt x="0" y="6445"/>
                                  </a:lnTo>
                                  <a:lnTo>
                                    <a:pt x="154" y="6438"/>
                                  </a:lnTo>
                                  <a:lnTo>
                                    <a:pt x="307" y="6405"/>
                                  </a:lnTo>
                                  <a:lnTo>
                                    <a:pt x="461" y="6342"/>
                                  </a:lnTo>
                                  <a:lnTo>
                                    <a:pt x="614" y="6251"/>
                                  </a:lnTo>
                                  <a:lnTo>
                                    <a:pt x="769" y="6135"/>
                                  </a:lnTo>
                                  <a:lnTo>
                                    <a:pt x="922" y="6000"/>
                                  </a:lnTo>
                                  <a:lnTo>
                                    <a:pt x="1075" y="5848"/>
                                  </a:lnTo>
                                  <a:lnTo>
                                    <a:pt x="1229" y="5688"/>
                                  </a:lnTo>
                                  <a:lnTo>
                                    <a:pt x="1382" y="5521"/>
                                  </a:lnTo>
                                  <a:lnTo>
                                    <a:pt x="1535" y="5351"/>
                                  </a:lnTo>
                                  <a:lnTo>
                                    <a:pt x="1689" y="5181"/>
                                  </a:lnTo>
                                  <a:lnTo>
                                    <a:pt x="1842" y="5014"/>
                                  </a:lnTo>
                                  <a:lnTo>
                                    <a:pt x="1996" y="4851"/>
                                  </a:lnTo>
                                  <a:lnTo>
                                    <a:pt x="2150" y="4695"/>
                                  </a:lnTo>
                                  <a:lnTo>
                                    <a:pt x="2304" y="4545"/>
                                  </a:lnTo>
                                  <a:lnTo>
                                    <a:pt x="2457" y="4403"/>
                                  </a:lnTo>
                                  <a:lnTo>
                                    <a:pt x="2610" y="4267"/>
                                  </a:lnTo>
                                  <a:lnTo>
                                    <a:pt x="2764" y="4142"/>
                                  </a:lnTo>
                                  <a:lnTo>
                                    <a:pt x="2917" y="4023"/>
                                  </a:lnTo>
                                  <a:lnTo>
                                    <a:pt x="3070" y="3911"/>
                                  </a:lnTo>
                                  <a:lnTo>
                                    <a:pt x="3224" y="3809"/>
                                  </a:lnTo>
                                  <a:lnTo>
                                    <a:pt x="3377" y="3714"/>
                                  </a:lnTo>
                                  <a:lnTo>
                                    <a:pt x="3532" y="3625"/>
                                  </a:lnTo>
                                  <a:lnTo>
                                    <a:pt x="3685" y="3544"/>
                                  </a:lnTo>
                                  <a:lnTo>
                                    <a:pt x="3839" y="3468"/>
                                  </a:lnTo>
                                  <a:lnTo>
                                    <a:pt x="3992" y="3399"/>
                                  </a:lnTo>
                                  <a:lnTo>
                                    <a:pt x="4145" y="3335"/>
                                  </a:lnTo>
                                  <a:lnTo>
                                    <a:pt x="4299" y="3277"/>
                                  </a:lnTo>
                                  <a:lnTo>
                                    <a:pt x="4452" y="3225"/>
                                  </a:lnTo>
                                  <a:lnTo>
                                    <a:pt x="4605" y="3718"/>
                                  </a:lnTo>
                                  <a:lnTo>
                                    <a:pt x="4759" y="3716"/>
                                  </a:lnTo>
                                  <a:lnTo>
                                    <a:pt x="4914" y="3721"/>
                                  </a:lnTo>
                                  <a:lnTo>
                                    <a:pt x="5067" y="3700"/>
                                  </a:lnTo>
                                  <a:lnTo>
                                    <a:pt x="5220" y="3650"/>
                                  </a:lnTo>
                                  <a:lnTo>
                                    <a:pt x="5374" y="3573"/>
                                  </a:lnTo>
                                  <a:lnTo>
                                    <a:pt x="5527" y="3475"/>
                                  </a:lnTo>
                                  <a:lnTo>
                                    <a:pt x="5680" y="3359"/>
                                  </a:lnTo>
                                  <a:lnTo>
                                    <a:pt x="5834" y="3233"/>
                                  </a:lnTo>
                                  <a:lnTo>
                                    <a:pt x="5987" y="3099"/>
                                  </a:lnTo>
                                  <a:lnTo>
                                    <a:pt x="6142" y="2961"/>
                                  </a:lnTo>
                                  <a:lnTo>
                                    <a:pt x="6295" y="2822"/>
                                  </a:lnTo>
                                  <a:lnTo>
                                    <a:pt x="6449" y="2685"/>
                                  </a:lnTo>
                                  <a:lnTo>
                                    <a:pt x="6602" y="2551"/>
                                  </a:lnTo>
                                  <a:lnTo>
                                    <a:pt x="6755" y="2421"/>
                                  </a:lnTo>
                                  <a:lnTo>
                                    <a:pt x="6909" y="2298"/>
                                  </a:lnTo>
                                  <a:lnTo>
                                    <a:pt x="7062" y="2181"/>
                                  </a:lnTo>
                                  <a:lnTo>
                                    <a:pt x="7215" y="2071"/>
                                  </a:lnTo>
                                  <a:lnTo>
                                    <a:pt x="7369" y="1967"/>
                                  </a:lnTo>
                                  <a:lnTo>
                                    <a:pt x="7524" y="1870"/>
                                  </a:lnTo>
                                  <a:lnTo>
                                    <a:pt x="7677" y="1782"/>
                                  </a:lnTo>
                                  <a:lnTo>
                                    <a:pt x="7830" y="1699"/>
                                  </a:lnTo>
                                  <a:lnTo>
                                    <a:pt x="7984" y="1623"/>
                                  </a:lnTo>
                                  <a:lnTo>
                                    <a:pt x="8137" y="1554"/>
                                  </a:lnTo>
                                  <a:lnTo>
                                    <a:pt x="8290" y="1491"/>
                                  </a:lnTo>
                                  <a:lnTo>
                                    <a:pt x="8444" y="1433"/>
                                  </a:lnTo>
                                  <a:lnTo>
                                    <a:pt x="8597" y="1380"/>
                                  </a:lnTo>
                                  <a:lnTo>
                                    <a:pt x="8750" y="1333"/>
                                  </a:lnTo>
                                  <a:lnTo>
                                    <a:pt x="8905" y="1291"/>
                                  </a:lnTo>
                                  <a:lnTo>
                                    <a:pt x="9059" y="1252"/>
                                  </a:lnTo>
                                  <a:lnTo>
                                    <a:pt x="9212" y="1760"/>
                                  </a:lnTo>
                                  <a:lnTo>
                                    <a:pt x="9365" y="1772"/>
                                  </a:lnTo>
                                  <a:lnTo>
                                    <a:pt x="9519" y="1790"/>
                                  </a:lnTo>
                                  <a:lnTo>
                                    <a:pt x="9672" y="1783"/>
                                  </a:lnTo>
                                  <a:lnTo>
                                    <a:pt x="9825" y="1745"/>
                                  </a:lnTo>
                                  <a:lnTo>
                                    <a:pt x="9979" y="1680"/>
                                  </a:lnTo>
                                  <a:lnTo>
                                    <a:pt x="10132" y="1593"/>
                                  </a:lnTo>
                                  <a:lnTo>
                                    <a:pt x="10287" y="1488"/>
                                  </a:lnTo>
                                  <a:lnTo>
                                    <a:pt x="10440" y="1373"/>
                                  </a:lnTo>
                                  <a:lnTo>
                                    <a:pt x="10594" y="1249"/>
                                  </a:lnTo>
                                  <a:lnTo>
                                    <a:pt x="10747" y="1122"/>
                                  </a:lnTo>
                                  <a:lnTo>
                                    <a:pt x="10900" y="992"/>
                                  </a:lnTo>
                                  <a:lnTo>
                                    <a:pt x="11054" y="865"/>
                                  </a:lnTo>
                                  <a:lnTo>
                                    <a:pt x="11207" y="740"/>
                                  </a:lnTo>
                                  <a:lnTo>
                                    <a:pt x="11360" y="620"/>
                                  </a:lnTo>
                                  <a:lnTo>
                                    <a:pt x="11514" y="505"/>
                                  </a:lnTo>
                                  <a:lnTo>
                                    <a:pt x="11668" y="396"/>
                                  </a:lnTo>
                                  <a:lnTo>
                                    <a:pt x="11822" y="294"/>
                                  </a:lnTo>
                                  <a:lnTo>
                                    <a:pt x="11975" y="198"/>
                                  </a:lnTo>
                                  <a:lnTo>
                                    <a:pt x="12129" y="109"/>
                                  </a:lnTo>
                                  <a:lnTo>
                                    <a:pt x="12282" y="27"/>
                                  </a:lnTo>
                                  <a:lnTo>
                                    <a:pt x="12282" y="0"/>
                                  </a:lnTo>
                                  <a:lnTo>
                                    <a:pt x="12129" y="81"/>
                                  </a:lnTo>
                                  <a:lnTo>
                                    <a:pt x="11975" y="169"/>
                                  </a:lnTo>
                                  <a:lnTo>
                                    <a:pt x="11822" y="265"/>
                                  </a:lnTo>
                                  <a:lnTo>
                                    <a:pt x="11668" y="366"/>
                                  </a:lnTo>
                                  <a:lnTo>
                                    <a:pt x="11514" y="475"/>
                                  </a:lnTo>
                                  <a:lnTo>
                                    <a:pt x="11360" y="589"/>
                                  </a:lnTo>
                                  <a:lnTo>
                                    <a:pt x="11207" y="708"/>
                                  </a:lnTo>
                                  <a:lnTo>
                                    <a:pt x="11054" y="832"/>
                                  </a:lnTo>
                                  <a:lnTo>
                                    <a:pt x="10900" y="959"/>
                                  </a:lnTo>
                                  <a:lnTo>
                                    <a:pt x="10747" y="1088"/>
                                  </a:lnTo>
                                  <a:lnTo>
                                    <a:pt x="10594" y="1215"/>
                                  </a:lnTo>
                                  <a:lnTo>
                                    <a:pt x="10440" y="1338"/>
                                  </a:lnTo>
                                  <a:lnTo>
                                    <a:pt x="10287" y="1452"/>
                                  </a:lnTo>
                                  <a:lnTo>
                                    <a:pt x="10132" y="1554"/>
                                  </a:lnTo>
                                  <a:lnTo>
                                    <a:pt x="9979" y="1641"/>
                                  </a:lnTo>
                                  <a:lnTo>
                                    <a:pt x="9825" y="1705"/>
                                  </a:lnTo>
                                  <a:lnTo>
                                    <a:pt x="9672" y="1742"/>
                                  </a:lnTo>
                                  <a:lnTo>
                                    <a:pt x="9519" y="1748"/>
                                  </a:lnTo>
                                  <a:lnTo>
                                    <a:pt x="9365" y="1728"/>
                                  </a:lnTo>
                                  <a:lnTo>
                                    <a:pt x="9212" y="1712"/>
                                  </a:lnTo>
                                  <a:lnTo>
                                    <a:pt x="9059" y="1238"/>
                                  </a:lnTo>
                                  <a:lnTo>
                                    <a:pt x="8905" y="1277"/>
                                  </a:lnTo>
                                  <a:lnTo>
                                    <a:pt x="8750" y="1318"/>
                                  </a:lnTo>
                                  <a:lnTo>
                                    <a:pt x="8597" y="1365"/>
                                  </a:lnTo>
                                  <a:lnTo>
                                    <a:pt x="8444" y="1418"/>
                                  </a:lnTo>
                                  <a:lnTo>
                                    <a:pt x="8290" y="1476"/>
                                  </a:lnTo>
                                  <a:lnTo>
                                    <a:pt x="8137" y="1538"/>
                                  </a:lnTo>
                                  <a:lnTo>
                                    <a:pt x="7984" y="1607"/>
                                  </a:lnTo>
                                  <a:lnTo>
                                    <a:pt x="7830" y="1683"/>
                                  </a:lnTo>
                                  <a:lnTo>
                                    <a:pt x="7677" y="1764"/>
                                  </a:lnTo>
                                  <a:lnTo>
                                    <a:pt x="7524" y="1854"/>
                                  </a:lnTo>
                                  <a:lnTo>
                                    <a:pt x="7369" y="1949"/>
                                  </a:lnTo>
                                  <a:lnTo>
                                    <a:pt x="7215" y="2053"/>
                                  </a:lnTo>
                                  <a:lnTo>
                                    <a:pt x="7062" y="2163"/>
                                  </a:lnTo>
                                  <a:lnTo>
                                    <a:pt x="6909" y="2279"/>
                                  </a:lnTo>
                                  <a:lnTo>
                                    <a:pt x="6755" y="2402"/>
                                  </a:lnTo>
                                  <a:lnTo>
                                    <a:pt x="6602" y="2532"/>
                                  </a:lnTo>
                                  <a:lnTo>
                                    <a:pt x="6449" y="2664"/>
                                  </a:lnTo>
                                  <a:lnTo>
                                    <a:pt x="6295" y="2801"/>
                                  </a:lnTo>
                                  <a:lnTo>
                                    <a:pt x="6142" y="2939"/>
                                  </a:lnTo>
                                  <a:lnTo>
                                    <a:pt x="5987" y="3076"/>
                                  </a:lnTo>
                                  <a:lnTo>
                                    <a:pt x="5834" y="3210"/>
                                  </a:lnTo>
                                  <a:lnTo>
                                    <a:pt x="5680" y="3335"/>
                                  </a:lnTo>
                                  <a:lnTo>
                                    <a:pt x="5527" y="3450"/>
                                  </a:lnTo>
                                  <a:lnTo>
                                    <a:pt x="5374" y="3547"/>
                                  </a:lnTo>
                                  <a:lnTo>
                                    <a:pt x="5220" y="3623"/>
                                  </a:lnTo>
                                  <a:lnTo>
                                    <a:pt x="5067" y="3672"/>
                                  </a:lnTo>
                                  <a:lnTo>
                                    <a:pt x="4914" y="3692"/>
                                  </a:lnTo>
                                  <a:lnTo>
                                    <a:pt x="4759" y="3685"/>
                                  </a:lnTo>
                                  <a:lnTo>
                                    <a:pt x="4605" y="3683"/>
                                  </a:lnTo>
                                  <a:lnTo>
                                    <a:pt x="4452" y="3225"/>
                                  </a:lnTo>
                                  <a:lnTo>
                                    <a:pt x="4299" y="3277"/>
                                  </a:lnTo>
                                  <a:lnTo>
                                    <a:pt x="4145" y="3335"/>
                                  </a:lnTo>
                                  <a:lnTo>
                                    <a:pt x="3992" y="3399"/>
                                  </a:lnTo>
                                  <a:lnTo>
                                    <a:pt x="3839" y="3468"/>
                                  </a:lnTo>
                                  <a:lnTo>
                                    <a:pt x="3685" y="3544"/>
                                  </a:lnTo>
                                  <a:lnTo>
                                    <a:pt x="3532" y="3625"/>
                                  </a:lnTo>
                                  <a:lnTo>
                                    <a:pt x="3377" y="3714"/>
                                  </a:lnTo>
                                  <a:lnTo>
                                    <a:pt x="3224" y="3809"/>
                                  </a:lnTo>
                                  <a:lnTo>
                                    <a:pt x="3070" y="3911"/>
                                  </a:lnTo>
                                  <a:lnTo>
                                    <a:pt x="2917" y="4023"/>
                                  </a:lnTo>
                                  <a:lnTo>
                                    <a:pt x="2764" y="4142"/>
                                  </a:lnTo>
                                  <a:lnTo>
                                    <a:pt x="2610" y="4267"/>
                                  </a:lnTo>
                                  <a:lnTo>
                                    <a:pt x="2457" y="4403"/>
                                  </a:lnTo>
                                  <a:lnTo>
                                    <a:pt x="2304" y="4545"/>
                                  </a:lnTo>
                                  <a:lnTo>
                                    <a:pt x="2150" y="4695"/>
                                  </a:lnTo>
                                  <a:lnTo>
                                    <a:pt x="1996" y="4851"/>
                                  </a:lnTo>
                                  <a:lnTo>
                                    <a:pt x="1842" y="5014"/>
                                  </a:lnTo>
                                  <a:lnTo>
                                    <a:pt x="1689" y="5181"/>
                                  </a:lnTo>
                                  <a:lnTo>
                                    <a:pt x="1535" y="5351"/>
                                  </a:lnTo>
                                  <a:lnTo>
                                    <a:pt x="1382" y="5521"/>
                                  </a:lnTo>
                                  <a:lnTo>
                                    <a:pt x="1229" y="5688"/>
                                  </a:lnTo>
                                  <a:lnTo>
                                    <a:pt x="1075" y="5848"/>
                                  </a:lnTo>
                                  <a:lnTo>
                                    <a:pt x="922" y="6000"/>
                                  </a:lnTo>
                                  <a:lnTo>
                                    <a:pt x="769" y="6135"/>
                                  </a:lnTo>
                                  <a:lnTo>
                                    <a:pt x="614" y="6251"/>
                                  </a:lnTo>
                                  <a:lnTo>
                                    <a:pt x="461" y="6342"/>
                                  </a:lnTo>
                                  <a:lnTo>
                                    <a:pt x="307" y="6405"/>
                                  </a:lnTo>
                                  <a:lnTo>
                                    <a:pt x="154" y="6438"/>
                                  </a:lnTo>
                                  <a:lnTo>
                                    <a:pt x="0" y="6445"/>
                                  </a:lnTo>
                                </a:path>
                              </a:pathLst>
                            </a:custGeom>
                            <a:noFill/>
                            <a:ln w="6840">
                              <a:solidFill>
                                <a:srgbClr val="000000"/>
                              </a:solidFill>
                              <a:round/>
                            </a:ln>
                          </wps:spPr>
                          <wps:style>
                            <a:lnRef idx="0"/>
                            <a:fillRef idx="0"/>
                            <a:effectRef idx="0"/>
                            <a:fontRef idx="minor"/>
                          </wps:style>
                          <wps:bodyPr/>
                        </wps:wsp>
                        <wps:wsp>
                          <wps:cNvSpPr/>
                          <wps:spPr>
                            <a:xfrm>
                              <a:off x="27360" y="0"/>
                              <a:ext cx="720" cy="2372400"/>
                            </a:xfrm>
                            <a:prstGeom prst="line">
                              <a:avLst/>
                            </a:prstGeom>
                            <a:ln w="0">
                              <a:solidFill>
                                <a:srgbClr val="000000"/>
                              </a:solidFill>
                            </a:ln>
                          </wps:spPr>
                          <wps:style>
                            <a:lnRef idx="0"/>
                            <a:fillRef idx="0"/>
                            <a:effectRef idx="0"/>
                            <a:fontRef idx="minor"/>
                          </wps:style>
                          <wps:bodyPr/>
                        </wps:wsp>
                        <wps:wsp>
                          <wps:cNvSpPr/>
                          <wps:spPr>
                            <a:xfrm>
                              <a:off x="0" y="2372400"/>
                              <a:ext cx="27360" cy="720"/>
                            </a:xfrm>
                            <a:prstGeom prst="line">
                              <a:avLst/>
                            </a:prstGeom>
                            <a:ln w="0">
                              <a:solidFill>
                                <a:srgbClr val="000000"/>
                              </a:solidFill>
                            </a:ln>
                          </wps:spPr>
                          <wps:style>
                            <a:lnRef idx="0"/>
                            <a:fillRef idx="0"/>
                            <a:effectRef idx="0"/>
                            <a:fontRef idx="minor"/>
                          </wps:style>
                          <wps:bodyPr/>
                        </wps:wsp>
                        <wps:wsp>
                          <wps:cNvSpPr/>
                          <wps:spPr>
                            <a:xfrm>
                              <a:off x="0" y="2075760"/>
                              <a:ext cx="27360" cy="720"/>
                            </a:xfrm>
                            <a:prstGeom prst="line">
                              <a:avLst/>
                            </a:prstGeom>
                            <a:ln w="0">
                              <a:solidFill>
                                <a:srgbClr val="000000"/>
                              </a:solidFill>
                            </a:ln>
                          </wps:spPr>
                          <wps:style>
                            <a:lnRef idx="0"/>
                            <a:fillRef idx="0"/>
                            <a:effectRef idx="0"/>
                            <a:fontRef idx="minor"/>
                          </wps:style>
                          <wps:bodyPr/>
                        </wps:wsp>
                        <wps:wsp>
                          <wps:cNvSpPr/>
                          <wps:spPr>
                            <a:xfrm>
                              <a:off x="0" y="1779120"/>
                              <a:ext cx="27360" cy="720"/>
                            </a:xfrm>
                            <a:prstGeom prst="line">
                              <a:avLst/>
                            </a:prstGeom>
                            <a:ln w="0">
                              <a:solidFill>
                                <a:srgbClr val="000000"/>
                              </a:solidFill>
                            </a:ln>
                          </wps:spPr>
                          <wps:style>
                            <a:lnRef idx="0"/>
                            <a:fillRef idx="0"/>
                            <a:effectRef idx="0"/>
                            <a:fontRef idx="minor"/>
                          </wps:style>
                          <wps:bodyPr/>
                        </wps:wsp>
                        <wps:wsp>
                          <wps:cNvSpPr/>
                          <wps:spPr>
                            <a:xfrm>
                              <a:off x="0" y="1482480"/>
                              <a:ext cx="27360" cy="720"/>
                            </a:xfrm>
                            <a:prstGeom prst="line">
                              <a:avLst/>
                            </a:prstGeom>
                            <a:ln w="0">
                              <a:solidFill>
                                <a:srgbClr val="000000"/>
                              </a:solidFill>
                            </a:ln>
                          </wps:spPr>
                          <wps:style>
                            <a:lnRef idx="0"/>
                            <a:fillRef idx="0"/>
                            <a:effectRef idx="0"/>
                            <a:fontRef idx="minor"/>
                          </wps:style>
                          <wps:bodyPr/>
                        </wps:wsp>
                        <wps:wsp>
                          <wps:cNvSpPr/>
                          <wps:spPr>
                            <a:xfrm>
                              <a:off x="0" y="1186200"/>
                              <a:ext cx="27360" cy="720"/>
                            </a:xfrm>
                            <a:prstGeom prst="line">
                              <a:avLst/>
                            </a:prstGeom>
                            <a:ln w="0">
                              <a:solidFill>
                                <a:srgbClr val="000000"/>
                              </a:solidFill>
                            </a:ln>
                          </wps:spPr>
                          <wps:style>
                            <a:lnRef idx="0"/>
                            <a:fillRef idx="0"/>
                            <a:effectRef idx="0"/>
                            <a:fontRef idx="minor"/>
                          </wps:style>
                          <wps:bodyPr/>
                        </wps:wsp>
                        <wps:wsp>
                          <wps:cNvSpPr/>
                          <wps:spPr>
                            <a:xfrm>
                              <a:off x="0" y="889560"/>
                              <a:ext cx="27360" cy="720"/>
                            </a:xfrm>
                            <a:prstGeom prst="line">
                              <a:avLst/>
                            </a:prstGeom>
                            <a:ln w="0">
                              <a:solidFill>
                                <a:srgbClr val="000000"/>
                              </a:solidFill>
                            </a:ln>
                          </wps:spPr>
                          <wps:style>
                            <a:lnRef idx="0"/>
                            <a:fillRef idx="0"/>
                            <a:effectRef idx="0"/>
                            <a:fontRef idx="minor"/>
                          </wps:style>
                          <wps:bodyPr/>
                        </wps:wsp>
                        <wps:wsp>
                          <wps:cNvSpPr/>
                          <wps:spPr>
                            <a:xfrm>
                              <a:off x="0" y="592920"/>
                              <a:ext cx="27360" cy="720"/>
                            </a:xfrm>
                            <a:prstGeom prst="line">
                              <a:avLst/>
                            </a:prstGeom>
                            <a:ln w="0">
                              <a:solidFill>
                                <a:srgbClr val="000000"/>
                              </a:solidFill>
                            </a:ln>
                          </wps:spPr>
                          <wps:style>
                            <a:lnRef idx="0"/>
                            <a:fillRef idx="0"/>
                            <a:effectRef idx="0"/>
                            <a:fontRef idx="minor"/>
                          </wps:style>
                          <wps:bodyPr/>
                        </wps:wsp>
                        <wps:wsp>
                          <wps:cNvSpPr/>
                          <wps:spPr>
                            <a:xfrm>
                              <a:off x="0" y="296280"/>
                              <a:ext cx="27360" cy="720"/>
                            </a:xfrm>
                            <a:prstGeom prst="line">
                              <a:avLst/>
                            </a:prstGeom>
                            <a:ln w="0">
                              <a:solidFill>
                                <a:srgbClr val="000000"/>
                              </a:solidFill>
                            </a:ln>
                          </wps:spPr>
                          <wps:style>
                            <a:lnRef idx="0"/>
                            <a:fillRef idx="0"/>
                            <a:effectRef idx="0"/>
                            <a:fontRef idx="minor"/>
                          </wps:style>
                          <wps:bodyPr/>
                        </wps:wsp>
                        <wps:wsp>
                          <wps:cNvSpPr/>
                          <wps:spPr>
                            <a:xfrm>
                              <a:off x="0" y="0"/>
                              <a:ext cx="27360" cy="720"/>
                            </a:xfrm>
                            <a:prstGeom prst="line">
                              <a:avLst/>
                            </a:prstGeom>
                            <a:ln w="0">
                              <a:solidFill>
                                <a:srgbClr val="000000"/>
                              </a:solidFill>
                            </a:ln>
                          </wps:spPr>
                          <wps:style>
                            <a:lnRef idx="0"/>
                            <a:fillRef idx="0"/>
                            <a:effectRef idx="0"/>
                            <a:fontRef idx="minor"/>
                          </wps:style>
                          <wps:bodyPr/>
                        </wps:wsp>
                        <wps:wsp>
                          <wps:cNvSpPr/>
                          <wps:spPr>
                            <a:xfrm flipV="1">
                              <a:off x="27360" y="2369880"/>
                              <a:ext cx="48240" cy="1800"/>
                            </a:xfrm>
                            <a:prstGeom prst="line">
                              <a:avLst/>
                            </a:prstGeom>
                            <a:ln w="14040">
                              <a:solidFill>
                                <a:srgbClr val="000000"/>
                              </a:solidFill>
                              <a:miter/>
                            </a:ln>
                          </wps:spPr>
                          <wps:style>
                            <a:lnRef idx="0"/>
                            <a:fillRef idx="0"/>
                            <a:effectRef idx="0"/>
                            <a:fontRef idx="minor"/>
                          </wps:style>
                          <wps:bodyPr/>
                        </wps:wsp>
                        <wps:wsp>
                          <wps:cNvSpPr/>
                          <wps:spPr>
                            <a:xfrm flipV="1">
                              <a:off x="75600" y="2359080"/>
                              <a:ext cx="48960" cy="10800"/>
                            </a:xfrm>
                            <a:prstGeom prst="line">
                              <a:avLst/>
                            </a:prstGeom>
                            <a:ln w="14040">
                              <a:solidFill>
                                <a:srgbClr val="000000"/>
                              </a:solidFill>
                              <a:miter/>
                            </a:ln>
                          </wps:spPr>
                          <wps:style>
                            <a:lnRef idx="0"/>
                            <a:fillRef idx="0"/>
                            <a:effectRef idx="0"/>
                            <a:fontRef idx="minor"/>
                          </wps:style>
                          <wps:bodyPr/>
                        </wps:wsp>
                        <wps:wsp>
                          <wps:cNvSpPr/>
                          <wps:spPr>
                            <a:xfrm flipV="1">
                              <a:off x="124560" y="2339280"/>
                              <a:ext cx="48960" cy="19800"/>
                            </a:xfrm>
                            <a:prstGeom prst="line">
                              <a:avLst/>
                            </a:prstGeom>
                            <a:ln w="14040">
                              <a:solidFill>
                                <a:srgbClr val="000000"/>
                              </a:solidFill>
                              <a:miter/>
                            </a:ln>
                          </wps:spPr>
                          <wps:style>
                            <a:lnRef idx="0"/>
                            <a:fillRef idx="0"/>
                            <a:effectRef idx="0"/>
                            <a:fontRef idx="minor"/>
                          </wps:style>
                          <wps:bodyPr/>
                        </wps:wsp>
                        <wps:wsp>
                          <wps:cNvSpPr/>
                          <wps:spPr>
                            <a:xfrm flipV="1">
                              <a:off x="173520" y="2310840"/>
                              <a:ext cx="48240" cy="28440"/>
                            </a:xfrm>
                            <a:prstGeom prst="line">
                              <a:avLst/>
                            </a:prstGeom>
                            <a:ln w="14040">
                              <a:solidFill>
                                <a:srgbClr val="000000"/>
                              </a:solidFill>
                              <a:miter/>
                            </a:ln>
                          </wps:spPr>
                          <wps:style>
                            <a:lnRef idx="0"/>
                            <a:fillRef idx="0"/>
                            <a:effectRef idx="0"/>
                            <a:fontRef idx="minor"/>
                          </wps:style>
                          <wps:bodyPr/>
                        </wps:wsp>
                        <wps:wsp>
                          <wps:cNvSpPr/>
                          <wps:spPr>
                            <a:xfrm flipV="1">
                              <a:off x="221760" y="2274480"/>
                              <a:ext cx="49680" cy="36720"/>
                            </a:xfrm>
                            <a:prstGeom prst="line">
                              <a:avLst/>
                            </a:prstGeom>
                            <a:ln w="14040">
                              <a:solidFill>
                                <a:srgbClr val="000000"/>
                              </a:solidFill>
                              <a:miter/>
                            </a:ln>
                          </wps:spPr>
                          <wps:style>
                            <a:lnRef idx="0"/>
                            <a:fillRef idx="0"/>
                            <a:effectRef idx="0"/>
                            <a:fontRef idx="minor"/>
                          </wps:style>
                          <wps:bodyPr/>
                        </wps:wsp>
                        <wps:wsp>
                          <wps:cNvSpPr/>
                          <wps:spPr>
                            <a:xfrm flipV="1">
                              <a:off x="271080" y="2231280"/>
                              <a:ext cx="48240" cy="43200"/>
                            </a:xfrm>
                            <a:prstGeom prst="line">
                              <a:avLst/>
                            </a:prstGeom>
                            <a:ln w="14040">
                              <a:solidFill>
                                <a:srgbClr val="000000"/>
                              </a:solidFill>
                              <a:miter/>
                            </a:ln>
                          </wps:spPr>
                          <wps:style>
                            <a:lnRef idx="0"/>
                            <a:fillRef idx="0"/>
                            <a:effectRef idx="0"/>
                            <a:fontRef idx="minor"/>
                          </wps:style>
                          <wps:bodyPr/>
                        </wps:wsp>
                        <wps:wsp>
                          <wps:cNvSpPr/>
                          <wps:spPr>
                            <a:xfrm flipV="1">
                              <a:off x="319320" y="2183040"/>
                              <a:ext cx="48960" cy="48240"/>
                            </a:xfrm>
                            <a:prstGeom prst="line">
                              <a:avLst/>
                            </a:prstGeom>
                            <a:ln w="14040">
                              <a:solidFill>
                                <a:srgbClr val="000000"/>
                              </a:solidFill>
                              <a:miter/>
                            </a:ln>
                          </wps:spPr>
                          <wps:style>
                            <a:lnRef idx="0"/>
                            <a:fillRef idx="0"/>
                            <a:effectRef idx="0"/>
                            <a:fontRef idx="minor"/>
                          </wps:style>
                          <wps:bodyPr/>
                        </wps:wsp>
                        <wps:wsp>
                          <wps:cNvSpPr/>
                          <wps:spPr>
                            <a:xfrm flipV="1">
                              <a:off x="368280" y="2132280"/>
                              <a:ext cx="48960" cy="50760"/>
                            </a:xfrm>
                            <a:prstGeom prst="line">
                              <a:avLst/>
                            </a:prstGeom>
                            <a:ln w="14040">
                              <a:solidFill>
                                <a:srgbClr val="000000"/>
                              </a:solidFill>
                              <a:miter/>
                            </a:ln>
                          </wps:spPr>
                          <wps:style>
                            <a:lnRef idx="0"/>
                            <a:fillRef idx="0"/>
                            <a:effectRef idx="0"/>
                            <a:fontRef idx="minor"/>
                          </wps:style>
                          <wps:bodyPr/>
                        </wps:wsp>
                        <wps:wsp>
                          <wps:cNvSpPr/>
                          <wps:spPr>
                            <a:xfrm flipV="1">
                              <a:off x="417240" y="2079000"/>
                              <a:ext cx="48960" cy="53280"/>
                            </a:xfrm>
                            <a:prstGeom prst="line">
                              <a:avLst/>
                            </a:prstGeom>
                            <a:ln w="14040">
                              <a:solidFill>
                                <a:srgbClr val="000000"/>
                              </a:solidFill>
                              <a:miter/>
                            </a:ln>
                          </wps:spPr>
                          <wps:style>
                            <a:lnRef idx="0"/>
                            <a:fillRef idx="0"/>
                            <a:effectRef idx="0"/>
                            <a:fontRef idx="minor"/>
                          </wps:style>
                          <wps:bodyPr/>
                        </wps:wsp>
                        <wps:wsp>
                          <wps:cNvSpPr/>
                          <wps:spPr>
                            <a:xfrm flipV="1">
                              <a:off x="466200" y="2025720"/>
                              <a:ext cx="48240" cy="53280"/>
                            </a:xfrm>
                            <a:prstGeom prst="line">
                              <a:avLst/>
                            </a:prstGeom>
                            <a:ln w="14040">
                              <a:solidFill>
                                <a:srgbClr val="000000"/>
                              </a:solidFill>
                              <a:miter/>
                            </a:ln>
                          </wps:spPr>
                          <wps:style>
                            <a:lnRef idx="0"/>
                            <a:fillRef idx="0"/>
                            <a:effectRef idx="0"/>
                            <a:fontRef idx="minor"/>
                          </wps:style>
                          <wps:bodyPr/>
                        </wps:wsp>
                        <wps:wsp>
                          <wps:cNvSpPr/>
                          <wps:spPr>
                            <a:xfrm flipV="1">
                              <a:off x="514440" y="1971000"/>
                              <a:ext cx="48960" cy="54000"/>
                            </a:xfrm>
                            <a:prstGeom prst="line">
                              <a:avLst/>
                            </a:prstGeom>
                            <a:ln w="14040">
                              <a:solidFill>
                                <a:srgbClr val="000000"/>
                              </a:solidFill>
                              <a:miter/>
                            </a:ln>
                          </wps:spPr>
                          <wps:style>
                            <a:lnRef idx="0"/>
                            <a:fillRef idx="0"/>
                            <a:effectRef idx="0"/>
                            <a:fontRef idx="minor"/>
                          </wps:style>
                          <wps:bodyPr/>
                        </wps:wsp>
                        <wps:wsp>
                          <wps:cNvSpPr/>
                          <wps:spPr>
                            <a:xfrm flipV="1">
                              <a:off x="563400" y="1918080"/>
                              <a:ext cx="48960" cy="53280"/>
                            </a:xfrm>
                            <a:prstGeom prst="line">
                              <a:avLst/>
                            </a:prstGeom>
                            <a:ln w="14040">
                              <a:solidFill>
                                <a:srgbClr val="000000"/>
                              </a:solidFill>
                              <a:miter/>
                            </a:ln>
                          </wps:spPr>
                          <wps:style>
                            <a:lnRef idx="0"/>
                            <a:fillRef idx="0"/>
                            <a:effectRef idx="0"/>
                            <a:fontRef idx="minor"/>
                          </wps:style>
                          <wps:bodyPr/>
                        </wps:wsp>
                        <wps:wsp>
                          <wps:cNvSpPr/>
                          <wps:spPr>
                            <a:xfrm flipV="1">
                              <a:off x="612360" y="1866240"/>
                              <a:ext cx="48240" cy="51480"/>
                            </a:xfrm>
                            <a:prstGeom prst="line">
                              <a:avLst/>
                            </a:prstGeom>
                            <a:ln w="14040">
                              <a:solidFill>
                                <a:srgbClr val="000000"/>
                              </a:solidFill>
                              <a:miter/>
                            </a:ln>
                          </wps:spPr>
                          <wps:style>
                            <a:lnRef idx="0"/>
                            <a:fillRef idx="0"/>
                            <a:effectRef idx="0"/>
                            <a:fontRef idx="minor"/>
                          </wps:style>
                          <wps:bodyPr/>
                        </wps:wsp>
                        <wps:wsp>
                          <wps:cNvSpPr/>
                          <wps:spPr>
                            <a:xfrm flipV="1">
                              <a:off x="660600" y="1817280"/>
                              <a:ext cx="49680" cy="49680"/>
                            </a:xfrm>
                            <a:prstGeom prst="line">
                              <a:avLst/>
                            </a:prstGeom>
                            <a:ln w="14040">
                              <a:solidFill>
                                <a:srgbClr val="000000"/>
                              </a:solidFill>
                              <a:miter/>
                            </a:ln>
                          </wps:spPr>
                          <wps:style>
                            <a:lnRef idx="0"/>
                            <a:fillRef idx="0"/>
                            <a:effectRef idx="0"/>
                            <a:fontRef idx="minor"/>
                          </wps:style>
                          <wps:bodyPr/>
                        </wps:wsp>
                        <wps:wsp>
                          <wps:cNvSpPr/>
                          <wps:spPr>
                            <a:xfrm flipV="1">
                              <a:off x="709920" y="1769040"/>
                              <a:ext cx="48240" cy="48240"/>
                            </a:xfrm>
                            <a:prstGeom prst="line">
                              <a:avLst/>
                            </a:prstGeom>
                            <a:ln w="14040">
                              <a:solidFill>
                                <a:srgbClr val="000000"/>
                              </a:solidFill>
                              <a:miter/>
                            </a:ln>
                          </wps:spPr>
                          <wps:style>
                            <a:lnRef idx="0"/>
                            <a:fillRef idx="0"/>
                            <a:effectRef idx="0"/>
                            <a:fontRef idx="minor"/>
                          </wps:style>
                          <wps:bodyPr/>
                        </wps:wsp>
                        <wps:wsp>
                          <wps:cNvSpPr/>
                          <wps:spPr>
                            <a:xfrm flipV="1">
                              <a:off x="758160" y="1723320"/>
                              <a:ext cx="48960" cy="45000"/>
                            </a:xfrm>
                            <a:prstGeom prst="line">
                              <a:avLst/>
                            </a:prstGeom>
                            <a:ln w="14040">
                              <a:solidFill>
                                <a:srgbClr val="000000"/>
                              </a:solidFill>
                              <a:miter/>
                            </a:ln>
                          </wps:spPr>
                          <wps:style>
                            <a:lnRef idx="0"/>
                            <a:fillRef idx="0"/>
                            <a:effectRef idx="0"/>
                            <a:fontRef idx="minor"/>
                          </wps:style>
                          <wps:bodyPr/>
                        </wps:wsp>
                        <wps:wsp>
                          <wps:cNvSpPr/>
                          <wps:spPr>
                            <a:xfrm flipV="1">
                              <a:off x="807120" y="1680840"/>
                              <a:ext cx="48960" cy="42480"/>
                            </a:xfrm>
                            <a:prstGeom prst="line">
                              <a:avLst/>
                            </a:prstGeom>
                            <a:ln w="14040">
                              <a:solidFill>
                                <a:srgbClr val="000000"/>
                              </a:solidFill>
                              <a:miter/>
                            </a:ln>
                          </wps:spPr>
                          <wps:style>
                            <a:lnRef idx="0"/>
                            <a:fillRef idx="0"/>
                            <a:effectRef idx="0"/>
                            <a:fontRef idx="minor"/>
                          </wps:style>
                          <wps:bodyPr/>
                        </wps:wsp>
                        <wps:wsp>
                          <wps:cNvSpPr/>
                          <wps:spPr>
                            <a:xfrm flipV="1">
                              <a:off x="856080" y="1640880"/>
                              <a:ext cx="48240" cy="39960"/>
                            </a:xfrm>
                            <a:prstGeom prst="line">
                              <a:avLst/>
                            </a:prstGeom>
                            <a:ln w="14040">
                              <a:solidFill>
                                <a:srgbClr val="000000"/>
                              </a:solidFill>
                              <a:miter/>
                            </a:ln>
                          </wps:spPr>
                          <wps:style>
                            <a:lnRef idx="0"/>
                            <a:fillRef idx="0"/>
                            <a:effectRef idx="0"/>
                            <a:fontRef idx="minor"/>
                          </wps:style>
                          <wps:bodyPr/>
                        </wps:wsp>
                        <wps:wsp>
                          <wps:cNvSpPr/>
                          <wps:spPr>
                            <a:xfrm flipV="1">
                              <a:off x="904320" y="1603440"/>
                              <a:ext cx="48960" cy="38160"/>
                            </a:xfrm>
                            <a:prstGeom prst="line">
                              <a:avLst/>
                            </a:prstGeom>
                            <a:ln w="14040">
                              <a:solidFill>
                                <a:srgbClr val="000000"/>
                              </a:solidFill>
                              <a:miter/>
                            </a:ln>
                          </wps:spPr>
                          <wps:style>
                            <a:lnRef idx="0"/>
                            <a:fillRef idx="0"/>
                            <a:effectRef idx="0"/>
                            <a:fontRef idx="minor"/>
                          </wps:style>
                          <wps:bodyPr/>
                        </wps:wsp>
                        <wps:wsp>
                          <wps:cNvSpPr/>
                          <wps:spPr>
                            <a:xfrm flipV="1">
                              <a:off x="953280" y="1567800"/>
                              <a:ext cx="48960" cy="34920"/>
                            </a:xfrm>
                            <a:prstGeom prst="line">
                              <a:avLst/>
                            </a:prstGeom>
                            <a:ln w="14040">
                              <a:solidFill>
                                <a:srgbClr val="000000"/>
                              </a:solidFill>
                              <a:miter/>
                            </a:ln>
                          </wps:spPr>
                          <wps:style>
                            <a:lnRef idx="0"/>
                            <a:fillRef idx="0"/>
                            <a:effectRef idx="0"/>
                            <a:fontRef idx="minor"/>
                          </wps:style>
                          <wps:bodyPr/>
                        </wps:wsp>
                        <wps:wsp>
                          <wps:cNvSpPr/>
                          <wps:spPr>
                            <a:xfrm flipV="1">
                              <a:off x="1002240" y="1535400"/>
                              <a:ext cx="48240" cy="33120"/>
                            </a:xfrm>
                            <a:prstGeom prst="line">
                              <a:avLst/>
                            </a:prstGeom>
                            <a:ln w="14040">
                              <a:solidFill>
                                <a:srgbClr val="000000"/>
                              </a:solidFill>
                              <a:miter/>
                            </a:ln>
                          </wps:spPr>
                          <wps:style>
                            <a:lnRef idx="0"/>
                            <a:fillRef idx="0"/>
                            <a:effectRef idx="0"/>
                            <a:fontRef idx="minor"/>
                          </wps:style>
                          <wps:bodyPr/>
                        </wps:wsp>
                        <wps:wsp>
                          <wps:cNvSpPr/>
                          <wps:spPr>
                            <a:xfrm flipV="1">
                              <a:off x="1050480" y="1504800"/>
                              <a:ext cx="48960" cy="29880"/>
                            </a:xfrm>
                            <a:prstGeom prst="line">
                              <a:avLst/>
                            </a:prstGeom>
                            <a:ln w="14040">
                              <a:solidFill>
                                <a:srgbClr val="000000"/>
                              </a:solidFill>
                              <a:miter/>
                            </a:ln>
                          </wps:spPr>
                          <wps:style>
                            <a:lnRef idx="0"/>
                            <a:fillRef idx="0"/>
                            <a:effectRef idx="0"/>
                            <a:fontRef idx="minor"/>
                          </wps:style>
                          <wps:bodyPr/>
                        </wps:wsp>
                        <wps:wsp>
                          <wps:cNvSpPr/>
                          <wps:spPr>
                            <a:xfrm flipV="1">
                              <a:off x="1099080" y="1477440"/>
                              <a:ext cx="48960" cy="28080"/>
                            </a:xfrm>
                            <a:prstGeom prst="line">
                              <a:avLst/>
                            </a:prstGeom>
                            <a:ln w="14040">
                              <a:solidFill>
                                <a:srgbClr val="000000"/>
                              </a:solidFill>
                              <a:miter/>
                            </a:ln>
                          </wps:spPr>
                          <wps:style>
                            <a:lnRef idx="0"/>
                            <a:fillRef idx="0"/>
                            <a:effectRef idx="0"/>
                            <a:fontRef idx="minor"/>
                          </wps:style>
                          <wps:bodyPr/>
                        </wps:wsp>
                        <wps:wsp>
                          <wps:cNvSpPr/>
                          <wps:spPr>
                            <a:xfrm flipV="1">
                              <a:off x="1148040" y="1450800"/>
                              <a:ext cx="48960" cy="25920"/>
                            </a:xfrm>
                            <a:prstGeom prst="line">
                              <a:avLst/>
                            </a:prstGeom>
                            <a:ln w="14040">
                              <a:solidFill>
                                <a:srgbClr val="000000"/>
                              </a:solidFill>
                              <a:miter/>
                            </a:ln>
                          </wps:spPr>
                          <wps:style>
                            <a:lnRef idx="0"/>
                            <a:fillRef idx="0"/>
                            <a:effectRef idx="0"/>
                            <a:fontRef idx="minor"/>
                          </wps:style>
                          <wps:bodyPr/>
                        </wps:wsp>
                        <wps:wsp>
                          <wps:cNvSpPr/>
                          <wps:spPr>
                            <a:xfrm flipV="1">
                              <a:off x="1197000" y="1427400"/>
                              <a:ext cx="48960" cy="24120"/>
                            </a:xfrm>
                            <a:prstGeom prst="line">
                              <a:avLst/>
                            </a:prstGeom>
                            <a:ln w="14040">
                              <a:solidFill>
                                <a:srgbClr val="000000"/>
                              </a:solidFill>
                              <a:miter/>
                            </a:ln>
                          </wps:spPr>
                          <wps:style>
                            <a:lnRef idx="0"/>
                            <a:fillRef idx="0"/>
                            <a:effectRef idx="0"/>
                            <a:fontRef idx="minor"/>
                          </wps:style>
                          <wps:bodyPr/>
                        </wps:wsp>
                        <wps:wsp>
                          <wps:cNvSpPr/>
                          <wps:spPr>
                            <a:xfrm flipV="1">
                              <a:off x="1245960" y="1404360"/>
                              <a:ext cx="48960" cy="22320"/>
                            </a:xfrm>
                            <a:prstGeom prst="line">
                              <a:avLst/>
                            </a:prstGeom>
                            <a:ln w="14040">
                              <a:solidFill>
                                <a:srgbClr val="000000"/>
                              </a:solidFill>
                              <a:miter/>
                            </a:ln>
                          </wps:spPr>
                          <wps:style>
                            <a:lnRef idx="0"/>
                            <a:fillRef idx="0"/>
                            <a:effectRef idx="0"/>
                            <a:fontRef idx="minor"/>
                          </wps:style>
                          <wps:bodyPr/>
                        </wps:wsp>
                        <wps:wsp>
                          <wps:cNvSpPr/>
                          <wps:spPr>
                            <a:xfrm flipV="1">
                              <a:off x="1294920" y="1384920"/>
                              <a:ext cx="48240" cy="19800"/>
                            </a:xfrm>
                            <a:prstGeom prst="line">
                              <a:avLst/>
                            </a:prstGeom>
                            <a:ln w="14040">
                              <a:solidFill>
                                <a:srgbClr val="000000"/>
                              </a:solidFill>
                              <a:miter/>
                            </a:ln>
                          </wps:spPr>
                          <wps:style>
                            <a:lnRef idx="0"/>
                            <a:fillRef idx="0"/>
                            <a:effectRef idx="0"/>
                            <a:fontRef idx="minor"/>
                          </wps:style>
                          <wps:bodyPr/>
                        </wps:wsp>
                        <wps:wsp>
                          <wps:cNvSpPr/>
                          <wps:spPr>
                            <a:xfrm flipV="1">
                              <a:off x="1343160" y="1366560"/>
                              <a:ext cx="48960" cy="18360"/>
                            </a:xfrm>
                            <a:prstGeom prst="line">
                              <a:avLst/>
                            </a:prstGeom>
                            <a:ln w="14040">
                              <a:solidFill>
                                <a:srgbClr val="000000"/>
                              </a:solidFill>
                              <a:miter/>
                            </a:ln>
                          </wps:spPr>
                          <wps:style>
                            <a:lnRef idx="0"/>
                            <a:fillRef idx="0"/>
                            <a:effectRef idx="0"/>
                            <a:fontRef idx="minor"/>
                          </wps:style>
                          <wps:bodyPr/>
                        </wps:wsp>
                        <wps:wsp>
                          <wps:cNvSpPr/>
                          <wps:spPr>
                            <a:xfrm flipV="1">
                              <a:off x="1392120" y="1349280"/>
                              <a:ext cx="48960" cy="17280"/>
                            </a:xfrm>
                            <a:prstGeom prst="line">
                              <a:avLst/>
                            </a:prstGeom>
                            <a:ln w="14040">
                              <a:solidFill>
                                <a:srgbClr val="000000"/>
                              </a:solidFill>
                              <a:miter/>
                            </a:ln>
                          </wps:spPr>
                          <wps:style>
                            <a:lnRef idx="0"/>
                            <a:fillRef idx="0"/>
                            <a:effectRef idx="0"/>
                            <a:fontRef idx="minor"/>
                          </wps:style>
                          <wps:bodyPr/>
                        </wps:wsp>
                        <wps:wsp>
                          <wps:cNvSpPr/>
                          <wps:spPr>
                            <a:xfrm>
                              <a:off x="1440720" y="1350000"/>
                              <a:ext cx="48240" cy="156960"/>
                            </a:xfrm>
                            <a:prstGeom prst="line">
                              <a:avLst/>
                            </a:prstGeom>
                            <a:ln w="14040">
                              <a:solidFill>
                                <a:srgbClr val="000000"/>
                              </a:solidFill>
                              <a:miter/>
                            </a:ln>
                          </wps:spPr>
                          <wps:style>
                            <a:lnRef idx="0"/>
                            <a:fillRef idx="0"/>
                            <a:effectRef idx="0"/>
                            <a:fontRef idx="minor"/>
                          </wps:style>
                          <wps:bodyPr/>
                        </wps:wsp>
                        <wps:wsp>
                          <wps:cNvSpPr/>
                          <wps:spPr>
                            <a:xfrm flipV="1">
                              <a:off x="1489320" y="1505520"/>
                              <a:ext cx="48960" cy="720"/>
                            </a:xfrm>
                            <a:prstGeom prst="line">
                              <a:avLst/>
                            </a:prstGeom>
                            <a:ln w="14040">
                              <a:solidFill>
                                <a:srgbClr val="000000"/>
                              </a:solidFill>
                              <a:miter/>
                            </a:ln>
                          </wps:spPr>
                          <wps:style>
                            <a:lnRef idx="0"/>
                            <a:fillRef idx="0"/>
                            <a:effectRef idx="0"/>
                            <a:fontRef idx="minor"/>
                          </wps:style>
                          <wps:bodyPr/>
                        </wps:wsp>
                        <wps:wsp>
                          <wps:cNvSpPr/>
                          <wps:spPr>
                            <a:xfrm>
                              <a:off x="1537920" y="1506240"/>
                              <a:ext cx="48960" cy="1440"/>
                            </a:xfrm>
                            <a:prstGeom prst="line">
                              <a:avLst/>
                            </a:prstGeom>
                            <a:ln w="14040">
                              <a:solidFill>
                                <a:srgbClr val="000000"/>
                              </a:solidFill>
                              <a:miter/>
                            </a:ln>
                          </wps:spPr>
                          <wps:style>
                            <a:lnRef idx="0"/>
                            <a:fillRef idx="0"/>
                            <a:effectRef idx="0"/>
                            <a:fontRef idx="minor"/>
                          </wps:style>
                          <wps:bodyPr/>
                        </wps:wsp>
                        <wps:wsp>
                          <wps:cNvSpPr/>
                          <wps:spPr>
                            <a:xfrm flipV="1">
                              <a:off x="1586880" y="1501200"/>
                              <a:ext cx="48960" cy="6480"/>
                            </a:xfrm>
                            <a:prstGeom prst="line">
                              <a:avLst/>
                            </a:prstGeom>
                            <a:ln w="14040">
                              <a:solidFill>
                                <a:srgbClr val="000000"/>
                              </a:solidFill>
                              <a:miter/>
                            </a:ln>
                          </wps:spPr>
                          <wps:style>
                            <a:lnRef idx="0"/>
                            <a:fillRef idx="0"/>
                            <a:effectRef idx="0"/>
                            <a:fontRef idx="minor"/>
                          </wps:style>
                          <wps:bodyPr/>
                        </wps:wsp>
                        <wps:wsp>
                          <wps:cNvSpPr/>
                          <wps:spPr>
                            <a:xfrm flipV="1">
                              <a:off x="1635840" y="1484640"/>
                              <a:ext cx="48960" cy="15840"/>
                            </a:xfrm>
                            <a:prstGeom prst="line">
                              <a:avLst/>
                            </a:prstGeom>
                            <a:ln w="14040">
                              <a:solidFill>
                                <a:srgbClr val="000000"/>
                              </a:solidFill>
                              <a:miter/>
                            </a:ln>
                          </wps:spPr>
                          <wps:style>
                            <a:lnRef idx="0"/>
                            <a:fillRef idx="0"/>
                            <a:effectRef idx="0"/>
                            <a:fontRef idx="minor"/>
                          </wps:style>
                          <wps:bodyPr/>
                        </wps:wsp>
                        <wps:wsp>
                          <wps:cNvSpPr/>
                          <wps:spPr>
                            <a:xfrm flipV="1">
                              <a:off x="1684800" y="1459800"/>
                              <a:ext cx="48240" cy="24840"/>
                            </a:xfrm>
                            <a:prstGeom prst="line">
                              <a:avLst/>
                            </a:prstGeom>
                            <a:ln w="14040">
                              <a:solidFill>
                                <a:srgbClr val="000000"/>
                              </a:solidFill>
                              <a:miter/>
                            </a:ln>
                          </wps:spPr>
                          <wps:style>
                            <a:lnRef idx="0"/>
                            <a:fillRef idx="0"/>
                            <a:effectRef idx="0"/>
                            <a:fontRef idx="minor"/>
                          </wps:style>
                          <wps:bodyPr/>
                        </wps:wsp>
                        <wps:wsp>
                          <wps:cNvSpPr/>
                          <wps:spPr>
                            <a:xfrm flipV="1">
                              <a:off x="1733040" y="1428840"/>
                              <a:ext cx="48960" cy="30960"/>
                            </a:xfrm>
                            <a:prstGeom prst="line">
                              <a:avLst/>
                            </a:prstGeom>
                            <a:ln w="14040">
                              <a:solidFill>
                                <a:srgbClr val="000000"/>
                              </a:solidFill>
                              <a:miter/>
                            </a:ln>
                          </wps:spPr>
                          <wps:style>
                            <a:lnRef idx="0"/>
                            <a:fillRef idx="0"/>
                            <a:effectRef idx="0"/>
                            <a:fontRef idx="minor"/>
                          </wps:style>
                          <wps:bodyPr/>
                        </wps:wsp>
                        <wps:wsp>
                          <wps:cNvSpPr/>
                          <wps:spPr>
                            <a:xfrm flipV="1">
                              <a:off x="1782000" y="1392480"/>
                              <a:ext cx="48960" cy="36720"/>
                            </a:xfrm>
                            <a:prstGeom prst="line">
                              <a:avLst/>
                            </a:prstGeom>
                            <a:ln w="14040">
                              <a:solidFill>
                                <a:srgbClr val="000000"/>
                              </a:solidFill>
                              <a:miter/>
                            </a:ln>
                          </wps:spPr>
                          <wps:style>
                            <a:lnRef idx="0"/>
                            <a:fillRef idx="0"/>
                            <a:effectRef idx="0"/>
                            <a:fontRef idx="minor"/>
                          </wps:style>
                          <wps:bodyPr/>
                        </wps:wsp>
                        <wps:wsp>
                          <wps:cNvSpPr/>
                          <wps:spPr>
                            <a:xfrm flipV="1">
                              <a:off x="1830600" y="1353240"/>
                              <a:ext cx="48240" cy="39240"/>
                            </a:xfrm>
                            <a:prstGeom prst="line">
                              <a:avLst/>
                            </a:prstGeom>
                            <a:ln w="14040">
                              <a:solidFill>
                                <a:srgbClr val="000000"/>
                              </a:solidFill>
                              <a:miter/>
                            </a:ln>
                          </wps:spPr>
                          <wps:style>
                            <a:lnRef idx="0"/>
                            <a:fillRef idx="0"/>
                            <a:effectRef idx="0"/>
                            <a:fontRef idx="minor"/>
                          </wps:style>
                          <wps:bodyPr/>
                        </wps:wsp>
                        <wps:wsp>
                          <wps:cNvSpPr/>
                          <wps:spPr>
                            <a:xfrm flipV="1">
                              <a:off x="1879200" y="1310040"/>
                              <a:ext cx="48960" cy="42480"/>
                            </a:xfrm>
                            <a:prstGeom prst="line">
                              <a:avLst/>
                            </a:prstGeom>
                            <a:ln w="14040">
                              <a:solidFill>
                                <a:srgbClr val="000000"/>
                              </a:solidFill>
                              <a:miter/>
                            </a:ln>
                          </wps:spPr>
                          <wps:style>
                            <a:lnRef idx="0"/>
                            <a:fillRef idx="0"/>
                            <a:effectRef idx="0"/>
                            <a:fontRef idx="minor"/>
                          </wps:style>
                          <wps:bodyPr/>
                        </wps:wsp>
                        <wps:wsp>
                          <wps:cNvSpPr/>
                          <wps:spPr>
                            <a:xfrm flipV="1">
                              <a:off x="1927800" y="1266120"/>
                              <a:ext cx="48960" cy="43920"/>
                            </a:xfrm>
                            <a:prstGeom prst="line">
                              <a:avLst/>
                            </a:prstGeom>
                            <a:ln w="14040">
                              <a:solidFill>
                                <a:srgbClr val="000000"/>
                              </a:solidFill>
                              <a:miter/>
                            </a:ln>
                          </wps:spPr>
                          <wps:style>
                            <a:lnRef idx="0"/>
                            <a:fillRef idx="0"/>
                            <a:effectRef idx="0"/>
                            <a:fontRef idx="minor"/>
                          </wps:style>
                          <wps:bodyPr/>
                        </wps:wsp>
                        <wps:wsp>
                          <wps:cNvSpPr/>
                          <wps:spPr>
                            <a:xfrm flipV="1">
                              <a:off x="1976760" y="1222200"/>
                              <a:ext cx="48960" cy="44280"/>
                            </a:xfrm>
                            <a:prstGeom prst="line">
                              <a:avLst/>
                            </a:prstGeom>
                            <a:ln w="14040">
                              <a:solidFill>
                                <a:srgbClr val="000000"/>
                              </a:solidFill>
                              <a:miter/>
                            </a:ln>
                          </wps:spPr>
                          <wps:style>
                            <a:lnRef idx="0"/>
                            <a:fillRef idx="0"/>
                            <a:effectRef idx="0"/>
                            <a:fontRef idx="minor"/>
                          </wps:style>
                          <wps:bodyPr/>
                        </wps:wsp>
                        <wps:wsp>
                          <wps:cNvSpPr/>
                          <wps:spPr>
                            <a:xfrm flipV="1">
                              <a:off x="2025720" y="1179000"/>
                              <a:ext cx="48960" cy="43200"/>
                            </a:xfrm>
                            <a:prstGeom prst="line">
                              <a:avLst/>
                            </a:prstGeom>
                            <a:ln w="14040">
                              <a:solidFill>
                                <a:srgbClr val="000000"/>
                              </a:solidFill>
                              <a:miter/>
                            </a:ln>
                          </wps:spPr>
                          <wps:style>
                            <a:lnRef idx="0"/>
                            <a:fillRef idx="0"/>
                            <a:effectRef idx="0"/>
                            <a:fontRef idx="minor"/>
                          </wps:style>
                          <wps:bodyPr/>
                        </wps:wsp>
                        <wps:wsp>
                          <wps:cNvSpPr/>
                          <wps:spPr>
                            <a:xfrm flipV="1">
                              <a:off x="2074680" y="1135800"/>
                              <a:ext cx="48240" cy="42480"/>
                            </a:xfrm>
                            <a:prstGeom prst="line">
                              <a:avLst/>
                            </a:prstGeom>
                            <a:ln w="14040">
                              <a:solidFill>
                                <a:srgbClr val="000000"/>
                              </a:solidFill>
                              <a:miter/>
                            </a:ln>
                          </wps:spPr>
                          <wps:style>
                            <a:lnRef idx="0"/>
                            <a:fillRef idx="0"/>
                            <a:effectRef idx="0"/>
                            <a:fontRef idx="minor"/>
                          </wps:style>
                          <wps:bodyPr/>
                        </wps:wsp>
                        <wps:wsp>
                          <wps:cNvSpPr/>
                          <wps:spPr>
                            <a:xfrm flipV="1">
                              <a:off x="2122920" y="1094760"/>
                              <a:ext cx="48960" cy="41400"/>
                            </a:xfrm>
                            <a:prstGeom prst="line">
                              <a:avLst/>
                            </a:prstGeom>
                            <a:ln w="14040">
                              <a:solidFill>
                                <a:srgbClr val="000000"/>
                              </a:solidFill>
                              <a:miter/>
                            </a:ln>
                          </wps:spPr>
                          <wps:style>
                            <a:lnRef idx="0"/>
                            <a:fillRef idx="0"/>
                            <a:effectRef idx="0"/>
                            <a:fontRef idx="minor"/>
                          </wps:style>
                          <wps:bodyPr/>
                        </wps:wsp>
                        <wps:wsp>
                          <wps:cNvSpPr/>
                          <wps:spPr>
                            <a:xfrm flipV="1">
                              <a:off x="2171880" y="1055880"/>
                              <a:ext cx="48960" cy="39240"/>
                            </a:xfrm>
                            <a:prstGeom prst="line">
                              <a:avLst/>
                            </a:prstGeom>
                            <a:ln w="14040">
                              <a:solidFill>
                                <a:srgbClr val="000000"/>
                              </a:solidFill>
                              <a:miter/>
                            </a:ln>
                          </wps:spPr>
                          <wps:style>
                            <a:lnRef idx="0"/>
                            <a:fillRef idx="0"/>
                            <a:effectRef idx="0"/>
                            <a:fontRef idx="minor"/>
                          </wps:style>
                          <wps:bodyPr/>
                        </wps:wsp>
                        <wps:wsp>
                          <wps:cNvSpPr/>
                          <wps:spPr>
                            <a:xfrm flipV="1">
                              <a:off x="2220840" y="1019160"/>
                              <a:ext cx="48960" cy="36720"/>
                            </a:xfrm>
                            <a:prstGeom prst="line">
                              <a:avLst/>
                            </a:prstGeom>
                            <a:ln w="14040">
                              <a:solidFill>
                                <a:srgbClr val="000000"/>
                              </a:solidFill>
                              <a:miter/>
                            </a:ln>
                          </wps:spPr>
                          <wps:style>
                            <a:lnRef idx="0"/>
                            <a:fillRef idx="0"/>
                            <a:effectRef idx="0"/>
                            <a:fontRef idx="minor"/>
                          </wps:style>
                          <wps:bodyPr/>
                        </wps:wsp>
                        <wps:wsp>
                          <wps:cNvSpPr/>
                          <wps:spPr>
                            <a:xfrm flipV="1">
                              <a:off x="2269440" y="983520"/>
                              <a:ext cx="48240" cy="35640"/>
                            </a:xfrm>
                            <a:prstGeom prst="line">
                              <a:avLst/>
                            </a:prstGeom>
                            <a:ln w="14040">
                              <a:solidFill>
                                <a:srgbClr val="000000"/>
                              </a:solidFill>
                              <a:miter/>
                            </a:ln>
                          </wps:spPr>
                          <wps:style>
                            <a:lnRef idx="0"/>
                            <a:fillRef idx="0"/>
                            <a:effectRef idx="0"/>
                            <a:fontRef idx="minor"/>
                          </wps:style>
                          <wps:bodyPr/>
                        </wps:wsp>
                        <wps:wsp>
                          <wps:cNvSpPr/>
                          <wps:spPr>
                            <a:xfrm flipV="1">
                              <a:off x="2317680" y="950400"/>
                              <a:ext cx="48960" cy="32400"/>
                            </a:xfrm>
                            <a:prstGeom prst="line">
                              <a:avLst/>
                            </a:prstGeom>
                            <a:ln w="14040">
                              <a:solidFill>
                                <a:srgbClr val="000000"/>
                              </a:solidFill>
                              <a:miter/>
                            </a:ln>
                          </wps:spPr>
                          <wps:style>
                            <a:lnRef idx="0"/>
                            <a:fillRef idx="0"/>
                            <a:effectRef idx="0"/>
                            <a:fontRef idx="minor"/>
                          </wps:style>
                          <wps:bodyPr/>
                        </wps:wsp>
                        <wps:wsp>
                          <wps:cNvSpPr/>
                          <wps:spPr>
                            <a:xfrm flipV="1">
                              <a:off x="2366640" y="919440"/>
                              <a:ext cx="48960" cy="30960"/>
                            </a:xfrm>
                            <a:prstGeom prst="line">
                              <a:avLst/>
                            </a:prstGeom>
                            <a:ln w="14040">
                              <a:solidFill>
                                <a:srgbClr val="000000"/>
                              </a:solidFill>
                              <a:miter/>
                            </a:ln>
                          </wps:spPr>
                          <wps:style>
                            <a:lnRef idx="0"/>
                            <a:fillRef idx="0"/>
                            <a:effectRef idx="0"/>
                            <a:fontRef idx="minor"/>
                          </wps:style>
                          <wps:bodyPr/>
                        </wps:wsp>
                        <wps:wsp>
                          <wps:cNvSpPr/>
                          <wps:spPr>
                            <a:xfrm flipV="1">
                              <a:off x="2415600" y="892080"/>
                              <a:ext cx="48960" cy="28080"/>
                            </a:xfrm>
                            <a:prstGeom prst="line">
                              <a:avLst/>
                            </a:prstGeom>
                            <a:ln w="14040">
                              <a:solidFill>
                                <a:srgbClr val="000000"/>
                              </a:solidFill>
                              <a:miter/>
                            </a:ln>
                          </wps:spPr>
                          <wps:style>
                            <a:lnRef idx="0"/>
                            <a:fillRef idx="0"/>
                            <a:effectRef idx="0"/>
                            <a:fontRef idx="minor"/>
                          </wps:style>
                          <wps:bodyPr/>
                        </wps:wsp>
                        <wps:wsp>
                          <wps:cNvSpPr/>
                          <wps:spPr>
                            <a:xfrm flipV="1">
                              <a:off x="2464560" y="865440"/>
                              <a:ext cx="48960" cy="25920"/>
                            </a:xfrm>
                            <a:prstGeom prst="line">
                              <a:avLst/>
                            </a:prstGeom>
                            <a:ln w="14040">
                              <a:solidFill>
                                <a:srgbClr val="000000"/>
                              </a:solidFill>
                              <a:miter/>
                            </a:ln>
                          </wps:spPr>
                          <wps:style>
                            <a:lnRef idx="0"/>
                            <a:fillRef idx="0"/>
                            <a:effectRef idx="0"/>
                            <a:fontRef idx="minor"/>
                          </wps:style>
                          <wps:bodyPr/>
                        </wps:wsp>
                        <wps:wsp>
                          <wps:cNvSpPr/>
                          <wps:spPr>
                            <a:xfrm flipV="1">
                              <a:off x="2513520" y="842040"/>
                              <a:ext cx="48240" cy="24120"/>
                            </a:xfrm>
                            <a:prstGeom prst="line">
                              <a:avLst/>
                            </a:prstGeom>
                            <a:ln w="14040">
                              <a:solidFill>
                                <a:srgbClr val="000000"/>
                              </a:solidFill>
                              <a:miter/>
                            </a:ln>
                          </wps:spPr>
                          <wps:style>
                            <a:lnRef idx="0"/>
                            <a:fillRef idx="0"/>
                            <a:effectRef idx="0"/>
                            <a:fontRef idx="minor"/>
                          </wps:style>
                          <wps:bodyPr/>
                        </wps:wsp>
                        <wps:wsp>
                          <wps:cNvSpPr/>
                          <wps:spPr>
                            <a:xfrm flipV="1">
                              <a:off x="2561760" y="819000"/>
                              <a:ext cx="48960" cy="22320"/>
                            </a:xfrm>
                            <a:prstGeom prst="line">
                              <a:avLst/>
                            </a:prstGeom>
                            <a:ln w="14040">
                              <a:solidFill>
                                <a:srgbClr val="000000"/>
                              </a:solidFill>
                              <a:miter/>
                            </a:ln>
                          </wps:spPr>
                          <wps:style>
                            <a:lnRef idx="0"/>
                            <a:fillRef idx="0"/>
                            <a:effectRef idx="0"/>
                            <a:fontRef idx="minor"/>
                          </wps:style>
                          <wps:bodyPr/>
                        </wps:wsp>
                        <wps:wsp>
                          <wps:cNvSpPr/>
                          <wps:spPr>
                            <a:xfrm flipV="1">
                              <a:off x="2610720" y="799200"/>
                              <a:ext cx="48960" cy="20160"/>
                            </a:xfrm>
                            <a:prstGeom prst="line">
                              <a:avLst/>
                            </a:prstGeom>
                            <a:ln w="14040">
                              <a:solidFill>
                                <a:srgbClr val="000000"/>
                              </a:solidFill>
                              <a:miter/>
                            </a:ln>
                          </wps:spPr>
                          <wps:style>
                            <a:lnRef idx="0"/>
                            <a:fillRef idx="0"/>
                            <a:effectRef idx="0"/>
                            <a:fontRef idx="minor"/>
                          </wps:style>
                          <wps:bodyPr/>
                        </wps:wsp>
                        <wps:wsp>
                          <wps:cNvSpPr/>
                          <wps:spPr>
                            <a:xfrm flipV="1">
                              <a:off x="2659320" y="780480"/>
                              <a:ext cx="48240" cy="18360"/>
                            </a:xfrm>
                            <a:prstGeom prst="line">
                              <a:avLst/>
                            </a:prstGeom>
                            <a:ln w="14040">
                              <a:solidFill>
                                <a:srgbClr val="000000"/>
                              </a:solidFill>
                              <a:miter/>
                            </a:ln>
                          </wps:spPr>
                          <wps:style>
                            <a:lnRef idx="0"/>
                            <a:fillRef idx="0"/>
                            <a:effectRef idx="0"/>
                            <a:fontRef idx="minor"/>
                          </wps:style>
                          <wps:bodyPr/>
                        </wps:wsp>
                        <wps:wsp>
                          <wps:cNvSpPr/>
                          <wps:spPr>
                            <a:xfrm flipV="1">
                              <a:off x="2707560" y="764280"/>
                              <a:ext cx="48960" cy="16560"/>
                            </a:xfrm>
                            <a:prstGeom prst="line">
                              <a:avLst/>
                            </a:prstGeom>
                            <a:ln w="14040">
                              <a:solidFill>
                                <a:srgbClr val="000000"/>
                              </a:solidFill>
                              <a:miter/>
                            </a:ln>
                          </wps:spPr>
                          <wps:style>
                            <a:lnRef idx="0"/>
                            <a:fillRef idx="0"/>
                            <a:effectRef idx="0"/>
                            <a:fontRef idx="minor"/>
                          </wps:style>
                          <wps:bodyPr/>
                        </wps:wsp>
                        <wps:wsp>
                          <wps:cNvSpPr/>
                          <wps:spPr>
                            <a:xfrm flipV="1">
                              <a:off x="2756520" y="749160"/>
                              <a:ext cx="48960" cy="14760"/>
                            </a:xfrm>
                            <a:prstGeom prst="line">
                              <a:avLst/>
                            </a:prstGeom>
                            <a:ln w="14040">
                              <a:solidFill>
                                <a:srgbClr val="000000"/>
                              </a:solidFill>
                              <a:miter/>
                            </a:ln>
                          </wps:spPr>
                          <wps:style>
                            <a:lnRef idx="0"/>
                            <a:fillRef idx="0"/>
                            <a:effectRef idx="0"/>
                            <a:fontRef idx="minor"/>
                          </wps:style>
                          <wps:bodyPr/>
                        </wps:wsp>
                        <wps:wsp>
                          <wps:cNvSpPr/>
                          <wps:spPr>
                            <a:xfrm flipV="1">
                              <a:off x="2805480" y="735840"/>
                              <a:ext cx="48960" cy="14040"/>
                            </a:xfrm>
                            <a:prstGeom prst="line">
                              <a:avLst/>
                            </a:prstGeom>
                            <a:ln w="14040">
                              <a:solidFill>
                                <a:srgbClr val="000000"/>
                              </a:solidFill>
                              <a:miter/>
                            </a:ln>
                          </wps:spPr>
                          <wps:style>
                            <a:lnRef idx="0"/>
                            <a:fillRef idx="0"/>
                            <a:effectRef idx="0"/>
                            <a:fontRef idx="minor"/>
                          </wps:style>
                          <wps:bodyPr/>
                        </wps:wsp>
                        <wps:wsp>
                          <wps:cNvSpPr/>
                          <wps:spPr>
                            <a:xfrm flipV="1">
                              <a:off x="2854440" y="723240"/>
                              <a:ext cx="48960" cy="12240"/>
                            </a:xfrm>
                            <a:prstGeom prst="line">
                              <a:avLst/>
                            </a:prstGeom>
                            <a:ln w="14040">
                              <a:solidFill>
                                <a:srgbClr val="000000"/>
                              </a:solidFill>
                              <a:miter/>
                            </a:ln>
                          </wps:spPr>
                          <wps:style>
                            <a:lnRef idx="0"/>
                            <a:fillRef idx="0"/>
                            <a:effectRef idx="0"/>
                            <a:fontRef idx="minor"/>
                          </wps:style>
                          <wps:bodyPr/>
                        </wps:wsp>
                        <wps:wsp>
                          <wps:cNvSpPr/>
                          <wps:spPr>
                            <a:xfrm>
                              <a:off x="2903400" y="723960"/>
                              <a:ext cx="48240" cy="161280"/>
                            </a:xfrm>
                            <a:prstGeom prst="line">
                              <a:avLst/>
                            </a:prstGeom>
                            <a:ln w="14040">
                              <a:solidFill>
                                <a:srgbClr val="000000"/>
                              </a:solidFill>
                              <a:miter/>
                            </a:ln>
                          </wps:spPr>
                          <wps:style>
                            <a:lnRef idx="0"/>
                            <a:fillRef idx="0"/>
                            <a:effectRef idx="0"/>
                            <a:fontRef idx="minor"/>
                          </wps:style>
                          <wps:bodyPr/>
                        </wps:wsp>
                        <wps:wsp>
                          <wps:cNvSpPr/>
                          <wps:spPr>
                            <a:xfrm>
                              <a:off x="2951640" y="885240"/>
                              <a:ext cx="48960" cy="3960"/>
                            </a:xfrm>
                            <a:prstGeom prst="line">
                              <a:avLst/>
                            </a:prstGeom>
                            <a:ln w="14040">
                              <a:solidFill>
                                <a:srgbClr val="000000"/>
                              </a:solidFill>
                              <a:miter/>
                            </a:ln>
                          </wps:spPr>
                          <wps:style>
                            <a:lnRef idx="0"/>
                            <a:fillRef idx="0"/>
                            <a:effectRef idx="0"/>
                            <a:fontRef idx="minor"/>
                          </wps:style>
                          <wps:bodyPr/>
                        </wps:wsp>
                        <wps:wsp>
                          <wps:cNvSpPr/>
                          <wps:spPr>
                            <a:xfrm>
                              <a:off x="3000600" y="888840"/>
                              <a:ext cx="48960" cy="5760"/>
                            </a:xfrm>
                            <a:prstGeom prst="line">
                              <a:avLst/>
                            </a:prstGeom>
                            <a:ln w="14040">
                              <a:solidFill>
                                <a:srgbClr val="000000"/>
                              </a:solidFill>
                              <a:miter/>
                            </a:ln>
                          </wps:spPr>
                          <wps:style>
                            <a:lnRef idx="0"/>
                            <a:fillRef idx="0"/>
                            <a:effectRef idx="0"/>
                            <a:fontRef idx="minor"/>
                          </wps:style>
                          <wps:bodyPr/>
                        </wps:wsp>
                        <wps:wsp>
                          <wps:cNvSpPr/>
                          <wps:spPr>
                            <a:xfrm flipV="1">
                              <a:off x="3049200" y="892080"/>
                              <a:ext cx="48240" cy="1800"/>
                            </a:xfrm>
                            <a:prstGeom prst="line">
                              <a:avLst/>
                            </a:prstGeom>
                            <a:ln w="14040">
                              <a:solidFill>
                                <a:srgbClr val="000000"/>
                              </a:solidFill>
                              <a:miter/>
                            </a:ln>
                          </wps:spPr>
                          <wps:style>
                            <a:lnRef idx="0"/>
                            <a:fillRef idx="0"/>
                            <a:effectRef idx="0"/>
                            <a:fontRef idx="minor"/>
                          </wps:style>
                          <wps:bodyPr/>
                        </wps:wsp>
                        <wps:wsp>
                          <wps:cNvSpPr/>
                          <wps:spPr>
                            <a:xfrm flipV="1">
                              <a:off x="3097440" y="880200"/>
                              <a:ext cx="48960" cy="12600"/>
                            </a:xfrm>
                            <a:prstGeom prst="line">
                              <a:avLst/>
                            </a:prstGeom>
                            <a:ln w="14040">
                              <a:solidFill>
                                <a:srgbClr val="000000"/>
                              </a:solidFill>
                              <a:miter/>
                            </a:ln>
                          </wps:spPr>
                          <wps:style>
                            <a:lnRef idx="0"/>
                            <a:fillRef idx="0"/>
                            <a:effectRef idx="0"/>
                            <a:fontRef idx="minor"/>
                          </wps:style>
                          <wps:bodyPr/>
                        </wps:wsp>
                        <wps:wsp>
                          <wps:cNvSpPr/>
                          <wps:spPr>
                            <a:xfrm flipV="1">
                              <a:off x="3146400" y="859680"/>
                              <a:ext cx="48960" cy="20160"/>
                            </a:xfrm>
                            <a:prstGeom prst="line">
                              <a:avLst/>
                            </a:prstGeom>
                            <a:ln w="14040">
                              <a:solidFill>
                                <a:srgbClr val="000000"/>
                              </a:solidFill>
                              <a:miter/>
                            </a:ln>
                          </wps:spPr>
                          <wps:style>
                            <a:lnRef idx="0"/>
                            <a:fillRef idx="0"/>
                            <a:effectRef idx="0"/>
                            <a:fontRef idx="minor"/>
                          </wps:style>
                          <wps:bodyPr/>
                        </wps:wsp>
                        <wps:wsp>
                          <wps:cNvSpPr/>
                          <wps:spPr>
                            <a:xfrm flipV="1">
                              <a:off x="3195360" y="831600"/>
                              <a:ext cx="48960" cy="28080"/>
                            </a:xfrm>
                            <a:prstGeom prst="line">
                              <a:avLst/>
                            </a:prstGeom>
                            <a:ln w="14040">
                              <a:solidFill>
                                <a:srgbClr val="000000"/>
                              </a:solidFill>
                              <a:miter/>
                            </a:ln>
                          </wps:spPr>
                          <wps:style>
                            <a:lnRef idx="0"/>
                            <a:fillRef idx="0"/>
                            <a:effectRef idx="0"/>
                            <a:fontRef idx="minor"/>
                          </wps:style>
                          <wps:bodyPr/>
                        </wps:wsp>
                        <wps:wsp>
                          <wps:cNvSpPr/>
                          <wps:spPr>
                            <a:xfrm flipV="1">
                              <a:off x="3244320" y="798840"/>
                              <a:ext cx="48960" cy="33120"/>
                            </a:xfrm>
                            <a:prstGeom prst="line">
                              <a:avLst/>
                            </a:prstGeom>
                            <a:ln w="14040">
                              <a:solidFill>
                                <a:srgbClr val="000000"/>
                              </a:solidFill>
                              <a:miter/>
                            </a:ln>
                          </wps:spPr>
                          <wps:style>
                            <a:lnRef idx="0"/>
                            <a:fillRef idx="0"/>
                            <a:effectRef idx="0"/>
                            <a:fontRef idx="minor"/>
                          </wps:style>
                          <wps:bodyPr/>
                        </wps:wsp>
                        <wps:wsp>
                          <wps:cNvSpPr/>
                          <wps:spPr>
                            <a:xfrm flipV="1">
                              <a:off x="3293280" y="761760"/>
                              <a:ext cx="48960" cy="36360"/>
                            </a:xfrm>
                            <a:prstGeom prst="line">
                              <a:avLst/>
                            </a:prstGeom>
                            <a:ln w="14040">
                              <a:solidFill>
                                <a:srgbClr val="000000"/>
                              </a:solidFill>
                              <a:miter/>
                            </a:ln>
                          </wps:spPr>
                          <wps:style>
                            <a:lnRef idx="0"/>
                            <a:fillRef idx="0"/>
                            <a:effectRef idx="0"/>
                            <a:fontRef idx="minor"/>
                          </wps:style>
                          <wps:bodyPr/>
                        </wps:wsp>
                        <wps:wsp>
                          <wps:cNvSpPr/>
                          <wps:spPr>
                            <a:xfrm flipV="1">
                              <a:off x="3342240" y="723240"/>
                              <a:ext cx="48240" cy="39240"/>
                            </a:xfrm>
                            <a:prstGeom prst="line">
                              <a:avLst/>
                            </a:prstGeom>
                            <a:ln w="14040">
                              <a:solidFill>
                                <a:srgbClr val="000000"/>
                              </a:solidFill>
                              <a:miter/>
                            </a:ln>
                          </wps:spPr>
                          <wps:style>
                            <a:lnRef idx="0"/>
                            <a:fillRef idx="0"/>
                            <a:effectRef idx="0"/>
                            <a:fontRef idx="minor"/>
                          </wps:style>
                          <wps:bodyPr/>
                        </wps:wsp>
                        <wps:wsp>
                          <wps:cNvSpPr/>
                          <wps:spPr>
                            <a:xfrm flipV="1">
                              <a:off x="3390480" y="682560"/>
                              <a:ext cx="48960" cy="40680"/>
                            </a:xfrm>
                            <a:prstGeom prst="line">
                              <a:avLst/>
                            </a:prstGeom>
                            <a:ln w="14040">
                              <a:solidFill>
                                <a:srgbClr val="000000"/>
                              </a:solidFill>
                              <a:miter/>
                            </a:ln>
                          </wps:spPr>
                          <wps:style>
                            <a:lnRef idx="0"/>
                            <a:fillRef idx="0"/>
                            <a:effectRef idx="0"/>
                            <a:fontRef idx="minor"/>
                          </wps:style>
                          <wps:bodyPr/>
                        </wps:wsp>
                        <wps:wsp>
                          <wps:cNvSpPr/>
                          <wps:spPr>
                            <a:xfrm flipV="1">
                              <a:off x="3439080" y="640800"/>
                              <a:ext cx="48960" cy="41400"/>
                            </a:xfrm>
                            <a:prstGeom prst="line">
                              <a:avLst/>
                            </a:prstGeom>
                            <a:ln w="14040">
                              <a:solidFill>
                                <a:srgbClr val="000000"/>
                              </a:solidFill>
                              <a:miter/>
                            </a:ln>
                          </wps:spPr>
                          <wps:style>
                            <a:lnRef idx="0"/>
                            <a:fillRef idx="0"/>
                            <a:effectRef idx="0"/>
                            <a:fontRef idx="minor"/>
                          </wps:style>
                          <wps:bodyPr/>
                        </wps:wsp>
                        <wps:wsp>
                          <wps:cNvSpPr/>
                          <wps:spPr>
                            <a:xfrm flipV="1">
                              <a:off x="3488040" y="600480"/>
                              <a:ext cx="48240" cy="39960"/>
                            </a:xfrm>
                            <a:prstGeom prst="line">
                              <a:avLst/>
                            </a:prstGeom>
                            <a:ln w="14040">
                              <a:solidFill>
                                <a:srgbClr val="000000"/>
                              </a:solidFill>
                              <a:miter/>
                            </a:ln>
                          </wps:spPr>
                          <wps:style>
                            <a:lnRef idx="0"/>
                            <a:fillRef idx="0"/>
                            <a:effectRef idx="0"/>
                            <a:fontRef idx="minor"/>
                          </wps:style>
                          <wps:bodyPr/>
                        </wps:wsp>
                        <wps:wsp>
                          <wps:cNvSpPr/>
                          <wps:spPr>
                            <a:xfrm flipV="1">
                              <a:off x="3536280" y="560520"/>
                              <a:ext cx="48960" cy="39960"/>
                            </a:xfrm>
                            <a:prstGeom prst="line">
                              <a:avLst/>
                            </a:prstGeom>
                            <a:ln w="14040">
                              <a:solidFill>
                                <a:srgbClr val="000000"/>
                              </a:solidFill>
                              <a:miter/>
                            </a:ln>
                          </wps:spPr>
                          <wps:style>
                            <a:lnRef idx="0"/>
                            <a:fillRef idx="0"/>
                            <a:effectRef idx="0"/>
                            <a:fontRef idx="minor"/>
                          </wps:style>
                          <wps:bodyPr/>
                        </wps:wsp>
                        <wps:wsp>
                          <wps:cNvSpPr/>
                          <wps:spPr>
                            <a:xfrm flipV="1">
                              <a:off x="3585240" y="523080"/>
                              <a:ext cx="48960" cy="38160"/>
                            </a:xfrm>
                            <a:prstGeom prst="line">
                              <a:avLst/>
                            </a:prstGeom>
                            <a:ln w="14040">
                              <a:solidFill>
                                <a:srgbClr val="000000"/>
                              </a:solidFill>
                              <a:miter/>
                            </a:ln>
                          </wps:spPr>
                          <wps:style>
                            <a:lnRef idx="0"/>
                            <a:fillRef idx="0"/>
                            <a:effectRef idx="0"/>
                            <a:fontRef idx="minor"/>
                          </wps:style>
                          <wps:bodyPr/>
                        </wps:wsp>
                        <wps:wsp>
                          <wps:cNvSpPr/>
                          <wps:spPr>
                            <a:xfrm flipV="1">
                              <a:off x="3634200" y="486360"/>
                              <a:ext cx="48240" cy="36720"/>
                            </a:xfrm>
                            <a:prstGeom prst="line">
                              <a:avLst/>
                            </a:prstGeom>
                            <a:ln w="14040">
                              <a:solidFill>
                                <a:srgbClr val="000000"/>
                              </a:solidFill>
                              <a:miter/>
                            </a:ln>
                          </wps:spPr>
                          <wps:style>
                            <a:lnRef idx="0"/>
                            <a:fillRef idx="0"/>
                            <a:effectRef idx="0"/>
                            <a:fontRef idx="minor"/>
                          </wps:style>
                          <wps:bodyPr/>
                        </wps:wsp>
                        <wps:wsp>
                          <wps:cNvSpPr/>
                          <wps:spPr>
                            <a:xfrm flipV="1">
                              <a:off x="3682440" y="452160"/>
                              <a:ext cx="49680" cy="34200"/>
                            </a:xfrm>
                            <a:prstGeom prst="line">
                              <a:avLst/>
                            </a:prstGeom>
                            <a:ln w="14040">
                              <a:solidFill>
                                <a:srgbClr val="000000"/>
                              </a:solidFill>
                              <a:miter/>
                            </a:ln>
                          </wps:spPr>
                          <wps:style>
                            <a:lnRef idx="0"/>
                            <a:fillRef idx="0"/>
                            <a:effectRef idx="0"/>
                            <a:fontRef idx="minor"/>
                          </wps:style>
                          <wps:bodyPr/>
                        </wps:wsp>
                        <wps:wsp>
                          <wps:cNvSpPr/>
                          <wps:spPr>
                            <a:xfrm flipV="1">
                              <a:off x="3732120" y="419040"/>
                              <a:ext cx="48240" cy="32400"/>
                            </a:xfrm>
                            <a:prstGeom prst="line">
                              <a:avLst/>
                            </a:prstGeom>
                            <a:ln w="14040">
                              <a:solidFill>
                                <a:srgbClr val="000000"/>
                              </a:solidFill>
                              <a:miter/>
                            </a:ln>
                          </wps:spPr>
                          <wps:style>
                            <a:lnRef idx="0"/>
                            <a:fillRef idx="0"/>
                            <a:effectRef idx="0"/>
                            <a:fontRef idx="minor"/>
                          </wps:style>
                          <wps:bodyPr/>
                        </wps:wsp>
                        <wps:wsp>
                          <wps:cNvSpPr/>
                          <wps:spPr>
                            <a:xfrm flipV="1">
                              <a:off x="3780360" y="389160"/>
                              <a:ext cx="48960" cy="30600"/>
                            </a:xfrm>
                            <a:prstGeom prst="line">
                              <a:avLst/>
                            </a:prstGeom>
                            <a:ln w="14040">
                              <a:solidFill>
                                <a:srgbClr val="000000"/>
                              </a:solidFill>
                              <a:miter/>
                            </a:ln>
                          </wps:spPr>
                          <wps:style>
                            <a:lnRef idx="0"/>
                            <a:fillRef idx="0"/>
                            <a:effectRef idx="0"/>
                            <a:fontRef idx="minor"/>
                          </wps:style>
                          <wps:bodyPr/>
                        </wps:wsp>
                        <wps:wsp>
                          <wps:cNvSpPr/>
                          <wps:spPr>
                            <a:xfrm flipV="1">
                              <a:off x="3828960" y="360000"/>
                              <a:ext cx="48960" cy="28440"/>
                            </a:xfrm>
                            <a:prstGeom prst="line">
                              <a:avLst/>
                            </a:prstGeom>
                            <a:ln w="14040">
                              <a:solidFill>
                                <a:srgbClr val="000000"/>
                              </a:solidFill>
                              <a:miter/>
                            </a:ln>
                          </wps:spPr>
                          <wps:style>
                            <a:lnRef idx="0"/>
                            <a:fillRef idx="0"/>
                            <a:effectRef idx="0"/>
                            <a:fontRef idx="minor"/>
                          </wps:style>
                          <wps:bodyPr/>
                        </wps:wsp>
                        <wps:wsp>
                          <wps:cNvSpPr/>
                          <wps:spPr>
                            <a:xfrm flipV="1">
                              <a:off x="3877920" y="335160"/>
                              <a:ext cx="48240" cy="25560"/>
                            </a:xfrm>
                            <a:prstGeom prst="line">
                              <a:avLst/>
                            </a:prstGeom>
                            <a:ln w="14040">
                              <a:solidFill>
                                <a:srgbClr val="000000"/>
                              </a:solidFill>
                              <a:miter/>
                            </a:ln>
                          </wps:spPr>
                          <wps:style>
                            <a:lnRef idx="0"/>
                            <a:fillRef idx="0"/>
                            <a:effectRef idx="0"/>
                            <a:fontRef idx="minor"/>
                          </wps:style>
                          <wps:bodyPr/>
                        </wps:wsp>
                        <wps:wsp>
                          <wps:cNvSpPr/>
                          <wps:spPr>
                            <a:xfrm>
                              <a:off x="9000" y="2353680"/>
                              <a:ext cx="36720" cy="37440"/>
                            </a:xfrm>
                            <a:prstGeom prst="rect">
                              <a:avLst/>
                            </a:prstGeom>
                            <a:noFill/>
                            <a:ln w="0">
                              <a:noFill/>
                            </a:ln>
                          </wps:spPr>
                          <wps:style>
                            <a:lnRef idx="0"/>
                            <a:fillRef idx="0"/>
                            <a:effectRef idx="0"/>
                            <a:fontRef idx="minor"/>
                          </wps:style>
                          <wps:bodyPr/>
                        </wps:wsp>
                        <wps:wsp>
                          <wps:cNvSpPr/>
                          <wps:spPr>
                            <a:xfrm>
                              <a:off x="57240" y="2351880"/>
                              <a:ext cx="37440" cy="37440"/>
                            </a:xfrm>
                            <a:prstGeom prst="rect">
                              <a:avLst/>
                            </a:prstGeom>
                            <a:noFill/>
                            <a:ln w="0">
                              <a:noFill/>
                            </a:ln>
                          </wps:spPr>
                          <wps:style>
                            <a:lnRef idx="0"/>
                            <a:fillRef idx="0"/>
                            <a:effectRef idx="0"/>
                            <a:fontRef idx="minor"/>
                          </wps:style>
                          <wps:bodyPr/>
                        </wps:wsp>
                        <wps:wsp>
                          <wps:cNvSpPr/>
                          <wps:spPr>
                            <a:xfrm>
                              <a:off x="106200" y="2341080"/>
                              <a:ext cx="37440" cy="37440"/>
                            </a:xfrm>
                            <a:prstGeom prst="rect">
                              <a:avLst/>
                            </a:prstGeom>
                            <a:noFill/>
                            <a:ln w="0">
                              <a:noFill/>
                            </a:ln>
                          </wps:spPr>
                          <wps:style>
                            <a:lnRef idx="0"/>
                            <a:fillRef idx="0"/>
                            <a:effectRef idx="0"/>
                            <a:fontRef idx="minor"/>
                          </wps:style>
                          <wps:bodyPr/>
                        </wps:wsp>
                        <wps:wsp>
                          <wps:cNvSpPr/>
                          <wps:spPr>
                            <a:xfrm>
                              <a:off x="155160" y="2321640"/>
                              <a:ext cx="36720" cy="37440"/>
                            </a:xfrm>
                            <a:prstGeom prst="rect">
                              <a:avLst/>
                            </a:prstGeom>
                            <a:noFill/>
                            <a:ln w="0">
                              <a:noFill/>
                            </a:ln>
                          </wps:spPr>
                          <wps:style>
                            <a:lnRef idx="0"/>
                            <a:fillRef idx="0"/>
                            <a:effectRef idx="0"/>
                            <a:fontRef idx="minor"/>
                          </wps:style>
                          <wps:bodyPr/>
                        </wps:wsp>
                        <wps:wsp>
                          <wps:cNvSpPr/>
                          <wps:spPr>
                            <a:xfrm>
                              <a:off x="203400" y="2292840"/>
                              <a:ext cx="37440" cy="36720"/>
                            </a:xfrm>
                            <a:prstGeom prst="rect">
                              <a:avLst/>
                            </a:prstGeom>
                            <a:noFill/>
                            <a:ln w="0">
                              <a:noFill/>
                            </a:ln>
                          </wps:spPr>
                          <wps:style>
                            <a:lnRef idx="0"/>
                            <a:fillRef idx="0"/>
                            <a:effectRef idx="0"/>
                            <a:fontRef idx="minor"/>
                          </wps:style>
                          <wps:bodyPr/>
                        </wps:wsp>
                        <wps:wsp>
                          <wps:cNvSpPr/>
                          <wps:spPr>
                            <a:xfrm>
                              <a:off x="252720" y="2256120"/>
                              <a:ext cx="37440" cy="36720"/>
                            </a:xfrm>
                            <a:prstGeom prst="rect">
                              <a:avLst/>
                            </a:prstGeom>
                            <a:noFill/>
                            <a:ln w="0">
                              <a:noFill/>
                            </a:ln>
                          </wps:spPr>
                          <wps:style>
                            <a:lnRef idx="0"/>
                            <a:fillRef idx="0"/>
                            <a:effectRef idx="0"/>
                            <a:fontRef idx="minor"/>
                          </wps:style>
                          <wps:bodyPr/>
                        </wps:wsp>
                        <wps:wsp>
                          <wps:cNvSpPr/>
                          <wps:spPr>
                            <a:xfrm>
                              <a:off x="300960" y="2212920"/>
                              <a:ext cx="37440" cy="37440"/>
                            </a:xfrm>
                            <a:prstGeom prst="rect">
                              <a:avLst/>
                            </a:prstGeom>
                            <a:noFill/>
                            <a:ln w="0">
                              <a:noFill/>
                            </a:ln>
                          </wps:spPr>
                          <wps:style>
                            <a:lnRef idx="0"/>
                            <a:fillRef idx="0"/>
                            <a:effectRef idx="0"/>
                            <a:fontRef idx="minor"/>
                          </wps:style>
                          <wps:bodyPr/>
                        </wps:wsp>
                        <wps:wsp>
                          <wps:cNvSpPr/>
                          <wps:spPr>
                            <a:xfrm>
                              <a:off x="349920" y="2164680"/>
                              <a:ext cx="37440" cy="37440"/>
                            </a:xfrm>
                            <a:prstGeom prst="rect">
                              <a:avLst/>
                            </a:prstGeom>
                            <a:noFill/>
                            <a:ln w="0">
                              <a:noFill/>
                            </a:ln>
                          </wps:spPr>
                          <wps:style>
                            <a:lnRef idx="0"/>
                            <a:fillRef idx="0"/>
                            <a:effectRef idx="0"/>
                            <a:fontRef idx="minor"/>
                          </wps:style>
                          <wps:bodyPr/>
                        </wps:wsp>
                        <wps:wsp>
                          <wps:cNvSpPr/>
                          <wps:spPr>
                            <a:xfrm>
                              <a:off x="398880" y="2113920"/>
                              <a:ext cx="37440" cy="37440"/>
                            </a:xfrm>
                            <a:prstGeom prst="rect">
                              <a:avLst/>
                            </a:prstGeom>
                            <a:noFill/>
                            <a:ln w="0">
                              <a:noFill/>
                            </a:ln>
                          </wps:spPr>
                          <wps:style>
                            <a:lnRef idx="0"/>
                            <a:fillRef idx="0"/>
                            <a:effectRef idx="0"/>
                            <a:fontRef idx="minor"/>
                          </wps:style>
                          <wps:bodyPr/>
                        </wps:wsp>
                        <wps:wsp>
                          <wps:cNvSpPr/>
                          <wps:spPr>
                            <a:xfrm>
                              <a:off x="447840" y="2060640"/>
                              <a:ext cx="36720" cy="37440"/>
                            </a:xfrm>
                            <a:prstGeom prst="rect">
                              <a:avLst/>
                            </a:prstGeom>
                            <a:noFill/>
                            <a:ln w="0">
                              <a:noFill/>
                            </a:ln>
                          </wps:spPr>
                          <wps:style>
                            <a:lnRef idx="0"/>
                            <a:fillRef idx="0"/>
                            <a:effectRef idx="0"/>
                            <a:fontRef idx="minor"/>
                          </wps:style>
                          <wps:bodyPr/>
                        </wps:wsp>
                        <wps:wsp>
                          <wps:cNvSpPr/>
                          <wps:spPr>
                            <a:xfrm>
                              <a:off x="496080" y="2007000"/>
                              <a:ext cx="37440" cy="36720"/>
                            </a:xfrm>
                            <a:prstGeom prst="rect">
                              <a:avLst/>
                            </a:prstGeom>
                            <a:noFill/>
                            <a:ln w="0">
                              <a:noFill/>
                            </a:ln>
                          </wps:spPr>
                          <wps:style>
                            <a:lnRef idx="0"/>
                            <a:fillRef idx="0"/>
                            <a:effectRef idx="0"/>
                            <a:fontRef idx="minor"/>
                          </wps:style>
                          <wps:bodyPr/>
                        </wps:wsp>
                        <wps:wsp>
                          <wps:cNvSpPr/>
                          <wps:spPr>
                            <a:xfrm>
                              <a:off x="545040" y="1953000"/>
                              <a:ext cx="37440" cy="36720"/>
                            </a:xfrm>
                            <a:prstGeom prst="rect">
                              <a:avLst/>
                            </a:prstGeom>
                            <a:noFill/>
                            <a:ln w="0">
                              <a:noFill/>
                            </a:ln>
                          </wps:spPr>
                          <wps:style>
                            <a:lnRef idx="0"/>
                            <a:fillRef idx="0"/>
                            <a:effectRef idx="0"/>
                            <a:fontRef idx="minor"/>
                          </wps:style>
                          <wps:bodyPr/>
                        </wps:wsp>
                        <wps:wsp>
                          <wps:cNvSpPr/>
                          <wps:spPr>
                            <a:xfrm>
                              <a:off x="593640" y="1899720"/>
                              <a:ext cx="36720" cy="37440"/>
                            </a:xfrm>
                            <a:prstGeom prst="rect">
                              <a:avLst/>
                            </a:prstGeom>
                            <a:noFill/>
                            <a:ln w="0">
                              <a:noFill/>
                            </a:ln>
                          </wps:spPr>
                          <wps:style>
                            <a:lnRef idx="0"/>
                            <a:fillRef idx="0"/>
                            <a:effectRef idx="0"/>
                            <a:fontRef idx="minor"/>
                          </wps:style>
                          <wps:bodyPr/>
                        </wps:wsp>
                        <wps:wsp>
                          <wps:cNvSpPr/>
                          <wps:spPr>
                            <a:xfrm>
                              <a:off x="641880" y="1848240"/>
                              <a:ext cx="37440" cy="36720"/>
                            </a:xfrm>
                            <a:prstGeom prst="rect">
                              <a:avLst/>
                            </a:prstGeom>
                            <a:noFill/>
                            <a:ln w="0">
                              <a:noFill/>
                            </a:ln>
                          </wps:spPr>
                          <wps:style>
                            <a:lnRef idx="0"/>
                            <a:fillRef idx="0"/>
                            <a:effectRef idx="0"/>
                            <a:fontRef idx="minor"/>
                          </wps:style>
                          <wps:bodyPr/>
                        </wps:wsp>
                        <wps:wsp>
                          <wps:cNvSpPr/>
                          <wps:spPr>
                            <a:xfrm>
                              <a:off x="691560" y="1798920"/>
                              <a:ext cx="36720" cy="36720"/>
                            </a:xfrm>
                            <a:prstGeom prst="rect">
                              <a:avLst/>
                            </a:prstGeom>
                            <a:noFill/>
                            <a:ln w="0">
                              <a:noFill/>
                            </a:ln>
                          </wps:spPr>
                          <wps:style>
                            <a:lnRef idx="0"/>
                            <a:fillRef idx="0"/>
                            <a:effectRef idx="0"/>
                            <a:fontRef idx="minor"/>
                          </wps:style>
                          <wps:bodyPr/>
                        </wps:wsp>
                        <wps:wsp>
                          <wps:cNvSpPr/>
                          <wps:spPr>
                            <a:xfrm>
                              <a:off x="739800" y="1750680"/>
                              <a:ext cx="37440" cy="37440"/>
                            </a:xfrm>
                            <a:prstGeom prst="rect">
                              <a:avLst/>
                            </a:prstGeom>
                            <a:noFill/>
                            <a:ln w="0">
                              <a:noFill/>
                            </a:ln>
                          </wps:spPr>
                          <wps:style>
                            <a:lnRef idx="0"/>
                            <a:fillRef idx="0"/>
                            <a:effectRef idx="0"/>
                            <a:fontRef idx="minor"/>
                          </wps:style>
                          <wps:bodyPr/>
                        </wps:wsp>
                        <wps:wsp>
                          <wps:cNvSpPr/>
                          <wps:spPr>
                            <a:xfrm>
                              <a:off x="788760" y="1705680"/>
                              <a:ext cx="37440" cy="37440"/>
                            </a:xfrm>
                            <a:prstGeom prst="rect">
                              <a:avLst/>
                            </a:prstGeom>
                            <a:noFill/>
                            <a:ln w="0">
                              <a:noFill/>
                            </a:ln>
                          </wps:spPr>
                          <wps:style>
                            <a:lnRef idx="0"/>
                            <a:fillRef idx="0"/>
                            <a:effectRef idx="0"/>
                            <a:fontRef idx="minor"/>
                          </wps:style>
                          <wps:bodyPr/>
                        </wps:wsp>
                        <wps:wsp>
                          <wps:cNvSpPr/>
                          <wps:spPr>
                            <a:xfrm>
                              <a:off x="837720" y="1662840"/>
                              <a:ext cx="36720" cy="36720"/>
                            </a:xfrm>
                            <a:prstGeom prst="rect">
                              <a:avLst/>
                            </a:prstGeom>
                            <a:noFill/>
                            <a:ln w="0">
                              <a:noFill/>
                            </a:ln>
                          </wps:spPr>
                          <wps:style>
                            <a:lnRef idx="0"/>
                            <a:fillRef idx="0"/>
                            <a:effectRef idx="0"/>
                            <a:fontRef idx="minor"/>
                          </wps:style>
                          <wps:bodyPr/>
                        </wps:wsp>
                        <wps:wsp>
                          <wps:cNvSpPr/>
                          <wps:spPr>
                            <a:xfrm>
                              <a:off x="885960" y="1622880"/>
                              <a:ext cx="37440" cy="37440"/>
                            </a:xfrm>
                            <a:prstGeom prst="rect">
                              <a:avLst/>
                            </a:prstGeom>
                            <a:noFill/>
                            <a:ln w="0">
                              <a:noFill/>
                            </a:ln>
                          </wps:spPr>
                          <wps:style>
                            <a:lnRef idx="0"/>
                            <a:fillRef idx="0"/>
                            <a:effectRef idx="0"/>
                            <a:fontRef idx="minor"/>
                          </wps:style>
                          <wps:bodyPr/>
                        </wps:wsp>
                        <wps:wsp>
                          <wps:cNvSpPr/>
                          <wps:spPr>
                            <a:xfrm>
                              <a:off x="934920" y="1584720"/>
                              <a:ext cx="37440" cy="37440"/>
                            </a:xfrm>
                            <a:prstGeom prst="rect">
                              <a:avLst/>
                            </a:prstGeom>
                            <a:noFill/>
                            <a:ln w="0">
                              <a:noFill/>
                            </a:ln>
                          </wps:spPr>
                          <wps:style>
                            <a:lnRef idx="0"/>
                            <a:fillRef idx="0"/>
                            <a:effectRef idx="0"/>
                            <a:fontRef idx="minor"/>
                          </wps:style>
                          <wps:bodyPr/>
                        </wps:wsp>
                        <wps:wsp>
                          <wps:cNvSpPr/>
                          <wps:spPr>
                            <a:xfrm>
                              <a:off x="983520" y="1549800"/>
                              <a:ext cx="36720" cy="36720"/>
                            </a:xfrm>
                            <a:prstGeom prst="rect">
                              <a:avLst/>
                            </a:prstGeom>
                            <a:noFill/>
                            <a:ln w="0">
                              <a:noFill/>
                            </a:ln>
                          </wps:spPr>
                          <wps:style>
                            <a:lnRef idx="0"/>
                            <a:fillRef idx="0"/>
                            <a:effectRef idx="0"/>
                            <a:fontRef idx="minor"/>
                          </wps:style>
                          <wps:bodyPr/>
                        </wps:wsp>
                        <wps:wsp>
                          <wps:cNvSpPr/>
                          <wps:spPr>
                            <a:xfrm>
                              <a:off x="1032120" y="1517040"/>
                              <a:ext cx="37440" cy="37440"/>
                            </a:xfrm>
                            <a:prstGeom prst="rect">
                              <a:avLst/>
                            </a:prstGeom>
                            <a:noFill/>
                            <a:ln w="0">
                              <a:noFill/>
                            </a:ln>
                          </wps:spPr>
                          <wps:style>
                            <a:lnRef idx="0"/>
                            <a:fillRef idx="0"/>
                            <a:effectRef idx="0"/>
                            <a:fontRef idx="minor"/>
                          </wps:style>
                          <wps:bodyPr/>
                        </wps:wsp>
                        <wps:wsp>
                          <wps:cNvSpPr/>
                          <wps:spPr>
                            <a:xfrm>
                              <a:off x="1080720" y="1487160"/>
                              <a:ext cx="37440" cy="36720"/>
                            </a:xfrm>
                            <a:prstGeom prst="rect">
                              <a:avLst/>
                            </a:prstGeom>
                            <a:noFill/>
                            <a:ln w="0">
                              <a:noFill/>
                            </a:ln>
                          </wps:spPr>
                          <wps:style>
                            <a:lnRef idx="0"/>
                            <a:fillRef idx="0"/>
                            <a:effectRef idx="0"/>
                            <a:fontRef idx="minor"/>
                          </wps:style>
                          <wps:bodyPr/>
                        </wps:wsp>
                        <wps:wsp>
                          <wps:cNvSpPr/>
                          <wps:spPr>
                            <a:xfrm>
                              <a:off x="1129680" y="1459080"/>
                              <a:ext cx="37440" cy="36720"/>
                            </a:xfrm>
                            <a:prstGeom prst="rect">
                              <a:avLst/>
                            </a:prstGeom>
                            <a:noFill/>
                            <a:ln w="0">
                              <a:noFill/>
                            </a:ln>
                          </wps:spPr>
                          <wps:style>
                            <a:lnRef idx="0"/>
                            <a:fillRef idx="0"/>
                            <a:effectRef idx="0"/>
                            <a:fontRef idx="minor"/>
                          </wps:style>
                          <wps:bodyPr/>
                        </wps:wsp>
                        <wps:wsp>
                          <wps:cNvSpPr/>
                          <wps:spPr>
                            <a:xfrm>
                              <a:off x="1178640" y="1433160"/>
                              <a:ext cx="37440" cy="37440"/>
                            </a:xfrm>
                            <a:prstGeom prst="rect">
                              <a:avLst/>
                            </a:prstGeom>
                            <a:noFill/>
                            <a:ln w="0">
                              <a:noFill/>
                            </a:ln>
                          </wps:spPr>
                          <wps:style>
                            <a:lnRef idx="0"/>
                            <a:fillRef idx="0"/>
                            <a:effectRef idx="0"/>
                            <a:fontRef idx="minor"/>
                          </wps:style>
                          <wps:bodyPr/>
                        </wps:wsp>
                        <wps:wsp>
                          <wps:cNvSpPr/>
                          <wps:spPr>
                            <a:xfrm>
                              <a:off x="1227600" y="1409040"/>
                              <a:ext cx="37440" cy="37440"/>
                            </a:xfrm>
                            <a:prstGeom prst="rect">
                              <a:avLst/>
                            </a:prstGeom>
                            <a:noFill/>
                            <a:ln w="0">
                              <a:noFill/>
                            </a:ln>
                          </wps:spPr>
                          <wps:style>
                            <a:lnRef idx="0"/>
                            <a:fillRef idx="0"/>
                            <a:effectRef idx="0"/>
                            <a:fontRef idx="minor"/>
                          </wps:style>
                          <wps:bodyPr/>
                        </wps:wsp>
                        <wps:wsp>
                          <wps:cNvSpPr/>
                          <wps:spPr>
                            <a:xfrm>
                              <a:off x="1275840" y="1386720"/>
                              <a:ext cx="37440" cy="37440"/>
                            </a:xfrm>
                            <a:prstGeom prst="rect">
                              <a:avLst/>
                            </a:prstGeom>
                            <a:noFill/>
                            <a:ln w="0">
                              <a:noFill/>
                            </a:ln>
                          </wps:spPr>
                          <wps:style>
                            <a:lnRef idx="0"/>
                            <a:fillRef idx="0"/>
                            <a:effectRef idx="0"/>
                            <a:fontRef idx="minor"/>
                          </wps:style>
                          <wps:bodyPr/>
                        </wps:wsp>
                        <wps:wsp>
                          <wps:cNvSpPr/>
                          <wps:spPr>
                            <a:xfrm>
                              <a:off x="1324800" y="1366920"/>
                              <a:ext cx="37440" cy="36720"/>
                            </a:xfrm>
                            <a:prstGeom prst="rect">
                              <a:avLst/>
                            </a:prstGeom>
                            <a:noFill/>
                            <a:ln w="0">
                              <a:noFill/>
                            </a:ln>
                          </wps:spPr>
                          <wps:style>
                            <a:lnRef idx="0"/>
                            <a:fillRef idx="0"/>
                            <a:effectRef idx="0"/>
                            <a:fontRef idx="minor"/>
                          </wps:style>
                          <wps:bodyPr/>
                        </wps:wsp>
                        <wps:wsp>
                          <wps:cNvSpPr/>
                          <wps:spPr>
                            <a:xfrm>
                              <a:off x="1373400" y="1348560"/>
                              <a:ext cx="37440" cy="36720"/>
                            </a:xfrm>
                            <a:prstGeom prst="rect">
                              <a:avLst/>
                            </a:prstGeom>
                            <a:noFill/>
                            <a:ln w="0">
                              <a:noFill/>
                            </a:ln>
                          </wps:spPr>
                          <wps:style>
                            <a:lnRef idx="0"/>
                            <a:fillRef idx="0"/>
                            <a:effectRef idx="0"/>
                            <a:fontRef idx="minor"/>
                          </wps:style>
                          <wps:bodyPr/>
                        </wps:wsp>
                        <wps:wsp>
                          <wps:cNvSpPr/>
                          <wps:spPr>
                            <a:xfrm>
                              <a:off x="1422360" y="1331640"/>
                              <a:ext cx="36720" cy="37440"/>
                            </a:xfrm>
                            <a:prstGeom prst="rect">
                              <a:avLst/>
                            </a:prstGeom>
                            <a:noFill/>
                            <a:ln w="0">
                              <a:noFill/>
                            </a:ln>
                          </wps:spPr>
                          <wps:style>
                            <a:lnRef idx="0"/>
                            <a:fillRef idx="0"/>
                            <a:effectRef idx="0"/>
                            <a:fontRef idx="minor"/>
                          </wps:style>
                          <wps:bodyPr/>
                        </wps:wsp>
                        <wps:wsp>
                          <wps:cNvSpPr/>
                          <wps:spPr>
                            <a:xfrm>
                              <a:off x="1470600" y="1488240"/>
                              <a:ext cx="37440" cy="37440"/>
                            </a:xfrm>
                            <a:prstGeom prst="rect">
                              <a:avLst/>
                            </a:prstGeom>
                            <a:noFill/>
                            <a:ln w="0">
                              <a:noFill/>
                            </a:ln>
                          </wps:spPr>
                          <wps:style>
                            <a:lnRef idx="0"/>
                            <a:fillRef idx="0"/>
                            <a:effectRef idx="0"/>
                            <a:fontRef idx="minor"/>
                          </wps:style>
                          <wps:bodyPr/>
                        </wps:wsp>
                        <wps:wsp>
                          <wps:cNvSpPr/>
                          <wps:spPr>
                            <a:xfrm>
                              <a:off x="1519560" y="1487880"/>
                              <a:ext cx="37440" cy="37440"/>
                            </a:xfrm>
                            <a:prstGeom prst="rect">
                              <a:avLst/>
                            </a:prstGeom>
                            <a:noFill/>
                            <a:ln w="0">
                              <a:noFill/>
                            </a:ln>
                          </wps:spPr>
                          <wps:style>
                            <a:lnRef idx="0"/>
                            <a:fillRef idx="0"/>
                            <a:effectRef idx="0"/>
                            <a:fontRef idx="minor"/>
                          </wps:style>
                          <wps:bodyPr/>
                        </wps:wsp>
                        <wps:wsp>
                          <wps:cNvSpPr/>
                          <wps:spPr>
                            <a:xfrm>
                              <a:off x="1568520" y="1488960"/>
                              <a:ext cx="37440" cy="37440"/>
                            </a:xfrm>
                            <a:prstGeom prst="rect">
                              <a:avLst/>
                            </a:prstGeom>
                            <a:noFill/>
                            <a:ln w="0">
                              <a:noFill/>
                            </a:ln>
                          </wps:spPr>
                          <wps:style>
                            <a:lnRef idx="0"/>
                            <a:fillRef idx="0"/>
                            <a:effectRef idx="0"/>
                            <a:fontRef idx="minor"/>
                          </wps:style>
                          <wps:bodyPr/>
                        </wps:wsp>
                        <wps:wsp>
                          <wps:cNvSpPr/>
                          <wps:spPr>
                            <a:xfrm>
                              <a:off x="1617480" y="1482480"/>
                              <a:ext cx="37440" cy="37440"/>
                            </a:xfrm>
                            <a:prstGeom prst="rect">
                              <a:avLst/>
                            </a:prstGeom>
                            <a:noFill/>
                            <a:ln w="0">
                              <a:noFill/>
                            </a:ln>
                          </wps:spPr>
                          <wps:style>
                            <a:lnRef idx="0"/>
                            <a:fillRef idx="0"/>
                            <a:effectRef idx="0"/>
                            <a:fontRef idx="minor"/>
                          </wps:style>
                          <wps:bodyPr/>
                        </wps:wsp>
                        <wps:wsp>
                          <wps:cNvSpPr/>
                          <wps:spPr>
                            <a:xfrm>
                              <a:off x="1666440" y="1466640"/>
                              <a:ext cx="36720" cy="37440"/>
                            </a:xfrm>
                            <a:prstGeom prst="rect">
                              <a:avLst/>
                            </a:prstGeom>
                            <a:noFill/>
                            <a:ln w="0">
                              <a:noFill/>
                            </a:ln>
                          </wps:spPr>
                          <wps:style>
                            <a:lnRef idx="0"/>
                            <a:fillRef idx="0"/>
                            <a:effectRef idx="0"/>
                            <a:fontRef idx="minor"/>
                          </wps:style>
                          <wps:bodyPr/>
                        </wps:wsp>
                        <wps:wsp>
                          <wps:cNvSpPr/>
                          <wps:spPr>
                            <a:xfrm>
                              <a:off x="1714680" y="1442160"/>
                              <a:ext cx="37440" cy="37440"/>
                            </a:xfrm>
                            <a:prstGeom prst="rect">
                              <a:avLst/>
                            </a:prstGeom>
                            <a:noFill/>
                            <a:ln w="0">
                              <a:noFill/>
                            </a:ln>
                          </wps:spPr>
                          <wps:style>
                            <a:lnRef idx="0"/>
                            <a:fillRef idx="0"/>
                            <a:effectRef idx="0"/>
                            <a:fontRef idx="minor"/>
                          </wps:style>
                          <wps:bodyPr/>
                        </wps:wsp>
                        <wps:wsp>
                          <wps:cNvSpPr/>
                          <wps:spPr>
                            <a:xfrm>
                              <a:off x="1763640" y="1410840"/>
                              <a:ext cx="37440" cy="37440"/>
                            </a:xfrm>
                            <a:prstGeom prst="rect">
                              <a:avLst/>
                            </a:prstGeom>
                            <a:noFill/>
                            <a:ln w="0">
                              <a:noFill/>
                            </a:ln>
                          </wps:spPr>
                          <wps:style>
                            <a:lnRef idx="0"/>
                            <a:fillRef idx="0"/>
                            <a:effectRef idx="0"/>
                            <a:fontRef idx="minor"/>
                          </wps:style>
                          <wps:bodyPr/>
                        </wps:wsp>
                        <wps:wsp>
                          <wps:cNvSpPr/>
                          <wps:spPr>
                            <a:xfrm>
                              <a:off x="1812240" y="1374120"/>
                              <a:ext cx="36720" cy="37440"/>
                            </a:xfrm>
                            <a:prstGeom prst="rect">
                              <a:avLst/>
                            </a:prstGeom>
                            <a:noFill/>
                            <a:ln w="0">
                              <a:noFill/>
                            </a:ln>
                          </wps:spPr>
                          <wps:style>
                            <a:lnRef idx="0"/>
                            <a:fillRef idx="0"/>
                            <a:effectRef idx="0"/>
                            <a:fontRef idx="minor"/>
                          </wps:style>
                          <wps:bodyPr/>
                        </wps:wsp>
                        <wps:wsp>
                          <wps:cNvSpPr/>
                          <wps:spPr>
                            <a:xfrm>
                              <a:off x="1860480" y="1334520"/>
                              <a:ext cx="37440" cy="36720"/>
                            </a:xfrm>
                            <a:prstGeom prst="rect">
                              <a:avLst/>
                            </a:prstGeom>
                            <a:noFill/>
                            <a:ln w="0">
                              <a:noFill/>
                            </a:ln>
                          </wps:spPr>
                          <wps:style>
                            <a:lnRef idx="0"/>
                            <a:fillRef idx="0"/>
                            <a:effectRef idx="0"/>
                            <a:fontRef idx="minor"/>
                          </wps:style>
                          <wps:bodyPr/>
                        </wps:wsp>
                        <wps:wsp>
                          <wps:cNvSpPr/>
                          <wps:spPr>
                            <a:xfrm>
                              <a:off x="1909440" y="1292040"/>
                              <a:ext cx="37440" cy="36720"/>
                            </a:xfrm>
                            <a:prstGeom prst="rect">
                              <a:avLst/>
                            </a:prstGeom>
                            <a:noFill/>
                            <a:ln w="0">
                              <a:noFill/>
                            </a:ln>
                          </wps:spPr>
                          <wps:style>
                            <a:lnRef idx="0"/>
                            <a:fillRef idx="0"/>
                            <a:effectRef idx="0"/>
                            <a:fontRef idx="minor"/>
                          </wps:style>
                          <wps:bodyPr/>
                        </wps:wsp>
                        <wps:wsp>
                          <wps:cNvSpPr/>
                          <wps:spPr>
                            <a:xfrm>
                              <a:off x="1958400" y="1248480"/>
                              <a:ext cx="37440" cy="36720"/>
                            </a:xfrm>
                            <a:prstGeom prst="rect">
                              <a:avLst/>
                            </a:prstGeom>
                            <a:noFill/>
                            <a:ln w="0">
                              <a:noFill/>
                            </a:ln>
                          </wps:spPr>
                          <wps:style>
                            <a:lnRef idx="0"/>
                            <a:fillRef idx="0"/>
                            <a:effectRef idx="0"/>
                            <a:fontRef idx="minor"/>
                          </wps:style>
                          <wps:bodyPr/>
                        </wps:wsp>
                        <wps:wsp>
                          <wps:cNvSpPr/>
                          <wps:spPr>
                            <a:xfrm>
                              <a:off x="2007360" y="1203840"/>
                              <a:ext cx="37440" cy="37440"/>
                            </a:xfrm>
                            <a:prstGeom prst="rect">
                              <a:avLst/>
                            </a:prstGeom>
                            <a:noFill/>
                            <a:ln w="0">
                              <a:noFill/>
                            </a:ln>
                          </wps:spPr>
                          <wps:style>
                            <a:lnRef idx="0"/>
                            <a:fillRef idx="0"/>
                            <a:effectRef idx="0"/>
                            <a:fontRef idx="minor"/>
                          </wps:style>
                          <wps:bodyPr/>
                        </wps:wsp>
                        <wps:wsp>
                          <wps:cNvSpPr/>
                          <wps:spPr>
                            <a:xfrm>
                              <a:off x="2056320" y="1160640"/>
                              <a:ext cx="36720" cy="36720"/>
                            </a:xfrm>
                            <a:prstGeom prst="rect">
                              <a:avLst/>
                            </a:prstGeom>
                            <a:noFill/>
                            <a:ln w="0">
                              <a:noFill/>
                            </a:ln>
                          </wps:spPr>
                          <wps:style>
                            <a:lnRef idx="0"/>
                            <a:fillRef idx="0"/>
                            <a:effectRef idx="0"/>
                            <a:fontRef idx="minor"/>
                          </wps:style>
                          <wps:bodyPr/>
                        </wps:wsp>
                        <wps:wsp>
                          <wps:cNvSpPr/>
                          <wps:spPr>
                            <a:xfrm>
                              <a:off x="2104560" y="1118160"/>
                              <a:ext cx="37440" cy="36720"/>
                            </a:xfrm>
                            <a:prstGeom prst="rect">
                              <a:avLst/>
                            </a:prstGeom>
                            <a:noFill/>
                            <a:ln w="0">
                              <a:noFill/>
                            </a:ln>
                          </wps:spPr>
                          <wps:style>
                            <a:lnRef idx="0"/>
                            <a:fillRef idx="0"/>
                            <a:effectRef idx="0"/>
                            <a:fontRef idx="minor"/>
                          </wps:style>
                          <wps:bodyPr/>
                        </wps:wsp>
                        <wps:wsp>
                          <wps:cNvSpPr/>
                          <wps:spPr>
                            <a:xfrm>
                              <a:off x="2153520" y="1076760"/>
                              <a:ext cx="37440" cy="36720"/>
                            </a:xfrm>
                            <a:prstGeom prst="rect">
                              <a:avLst/>
                            </a:prstGeom>
                            <a:noFill/>
                            <a:ln w="0">
                              <a:noFill/>
                            </a:ln>
                          </wps:spPr>
                          <wps:style>
                            <a:lnRef idx="0"/>
                            <a:fillRef idx="0"/>
                            <a:effectRef idx="0"/>
                            <a:fontRef idx="minor"/>
                          </wps:style>
                          <wps:bodyPr/>
                        </wps:wsp>
                        <wps:wsp>
                          <wps:cNvSpPr/>
                          <wps:spPr>
                            <a:xfrm>
                              <a:off x="2202120" y="1037520"/>
                              <a:ext cx="37440" cy="37440"/>
                            </a:xfrm>
                            <a:prstGeom prst="rect">
                              <a:avLst/>
                            </a:prstGeom>
                            <a:noFill/>
                            <a:ln w="0">
                              <a:noFill/>
                            </a:ln>
                          </wps:spPr>
                          <wps:style>
                            <a:lnRef idx="0"/>
                            <a:fillRef idx="0"/>
                            <a:effectRef idx="0"/>
                            <a:fontRef idx="minor"/>
                          </wps:style>
                          <wps:bodyPr/>
                        </wps:wsp>
                        <wps:wsp>
                          <wps:cNvSpPr/>
                          <wps:spPr>
                            <a:xfrm>
                              <a:off x="2251080" y="1000800"/>
                              <a:ext cx="36720" cy="36720"/>
                            </a:xfrm>
                            <a:prstGeom prst="rect">
                              <a:avLst/>
                            </a:prstGeom>
                            <a:noFill/>
                            <a:ln w="0">
                              <a:noFill/>
                            </a:ln>
                          </wps:spPr>
                          <wps:style>
                            <a:lnRef idx="0"/>
                            <a:fillRef idx="0"/>
                            <a:effectRef idx="0"/>
                            <a:fontRef idx="minor"/>
                          </wps:style>
                          <wps:bodyPr/>
                        </wps:wsp>
                        <wps:wsp>
                          <wps:cNvSpPr/>
                          <wps:spPr>
                            <a:xfrm>
                              <a:off x="2299320" y="965160"/>
                              <a:ext cx="37440" cy="37440"/>
                            </a:xfrm>
                            <a:prstGeom prst="rect">
                              <a:avLst/>
                            </a:prstGeom>
                            <a:noFill/>
                            <a:ln w="0">
                              <a:noFill/>
                            </a:ln>
                          </wps:spPr>
                          <wps:style>
                            <a:lnRef idx="0"/>
                            <a:fillRef idx="0"/>
                            <a:effectRef idx="0"/>
                            <a:fontRef idx="minor"/>
                          </wps:style>
                          <wps:bodyPr/>
                        </wps:wsp>
                        <wps:wsp>
                          <wps:cNvSpPr/>
                          <wps:spPr>
                            <a:xfrm>
                              <a:off x="2348280" y="932760"/>
                              <a:ext cx="37440" cy="36720"/>
                            </a:xfrm>
                            <a:prstGeom prst="rect">
                              <a:avLst/>
                            </a:prstGeom>
                            <a:noFill/>
                            <a:ln w="0">
                              <a:noFill/>
                            </a:ln>
                          </wps:spPr>
                          <wps:style>
                            <a:lnRef idx="0"/>
                            <a:fillRef idx="0"/>
                            <a:effectRef idx="0"/>
                            <a:fontRef idx="minor"/>
                          </wps:style>
                          <wps:bodyPr/>
                        </wps:wsp>
                        <wps:wsp>
                          <wps:cNvSpPr/>
                          <wps:spPr>
                            <a:xfrm>
                              <a:off x="2397240" y="901440"/>
                              <a:ext cx="37440" cy="37440"/>
                            </a:xfrm>
                            <a:prstGeom prst="rect">
                              <a:avLst/>
                            </a:prstGeom>
                            <a:noFill/>
                            <a:ln w="0">
                              <a:noFill/>
                            </a:ln>
                          </wps:spPr>
                          <wps:style>
                            <a:lnRef idx="0"/>
                            <a:fillRef idx="0"/>
                            <a:effectRef idx="0"/>
                            <a:fontRef idx="minor"/>
                          </wps:style>
                          <wps:bodyPr/>
                        </wps:wsp>
                        <wps:wsp>
                          <wps:cNvSpPr/>
                          <wps:spPr>
                            <a:xfrm>
                              <a:off x="2446200" y="873720"/>
                              <a:ext cx="37440" cy="37440"/>
                            </a:xfrm>
                            <a:prstGeom prst="rect">
                              <a:avLst/>
                            </a:prstGeom>
                            <a:noFill/>
                            <a:ln w="0">
                              <a:noFill/>
                            </a:ln>
                          </wps:spPr>
                          <wps:style>
                            <a:lnRef idx="0"/>
                            <a:fillRef idx="0"/>
                            <a:effectRef idx="0"/>
                            <a:fontRef idx="minor"/>
                          </wps:style>
                          <wps:bodyPr/>
                        </wps:wsp>
                        <wps:wsp>
                          <wps:cNvSpPr/>
                          <wps:spPr>
                            <a:xfrm>
                              <a:off x="2495160" y="847800"/>
                              <a:ext cx="36720" cy="36720"/>
                            </a:xfrm>
                            <a:prstGeom prst="rect">
                              <a:avLst/>
                            </a:prstGeom>
                            <a:noFill/>
                            <a:ln w="0">
                              <a:noFill/>
                            </a:ln>
                          </wps:spPr>
                          <wps:style>
                            <a:lnRef idx="0"/>
                            <a:fillRef idx="0"/>
                            <a:effectRef idx="0"/>
                            <a:fontRef idx="minor"/>
                          </wps:style>
                          <wps:bodyPr/>
                        </wps:wsp>
                        <wps:wsp>
                          <wps:cNvSpPr/>
                          <wps:spPr>
                            <a:xfrm>
                              <a:off x="2543400" y="823680"/>
                              <a:ext cx="37440" cy="36720"/>
                            </a:xfrm>
                            <a:prstGeom prst="rect">
                              <a:avLst/>
                            </a:prstGeom>
                            <a:noFill/>
                            <a:ln w="0">
                              <a:noFill/>
                            </a:ln>
                          </wps:spPr>
                          <wps:style>
                            <a:lnRef idx="0"/>
                            <a:fillRef idx="0"/>
                            <a:effectRef idx="0"/>
                            <a:fontRef idx="minor"/>
                          </wps:style>
                          <wps:bodyPr/>
                        </wps:wsp>
                        <wps:wsp>
                          <wps:cNvSpPr/>
                          <wps:spPr>
                            <a:xfrm>
                              <a:off x="2592000" y="801360"/>
                              <a:ext cx="37440" cy="37440"/>
                            </a:xfrm>
                            <a:prstGeom prst="rect">
                              <a:avLst/>
                            </a:prstGeom>
                            <a:noFill/>
                            <a:ln w="0">
                              <a:noFill/>
                            </a:ln>
                          </wps:spPr>
                          <wps:style>
                            <a:lnRef idx="0"/>
                            <a:fillRef idx="0"/>
                            <a:effectRef idx="0"/>
                            <a:fontRef idx="minor"/>
                          </wps:style>
                          <wps:bodyPr/>
                        </wps:wsp>
                        <wps:wsp>
                          <wps:cNvSpPr/>
                          <wps:spPr>
                            <a:xfrm>
                              <a:off x="2640960" y="780840"/>
                              <a:ext cx="36720" cy="37440"/>
                            </a:xfrm>
                            <a:prstGeom prst="rect">
                              <a:avLst/>
                            </a:prstGeom>
                            <a:noFill/>
                            <a:ln w="0">
                              <a:noFill/>
                            </a:ln>
                          </wps:spPr>
                          <wps:style>
                            <a:lnRef idx="0"/>
                            <a:fillRef idx="0"/>
                            <a:effectRef idx="0"/>
                            <a:fontRef idx="minor"/>
                          </wps:style>
                          <wps:bodyPr/>
                        </wps:wsp>
                        <wps:wsp>
                          <wps:cNvSpPr/>
                          <wps:spPr>
                            <a:xfrm>
                              <a:off x="2689200" y="762480"/>
                              <a:ext cx="37440" cy="37440"/>
                            </a:xfrm>
                            <a:prstGeom prst="rect">
                              <a:avLst/>
                            </a:prstGeom>
                            <a:noFill/>
                            <a:ln w="0">
                              <a:noFill/>
                            </a:ln>
                          </wps:spPr>
                          <wps:style>
                            <a:lnRef idx="0"/>
                            <a:fillRef idx="0"/>
                            <a:effectRef idx="0"/>
                            <a:fontRef idx="minor"/>
                          </wps:style>
                          <wps:bodyPr/>
                        </wps:wsp>
                        <wps:wsp>
                          <wps:cNvSpPr/>
                          <wps:spPr>
                            <a:xfrm>
                              <a:off x="2738160" y="745920"/>
                              <a:ext cx="37440" cy="37440"/>
                            </a:xfrm>
                            <a:prstGeom prst="rect">
                              <a:avLst/>
                            </a:prstGeom>
                            <a:noFill/>
                            <a:ln w="0">
                              <a:noFill/>
                            </a:ln>
                          </wps:spPr>
                          <wps:style>
                            <a:lnRef idx="0"/>
                            <a:fillRef idx="0"/>
                            <a:effectRef idx="0"/>
                            <a:fontRef idx="minor"/>
                          </wps:style>
                          <wps:bodyPr/>
                        </wps:wsp>
                        <wps:wsp>
                          <wps:cNvSpPr/>
                          <wps:spPr>
                            <a:xfrm>
                              <a:off x="2787120" y="731520"/>
                              <a:ext cx="36720" cy="36720"/>
                            </a:xfrm>
                            <a:prstGeom prst="rect">
                              <a:avLst/>
                            </a:prstGeom>
                            <a:noFill/>
                            <a:ln w="0">
                              <a:noFill/>
                            </a:ln>
                          </wps:spPr>
                          <wps:style>
                            <a:lnRef idx="0"/>
                            <a:fillRef idx="0"/>
                            <a:effectRef idx="0"/>
                            <a:fontRef idx="minor"/>
                          </wps:style>
                          <wps:bodyPr/>
                        </wps:wsp>
                        <wps:wsp>
                          <wps:cNvSpPr/>
                          <wps:spPr>
                            <a:xfrm>
                              <a:off x="2836080" y="717480"/>
                              <a:ext cx="37440" cy="37440"/>
                            </a:xfrm>
                            <a:prstGeom prst="rect">
                              <a:avLst/>
                            </a:prstGeom>
                            <a:noFill/>
                            <a:ln w="0">
                              <a:noFill/>
                            </a:ln>
                          </wps:spPr>
                          <wps:style>
                            <a:lnRef idx="0"/>
                            <a:fillRef idx="0"/>
                            <a:effectRef idx="0"/>
                            <a:fontRef idx="minor"/>
                          </wps:style>
                          <wps:bodyPr/>
                        </wps:wsp>
                        <wps:wsp>
                          <wps:cNvSpPr/>
                          <wps:spPr>
                            <a:xfrm>
                              <a:off x="2885040" y="705240"/>
                              <a:ext cx="36720" cy="37440"/>
                            </a:xfrm>
                            <a:prstGeom prst="rect">
                              <a:avLst/>
                            </a:prstGeom>
                            <a:noFill/>
                            <a:ln w="0">
                              <a:noFill/>
                            </a:ln>
                          </wps:spPr>
                          <wps:style>
                            <a:lnRef idx="0"/>
                            <a:fillRef idx="0"/>
                            <a:effectRef idx="0"/>
                            <a:fontRef idx="minor"/>
                          </wps:style>
                          <wps:bodyPr/>
                        </wps:wsp>
                        <wps:wsp>
                          <wps:cNvSpPr/>
                          <wps:spPr>
                            <a:xfrm>
                              <a:off x="2933280" y="866520"/>
                              <a:ext cx="37440" cy="37440"/>
                            </a:xfrm>
                            <a:prstGeom prst="rect">
                              <a:avLst/>
                            </a:prstGeom>
                            <a:noFill/>
                            <a:ln w="0">
                              <a:noFill/>
                            </a:ln>
                          </wps:spPr>
                          <wps:style>
                            <a:lnRef idx="0"/>
                            <a:fillRef idx="0"/>
                            <a:effectRef idx="0"/>
                            <a:fontRef idx="minor"/>
                          </wps:style>
                          <wps:bodyPr/>
                        </wps:wsp>
                        <wps:wsp>
                          <wps:cNvSpPr/>
                          <wps:spPr>
                            <a:xfrm>
                              <a:off x="2981880" y="870480"/>
                              <a:ext cx="37440" cy="37440"/>
                            </a:xfrm>
                            <a:prstGeom prst="rect">
                              <a:avLst/>
                            </a:prstGeom>
                            <a:noFill/>
                            <a:ln w="0">
                              <a:noFill/>
                            </a:ln>
                          </wps:spPr>
                          <wps:style>
                            <a:lnRef idx="0"/>
                            <a:fillRef idx="0"/>
                            <a:effectRef idx="0"/>
                            <a:fontRef idx="minor"/>
                          </wps:style>
                          <wps:bodyPr/>
                        </wps:wsp>
                        <wps:wsp>
                          <wps:cNvSpPr/>
                          <wps:spPr>
                            <a:xfrm>
                              <a:off x="3030840" y="876240"/>
                              <a:ext cx="37440" cy="37440"/>
                            </a:xfrm>
                            <a:prstGeom prst="rect">
                              <a:avLst/>
                            </a:prstGeom>
                            <a:noFill/>
                            <a:ln w="0">
                              <a:noFill/>
                            </a:ln>
                          </wps:spPr>
                          <wps:style>
                            <a:lnRef idx="0"/>
                            <a:fillRef idx="0"/>
                            <a:effectRef idx="0"/>
                            <a:fontRef idx="minor"/>
                          </wps:style>
                          <wps:bodyPr/>
                        </wps:wsp>
                        <wps:wsp>
                          <wps:cNvSpPr/>
                          <wps:spPr>
                            <a:xfrm>
                              <a:off x="3079080" y="874440"/>
                              <a:ext cx="37440" cy="36720"/>
                            </a:xfrm>
                            <a:prstGeom prst="rect">
                              <a:avLst/>
                            </a:prstGeom>
                            <a:noFill/>
                            <a:ln w="0">
                              <a:noFill/>
                            </a:ln>
                          </wps:spPr>
                          <wps:style>
                            <a:lnRef idx="0"/>
                            <a:fillRef idx="0"/>
                            <a:effectRef idx="0"/>
                            <a:fontRef idx="minor"/>
                          </wps:style>
                          <wps:bodyPr/>
                        </wps:wsp>
                        <wps:wsp>
                          <wps:cNvSpPr/>
                          <wps:spPr>
                            <a:xfrm>
                              <a:off x="3128040" y="861480"/>
                              <a:ext cx="37440" cy="37440"/>
                            </a:xfrm>
                            <a:prstGeom prst="rect">
                              <a:avLst/>
                            </a:prstGeom>
                            <a:noFill/>
                            <a:ln w="0">
                              <a:noFill/>
                            </a:ln>
                          </wps:spPr>
                          <wps:style>
                            <a:lnRef idx="0"/>
                            <a:fillRef idx="0"/>
                            <a:effectRef idx="0"/>
                            <a:fontRef idx="minor"/>
                          </wps:style>
                          <wps:bodyPr/>
                        </wps:wsp>
                        <wps:wsp>
                          <wps:cNvSpPr/>
                          <wps:spPr>
                            <a:xfrm>
                              <a:off x="3177000" y="841320"/>
                              <a:ext cx="37440" cy="37440"/>
                            </a:xfrm>
                            <a:prstGeom prst="rect">
                              <a:avLst/>
                            </a:prstGeom>
                            <a:noFill/>
                            <a:ln w="0">
                              <a:noFill/>
                            </a:ln>
                          </wps:spPr>
                          <wps:style>
                            <a:lnRef idx="0"/>
                            <a:fillRef idx="0"/>
                            <a:effectRef idx="0"/>
                            <a:fontRef idx="minor"/>
                          </wps:style>
                          <wps:bodyPr/>
                        </wps:wsp>
                        <wps:wsp>
                          <wps:cNvSpPr/>
                          <wps:spPr>
                            <a:xfrm>
                              <a:off x="3225960" y="813240"/>
                              <a:ext cx="36720" cy="37440"/>
                            </a:xfrm>
                            <a:prstGeom prst="rect">
                              <a:avLst/>
                            </a:prstGeom>
                            <a:noFill/>
                            <a:ln w="0">
                              <a:noFill/>
                            </a:ln>
                          </wps:spPr>
                          <wps:style>
                            <a:lnRef idx="0"/>
                            <a:fillRef idx="0"/>
                            <a:effectRef idx="0"/>
                            <a:fontRef idx="minor"/>
                          </wps:style>
                          <wps:bodyPr/>
                        </wps:wsp>
                        <wps:wsp>
                          <wps:cNvSpPr/>
                          <wps:spPr>
                            <a:xfrm>
                              <a:off x="3274920" y="780480"/>
                              <a:ext cx="37440" cy="37440"/>
                            </a:xfrm>
                            <a:prstGeom prst="rect">
                              <a:avLst/>
                            </a:prstGeom>
                            <a:noFill/>
                            <a:ln w="0">
                              <a:noFill/>
                            </a:ln>
                          </wps:spPr>
                          <wps:style>
                            <a:lnRef idx="0"/>
                            <a:fillRef idx="0"/>
                            <a:effectRef idx="0"/>
                            <a:fontRef idx="minor"/>
                          </wps:style>
                          <wps:bodyPr/>
                        </wps:wsp>
                        <wps:wsp>
                          <wps:cNvSpPr/>
                          <wps:spPr>
                            <a:xfrm>
                              <a:off x="3323520" y="744120"/>
                              <a:ext cx="36720" cy="36720"/>
                            </a:xfrm>
                            <a:prstGeom prst="rect">
                              <a:avLst/>
                            </a:prstGeom>
                            <a:noFill/>
                            <a:ln w="0">
                              <a:noFill/>
                            </a:ln>
                          </wps:spPr>
                          <wps:style>
                            <a:lnRef idx="0"/>
                            <a:fillRef idx="0"/>
                            <a:effectRef idx="0"/>
                            <a:fontRef idx="minor"/>
                          </wps:style>
                          <wps:bodyPr/>
                        </wps:wsp>
                        <wps:wsp>
                          <wps:cNvSpPr/>
                          <wps:spPr>
                            <a:xfrm>
                              <a:off x="3371760" y="704880"/>
                              <a:ext cx="37440" cy="36720"/>
                            </a:xfrm>
                            <a:prstGeom prst="rect">
                              <a:avLst/>
                            </a:prstGeom>
                            <a:noFill/>
                            <a:ln w="0">
                              <a:noFill/>
                            </a:ln>
                          </wps:spPr>
                          <wps:style>
                            <a:lnRef idx="0"/>
                            <a:fillRef idx="0"/>
                            <a:effectRef idx="0"/>
                            <a:fontRef idx="minor"/>
                          </wps:style>
                          <wps:bodyPr/>
                        </wps:wsp>
                        <wps:wsp>
                          <wps:cNvSpPr/>
                          <wps:spPr>
                            <a:xfrm>
                              <a:off x="3420720" y="664200"/>
                              <a:ext cx="37440" cy="37440"/>
                            </a:xfrm>
                            <a:prstGeom prst="rect">
                              <a:avLst/>
                            </a:prstGeom>
                            <a:noFill/>
                            <a:ln w="0">
                              <a:noFill/>
                            </a:ln>
                          </wps:spPr>
                          <wps:style>
                            <a:lnRef idx="0"/>
                            <a:fillRef idx="0"/>
                            <a:effectRef idx="0"/>
                            <a:fontRef idx="minor"/>
                          </wps:style>
                          <wps:bodyPr/>
                        </wps:wsp>
                        <wps:wsp>
                          <wps:cNvSpPr/>
                          <wps:spPr>
                            <a:xfrm>
                              <a:off x="3469680" y="622800"/>
                              <a:ext cx="36720" cy="37440"/>
                            </a:xfrm>
                            <a:prstGeom prst="rect">
                              <a:avLst/>
                            </a:prstGeom>
                            <a:noFill/>
                            <a:ln w="0">
                              <a:noFill/>
                            </a:ln>
                          </wps:spPr>
                          <wps:style>
                            <a:lnRef idx="0"/>
                            <a:fillRef idx="0"/>
                            <a:effectRef idx="0"/>
                            <a:fontRef idx="minor"/>
                          </wps:style>
                          <wps:bodyPr/>
                        </wps:wsp>
                        <wps:wsp>
                          <wps:cNvSpPr/>
                          <wps:spPr>
                            <a:xfrm>
                              <a:off x="3517920" y="582840"/>
                              <a:ext cx="37440" cy="36720"/>
                            </a:xfrm>
                            <a:prstGeom prst="rect">
                              <a:avLst/>
                            </a:prstGeom>
                            <a:noFill/>
                            <a:ln w="0">
                              <a:noFill/>
                            </a:ln>
                          </wps:spPr>
                          <wps:style>
                            <a:lnRef idx="0"/>
                            <a:fillRef idx="0"/>
                            <a:effectRef idx="0"/>
                            <a:fontRef idx="minor"/>
                          </wps:style>
                          <wps:bodyPr/>
                        </wps:wsp>
                        <wps:wsp>
                          <wps:cNvSpPr/>
                          <wps:spPr>
                            <a:xfrm>
                              <a:off x="3566880" y="542880"/>
                              <a:ext cx="37440" cy="37440"/>
                            </a:xfrm>
                            <a:prstGeom prst="rect">
                              <a:avLst/>
                            </a:prstGeom>
                            <a:noFill/>
                            <a:ln w="0">
                              <a:noFill/>
                            </a:ln>
                          </wps:spPr>
                          <wps:style>
                            <a:lnRef idx="0"/>
                            <a:fillRef idx="0"/>
                            <a:effectRef idx="0"/>
                            <a:fontRef idx="minor"/>
                          </wps:style>
                          <wps:bodyPr/>
                        </wps:wsp>
                        <wps:wsp>
                          <wps:cNvSpPr/>
                          <wps:spPr>
                            <a:xfrm>
                              <a:off x="3615840" y="504720"/>
                              <a:ext cx="36720" cy="36720"/>
                            </a:xfrm>
                            <a:prstGeom prst="rect">
                              <a:avLst/>
                            </a:prstGeom>
                            <a:noFill/>
                            <a:ln w="0">
                              <a:noFill/>
                            </a:ln>
                          </wps:spPr>
                          <wps:style>
                            <a:lnRef idx="0"/>
                            <a:fillRef idx="0"/>
                            <a:effectRef idx="0"/>
                            <a:fontRef idx="minor"/>
                          </wps:style>
                          <wps:bodyPr/>
                        </wps:wsp>
                      </wpg:grpSp>
                      <wps:wsp>
                        <wps:cNvSpPr/>
                        <wps:spPr>
                          <a:xfrm>
                            <a:off x="4061520" y="570960"/>
                            <a:ext cx="37440" cy="37440"/>
                          </a:xfrm>
                          <a:prstGeom prst="rect">
                            <a:avLst/>
                          </a:prstGeom>
                          <a:noFill/>
                          <a:ln w="0">
                            <a:noFill/>
                          </a:ln>
                        </wps:spPr>
                        <wps:style>
                          <a:lnRef idx="0"/>
                          <a:fillRef idx="0"/>
                          <a:effectRef idx="0"/>
                          <a:fontRef idx="minor"/>
                        </wps:style>
                        <wps:bodyPr/>
                      </wps:wsp>
                      <wps:wsp>
                        <wps:cNvSpPr/>
                        <wps:spPr>
                          <a:xfrm>
                            <a:off x="4110840" y="536400"/>
                            <a:ext cx="36720" cy="37440"/>
                          </a:xfrm>
                          <a:prstGeom prst="rect">
                            <a:avLst/>
                          </a:prstGeom>
                          <a:noFill/>
                          <a:ln w="0">
                            <a:noFill/>
                          </a:ln>
                        </wps:spPr>
                        <wps:style>
                          <a:lnRef idx="0"/>
                          <a:fillRef idx="0"/>
                          <a:effectRef idx="0"/>
                          <a:fontRef idx="minor"/>
                        </wps:style>
                        <wps:bodyPr/>
                      </wps:wsp>
                      <wps:wsp>
                        <wps:cNvSpPr/>
                        <wps:spPr>
                          <a:xfrm>
                            <a:off x="4159080" y="504360"/>
                            <a:ext cx="37440" cy="37440"/>
                          </a:xfrm>
                          <a:prstGeom prst="rect">
                            <a:avLst/>
                          </a:prstGeom>
                          <a:noFill/>
                          <a:ln w="0">
                            <a:noFill/>
                          </a:ln>
                        </wps:spPr>
                        <wps:style>
                          <a:lnRef idx="0"/>
                          <a:fillRef idx="0"/>
                          <a:effectRef idx="0"/>
                          <a:fontRef idx="minor"/>
                        </wps:style>
                        <wps:bodyPr/>
                      </wps:wsp>
                      <wps:wsp>
                        <wps:cNvSpPr/>
                        <wps:spPr>
                          <a:xfrm>
                            <a:off x="4208040" y="473760"/>
                            <a:ext cx="37440" cy="37440"/>
                          </a:xfrm>
                          <a:prstGeom prst="rect">
                            <a:avLst/>
                          </a:prstGeom>
                          <a:noFill/>
                          <a:ln w="0">
                            <a:noFill/>
                          </a:ln>
                        </wps:spPr>
                        <wps:style>
                          <a:lnRef idx="0"/>
                          <a:fillRef idx="0"/>
                          <a:effectRef idx="0"/>
                          <a:fontRef idx="minor"/>
                        </wps:style>
                        <wps:bodyPr/>
                      </wps:wsp>
                      <wps:wsp>
                        <wps:cNvSpPr/>
                        <wps:spPr>
                          <a:xfrm>
                            <a:off x="4257000" y="444960"/>
                            <a:ext cx="36720" cy="37440"/>
                          </a:xfrm>
                          <a:prstGeom prst="rect">
                            <a:avLst/>
                          </a:prstGeom>
                          <a:noFill/>
                          <a:ln w="0">
                            <a:noFill/>
                          </a:ln>
                        </wps:spPr>
                        <wps:style>
                          <a:lnRef idx="0"/>
                          <a:fillRef idx="0"/>
                          <a:effectRef idx="0"/>
                          <a:fontRef idx="minor"/>
                        </wps:style>
                        <wps:bodyPr/>
                      </wps:wsp>
                      <wps:wsp>
                        <wps:cNvSpPr/>
                        <wps:spPr>
                          <a:xfrm>
                            <a:off x="4305240" y="419760"/>
                            <a:ext cx="37440" cy="36720"/>
                          </a:xfrm>
                          <a:prstGeom prst="rect">
                            <a:avLst/>
                          </a:prstGeom>
                          <a:noFill/>
                          <a:ln w="0">
                            <a:noFill/>
                          </a:ln>
                        </wps:spPr>
                        <wps:style>
                          <a:lnRef idx="0"/>
                          <a:fillRef idx="0"/>
                          <a:effectRef idx="0"/>
                          <a:fontRef idx="minor"/>
                        </wps:style>
                        <wps:bodyPr/>
                      </wps:wsp>
                      <wps:wsp>
                        <wps:cNvSpPr txBox="1"/>
                        <wps:spPr>
                          <a:xfrm>
                            <a:off x="308520" y="2423880"/>
                            <a:ext cx="50760" cy="1036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0</w:t>
                              </w:r>
                            </w:p>
                          </w:txbxContent>
                        </wps:txbx>
                        <wps:bodyPr wrap="square" lIns="0" rIns="0" tIns="0" bIns="0" anchor="t">
                          <a:noAutofit/>
                        </wps:bodyPr>
                      </wps:wsp>
                      <wps:wsp>
                        <wps:cNvSpPr txBox="1"/>
                        <wps:spPr>
                          <a:xfrm>
                            <a:off x="259560" y="212796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50</w:t>
                              </w:r>
                            </w:p>
                          </w:txbxContent>
                        </wps:txbx>
                        <wps:bodyPr wrap="square" lIns="0" rIns="0" tIns="0" bIns="0" anchor="t">
                          <a:noAutofit/>
                        </wps:bodyPr>
                      </wps:wsp>
                      <wps:wsp>
                        <wps:cNvSpPr txBox="1"/>
                        <wps:spPr>
                          <a:xfrm>
                            <a:off x="211320" y="183132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00</w:t>
                              </w:r>
                            </w:p>
                          </w:txbxContent>
                        </wps:txbx>
                        <wps:bodyPr wrap="square" lIns="0" rIns="0" tIns="0" bIns="0" anchor="t">
                          <a:noAutofit/>
                        </wps:bodyPr>
                      </wps:wsp>
                      <wps:wsp>
                        <wps:cNvSpPr txBox="1"/>
                        <wps:spPr>
                          <a:xfrm>
                            <a:off x="211320" y="153468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50</w:t>
                              </w:r>
                            </w:p>
                          </w:txbxContent>
                        </wps:txbx>
                        <wps:bodyPr wrap="square" lIns="0" rIns="0" tIns="0" bIns="0" anchor="t">
                          <a:noAutofit/>
                        </wps:bodyPr>
                      </wps:wsp>
                      <wps:wsp>
                        <wps:cNvSpPr txBox="1"/>
                        <wps:spPr>
                          <a:xfrm>
                            <a:off x="211320" y="123840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200</w:t>
                              </w:r>
                            </w:p>
                          </w:txbxContent>
                        </wps:txbx>
                        <wps:bodyPr wrap="square" lIns="0" rIns="0" tIns="0" bIns="0" anchor="t">
                          <a:noAutofit/>
                        </wps:bodyPr>
                      </wps:wsp>
                      <wps:wsp>
                        <wps:cNvSpPr txBox="1"/>
                        <wps:spPr>
                          <a:xfrm>
                            <a:off x="211320" y="94176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250</w:t>
                              </w:r>
                            </w:p>
                          </w:txbxContent>
                        </wps:txbx>
                        <wps:bodyPr wrap="square" lIns="0" rIns="0" tIns="0" bIns="0" anchor="t">
                          <a:noAutofit/>
                        </wps:bodyPr>
                      </wps:wsp>
                      <wps:wsp>
                        <wps:cNvSpPr txBox="1"/>
                        <wps:spPr>
                          <a:xfrm>
                            <a:off x="211320" y="64440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300</w:t>
                              </w:r>
                            </w:p>
                          </w:txbxContent>
                        </wps:txbx>
                        <wps:bodyPr wrap="square" lIns="0" rIns="0" tIns="0" bIns="0" anchor="t">
                          <a:noAutofit/>
                        </wps:bodyPr>
                      </wps:wsp>
                      <wps:wsp>
                        <wps:cNvSpPr txBox="1"/>
                        <wps:spPr>
                          <a:xfrm>
                            <a:off x="211320" y="34848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350</w:t>
                              </w:r>
                            </w:p>
                          </w:txbxContent>
                        </wps:txbx>
                        <wps:bodyPr wrap="square" lIns="0" rIns="0" tIns="0" bIns="0" anchor="t">
                          <a:noAutofit/>
                        </wps:bodyPr>
                      </wps:wsp>
                      <wps:wsp>
                        <wps:cNvSpPr txBox="1"/>
                        <wps:spPr>
                          <a:xfrm>
                            <a:off x="211320" y="5148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400</w:t>
                              </w:r>
                            </w:p>
                          </w:txbxContent>
                        </wps:txbx>
                        <wps:bodyPr wrap="square" lIns="0" rIns="0" tIns="0" bIns="0" anchor="t">
                          <a:noAutofit/>
                        </wps:bodyPr>
                      </wps:wsp>
                      <wps:wsp>
                        <wps:cNvSpPr txBox="1"/>
                        <wps:spPr>
                          <a:xfrm>
                            <a:off x="399960" y="2551320"/>
                            <a:ext cx="50760" cy="1036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0</w:t>
                              </w:r>
                            </w:p>
                          </w:txbxContent>
                        </wps:txbx>
                        <wps:bodyPr wrap="square" lIns="0" rIns="0" tIns="0" bIns="0" anchor="t">
                          <a:noAutofit/>
                        </wps:bodyPr>
                      </wps:wsp>
                      <wps:wsp>
                        <wps:cNvSpPr txBox="1"/>
                        <wps:spPr>
                          <a:xfrm>
                            <a:off x="862920" y="25520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0</w:t>
                              </w:r>
                            </w:p>
                          </w:txbxContent>
                        </wps:txbx>
                        <wps:bodyPr wrap="square" lIns="0" rIns="0" tIns="0" bIns="0" anchor="t">
                          <a:noAutofit/>
                        </wps:bodyPr>
                      </wps:wsp>
                      <wps:wsp>
                        <wps:cNvSpPr txBox="1"/>
                        <wps:spPr>
                          <a:xfrm>
                            <a:off x="1350000" y="25520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20</w:t>
                              </w:r>
                            </w:p>
                          </w:txbxContent>
                        </wps:txbx>
                        <wps:bodyPr wrap="square" lIns="0" rIns="0" tIns="0" bIns="0" anchor="t">
                          <a:noAutofit/>
                        </wps:bodyPr>
                      </wps:wsp>
                      <wps:wsp>
                        <wps:cNvSpPr txBox="1"/>
                        <wps:spPr>
                          <a:xfrm>
                            <a:off x="1837800" y="25520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30</w:t>
                              </w:r>
                            </w:p>
                          </w:txbxContent>
                        </wps:txbx>
                        <wps:bodyPr wrap="square" lIns="0" rIns="0" tIns="0" bIns="0" anchor="t">
                          <a:noAutofit/>
                        </wps:bodyPr>
                      </wps:wsp>
                      <wps:wsp>
                        <wps:cNvSpPr txBox="1"/>
                        <wps:spPr>
                          <a:xfrm>
                            <a:off x="2325240" y="25520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40</w:t>
                              </w:r>
                            </w:p>
                          </w:txbxContent>
                        </wps:txbx>
                        <wps:bodyPr wrap="square" lIns="0" rIns="0" tIns="0" bIns="0" anchor="t">
                          <a:noAutofit/>
                        </wps:bodyPr>
                      </wps:wsp>
                      <wps:wsp>
                        <wps:cNvSpPr txBox="1"/>
                        <wps:spPr>
                          <a:xfrm>
                            <a:off x="2812320" y="25520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50</w:t>
                              </w:r>
                            </w:p>
                          </w:txbxContent>
                        </wps:txbx>
                        <wps:bodyPr wrap="square" lIns="0" rIns="0" tIns="0" bIns="0" anchor="t">
                          <a:noAutofit/>
                        </wps:bodyPr>
                      </wps:wsp>
                      <wps:wsp>
                        <wps:cNvSpPr txBox="1"/>
                        <wps:spPr>
                          <a:xfrm>
                            <a:off x="3300120" y="25520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60</w:t>
                              </w:r>
                            </w:p>
                          </w:txbxContent>
                        </wps:txbx>
                        <wps:bodyPr wrap="square" lIns="0" rIns="0" tIns="0" bIns="0" anchor="t">
                          <a:noAutofit/>
                        </wps:bodyPr>
                      </wps:wsp>
                      <wps:wsp>
                        <wps:cNvSpPr txBox="1"/>
                        <wps:spPr>
                          <a:xfrm>
                            <a:off x="3787200" y="25520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70</w:t>
                              </w:r>
                            </w:p>
                          </w:txbxContent>
                        </wps:txbx>
                        <wps:bodyPr wrap="square" lIns="0" rIns="0" tIns="0" bIns="0" anchor="t">
                          <a:noAutofit/>
                        </wps:bodyPr>
                      </wps:wsp>
                      <wps:wsp>
                        <wps:cNvSpPr txBox="1"/>
                        <wps:spPr>
                          <a:xfrm>
                            <a:off x="4275000" y="25520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80</w:t>
                              </w:r>
                            </w:p>
                          </w:txbxContent>
                        </wps:txbx>
                        <wps:bodyPr wrap="square" lIns="0" rIns="0" tIns="0" bIns="0" anchor="t">
                          <a:noAutofit/>
                        </wps:bodyPr>
                      </wps:wsp>
                      <wps:wsp>
                        <wps:cNvSpPr txBox="1"/>
                        <wps:spPr>
                          <a:xfrm>
                            <a:off x="2091600" y="2701440"/>
                            <a:ext cx="714240" cy="23364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sr-CS" w:eastAsia="ja-JP" w:bidi="ar-SA"/>
                                </w:rPr>
                                <w:t>Време</w:t>
                              </w:r>
                              <w:r>
                                <w:rPr>
                                  <w:kern w:val="2"/>
                                  <w:sz w:val="16"/>
                                  <w:szCs w:val="16"/>
                                  <w:rFonts w:ascii="Arial" w:hAnsi="Arial" w:eastAsia="MS Mincho;ＭＳ 明朝" w:cs="Arial"/>
                                  <w:color w:val="000000"/>
                                  <w:lang w:eastAsia="ja-JP" w:bidi="ar-SA" w:val="en-US"/>
                                </w:rPr>
                                <w:t xml:space="preserve"> [</w:t>
                              </w:r>
                              <w:r>
                                <w:rPr>
                                  <w:kern w:val="2"/>
                                  <w:sz w:val="16"/>
                                  <w:szCs w:val="16"/>
                                  <w:rFonts w:ascii="Arial" w:hAnsi="Arial" w:eastAsia="MS Mincho;ＭＳ 明朝" w:cs="Arial"/>
                                  <w:color w:val="000000"/>
                                  <w:lang w:eastAsia="ja-JP" w:bidi="ar-SA" w:val="sr-CS"/>
                                </w:rPr>
                                <w:t>године</w:t>
                              </w:r>
                              <w:r>
                                <w:rPr>
                                  <w:kern w:val="2"/>
                                  <w:sz w:val="16"/>
                                  <w:szCs w:val="16"/>
                                  <w:rFonts w:ascii="Arial" w:hAnsi="Arial" w:eastAsia="MS Mincho;ＭＳ 明朝" w:cs="Arial"/>
                                  <w:color w:val="000000"/>
                                  <w:lang w:eastAsia="ja-JP" w:bidi="ar-SA" w:val="en-US"/>
                                </w:rPr>
                                <w:t>]</w:t>
                              </w:r>
                            </w:p>
                          </w:txbxContent>
                        </wps:txbx>
                        <wps:bodyPr wrap="square" lIns="0" rIns="0" tIns="0" bIns="0" anchor="t">
                          <a:noAutofit/>
                        </wps:bodyPr>
                      </wps:wsp>
                      <wps:wsp>
                        <wps:cNvSpPr txBox="1"/>
                        <wps:spPr>
                          <a:xfrm rot="16200000">
                            <a:off x="62640" y="72360"/>
                            <a:ext cx="1074960" cy="107748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sr-CS" w:eastAsia="ja-JP" w:bidi="ar-SA"/>
                                </w:rPr>
                                <w:t>Укупни угљеник</w:t>
                              </w:r>
                              <w:r>
                                <w:rPr>
                                  <w:kern w:val="2"/>
                                  <w:sz w:val="16"/>
                                  <w:szCs w:val="16"/>
                                  <w:rFonts w:ascii="Arial" w:hAnsi="Arial" w:eastAsia="MS Mincho;ＭＳ 明朝" w:cs="Arial"/>
                                  <w:color w:val="000000"/>
                                  <w:lang w:eastAsia="ja-JP" w:bidi="ar-SA" w:val="en-US"/>
                                </w:rPr>
                                <w:t xml:space="preserve"> [tC/ha]</w:t>
                              </w:r>
                            </w:p>
                          </w:txbxContent>
                        </wps:txbx>
                        <wps:bodyPr wrap="square" lIns="0" rIns="0" tIns="0" bIns="0" anchor="t">
                          <a:noAutofit/>
                        </wps:bodyPr>
                      </wps:wsp>
                      <wps:wsp>
                        <wps:cNvSpPr/>
                        <wps:spPr>
                          <a:xfrm>
                            <a:off x="4438800" y="914400"/>
                            <a:ext cx="1162080" cy="678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62920" y="975960"/>
                            <a:ext cx="45720" cy="45000"/>
                          </a:xfrm>
                          <a:prstGeom prst="rect">
                            <a:avLst/>
                          </a:prstGeom>
                          <a:solidFill>
                            <a:srgbClr val="ffff99"/>
                          </a:solidFill>
                          <a:ln w="6840">
                            <a:solidFill>
                              <a:srgbClr val="000000"/>
                            </a:solidFill>
                            <a:miter/>
                          </a:ln>
                        </wps:spPr>
                        <wps:style>
                          <a:lnRef idx="0"/>
                          <a:fillRef idx="0"/>
                          <a:effectRef idx="0"/>
                          <a:fontRef idx="minor"/>
                        </wps:style>
                        <wps:bodyPr/>
                      </wps:wsp>
                      <wps:wsp>
                        <wps:cNvSpPr txBox="1"/>
                        <wps:spPr>
                          <a:xfrm>
                            <a:off x="4525560" y="958320"/>
                            <a:ext cx="110232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Расељена фос.горива</w:t>
                              </w:r>
                              <w:r>
                                <w:rPr>
                                  <w:kern w:val="2"/>
                                  <w:sz w:val="12"/>
                                  <w:szCs w:val="12"/>
                                  <w:rFonts w:ascii="Arial" w:hAnsi="Arial" w:eastAsia="MS Mincho;ＭＳ 明朝" w:cs="Arial"/>
                                  <w:color w:val="000000"/>
                                  <w:lang w:eastAsia="ja-JP" w:bidi="ar-SA" w:val="en-US"/>
                                </w:rPr>
                                <w:t>[MgC/ha]</w:t>
                              </w:r>
                            </w:p>
                          </w:txbxContent>
                        </wps:txbx>
                        <wps:bodyPr wrap="square" lIns="0" rIns="0" tIns="0" bIns="0" anchor="t">
                          <a:noAutofit/>
                        </wps:bodyPr>
                      </wps:wsp>
                      <wps:wsp>
                        <wps:cNvSpPr/>
                        <wps:spPr>
                          <a:xfrm>
                            <a:off x="4462920" y="1083960"/>
                            <a:ext cx="45720" cy="45000"/>
                          </a:xfrm>
                          <a:prstGeom prst="rect">
                            <a:avLst/>
                          </a:prstGeom>
                          <a:solidFill>
                            <a:srgbClr val="ff0000"/>
                          </a:solidFill>
                          <a:ln w="6840">
                            <a:solidFill>
                              <a:srgbClr val="000000"/>
                            </a:solidFill>
                            <a:miter/>
                          </a:ln>
                        </wps:spPr>
                        <wps:style>
                          <a:lnRef idx="0"/>
                          <a:fillRef idx="0"/>
                          <a:effectRef idx="0"/>
                          <a:fontRef idx="minor"/>
                        </wps:style>
                        <wps:bodyPr/>
                      </wps:wsp>
                      <wps:wsp>
                        <wps:cNvSpPr txBox="1"/>
                        <wps:spPr>
                          <a:xfrm>
                            <a:off x="4525560" y="1066680"/>
                            <a:ext cx="107712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Енергија за продукте</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462920" y="1192680"/>
                            <a:ext cx="45720" cy="45000"/>
                          </a:xfrm>
                          <a:prstGeom prst="rect">
                            <a:avLst/>
                          </a:prstGeom>
                          <a:solidFill>
                            <a:srgbClr val="ccccff"/>
                          </a:solidFill>
                          <a:ln w="6840">
                            <a:solidFill>
                              <a:srgbClr val="000000"/>
                            </a:solidFill>
                            <a:miter/>
                          </a:ln>
                        </wps:spPr>
                        <wps:style>
                          <a:lnRef idx="0"/>
                          <a:fillRef idx="0"/>
                          <a:effectRef idx="0"/>
                          <a:fontRef idx="minor"/>
                        </wps:style>
                        <wps:bodyPr/>
                      </wps:wsp>
                      <wps:wsp>
                        <wps:cNvSpPr txBox="1"/>
                        <wps:spPr>
                          <a:xfrm>
                            <a:off x="4524840" y="1174680"/>
                            <a:ext cx="65268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Депонија</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462920" y="1300320"/>
                            <a:ext cx="45720" cy="45000"/>
                          </a:xfrm>
                          <a:prstGeom prst="rect">
                            <a:avLst/>
                          </a:prstGeom>
                          <a:solidFill>
                            <a:srgbClr val="ccffff"/>
                          </a:solidFill>
                          <a:ln w="6840">
                            <a:solidFill>
                              <a:srgbClr val="000000"/>
                            </a:solidFill>
                            <a:miter/>
                          </a:ln>
                        </wps:spPr>
                        <wps:style>
                          <a:lnRef idx="0"/>
                          <a:fillRef idx="0"/>
                          <a:effectRef idx="0"/>
                          <a:fontRef idx="minor"/>
                        </wps:style>
                        <wps:bodyPr/>
                      </wps:wsp>
                      <wps:wsp>
                        <wps:cNvSpPr txBox="1"/>
                        <wps:spPr>
                          <a:xfrm>
                            <a:off x="4525560" y="1283400"/>
                            <a:ext cx="100908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en-US" w:eastAsia="ja-JP" w:bidi="ar-SA"/>
                                </w:rPr>
                                <w:t>Short-lived products [MgC/ha]</w:t>
                              </w:r>
                            </w:p>
                          </w:txbxContent>
                        </wps:txbx>
                        <wps:bodyPr wrap="square" lIns="0" rIns="0" tIns="0" bIns="0" anchor="t">
                          <a:noAutofit/>
                        </wps:bodyPr>
                      </wps:wsp>
                      <wps:wsp>
                        <wps:cNvSpPr/>
                        <wps:spPr>
                          <a:xfrm>
                            <a:off x="4462920" y="1409040"/>
                            <a:ext cx="45720" cy="45000"/>
                          </a:xfrm>
                          <a:prstGeom prst="rect">
                            <a:avLst/>
                          </a:prstGeom>
                          <a:solidFill>
                            <a:srgbClr val="0000ff"/>
                          </a:solidFill>
                          <a:ln w="6840">
                            <a:solidFill>
                              <a:srgbClr val="000000"/>
                            </a:solidFill>
                            <a:miter/>
                          </a:ln>
                        </wps:spPr>
                        <wps:style>
                          <a:lnRef idx="0"/>
                          <a:fillRef idx="0"/>
                          <a:effectRef idx="0"/>
                          <a:fontRef idx="minor"/>
                        </wps:style>
                        <wps:bodyPr/>
                      </wps:wsp>
                      <wps:wsp>
                        <wps:cNvSpPr txBox="1"/>
                        <wps:spPr>
                          <a:xfrm>
                            <a:off x="4525560" y="1391400"/>
                            <a:ext cx="112032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Краткорочни продукти</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462920" y="1517040"/>
                            <a:ext cx="45720" cy="45000"/>
                          </a:xfrm>
                          <a:prstGeom prst="rect">
                            <a:avLst/>
                          </a:prstGeom>
                          <a:solidFill>
                            <a:srgbClr val="00ff00"/>
                          </a:solidFill>
                          <a:ln w="6840">
                            <a:solidFill>
                              <a:srgbClr val="000000"/>
                            </a:solidFill>
                            <a:miter/>
                          </a:ln>
                        </wps:spPr>
                        <wps:style>
                          <a:lnRef idx="0"/>
                          <a:fillRef idx="0"/>
                          <a:effectRef idx="0"/>
                          <a:fontRef idx="minor"/>
                        </wps:style>
                        <wps:bodyPr/>
                      </wps:wsp>
                      <wps:wsp>
                        <wps:cNvSpPr txBox="1"/>
                        <wps:spPr>
                          <a:xfrm>
                            <a:off x="4524840" y="1499760"/>
                            <a:ext cx="59256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Дрвеће</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g:grpSp>
                        <wpg:cNvGrpSpPr/>
                        <wpg:grpSpPr>
                          <a:xfrm>
                            <a:off x="394920" y="1445760"/>
                            <a:ext cx="1459800" cy="1048320"/>
                          </a:xfrm>
                        </wpg:grpSpPr>
                        <wps:wsp>
                          <wps:cNvSpPr/>
                          <wps:spPr>
                            <a:xfrm>
                              <a:off x="0" y="1042920"/>
                              <a:ext cx="7560" cy="5760"/>
                            </a:xfrm>
                            <a:custGeom>
                              <a:avLst/>
                              <a:gdLst/>
                              <a:ahLst/>
                              <a:rect l="l" t="t" r="r" b="b"/>
                              <a:pathLst>
                                <a:path w="23" h="18">
                                  <a:moveTo>
                                    <a:pt x="1" y="14"/>
                                  </a:moveTo>
                                  <a:lnTo>
                                    <a:pt x="0" y="15"/>
                                  </a:lnTo>
                                  <a:lnTo>
                                    <a:pt x="0" y="15"/>
                                  </a:lnTo>
                                  <a:lnTo>
                                    <a:pt x="1" y="17"/>
                                  </a:lnTo>
                                  <a:lnTo>
                                    <a:pt x="3" y="18"/>
                                  </a:lnTo>
                                  <a:lnTo>
                                    <a:pt x="3" y="18"/>
                                  </a:lnTo>
                                  <a:lnTo>
                                    <a:pt x="5" y="18"/>
                                  </a:lnTo>
                                  <a:lnTo>
                                    <a:pt x="22" y="4"/>
                                  </a:lnTo>
                                  <a:lnTo>
                                    <a:pt x="23" y="3"/>
                                  </a:lnTo>
                                  <a:lnTo>
                                    <a:pt x="23" y="1"/>
                                  </a:lnTo>
                                  <a:lnTo>
                                    <a:pt x="22" y="0"/>
                                  </a:lnTo>
                                  <a:lnTo>
                                    <a:pt x="21" y="0"/>
                                  </a:lnTo>
                                  <a:lnTo>
                                    <a:pt x="19" y="0"/>
                                  </a:lnTo>
                                  <a:lnTo>
                                    <a:pt x="18" y="0"/>
                                  </a:lnTo>
                                  <a:lnTo>
                                    <a:pt x="1" y="14"/>
                                  </a:lnTo>
                                  <a:close/>
                                </a:path>
                              </a:pathLst>
                            </a:custGeom>
                            <a:solidFill>
                              <a:srgbClr val="000000"/>
                            </a:solidFill>
                            <a:ln w="0">
                              <a:noFill/>
                            </a:ln>
                          </wps:spPr>
                          <wps:style>
                            <a:lnRef idx="0"/>
                            <a:fillRef idx="0"/>
                            <a:effectRef idx="0"/>
                            <a:fontRef idx="minor"/>
                          </wps:style>
                          <wps:bodyPr/>
                        </wps:wsp>
                        <wps:wsp>
                          <wps:cNvSpPr/>
                          <wps:spPr>
                            <a:xfrm>
                              <a:off x="10080" y="1035360"/>
                              <a:ext cx="7560" cy="6480"/>
                            </a:xfrm>
                            <a:custGeom>
                              <a:avLst/>
                              <a:gdLst/>
                              <a:ahLst/>
                              <a:rect l="l" t="t" r="r" b="b"/>
                              <a:pathLst>
                                <a:path w="23" h="19">
                                  <a:moveTo>
                                    <a:pt x="0" y="13"/>
                                  </a:moveTo>
                                  <a:lnTo>
                                    <a:pt x="0" y="15"/>
                                  </a:lnTo>
                                  <a:lnTo>
                                    <a:pt x="0" y="16"/>
                                  </a:lnTo>
                                  <a:lnTo>
                                    <a:pt x="0" y="17"/>
                                  </a:lnTo>
                                  <a:lnTo>
                                    <a:pt x="1" y="19"/>
                                  </a:lnTo>
                                  <a:lnTo>
                                    <a:pt x="2" y="19"/>
                                  </a:lnTo>
                                  <a:lnTo>
                                    <a:pt x="4" y="17"/>
                                  </a:lnTo>
                                  <a:lnTo>
                                    <a:pt x="22" y="5"/>
                                  </a:lnTo>
                                  <a:lnTo>
                                    <a:pt x="23" y="4"/>
                                  </a:lnTo>
                                  <a:lnTo>
                                    <a:pt x="23" y="2"/>
                                  </a:lnTo>
                                  <a:lnTo>
                                    <a:pt x="22" y="1"/>
                                  </a:lnTo>
                                  <a:lnTo>
                                    <a:pt x="20"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20520" y="1028160"/>
                              <a:ext cx="6840" cy="5760"/>
                            </a:xfrm>
                            <a:custGeom>
                              <a:avLst/>
                              <a:gdLst/>
                              <a:ahLst/>
                              <a:rect l="l" t="t" r="r" b="b"/>
                              <a:pathLst>
                                <a:path w="24" h="18">
                                  <a:moveTo>
                                    <a:pt x="1" y="14"/>
                                  </a:moveTo>
                                  <a:lnTo>
                                    <a:pt x="0" y="16"/>
                                  </a:lnTo>
                                  <a:lnTo>
                                    <a:pt x="0" y="17"/>
                                  </a:lnTo>
                                  <a:lnTo>
                                    <a:pt x="1" y="18"/>
                                  </a:lnTo>
                                  <a:lnTo>
                                    <a:pt x="3" y="18"/>
                                  </a:lnTo>
                                  <a:lnTo>
                                    <a:pt x="4" y="18"/>
                                  </a:lnTo>
                                  <a:lnTo>
                                    <a:pt x="6" y="18"/>
                                  </a:lnTo>
                                  <a:lnTo>
                                    <a:pt x="24" y="5"/>
                                  </a:lnTo>
                                  <a:lnTo>
                                    <a:pt x="24" y="3"/>
                                  </a:lnTo>
                                  <a:lnTo>
                                    <a:pt x="24" y="2"/>
                                  </a:lnTo>
                                  <a:lnTo>
                                    <a:pt x="24" y="0"/>
                                  </a:lnTo>
                                  <a:lnTo>
                                    <a:pt x="22" y="0"/>
                                  </a:lnTo>
                                  <a:lnTo>
                                    <a:pt x="21"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29880" y="1021320"/>
                              <a:ext cx="7560" cy="5760"/>
                            </a:xfrm>
                            <a:custGeom>
                              <a:avLst/>
                              <a:gdLst/>
                              <a:ahLst/>
                              <a:rect l="l" t="t" r="r" b="b"/>
                              <a:pathLst>
                                <a:path w="23" h="18">
                                  <a:moveTo>
                                    <a:pt x="1" y="13"/>
                                  </a:moveTo>
                                  <a:lnTo>
                                    <a:pt x="0" y="14"/>
                                  </a:lnTo>
                                  <a:lnTo>
                                    <a:pt x="0" y="16"/>
                                  </a:lnTo>
                                  <a:lnTo>
                                    <a:pt x="1" y="17"/>
                                  </a:lnTo>
                                  <a:lnTo>
                                    <a:pt x="3" y="18"/>
                                  </a:lnTo>
                                  <a:lnTo>
                                    <a:pt x="4" y="18"/>
                                  </a:lnTo>
                                  <a:lnTo>
                                    <a:pt x="5" y="17"/>
                                  </a:lnTo>
                                  <a:lnTo>
                                    <a:pt x="23" y="4"/>
                                  </a:lnTo>
                                  <a:lnTo>
                                    <a:pt x="23" y="3"/>
                                  </a:lnTo>
                                  <a:lnTo>
                                    <a:pt x="23" y="2"/>
                                  </a:lnTo>
                                  <a:lnTo>
                                    <a:pt x="23" y="0"/>
                                  </a:lnTo>
                                  <a:lnTo>
                                    <a:pt x="22" y="0"/>
                                  </a:lnTo>
                                  <a:lnTo>
                                    <a:pt x="21" y="0"/>
                                  </a:lnTo>
                                  <a:lnTo>
                                    <a:pt x="19" y="0"/>
                                  </a:lnTo>
                                  <a:lnTo>
                                    <a:pt x="1" y="13"/>
                                  </a:lnTo>
                                  <a:close/>
                                </a:path>
                              </a:pathLst>
                            </a:custGeom>
                            <a:solidFill>
                              <a:srgbClr val="000000"/>
                            </a:solidFill>
                            <a:ln w="0">
                              <a:noFill/>
                            </a:ln>
                          </wps:spPr>
                          <wps:style>
                            <a:lnRef idx="0"/>
                            <a:fillRef idx="0"/>
                            <a:effectRef idx="0"/>
                            <a:fontRef idx="minor"/>
                          </wps:style>
                          <wps:bodyPr/>
                        </wps:wsp>
                        <wps:wsp>
                          <wps:cNvSpPr/>
                          <wps:spPr>
                            <a:xfrm>
                              <a:off x="39960" y="1013760"/>
                              <a:ext cx="7560" cy="6480"/>
                            </a:xfrm>
                            <a:custGeom>
                              <a:avLst/>
                              <a:gdLst/>
                              <a:ahLst/>
                              <a:rect l="l" t="t" r="r" b="b"/>
                              <a:pathLst>
                                <a:path w="23" h="19">
                                  <a:moveTo>
                                    <a:pt x="0" y="14"/>
                                  </a:moveTo>
                                  <a:lnTo>
                                    <a:pt x="0" y="15"/>
                                  </a:lnTo>
                                  <a:lnTo>
                                    <a:pt x="0" y="16"/>
                                  </a:lnTo>
                                  <a:lnTo>
                                    <a:pt x="0" y="18"/>
                                  </a:lnTo>
                                  <a:lnTo>
                                    <a:pt x="1" y="19"/>
                                  </a:lnTo>
                                  <a:lnTo>
                                    <a:pt x="2" y="19"/>
                                  </a:lnTo>
                                  <a:lnTo>
                                    <a:pt x="4" y="18"/>
                                  </a:lnTo>
                                  <a:lnTo>
                                    <a:pt x="22" y="5"/>
                                  </a:lnTo>
                                  <a:lnTo>
                                    <a:pt x="23" y="4"/>
                                  </a:lnTo>
                                  <a:lnTo>
                                    <a:pt x="23" y="3"/>
                                  </a:lnTo>
                                  <a:lnTo>
                                    <a:pt x="22" y="1"/>
                                  </a:lnTo>
                                  <a:lnTo>
                                    <a:pt x="20" y="0"/>
                                  </a:lnTo>
                                  <a:lnTo>
                                    <a:pt x="19"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50040" y="1006560"/>
                              <a:ext cx="7560" cy="5760"/>
                            </a:xfrm>
                            <a:custGeom>
                              <a:avLst/>
                              <a:gdLst/>
                              <a:ahLst/>
                              <a:rect l="l" t="t" r="r" b="b"/>
                              <a:pathLst>
                                <a:path w="24" h="18">
                                  <a:moveTo>
                                    <a:pt x="0" y="14"/>
                                  </a:moveTo>
                                  <a:lnTo>
                                    <a:pt x="0" y="15"/>
                                  </a:lnTo>
                                  <a:lnTo>
                                    <a:pt x="0" y="16"/>
                                  </a:lnTo>
                                  <a:lnTo>
                                    <a:pt x="0" y="18"/>
                                  </a:lnTo>
                                  <a:lnTo>
                                    <a:pt x="2" y="18"/>
                                  </a:lnTo>
                                  <a:lnTo>
                                    <a:pt x="3" y="18"/>
                                  </a:lnTo>
                                  <a:lnTo>
                                    <a:pt x="5" y="18"/>
                                  </a:lnTo>
                                  <a:lnTo>
                                    <a:pt x="22" y="4"/>
                                  </a:lnTo>
                                  <a:lnTo>
                                    <a:pt x="24" y="3"/>
                                  </a:lnTo>
                                  <a:lnTo>
                                    <a:pt x="24" y="1"/>
                                  </a:lnTo>
                                  <a:lnTo>
                                    <a:pt x="22" y="0"/>
                                  </a:lnTo>
                                  <a:lnTo>
                                    <a:pt x="21" y="0"/>
                                  </a:lnTo>
                                  <a:lnTo>
                                    <a:pt x="20"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59760" y="999720"/>
                              <a:ext cx="7560" cy="5760"/>
                            </a:xfrm>
                            <a:custGeom>
                              <a:avLst/>
                              <a:gdLst/>
                              <a:ahLst/>
                              <a:rect l="l" t="t" r="r" b="b"/>
                              <a:pathLst>
                                <a:path w="23" h="18">
                                  <a:moveTo>
                                    <a:pt x="1" y="12"/>
                                  </a:moveTo>
                                  <a:lnTo>
                                    <a:pt x="0" y="13"/>
                                  </a:lnTo>
                                  <a:lnTo>
                                    <a:pt x="0" y="15"/>
                                  </a:lnTo>
                                  <a:lnTo>
                                    <a:pt x="1" y="16"/>
                                  </a:lnTo>
                                  <a:lnTo>
                                    <a:pt x="3" y="18"/>
                                  </a:lnTo>
                                  <a:lnTo>
                                    <a:pt x="4" y="18"/>
                                  </a:lnTo>
                                  <a:lnTo>
                                    <a:pt x="5" y="16"/>
                                  </a:lnTo>
                                  <a:lnTo>
                                    <a:pt x="23" y="4"/>
                                  </a:lnTo>
                                  <a:lnTo>
                                    <a:pt x="23" y="2"/>
                                  </a:lnTo>
                                  <a:lnTo>
                                    <a:pt x="23" y="1"/>
                                  </a:lnTo>
                                  <a:lnTo>
                                    <a:pt x="23" y="0"/>
                                  </a:lnTo>
                                  <a:lnTo>
                                    <a:pt x="22" y="0"/>
                                  </a:lnTo>
                                  <a:lnTo>
                                    <a:pt x="20" y="0"/>
                                  </a:lnTo>
                                  <a:lnTo>
                                    <a:pt x="19" y="0"/>
                                  </a:lnTo>
                                  <a:lnTo>
                                    <a:pt x="1" y="12"/>
                                  </a:lnTo>
                                  <a:close/>
                                </a:path>
                              </a:pathLst>
                            </a:custGeom>
                            <a:solidFill>
                              <a:srgbClr val="000000"/>
                            </a:solidFill>
                            <a:ln w="0">
                              <a:noFill/>
                            </a:ln>
                          </wps:spPr>
                          <wps:style>
                            <a:lnRef idx="0"/>
                            <a:fillRef idx="0"/>
                            <a:effectRef idx="0"/>
                            <a:fontRef idx="minor"/>
                          </wps:style>
                          <wps:bodyPr/>
                        </wps:wsp>
                        <wps:wsp>
                          <wps:cNvSpPr/>
                          <wps:spPr>
                            <a:xfrm>
                              <a:off x="69840" y="992520"/>
                              <a:ext cx="7560" cy="5760"/>
                            </a:xfrm>
                            <a:custGeom>
                              <a:avLst/>
                              <a:gdLst/>
                              <a:ahLst/>
                              <a:rect l="l" t="t" r="r" b="b"/>
                              <a:pathLst>
                                <a:path w="23" h="20">
                                  <a:moveTo>
                                    <a:pt x="1" y="14"/>
                                  </a:moveTo>
                                  <a:lnTo>
                                    <a:pt x="0" y="15"/>
                                  </a:lnTo>
                                  <a:lnTo>
                                    <a:pt x="0" y="17"/>
                                  </a:lnTo>
                                  <a:lnTo>
                                    <a:pt x="1" y="18"/>
                                  </a:lnTo>
                                  <a:lnTo>
                                    <a:pt x="2" y="20"/>
                                  </a:lnTo>
                                  <a:lnTo>
                                    <a:pt x="4" y="20"/>
                                  </a:lnTo>
                                  <a:lnTo>
                                    <a:pt x="5" y="18"/>
                                  </a:lnTo>
                                  <a:lnTo>
                                    <a:pt x="23" y="6"/>
                                  </a:lnTo>
                                  <a:lnTo>
                                    <a:pt x="23" y="4"/>
                                  </a:lnTo>
                                  <a:lnTo>
                                    <a:pt x="23" y="3"/>
                                  </a:lnTo>
                                  <a:lnTo>
                                    <a:pt x="23" y="2"/>
                                  </a:lnTo>
                                  <a:lnTo>
                                    <a:pt x="22" y="0"/>
                                  </a:lnTo>
                                  <a:lnTo>
                                    <a:pt x="20" y="0"/>
                                  </a:lnTo>
                                  <a:lnTo>
                                    <a:pt x="19" y="2"/>
                                  </a:lnTo>
                                  <a:lnTo>
                                    <a:pt x="1" y="14"/>
                                  </a:lnTo>
                                  <a:close/>
                                </a:path>
                              </a:pathLst>
                            </a:custGeom>
                            <a:solidFill>
                              <a:srgbClr val="000000"/>
                            </a:solidFill>
                            <a:ln w="0">
                              <a:noFill/>
                            </a:ln>
                          </wps:spPr>
                          <wps:style>
                            <a:lnRef idx="0"/>
                            <a:fillRef idx="0"/>
                            <a:effectRef idx="0"/>
                            <a:fontRef idx="minor"/>
                          </wps:style>
                          <wps:bodyPr/>
                        </wps:wsp>
                        <wps:wsp>
                          <wps:cNvSpPr/>
                          <wps:spPr>
                            <a:xfrm>
                              <a:off x="79920" y="985680"/>
                              <a:ext cx="7560" cy="5760"/>
                            </a:xfrm>
                            <a:custGeom>
                              <a:avLst/>
                              <a:gdLst/>
                              <a:ahLst/>
                              <a:rect l="l" t="t" r="r" b="b"/>
                              <a:pathLst>
                                <a:path w="24" h="18">
                                  <a:moveTo>
                                    <a:pt x="0" y="14"/>
                                  </a:moveTo>
                                  <a:lnTo>
                                    <a:pt x="0" y="15"/>
                                  </a:lnTo>
                                  <a:lnTo>
                                    <a:pt x="0" y="17"/>
                                  </a:lnTo>
                                  <a:lnTo>
                                    <a:pt x="0" y="18"/>
                                  </a:lnTo>
                                  <a:lnTo>
                                    <a:pt x="2" y="18"/>
                                  </a:lnTo>
                                  <a:lnTo>
                                    <a:pt x="3" y="18"/>
                                  </a:lnTo>
                                  <a:lnTo>
                                    <a:pt x="4" y="18"/>
                                  </a:lnTo>
                                  <a:lnTo>
                                    <a:pt x="22" y="4"/>
                                  </a:lnTo>
                                  <a:lnTo>
                                    <a:pt x="24" y="3"/>
                                  </a:lnTo>
                                  <a:lnTo>
                                    <a:pt x="24" y="2"/>
                                  </a:lnTo>
                                  <a:lnTo>
                                    <a:pt x="22" y="0"/>
                                  </a:lnTo>
                                  <a:lnTo>
                                    <a:pt x="21" y="0"/>
                                  </a:lnTo>
                                  <a:lnTo>
                                    <a:pt x="20"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90360" y="978840"/>
                              <a:ext cx="7560" cy="5040"/>
                            </a:xfrm>
                            <a:custGeom>
                              <a:avLst/>
                              <a:gdLst/>
                              <a:ahLst/>
                              <a:rect l="l" t="t" r="r" b="b"/>
                              <a:pathLst>
                                <a:path w="24" h="18">
                                  <a:moveTo>
                                    <a:pt x="0" y="12"/>
                                  </a:moveTo>
                                  <a:lnTo>
                                    <a:pt x="0" y="14"/>
                                  </a:lnTo>
                                  <a:lnTo>
                                    <a:pt x="0" y="15"/>
                                  </a:lnTo>
                                  <a:lnTo>
                                    <a:pt x="0" y="17"/>
                                  </a:lnTo>
                                  <a:lnTo>
                                    <a:pt x="1" y="18"/>
                                  </a:lnTo>
                                  <a:lnTo>
                                    <a:pt x="3" y="18"/>
                                  </a:lnTo>
                                  <a:lnTo>
                                    <a:pt x="4" y="17"/>
                                  </a:lnTo>
                                  <a:lnTo>
                                    <a:pt x="22" y="4"/>
                                  </a:lnTo>
                                  <a:lnTo>
                                    <a:pt x="24" y="3"/>
                                  </a:lnTo>
                                  <a:lnTo>
                                    <a:pt x="24"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99720" y="970920"/>
                              <a:ext cx="7560" cy="5760"/>
                            </a:xfrm>
                            <a:custGeom>
                              <a:avLst/>
                              <a:gdLst/>
                              <a:ahLst/>
                              <a:rect l="l" t="t" r="r" b="b"/>
                              <a:pathLst>
                                <a:path w="24" h="19">
                                  <a:moveTo>
                                    <a:pt x="2" y="13"/>
                                  </a:moveTo>
                                  <a:lnTo>
                                    <a:pt x="0" y="15"/>
                                  </a:lnTo>
                                  <a:lnTo>
                                    <a:pt x="0" y="16"/>
                                  </a:lnTo>
                                  <a:lnTo>
                                    <a:pt x="2" y="18"/>
                                  </a:lnTo>
                                  <a:lnTo>
                                    <a:pt x="3" y="19"/>
                                  </a:lnTo>
                                  <a:lnTo>
                                    <a:pt x="5" y="19"/>
                                  </a:lnTo>
                                  <a:lnTo>
                                    <a:pt x="6" y="18"/>
                                  </a:lnTo>
                                  <a:lnTo>
                                    <a:pt x="24" y="5"/>
                                  </a:lnTo>
                                  <a:lnTo>
                                    <a:pt x="24" y="4"/>
                                  </a:lnTo>
                                  <a:lnTo>
                                    <a:pt x="24" y="2"/>
                                  </a:lnTo>
                                  <a:lnTo>
                                    <a:pt x="24" y="1"/>
                                  </a:lnTo>
                                  <a:lnTo>
                                    <a:pt x="23" y="0"/>
                                  </a:lnTo>
                                  <a:lnTo>
                                    <a:pt x="21" y="0"/>
                                  </a:lnTo>
                                  <a:lnTo>
                                    <a:pt x="20" y="1"/>
                                  </a:lnTo>
                                  <a:lnTo>
                                    <a:pt x="2" y="13"/>
                                  </a:lnTo>
                                  <a:close/>
                                </a:path>
                              </a:pathLst>
                            </a:custGeom>
                            <a:solidFill>
                              <a:srgbClr val="000000"/>
                            </a:solidFill>
                            <a:ln w="0">
                              <a:noFill/>
                            </a:ln>
                          </wps:spPr>
                          <wps:style>
                            <a:lnRef idx="0"/>
                            <a:fillRef idx="0"/>
                            <a:effectRef idx="0"/>
                            <a:fontRef idx="minor"/>
                          </wps:style>
                          <wps:bodyPr/>
                        </wps:wsp>
                        <wps:wsp>
                          <wps:cNvSpPr/>
                          <wps:spPr>
                            <a:xfrm>
                              <a:off x="109800" y="964080"/>
                              <a:ext cx="7560" cy="5760"/>
                            </a:xfrm>
                            <a:custGeom>
                              <a:avLst/>
                              <a:gdLst/>
                              <a:ahLst/>
                              <a:rect l="l" t="t" r="r" b="b"/>
                              <a:pathLst>
                                <a:path w="24" h="18">
                                  <a:moveTo>
                                    <a:pt x="2" y="14"/>
                                  </a:moveTo>
                                  <a:lnTo>
                                    <a:pt x="0" y="16"/>
                                  </a:lnTo>
                                  <a:lnTo>
                                    <a:pt x="0" y="17"/>
                                  </a:lnTo>
                                  <a:lnTo>
                                    <a:pt x="2" y="18"/>
                                  </a:lnTo>
                                  <a:lnTo>
                                    <a:pt x="3" y="18"/>
                                  </a:lnTo>
                                  <a:lnTo>
                                    <a:pt x="4" y="18"/>
                                  </a:lnTo>
                                  <a:lnTo>
                                    <a:pt x="6" y="18"/>
                                  </a:lnTo>
                                  <a:lnTo>
                                    <a:pt x="24" y="5"/>
                                  </a:lnTo>
                                  <a:lnTo>
                                    <a:pt x="24" y="3"/>
                                  </a:lnTo>
                                  <a:lnTo>
                                    <a:pt x="24" y="2"/>
                                  </a:lnTo>
                                  <a:lnTo>
                                    <a:pt x="24" y="0"/>
                                  </a:lnTo>
                                  <a:lnTo>
                                    <a:pt x="22" y="0"/>
                                  </a:lnTo>
                                  <a:lnTo>
                                    <a:pt x="21"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120240" y="957240"/>
                              <a:ext cx="7560" cy="5760"/>
                            </a:xfrm>
                            <a:custGeom>
                              <a:avLst/>
                              <a:gdLst/>
                              <a:ahLst/>
                              <a:rect l="l" t="t" r="r" b="b"/>
                              <a:pathLst>
                                <a:path w="24" h="18">
                                  <a:moveTo>
                                    <a:pt x="0" y="13"/>
                                  </a:moveTo>
                                  <a:lnTo>
                                    <a:pt x="0" y="14"/>
                                  </a:lnTo>
                                  <a:lnTo>
                                    <a:pt x="0" y="16"/>
                                  </a:lnTo>
                                  <a:lnTo>
                                    <a:pt x="0" y="17"/>
                                  </a:lnTo>
                                  <a:lnTo>
                                    <a:pt x="1" y="18"/>
                                  </a:lnTo>
                                  <a:lnTo>
                                    <a:pt x="3" y="18"/>
                                  </a:lnTo>
                                  <a:lnTo>
                                    <a:pt x="4" y="17"/>
                                  </a:lnTo>
                                  <a:lnTo>
                                    <a:pt x="22" y="5"/>
                                  </a:lnTo>
                                  <a:lnTo>
                                    <a:pt x="24" y="3"/>
                                  </a:lnTo>
                                  <a:lnTo>
                                    <a:pt x="24" y="2"/>
                                  </a:lnTo>
                                  <a:lnTo>
                                    <a:pt x="22" y="0"/>
                                  </a:lnTo>
                                  <a:lnTo>
                                    <a:pt x="21" y="0"/>
                                  </a:lnTo>
                                  <a:lnTo>
                                    <a:pt x="19"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130320" y="949320"/>
                              <a:ext cx="7560" cy="6480"/>
                            </a:xfrm>
                            <a:custGeom>
                              <a:avLst/>
                              <a:gdLst/>
                              <a:ahLst/>
                              <a:rect l="l" t="t" r="r" b="b"/>
                              <a:pathLst>
                                <a:path w="23" h="19">
                                  <a:moveTo>
                                    <a:pt x="0" y="14"/>
                                  </a:moveTo>
                                  <a:lnTo>
                                    <a:pt x="0" y="15"/>
                                  </a:lnTo>
                                  <a:lnTo>
                                    <a:pt x="0" y="16"/>
                                  </a:lnTo>
                                  <a:lnTo>
                                    <a:pt x="0" y="18"/>
                                  </a:lnTo>
                                  <a:lnTo>
                                    <a:pt x="1" y="19"/>
                                  </a:lnTo>
                                  <a:lnTo>
                                    <a:pt x="3" y="19"/>
                                  </a:lnTo>
                                  <a:lnTo>
                                    <a:pt x="4" y="18"/>
                                  </a:lnTo>
                                  <a:lnTo>
                                    <a:pt x="22" y="5"/>
                                  </a:lnTo>
                                  <a:lnTo>
                                    <a:pt x="23" y="4"/>
                                  </a:lnTo>
                                  <a:lnTo>
                                    <a:pt x="23" y="3"/>
                                  </a:lnTo>
                                  <a:lnTo>
                                    <a:pt x="22" y="1"/>
                                  </a:lnTo>
                                  <a:lnTo>
                                    <a:pt x="21" y="0"/>
                                  </a:lnTo>
                                  <a:lnTo>
                                    <a:pt x="19"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139680" y="942480"/>
                              <a:ext cx="7560" cy="5760"/>
                            </a:xfrm>
                            <a:custGeom>
                              <a:avLst/>
                              <a:gdLst/>
                              <a:ahLst/>
                              <a:rect l="l" t="t" r="r" b="b"/>
                              <a:pathLst>
                                <a:path w="24" h="18">
                                  <a:moveTo>
                                    <a:pt x="2" y="14"/>
                                  </a:moveTo>
                                  <a:lnTo>
                                    <a:pt x="0" y="15"/>
                                  </a:lnTo>
                                  <a:lnTo>
                                    <a:pt x="0" y="16"/>
                                  </a:lnTo>
                                  <a:lnTo>
                                    <a:pt x="2" y="18"/>
                                  </a:lnTo>
                                  <a:lnTo>
                                    <a:pt x="3" y="18"/>
                                  </a:lnTo>
                                  <a:lnTo>
                                    <a:pt x="4" y="18"/>
                                  </a:lnTo>
                                  <a:lnTo>
                                    <a:pt x="6" y="18"/>
                                  </a:lnTo>
                                  <a:lnTo>
                                    <a:pt x="24" y="4"/>
                                  </a:lnTo>
                                  <a:lnTo>
                                    <a:pt x="24" y="3"/>
                                  </a:lnTo>
                                  <a:lnTo>
                                    <a:pt x="24" y="1"/>
                                  </a:lnTo>
                                  <a:lnTo>
                                    <a:pt x="24" y="0"/>
                                  </a:lnTo>
                                  <a:lnTo>
                                    <a:pt x="22" y="0"/>
                                  </a:lnTo>
                                  <a:lnTo>
                                    <a:pt x="21"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149760" y="935640"/>
                              <a:ext cx="7560" cy="5760"/>
                            </a:xfrm>
                            <a:custGeom>
                              <a:avLst/>
                              <a:gdLst/>
                              <a:ahLst/>
                              <a:rect l="l" t="t" r="r" b="b"/>
                              <a:pathLst>
                                <a:path w="23" h="18">
                                  <a:moveTo>
                                    <a:pt x="1" y="12"/>
                                  </a:moveTo>
                                  <a:lnTo>
                                    <a:pt x="0" y="14"/>
                                  </a:lnTo>
                                  <a:lnTo>
                                    <a:pt x="0" y="15"/>
                                  </a:lnTo>
                                  <a:lnTo>
                                    <a:pt x="1" y="16"/>
                                  </a:lnTo>
                                  <a:lnTo>
                                    <a:pt x="3" y="18"/>
                                  </a:lnTo>
                                  <a:lnTo>
                                    <a:pt x="4" y="18"/>
                                  </a:lnTo>
                                  <a:lnTo>
                                    <a:pt x="6" y="16"/>
                                  </a:lnTo>
                                  <a:lnTo>
                                    <a:pt x="23" y="4"/>
                                  </a:lnTo>
                                  <a:lnTo>
                                    <a:pt x="23" y="2"/>
                                  </a:lnTo>
                                  <a:lnTo>
                                    <a:pt x="23" y="1"/>
                                  </a:lnTo>
                                  <a:lnTo>
                                    <a:pt x="23" y="0"/>
                                  </a:lnTo>
                                  <a:lnTo>
                                    <a:pt x="22" y="0"/>
                                  </a:lnTo>
                                  <a:lnTo>
                                    <a:pt x="21" y="0"/>
                                  </a:lnTo>
                                  <a:lnTo>
                                    <a:pt x="19" y="0"/>
                                  </a:lnTo>
                                  <a:lnTo>
                                    <a:pt x="1" y="12"/>
                                  </a:lnTo>
                                  <a:close/>
                                </a:path>
                              </a:pathLst>
                            </a:custGeom>
                            <a:solidFill>
                              <a:srgbClr val="000000"/>
                            </a:solidFill>
                            <a:ln w="0">
                              <a:noFill/>
                            </a:ln>
                          </wps:spPr>
                          <wps:style>
                            <a:lnRef idx="0"/>
                            <a:fillRef idx="0"/>
                            <a:effectRef idx="0"/>
                            <a:fontRef idx="minor"/>
                          </wps:style>
                          <wps:bodyPr/>
                        </wps:wsp>
                        <wps:wsp>
                          <wps:cNvSpPr/>
                          <wps:spPr>
                            <a:xfrm>
                              <a:off x="160200" y="927720"/>
                              <a:ext cx="7560" cy="6480"/>
                            </a:xfrm>
                            <a:custGeom>
                              <a:avLst/>
                              <a:gdLst/>
                              <a:ahLst/>
                              <a:rect l="l" t="t" r="r" b="b"/>
                              <a:pathLst>
                                <a:path w="23" h="20">
                                  <a:moveTo>
                                    <a:pt x="0" y="14"/>
                                  </a:moveTo>
                                  <a:lnTo>
                                    <a:pt x="0" y="15"/>
                                  </a:lnTo>
                                  <a:lnTo>
                                    <a:pt x="0" y="17"/>
                                  </a:lnTo>
                                  <a:lnTo>
                                    <a:pt x="0" y="18"/>
                                  </a:lnTo>
                                  <a:lnTo>
                                    <a:pt x="1" y="20"/>
                                  </a:lnTo>
                                  <a:lnTo>
                                    <a:pt x="3" y="20"/>
                                  </a:lnTo>
                                  <a:lnTo>
                                    <a:pt x="4" y="18"/>
                                  </a:lnTo>
                                  <a:lnTo>
                                    <a:pt x="22" y="6"/>
                                  </a:lnTo>
                                  <a:lnTo>
                                    <a:pt x="23" y="4"/>
                                  </a:lnTo>
                                  <a:lnTo>
                                    <a:pt x="23" y="3"/>
                                  </a:lnTo>
                                  <a:lnTo>
                                    <a:pt x="22" y="2"/>
                                  </a:lnTo>
                                  <a:lnTo>
                                    <a:pt x="21" y="0"/>
                                  </a:lnTo>
                                  <a:lnTo>
                                    <a:pt x="19"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170280" y="920880"/>
                              <a:ext cx="7560" cy="5760"/>
                            </a:xfrm>
                            <a:custGeom>
                              <a:avLst/>
                              <a:gdLst/>
                              <a:ahLst/>
                              <a:rect l="l" t="t" r="r" b="b"/>
                              <a:pathLst>
                                <a:path w="23" h="18">
                                  <a:moveTo>
                                    <a:pt x="0" y="14"/>
                                  </a:moveTo>
                                  <a:lnTo>
                                    <a:pt x="0" y="15"/>
                                  </a:lnTo>
                                  <a:lnTo>
                                    <a:pt x="0" y="17"/>
                                  </a:lnTo>
                                  <a:lnTo>
                                    <a:pt x="0" y="18"/>
                                  </a:lnTo>
                                  <a:lnTo>
                                    <a:pt x="1" y="18"/>
                                  </a:lnTo>
                                  <a:lnTo>
                                    <a:pt x="2" y="18"/>
                                  </a:lnTo>
                                  <a:lnTo>
                                    <a:pt x="4" y="18"/>
                                  </a:lnTo>
                                  <a:lnTo>
                                    <a:pt x="22" y="4"/>
                                  </a:lnTo>
                                  <a:lnTo>
                                    <a:pt x="23" y="3"/>
                                  </a:lnTo>
                                  <a:lnTo>
                                    <a:pt x="23" y="2"/>
                                  </a:lnTo>
                                  <a:lnTo>
                                    <a:pt x="22" y="0"/>
                                  </a:lnTo>
                                  <a:lnTo>
                                    <a:pt x="20"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179640" y="914040"/>
                              <a:ext cx="7560" cy="5760"/>
                            </a:xfrm>
                            <a:custGeom>
                              <a:avLst/>
                              <a:gdLst/>
                              <a:ahLst/>
                              <a:rect l="l" t="t" r="r" b="b"/>
                              <a:pathLst>
                                <a:path w="23" h="18">
                                  <a:moveTo>
                                    <a:pt x="1" y="13"/>
                                  </a:moveTo>
                                  <a:lnTo>
                                    <a:pt x="0" y="14"/>
                                  </a:lnTo>
                                  <a:lnTo>
                                    <a:pt x="0" y="15"/>
                                  </a:lnTo>
                                  <a:lnTo>
                                    <a:pt x="1" y="17"/>
                                  </a:lnTo>
                                  <a:lnTo>
                                    <a:pt x="3" y="18"/>
                                  </a:lnTo>
                                  <a:lnTo>
                                    <a:pt x="4" y="18"/>
                                  </a:lnTo>
                                  <a:lnTo>
                                    <a:pt x="5" y="17"/>
                                  </a:lnTo>
                                  <a:lnTo>
                                    <a:pt x="23" y="4"/>
                                  </a:lnTo>
                                  <a:lnTo>
                                    <a:pt x="23" y="3"/>
                                  </a:lnTo>
                                  <a:lnTo>
                                    <a:pt x="23" y="1"/>
                                  </a:lnTo>
                                  <a:lnTo>
                                    <a:pt x="23" y="0"/>
                                  </a:lnTo>
                                  <a:lnTo>
                                    <a:pt x="22" y="0"/>
                                  </a:lnTo>
                                  <a:lnTo>
                                    <a:pt x="21" y="0"/>
                                  </a:lnTo>
                                  <a:lnTo>
                                    <a:pt x="19" y="0"/>
                                  </a:lnTo>
                                  <a:lnTo>
                                    <a:pt x="1" y="13"/>
                                  </a:lnTo>
                                  <a:close/>
                                </a:path>
                              </a:pathLst>
                            </a:custGeom>
                            <a:solidFill>
                              <a:srgbClr val="000000"/>
                            </a:solidFill>
                            <a:ln w="0">
                              <a:noFill/>
                            </a:ln>
                          </wps:spPr>
                          <wps:style>
                            <a:lnRef idx="0"/>
                            <a:fillRef idx="0"/>
                            <a:effectRef idx="0"/>
                            <a:fontRef idx="minor"/>
                          </wps:style>
                          <wps:bodyPr/>
                        </wps:wsp>
                        <wps:wsp>
                          <wps:cNvSpPr/>
                          <wps:spPr>
                            <a:xfrm>
                              <a:off x="190080" y="906120"/>
                              <a:ext cx="7560" cy="6480"/>
                            </a:xfrm>
                            <a:custGeom>
                              <a:avLst/>
                              <a:gdLst/>
                              <a:ahLst/>
                              <a:rect l="l" t="t" r="r" b="b"/>
                              <a:pathLst>
                                <a:path w="23" h="19">
                                  <a:moveTo>
                                    <a:pt x="1" y="13"/>
                                  </a:moveTo>
                                  <a:lnTo>
                                    <a:pt x="0" y="15"/>
                                  </a:lnTo>
                                  <a:lnTo>
                                    <a:pt x="0" y="16"/>
                                  </a:lnTo>
                                  <a:lnTo>
                                    <a:pt x="1" y="18"/>
                                  </a:lnTo>
                                  <a:lnTo>
                                    <a:pt x="2" y="19"/>
                                  </a:lnTo>
                                  <a:lnTo>
                                    <a:pt x="4" y="19"/>
                                  </a:lnTo>
                                  <a:lnTo>
                                    <a:pt x="5" y="18"/>
                                  </a:lnTo>
                                  <a:lnTo>
                                    <a:pt x="23" y="5"/>
                                  </a:lnTo>
                                  <a:lnTo>
                                    <a:pt x="23" y="4"/>
                                  </a:lnTo>
                                  <a:lnTo>
                                    <a:pt x="23" y="2"/>
                                  </a:lnTo>
                                  <a:lnTo>
                                    <a:pt x="23" y="1"/>
                                  </a:lnTo>
                                  <a:lnTo>
                                    <a:pt x="22" y="0"/>
                                  </a:lnTo>
                                  <a:lnTo>
                                    <a:pt x="20" y="0"/>
                                  </a:lnTo>
                                  <a:lnTo>
                                    <a:pt x="19" y="1"/>
                                  </a:lnTo>
                                  <a:lnTo>
                                    <a:pt x="1" y="13"/>
                                  </a:lnTo>
                                  <a:close/>
                                </a:path>
                              </a:pathLst>
                            </a:custGeom>
                            <a:solidFill>
                              <a:srgbClr val="000000"/>
                            </a:solidFill>
                            <a:ln w="0">
                              <a:noFill/>
                            </a:ln>
                          </wps:spPr>
                          <wps:style>
                            <a:lnRef idx="0"/>
                            <a:fillRef idx="0"/>
                            <a:effectRef idx="0"/>
                            <a:fontRef idx="minor"/>
                          </wps:style>
                          <wps:bodyPr/>
                        </wps:wsp>
                        <wps:wsp>
                          <wps:cNvSpPr/>
                          <wps:spPr>
                            <a:xfrm>
                              <a:off x="200160" y="899280"/>
                              <a:ext cx="7560" cy="5760"/>
                            </a:xfrm>
                            <a:custGeom>
                              <a:avLst/>
                              <a:gdLst/>
                              <a:ahLst/>
                              <a:rect l="l" t="t" r="r" b="b"/>
                              <a:pathLst>
                                <a:path w="23" h="17">
                                  <a:moveTo>
                                    <a:pt x="0" y="13"/>
                                  </a:moveTo>
                                  <a:lnTo>
                                    <a:pt x="0" y="15"/>
                                  </a:lnTo>
                                  <a:lnTo>
                                    <a:pt x="0" y="16"/>
                                  </a:lnTo>
                                  <a:lnTo>
                                    <a:pt x="0" y="17"/>
                                  </a:lnTo>
                                  <a:lnTo>
                                    <a:pt x="1" y="17"/>
                                  </a:lnTo>
                                  <a:lnTo>
                                    <a:pt x="2" y="17"/>
                                  </a:lnTo>
                                  <a:lnTo>
                                    <a:pt x="4" y="17"/>
                                  </a:lnTo>
                                  <a:lnTo>
                                    <a:pt x="22" y="4"/>
                                  </a:lnTo>
                                  <a:lnTo>
                                    <a:pt x="23" y="2"/>
                                  </a:lnTo>
                                  <a:lnTo>
                                    <a:pt x="23" y="1"/>
                                  </a:lnTo>
                                  <a:lnTo>
                                    <a:pt x="22" y="0"/>
                                  </a:lnTo>
                                  <a:lnTo>
                                    <a:pt x="20" y="0"/>
                                  </a:lnTo>
                                  <a:lnTo>
                                    <a:pt x="19" y="0"/>
                                  </a:lnTo>
                                  <a:lnTo>
                                    <a:pt x="17" y="0"/>
                                  </a:lnTo>
                                  <a:lnTo>
                                    <a:pt x="0" y="13"/>
                                  </a:lnTo>
                                  <a:close/>
                                </a:path>
                              </a:pathLst>
                            </a:custGeom>
                            <a:solidFill>
                              <a:srgbClr val="000000"/>
                            </a:solidFill>
                            <a:ln w="0">
                              <a:noFill/>
                            </a:ln>
                          </wps:spPr>
                          <wps:style>
                            <a:lnRef idx="0"/>
                            <a:fillRef idx="0"/>
                            <a:effectRef idx="0"/>
                            <a:fontRef idx="minor"/>
                          </wps:style>
                          <wps:bodyPr/>
                        </wps:wsp>
                        <wps:wsp>
                          <wps:cNvSpPr/>
                          <wps:spPr>
                            <a:xfrm>
                              <a:off x="210240" y="892440"/>
                              <a:ext cx="6840" cy="5760"/>
                            </a:xfrm>
                            <a:custGeom>
                              <a:avLst/>
                              <a:gdLst/>
                              <a:ahLst/>
                              <a:rect l="l" t="t" r="r" b="b"/>
                              <a:pathLst>
                                <a:path w="24" h="18">
                                  <a:moveTo>
                                    <a:pt x="0" y="13"/>
                                  </a:moveTo>
                                  <a:lnTo>
                                    <a:pt x="0" y="14"/>
                                  </a:lnTo>
                                  <a:lnTo>
                                    <a:pt x="0" y="16"/>
                                  </a:lnTo>
                                  <a:lnTo>
                                    <a:pt x="0" y="17"/>
                                  </a:lnTo>
                                  <a:lnTo>
                                    <a:pt x="2" y="18"/>
                                  </a:lnTo>
                                  <a:lnTo>
                                    <a:pt x="3" y="18"/>
                                  </a:lnTo>
                                  <a:lnTo>
                                    <a:pt x="4" y="17"/>
                                  </a:lnTo>
                                  <a:lnTo>
                                    <a:pt x="22" y="5"/>
                                  </a:lnTo>
                                  <a:lnTo>
                                    <a:pt x="24" y="3"/>
                                  </a:lnTo>
                                  <a:lnTo>
                                    <a:pt x="24" y="2"/>
                                  </a:lnTo>
                                  <a:lnTo>
                                    <a:pt x="22"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219600" y="884520"/>
                              <a:ext cx="7560" cy="6480"/>
                            </a:xfrm>
                            <a:custGeom>
                              <a:avLst/>
                              <a:gdLst/>
                              <a:ahLst/>
                              <a:rect l="l" t="t" r="r" b="b"/>
                              <a:pathLst>
                                <a:path w="23" h="19">
                                  <a:moveTo>
                                    <a:pt x="1" y="14"/>
                                  </a:moveTo>
                                  <a:lnTo>
                                    <a:pt x="0" y="15"/>
                                  </a:lnTo>
                                  <a:lnTo>
                                    <a:pt x="0" y="17"/>
                                  </a:lnTo>
                                  <a:lnTo>
                                    <a:pt x="1" y="18"/>
                                  </a:lnTo>
                                  <a:lnTo>
                                    <a:pt x="2" y="19"/>
                                  </a:lnTo>
                                  <a:lnTo>
                                    <a:pt x="4" y="19"/>
                                  </a:lnTo>
                                  <a:lnTo>
                                    <a:pt x="5" y="18"/>
                                  </a:lnTo>
                                  <a:lnTo>
                                    <a:pt x="23" y="5"/>
                                  </a:lnTo>
                                  <a:lnTo>
                                    <a:pt x="23" y="4"/>
                                  </a:lnTo>
                                  <a:lnTo>
                                    <a:pt x="23" y="3"/>
                                  </a:lnTo>
                                  <a:lnTo>
                                    <a:pt x="23" y="1"/>
                                  </a:lnTo>
                                  <a:lnTo>
                                    <a:pt x="22" y="0"/>
                                  </a:lnTo>
                                  <a:lnTo>
                                    <a:pt x="20" y="0"/>
                                  </a:lnTo>
                                  <a:lnTo>
                                    <a:pt x="19" y="1"/>
                                  </a:lnTo>
                                  <a:lnTo>
                                    <a:pt x="1" y="14"/>
                                  </a:lnTo>
                                  <a:close/>
                                </a:path>
                              </a:pathLst>
                            </a:custGeom>
                            <a:solidFill>
                              <a:srgbClr val="000000"/>
                            </a:solidFill>
                            <a:ln w="0">
                              <a:noFill/>
                            </a:ln>
                          </wps:spPr>
                          <wps:style>
                            <a:lnRef idx="0"/>
                            <a:fillRef idx="0"/>
                            <a:effectRef idx="0"/>
                            <a:fontRef idx="minor"/>
                          </wps:style>
                          <wps:bodyPr/>
                        </wps:wsp>
                        <wps:wsp>
                          <wps:cNvSpPr/>
                          <wps:spPr>
                            <a:xfrm>
                              <a:off x="230040" y="877680"/>
                              <a:ext cx="6840" cy="5760"/>
                            </a:xfrm>
                            <a:custGeom>
                              <a:avLst/>
                              <a:gdLst/>
                              <a:ahLst/>
                              <a:rect l="l" t="t" r="r" b="b"/>
                              <a:pathLst>
                                <a:path w="24" h="18">
                                  <a:moveTo>
                                    <a:pt x="2" y="14"/>
                                  </a:moveTo>
                                  <a:lnTo>
                                    <a:pt x="0" y="15"/>
                                  </a:lnTo>
                                  <a:lnTo>
                                    <a:pt x="0" y="16"/>
                                  </a:lnTo>
                                  <a:lnTo>
                                    <a:pt x="2" y="18"/>
                                  </a:lnTo>
                                  <a:lnTo>
                                    <a:pt x="3" y="18"/>
                                  </a:lnTo>
                                  <a:lnTo>
                                    <a:pt x="5" y="18"/>
                                  </a:lnTo>
                                  <a:lnTo>
                                    <a:pt x="6" y="18"/>
                                  </a:lnTo>
                                  <a:lnTo>
                                    <a:pt x="24" y="4"/>
                                  </a:lnTo>
                                  <a:lnTo>
                                    <a:pt x="24" y="3"/>
                                  </a:lnTo>
                                  <a:lnTo>
                                    <a:pt x="24" y="1"/>
                                  </a:lnTo>
                                  <a:lnTo>
                                    <a:pt x="24" y="0"/>
                                  </a:lnTo>
                                  <a:lnTo>
                                    <a:pt x="23" y="0"/>
                                  </a:lnTo>
                                  <a:lnTo>
                                    <a:pt x="21"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240120" y="870840"/>
                              <a:ext cx="6840" cy="5760"/>
                            </a:xfrm>
                            <a:custGeom>
                              <a:avLst/>
                              <a:gdLst/>
                              <a:ahLst/>
                              <a:rect l="l" t="t" r="r" b="b"/>
                              <a:pathLst>
                                <a:path w="24" h="18">
                                  <a:moveTo>
                                    <a:pt x="0" y="12"/>
                                  </a:moveTo>
                                  <a:lnTo>
                                    <a:pt x="0" y="14"/>
                                  </a:lnTo>
                                  <a:lnTo>
                                    <a:pt x="0" y="15"/>
                                  </a:lnTo>
                                  <a:lnTo>
                                    <a:pt x="0" y="16"/>
                                  </a:lnTo>
                                  <a:lnTo>
                                    <a:pt x="2" y="18"/>
                                  </a:lnTo>
                                  <a:lnTo>
                                    <a:pt x="3" y="18"/>
                                  </a:lnTo>
                                  <a:lnTo>
                                    <a:pt x="4" y="16"/>
                                  </a:lnTo>
                                  <a:lnTo>
                                    <a:pt x="22" y="4"/>
                                  </a:lnTo>
                                  <a:lnTo>
                                    <a:pt x="24" y="3"/>
                                  </a:lnTo>
                                  <a:lnTo>
                                    <a:pt x="24" y="1"/>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50200" y="863640"/>
                              <a:ext cx="6840" cy="5760"/>
                            </a:xfrm>
                            <a:custGeom>
                              <a:avLst/>
                              <a:gdLst/>
                              <a:ahLst/>
                              <a:rect l="l" t="t" r="r" b="b"/>
                              <a:pathLst>
                                <a:path w="22" h="20">
                                  <a:moveTo>
                                    <a:pt x="0" y="14"/>
                                  </a:moveTo>
                                  <a:lnTo>
                                    <a:pt x="0" y="15"/>
                                  </a:lnTo>
                                  <a:lnTo>
                                    <a:pt x="0" y="17"/>
                                  </a:lnTo>
                                  <a:lnTo>
                                    <a:pt x="0" y="18"/>
                                  </a:lnTo>
                                  <a:lnTo>
                                    <a:pt x="1" y="20"/>
                                  </a:lnTo>
                                  <a:lnTo>
                                    <a:pt x="3" y="20"/>
                                  </a:lnTo>
                                  <a:lnTo>
                                    <a:pt x="4" y="18"/>
                                  </a:lnTo>
                                  <a:lnTo>
                                    <a:pt x="22" y="6"/>
                                  </a:lnTo>
                                  <a:lnTo>
                                    <a:pt x="22" y="4"/>
                                  </a:lnTo>
                                  <a:lnTo>
                                    <a:pt x="22" y="3"/>
                                  </a:lnTo>
                                  <a:lnTo>
                                    <a:pt x="22" y="2"/>
                                  </a:lnTo>
                                  <a:lnTo>
                                    <a:pt x="21" y="0"/>
                                  </a:lnTo>
                                  <a:lnTo>
                                    <a:pt x="19"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259920" y="856800"/>
                              <a:ext cx="6840" cy="5760"/>
                            </a:xfrm>
                            <a:custGeom>
                              <a:avLst/>
                              <a:gdLst/>
                              <a:ahLst/>
                              <a:rect l="l" t="t" r="r" b="b"/>
                              <a:pathLst>
                                <a:path w="24" h="18">
                                  <a:moveTo>
                                    <a:pt x="2" y="14"/>
                                  </a:moveTo>
                                  <a:lnTo>
                                    <a:pt x="0" y="15"/>
                                  </a:lnTo>
                                  <a:lnTo>
                                    <a:pt x="0" y="17"/>
                                  </a:lnTo>
                                  <a:lnTo>
                                    <a:pt x="2" y="18"/>
                                  </a:lnTo>
                                  <a:lnTo>
                                    <a:pt x="3" y="18"/>
                                  </a:lnTo>
                                  <a:lnTo>
                                    <a:pt x="5" y="18"/>
                                  </a:lnTo>
                                  <a:lnTo>
                                    <a:pt x="6" y="18"/>
                                  </a:lnTo>
                                  <a:lnTo>
                                    <a:pt x="24" y="4"/>
                                  </a:lnTo>
                                  <a:lnTo>
                                    <a:pt x="24" y="3"/>
                                  </a:lnTo>
                                  <a:lnTo>
                                    <a:pt x="24" y="2"/>
                                  </a:lnTo>
                                  <a:lnTo>
                                    <a:pt x="24" y="0"/>
                                  </a:lnTo>
                                  <a:lnTo>
                                    <a:pt x="23" y="0"/>
                                  </a:lnTo>
                                  <a:lnTo>
                                    <a:pt x="21"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270000" y="849600"/>
                              <a:ext cx="6840" cy="5760"/>
                            </a:xfrm>
                            <a:custGeom>
                              <a:avLst/>
                              <a:gdLst/>
                              <a:ahLst/>
                              <a:rect l="l" t="t" r="r" b="b"/>
                              <a:pathLst>
                                <a:path w="24" h="18">
                                  <a:moveTo>
                                    <a:pt x="0" y="13"/>
                                  </a:moveTo>
                                  <a:lnTo>
                                    <a:pt x="0" y="14"/>
                                  </a:lnTo>
                                  <a:lnTo>
                                    <a:pt x="0" y="15"/>
                                  </a:lnTo>
                                  <a:lnTo>
                                    <a:pt x="0" y="17"/>
                                  </a:lnTo>
                                  <a:lnTo>
                                    <a:pt x="2" y="18"/>
                                  </a:lnTo>
                                  <a:lnTo>
                                    <a:pt x="3" y="18"/>
                                  </a:lnTo>
                                  <a:lnTo>
                                    <a:pt x="4" y="17"/>
                                  </a:lnTo>
                                  <a:lnTo>
                                    <a:pt x="22" y="4"/>
                                  </a:lnTo>
                                  <a:lnTo>
                                    <a:pt x="24" y="3"/>
                                  </a:lnTo>
                                  <a:lnTo>
                                    <a:pt x="24" y="1"/>
                                  </a:lnTo>
                                  <a:lnTo>
                                    <a:pt x="22"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279360" y="842040"/>
                              <a:ext cx="7560" cy="5760"/>
                            </a:xfrm>
                            <a:custGeom>
                              <a:avLst/>
                              <a:gdLst/>
                              <a:ahLst/>
                              <a:rect l="l" t="t" r="r" b="b"/>
                              <a:pathLst>
                                <a:path w="23" h="19">
                                  <a:moveTo>
                                    <a:pt x="0" y="13"/>
                                  </a:moveTo>
                                  <a:lnTo>
                                    <a:pt x="0" y="15"/>
                                  </a:lnTo>
                                  <a:lnTo>
                                    <a:pt x="0" y="16"/>
                                  </a:lnTo>
                                  <a:lnTo>
                                    <a:pt x="0" y="18"/>
                                  </a:lnTo>
                                  <a:lnTo>
                                    <a:pt x="1" y="19"/>
                                  </a:lnTo>
                                  <a:lnTo>
                                    <a:pt x="3" y="19"/>
                                  </a:lnTo>
                                  <a:lnTo>
                                    <a:pt x="4" y="18"/>
                                  </a:lnTo>
                                  <a:lnTo>
                                    <a:pt x="22" y="5"/>
                                  </a:lnTo>
                                  <a:lnTo>
                                    <a:pt x="23" y="4"/>
                                  </a:lnTo>
                                  <a:lnTo>
                                    <a:pt x="23" y="2"/>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289440" y="835200"/>
                              <a:ext cx="6840" cy="5760"/>
                            </a:xfrm>
                            <a:custGeom>
                              <a:avLst/>
                              <a:gdLst/>
                              <a:ahLst/>
                              <a:rect l="l" t="t" r="r" b="b"/>
                              <a:pathLst>
                                <a:path w="24" h="18">
                                  <a:moveTo>
                                    <a:pt x="2" y="13"/>
                                  </a:moveTo>
                                  <a:lnTo>
                                    <a:pt x="0" y="15"/>
                                  </a:lnTo>
                                  <a:lnTo>
                                    <a:pt x="0" y="16"/>
                                  </a:lnTo>
                                  <a:lnTo>
                                    <a:pt x="2" y="18"/>
                                  </a:lnTo>
                                  <a:lnTo>
                                    <a:pt x="3" y="18"/>
                                  </a:lnTo>
                                  <a:lnTo>
                                    <a:pt x="5" y="18"/>
                                  </a:lnTo>
                                  <a:lnTo>
                                    <a:pt x="6" y="18"/>
                                  </a:lnTo>
                                  <a:lnTo>
                                    <a:pt x="24" y="4"/>
                                  </a:lnTo>
                                  <a:lnTo>
                                    <a:pt x="24" y="2"/>
                                  </a:lnTo>
                                  <a:lnTo>
                                    <a:pt x="24" y="1"/>
                                  </a:lnTo>
                                  <a:lnTo>
                                    <a:pt x="24" y="0"/>
                                  </a:lnTo>
                                  <a:lnTo>
                                    <a:pt x="22" y="0"/>
                                  </a:lnTo>
                                  <a:lnTo>
                                    <a:pt x="21"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299880" y="828000"/>
                              <a:ext cx="6840" cy="5760"/>
                            </a:xfrm>
                            <a:custGeom>
                              <a:avLst/>
                              <a:gdLst/>
                              <a:ahLst/>
                              <a:rect l="l" t="t" r="r" b="b"/>
                              <a:pathLst>
                                <a:path w="24" h="18">
                                  <a:moveTo>
                                    <a:pt x="2" y="13"/>
                                  </a:moveTo>
                                  <a:lnTo>
                                    <a:pt x="0" y="14"/>
                                  </a:lnTo>
                                  <a:lnTo>
                                    <a:pt x="0" y="16"/>
                                  </a:lnTo>
                                  <a:lnTo>
                                    <a:pt x="2" y="17"/>
                                  </a:lnTo>
                                  <a:lnTo>
                                    <a:pt x="3" y="18"/>
                                  </a:lnTo>
                                  <a:lnTo>
                                    <a:pt x="4" y="18"/>
                                  </a:lnTo>
                                  <a:lnTo>
                                    <a:pt x="6" y="17"/>
                                  </a:lnTo>
                                  <a:lnTo>
                                    <a:pt x="24" y="5"/>
                                  </a:lnTo>
                                  <a:lnTo>
                                    <a:pt x="24" y="3"/>
                                  </a:lnTo>
                                  <a:lnTo>
                                    <a:pt x="24" y="2"/>
                                  </a:lnTo>
                                  <a:lnTo>
                                    <a:pt x="24" y="0"/>
                                  </a:lnTo>
                                  <a:lnTo>
                                    <a:pt x="22" y="0"/>
                                  </a:lnTo>
                                  <a:lnTo>
                                    <a:pt x="21" y="0"/>
                                  </a:lnTo>
                                  <a:lnTo>
                                    <a:pt x="19" y="0"/>
                                  </a:lnTo>
                                  <a:lnTo>
                                    <a:pt x="2" y="13"/>
                                  </a:lnTo>
                                  <a:close/>
                                </a:path>
                              </a:pathLst>
                            </a:custGeom>
                            <a:solidFill>
                              <a:srgbClr val="000000"/>
                            </a:solidFill>
                            <a:ln w="0">
                              <a:noFill/>
                            </a:ln>
                          </wps:spPr>
                          <wps:style>
                            <a:lnRef idx="0"/>
                            <a:fillRef idx="0"/>
                            <a:effectRef idx="0"/>
                            <a:fontRef idx="minor"/>
                          </wps:style>
                          <wps:bodyPr/>
                        </wps:wsp>
                        <wps:wsp>
                          <wps:cNvSpPr/>
                          <wps:spPr>
                            <a:xfrm>
                              <a:off x="309240" y="820440"/>
                              <a:ext cx="7560" cy="6480"/>
                            </a:xfrm>
                            <a:custGeom>
                              <a:avLst/>
                              <a:gdLst/>
                              <a:ahLst/>
                              <a:rect l="l" t="t" r="r" b="b"/>
                              <a:pathLst>
                                <a:path w="23" h="19">
                                  <a:moveTo>
                                    <a:pt x="0" y="14"/>
                                  </a:moveTo>
                                  <a:lnTo>
                                    <a:pt x="0" y="15"/>
                                  </a:lnTo>
                                  <a:lnTo>
                                    <a:pt x="0" y="17"/>
                                  </a:lnTo>
                                  <a:lnTo>
                                    <a:pt x="0" y="18"/>
                                  </a:lnTo>
                                  <a:lnTo>
                                    <a:pt x="1" y="19"/>
                                  </a:lnTo>
                                  <a:lnTo>
                                    <a:pt x="3" y="19"/>
                                  </a:lnTo>
                                  <a:lnTo>
                                    <a:pt x="4" y="18"/>
                                  </a:lnTo>
                                  <a:lnTo>
                                    <a:pt x="22" y="6"/>
                                  </a:lnTo>
                                  <a:lnTo>
                                    <a:pt x="23" y="4"/>
                                  </a:lnTo>
                                  <a:lnTo>
                                    <a:pt x="23" y="3"/>
                                  </a:lnTo>
                                  <a:lnTo>
                                    <a:pt x="22" y="1"/>
                                  </a:lnTo>
                                  <a:lnTo>
                                    <a:pt x="21" y="0"/>
                                  </a:lnTo>
                                  <a:lnTo>
                                    <a:pt x="19"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319320" y="813600"/>
                              <a:ext cx="7560" cy="5760"/>
                            </a:xfrm>
                            <a:custGeom>
                              <a:avLst/>
                              <a:gdLst/>
                              <a:ahLst/>
                              <a:rect l="l" t="t" r="r" b="b"/>
                              <a:pathLst>
                                <a:path w="23" h="18">
                                  <a:moveTo>
                                    <a:pt x="0" y="14"/>
                                  </a:moveTo>
                                  <a:lnTo>
                                    <a:pt x="0" y="15"/>
                                  </a:lnTo>
                                  <a:lnTo>
                                    <a:pt x="0" y="16"/>
                                  </a:lnTo>
                                  <a:lnTo>
                                    <a:pt x="0" y="18"/>
                                  </a:lnTo>
                                  <a:lnTo>
                                    <a:pt x="1" y="18"/>
                                  </a:lnTo>
                                  <a:lnTo>
                                    <a:pt x="2" y="18"/>
                                  </a:lnTo>
                                  <a:lnTo>
                                    <a:pt x="4" y="18"/>
                                  </a:lnTo>
                                  <a:lnTo>
                                    <a:pt x="22" y="4"/>
                                  </a:lnTo>
                                  <a:lnTo>
                                    <a:pt x="23" y="3"/>
                                  </a:lnTo>
                                  <a:lnTo>
                                    <a:pt x="23" y="1"/>
                                  </a:lnTo>
                                  <a:lnTo>
                                    <a:pt x="22" y="0"/>
                                  </a:lnTo>
                                  <a:lnTo>
                                    <a:pt x="20"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329760" y="806760"/>
                              <a:ext cx="6840" cy="5760"/>
                            </a:xfrm>
                            <a:custGeom>
                              <a:avLst/>
                              <a:gdLst/>
                              <a:ahLst/>
                              <a:rect l="l" t="t" r="r" b="b"/>
                              <a:pathLst>
                                <a:path w="24" h="18">
                                  <a:moveTo>
                                    <a:pt x="1" y="12"/>
                                  </a:moveTo>
                                  <a:lnTo>
                                    <a:pt x="0" y="14"/>
                                  </a:lnTo>
                                  <a:lnTo>
                                    <a:pt x="0" y="15"/>
                                  </a:lnTo>
                                  <a:lnTo>
                                    <a:pt x="1" y="16"/>
                                  </a:lnTo>
                                  <a:lnTo>
                                    <a:pt x="3" y="18"/>
                                  </a:lnTo>
                                  <a:lnTo>
                                    <a:pt x="4" y="18"/>
                                  </a:lnTo>
                                  <a:lnTo>
                                    <a:pt x="6" y="16"/>
                                  </a:lnTo>
                                  <a:lnTo>
                                    <a:pt x="24" y="4"/>
                                  </a:lnTo>
                                  <a:lnTo>
                                    <a:pt x="24" y="3"/>
                                  </a:lnTo>
                                  <a:lnTo>
                                    <a:pt x="24" y="1"/>
                                  </a:lnTo>
                                  <a:lnTo>
                                    <a:pt x="24" y="0"/>
                                  </a:lnTo>
                                  <a:lnTo>
                                    <a:pt x="22" y="0"/>
                                  </a:lnTo>
                                  <a:lnTo>
                                    <a:pt x="21" y="0"/>
                                  </a:lnTo>
                                  <a:lnTo>
                                    <a:pt x="19" y="0"/>
                                  </a:lnTo>
                                  <a:lnTo>
                                    <a:pt x="1" y="12"/>
                                  </a:lnTo>
                                  <a:close/>
                                </a:path>
                              </a:pathLst>
                            </a:custGeom>
                            <a:solidFill>
                              <a:srgbClr val="000000"/>
                            </a:solidFill>
                            <a:ln w="0">
                              <a:noFill/>
                            </a:ln>
                          </wps:spPr>
                          <wps:style>
                            <a:lnRef idx="0"/>
                            <a:fillRef idx="0"/>
                            <a:effectRef idx="0"/>
                            <a:fontRef idx="minor"/>
                          </wps:style>
                          <wps:bodyPr/>
                        </wps:wsp>
                        <wps:wsp>
                          <wps:cNvSpPr/>
                          <wps:spPr>
                            <a:xfrm>
                              <a:off x="339120" y="798840"/>
                              <a:ext cx="7560" cy="6480"/>
                            </a:xfrm>
                            <a:custGeom>
                              <a:avLst/>
                              <a:gdLst/>
                              <a:ahLst/>
                              <a:rect l="l" t="t" r="r" b="b"/>
                              <a:pathLst>
                                <a:path w="23" h="20">
                                  <a:moveTo>
                                    <a:pt x="1" y="14"/>
                                  </a:moveTo>
                                  <a:lnTo>
                                    <a:pt x="0" y="16"/>
                                  </a:lnTo>
                                  <a:lnTo>
                                    <a:pt x="0" y="17"/>
                                  </a:lnTo>
                                  <a:lnTo>
                                    <a:pt x="1" y="18"/>
                                  </a:lnTo>
                                  <a:lnTo>
                                    <a:pt x="3" y="20"/>
                                  </a:lnTo>
                                  <a:lnTo>
                                    <a:pt x="4" y="20"/>
                                  </a:lnTo>
                                  <a:lnTo>
                                    <a:pt x="5" y="18"/>
                                  </a:lnTo>
                                  <a:lnTo>
                                    <a:pt x="23" y="6"/>
                                  </a:lnTo>
                                  <a:lnTo>
                                    <a:pt x="23" y="4"/>
                                  </a:lnTo>
                                  <a:lnTo>
                                    <a:pt x="23" y="3"/>
                                  </a:lnTo>
                                  <a:lnTo>
                                    <a:pt x="23" y="2"/>
                                  </a:lnTo>
                                  <a:lnTo>
                                    <a:pt x="22" y="0"/>
                                  </a:lnTo>
                                  <a:lnTo>
                                    <a:pt x="21" y="0"/>
                                  </a:lnTo>
                                  <a:lnTo>
                                    <a:pt x="19" y="2"/>
                                  </a:lnTo>
                                  <a:lnTo>
                                    <a:pt x="1" y="14"/>
                                  </a:lnTo>
                                  <a:close/>
                                </a:path>
                              </a:pathLst>
                            </a:custGeom>
                            <a:solidFill>
                              <a:srgbClr val="000000"/>
                            </a:solidFill>
                            <a:ln w="0">
                              <a:noFill/>
                            </a:ln>
                          </wps:spPr>
                          <wps:style>
                            <a:lnRef idx="0"/>
                            <a:fillRef idx="0"/>
                            <a:effectRef idx="0"/>
                            <a:fontRef idx="minor"/>
                          </wps:style>
                          <wps:bodyPr/>
                        </wps:wsp>
                        <wps:wsp>
                          <wps:cNvSpPr/>
                          <wps:spPr>
                            <a:xfrm>
                              <a:off x="349200" y="792000"/>
                              <a:ext cx="7560" cy="5760"/>
                            </a:xfrm>
                            <a:custGeom>
                              <a:avLst/>
                              <a:gdLst/>
                              <a:ahLst/>
                              <a:rect l="l" t="t" r="r" b="b"/>
                              <a:pathLst>
                                <a:path w="23" h="18">
                                  <a:moveTo>
                                    <a:pt x="0" y="14"/>
                                  </a:moveTo>
                                  <a:lnTo>
                                    <a:pt x="0" y="15"/>
                                  </a:lnTo>
                                  <a:lnTo>
                                    <a:pt x="0" y="17"/>
                                  </a:lnTo>
                                  <a:lnTo>
                                    <a:pt x="0" y="18"/>
                                  </a:lnTo>
                                  <a:lnTo>
                                    <a:pt x="1" y="18"/>
                                  </a:lnTo>
                                  <a:lnTo>
                                    <a:pt x="2" y="18"/>
                                  </a:lnTo>
                                  <a:lnTo>
                                    <a:pt x="4" y="18"/>
                                  </a:lnTo>
                                  <a:lnTo>
                                    <a:pt x="22" y="4"/>
                                  </a:lnTo>
                                  <a:lnTo>
                                    <a:pt x="23" y="3"/>
                                  </a:lnTo>
                                  <a:lnTo>
                                    <a:pt x="23" y="2"/>
                                  </a:lnTo>
                                  <a:lnTo>
                                    <a:pt x="22" y="0"/>
                                  </a:lnTo>
                                  <a:lnTo>
                                    <a:pt x="20"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359640" y="785160"/>
                              <a:ext cx="7560" cy="5760"/>
                            </a:xfrm>
                            <a:custGeom>
                              <a:avLst/>
                              <a:gdLst/>
                              <a:ahLst/>
                              <a:rect l="l" t="t" r="r" b="b"/>
                              <a:pathLst>
                                <a:path w="24" h="18">
                                  <a:moveTo>
                                    <a:pt x="0" y="13"/>
                                  </a:moveTo>
                                  <a:lnTo>
                                    <a:pt x="0" y="14"/>
                                  </a:lnTo>
                                  <a:lnTo>
                                    <a:pt x="0" y="15"/>
                                  </a:lnTo>
                                  <a:lnTo>
                                    <a:pt x="0" y="17"/>
                                  </a:lnTo>
                                  <a:lnTo>
                                    <a:pt x="2" y="18"/>
                                  </a:lnTo>
                                  <a:lnTo>
                                    <a:pt x="3" y="18"/>
                                  </a:lnTo>
                                  <a:lnTo>
                                    <a:pt x="5" y="17"/>
                                  </a:lnTo>
                                  <a:lnTo>
                                    <a:pt x="23" y="4"/>
                                  </a:lnTo>
                                  <a:lnTo>
                                    <a:pt x="24" y="3"/>
                                  </a:lnTo>
                                  <a:lnTo>
                                    <a:pt x="24" y="2"/>
                                  </a:lnTo>
                                  <a:lnTo>
                                    <a:pt x="23"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369000" y="777240"/>
                              <a:ext cx="7560" cy="6480"/>
                            </a:xfrm>
                            <a:custGeom>
                              <a:avLst/>
                              <a:gdLst/>
                              <a:ahLst/>
                              <a:rect l="l" t="t" r="r" b="b"/>
                              <a:pathLst>
                                <a:path w="23" h="19">
                                  <a:moveTo>
                                    <a:pt x="1" y="13"/>
                                  </a:moveTo>
                                  <a:lnTo>
                                    <a:pt x="0" y="15"/>
                                  </a:lnTo>
                                  <a:lnTo>
                                    <a:pt x="0" y="16"/>
                                  </a:lnTo>
                                  <a:lnTo>
                                    <a:pt x="1" y="18"/>
                                  </a:lnTo>
                                  <a:lnTo>
                                    <a:pt x="3" y="19"/>
                                  </a:lnTo>
                                  <a:lnTo>
                                    <a:pt x="4" y="19"/>
                                  </a:lnTo>
                                  <a:lnTo>
                                    <a:pt x="5" y="18"/>
                                  </a:lnTo>
                                  <a:lnTo>
                                    <a:pt x="23" y="5"/>
                                  </a:lnTo>
                                  <a:lnTo>
                                    <a:pt x="23" y="4"/>
                                  </a:lnTo>
                                  <a:lnTo>
                                    <a:pt x="23" y="2"/>
                                  </a:lnTo>
                                  <a:lnTo>
                                    <a:pt x="23" y="1"/>
                                  </a:lnTo>
                                  <a:lnTo>
                                    <a:pt x="22" y="0"/>
                                  </a:lnTo>
                                  <a:lnTo>
                                    <a:pt x="21" y="0"/>
                                  </a:lnTo>
                                  <a:lnTo>
                                    <a:pt x="19" y="1"/>
                                  </a:lnTo>
                                  <a:lnTo>
                                    <a:pt x="1" y="13"/>
                                  </a:lnTo>
                                  <a:close/>
                                </a:path>
                              </a:pathLst>
                            </a:custGeom>
                            <a:solidFill>
                              <a:srgbClr val="000000"/>
                            </a:solidFill>
                            <a:ln w="0">
                              <a:noFill/>
                            </a:ln>
                          </wps:spPr>
                          <wps:style>
                            <a:lnRef idx="0"/>
                            <a:fillRef idx="0"/>
                            <a:effectRef idx="0"/>
                            <a:fontRef idx="minor"/>
                          </wps:style>
                          <wps:bodyPr/>
                        </wps:wsp>
                        <wps:wsp>
                          <wps:cNvSpPr/>
                          <wps:spPr>
                            <a:xfrm>
                              <a:off x="379080" y="770400"/>
                              <a:ext cx="7560" cy="5760"/>
                            </a:xfrm>
                            <a:custGeom>
                              <a:avLst/>
                              <a:gdLst/>
                              <a:ahLst/>
                              <a:rect l="l" t="t" r="r" b="b"/>
                              <a:pathLst>
                                <a:path w="23" h="18">
                                  <a:moveTo>
                                    <a:pt x="1" y="13"/>
                                  </a:moveTo>
                                  <a:lnTo>
                                    <a:pt x="0" y="15"/>
                                  </a:lnTo>
                                  <a:lnTo>
                                    <a:pt x="0" y="16"/>
                                  </a:lnTo>
                                  <a:lnTo>
                                    <a:pt x="1" y="18"/>
                                  </a:lnTo>
                                  <a:lnTo>
                                    <a:pt x="2" y="18"/>
                                  </a:lnTo>
                                  <a:lnTo>
                                    <a:pt x="4" y="18"/>
                                  </a:lnTo>
                                  <a:lnTo>
                                    <a:pt x="5" y="18"/>
                                  </a:lnTo>
                                  <a:lnTo>
                                    <a:pt x="23" y="4"/>
                                  </a:lnTo>
                                  <a:lnTo>
                                    <a:pt x="23" y="2"/>
                                  </a:lnTo>
                                  <a:lnTo>
                                    <a:pt x="23" y="1"/>
                                  </a:lnTo>
                                  <a:lnTo>
                                    <a:pt x="23" y="0"/>
                                  </a:lnTo>
                                  <a:lnTo>
                                    <a:pt x="22" y="0"/>
                                  </a:lnTo>
                                  <a:lnTo>
                                    <a:pt x="20" y="0"/>
                                  </a:lnTo>
                                  <a:lnTo>
                                    <a:pt x="19" y="0"/>
                                  </a:lnTo>
                                  <a:lnTo>
                                    <a:pt x="1" y="13"/>
                                  </a:lnTo>
                                  <a:close/>
                                </a:path>
                              </a:pathLst>
                            </a:custGeom>
                            <a:solidFill>
                              <a:srgbClr val="000000"/>
                            </a:solidFill>
                            <a:ln w="0">
                              <a:noFill/>
                            </a:ln>
                          </wps:spPr>
                          <wps:style>
                            <a:lnRef idx="0"/>
                            <a:fillRef idx="0"/>
                            <a:effectRef idx="0"/>
                            <a:fontRef idx="minor"/>
                          </wps:style>
                          <wps:bodyPr/>
                        </wps:wsp>
                        <wps:wsp>
                          <wps:cNvSpPr/>
                          <wps:spPr>
                            <a:xfrm>
                              <a:off x="389160" y="763560"/>
                              <a:ext cx="7560" cy="5760"/>
                            </a:xfrm>
                            <a:custGeom>
                              <a:avLst/>
                              <a:gdLst/>
                              <a:ahLst/>
                              <a:rect l="l" t="t" r="r" b="b"/>
                              <a:pathLst>
                                <a:path w="24" h="17">
                                  <a:moveTo>
                                    <a:pt x="0" y="12"/>
                                  </a:moveTo>
                                  <a:lnTo>
                                    <a:pt x="0" y="13"/>
                                  </a:lnTo>
                                  <a:lnTo>
                                    <a:pt x="0" y="15"/>
                                  </a:lnTo>
                                  <a:lnTo>
                                    <a:pt x="0" y="16"/>
                                  </a:lnTo>
                                  <a:lnTo>
                                    <a:pt x="2" y="17"/>
                                  </a:lnTo>
                                  <a:lnTo>
                                    <a:pt x="3" y="17"/>
                                  </a:lnTo>
                                  <a:lnTo>
                                    <a:pt x="5" y="16"/>
                                  </a:lnTo>
                                  <a:lnTo>
                                    <a:pt x="22" y="4"/>
                                  </a:lnTo>
                                  <a:lnTo>
                                    <a:pt x="24" y="2"/>
                                  </a:lnTo>
                                  <a:lnTo>
                                    <a:pt x="24" y="1"/>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399600" y="756360"/>
                              <a:ext cx="7560" cy="5760"/>
                            </a:xfrm>
                            <a:custGeom>
                              <a:avLst/>
                              <a:gdLst/>
                              <a:ahLst/>
                              <a:rect l="l" t="t" r="r" b="b"/>
                              <a:pathLst>
                                <a:path w="24" h="19">
                                  <a:moveTo>
                                    <a:pt x="0" y="14"/>
                                  </a:moveTo>
                                  <a:lnTo>
                                    <a:pt x="0" y="15"/>
                                  </a:lnTo>
                                  <a:lnTo>
                                    <a:pt x="0" y="17"/>
                                  </a:lnTo>
                                  <a:lnTo>
                                    <a:pt x="0" y="18"/>
                                  </a:lnTo>
                                  <a:lnTo>
                                    <a:pt x="2" y="19"/>
                                  </a:lnTo>
                                  <a:lnTo>
                                    <a:pt x="3" y="19"/>
                                  </a:lnTo>
                                  <a:lnTo>
                                    <a:pt x="4" y="18"/>
                                  </a:lnTo>
                                  <a:lnTo>
                                    <a:pt x="22" y="6"/>
                                  </a:lnTo>
                                  <a:lnTo>
                                    <a:pt x="24" y="4"/>
                                  </a:lnTo>
                                  <a:lnTo>
                                    <a:pt x="24" y="3"/>
                                  </a:lnTo>
                                  <a:lnTo>
                                    <a:pt x="22"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408960" y="748800"/>
                              <a:ext cx="7560" cy="5760"/>
                            </a:xfrm>
                            <a:custGeom>
                              <a:avLst/>
                              <a:gdLst/>
                              <a:ahLst/>
                              <a:rect l="l" t="t" r="r" b="b"/>
                              <a:pathLst>
                                <a:path w="23" h="18">
                                  <a:moveTo>
                                    <a:pt x="1" y="14"/>
                                  </a:moveTo>
                                  <a:lnTo>
                                    <a:pt x="0" y="15"/>
                                  </a:lnTo>
                                  <a:lnTo>
                                    <a:pt x="0" y="17"/>
                                  </a:lnTo>
                                  <a:lnTo>
                                    <a:pt x="1" y="18"/>
                                  </a:lnTo>
                                  <a:lnTo>
                                    <a:pt x="2" y="18"/>
                                  </a:lnTo>
                                  <a:lnTo>
                                    <a:pt x="4" y="18"/>
                                  </a:lnTo>
                                  <a:lnTo>
                                    <a:pt x="5" y="18"/>
                                  </a:lnTo>
                                  <a:lnTo>
                                    <a:pt x="23" y="4"/>
                                  </a:lnTo>
                                  <a:lnTo>
                                    <a:pt x="23" y="3"/>
                                  </a:lnTo>
                                  <a:lnTo>
                                    <a:pt x="23" y="1"/>
                                  </a:lnTo>
                                  <a:lnTo>
                                    <a:pt x="23" y="0"/>
                                  </a:lnTo>
                                  <a:lnTo>
                                    <a:pt x="22" y="0"/>
                                  </a:lnTo>
                                  <a:lnTo>
                                    <a:pt x="20"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419040" y="741960"/>
                              <a:ext cx="7560" cy="5760"/>
                            </a:xfrm>
                            <a:custGeom>
                              <a:avLst/>
                              <a:gdLst/>
                              <a:ahLst/>
                              <a:rect l="l" t="t" r="r" b="b"/>
                              <a:pathLst>
                                <a:path w="24" h="18">
                                  <a:moveTo>
                                    <a:pt x="2" y="12"/>
                                  </a:moveTo>
                                  <a:lnTo>
                                    <a:pt x="0" y="14"/>
                                  </a:lnTo>
                                  <a:lnTo>
                                    <a:pt x="0" y="15"/>
                                  </a:lnTo>
                                  <a:lnTo>
                                    <a:pt x="2" y="16"/>
                                  </a:lnTo>
                                  <a:lnTo>
                                    <a:pt x="3" y="18"/>
                                  </a:lnTo>
                                  <a:lnTo>
                                    <a:pt x="4" y="18"/>
                                  </a:lnTo>
                                  <a:lnTo>
                                    <a:pt x="6" y="16"/>
                                  </a:lnTo>
                                  <a:lnTo>
                                    <a:pt x="24" y="4"/>
                                  </a:lnTo>
                                  <a:lnTo>
                                    <a:pt x="24" y="3"/>
                                  </a:lnTo>
                                  <a:lnTo>
                                    <a:pt x="24" y="1"/>
                                  </a:lnTo>
                                  <a:lnTo>
                                    <a:pt x="24" y="0"/>
                                  </a:lnTo>
                                  <a:lnTo>
                                    <a:pt x="22" y="0"/>
                                  </a:lnTo>
                                  <a:lnTo>
                                    <a:pt x="21" y="0"/>
                                  </a:lnTo>
                                  <a:lnTo>
                                    <a:pt x="20" y="0"/>
                                  </a:lnTo>
                                  <a:lnTo>
                                    <a:pt x="2" y="12"/>
                                  </a:lnTo>
                                  <a:close/>
                                </a:path>
                              </a:pathLst>
                            </a:custGeom>
                            <a:solidFill>
                              <a:srgbClr val="000000"/>
                            </a:solidFill>
                            <a:ln w="0">
                              <a:noFill/>
                            </a:ln>
                          </wps:spPr>
                          <wps:style>
                            <a:lnRef idx="0"/>
                            <a:fillRef idx="0"/>
                            <a:effectRef idx="0"/>
                            <a:fontRef idx="minor"/>
                          </wps:style>
                          <wps:bodyPr/>
                        </wps:wsp>
                        <wps:wsp>
                          <wps:cNvSpPr/>
                          <wps:spPr>
                            <a:xfrm>
                              <a:off x="429480" y="734760"/>
                              <a:ext cx="7560" cy="5760"/>
                            </a:xfrm>
                            <a:custGeom>
                              <a:avLst/>
                              <a:gdLst/>
                              <a:ahLst/>
                              <a:rect l="l" t="t" r="r" b="b"/>
                              <a:pathLst>
                                <a:path w="24" h="20">
                                  <a:moveTo>
                                    <a:pt x="0" y="14"/>
                                  </a:moveTo>
                                  <a:lnTo>
                                    <a:pt x="0" y="16"/>
                                  </a:lnTo>
                                  <a:lnTo>
                                    <a:pt x="0" y="17"/>
                                  </a:lnTo>
                                  <a:lnTo>
                                    <a:pt x="0" y="18"/>
                                  </a:lnTo>
                                  <a:lnTo>
                                    <a:pt x="1" y="20"/>
                                  </a:lnTo>
                                  <a:lnTo>
                                    <a:pt x="3" y="20"/>
                                  </a:lnTo>
                                  <a:lnTo>
                                    <a:pt x="4" y="18"/>
                                  </a:lnTo>
                                  <a:lnTo>
                                    <a:pt x="22" y="6"/>
                                  </a:lnTo>
                                  <a:lnTo>
                                    <a:pt x="24" y="5"/>
                                  </a:lnTo>
                                  <a:lnTo>
                                    <a:pt x="24" y="3"/>
                                  </a:lnTo>
                                  <a:lnTo>
                                    <a:pt x="22" y="2"/>
                                  </a:lnTo>
                                  <a:lnTo>
                                    <a:pt x="21" y="0"/>
                                  </a:lnTo>
                                  <a:lnTo>
                                    <a:pt x="19"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439560" y="727920"/>
                              <a:ext cx="7560" cy="5760"/>
                            </a:xfrm>
                            <a:custGeom>
                              <a:avLst/>
                              <a:gdLst/>
                              <a:ahLst/>
                              <a:rect l="l" t="t" r="r" b="b"/>
                              <a:pathLst>
                                <a:path w="23" h="18">
                                  <a:moveTo>
                                    <a:pt x="0" y="14"/>
                                  </a:moveTo>
                                  <a:lnTo>
                                    <a:pt x="0" y="15"/>
                                  </a:lnTo>
                                  <a:lnTo>
                                    <a:pt x="0" y="17"/>
                                  </a:lnTo>
                                  <a:lnTo>
                                    <a:pt x="0" y="18"/>
                                  </a:lnTo>
                                  <a:lnTo>
                                    <a:pt x="1" y="18"/>
                                  </a:lnTo>
                                  <a:lnTo>
                                    <a:pt x="3" y="18"/>
                                  </a:lnTo>
                                  <a:lnTo>
                                    <a:pt x="4" y="18"/>
                                  </a:lnTo>
                                  <a:lnTo>
                                    <a:pt x="22" y="4"/>
                                  </a:lnTo>
                                  <a:lnTo>
                                    <a:pt x="23" y="3"/>
                                  </a:lnTo>
                                  <a:lnTo>
                                    <a:pt x="23" y="2"/>
                                  </a:lnTo>
                                  <a:lnTo>
                                    <a:pt x="22" y="0"/>
                                  </a:lnTo>
                                  <a:lnTo>
                                    <a:pt x="21"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448920" y="720720"/>
                              <a:ext cx="7560" cy="5760"/>
                            </a:xfrm>
                            <a:custGeom>
                              <a:avLst/>
                              <a:gdLst/>
                              <a:ahLst/>
                              <a:rect l="l" t="t" r="r" b="b"/>
                              <a:pathLst>
                                <a:path w="24" h="18">
                                  <a:moveTo>
                                    <a:pt x="2" y="13"/>
                                  </a:moveTo>
                                  <a:lnTo>
                                    <a:pt x="0" y="14"/>
                                  </a:lnTo>
                                  <a:lnTo>
                                    <a:pt x="0" y="15"/>
                                  </a:lnTo>
                                  <a:lnTo>
                                    <a:pt x="2" y="17"/>
                                  </a:lnTo>
                                  <a:lnTo>
                                    <a:pt x="3" y="18"/>
                                  </a:lnTo>
                                  <a:lnTo>
                                    <a:pt x="4" y="18"/>
                                  </a:lnTo>
                                  <a:lnTo>
                                    <a:pt x="6" y="17"/>
                                  </a:lnTo>
                                  <a:lnTo>
                                    <a:pt x="24" y="4"/>
                                  </a:lnTo>
                                  <a:lnTo>
                                    <a:pt x="24" y="3"/>
                                  </a:lnTo>
                                  <a:lnTo>
                                    <a:pt x="24" y="2"/>
                                  </a:lnTo>
                                  <a:lnTo>
                                    <a:pt x="24" y="0"/>
                                  </a:lnTo>
                                  <a:lnTo>
                                    <a:pt x="22" y="0"/>
                                  </a:lnTo>
                                  <a:lnTo>
                                    <a:pt x="21"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459000" y="713160"/>
                              <a:ext cx="7560" cy="6480"/>
                            </a:xfrm>
                            <a:custGeom>
                              <a:avLst/>
                              <a:gdLst/>
                              <a:ahLst/>
                              <a:rect l="l" t="t" r="r" b="b"/>
                              <a:pathLst>
                                <a:path w="24" h="19">
                                  <a:moveTo>
                                    <a:pt x="1" y="14"/>
                                  </a:moveTo>
                                  <a:lnTo>
                                    <a:pt x="0" y="15"/>
                                  </a:lnTo>
                                  <a:lnTo>
                                    <a:pt x="0" y="16"/>
                                  </a:lnTo>
                                  <a:lnTo>
                                    <a:pt x="1" y="18"/>
                                  </a:lnTo>
                                  <a:lnTo>
                                    <a:pt x="3" y="19"/>
                                  </a:lnTo>
                                  <a:lnTo>
                                    <a:pt x="4" y="19"/>
                                  </a:lnTo>
                                  <a:lnTo>
                                    <a:pt x="6" y="18"/>
                                  </a:lnTo>
                                  <a:lnTo>
                                    <a:pt x="24" y="5"/>
                                  </a:lnTo>
                                  <a:lnTo>
                                    <a:pt x="24" y="4"/>
                                  </a:lnTo>
                                  <a:lnTo>
                                    <a:pt x="24" y="2"/>
                                  </a:lnTo>
                                  <a:lnTo>
                                    <a:pt x="24" y="1"/>
                                  </a:lnTo>
                                  <a:lnTo>
                                    <a:pt x="22" y="0"/>
                                  </a:lnTo>
                                  <a:lnTo>
                                    <a:pt x="21" y="0"/>
                                  </a:lnTo>
                                  <a:lnTo>
                                    <a:pt x="19" y="1"/>
                                  </a:lnTo>
                                  <a:lnTo>
                                    <a:pt x="1" y="14"/>
                                  </a:lnTo>
                                  <a:close/>
                                </a:path>
                              </a:pathLst>
                            </a:custGeom>
                            <a:solidFill>
                              <a:srgbClr val="000000"/>
                            </a:solidFill>
                            <a:ln w="0">
                              <a:noFill/>
                            </a:ln>
                          </wps:spPr>
                          <wps:style>
                            <a:lnRef idx="0"/>
                            <a:fillRef idx="0"/>
                            <a:effectRef idx="0"/>
                            <a:fontRef idx="minor"/>
                          </wps:style>
                          <wps:bodyPr/>
                        </wps:wsp>
                        <wps:wsp>
                          <wps:cNvSpPr/>
                          <wps:spPr>
                            <a:xfrm>
                              <a:off x="469440" y="706320"/>
                              <a:ext cx="7560" cy="5760"/>
                            </a:xfrm>
                            <a:custGeom>
                              <a:avLst/>
                              <a:gdLst/>
                              <a:ahLst/>
                              <a:rect l="l" t="t" r="r" b="b"/>
                              <a:pathLst>
                                <a:path w="23" h="18">
                                  <a:moveTo>
                                    <a:pt x="0" y="13"/>
                                  </a:moveTo>
                                  <a:lnTo>
                                    <a:pt x="0" y="15"/>
                                  </a:lnTo>
                                  <a:lnTo>
                                    <a:pt x="0" y="16"/>
                                  </a:lnTo>
                                  <a:lnTo>
                                    <a:pt x="0" y="18"/>
                                  </a:lnTo>
                                  <a:lnTo>
                                    <a:pt x="1" y="18"/>
                                  </a:lnTo>
                                  <a:lnTo>
                                    <a:pt x="3" y="18"/>
                                  </a:lnTo>
                                  <a:lnTo>
                                    <a:pt x="4" y="18"/>
                                  </a:lnTo>
                                  <a:lnTo>
                                    <a:pt x="22" y="4"/>
                                  </a:lnTo>
                                  <a:lnTo>
                                    <a:pt x="23" y="2"/>
                                  </a:lnTo>
                                  <a:lnTo>
                                    <a:pt x="23" y="1"/>
                                  </a:lnTo>
                                  <a:lnTo>
                                    <a:pt x="22" y="0"/>
                                  </a:lnTo>
                                  <a:lnTo>
                                    <a:pt x="21" y="0"/>
                                  </a:lnTo>
                                  <a:lnTo>
                                    <a:pt x="19"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479520" y="699120"/>
                              <a:ext cx="7560" cy="5760"/>
                            </a:xfrm>
                            <a:custGeom>
                              <a:avLst/>
                              <a:gdLst/>
                              <a:ahLst/>
                              <a:rect l="l" t="t" r="r" b="b"/>
                              <a:pathLst>
                                <a:path w="23" h="18">
                                  <a:moveTo>
                                    <a:pt x="0" y="12"/>
                                  </a:moveTo>
                                  <a:lnTo>
                                    <a:pt x="0" y="13"/>
                                  </a:lnTo>
                                  <a:lnTo>
                                    <a:pt x="0" y="15"/>
                                  </a:lnTo>
                                  <a:lnTo>
                                    <a:pt x="0" y="16"/>
                                  </a:lnTo>
                                  <a:lnTo>
                                    <a:pt x="1" y="18"/>
                                  </a:lnTo>
                                  <a:lnTo>
                                    <a:pt x="2" y="18"/>
                                  </a:lnTo>
                                  <a:lnTo>
                                    <a:pt x="4" y="16"/>
                                  </a:lnTo>
                                  <a:lnTo>
                                    <a:pt x="22" y="4"/>
                                  </a:lnTo>
                                  <a:lnTo>
                                    <a:pt x="23" y="2"/>
                                  </a:lnTo>
                                  <a:lnTo>
                                    <a:pt x="23" y="1"/>
                                  </a:lnTo>
                                  <a:lnTo>
                                    <a:pt x="22" y="0"/>
                                  </a:lnTo>
                                  <a:lnTo>
                                    <a:pt x="20"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488880" y="691560"/>
                              <a:ext cx="7560" cy="6480"/>
                            </a:xfrm>
                            <a:custGeom>
                              <a:avLst/>
                              <a:gdLst/>
                              <a:ahLst/>
                              <a:rect l="l" t="t" r="r" b="b"/>
                              <a:pathLst>
                                <a:path w="24" h="19">
                                  <a:moveTo>
                                    <a:pt x="1" y="14"/>
                                  </a:moveTo>
                                  <a:lnTo>
                                    <a:pt x="0" y="15"/>
                                  </a:lnTo>
                                  <a:lnTo>
                                    <a:pt x="0" y="17"/>
                                  </a:lnTo>
                                  <a:lnTo>
                                    <a:pt x="1" y="18"/>
                                  </a:lnTo>
                                  <a:lnTo>
                                    <a:pt x="3" y="19"/>
                                  </a:lnTo>
                                  <a:lnTo>
                                    <a:pt x="4" y="19"/>
                                  </a:lnTo>
                                  <a:lnTo>
                                    <a:pt x="6" y="18"/>
                                  </a:lnTo>
                                  <a:lnTo>
                                    <a:pt x="24" y="6"/>
                                  </a:lnTo>
                                  <a:lnTo>
                                    <a:pt x="24" y="4"/>
                                  </a:lnTo>
                                  <a:lnTo>
                                    <a:pt x="24" y="3"/>
                                  </a:lnTo>
                                  <a:lnTo>
                                    <a:pt x="24" y="1"/>
                                  </a:lnTo>
                                  <a:lnTo>
                                    <a:pt x="22" y="0"/>
                                  </a:lnTo>
                                  <a:lnTo>
                                    <a:pt x="21" y="0"/>
                                  </a:lnTo>
                                  <a:lnTo>
                                    <a:pt x="19" y="1"/>
                                  </a:lnTo>
                                  <a:lnTo>
                                    <a:pt x="1" y="14"/>
                                  </a:lnTo>
                                  <a:close/>
                                </a:path>
                              </a:pathLst>
                            </a:custGeom>
                            <a:solidFill>
                              <a:srgbClr val="000000"/>
                            </a:solidFill>
                            <a:ln w="0">
                              <a:noFill/>
                            </a:ln>
                          </wps:spPr>
                          <wps:style>
                            <a:lnRef idx="0"/>
                            <a:fillRef idx="0"/>
                            <a:effectRef idx="0"/>
                            <a:fontRef idx="minor"/>
                          </wps:style>
                          <wps:bodyPr/>
                        </wps:wsp>
                        <wps:wsp>
                          <wps:cNvSpPr/>
                          <wps:spPr>
                            <a:xfrm>
                              <a:off x="499320" y="684720"/>
                              <a:ext cx="7560" cy="5760"/>
                            </a:xfrm>
                            <a:custGeom>
                              <a:avLst/>
                              <a:gdLst/>
                              <a:ahLst/>
                              <a:rect l="l" t="t" r="r" b="b"/>
                              <a:pathLst>
                                <a:path w="23" h="18">
                                  <a:moveTo>
                                    <a:pt x="1" y="14"/>
                                  </a:moveTo>
                                  <a:lnTo>
                                    <a:pt x="0" y="15"/>
                                  </a:lnTo>
                                  <a:lnTo>
                                    <a:pt x="0" y="17"/>
                                  </a:lnTo>
                                  <a:lnTo>
                                    <a:pt x="1" y="18"/>
                                  </a:lnTo>
                                  <a:lnTo>
                                    <a:pt x="3" y="18"/>
                                  </a:lnTo>
                                  <a:lnTo>
                                    <a:pt x="4" y="18"/>
                                  </a:lnTo>
                                  <a:lnTo>
                                    <a:pt x="5" y="18"/>
                                  </a:lnTo>
                                  <a:lnTo>
                                    <a:pt x="22" y="4"/>
                                  </a:lnTo>
                                  <a:lnTo>
                                    <a:pt x="23" y="3"/>
                                  </a:lnTo>
                                  <a:lnTo>
                                    <a:pt x="23" y="1"/>
                                  </a:lnTo>
                                  <a:lnTo>
                                    <a:pt x="22" y="0"/>
                                  </a:lnTo>
                                  <a:lnTo>
                                    <a:pt x="21" y="0"/>
                                  </a:lnTo>
                                  <a:lnTo>
                                    <a:pt x="19" y="0"/>
                                  </a:lnTo>
                                  <a:lnTo>
                                    <a:pt x="18" y="0"/>
                                  </a:lnTo>
                                  <a:lnTo>
                                    <a:pt x="1" y="14"/>
                                  </a:lnTo>
                                  <a:close/>
                                </a:path>
                              </a:pathLst>
                            </a:custGeom>
                            <a:solidFill>
                              <a:srgbClr val="000000"/>
                            </a:solidFill>
                            <a:ln w="0">
                              <a:noFill/>
                            </a:ln>
                          </wps:spPr>
                          <wps:style>
                            <a:lnRef idx="0"/>
                            <a:fillRef idx="0"/>
                            <a:effectRef idx="0"/>
                            <a:fontRef idx="minor"/>
                          </wps:style>
                          <wps:bodyPr/>
                        </wps:wsp>
                        <wps:wsp>
                          <wps:cNvSpPr/>
                          <wps:spPr>
                            <a:xfrm>
                              <a:off x="509400" y="677160"/>
                              <a:ext cx="7560" cy="6480"/>
                            </a:xfrm>
                            <a:custGeom>
                              <a:avLst/>
                              <a:gdLst/>
                              <a:ahLst/>
                              <a:rect l="l" t="t" r="r" b="b"/>
                              <a:pathLst>
                                <a:path w="23" h="19">
                                  <a:moveTo>
                                    <a:pt x="0" y="13"/>
                                  </a:moveTo>
                                  <a:lnTo>
                                    <a:pt x="0" y="15"/>
                                  </a:lnTo>
                                  <a:lnTo>
                                    <a:pt x="0" y="16"/>
                                  </a:lnTo>
                                  <a:lnTo>
                                    <a:pt x="0" y="17"/>
                                  </a:lnTo>
                                  <a:lnTo>
                                    <a:pt x="1" y="19"/>
                                  </a:lnTo>
                                  <a:lnTo>
                                    <a:pt x="2" y="19"/>
                                  </a:lnTo>
                                  <a:lnTo>
                                    <a:pt x="4" y="17"/>
                                  </a:lnTo>
                                  <a:lnTo>
                                    <a:pt x="22" y="5"/>
                                  </a:lnTo>
                                  <a:lnTo>
                                    <a:pt x="23" y="4"/>
                                  </a:lnTo>
                                  <a:lnTo>
                                    <a:pt x="23" y="2"/>
                                  </a:lnTo>
                                  <a:lnTo>
                                    <a:pt x="22" y="1"/>
                                  </a:lnTo>
                                  <a:lnTo>
                                    <a:pt x="20"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518760" y="669960"/>
                              <a:ext cx="7560" cy="5760"/>
                            </a:xfrm>
                            <a:custGeom>
                              <a:avLst/>
                              <a:gdLst/>
                              <a:ahLst/>
                              <a:rect l="l" t="t" r="r" b="b"/>
                              <a:pathLst>
                                <a:path w="23" h="18">
                                  <a:moveTo>
                                    <a:pt x="1" y="14"/>
                                  </a:moveTo>
                                  <a:lnTo>
                                    <a:pt x="0" y="16"/>
                                  </a:lnTo>
                                  <a:lnTo>
                                    <a:pt x="0" y="17"/>
                                  </a:lnTo>
                                  <a:lnTo>
                                    <a:pt x="1" y="18"/>
                                  </a:lnTo>
                                  <a:lnTo>
                                    <a:pt x="3" y="18"/>
                                  </a:lnTo>
                                  <a:lnTo>
                                    <a:pt x="4" y="18"/>
                                  </a:lnTo>
                                  <a:lnTo>
                                    <a:pt x="5" y="18"/>
                                  </a:lnTo>
                                  <a:lnTo>
                                    <a:pt x="23" y="6"/>
                                  </a:lnTo>
                                  <a:lnTo>
                                    <a:pt x="23" y="5"/>
                                  </a:lnTo>
                                  <a:lnTo>
                                    <a:pt x="23" y="3"/>
                                  </a:lnTo>
                                  <a:lnTo>
                                    <a:pt x="23" y="2"/>
                                  </a:lnTo>
                                  <a:lnTo>
                                    <a:pt x="22" y="0"/>
                                  </a:lnTo>
                                  <a:lnTo>
                                    <a:pt x="21" y="0"/>
                                  </a:lnTo>
                                  <a:lnTo>
                                    <a:pt x="19" y="2"/>
                                  </a:lnTo>
                                  <a:lnTo>
                                    <a:pt x="1" y="14"/>
                                  </a:lnTo>
                                  <a:close/>
                                </a:path>
                              </a:pathLst>
                            </a:custGeom>
                            <a:solidFill>
                              <a:srgbClr val="000000"/>
                            </a:solidFill>
                            <a:ln w="0">
                              <a:noFill/>
                            </a:ln>
                          </wps:spPr>
                          <wps:style>
                            <a:lnRef idx="0"/>
                            <a:fillRef idx="0"/>
                            <a:effectRef idx="0"/>
                            <a:fontRef idx="minor"/>
                          </wps:style>
                          <wps:bodyPr/>
                        </wps:wsp>
                        <wps:wsp>
                          <wps:cNvSpPr/>
                          <wps:spPr>
                            <a:xfrm>
                              <a:off x="528840" y="663120"/>
                              <a:ext cx="7560" cy="5760"/>
                            </a:xfrm>
                            <a:custGeom>
                              <a:avLst/>
                              <a:gdLst/>
                              <a:ahLst/>
                              <a:rect l="l" t="t" r="r" b="b"/>
                              <a:pathLst>
                                <a:path w="23" h="18">
                                  <a:moveTo>
                                    <a:pt x="1" y="14"/>
                                  </a:moveTo>
                                  <a:lnTo>
                                    <a:pt x="0" y="16"/>
                                  </a:lnTo>
                                  <a:lnTo>
                                    <a:pt x="0" y="17"/>
                                  </a:lnTo>
                                  <a:lnTo>
                                    <a:pt x="1" y="18"/>
                                  </a:lnTo>
                                  <a:lnTo>
                                    <a:pt x="3" y="18"/>
                                  </a:lnTo>
                                  <a:lnTo>
                                    <a:pt x="4" y="18"/>
                                  </a:lnTo>
                                  <a:lnTo>
                                    <a:pt x="5" y="18"/>
                                  </a:lnTo>
                                  <a:lnTo>
                                    <a:pt x="23" y="4"/>
                                  </a:lnTo>
                                  <a:lnTo>
                                    <a:pt x="23" y="3"/>
                                  </a:lnTo>
                                  <a:lnTo>
                                    <a:pt x="23" y="2"/>
                                  </a:lnTo>
                                  <a:lnTo>
                                    <a:pt x="23" y="0"/>
                                  </a:lnTo>
                                  <a:lnTo>
                                    <a:pt x="22" y="0"/>
                                  </a:lnTo>
                                  <a:lnTo>
                                    <a:pt x="20"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539280" y="655560"/>
                              <a:ext cx="7560" cy="6480"/>
                            </a:xfrm>
                            <a:custGeom>
                              <a:avLst/>
                              <a:gdLst/>
                              <a:ahLst/>
                              <a:rect l="l" t="t" r="r" b="b"/>
                              <a:pathLst>
                                <a:path w="23" h="19">
                                  <a:moveTo>
                                    <a:pt x="0" y="14"/>
                                  </a:moveTo>
                                  <a:lnTo>
                                    <a:pt x="0" y="15"/>
                                  </a:lnTo>
                                  <a:lnTo>
                                    <a:pt x="0" y="16"/>
                                  </a:lnTo>
                                  <a:lnTo>
                                    <a:pt x="0" y="18"/>
                                  </a:lnTo>
                                  <a:lnTo>
                                    <a:pt x="1" y="19"/>
                                  </a:lnTo>
                                  <a:lnTo>
                                    <a:pt x="2" y="19"/>
                                  </a:lnTo>
                                  <a:lnTo>
                                    <a:pt x="4" y="18"/>
                                  </a:lnTo>
                                  <a:lnTo>
                                    <a:pt x="22" y="5"/>
                                  </a:lnTo>
                                  <a:lnTo>
                                    <a:pt x="23" y="4"/>
                                  </a:lnTo>
                                  <a:lnTo>
                                    <a:pt x="23" y="3"/>
                                  </a:lnTo>
                                  <a:lnTo>
                                    <a:pt x="22" y="1"/>
                                  </a:lnTo>
                                  <a:lnTo>
                                    <a:pt x="20" y="0"/>
                                  </a:lnTo>
                                  <a:lnTo>
                                    <a:pt x="19" y="0"/>
                                  </a:lnTo>
                                  <a:lnTo>
                                    <a:pt x="17" y="1"/>
                                  </a:lnTo>
                                  <a:lnTo>
                                    <a:pt x="0" y="14"/>
                                  </a:lnTo>
                                  <a:close/>
                                </a:path>
                              </a:pathLst>
                            </a:custGeom>
                            <a:solidFill>
                              <a:srgbClr val="000000"/>
                            </a:solidFill>
                            <a:ln w="0">
                              <a:noFill/>
                            </a:ln>
                          </wps:spPr>
                          <wps:style>
                            <a:lnRef idx="0"/>
                            <a:fillRef idx="0"/>
                            <a:effectRef idx="0"/>
                            <a:fontRef idx="minor"/>
                          </wps:style>
                          <wps:bodyPr/>
                        </wps:wsp>
                        <wps:wsp>
                          <wps:cNvSpPr/>
                          <wps:spPr>
                            <a:xfrm>
                              <a:off x="549360" y="648360"/>
                              <a:ext cx="6840" cy="5760"/>
                            </a:xfrm>
                            <a:custGeom>
                              <a:avLst/>
                              <a:gdLst/>
                              <a:ahLst/>
                              <a:rect l="l" t="t" r="r" b="b"/>
                              <a:pathLst>
                                <a:path w="24" h="18">
                                  <a:moveTo>
                                    <a:pt x="0" y="14"/>
                                  </a:moveTo>
                                  <a:lnTo>
                                    <a:pt x="0" y="15"/>
                                  </a:lnTo>
                                  <a:lnTo>
                                    <a:pt x="0" y="16"/>
                                  </a:lnTo>
                                  <a:lnTo>
                                    <a:pt x="0" y="18"/>
                                  </a:lnTo>
                                  <a:lnTo>
                                    <a:pt x="2" y="18"/>
                                  </a:lnTo>
                                  <a:lnTo>
                                    <a:pt x="3" y="18"/>
                                  </a:lnTo>
                                  <a:lnTo>
                                    <a:pt x="4" y="18"/>
                                  </a:lnTo>
                                  <a:lnTo>
                                    <a:pt x="22" y="5"/>
                                  </a:lnTo>
                                  <a:lnTo>
                                    <a:pt x="24" y="4"/>
                                  </a:lnTo>
                                  <a:lnTo>
                                    <a:pt x="24" y="3"/>
                                  </a:lnTo>
                                  <a:lnTo>
                                    <a:pt x="22"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558720" y="641520"/>
                              <a:ext cx="7560" cy="5760"/>
                            </a:xfrm>
                            <a:custGeom>
                              <a:avLst/>
                              <a:gdLst/>
                              <a:ahLst/>
                              <a:rect l="l" t="t" r="r" b="b"/>
                              <a:pathLst>
                                <a:path w="23" h="18">
                                  <a:moveTo>
                                    <a:pt x="1" y="13"/>
                                  </a:moveTo>
                                  <a:lnTo>
                                    <a:pt x="0" y="15"/>
                                  </a:lnTo>
                                  <a:lnTo>
                                    <a:pt x="0" y="16"/>
                                  </a:lnTo>
                                  <a:lnTo>
                                    <a:pt x="1" y="18"/>
                                  </a:lnTo>
                                  <a:lnTo>
                                    <a:pt x="2" y="18"/>
                                  </a:lnTo>
                                  <a:lnTo>
                                    <a:pt x="4" y="18"/>
                                  </a:lnTo>
                                  <a:lnTo>
                                    <a:pt x="5" y="18"/>
                                  </a:lnTo>
                                  <a:lnTo>
                                    <a:pt x="23" y="4"/>
                                  </a:lnTo>
                                  <a:lnTo>
                                    <a:pt x="23" y="2"/>
                                  </a:lnTo>
                                  <a:lnTo>
                                    <a:pt x="23" y="1"/>
                                  </a:lnTo>
                                  <a:lnTo>
                                    <a:pt x="23" y="0"/>
                                  </a:lnTo>
                                  <a:lnTo>
                                    <a:pt x="22" y="0"/>
                                  </a:lnTo>
                                  <a:lnTo>
                                    <a:pt x="20" y="0"/>
                                  </a:lnTo>
                                  <a:lnTo>
                                    <a:pt x="19" y="0"/>
                                  </a:lnTo>
                                  <a:lnTo>
                                    <a:pt x="1" y="13"/>
                                  </a:lnTo>
                                  <a:close/>
                                </a:path>
                              </a:pathLst>
                            </a:custGeom>
                            <a:solidFill>
                              <a:srgbClr val="000000"/>
                            </a:solidFill>
                            <a:ln w="0">
                              <a:noFill/>
                            </a:ln>
                          </wps:spPr>
                          <wps:style>
                            <a:lnRef idx="0"/>
                            <a:fillRef idx="0"/>
                            <a:effectRef idx="0"/>
                            <a:fontRef idx="minor"/>
                          </wps:style>
                          <wps:bodyPr/>
                        </wps:wsp>
                        <wps:wsp>
                          <wps:cNvSpPr/>
                          <wps:spPr>
                            <a:xfrm>
                              <a:off x="569160" y="634680"/>
                              <a:ext cx="6840" cy="5760"/>
                            </a:xfrm>
                            <a:custGeom>
                              <a:avLst/>
                              <a:gdLst/>
                              <a:ahLst/>
                              <a:rect l="l" t="t" r="r" b="b"/>
                              <a:pathLst>
                                <a:path w="24" h="20">
                                  <a:moveTo>
                                    <a:pt x="2" y="14"/>
                                  </a:moveTo>
                                  <a:lnTo>
                                    <a:pt x="0" y="15"/>
                                  </a:lnTo>
                                  <a:lnTo>
                                    <a:pt x="0" y="17"/>
                                  </a:lnTo>
                                  <a:lnTo>
                                    <a:pt x="2" y="18"/>
                                  </a:lnTo>
                                  <a:lnTo>
                                    <a:pt x="3" y="20"/>
                                  </a:lnTo>
                                  <a:lnTo>
                                    <a:pt x="5" y="20"/>
                                  </a:lnTo>
                                  <a:lnTo>
                                    <a:pt x="6" y="18"/>
                                  </a:lnTo>
                                  <a:lnTo>
                                    <a:pt x="24" y="6"/>
                                  </a:lnTo>
                                  <a:lnTo>
                                    <a:pt x="24" y="4"/>
                                  </a:lnTo>
                                  <a:lnTo>
                                    <a:pt x="24" y="3"/>
                                  </a:lnTo>
                                  <a:lnTo>
                                    <a:pt x="24" y="2"/>
                                  </a:lnTo>
                                  <a:lnTo>
                                    <a:pt x="23" y="0"/>
                                  </a:lnTo>
                                  <a:lnTo>
                                    <a:pt x="21" y="0"/>
                                  </a:lnTo>
                                  <a:lnTo>
                                    <a:pt x="20" y="2"/>
                                  </a:lnTo>
                                  <a:lnTo>
                                    <a:pt x="2" y="14"/>
                                  </a:lnTo>
                                  <a:close/>
                                </a:path>
                              </a:pathLst>
                            </a:custGeom>
                            <a:solidFill>
                              <a:srgbClr val="000000"/>
                            </a:solidFill>
                            <a:ln w="0">
                              <a:noFill/>
                            </a:ln>
                          </wps:spPr>
                          <wps:style>
                            <a:lnRef idx="0"/>
                            <a:fillRef idx="0"/>
                            <a:effectRef idx="0"/>
                            <a:fontRef idx="minor"/>
                          </wps:style>
                          <wps:bodyPr/>
                        </wps:wsp>
                        <wps:wsp>
                          <wps:cNvSpPr/>
                          <wps:spPr>
                            <a:xfrm>
                              <a:off x="579240" y="627480"/>
                              <a:ext cx="6840" cy="5760"/>
                            </a:xfrm>
                            <a:custGeom>
                              <a:avLst/>
                              <a:gdLst/>
                              <a:ahLst/>
                              <a:rect l="l" t="t" r="r" b="b"/>
                              <a:pathLst>
                                <a:path w="24" h="18">
                                  <a:moveTo>
                                    <a:pt x="0" y="14"/>
                                  </a:moveTo>
                                  <a:lnTo>
                                    <a:pt x="0" y="15"/>
                                  </a:lnTo>
                                  <a:lnTo>
                                    <a:pt x="0" y="17"/>
                                  </a:lnTo>
                                  <a:lnTo>
                                    <a:pt x="0" y="18"/>
                                  </a:lnTo>
                                  <a:lnTo>
                                    <a:pt x="2" y="18"/>
                                  </a:lnTo>
                                  <a:lnTo>
                                    <a:pt x="3" y="18"/>
                                  </a:lnTo>
                                  <a:lnTo>
                                    <a:pt x="4" y="18"/>
                                  </a:lnTo>
                                  <a:lnTo>
                                    <a:pt x="22" y="6"/>
                                  </a:lnTo>
                                  <a:lnTo>
                                    <a:pt x="24" y="4"/>
                                  </a:lnTo>
                                  <a:lnTo>
                                    <a:pt x="24" y="3"/>
                                  </a:lnTo>
                                  <a:lnTo>
                                    <a:pt x="22" y="2"/>
                                  </a:lnTo>
                                  <a:lnTo>
                                    <a:pt x="21" y="0"/>
                                  </a:lnTo>
                                  <a:lnTo>
                                    <a:pt x="20"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589320" y="620640"/>
                              <a:ext cx="6840" cy="5040"/>
                            </a:xfrm>
                            <a:custGeom>
                              <a:avLst/>
                              <a:gdLst/>
                              <a:ahLst/>
                              <a:rect l="l" t="t" r="r" b="b"/>
                              <a:pathLst>
                                <a:path w="24" h="18">
                                  <a:moveTo>
                                    <a:pt x="0" y="14"/>
                                  </a:moveTo>
                                  <a:lnTo>
                                    <a:pt x="0" y="15"/>
                                  </a:lnTo>
                                  <a:lnTo>
                                    <a:pt x="0" y="17"/>
                                  </a:lnTo>
                                  <a:lnTo>
                                    <a:pt x="0" y="18"/>
                                  </a:lnTo>
                                  <a:lnTo>
                                    <a:pt x="1" y="18"/>
                                  </a:lnTo>
                                  <a:lnTo>
                                    <a:pt x="3" y="18"/>
                                  </a:lnTo>
                                  <a:lnTo>
                                    <a:pt x="4" y="18"/>
                                  </a:lnTo>
                                  <a:lnTo>
                                    <a:pt x="22" y="4"/>
                                  </a:lnTo>
                                  <a:lnTo>
                                    <a:pt x="24" y="3"/>
                                  </a:lnTo>
                                  <a:lnTo>
                                    <a:pt x="24" y="1"/>
                                  </a:lnTo>
                                  <a:lnTo>
                                    <a:pt x="22" y="0"/>
                                  </a:lnTo>
                                  <a:lnTo>
                                    <a:pt x="21"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598680" y="613080"/>
                              <a:ext cx="6840" cy="5760"/>
                            </a:xfrm>
                            <a:custGeom>
                              <a:avLst/>
                              <a:gdLst/>
                              <a:ahLst/>
                              <a:rect l="l" t="t" r="r" b="b"/>
                              <a:pathLst>
                                <a:path w="24" h="19">
                                  <a:moveTo>
                                    <a:pt x="2" y="13"/>
                                  </a:moveTo>
                                  <a:lnTo>
                                    <a:pt x="0" y="15"/>
                                  </a:lnTo>
                                  <a:lnTo>
                                    <a:pt x="0" y="16"/>
                                  </a:lnTo>
                                  <a:lnTo>
                                    <a:pt x="2" y="18"/>
                                  </a:lnTo>
                                  <a:lnTo>
                                    <a:pt x="3" y="19"/>
                                  </a:lnTo>
                                  <a:lnTo>
                                    <a:pt x="5" y="19"/>
                                  </a:lnTo>
                                  <a:lnTo>
                                    <a:pt x="6" y="18"/>
                                  </a:lnTo>
                                  <a:lnTo>
                                    <a:pt x="24" y="5"/>
                                  </a:lnTo>
                                  <a:lnTo>
                                    <a:pt x="24" y="4"/>
                                  </a:lnTo>
                                  <a:lnTo>
                                    <a:pt x="24" y="2"/>
                                  </a:lnTo>
                                  <a:lnTo>
                                    <a:pt x="24" y="1"/>
                                  </a:lnTo>
                                  <a:lnTo>
                                    <a:pt x="23" y="0"/>
                                  </a:lnTo>
                                  <a:lnTo>
                                    <a:pt x="21" y="0"/>
                                  </a:lnTo>
                                  <a:lnTo>
                                    <a:pt x="20" y="1"/>
                                  </a:lnTo>
                                  <a:lnTo>
                                    <a:pt x="2" y="13"/>
                                  </a:lnTo>
                                  <a:close/>
                                </a:path>
                              </a:pathLst>
                            </a:custGeom>
                            <a:solidFill>
                              <a:srgbClr val="000000"/>
                            </a:solidFill>
                            <a:ln w="0">
                              <a:noFill/>
                            </a:ln>
                          </wps:spPr>
                          <wps:style>
                            <a:lnRef idx="0"/>
                            <a:fillRef idx="0"/>
                            <a:effectRef idx="0"/>
                            <a:fontRef idx="minor"/>
                          </wps:style>
                          <wps:bodyPr/>
                        </wps:wsp>
                        <wps:wsp>
                          <wps:cNvSpPr/>
                          <wps:spPr>
                            <a:xfrm>
                              <a:off x="609120" y="605880"/>
                              <a:ext cx="6840" cy="5760"/>
                            </a:xfrm>
                            <a:custGeom>
                              <a:avLst/>
                              <a:gdLst/>
                              <a:ahLst/>
                              <a:rect l="l" t="t" r="r" b="b"/>
                              <a:pathLst>
                                <a:path w="24" h="18">
                                  <a:moveTo>
                                    <a:pt x="2" y="14"/>
                                  </a:moveTo>
                                  <a:lnTo>
                                    <a:pt x="0" y="16"/>
                                  </a:lnTo>
                                  <a:lnTo>
                                    <a:pt x="0" y="17"/>
                                  </a:lnTo>
                                  <a:lnTo>
                                    <a:pt x="2" y="18"/>
                                  </a:lnTo>
                                  <a:lnTo>
                                    <a:pt x="3" y="18"/>
                                  </a:lnTo>
                                  <a:lnTo>
                                    <a:pt x="4" y="18"/>
                                  </a:lnTo>
                                  <a:lnTo>
                                    <a:pt x="6" y="18"/>
                                  </a:lnTo>
                                  <a:lnTo>
                                    <a:pt x="24" y="6"/>
                                  </a:lnTo>
                                  <a:lnTo>
                                    <a:pt x="24" y="5"/>
                                  </a:lnTo>
                                  <a:lnTo>
                                    <a:pt x="24" y="3"/>
                                  </a:lnTo>
                                  <a:lnTo>
                                    <a:pt x="24" y="2"/>
                                  </a:lnTo>
                                  <a:lnTo>
                                    <a:pt x="22" y="0"/>
                                  </a:lnTo>
                                  <a:lnTo>
                                    <a:pt x="21" y="0"/>
                                  </a:lnTo>
                                  <a:lnTo>
                                    <a:pt x="20" y="2"/>
                                  </a:lnTo>
                                  <a:lnTo>
                                    <a:pt x="2" y="14"/>
                                  </a:lnTo>
                                  <a:close/>
                                </a:path>
                              </a:pathLst>
                            </a:custGeom>
                            <a:solidFill>
                              <a:srgbClr val="000000"/>
                            </a:solidFill>
                            <a:ln w="0">
                              <a:noFill/>
                            </a:ln>
                          </wps:spPr>
                          <wps:style>
                            <a:lnRef idx="0"/>
                            <a:fillRef idx="0"/>
                            <a:effectRef idx="0"/>
                            <a:fontRef idx="minor"/>
                          </wps:style>
                          <wps:bodyPr/>
                        </wps:wsp>
                        <wps:wsp>
                          <wps:cNvSpPr/>
                          <wps:spPr>
                            <a:xfrm>
                              <a:off x="618480" y="599040"/>
                              <a:ext cx="7560" cy="5760"/>
                            </a:xfrm>
                            <a:custGeom>
                              <a:avLst/>
                              <a:gdLst/>
                              <a:ahLst/>
                              <a:rect l="l" t="t" r="r" b="b"/>
                              <a:pathLst>
                                <a:path w="23" h="18">
                                  <a:moveTo>
                                    <a:pt x="0" y="14"/>
                                  </a:moveTo>
                                  <a:lnTo>
                                    <a:pt x="0" y="16"/>
                                  </a:lnTo>
                                  <a:lnTo>
                                    <a:pt x="0" y="17"/>
                                  </a:lnTo>
                                  <a:lnTo>
                                    <a:pt x="0" y="18"/>
                                  </a:lnTo>
                                  <a:lnTo>
                                    <a:pt x="1" y="18"/>
                                  </a:lnTo>
                                  <a:lnTo>
                                    <a:pt x="3" y="18"/>
                                  </a:lnTo>
                                  <a:lnTo>
                                    <a:pt x="4" y="18"/>
                                  </a:lnTo>
                                  <a:lnTo>
                                    <a:pt x="22" y="5"/>
                                  </a:lnTo>
                                  <a:lnTo>
                                    <a:pt x="23" y="3"/>
                                  </a:lnTo>
                                  <a:lnTo>
                                    <a:pt x="23" y="2"/>
                                  </a:lnTo>
                                  <a:lnTo>
                                    <a:pt x="22" y="0"/>
                                  </a:lnTo>
                                  <a:lnTo>
                                    <a:pt x="21"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628560" y="591480"/>
                              <a:ext cx="7560" cy="6480"/>
                            </a:xfrm>
                            <a:custGeom>
                              <a:avLst/>
                              <a:gdLst/>
                              <a:ahLst/>
                              <a:rect l="l" t="t" r="r" b="b"/>
                              <a:pathLst>
                                <a:path w="23" h="19">
                                  <a:moveTo>
                                    <a:pt x="0" y="14"/>
                                  </a:moveTo>
                                  <a:lnTo>
                                    <a:pt x="0" y="15"/>
                                  </a:lnTo>
                                  <a:lnTo>
                                    <a:pt x="0" y="16"/>
                                  </a:lnTo>
                                  <a:lnTo>
                                    <a:pt x="0" y="18"/>
                                  </a:lnTo>
                                  <a:lnTo>
                                    <a:pt x="1" y="19"/>
                                  </a:lnTo>
                                  <a:lnTo>
                                    <a:pt x="3" y="19"/>
                                  </a:lnTo>
                                  <a:lnTo>
                                    <a:pt x="4" y="18"/>
                                  </a:lnTo>
                                  <a:lnTo>
                                    <a:pt x="22" y="5"/>
                                  </a:lnTo>
                                  <a:lnTo>
                                    <a:pt x="23" y="4"/>
                                  </a:lnTo>
                                  <a:lnTo>
                                    <a:pt x="23" y="3"/>
                                  </a:lnTo>
                                  <a:lnTo>
                                    <a:pt x="22" y="1"/>
                                  </a:lnTo>
                                  <a:lnTo>
                                    <a:pt x="20" y="0"/>
                                  </a:lnTo>
                                  <a:lnTo>
                                    <a:pt x="19"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639000" y="584280"/>
                              <a:ext cx="6840" cy="5760"/>
                            </a:xfrm>
                            <a:custGeom>
                              <a:avLst/>
                              <a:gdLst/>
                              <a:ahLst/>
                              <a:rect l="l" t="t" r="r" b="b"/>
                              <a:pathLst>
                                <a:path w="24" h="18">
                                  <a:moveTo>
                                    <a:pt x="2" y="14"/>
                                  </a:moveTo>
                                  <a:lnTo>
                                    <a:pt x="0" y="15"/>
                                  </a:lnTo>
                                  <a:lnTo>
                                    <a:pt x="0" y="16"/>
                                  </a:lnTo>
                                  <a:lnTo>
                                    <a:pt x="2" y="18"/>
                                  </a:lnTo>
                                  <a:lnTo>
                                    <a:pt x="3" y="18"/>
                                  </a:lnTo>
                                  <a:lnTo>
                                    <a:pt x="4" y="18"/>
                                  </a:lnTo>
                                  <a:lnTo>
                                    <a:pt x="6" y="18"/>
                                  </a:lnTo>
                                  <a:lnTo>
                                    <a:pt x="24" y="5"/>
                                  </a:lnTo>
                                  <a:lnTo>
                                    <a:pt x="24" y="4"/>
                                  </a:lnTo>
                                  <a:lnTo>
                                    <a:pt x="24" y="3"/>
                                  </a:lnTo>
                                  <a:lnTo>
                                    <a:pt x="24" y="1"/>
                                  </a:lnTo>
                                  <a:lnTo>
                                    <a:pt x="22" y="0"/>
                                  </a:lnTo>
                                  <a:lnTo>
                                    <a:pt x="21"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648360" y="577440"/>
                              <a:ext cx="7560" cy="5760"/>
                            </a:xfrm>
                            <a:custGeom>
                              <a:avLst/>
                              <a:gdLst/>
                              <a:ahLst/>
                              <a:rect l="l" t="t" r="r" b="b"/>
                              <a:pathLst>
                                <a:path w="23" h="18">
                                  <a:moveTo>
                                    <a:pt x="1" y="14"/>
                                  </a:moveTo>
                                  <a:lnTo>
                                    <a:pt x="0" y="15"/>
                                  </a:lnTo>
                                  <a:lnTo>
                                    <a:pt x="0" y="16"/>
                                  </a:lnTo>
                                  <a:lnTo>
                                    <a:pt x="1" y="18"/>
                                  </a:lnTo>
                                  <a:lnTo>
                                    <a:pt x="3" y="18"/>
                                  </a:lnTo>
                                  <a:lnTo>
                                    <a:pt x="4" y="18"/>
                                  </a:lnTo>
                                  <a:lnTo>
                                    <a:pt x="5" y="18"/>
                                  </a:lnTo>
                                  <a:lnTo>
                                    <a:pt x="23" y="4"/>
                                  </a:lnTo>
                                  <a:lnTo>
                                    <a:pt x="23" y="2"/>
                                  </a:lnTo>
                                  <a:lnTo>
                                    <a:pt x="23" y="1"/>
                                  </a:lnTo>
                                  <a:lnTo>
                                    <a:pt x="23" y="0"/>
                                  </a:lnTo>
                                  <a:lnTo>
                                    <a:pt x="22" y="0"/>
                                  </a:lnTo>
                                  <a:lnTo>
                                    <a:pt x="21"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658440" y="569880"/>
                              <a:ext cx="7560" cy="6480"/>
                            </a:xfrm>
                            <a:custGeom>
                              <a:avLst/>
                              <a:gdLst/>
                              <a:ahLst/>
                              <a:rect l="l" t="t" r="r" b="b"/>
                              <a:pathLst>
                                <a:path w="23" h="20">
                                  <a:moveTo>
                                    <a:pt x="0" y="14"/>
                                  </a:moveTo>
                                  <a:lnTo>
                                    <a:pt x="0" y="15"/>
                                  </a:lnTo>
                                  <a:lnTo>
                                    <a:pt x="0" y="17"/>
                                  </a:lnTo>
                                  <a:lnTo>
                                    <a:pt x="0" y="18"/>
                                  </a:lnTo>
                                  <a:lnTo>
                                    <a:pt x="1" y="20"/>
                                  </a:lnTo>
                                  <a:lnTo>
                                    <a:pt x="2" y="20"/>
                                  </a:lnTo>
                                  <a:lnTo>
                                    <a:pt x="4" y="18"/>
                                  </a:lnTo>
                                  <a:lnTo>
                                    <a:pt x="22" y="6"/>
                                  </a:lnTo>
                                  <a:lnTo>
                                    <a:pt x="23" y="4"/>
                                  </a:lnTo>
                                  <a:lnTo>
                                    <a:pt x="23" y="3"/>
                                  </a:lnTo>
                                  <a:lnTo>
                                    <a:pt x="22" y="2"/>
                                  </a:lnTo>
                                  <a:lnTo>
                                    <a:pt x="20" y="0"/>
                                  </a:lnTo>
                                  <a:lnTo>
                                    <a:pt x="19"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668880" y="562680"/>
                              <a:ext cx="7560" cy="5760"/>
                            </a:xfrm>
                            <a:custGeom>
                              <a:avLst/>
                              <a:gdLst/>
                              <a:ahLst/>
                              <a:rect l="l" t="t" r="r" b="b"/>
                              <a:pathLst>
                                <a:path w="24" h="18">
                                  <a:moveTo>
                                    <a:pt x="0" y="14"/>
                                  </a:moveTo>
                                  <a:lnTo>
                                    <a:pt x="0" y="15"/>
                                  </a:lnTo>
                                  <a:lnTo>
                                    <a:pt x="0" y="17"/>
                                  </a:lnTo>
                                  <a:lnTo>
                                    <a:pt x="0" y="18"/>
                                  </a:lnTo>
                                  <a:lnTo>
                                    <a:pt x="2" y="18"/>
                                  </a:lnTo>
                                  <a:lnTo>
                                    <a:pt x="3" y="18"/>
                                  </a:lnTo>
                                  <a:lnTo>
                                    <a:pt x="5" y="18"/>
                                  </a:lnTo>
                                  <a:lnTo>
                                    <a:pt x="23" y="6"/>
                                  </a:lnTo>
                                  <a:lnTo>
                                    <a:pt x="24" y="4"/>
                                  </a:lnTo>
                                  <a:lnTo>
                                    <a:pt x="24" y="3"/>
                                  </a:lnTo>
                                  <a:lnTo>
                                    <a:pt x="23" y="2"/>
                                  </a:lnTo>
                                  <a:lnTo>
                                    <a:pt x="21" y="0"/>
                                  </a:lnTo>
                                  <a:lnTo>
                                    <a:pt x="20"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678240" y="555840"/>
                              <a:ext cx="7560" cy="5760"/>
                            </a:xfrm>
                            <a:custGeom>
                              <a:avLst/>
                              <a:gdLst/>
                              <a:ahLst/>
                              <a:rect l="l" t="t" r="r" b="b"/>
                              <a:pathLst>
                                <a:path w="23" h="18">
                                  <a:moveTo>
                                    <a:pt x="1" y="14"/>
                                  </a:moveTo>
                                  <a:lnTo>
                                    <a:pt x="0" y="15"/>
                                  </a:lnTo>
                                  <a:lnTo>
                                    <a:pt x="0" y="17"/>
                                  </a:lnTo>
                                  <a:lnTo>
                                    <a:pt x="1" y="18"/>
                                  </a:lnTo>
                                  <a:lnTo>
                                    <a:pt x="3" y="18"/>
                                  </a:lnTo>
                                  <a:lnTo>
                                    <a:pt x="4" y="18"/>
                                  </a:lnTo>
                                  <a:lnTo>
                                    <a:pt x="5" y="18"/>
                                  </a:lnTo>
                                  <a:lnTo>
                                    <a:pt x="23" y="4"/>
                                  </a:lnTo>
                                  <a:lnTo>
                                    <a:pt x="23" y="3"/>
                                  </a:lnTo>
                                  <a:lnTo>
                                    <a:pt x="23" y="1"/>
                                  </a:lnTo>
                                  <a:lnTo>
                                    <a:pt x="23" y="0"/>
                                  </a:lnTo>
                                  <a:lnTo>
                                    <a:pt x="22" y="0"/>
                                  </a:lnTo>
                                  <a:lnTo>
                                    <a:pt x="21"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688320" y="548280"/>
                              <a:ext cx="7560" cy="6480"/>
                            </a:xfrm>
                            <a:custGeom>
                              <a:avLst/>
                              <a:gdLst/>
                              <a:ahLst/>
                              <a:rect l="l" t="t" r="r" b="b"/>
                              <a:pathLst>
                                <a:path w="23" h="19">
                                  <a:moveTo>
                                    <a:pt x="1" y="13"/>
                                  </a:moveTo>
                                  <a:lnTo>
                                    <a:pt x="0" y="15"/>
                                  </a:lnTo>
                                  <a:lnTo>
                                    <a:pt x="0" y="16"/>
                                  </a:lnTo>
                                  <a:lnTo>
                                    <a:pt x="1" y="18"/>
                                  </a:lnTo>
                                  <a:lnTo>
                                    <a:pt x="2" y="19"/>
                                  </a:lnTo>
                                  <a:lnTo>
                                    <a:pt x="4" y="19"/>
                                  </a:lnTo>
                                  <a:lnTo>
                                    <a:pt x="5" y="18"/>
                                  </a:lnTo>
                                  <a:lnTo>
                                    <a:pt x="23" y="5"/>
                                  </a:lnTo>
                                  <a:lnTo>
                                    <a:pt x="23" y="4"/>
                                  </a:lnTo>
                                  <a:lnTo>
                                    <a:pt x="23" y="2"/>
                                  </a:lnTo>
                                  <a:lnTo>
                                    <a:pt x="23" y="1"/>
                                  </a:lnTo>
                                  <a:lnTo>
                                    <a:pt x="22" y="0"/>
                                  </a:lnTo>
                                  <a:lnTo>
                                    <a:pt x="20" y="0"/>
                                  </a:lnTo>
                                  <a:lnTo>
                                    <a:pt x="19" y="1"/>
                                  </a:lnTo>
                                  <a:lnTo>
                                    <a:pt x="1" y="13"/>
                                  </a:lnTo>
                                  <a:close/>
                                </a:path>
                              </a:pathLst>
                            </a:custGeom>
                            <a:solidFill>
                              <a:srgbClr val="000000"/>
                            </a:solidFill>
                            <a:ln w="0">
                              <a:noFill/>
                            </a:ln>
                          </wps:spPr>
                          <wps:style>
                            <a:lnRef idx="0"/>
                            <a:fillRef idx="0"/>
                            <a:effectRef idx="0"/>
                            <a:fontRef idx="minor"/>
                          </wps:style>
                          <wps:bodyPr/>
                        </wps:wsp>
                        <wps:wsp>
                          <wps:cNvSpPr/>
                          <wps:spPr>
                            <a:xfrm>
                              <a:off x="698400" y="541080"/>
                              <a:ext cx="7560" cy="5760"/>
                            </a:xfrm>
                            <a:custGeom>
                              <a:avLst/>
                              <a:gdLst/>
                              <a:ahLst/>
                              <a:rect l="l" t="t" r="r" b="b"/>
                              <a:pathLst>
                                <a:path w="24" h="17">
                                  <a:moveTo>
                                    <a:pt x="0" y="13"/>
                                  </a:moveTo>
                                  <a:lnTo>
                                    <a:pt x="0" y="15"/>
                                  </a:lnTo>
                                  <a:lnTo>
                                    <a:pt x="0" y="16"/>
                                  </a:lnTo>
                                  <a:lnTo>
                                    <a:pt x="0" y="17"/>
                                  </a:lnTo>
                                  <a:lnTo>
                                    <a:pt x="2" y="17"/>
                                  </a:lnTo>
                                  <a:lnTo>
                                    <a:pt x="3" y="17"/>
                                  </a:lnTo>
                                  <a:lnTo>
                                    <a:pt x="5" y="17"/>
                                  </a:lnTo>
                                  <a:lnTo>
                                    <a:pt x="23" y="5"/>
                                  </a:lnTo>
                                  <a:lnTo>
                                    <a:pt x="24" y="4"/>
                                  </a:lnTo>
                                  <a:lnTo>
                                    <a:pt x="24" y="2"/>
                                  </a:lnTo>
                                  <a:lnTo>
                                    <a:pt x="23" y="1"/>
                                  </a:lnTo>
                                  <a:lnTo>
                                    <a:pt x="21" y="0"/>
                                  </a:lnTo>
                                  <a:lnTo>
                                    <a:pt x="20"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708840" y="534240"/>
                              <a:ext cx="7560" cy="5760"/>
                            </a:xfrm>
                            <a:custGeom>
                              <a:avLst/>
                              <a:gdLst/>
                              <a:ahLst/>
                              <a:rect l="l" t="t" r="r" b="b"/>
                              <a:pathLst>
                                <a:path w="24" h="18">
                                  <a:moveTo>
                                    <a:pt x="0" y="14"/>
                                  </a:moveTo>
                                  <a:lnTo>
                                    <a:pt x="0" y="16"/>
                                  </a:lnTo>
                                  <a:lnTo>
                                    <a:pt x="0" y="17"/>
                                  </a:lnTo>
                                  <a:lnTo>
                                    <a:pt x="0" y="18"/>
                                  </a:lnTo>
                                  <a:lnTo>
                                    <a:pt x="2" y="18"/>
                                  </a:lnTo>
                                  <a:lnTo>
                                    <a:pt x="3" y="18"/>
                                  </a:lnTo>
                                  <a:lnTo>
                                    <a:pt x="4" y="18"/>
                                  </a:lnTo>
                                  <a:lnTo>
                                    <a:pt x="22" y="5"/>
                                  </a:lnTo>
                                  <a:lnTo>
                                    <a:pt x="24" y="3"/>
                                  </a:lnTo>
                                  <a:lnTo>
                                    <a:pt x="24" y="2"/>
                                  </a:lnTo>
                                  <a:lnTo>
                                    <a:pt x="22" y="0"/>
                                  </a:lnTo>
                                  <a:lnTo>
                                    <a:pt x="21" y="0"/>
                                  </a:lnTo>
                                  <a:lnTo>
                                    <a:pt x="20"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718200" y="526680"/>
                              <a:ext cx="7560" cy="6480"/>
                            </a:xfrm>
                            <a:custGeom>
                              <a:avLst/>
                              <a:gdLst/>
                              <a:ahLst/>
                              <a:rect l="l" t="t" r="r" b="b"/>
                              <a:pathLst>
                                <a:path w="23" h="19">
                                  <a:moveTo>
                                    <a:pt x="1" y="14"/>
                                  </a:moveTo>
                                  <a:lnTo>
                                    <a:pt x="0" y="15"/>
                                  </a:lnTo>
                                  <a:lnTo>
                                    <a:pt x="0" y="17"/>
                                  </a:lnTo>
                                  <a:lnTo>
                                    <a:pt x="1" y="18"/>
                                  </a:lnTo>
                                  <a:lnTo>
                                    <a:pt x="2" y="19"/>
                                  </a:lnTo>
                                  <a:lnTo>
                                    <a:pt x="4" y="19"/>
                                  </a:lnTo>
                                  <a:lnTo>
                                    <a:pt x="5" y="18"/>
                                  </a:lnTo>
                                  <a:lnTo>
                                    <a:pt x="23" y="5"/>
                                  </a:lnTo>
                                  <a:lnTo>
                                    <a:pt x="23" y="4"/>
                                  </a:lnTo>
                                  <a:lnTo>
                                    <a:pt x="23" y="3"/>
                                  </a:lnTo>
                                  <a:lnTo>
                                    <a:pt x="23" y="1"/>
                                  </a:lnTo>
                                  <a:lnTo>
                                    <a:pt x="22" y="0"/>
                                  </a:lnTo>
                                  <a:lnTo>
                                    <a:pt x="20" y="0"/>
                                  </a:lnTo>
                                  <a:lnTo>
                                    <a:pt x="19" y="1"/>
                                  </a:lnTo>
                                  <a:lnTo>
                                    <a:pt x="1" y="14"/>
                                  </a:lnTo>
                                  <a:close/>
                                </a:path>
                              </a:pathLst>
                            </a:custGeom>
                            <a:solidFill>
                              <a:srgbClr val="000000"/>
                            </a:solidFill>
                            <a:ln w="0">
                              <a:noFill/>
                            </a:ln>
                          </wps:spPr>
                          <wps:style>
                            <a:lnRef idx="0"/>
                            <a:fillRef idx="0"/>
                            <a:effectRef idx="0"/>
                            <a:fontRef idx="minor"/>
                          </wps:style>
                          <wps:bodyPr/>
                        </wps:wsp>
                        <wps:wsp>
                          <wps:cNvSpPr/>
                          <wps:spPr>
                            <a:xfrm>
                              <a:off x="728280" y="519480"/>
                              <a:ext cx="7560" cy="5760"/>
                            </a:xfrm>
                            <a:custGeom>
                              <a:avLst/>
                              <a:gdLst/>
                              <a:ahLst/>
                              <a:rect l="l" t="t" r="r" b="b"/>
                              <a:pathLst>
                                <a:path w="24" h="18">
                                  <a:moveTo>
                                    <a:pt x="2" y="14"/>
                                  </a:moveTo>
                                  <a:lnTo>
                                    <a:pt x="0" y="15"/>
                                  </a:lnTo>
                                  <a:lnTo>
                                    <a:pt x="0" y="16"/>
                                  </a:lnTo>
                                  <a:lnTo>
                                    <a:pt x="2" y="18"/>
                                  </a:lnTo>
                                  <a:lnTo>
                                    <a:pt x="3" y="18"/>
                                  </a:lnTo>
                                  <a:lnTo>
                                    <a:pt x="5" y="18"/>
                                  </a:lnTo>
                                  <a:lnTo>
                                    <a:pt x="6" y="18"/>
                                  </a:lnTo>
                                  <a:lnTo>
                                    <a:pt x="24" y="5"/>
                                  </a:lnTo>
                                  <a:lnTo>
                                    <a:pt x="24" y="4"/>
                                  </a:lnTo>
                                  <a:lnTo>
                                    <a:pt x="24" y="3"/>
                                  </a:lnTo>
                                  <a:lnTo>
                                    <a:pt x="24" y="1"/>
                                  </a:lnTo>
                                  <a:lnTo>
                                    <a:pt x="23" y="0"/>
                                  </a:lnTo>
                                  <a:lnTo>
                                    <a:pt x="21"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738720" y="512640"/>
                              <a:ext cx="7560" cy="5760"/>
                            </a:xfrm>
                            <a:custGeom>
                              <a:avLst/>
                              <a:gdLst/>
                              <a:ahLst/>
                              <a:rect l="l" t="t" r="r" b="b"/>
                              <a:pathLst>
                                <a:path w="24" h="18">
                                  <a:moveTo>
                                    <a:pt x="0" y="14"/>
                                  </a:moveTo>
                                  <a:lnTo>
                                    <a:pt x="0" y="15"/>
                                  </a:lnTo>
                                  <a:lnTo>
                                    <a:pt x="0" y="16"/>
                                  </a:lnTo>
                                  <a:lnTo>
                                    <a:pt x="0" y="18"/>
                                  </a:lnTo>
                                  <a:lnTo>
                                    <a:pt x="2" y="18"/>
                                  </a:lnTo>
                                  <a:lnTo>
                                    <a:pt x="3" y="18"/>
                                  </a:lnTo>
                                  <a:lnTo>
                                    <a:pt x="4" y="18"/>
                                  </a:lnTo>
                                  <a:lnTo>
                                    <a:pt x="22" y="4"/>
                                  </a:lnTo>
                                  <a:lnTo>
                                    <a:pt x="24" y="3"/>
                                  </a:lnTo>
                                  <a:lnTo>
                                    <a:pt x="24" y="1"/>
                                  </a:lnTo>
                                  <a:lnTo>
                                    <a:pt x="22" y="0"/>
                                  </a:lnTo>
                                  <a:lnTo>
                                    <a:pt x="21" y="0"/>
                                  </a:lnTo>
                                  <a:lnTo>
                                    <a:pt x="20"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748800" y="505440"/>
                              <a:ext cx="7560" cy="5760"/>
                            </a:xfrm>
                            <a:custGeom>
                              <a:avLst/>
                              <a:gdLst/>
                              <a:ahLst/>
                              <a:rect l="l" t="t" r="r" b="b"/>
                              <a:pathLst>
                                <a:path w="23" h="20">
                                  <a:moveTo>
                                    <a:pt x="0" y="14"/>
                                  </a:moveTo>
                                  <a:lnTo>
                                    <a:pt x="0" y="15"/>
                                  </a:lnTo>
                                  <a:lnTo>
                                    <a:pt x="0" y="17"/>
                                  </a:lnTo>
                                  <a:lnTo>
                                    <a:pt x="0" y="18"/>
                                  </a:lnTo>
                                  <a:lnTo>
                                    <a:pt x="1" y="20"/>
                                  </a:lnTo>
                                  <a:lnTo>
                                    <a:pt x="3" y="20"/>
                                  </a:lnTo>
                                  <a:lnTo>
                                    <a:pt x="4" y="18"/>
                                  </a:lnTo>
                                  <a:lnTo>
                                    <a:pt x="22" y="6"/>
                                  </a:lnTo>
                                  <a:lnTo>
                                    <a:pt x="23" y="4"/>
                                  </a:lnTo>
                                  <a:lnTo>
                                    <a:pt x="23" y="3"/>
                                  </a:lnTo>
                                  <a:lnTo>
                                    <a:pt x="22" y="2"/>
                                  </a:lnTo>
                                  <a:lnTo>
                                    <a:pt x="21" y="0"/>
                                  </a:lnTo>
                                  <a:lnTo>
                                    <a:pt x="19"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758160" y="498600"/>
                              <a:ext cx="7560" cy="5760"/>
                            </a:xfrm>
                            <a:custGeom>
                              <a:avLst/>
                              <a:gdLst/>
                              <a:ahLst/>
                              <a:rect l="l" t="t" r="r" b="b"/>
                              <a:pathLst>
                                <a:path w="24" h="18">
                                  <a:moveTo>
                                    <a:pt x="2" y="14"/>
                                  </a:moveTo>
                                  <a:lnTo>
                                    <a:pt x="0" y="15"/>
                                  </a:lnTo>
                                  <a:lnTo>
                                    <a:pt x="0" y="17"/>
                                  </a:lnTo>
                                  <a:lnTo>
                                    <a:pt x="2" y="18"/>
                                  </a:lnTo>
                                  <a:lnTo>
                                    <a:pt x="3" y="18"/>
                                  </a:lnTo>
                                  <a:lnTo>
                                    <a:pt x="4" y="18"/>
                                  </a:lnTo>
                                  <a:lnTo>
                                    <a:pt x="6" y="18"/>
                                  </a:lnTo>
                                  <a:lnTo>
                                    <a:pt x="24" y="6"/>
                                  </a:lnTo>
                                  <a:lnTo>
                                    <a:pt x="24" y="4"/>
                                  </a:lnTo>
                                  <a:lnTo>
                                    <a:pt x="24" y="3"/>
                                  </a:lnTo>
                                  <a:lnTo>
                                    <a:pt x="24" y="2"/>
                                  </a:lnTo>
                                  <a:lnTo>
                                    <a:pt x="22" y="0"/>
                                  </a:lnTo>
                                  <a:lnTo>
                                    <a:pt x="21" y="0"/>
                                  </a:lnTo>
                                  <a:lnTo>
                                    <a:pt x="20" y="2"/>
                                  </a:lnTo>
                                  <a:lnTo>
                                    <a:pt x="2" y="14"/>
                                  </a:lnTo>
                                  <a:close/>
                                </a:path>
                              </a:pathLst>
                            </a:custGeom>
                            <a:solidFill>
                              <a:srgbClr val="000000"/>
                            </a:solidFill>
                            <a:ln w="0">
                              <a:noFill/>
                            </a:ln>
                          </wps:spPr>
                          <wps:style>
                            <a:lnRef idx="0"/>
                            <a:fillRef idx="0"/>
                            <a:effectRef idx="0"/>
                            <a:fontRef idx="minor"/>
                          </wps:style>
                          <wps:bodyPr/>
                        </wps:wsp>
                        <wps:wsp>
                          <wps:cNvSpPr/>
                          <wps:spPr>
                            <a:xfrm>
                              <a:off x="768240" y="491760"/>
                              <a:ext cx="7560" cy="5760"/>
                            </a:xfrm>
                            <a:custGeom>
                              <a:avLst/>
                              <a:gdLst/>
                              <a:ahLst/>
                              <a:rect l="l" t="t" r="r" b="b"/>
                              <a:pathLst>
                                <a:path w="24" h="18">
                                  <a:moveTo>
                                    <a:pt x="0" y="14"/>
                                  </a:moveTo>
                                  <a:lnTo>
                                    <a:pt x="0" y="15"/>
                                  </a:lnTo>
                                  <a:lnTo>
                                    <a:pt x="0" y="17"/>
                                  </a:lnTo>
                                  <a:lnTo>
                                    <a:pt x="0" y="18"/>
                                  </a:lnTo>
                                  <a:lnTo>
                                    <a:pt x="2" y="18"/>
                                  </a:lnTo>
                                  <a:lnTo>
                                    <a:pt x="3" y="18"/>
                                  </a:lnTo>
                                  <a:lnTo>
                                    <a:pt x="4" y="18"/>
                                  </a:lnTo>
                                  <a:lnTo>
                                    <a:pt x="22" y="4"/>
                                  </a:lnTo>
                                  <a:lnTo>
                                    <a:pt x="24" y="3"/>
                                  </a:lnTo>
                                  <a:lnTo>
                                    <a:pt x="24" y="2"/>
                                  </a:lnTo>
                                  <a:lnTo>
                                    <a:pt x="22" y="0"/>
                                  </a:lnTo>
                                  <a:lnTo>
                                    <a:pt x="21"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778680" y="483840"/>
                              <a:ext cx="7560" cy="5760"/>
                            </a:xfrm>
                            <a:custGeom>
                              <a:avLst/>
                              <a:gdLst/>
                              <a:ahLst/>
                              <a:rect l="l" t="t" r="r" b="b"/>
                              <a:pathLst>
                                <a:path w="23" h="19">
                                  <a:moveTo>
                                    <a:pt x="0" y="13"/>
                                  </a:moveTo>
                                  <a:lnTo>
                                    <a:pt x="0" y="15"/>
                                  </a:lnTo>
                                  <a:lnTo>
                                    <a:pt x="0" y="16"/>
                                  </a:lnTo>
                                  <a:lnTo>
                                    <a:pt x="0" y="18"/>
                                  </a:lnTo>
                                  <a:lnTo>
                                    <a:pt x="1" y="19"/>
                                  </a:lnTo>
                                  <a:lnTo>
                                    <a:pt x="3" y="19"/>
                                  </a:lnTo>
                                  <a:lnTo>
                                    <a:pt x="4" y="18"/>
                                  </a:lnTo>
                                  <a:lnTo>
                                    <a:pt x="22" y="5"/>
                                  </a:lnTo>
                                  <a:lnTo>
                                    <a:pt x="23" y="4"/>
                                  </a:lnTo>
                                  <a:lnTo>
                                    <a:pt x="23" y="2"/>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788040" y="477000"/>
                              <a:ext cx="7560" cy="5760"/>
                            </a:xfrm>
                            <a:custGeom>
                              <a:avLst/>
                              <a:gdLst/>
                              <a:ahLst/>
                              <a:rect l="l" t="t" r="r" b="b"/>
                              <a:pathLst>
                                <a:path w="24" h="18">
                                  <a:moveTo>
                                    <a:pt x="2" y="13"/>
                                  </a:moveTo>
                                  <a:lnTo>
                                    <a:pt x="0" y="15"/>
                                  </a:lnTo>
                                  <a:lnTo>
                                    <a:pt x="0" y="16"/>
                                  </a:lnTo>
                                  <a:lnTo>
                                    <a:pt x="2" y="18"/>
                                  </a:lnTo>
                                  <a:lnTo>
                                    <a:pt x="3" y="18"/>
                                  </a:lnTo>
                                  <a:lnTo>
                                    <a:pt x="4" y="18"/>
                                  </a:lnTo>
                                  <a:lnTo>
                                    <a:pt x="6" y="18"/>
                                  </a:lnTo>
                                  <a:lnTo>
                                    <a:pt x="24" y="5"/>
                                  </a:lnTo>
                                  <a:lnTo>
                                    <a:pt x="24" y="4"/>
                                  </a:lnTo>
                                  <a:lnTo>
                                    <a:pt x="24" y="2"/>
                                  </a:lnTo>
                                  <a:lnTo>
                                    <a:pt x="24" y="1"/>
                                  </a:lnTo>
                                  <a:lnTo>
                                    <a:pt x="22" y="0"/>
                                  </a:lnTo>
                                  <a:lnTo>
                                    <a:pt x="21" y="0"/>
                                  </a:lnTo>
                                  <a:lnTo>
                                    <a:pt x="20" y="1"/>
                                  </a:lnTo>
                                  <a:lnTo>
                                    <a:pt x="2" y="13"/>
                                  </a:lnTo>
                                  <a:close/>
                                </a:path>
                              </a:pathLst>
                            </a:custGeom>
                            <a:solidFill>
                              <a:srgbClr val="000000"/>
                            </a:solidFill>
                            <a:ln w="0">
                              <a:noFill/>
                            </a:ln>
                          </wps:spPr>
                          <wps:style>
                            <a:lnRef idx="0"/>
                            <a:fillRef idx="0"/>
                            <a:effectRef idx="0"/>
                            <a:fontRef idx="minor"/>
                          </wps:style>
                          <wps:bodyPr/>
                        </wps:wsp>
                        <wps:wsp>
                          <wps:cNvSpPr/>
                          <wps:spPr>
                            <a:xfrm>
                              <a:off x="798120" y="470160"/>
                              <a:ext cx="7560" cy="5760"/>
                            </a:xfrm>
                            <a:custGeom>
                              <a:avLst/>
                              <a:gdLst/>
                              <a:ahLst/>
                              <a:rect l="l" t="t" r="r" b="b"/>
                              <a:pathLst>
                                <a:path w="24" h="18">
                                  <a:moveTo>
                                    <a:pt x="1" y="14"/>
                                  </a:moveTo>
                                  <a:lnTo>
                                    <a:pt x="0" y="16"/>
                                  </a:lnTo>
                                  <a:lnTo>
                                    <a:pt x="0" y="17"/>
                                  </a:lnTo>
                                  <a:lnTo>
                                    <a:pt x="1" y="18"/>
                                  </a:lnTo>
                                  <a:lnTo>
                                    <a:pt x="3" y="18"/>
                                  </a:lnTo>
                                  <a:lnTo>
                                    <a:pt x="4" y="18"/>
                                  </a:lnTo>
                                  <a:lnTo>
                                    <a:pt x="6" y="18"/>
                                  </a:lnTo>
                                  <a:lnTo>
                                    <a:pt x="24" y="5"/>
                                  </a:lnTo>
                                  <a:lnTo>
                                    <a:pt x="24" y="3"/>
                                  </a:lnTo>
                                  <a:lnTo>
                                    <a:pt x="24" y="2"/>
                                  </a:lnTo>
                                  <a:lnTo>
                                    <a:pt x="24" y="0"/>
                                  </a:lnTo>
                                  <a:lnTo>
                                    <a:pt x="22" y="0"/>
                                  </a:lnTo>
                                  <a:lnTo>
                                    <a:pt x="21"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808560" y="462240"/>
                              <a:ext cx="7560" cy="6480"/>
                            </a:xfrm>
                            <a:custGeom>
                              <a:avLst/>
                              <a:gdLst/>
                              <a:ahLst/>
                              <a:rect l="l" t="t" r="r" b="b"/>
                              <a:pathLst>
                                <a:path w="23" h="19">
                                  <a:moveTo>
                                    <a:pt x="0" y="14"/>
                                  </a:moveTo>
                                  <a:lnTo>
                                    <a:pt x="0" y="15"/>
                                  </a:lnTo>
                                  <a:lnTo>
                                    <a:pt x="0" y="17"/>
                                  </a:lnTo>
                                  <a:lnTo>
                                    <a:pt x="0" y="18"/>
                                  </a:lnTo>
                                  <a:lnTo>
                                    <a:pt x="1" y="19"/>
                                  </a:lnTo>
                                  <a:lnTo>
                                    <a:pt x="3" y="19"/>
                                  </a:lnTo>
                                  <a:lnTo>
                                    <a:pt x="4" y="18"/>
                                  </a:lnTo>
                                  <a:lnTo>
                                    <a:pt x="22" y="6"/>
                                  </a:lnTo>
                                  <a:lnTo>
                                    <a:pt x="23" y="4"/>
                                  </a:lnTo>
                                  <a:lnTo>
                                    <a:pt x="23" y="3"/>
                                  </a:lnTo>
                                  <a:lnTo>
                                    <a:pt x="22" y="1"/>
                                  </a:lnTo>
                                  <a:lnTo>
                                    <a:pt x="21" y="0"/>
                                  </a:lnTo>
                                  <a:lnTo>
                                    <a:pt x="19"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818640" y="455400"/>
                              <a:ext cx="7560" cy="5760"/>
                            </a:xfrm>
                            <a:custGeom>
                              <a:avLst/>
                              <a:gdLst/>
                              <a:ahLst/>
                              <a:rect l="l" t="t" r="r" b="b"/>
                              <a:pathLst>
                                <a:path w="23" h="18">
                                  <a:moveTo>
                                    <a:pt x="0" y="14"/>
                                  </a:moveTo>
                                  <a:lnTo>
                                    <a:pt x="0" y="15"/>
                                  </a:lnTo>
                                  <a:lnTo>
                                    <a:pt x="0" y="16"/>
                                  </a:lnTo>
                                  <a:lnTo>
                                    <a:pt x="0" y="18"/>
                                  </a:lnTo>
                                  <a:lnTo>
                                    <a:pt x="1" y="18"/>
                                  </a:lnTo>
                                  <a:lnTo>
                                    <a:pt x="2" y="18"/>
                                  </a:lnTo>
                                  <a:lnTo>
                                    <a:pt x="4" y="18"/>
                                  </a:lnTo>
                                  <a:lnTo>
                                    <a:pt x="22" y="5"/>
                                  </a:lnTo>
                                  <a:lnTo>
                                    <a:pt x="23" y="4"/>
                                  </a:lnTo>
                                  <a:lnTo>
                                    <a:pt x="23" y="3"/>
                                  </a:lnTo>
                                  <a:lnTo>
                                    <a:pt x="22" y="1"/>
                                  </a:lnTo>
                                  <a:lnTo>
                                    <a:pt x="20" y="0"/>
                                  </a:lnTo>
                                  <a:lnTo>
                                    <a:pt x="19"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828000" y="448560"/>
                              <a:ext cx="7560" cy="5760"/>
                            </a:xfrm>
                            <a:custGeom>
                              <a:avLst/>
                              <a:gdLst/>
                              <a:ahLst/>
                              <a:rect l="l" t="t" r="r" b="b"/>
                              <a:pathLst>
                                <a:path w="24" h="18">
                                  <a:moveTo>
                                    <a:pt x="1" y="14"/>
                                  </a:moveTo>
                                  <a:lnTo>
                                    <a:pt x="0" y="15"/>
                                  </a:lnTo>
                                  <a:lnTo>
                                    <a:pt x="0" y="16"/>
                                  </a:lnTo>
                                  <a:lnTo>
                                    <a:pt x="1" y="18"/>
                                  </a:lnTo>
                                  <a:lnTo>
                                    <a:pt x="3" y="18"/>
                                  </a:lnTo>
                                  <a:lnTo>
                                    <a:pt x="4" y="18"/>
                                  </a:lnTo>
                                  <a:lnTo>
                                    <a:pt x="6" y="18"/>
                                  </a:lnTo>
                                  <a:lnTo>
                                    <a:pt x="24" y="4"/>
                                  </a:lnTo>
                                  <a:lnTo>
                                    <a:pt x="24" y="3"/>
                                  </a:lnTo>
                                  <a:lnTo>
                                    <a:pt x="24" y="1"/>
                                  </a:lnTo>
                                  <a:lnTo>
                                    <a:pt x="24" y="0"/>
                                  </a:lnTo>
                                  <a:lnTo>
                                    <a:pt x="22" y="0"/>
                                  </a:lnTo>
                                  <a:lnTo>
                                    <a:pt x="21"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838080" y="441000"/>
                              <a:ext cx="7560" cy="6480"/>
                            </a:xfrm>
                            <a:custGeom>
                              <a:avLst/>
                              <a:gdLst/>
                              <a:ahLst/>
                              <a:rect l="l" t="t" r="r" b="b"/>
                              <a:pathLst>
                                <a:path w="23" h="20">
                                  <a:moveTo>
                                    <a:pt x="1" y="14"/>
                                  </a:moveTo>
                                  <a:lnTo>
                                    <a:pt x="0" y="16"/>
                                  </a:lnTo>
                                  <a:lnTo>
                                    <a:pt x="0" y="17"/>
                                  </a:lnTo>
                                  <a:lnTo>
                                    <a:pt x="1" y="18"/>
                                  </a:lnTo>
                                  <a:lnTo>
                                    <a:pt x="3" y="20"/>
                                  </a:lnTo>
                                  <a:lnTo>
                                    <a:pt x="4" y="20"/>
                                  </a:lnTo>
                                  <a:lnTo>
                                    <a:pt x="5" y="18"/>
                                  </a:lnTo>
                                  <a:lnTo>
                                    <a:pt x="23" y="6"/>
                                  </a:lnTo>
                                  <a:lnTo>
                                    <a:pt x="23" y="4"/>
                                  </a:lnTo>
                                  <a:lnTo>
                                    <a:pt x="23" y="3"/>
                                  </a:lnTo>
                                  <a:lnTo>
                                    <a:pt x="23" y="2"/>
                                  </a:lnTo>
                                  <a:lnTo>
                                    <a:pt x="22" y="0"/>
                                  </a:lnTo>
                                  <a:lnTo>
                                    <a:pt x="21" y="0"/>
                                  </a:lnTo>
                                  <a:lnTo>
                                    <a:pt x="19" y="2"/>
                                  </a:lnTo>
                                  <a:lnTo>
                                    <a:pt x="1" y="14"/>
                                  </a:lnTo>
                                  <a:close/>
                                </a:path>
                              </a:pathLst>
                            </a:custGeom>
                            <a:solidFill>
                              <a:srgbClr val="000000"/>
                            </a:solidFill>
                            <a:ln w="0">
                              <a:noFill/>
                            </a:ln>
                          </wps:spPr>
                          <wps:style>
                            <a:lnRef idx="0"/>
                            <a:fillRef idx="0"/>
                            <a:effectRef idx="0"/>
                            <a:fontRef idx="minor"/>
                          </wps:style>
                          <wps:bodyPr/>
                        </wps:wsp>
                        <wps:wsp>
                          <wps:cNvSpPr/>
                          <wps:spPr>
                            <a:xfrm>
                              <a:off x="848520" y="433800"/>
                              <a:ext cx="7560" cy="5760"/>
                            </a:xfrm>
                            <a:custGeom>
                              <a:avLst/>
                              <a:gdLst/>
                              <a:ahLst/>
                              <a:rect l="l" t="t" r="r" b="b"/>
                              <a:pathLst>
                                <a:path w="23" h="18">
                                  <a:moveTo>
                                    <a:pt x="0" y="14"/>
                                  </a:moveTo>
                                  <a:lnTo>
                                    <a:pt x="0" y="15"/>
                                  </a:lnTo>
                                  <a:lnTo>
                                    <a:pt x="0" y="17"/>
                                  </a:lnTo>
                                  <a:lnTo>
                                    <a:pt x="0" y="18"/>
                                  </a:lnTo>
                                  <a:lnTo>
                                    <a:pt x="1" y="18"/>
                                  </a:lnTo>
                                  <a:lnTo>
                                    <a:pt x="2" y="18"/>
                                  </a:lnTo>
                                  <a:lnTo>
                                    <a:pt x="4" y="18"/>
                                  </a:lnTo>
                                  <a:lnTo>
                                    <a:pt x="22" y="6"/>
                                  </a:lnTo>
                                  <a:lnTo>
                                    <a:pt x="23" y="4"/>
                                  </a:lnTo>
                                  <a:lnTo>
                                    <a:pt x="23" y="3"/>
                                  </a:lnTo>
                                  <a:lnTo>
                                    <a:pt x="22" y="2"/>
                                  </a:lnTo>
                                  <a:lnTo>
                                    <a:pt x="20" y="0"/>
                                  </a:lnTo>
                                  <a:lnTo>
                                    <a:pt x="19"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858600" y="426960"/>
                              <a:ext cx="6840" cy="5760"/>
                            </a:xfrm>
                            <a:custGeom>
                              <a:avLst/>
                              <a:gdLst/>
                              <a:ahLst/>
                              <a:rect l="l" t="t" r="r" b="b"/>
                              <a:pathLst>
                                <a:path w="24" h="18">
                                  <a:moveTo>
                                    <a:pt x="0" y="14"/>
                                  </a:moveTo>
                                  <a:lnTo>
                                    <a:pt x="0" y="15"/>
                                  </a:lnTo>
                                  <a:lnTo>
                                    <a:pt x="0" y="17"/>
                                  </a:lnTo>
                                  <a:lnTo>
                                    <a:pt x="0" y="18"/>
                                  </a:lnTo>
                                  <a:lnTo>
                                    <a:pt x="2" y="18"/>
                                  </a:lnTo>
                                  <a:lnTo>
                                    <a:pt x="3" y="18"/>
                                  </a:lnTo>
                                  <a:lnTo>
                                    <a:pt x="5" y="18"/>
                                  </a:lnTo>
                                  <a:lnTo>
                                    <a:pt x="22" y="4"/>
                                  </a:lnTo>
                                  <a:lnTo>
                                    <a:pt x="24" y="3"/>
                                  </a:lnTo>
                                  <a:lnTo>
                                    <a:pt x="24" y="2"/>
                                  </a:lnTo>
                                  <a:lnTo>
                                    <a:pt x="22" y="0"/>
                                  </a:lnTo>
                                  <a:lnTo>
                                    <a:pt x="21" y="0"/>
                                  </a:lnTo>
                                  <a:lnTo>
                                    <a:pt x="20"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867960" y="419400"/>
                              <a:ext cx="7560" cy="6480"/>
                            </a:xfrm>
                            <a:custGeom>
                              <a:avLst/>
                              <a:gdLst/>
                              <a:ahLst/>
                              <a:rect l="l" t="t" r="r" b="b"/>
                              <a:pathLst>
                                <a:path w="23" h="19">
                                  <a:moveTo>
                                    <a:pt x="1" y="14"/>
                                  </a:moveTo>
                                  <a:lnTo>
                                    <a:pt x="0" y="15"/>
                                  </a:lnTo>
                                  <a:lnTo>
                                    <a:pt x="0" y="16"/>
                                  </a:lnTo>
                                  <a:lnTo>
                                    <a:pt x="1" y="18"/>
                                  </a:lnTo>
                                  <a:lnTo>
                                    <a:pt x="3" y="19"/>
                                  </a:lnTo>
                                  <a:lnTo>
                                    <a:pt x="4" y="19"/>
                                  </a:lnTo>
                                  <a:lnTo>
                                    <a:pt x="5" y="18"/>
                                  </a:lnTo>
                                  <a:lnTo>
                                    <a:pt x="23" y="5"/>
                                  </a:lnTo>
                                  <a:lnTo>
                                    <a:pt x="23" y="4"/>
                                  </a:lnTo>
                                  <a:lnTo>
                                    <a:pt x="23" y="2"/>
                                  </a:lnTo>
                                  <a:lnTo>
                                    <a:pt x="23" y="1"/>
                                  </a:lnTo>
                                  <a:lnTo>
                                    <a:pt x="22" y="0"/>
                                  </a:lnTo>
                                  <a:lnTo>
                                    <a:pt x="20" y="0"/>
                                  </a:lnTo>
                                  <a:lnTo>
                                    <a:pt x="19" y="1"/>
                                  </a:lnTo>
                                  <a:lnTo>
                                    <a:pt x="1" y="14"/>
                                  </a:lnTo>
                                  <a:close/>
                                </a:path>
                              </a:pathLst>
                            </a:custGeom>
                            <a:solidFill>
                              <a:srgbClr val="000000"/>
                            </a:solidFill>
                            <a:ln w="0">
                              <a:noFill/>
                            </a:ln>
                          </wps:spPr>
                          <wps:style>
                            <a:lnRef idx="0"/>
                            <a:fillRef idx="0"/>
                            <a:effectRef idx="0"/>
                            <a:fontRef idx="minor"/>
                          </wps:style>
                          <wps:bodyPr/>
                        </wps:wsp>
                        <wps:wsp>
                          <wps:cNvSpPr/>
                          <wps:spPr>
                            <a:xfrm>
                              <a:off x="878400" y="412200"/>
                              <a:ext cx="7560" cy="5760"/>
                            </a:xfrm>
                            <a:custGeom>
                              <a:avLst/>
                              <a:gdLst/>
                              <a:ahLst/>
                              <a:rect l="l" t="t" r="r" b="b"/>
                              <a:pathLst>
                                <a:path w="23" h="18">
                                  <a:moveTo>
                                    <a:pt x="1" y="13"/>
                                  </a:moveTo>
                                  <a:lnTo>
                                    <a:pt x="0" y="15"/>
                                  </a:lnTo>
                                  <a:lnTo>
                                    <a:pt x="0" y="16"/>
                                  </a:lnTo>
                                  <a:lnTo>
                                    <a:pt x="1" y="18"/>
                                  </a:lnTo>
                                  <a:lnTo>
                                    <a:pt x="2" y="18"/>
                                  </a:lnTo>
                                  <a:lnTo>
                                    <a:pt x="4" y="18"/>
                                  </a:lnTo>
                                  <a:lnTo>
                                    <a:pt x="5" y="18"/>
                                  </a:lnTo>
                                  <a:lnTo>
                                    <a:pt x="23" y="5"/>
                                  </a:lnTo>
                                  <a:lnTo>
                                    <a:pt x="23" y="4"/>
                                  </a:lnTo>
                                  <a:lnTo>
                                    <a:pt x="23" y="2"/>
                                  </a:lnTo>
                                  <a:lnTo>
                                    <a:pt x="23" y="1"/>
                                  </a:lnTo>
                                  <a:lnTo>
                                    <a:pt x="22" y="0"/>
                                  </a:lnTo>
                                  <a:lnTo>
                                    <a:pt x="20" y="0"/>
                                  </a:lnTo>
                                  <a:lnTo>
                                    <a:pt x="19" y="1"/>
                                  </a:lnTo>
                                  <a:lnTo>
                                    <a:pt x="1" y="13"/>
                                  </a:lnTo>
                                  <a:close/>
                                </a:path>
                              </a:pathLst>
                            </a:custGeom>
                            <a:solidFill>
                              <a:srgbClr val="000000"/>
                            </a:solidFill>
                            <a:ln w="0">
                              <a:noFill/>
                            </a:ln>
                          </wps:spPr>
                          <wps:style>
                            <a:lnRef idx="0"/>
                            <a:fillRef idx="0"/>
                            <a:effectRef idx="0"/>
                            <a:fontRef idx="minor"/>
                          </wps:style>
                          <wps:bodyPr/>
                        </wps:wsp>
                        <wps:wsp>
                          <wps:cNvSpPr/>
                          <wps:spPr>
                            <a:xfrm>
                              <a:off x="888480" y="405360"/>
                              <a:ext cx="6840" cy="5760"/>
                            </a:xfrm>
                            <a:custGeom>
                              <a:avLst/>
                              <a:gdLst/>
                              <a:ahLst/>
                              <a:rect l="l" t="t" r="r" b="b"/>
                              <a:pathLst>
                                <a:path w="24" h="17">
                                  <a:moveTo>
                                    <a:pt x="0" y="13"/>
                                  </a:moveTo>
                                  <a:lnTo>
                                    <a:pt x="0" y="15"/>
                                  </a:lnTo>
                                  <a:lnTo>
                                    <a:pt x="0" y="16"/>
                                  </a:lnTo>
                                  <a:lnTo>
                                    <a:pt x="0" y="17"/>
                                  </a:lnTo>
                                  <a:lnTo>
                                    <a:pt x="2" y="17"/>
                                  </a:lnTo>
                                  <a:lnTo>
                                    <a:pt x="3" y="17"/>
                                  </a:lnTo>
                                  <a:lnTo>
                                    <a:pt x="4" y="17"/>
                                  </a:lnTo>
                                  <a:lnTo>
                                    <a:pt x="22" y="4"/>
                                  </a:lnTo>
                                  <a:lnTo>
                                    <a:pt x="24" y="2"/>
                                  </a:lnTo>
                                  <a:lnTo>
                                    <a:pt x="24" y="1"/>
                                  </a:lnTo>
                                  <a:lnTo>
                                    <a:pt x="22"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898560" y="398160"/>
                              <a:ext cx="6840" cy="5760"/>
                            </a:xfrm>
                            <a:custGeom>
                              <a:avLst/>
                              <a:gdLst/>
                              <a:ahLst/>
                              <a:rect l="l" t="t" r="r" b="b"/>
                              <a:pathLst>
                                <a:path w="24" h="19">
                                  <a:moveTo>
                                    <a:pt x="0" y="14"/>
                                  </a:moveTo>
                                  <a:lnTo>
                                    <a:pt x="0" y="15"/>
                                  </a:lnTo>
                                  <a:lnTo>
                                    <a:pt x="0" y="17"/>
                                  </a:lnTo>
                                  <a:lnTo>
                                    <a:pt x="0" y="18"/>
                                  </a:lnTo>
                                  <a:lnTo>
                                    <a:pt x="1" y="19"/>
                                  </a:lnTo>
                                  <a:lnTo>
                                    <a:pt x="3" y="19"/>
                                  </a:lnTo>
                                  <a:lnTo>
                                    <a:pt x="4" y="18"/>
                                  </a:lnTo>
                                  <a:lnTo>
                                    <a:pt x="22" y="6"/>
                                  </a:lnTo>
                                  <a:lnTo>
                                    <a:pt x="24" y="4"/>
                                  </a:lnTo>
                                  <a:lnTo>
                                    <a:pt x="24" y="3"/>
                                  </a:lnTo>
                                  <a:lnTo>
                                    <a:pt x="22" y="1"/>
                                  </a:lnTo>
                                  <a:lnTo>
                                    <a:pt x="21" y="0"/>
                                  </a:lnTo>
                                  <a:lnTo>
                                    <a:pt x="19"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908280" y="390600"/>
                              <a:ext cx="6840" cy="5760"/>
                            </a:xfrm>
                            <a:custGeom>
                              <a:avLst/>
                              <a:gdLst/>
                              <a:ahLst/>
                              <a:rect l="l" t="t" r="r" b="b"/>
                              <a:pathLst>
                                <a:path w="24" h="18">
                                  <a:moveTo>
                                    <a:pt x="2" y="14"/>
                                  </a:moveTo>
                                  <a:lnTo>
                                    <a:pt x="0" y="15"/>
                                  </a:lnTo>
                                  <a:lnTo>
                                    <a:pt x="0" y="17"/>
                                  </a:lnTo>
                                  <a:lnTo>
                                    <a:pt x="2" y="18"/>
                                  </a:lnTo>
                                  <a:lnTo>
                                    <a:pt x="3" y="18"/>
                                  </a:lnTo>
                                  <a:lnTo>
                                    <a:pt x="5" y="18"/>
                                  </a:lnTo>
                                  <a:lnTo>
                                    <a:pt x="6" y="18"/>
                                  </a:lnTo>
                                  <a:lnTo>
                                    <a:pt x="24" y="5"/>
                                  </a:lnTo>
                                  <a:lnTo>
                                    <a:pt x="24" y="4"/>
                                  </a:lnTo>
                                  <a:lnTo>
                                    <a:pt x="24" y="3"/>
                                  </a:lnTo>
                                  <a:lnTo>
                                    <a:pt x="24" y="1"/>
                                  </a:lnTo>
                                  <a:lnTo>
                                    <a:pt x="23" y="0"/>
                                  </a:lnTo>
                                  <a:lnTo>
                                    <a:pt x="21"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918360" y="383760"/>
                              <a:ext cx="6840" cy="5760"/>
                            </a:xfrm>
                            <a:custGeom>
                              <a:avLst/>
                              <a:gdLst/>
                              <a:ahLst/>
                              <a:rect l="l" t="t" r="r" b="b"/>
                              <a:pathLst>
                                <a:path w="24" h="18">
                                  <a:moveTo>
                                    <a:pt x="2" y="14"/>
                                  </a:moveTo>
                                  <a:lnTo>
                                    <a:pt x="0" y="15"/>
                                  </a:lnTo>
                                  <a:lnTo>
                                    <a:pt x="0" y="16"/>
                                  </a:lnTo>
                                  <a:lnTo>
                                    <a:pt x="2" y="18"/>
                                  </a:lnTo>
                                  <a:lnTo>
                                    <a:pt x="3" y="18"/>
                                  </a:lnTo>
                                  <a:lnTo>
                                    <a:pt x="4" y="18"/>
                                  </a:lnTo>
                                  <a:lnTo>
                                    <a:pt x="6" y="18"/>
                                  </a:lnTo>
                                  <a:lnTo>
                                    <a:pt x="24" y="4"/>
                                  </a:lnTo>
                                  <a:lnTo>
                                    <a:pt x="24" y="3"/>
                                  </a:lnTo>
                                  <a:lnTo>
                                    <a:pt x="24" y="1"/>
                                  </a:lnTo>
                                  <a:lnTo>
                                    <a:pt x="24" y="0"/>
                                  </a:lnTo>
                                  <a:lnTo>
                                    <a:pt x="22" y="0"/>
                                  </a:lnTo>
                                  <a:lnTo>
                                    <a:pt x="21"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928440" y="376560"/>
                              <a:ext cx="6840" cy="5760"/>
                            </a:xfrm>
                            <a:custGeom>
                              <a:avLst/>
                              <a:gdLst/>
                              <a:ahLst/>
                              <a:rect l="l" t="t" r="r" b="b"/>
                              <a:pathLst>
                                <a:path w="24" h="20">
                                  <a:moveTo>
                                    <a:pt x="0" y="14"/>
                                  </a:moveTo>
                                  <a:lnTo>
                                    <a:pt x="0" y="16"/>
                                  </a:lnTo>
                                  <a:lnTo>
                                    <a:pt x="0" y="17"/>
                                  </a:lnTo>
                                  <a:lnTo>
                                    <a:pt x="0" y="18"/>
                                  </a:lnTo>
                                  <a:lnTo>
                                    <a:pt x="1" y="20"/>
                                  </a:lnTo>
                                  <a:lnTo>
                                    <a:pt x="3" y="20"/>
                                  </a:lnTo>
                                  <a:lnTo>
                                    <a:pt x="4" y="18"/>
                                  </a:lnTo>
                                  <a:lnTo>
                                    <a:pt x="22" y="6"/>
                                  </a:lnTo>
                                  <a:lnTo>
                                    <a:pt x="24" y="5"/>
                                  </a:lnTo>
                                  <a:lnTo>
                                    <a:pt x="24" y="3"/>
                                  </a:lnTo>
                                  <a:lnTo>
                                    <a:pt x="22" y="2"/>
                                  </a:lnTo>
                                  <a:lnTo>
                                    <a:pt x="21" y="0"/>
                                  </a:lnTo>
                                  <a:lnTo>
                                    <a:pt x="19"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937800" y="369720"/>
                              <a:ext cx="7560" cy="5760"/>
                            </a:xfrm>
                            <a:custGeom>
                              <a:avLst/>
                              <a:gdLst/>
                              <a:ahLst/>
                              <a:rect l="l" t="t" r="r" b="b"/>
                              <a:pathLst>
                                <a:path w="23" h="18">
                                  <a:moveTo>
                                    <a:pt x="0" y="14"/>
                                  </a:moveTo>
                                  <a:lnTo>
                                    <a:pt x="0" y="15"/>
                                  </a:lnTo>
                                  <a:lnTo>
                                    <a:pt x="0" y="17"/>
                                  </a:lnTo>
                                  <a:lnTo>
                                    <a:pt x="0" y="18"/>
                                  </a:lnTo>
                                  <a:lnTo>
                                    <a:pt x="1" y="18"/>
                                  </a:lnTo>
                                  <a:lnTo>
                                    <a:pt x="3" y="18"/>
                                  </a:lnTo>
                                  <a:lnTo>
                                    <a:pt x="4" y="18"/>
                                  </a:lnTo>
                                  <a:lnTo>
                                    <a:pt x="22" y="6"/>
                                  </a:lnTo>
                                  <a:lnTo>
                                    <a:pt x="23" y="4"/>
                                  </a:lnTo>
                                  <a:lnTo>
                                    <a:pt x="23" y="3"/>
                                  </a:lnTo>
                                  <a:lnTo>
                                    <a:pt x="22" y="2"/>
                                  </a:lnTo>
                                  <a:lnTo>
                                    <a:pt x="21" y="0"/>
                                  </a:lnTo>
                                  <a:lnTo>
                                    <a:pt x="19"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948240" y="362880"/>
                              <a:ext cx="6840" cy="5760"/>
                            </a:xfrm>
                            <a:custGeom>
                              <a:avLst/>
                              <a:gdLst/>
                              <a:ahLst/>
                              <a:rect l="l" t="t" r="r" b="b"/>
                              <a:pathLst>
                                <a:path w="24" h="18">
                                  <a:moveTo>
                                    <a:pt x="2" y="14"/>
                                  </a:moveTo>
                                  <a:lnTo>
                                    <a:pt x="0" y="15"/>
                                  </a:lnTo>
                                  <a:lnTo>
                                    <a:pt x="0" y="17"/>
                                  </a:lnTo>
                                  <a:lnTo>
                                    <a:pt x="2" y="18"/>
                                  </a:lnTo>
                                  <a:lnTo>
                                    <a:pt x="3" y="18"/>
                                  </a:lnTo>
                                  <a:lnTo>
                                    <a:pt x="4" y="18"/>
                                  </a:lnTo>
                                  <a:lnTo>
                                    <a:pt x="6" y="18"/>
                                  </a:lnTo>
                                  <a:lnTo>
                                    <a:pt x="24" y="4"/>
                                  </a:lnTo>
                                  <a:lnTo>
                                    <a:pt x="24" y="3"/>
                                  </a:lnTo>
                                  <a:lnTo>
                                    <a:pt x="24" y="2"/>
                                  </a:lnTo>
                                  <a:lnTo>
                                    <a:pt x="24" y="0"/>
                                  </a:lnTo>
                                  <a:lnTo>
                                    <a:pt x="22" y="0"/>
                                  </a:lnTo>
                                  <a:lnTo>
                                    <a:pt x="21"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957600" y="354960"/>
                              <a:ext cx="7560" cy="6480"/>
                            </a:xfrm>
                            <a:custGeom>
                              <a:avLst/>
                              <a:gdLst/>
                              <a:ahLst/>
                              <a:rect l="l" t="t" r="r" b="b"/>
                              <a:pathLst>
                                <a:path w="23" h="19">
                                  <a:moveTo>
                                    <a:pt x="1" y="14"/>
                                  </a:moveTo>
                                  <a:lnTo>
                                    <a:pt x="0" y="15"/>
                                  </a:lnTo>
                                  <a:lnTo>
                                    <a:pt x="0" y="16"/>
                                  </a:lnTo>
                                  <a:lnTo>
                                    <a:pt x="1" y="18"/>
                                  </a:lnTo>
                                  <a:lnTo>
                                    <a:pt x="3" y="19"/>
                                  </a:lnTo>
                                  <a:lnTo>
                                    <a:pt x="4" y="19"/>
                                  </a:lnTo>
                                  <a:lnTo>
                                    <a:pt x="6" y="18"/>
                                  </a:lnTo>
                                  <a:lnTo>
                                    <a:pt x="23" y="5"/>
                                  </a:lnTo>
                                  <a:lnTo>
                                    <a:pt x="23" y="4"/>
                                  </a:lnTo>
                                  <a:lnTo>
                                    <a:pt x="23" y="2"/>
                                  </a:lnTo>
                                  <a:lnTo>
                                    <a:pt x="23" y="1"/>
                                  </a:lnTo>
                                  <a:lnTo>
                                    <a:pt x="22" y="0"/>
                                  </a:lnTo>
                                  <a:lnTo>
                                    <a:pt x="21" y="0"/>
                                  </a:lnTo>
                                  <a:lnTo>
                                    <a:pt x="19" y="1"/>
                                  </a:lnTo>
                                  <a:lnTo>
                                    <a:pt x="1" y="14"/>
                                  </a:lnTo>
                                  <a:close/>
                                </a:path>
                              </a:pathLst>
                            </a:custGeom>
                            <a:solidFill>
                              <a:srgbClr val="000000"/>
                            </a:solidFill>
                            <a:ln w="0">
                              <a:noFill/>
                            </a:ln>
                          </wps:spPr>
                          <wps:style>
                            <a:lnRef idx="0"/>
                            <a:fillRef idx="0"/>
                            <a:effectRef idx="0"/>
                            <a:fontRef idx="minor"/>
                          </wps:style>
                          <wps:bodyPr/>
                        </wps:wsp>
                        <wps:wsp>
                          <wps:cNvSpPr/>
                          <wps:spPr>
                            <a:xfrm>
                              <a:off x="967680" y="348120"/>
                              <a:ext cx="7560" cy="5760"/>
                            </a:xfrm>
                            <a:custGeom>
                              <a:avLst/>
                              <a:gdLst/>
                              <a:ahLst/>
                              <a:rect l="l" t="t" r="r" b="b"/>
                              <a:pathLst>
                                <a:path w="23" h="18">
                                  <a:moveTo>
                                    <a:pt x="0" y="13"/>
                                  </a:moveTo>
                                  <a:lnTo>
                                    <a:pt x="0" y="15"/>
                                  </a:lnTo>
                                  <a:lnTo>
                                    <a:pt x="0" y="16"/>
                                  </a:lnTo>
                                  <a:lnTo>
                                    <a:pt x="0" y="18"/>
                                  </a:lnTo>
                                  <a:lnTo>
                                    <a:pt x="1" y="18"/>
                                  </a:lnTo>
                                  <a:lnTo>
                                    <a:pt x="3" y="18"/>
                                  </a:lnTo>
                                  <a:lnTo>
                                    <a:pt x="4" y="18"/>
                                  </a:lnTo>
                                  <a:lnTo>
                                    <a:pt x="22" y="5"/>
                                  </a:lnTo>
                                  <a:lnTo>
                                    <a:pt x="23" y="4"/>
                                  </a:lnTo>
                                  <a:lnTo>
                                    <a:pt x="23" y="2"/>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978120" y="341280"/>
                              <a:ext cx="7560" cy="5760"/>
                            </a:xfrm>
                            <a:custGeom>
                              <a:avLst/>
                              <a:gdLst/>
                              <a:ahLst/>
                              <a:rect l="l" t="t" r="r" b="b"/>
                              <a:pathLst>
                                <a:path w="23" h="18">
                                  <a:moveTo>
                                    <a:pt x="0" y="13"/>
                                  </a:moveTo>
                                  <a:lnTo>
                                    <a:pt x="0" y="15"/>
                                  </a:lnTo>
                                  <a:lnTo>
                                    <a:pt x="0" y="16"/>
                                  </a:lnTo>
                                  <a:lnTo>
                                    <a:pt x="0" y="18"/>
                                  </a:lnTo>
                                  <a:lnTo>
                                    <a:pt x="1" y="18"/>
                                  </a:lnTo>
                                  <a:lnTo>
                                    <a:pt x="2" y="18"/>
                                  </a:lnTo>
                                  <a:lnTo>
                                    <a:pt x="4" y="18"/>
                                  </a:lnTo>
                                  <a:lnTo>
                                    <a:pt x="22" y="4"/>
                                  </a:lnTo>
                                  <a:lnTo>
                                    <a:pt x="23" y="2"/>
                                  </a:lnTo>
                                  <a:lnTo>
                                    <a:pt x="23" y="1"/>
                                  </a:lnTo>
                                  <a:lnTo>
                                    <a:pt x="22" y="0"/>
                                  </a:lnTo>
                                  <a:lnTo>
                                    <a:pt x="20" y="0"/>
                                  </a:lnTo>
                                  <a:lnTo>
                                    <a:pt x="19"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987480" y="333360"/>
                              <a:ext cx="7560" cy="6480"/>
                            </a:xfrm>
                            <a:custGeom>
                              <a:avLst/>
                              <a:gdLst/>
                              <a:ahLst/>
                              <a:rect l="l" t="t" r="r" b="b"/>
                              <a:pathLst>
                                <a:path w="23" h="19">
                                  <a:moveTo>
                                    <a:pt x="1" y="14"/>
                                  </a:moveTo>
                                  <a:lnTo>
                                    <a:pt x="0" y="15"/>
                                  </a:lnTo>
                                  <a:lnTo>
                                    <a:pt x="0" y="17"/>
                                  </a:lnTo>
                                  <a:lnTo>
                                    <a:pt x="1" y="18"/>
                                  </a:lnTo>
                                  <a:lnTo>
                                    <a:pt x="3" y="19"/>
                                  </a:lnTo>
                                  <a:lnTo>
                                    <a:pt x="4" y="19"/>
                                  </a:lnTo>
                                  <a:lnTo>
                                    <a:pt x="5" y="18"/>
                                  </a:lnTo>
                                  <a:lnTo>
                                    <a:pt x="23" y="6"/>
                                  </a:lnTo>
                                  <a:lnTo>
                                    <a:pt x="23" y="4"/>
                                  </a:lnTo>
                                  <a:lnTo>
                                    <a:pt x="23" y="3"/>
                                  </a:lnTo>
                                  <a:lnTo>
                                    <a:pt x="23" y="1"/>
                                  </a:lnTo>
                                  <a:lnTo>
                                    <a:pt x="22" y="0"/>
                                  </a:lnTo>
                                  <a:lnTo>
                                    <a:pt x="21" y="0"/>
                                  </a:lnTo>
                                  <a:lnTo>
                                    <a:pt x="19" y="1"/>
                                  </a:lnTo>
                                  <a:lnTo>
                                    <a:pt x="1" y="14"/>
                                  </a:lnTo>
                                  <a:close/>
                                </a:path>
                              </a:pathLst>
                            </a:custGeom>
                            <a:solidFill>
                              <a:srgbClr val="000000"/>
                            </a:solidFill>
                            <a:ln w="0">
                              <a:noFill/>
                            </a:ln>
                          </wps:spPr>
                          <wps:style>
                            <a:lnRef idx="0"/>
                            <a:fillRef idx="0"/>
                            <a:effectRef idx="0"/>
                            <a:fontRef idx="minor"/>
                          </wps:style>
                          <wps:bodyPr/>
                        </wps:wsp>
                        <wps:wsp>
                          <wps:cNvSpPr/>
                          <wps:spPr>
                            <a:xfrm>
                              <a:off x="997560" y="326520"/>
                              <a:ext cx="7560" cy="5760"/>
                            </a:xfrm>
                            <a:custGeom>
                              <a:avLst/>
                              <a:gdLst/>
                              <a:ahLst/>
                              <a:rect l="l" t="t" r="r" b="b"/>
                              <a:pathLst>
                                <a:path w="23" h="18">
                                  <a:moveTo>
                                    <a:pt x="1" y="14"/>
                                  </a:moveTo>
                                  <a:lnTo>
                                    <a:pt x="0" y="15"/>
                                  </a:lnTo>
                                  <a:lnTo>
                                    <a:pt x="0" y="17"/>
                                  </a:lnTo>
                                  <a:lnTo>
                                    <a:pt x="1" y="18"/>
                                  </a:lnTo>
                                  <a:lnTo>
                                    <a:pt x="2" y="18"/>
                                  </a:lnTo>
                                  <a:lnTo>
                                    <a:pt x="4" y="18"/>
                                  </a:lnTo>
                                  <a:lnTo>
                                    <a:pt x="5" y="18"/>
                                  </a:lnTo>
                                  <a:lnTo>
                                    <a:pt x="23" y="4"/>
                                  </a:lnTo>
                                  <a:lnTo>
                                    <a:pt x="23" y="3"/>
                                  </a:lnTo>
                                  <a:lnTo>
                                    <a:pt x="23" y="1"/>
                                  </a:lnTo>
                                  <a:lnTo>
                                    <a:pt x="23" y="0"/>
                                  </a:lnTo>
                                  <a:lnTo>
                                    <a:pt x="22" y="0"/>
                                  </a:lnTo>
                                  <a:lnTo>
                                    <a:pt x="20"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1007640" y="319680"/>
                              <a:ext cx="7560" cy="5760"/>
                            </a:xfrm>
                            <a:custGeom>
                              <a:avLst/>
                              <a:gdLst/>
                              <a:ahLst/>
                              <a:rect l="l" t="t" r="r" b="b"/>
                              <a:pathLst>
                                <a:path w="23" h="18">
                                  <a:moveTo>
                                    <a:pt x="0" y="12"/>
                                  </a:moveTo>
                                  <a:lnTo>
                                    <a:pt x="0" y="14"/>
                                  </a:lnTo>
                                  <a:lnTo>
                                    <a:pt x="0" y="15"/>
                                  </a:lnTo>
                                  <a:lnTo>
                                    <a:pt x="0" y="16"/>
                                  </a:lnTo>
                                  <a:lnTo>
                                    <a:pt x="1" y="18"/>
                                  </a:lnTo>
                                  <a:lnTo>
                                    <a:pt x="2" y="18"/>
                                  </a:lnTo>
                                  <a:lnTo>
                                    <a:pt x="4" y="16"/>
                                  </a:lnTo>
                                  <a:lnTo>
                                    <a:pt x="22" y="4"/>
                                  </a:lnTo>
                                  <a:lnTo>
                                    <a:pt x="23" y="3"/>
                                  </a:lnTo>
                                  <a:lnTo>
                                    <a:pt x="23" y="1"/>
                                  </a:lnTo>
                                  <a:lnTo>
                                    <a:pt x="22" y="0"/>
                                  </a:lnTo>
                                  <a:lnTo>
                                    <a:pt x="20" y="0"/>
                                  </a:lnTo>
                                  <a:lnTo>
                                    <a:pt x="19" y="0"/>
                                  </a:lnTo>
                                  <a:lnTo>
                                    <a:pt x="17" y="0"/>
                                  </a:lnTo>
                                  <a:lnTo>
                                    <a:pt x="0" y="12"/>
                                  </a:lnTo>
                                  <a:close/>
                                </a:path>
                              </a:pathLst>
                            </a:custGeom>
                            <a:solidFill>
                              <a:srgbClr val="000000"/>
                            </a:solidFill>
                            <a:ln w="0">
                              <a:noFill/>
                            </a:ln>
                          </wps:spPr>
                          <wps:style>
                            <a:lnRef idx="0"/>
                            <a:fillRef idx="0"/>
                            <a:effectRef idx="0"/>
                            <a:fontRef idx="minor"/>
                          </wps:style>
                          <wps:bodyPr/>
                        </wps:wsp>
                        <wps:wsp>
                          <wps:cNvSpPr/>
                          <wps:spPr>
                            <a:xfrm>
                              <a:off x="1017360" y="311760"/>
                              <a:ext cx="7560" cy="6480"/>
                            </a:xfrm>
                            <a:custGeom>
                              <a:avLst/>
                              <a:gdLst/>
                              <a:ahLst/>
                              <a:rect l="l" t="t" r="r" b="b"/>
                              <a:pathLst>
                                <a:path w="23" h="20">
                                  <a:moveTo>
                                    <a:pt x="1" y="14"/>
                                  </a:moveTo>
                                  <a:lnTo>
                                    <a:pt x="0" y="16"/>
                                  </a:lnTo>
                                  <a:lnTo>
                                    <a:pt x="0" y="17"/>
                                  </a:lnTo>
                                  <a:lnTo>
                                    <a:pt x="1" y="18"/>
                                  </a:lnTo>
                                  <a:lnTo>
                                    <a:pt x="3" y="20"/>
                                  </a:lnTo>
                                  <a:lnTo>
                                    <a:pt x="4" y="20"/>
                                  </a:lnTo>
                                  <a:lnTo>
                                    <a:pt x="5" y="18"/>
                                  </a:lnTo>
                                  <a:lnTo>
                                    <a:pt x="23" y="6"/>
                                  </a:lnTo>
                                  <a:lnTo>
                                    <a:pt x="23" y="5"/>
                                  </a:lnTo>
                                  <a:lnTo>
                                    <a:pt x="23" y="3"/>
                                  </a:lnTo>
                                  <a:lnTo>
                                    <a:pt x="23" y="2"/>
                                  </a:lnTo>
                                  <a:lnTo>
                                    <a:pt x="22" y="0"/>
                                  </a:lnTo>
                                  <a:lnTo>
                                    <a:pt x="21" y="0"/>
                                  </a:lnTo>
                                  <a:lnTo>
                                    <a:pt x="19" y="2"/>
                                  </a:lnTo>
                                  <a:lnTo>
                                    <a:pt x="1" y="14"/>
                                  </a:lnTo>
                                  <a:close/>
                                </a:path>
                              </a:pathLst>
                            </a:custGeom>
                            <a:solidFill>
                              <a:srgbClr val="000000"/>
                            </a:solidFill>
                            <a:ln w="0">
                              <a:noFill/>
                            </a:ln>
                          </wps:spPr>
                          <wps:style>
                            <a:lnRef idx="0"/>
                            <a:fillRef idx="0"/>
                            <a:effectRef idx="0"/>
                            <a:fontRef idx="minor"/>
                          </wps:style>
                          <wps:bodyPr/>
                        </wps:wsp>
                        <wps:wsp>
                          <wps:cNvSpPr/>
                          <wps:spPr>
                            <a:xfrm>
                              <a:off x="1027440" y="304920"/>
                              <a:ext cx="7560" cy="5760"/>
                            </a:xfrm>
                            <a:custGeom>
                              <a:avLst/>
                              <a:gdLst/>
                              <a:ahLst/>
                              <a:rect l="l" t="t" r="r" b="b"/>
                              <a:pathLst>
                                <a:path w="23" h="18">
                                  <a:moveTo>
                                    <a:pt x="1" y="14"/>
                                  </a:moveTo>
                                  <a:lnTo>
                                    <a:pt x="0" y="16"/>
                                  </a:lnTo>
                                  <a:lnTo>
                                    <a:pt x="0" y="17"/>
                                  </a:lnTo>
                                  <a:lnTo>
                                    <a:pt x="1" y="18"/>
                                  </a:lnTo>
                                  <a:lnTo>
                                    <a:pt x="2" y="18"/>
                                  </a:lnTo>
                                  <a:lnTo>
                                    <a:pt x="4" y="18"/>
                                  </a:lnTo>
                                  <a:lnTo>
                                    <a:pt x="5" y="18"/>
                                  </a:lnTo>
                                  <a:lnTo>
                                    <a:pt x="23" y="4"/>
                                  </a:lnTo>
                                  <a:lnTo>
                                    <a:pt x="23" y="3"/>
                                  </a:lnTo>
                                  <a:lnTo>
                                    <a:pt x="23" y="2"/>
                                  </a:lnTo>
                                  <a:lnTo>
                                    <a:pt x="23" y="0"/>
                                  </a:lnTo>
                                  <a:lnTo>
                                    <a:pt x="22" y="0"/>
                                  </a:lnTo>
                                  <a:lnTo>
                                    <a:pt x="20"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1037520" y="298080"/>
                              <a:ext cx="7560" cy="5760"/>
                            </a:xfrm>
                            <a:custGeom>
                              <a:avLst/>
                              <a:gdLst/>
                              <a:ahLst/>
                              <a:rect l="l" t="t" r="r" b="b"/>
                              <a:pathLst>
                                <a:path w="24" h="18">
                                  <a:moveTo>
                                    <a:pt x="0" y="13"/>
                                  </a:moveTo>
                                  <a:lnTo>
                                    <a:pt x="0" y="14"/>
                                  </a:lnTo>
                                  <a:lnTo>
                                    <a:pt x="0" y="15"/>
                                  </a:lnTo>
                                  <a:lnTo>
                                    <a:pt x="0" y="17"/>
                                  </a:lnTo>
                                  <a:lnTo>
                                    <a:pt x="2" y="18"/>
                                  </a:lnTo>
                                  <a:lnTo>
                                    <a:pt x="3" y="18"/>
                                  </a:lnTo>
                                  <a:lnTo>
                                    <a:pt x="5" y="17"/>
                                  </a:lnTo>
                                  <a:lnTo>
                                    <a:pt x="23" y="4"/>
                                  </a:lnTo>
                                  <a:lnTo>
                                    <a:pt x="24" y="3"/>
                                  </a:lnTo>
                                  <a:lnTo>
                                    <a:pt x="24" y="2"/>
                                  </a:lnTo>
                                  <a:lnTo>
                                    <a:pt x="23"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1047960" y="290160"/>
                              <a:ext cx="7560" cy="6480"/>
                            </a:xfrm>
                            <a:custGeom>
                              <a:avLst/>
                              <a:gdLst/>
                              <a:ahLst/>
                              <a:rect l="l" t="t" r="r" b="b"/>
                              <a:pathLst>
                                <a:path w="24" h="19">
                                  <a:moveTo>
                                    <a:pt x="0" y="14"/>
                                  </a:moveTo>
                                  <a:lnTo>
                                    <a:pt x="0" y="15"/>
                                  </a:lnTo>
                                  <a:lnTo>
                                    <a:pt x="0" y="16"/>
                                  </a:lnTo>
                                  <a:lnTo>
                                    <a:pt x="0" y="18"/>
                                  </a:lnTo>
                                  <a:lnTo>
                                    <a:pt x="2" y="19"/>
                                  </a:lnTo>
                                  <a:lnTo>
                                    <a:pt x="3" y="19"/>
                                  </a:lnTo>
                                  <a:lnTo>
                                    <a:pt x="4" y="18"/>
                                  </a:lnTo>
                                  <a:lnTo>
                                    <a:pt x="22" y="5"/>
                                  </a:lnTo>
                                  <a:lnTo>
                                    <a:pt x="24" y="4"/>
                                  </a:lnTo>
                                  <a:lnTo>
                                    <a:pt x="24" y="3"/>
                                  </a:lnTo>
                                  <a:lnTo>
                                    <a:pt x="22"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1057320" y="283320"/>
                              <a:ext cx="7560" cy="5760"/>
                            </a:xfrm>
                            <a:custGeom>
                              <a:avLst/>
                              <a:gdLst/>
                              <a:ahLst/>
                              <a:rect l="l" t="t" r="r" b="b"/>
                              <a:pathLst>
                                <a:path w="23" h="18">
                                  <a:moveTo>
                                    <a:pt x="1" y="13"/>
                                  </a:moveTo>
                                  <a:lnTo>
                                    <a:pt x="0" y="15"/>
                                  </a:lnTo>
                                  <a:lnTo>
                                    <a:pt x="0" y="16"/>
                                  </a:lnTo>
                                  <a:lnTo>
                                    <a:pt x="1" y="18"/>
                                  </a:lnTo>
                                  <a:lnTo>
                                    <a:pt x="2" y="18"/>
                                  </a:lnTo>
                                  <a:lnTo>
                                    <a:pt x="4" y="18"/>
                                  </a:lnTo>
                                  <a:lnTo>
                                    <a:pt x="5" y="18"/>
                                  </a:lnTo>
                                  <a:lnTo>
                                    <a:pt x="23" y="4"/>
                                  </a:lnTo>
                                  <a:lnTo>
                                    <a:pt x="23" y="2"/>
                                  </a:lnTo>
                                  <a:lnTo>
                                    <a:pt x="23" y="1"/>
                                  </a:lnTo>
                                  <a:lnTo>
                                    <a:pt x="23" y="0"/>
                                  </a:lnTo>
                                  <a:lnTo>
                                    <a:pt x="22" y="0"/>
                                  </a:lnTo>
                                  <a:lnTo>
                                    <a:pt x="20" y="0"/>
                                  </a:lnTo>
                                  <a:lnTo>
                                    <a:pt x="19" y="0"/>
                                  </a:lnTo>
                                  <a:lnTo>
                                    <a:pt x="1" y="13"/>
                                  </a:lnTo>
                                  <a:close/>
                                </a:path>
                              </a:pathLst>
                            </a:custGeom>
                            <a:solidFill>
                              <a:srgbClr val="000000"/>
                            </a:solidFill>
                            <a:ln w="0">
                              <a:noFill/>
                            </a:ln>
                          </wps:spPr>
                          <wps:style>
                            <a:lnRef idx="0"/>
                            <a:fillRef idx="0"/>
                            <a:effectRef idx="0"/>
                            <a:fontRef idx="minor"/>
                          </wps:style>
                          <wps:bodyPr/>
                        </wps:wsp>
                        <wps:wsp>
                          <wps:cNvSpPr/>
                          <wps:spPr>
                            <a:xfrm>
                              <a:off x="1067400" y="276480"/>
                              <a:ext cx="7560" cy="5760"/>
                            </a:xfrm>
                            <a:custGeom>
                              <a:avLst/>
                              <a:gdLst/>
                              <a:ahLst/>
                              <a:rect l="l" t="t" r="r" b="b"/>
                              <a:pathLst>
                                <a:path w="24" h="18">
                                  <a:moveTo>
                                    <a:pt x="2" y="12"/>
                                  </a:moveTo>
                                  <a:lnTo>
                                    <a:pt x="0" y="13"/>
                                  </a:lnTo>
                                  <a:lnTo>
                                    <a:pt x="0" y="15"/>
                                  </a:lnTo>
                                  <a:lnTo>
                                    <a:pt x="2" y="16"/>
                                  </a:lnTo>
                                  <a:lnTo>
                                    <a:pt x="3" y="18"/>
                                  </a:lnTo>
                                  <a:lnTo>
                                    <a:pt x="5" y="18"/>
                                  </a:lnTo>
                                  <a:lnTo>
                                    <a:pt x="6" y="16"/>
                                  </a:lnTo>
                                  <a:lnTo>
                                    <a:pt x="24" y="4"/>
                                  </a:lnTo>
                                  <a:lnTo>
                                    <a:pt x="24" y="2"/>
                                  </a:lnTo>
                                  <a:lnTo>
                                    <a:pt x="24" y="1"/>
                                  </a:lnTo>
                                  <a:lnTo>
                                    <a:pt x="24" y="0"/>
                                  </a:lnTo>
                                  <a:lnTo>
                                    <a:pt x="23" y="0"/>
                                  </a:lnTo>
                                  <a:lnTo>
                                    <a:pt x="21" y="0"/>
                                  </a:lnTo>
                                  <a:lnTo>
                                    <a:pt x="20" y="0"/>
                                  </a:lnTo>
                                  <a:lnTo>
                                    <a:pt x="2" y="12"/>
                                  </a:lnTo>
                                  <a:close/>
                                </a:path>
                              </a:pathLst>
                            </a:custGeom>
                            <a:solidFill>
                              <a:srgbClr val="000000"/>
                            </a:solidFill>
                            <a:ln w="0">
                              <a:noFill/>
                            </a:ln>
                          </wps:spPr>
                          <wps:style>
                            <a:lnRef idx="0"/>
                            <a:fillRef idx="0"/>
                            <a:effectRef idx="0"/>
                            <a:fontRef idx="minor"/>
                          </wps:style>
                          <wps:bodyPr/>
                        </wps:wsp>
                        <wps:wsp>
                          <wps:cNvSpPr/>
                          <wps:spPr>
                            <a:xfrm>
                              <a:off x="1077480" y="269280"/>
                              <a:ext cx="7560" cy="5760"/>
                            </a:xfrm>
                            <a:custGeom>
                              <a:avLst/>
                              <a:gdLst/>
                              <a:ahLst/>
                              <a:rect l="l" t="t" r="r" b="b"/>
                              <a:pathLst>
                                <a:path w="24" h="19">
                                  <a:moveTo>
                                    <a:pt x="0" y="14"/>
                                  </a:moveTo>
                                  <a:lnTo>
                                    <a:pt x="0" y="15"/>
                                  </a:lnTo>
                                  <a:lnTo>
                                    <a:pt x="0" y="17"/>
                                  </a:lnTo>
                                  <a:lnTo>
                                    <a:pt x="0" y="18"/>
                                  </a:lnTo>
                                  <a:lnTo>
                                    <a:pt x="2" y="19"/>
                                  </a:lnTo>
                                  <a:lnTo>
                                    <a:pt x="3" y="19"/>
                                  </a:lnTo>
                                  <a:lnTo>
                                    <a:pt x="4" y="18"/>
                                  </a:lnTo>
                                  <a:lnTo>
                                    <a:pt x="22" y="6"/>
                                  </a:lnTo>
                                  <a:lnTo>
                                    <a:pt x="24" y="4"/>
                                  </a:lnTo>
                                  <a:lnTo>
                                    <a:pt x="24" y="3"/>
                                  </a:lnTo>
                                  <a:lnTo>
                                    <a:pt x="22" y="2"/>
                                  </a:lnTo>
                                  <a:lnTo>
                                    <a:pt x="21" y="0"/>
                                  </a:lnTo>
                                  <a:lnTo>
                                    <a:pt x="20"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1087920" y="262440"/>
                              <a:ext cx="7560" cy="5040"/>
                            </a:xfrm>
                            <a:custGeom>
                              <a:avLst/>
                              <a:gdLst/>
                              <a:ahLst/>
                              <a:rect l="l" t="t" r="r" b="b"/>
                              <a:pathLst>
                                <a:path w="23" h="18">
                                  <a:moveTo>
                                    <a:pt x="0" y="14"/>
                                  </a:moveTo>
                                  <a:lnTo>
                                    <a:pt x="0" y="15"/>
                                  </a:lnTo>
                                  <a:lnTo>
                                    <a:pt x="0" y="17"/>
                                  </a:lnTo>
                                  <a:lnTo>
                                    <a:pt x="0" y="18"/>
                                  </a:lnTo>
                                  <a:lnTo>
                                    <a:pt x="1" y="18"/>
                                  </a:lnTo>
                                  <a:lnTo>
                                    <a:pt x="3" y="18"/>
                                  </a:lnTo>
                                  <a:lnTo>
                                    <a:pt x="4" y="18"/>
                                  </a:lnTo>
                                  <a:lnTo>
                                    <a:pt x="22" y="4"/>
                                  </a:lnTo>
                                  <a:lnTo>
                                    <a:pt x="23" y="3"/>
                                  </a:lnTo>
                                  <a:lnTo>
                                    <a:pt x="23" y="1"/>
                                  </a:lnTo>
                                  <a:lnTo>
                                    <a:pt x="22" y="0"/>
                                  </a:lnTo>
                                  <a:lnTo>
                                    <a:pt x="21"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1097280" y="254880"/>
                              <a:ext cx="7560" cy="5760"/>
                            </a:xfrm>
                            <a:custGeom>
                              <a:avLst/>
                              <a:gdLst/>
                              <a:ahLst/>
                              <a:rect l="l" t="t" r="r" b="b"/>
                              <a:pathLst>
                                <a:path w="24" h="18">
                                  <a:moveTo>
                                    <a:pt x="2" y="12"/>
                                  </a:moveTo>
                                  <a:lnTo>
                                    <a:pt x="0" y="14"/>
                                  </a:lnTo>
                                  <a:lnTo>
                                    <a:pt x="0" y="15"/>
                                  </a:lnTo>
                                  <a:lnTo>
                                    <a:pt x="2" y="17"/>
                                  </a:lnTo>
                                  <a:lnTo>
                                    <a:pt x="3" y="18"/>
                                  </a:lnTo>
                                  <a:lnTo>
                                    <a:pt x="5" y="18"/>
                                  </a:lnTo>
                                  <a:lnTo>
                                    <a:pt x="6" y="17"/>
                                  </a:lnTo>
                                  <a:lnTo>
                                    <a:pt x="24" y="4"/>
                                  </a:lnTo>
                                  <a:lnTo>
                                    <a:pt x="24" y="3"/>
                                  </a:lnTo>
                                  <a:lnTo>
                                    <a:pt x="24" y="1"/>
                                  </a:lnTo>
                                  <a:lnTo>
                                    <a:pt x="24" y="0"/>
                                  </a:lnTo>
                                  <a:lnTo>
                                    <a:pt x="22" y="0"/>
                                  </a:lnTo>
                                  <a:lnTo>
                                    <a:pt x="21" y="0"/>
                                  </a:lnTo>
                                  <a:lnTo>
                                    <a:pt x="20" y="0"/>
                                  </a:lnTo>
                                  <a:lnTo>
                                    <a:pt x="2" y="12"/>
                                  </a:lnTo>
                                  <a:close/>
                                </a:path>
                              </a:pathLst>
                            </a:custGeom>
                            <a:solidFill>
                              <a:srgbClr val="000000"/>
                            </a:solidFill>
                            <a:ln w="0">
                              <a:noFill/>
                            </a:ln>
                          </wps:spPr>
                          <wps:style>
                            <a:lnRef idx="0"/>
                            <a:fillRef idx="0"/>
                            <a:effectRef idx="0"/>
                            <a:fontRef idx="minor"/>
                          </wps:style>
                          <wps:bodyPr/>
                        </wps:wsp>
                        <wps:wsp>
                          <wps:cNvSpPr/>
                          <wps:spPr>
                            <a:xfrm>
                              <a:off x="1107360" y="247680"/>
                              <a:ext cx="7560" cy="5760"/>
                            </a:xfrm>
                            <a:custGeom>
                              <a:avLst/>
                              <a:gdLst/>
                              <a:ahLst/>
                              <a:rect l="l" t="t" r="r" b="b"/>
                              <a:pathLst>
                                <a:path w="24" h="20">
                                  <a:moveTo>
                                    <a:pt x="2" y="14"/>
                                  </a:moveTo>
                                  <a:lnTo>
                                    <a:pt x="0" y="16"/>
                                  </a:lnTo>
                                  <a:lnTo>
                                    <a:pt x="0" y="17"/>
                                  </a:lnTo>
                                  <a:lnTo>
                                    <a:pt x="2" y="18"/>
                                  </a:lnTo>
                                  <a:lnTo>
                                    <a:pt x="3" y="20"/>
                                  </a:lnTo>
                                  <a:lnTo>
                                    <a:pt x="4" y="20"/>
                                  </a:lnTo>
                                  <a:lnTo>
                                    <a:pt x="6" y="18"/>
                                  </a:lnTo>
                                  <a:lnTo>
                                    <a:pt x="24" y="6"/>
                                  </a:lnTo>
                                  <a:lnTo>
                                    <a:pt x="24" y="5"/>
                                  </a:lnTo>
                                  <a:lnTo>
                                    <a:pt x="24" y="3"/>
                                  </a:lnTo>
                                  <a:lnTo>
                                    <a:pt x="24" y="2"/>
                                  </a:lnTo>
                                  <a:lnTo>
                                    <a:pt x="22" y="0"/>
                                  </a:lnTo>
                                  <a:lnTo>
                                    <a:pt x="21" y="0"/>
                                  </a:lnTo>
                                  <a:lnTo>
                                    <a:pt x="19" y="2"/>
                                  </a:lnTo>
                                  <a:lnTo>
                                    <a:pt x="2" y="14"/>
                                  </a:lnTo>
                                  <a:close/>
                                </a:path>
                              </a:pathLst>
                            </a:custGeom>
                            <a:solidFill>
                              <a:srgbClr val="000000"/>
                            </a:solidFill>
                            <a:ln w="0">
                              <a:noFill/>
                            </a:ln>
                          </wps:spPr>
                          <wps:style>
                            <a:lnRef idx="0"/>
                            <a:fillRef idx="0"/>
                            <a:effectRef idx="0"/>
                            <a:fontRef idx="minor"/>
                          </wps:style>
                          <wps:bodyPr/>
                        </wps:wsp>
                        <wps:wsp>
                          <wps:cNvSpPr/>
                          <wps:spPr>
                            <a:xfrm>
                              <a:off x="1117800" y="240840"/>
                              <a:ext cx="7560" cy="5760"/>
                            </a:xfrm>
                            <a:custGeom>
                              <a:avLst/>
                              <a:gdLst/>
                              <a:ahLst/>
                              <a:rect l="l" t="t" r="r" b="b"/>
                              <a:pathLst>
                                <a:path w="23" h="18">
                                  <a:moveTo>
                                    <a:pt x="0" y="14"/>
                                  </a:moveTo>
                                  <a:lnTo>
                                    <a:pt x="0" y="16"/>
                                  </a:lnTo>
                                  <a:lnTo>
                                    <a:pt x="0" y="17"/>
                                  </a:lnTo>
                                  <a:lnTo>
                                    <a:pt x="0" y="18"/>
                                  </a:lnTo>
                                  <a:lnTo>
                                    <a:pt x="1" y="18"/>
                                  </a:lnTo>
                                  <a:lnTo>
                                    <a:pt x="3" y="18"/>
                                  </a:lnTo>
                                  <a:lnTo>
                                    <a:pt x="4" y="18"/>
                                  </a:lnTo>
                                  <a:lnTo>
                                    <a:pt x="22" y="5"/>
                                  </a:lnTo>
                                  <a:lnTo>
                                    <a:pt x="23" y="3"/>
                                  </a:lnTo>
                                  <a:lnTo>
                                    <a:pt x="23" y="2"/>
                                  </a:lnTo>
                                  <a:lnTo>
                                    <a:pt x="22" y="0"/>
                                  </a:lnTo>
                                  <a:lnTo>
                                    <a:pt x="21"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1127880" y="233640"/>
                              <a:ext cx="7560" cy="5760"/>
                            </a:xfrm>
                            <a:custGeom>
                              <a:avLst/>
                              <a:gdLst/>
                              <a:ahLst/>
                              <a:rect l="l" t="t" r="r" b="b"/>
                              <a:pathLst>
                                <a:path w="23" h="18">
                                  <a:moveTo>
                                    <a:pt x="0" y="13"/>
                                  </a:moveTo>
                                  <a:lnTo>
                                    <a:pt x="0" y="14"/>
                                  </a:lnTo>
                                  <a:lnTo>
                                    <a:pt x="0" y="15"/>
                                  </a:lnTo>
                                  <a:lnTo>
                                    <a:pt x="0" y="17"/>
                                  </a:lnTo>
                                  <a:lnTo>
                                    <a:pt x="1" y="18"/>
                                  </a:lnTo>
                                  <a:lnTo>
                                    <a:pt x="2" y="18"/>
                                  </a:lnTo>
                                  <a:lnTo>
                                    <a:pt x="4" y="17"/>
                                  </a:lnTo>
                                  <a:lnTo>
                                    <a:pt x="22" y="4"/>
                                  </a:lnTo>
                                  <a:lnTo>
                                    <a:pt x="23" y="3"/>
                                  </a:lnTo>
                                  <a:lnTo>
                                    <a:pt x="23" y="2"/>
                                  </a:lnTo>
                                  <a:lnTo>
                                    <a:pt x="22" y="0"/>
                                  </a:lnTo>
                                  <a:lnTo>
                                    <a:pt x="20" y="0"/>
                                  </a:lnTo>
                                  <a:lnTo>
                                    <a:pt x="19"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1137240" y="226080"/>
                              <a:ext cx="7560" cy="6480"/>
                            </a:xfrm>
                            <a:custGeom>
                              <a:avLst/>
                              <a:gdLst/>
                              <a:ahLst/>
                              <a:rect l="l" t="t" r="r" b="b"/>
                              <a:pathLst>
                                <a:path w="24" h="19">
                                  <a:moveTo>
                                    <a:pt x="1" y="14"/>
                                  </a:moveTo>
                                  <a:lnTo>
                                    <a:pt x="0" y="15"/>
                                  </a:lnTo>
                                  <a:lnTo>
                                    <a:pt x="0" y="16"/>
                                  </a:lnTo>
                                  <a:lnTo>
                                    <a:pt x="1" y="18"/>
                                  </a:lnTo>
                                  <a:lnTo>
                                    <a:pt x="3" y="19"/>
                                  </a:lnTo>
                                  <a:lnTo>
                                    <a:pt x="4" y="19"/>
                                  </a:lnTo>
                                  <a:lnTo>
                                    <a:pt x="6" y="18"/>
                                  </a:lnTo>
                                  <a:lnTo>
                                    <a:pt x="24" y="5"/>
                                  </a:lnTo>
                                  <a:lnTo>
                                    <a:pt x="24" y="4"/>
                                  </a:lnTo>
                                  <a:lnTo>
                                    <a:pt x="24" y="3"/>
                                  </a:lnTo>
                                  <a:lnTo>
                                    <a:pt x="24" y="1"/>
                                  </a:lnTo>
                                  <a:lnTo>
                                    <a:pt x="22" y="0"/>
                                  </a:lnTo>
                                  <a:lnTo>
                                    <a:pt x="21" y="0"/>
                                  </a:lnTo>
                                  <a:lnTo>
                                    <a:pt x="19" y="1"/>
                                  </a:lnTo>
                                  <a:lnTo>
                                    <a:pt x="1" y="14"/>
                                  </a:lnTo>
                                  <a:close/>
                                </a:path>
                              </a:pathLst>
                            </a:custGeom>
                            <a:solidFill>
                              <a:srgbClr val="000000"/>
                            </a:solidFill>
                            <a:ln w="0">
                              <a:noFill/>
                            </a:ln>
                          </wps:spPr>
                          <wps:style>
                            <a:lnRef idx="0"/>
                            <a:fillRef idx="0"/>
                            <a:effectRef idx="0"/>
                            <a:fontRef idx="minor"/>
                          </wps:style>
                          <wps:bodyPr/>
                        </wps:wsp>
                        <wps:wsp>
                          <wps:cNvSpPr/>
                          <wps:spPr>
                            <a:xfrm>
                              <a:off x="1147320" y="219240"/>
                              <a:ext cx="7560" cy="5760"/>
                            </a:xfrm>
                            <a:custGeom>
                              <a:avLst/>
                              <a:gdLst/>
                              <a:ahLst/>
                              <a:rect l="l" t="t" r="r" b="b"/>
                              <a:pathLst>
                                <a:path w="23" h="18">
                                  <a:moveTo>
                                    <a:pt x="1" y="14"/>
                                  </a:moveTo>
                                  <a:lnTo>
                                    <a:pt x="0" y="15"/>
                                  </a:lnTo>
                                  <a:lnTo>
                                    <a:pt x="0" y="16"/>
                                  </a:lnTo>
                                  <a:lnTo>
                                    <a:pt x="1" y="18"/>
                                  </a:lnTo>
                                  <a:lnTo>
                                    <a:pt x="3" y="18"/>
                                  </a:lnTo>
                                  <a:lnTo>
                                    <a:pt x="4" y="18"/>
                                  </a:lnTo>
                                  <a:lnTo>
                                    <a:pt x="5" y="18"/>
                                  </a:lnTo>
                                  <a:lnTo>
                                    <a:pt x="23" y="4"/>
                                  </a:lnTo>
                                  <a:lnTo>
                                    <a:pt x="23" y="2"/>
                                  </a:lnTo>
                                  <a:lnTo>
                                    <a:pt x="23" y="1"/>
                                  </a:lnTo>
                                  <a:lnTo>
                                    <a:pt x="23" y="0"/>
                                  </a:lnTo>
                                  <a:lnTo>
                                    <a:pt x="22" y="0"/>
                                  </a:lnTo>
                                  <a:lnTo>
                                    <a:pt x="21"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1157760" y="212400"/>
                              <a:ext cx="7560" cy="5760"/>
                            </a:xfrm>
                            <a:custGeom>
                              <a:avLst/>
                              <a:gdLst/>
                              <a:ahLst/>
                              <a:rect l="l" t="t" r="r" b="b"/>
                              <a:pathLst>
                                <a:path w="23" h="18">
                                  <a:moveTo>
                                    <a:pt x="0" y="12"/>
                                  </a:moveTo>
                                  <a:lnTo>
                                    <a:pt x="0" y="13"/>
                                  </a:lnTo>
                                  <a:lnTo>
                                    <a:pt x="0" y="15"/>
                                  </a:lnTo>
                                  <a:lnTo>
                                    <a:pt x="0" y="16"/>
                                  </a:lnTo>
                                  <a:lnTo>
                                    <a:pt x="1" y="18"/>
                                  </a:lnTo>
                                  <a:lnTo>
                                    <a:pt x="2" y="18"/>
                                  </a:lnTo>
                                  <a:lnTo>
                                    <a:pt x="4" y="16"/>
                                  </a:lnTo>
                                  <a:lnTo>
                                    <a:pt x="22" y="4"/>
                                  </a:lnTo>
                                  <a:lnTo>
                                    <a:pt x="23" y="2"/>
                                  </a:lnTo>
                                  <a:lnTo>
                                    <a:pt x="23" y="1"/>
                                  </a:lnTo>
                                  <a:lnTo>
                                    <a:pt x="22" y="0"/>
                                  </a:lnTo>
                                  <a:lnTo>
                                    <a:pt x="20"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167840" y="204480"/>
                              <a:ext cx="6840" cy="6480"/>
                            </a:xfrm>
                            <a:custGeom>
                              <a:avLst/>
                              <a:gdLst/>
                              <a:ahLst/>
                              <a:rect l="l" t="t" r="r" b="b"/>
                              <a:pathLst>
                                <a:path w="24" h="20">
                                  <a:moveTo>
                                    <a:pt x="0" y="14"/>
                                  </a:moveTo>
                                  <a:lnTo>
                                    <a:pt x="0" y="15"/>
                                  </a:lnTo>
                                  <a:lnTo>
                                    <a:pt x="0" y="17"/>
                                  </a:lnTo>
                                  <a:lnTo>
                                    <a:pt x="0" y="18"/>
                                  </a:lnTo>
                                  <a:lnTo>
                                    <a:pt x="2" y="20"/>
                                  </a:lnTo>
                                  <a:lnTo>
                                    <a:pt x="3" y="20"/>
                                  </a:lnTo>
                                  <a:lnTo>
                                    <a:pt x="5" y="18"/>
                                  </a:lnTo>
                                  <a:lnTo>
                                    <a:pt x="23" y="6"/>
                                  </a:lnTo>
                                  <a:lnTo>
                                    <a:pt x="24" y="4"/>
                                  </a:lnTo>
                                  <a:lnTo>
                                    <a:pt x="24" y="3"/>
                                  </a:lnTo>
                                  <a:lnTo>
                                    <a:pt x="23" y="2"/>
                                  </a:lnTo>
                                  <a:lnTo>
                                    <a:pt x="21" y="0"/>
                                  </a:lnTo>
                                  <a:lnTo>
                                    <a:pt x="20"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1177200" y="197640"/>
                              <a:ext cx="7560" cy="5760"/>
                            </a:xfrm>
                            <a:custGeom>
                              <a:avLst/>
                              <a:gdLst/>
                              <a:ahLst/>
                              <a:rect l="l" t="t" r="r" b="b"/>
                              <a:pathLst>
                                <a:path w="23" h="18">
                                  <a:moveTo>
                                    <a:pt x="1" y="14"/>
                                  </a:moveTo>
                                  <a:lnTo>
                                    <a:pt x="0" y="15"/>
                                  </a:lnTo>
                                  <a:lnTo>
                                    <a:pt x="0" y="17"/>
                                  </a:lnTo>
                                  <a:lnTo>
                                    <a:pt x="1" y="18"/>
                                  </a:lnTo>
                                  <a:lnTo>
                                    <a:pt x="3" y="18"/>
                                  </a:lnTo>
                                  <a:lnTo>
                                    <a:pt x="4" y="18"/>
                                  </a:lnTo>
                                  <a:lnTo>
                                    <a:pt x="5" y="18"/>
                                  </a:lnTo>
                                  <a:lnTo>
                                    <a:pt x="23" y="4"/>
                                  </a:lnTo>
                                  <a:lnTo>
                                    <a:pt x="23" y="3"/>
                                  </a:lnTo>
                                  <a:lnTo>
                                    <a:pt x="23" y="1"/>
                                  </a:lnTo>
                                  <a:lnTo>
                                    <a:pt x="23" y="0"/>
                                  </a:lnTo>
                                  <a:lnTo>
                                    <a:pt x="22" y="0"/>
                                  </a:lnTo>
                                  <a:lnTo>
                                    <a:pt x="21"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1187640" y="190800"/>
                              <a:ext cx="7560" cy="5760"/>
                            </a:xfrm>
                            <a:custGeom>
                              <a:avLst/>
                              <a:gdLst/>
                              <a:ahLst/>
                              <a:rect l="l" t="t" r="r" b="b"/>
                              <a:pathLst>
                                <a:path w="23" h="18">
                                  <a:moveTo>
                                    <a:pt x="1" y="12"/>
                                  </a:moveTo>
                                  <a:lnTo>
                                    <a:pt x="0" y="14"/>
                                  </a:lnTo>
                                  <a:lnTo>
                                    <a:pt x="0" y="15"/>
                                  </a:lnTo>
                                  <a:lnTo>
                                    <a:pt x="1" y="17"/>
                                  </a:lnTo>
                                  <a:lnTo>
                                    <a:pt x="2" y="18"/>
                                  </a:lnTo>
                                  <a:lnTo>
                                    <a:pt x="4" y="18"/>
                                  </a:lnTo>
                                  <a:lnTo>
                                    <a:pt x="5" y="17"/>
                                  </a:lnTo>
                                  <a:lnTo>
                                    <a:pt x="23" y="4"/>
                                  </a:lnTo>
                                  <a:lnTo>
                                    <a:pt x="23" y="3"/>
                                  </a:lnTo>
                                  <a:lnTo>
                                    <a:pt x="23" y="1"/>
                                  </a:lnTo>
                                  <a:lnTo>
                                    <a:pt x="23" y="0"/>
                                  </a:lnTo>
                                  <a:lnTo>
                                    <a:pt x="22" y="0"/>
                                  </a:lnTo>
                                  <a:lnTo>
                                    <a:pt x="20" y="0"/>
                                  </a:lnTo>
                                  <a:lnTo>
                                    <a:pt x="19" y="0"/>
                                  </a:lnTo>
                                  <a:lnTo>
                                    <a:pt x="1" y="12"/>
                                  </a:lnTo>
                                  <a:close/>
                                </a:path>
                              </a:pathLst>
                            </a:custGeom>
                            <a:solidFill>
                              <a:srgbClr val="000000"/>
                            </a:solidFill>
                            <a:ln w="0">
                              <a:noFill/>
                            </a:ln>
                          </wps:spPr>
                          <wps:style>
                            <a:lnRef idx="0"/>
                            <a:fillRef idx="0"/>
                            <a:effectRef idx="0"/>
                            <a:fontRef idx="minor"/>
                          </wps:style>
                          <wps:bodyPr/>
                        </wps:wsp>
                        <wps:wsp>
                          <wps:cNvSpPr/>
                          <wps:spPr>
                            <a:xfrm>
                              <a:off x="1197720" y="182880"/>
                              <a:ext cx="6840" cy="6480"/>
                            </a:xfrm>
                            <a:custGeom>
                              <a:avLst/>
                              <a:gdLst/>
                              <a:ahLst/>
                              <a:rect l="l" t="t" r="r" b="b"/>
                              <a:pathLst>
                                <a:path w="24" h="19">
                                  <a:moveTo>
                                    <a:pt x="0" y="13"/>
                                  </a:moveTo>
                                  <a:lnTo>
                                    <a:pt x="0" y="15"/>
                                  </a:lnTo>
                                  <a:lnTo>
                                    <a:pt x="0" y="16"/>
                                  </a:lnTo>
                                  <a:lnTo>
                                    <a:pt x="0" y="17"/>
                                  </a:lnTo>
                                  <a:lnTo>
                                    <a:pt x="2" y="19"/>
                                  </a:lnTo>
                                  <a:lnTo>
                                    <a:pt x="3" y="19"/>
                                  </a:lnTo>
                                  <a:lnTo>
                                    <a:pt x="5" y="17"/>
                                  </a:lnTo>
                                  <a:lnTo>
                                    <a:pt x="22" y="5"/>
                                  </a:lnTo>
                                  <a:lnTo>
                                    <a:pt x="24" y="4"/>
                                  </a:lnTo>
                                  <a:lnTo>
                                    <a:pt x="24" y="2"/>
                                  </a:lnTo>
                                  <a:lnTo>
                                    <a:pt x="22" y="1"/>
                                  </a:lnTo>
                                  <a:lnTo>
                                    <a:pt x="21" y="0"/>
                                  </a:lnTo>
                                  <a:lnTo>
                                    <a:pt x="20"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1207800" y="176040"/>
                              <a:ext cx="6840" cy="5760"/>
                            </a:xfrm>
                            <a:custGeom>
                              <a:avLst/>
                              <a:gdLst/>
                              <a:ahLst/>
                              <a:rect l="l" t="t" r="r" b="b"/>
                              <a:pathLst>
                                <a:path w="24" h="18">
                                  <a:moveTo>
                                    <a:pt x="0" y="14"/>
                                  </a:moveTo>
                                  <a:lnTo>
                                    <a:pt x="0" y="16"/>
                                  </a:lnTo>
                                  <a:lnTo>
                                    <a:pt x="0" y="17"/>
                                  </a:lnTo>
                                  <a:lnTo>
                                    <a:pt x="0" y="18"/>
                                  </a:lnTo>
                                  <a:lnTo>
                                    <a:pt x="2" y="18"/>
                                  </a:lnTo>
                                  <a:lnTo>
                                    <a:pt x="3" y="18"/>
                                  </a:lnTo>
                                  <a:lnTo>
                                    <a:pt x="4" y="18"/>
                                  </a:lnTo>
                                  <a:lnTo>
                                    <a:pt x="22" y="5"/>
                                  </a:lnTo>
                                  <a:lnTo>
                                    <a:pt x="24" y="3"/>
                                  </a:lnTo>
                                  <a:lnTo>
                                    <a:pt x="24" y="2"/>
                                  </a:lnTo>
                                  <a:lnTo>
                                    <a:pt x="22" y="0"/>
                                  </a:lnTo>
                                  <a:lnTo>
                                    <a:pt x="21"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1217520" y="169200"/>
                              <a:ext cx="7560" cy="5760"/>
                            </a:xfrm>
                            <a:custGeom>
                              <a:avLst/>
                              <a:gdLst/>
                              <a:ahLst/>
                              <a:rect l="l" t="t" r="r" b="b"/>
                              <a:pathLst>
                                <a:path w="23" h="18">
                                  <a:moveTo>
                                    <a:pt x="1" y="13"/>
                                  </a:moveTo>
                                  <a:lnTo>
                                    <a:pt x="0" y="14"/>
                                  </a:lnTo>
                                  <a:lnTo>
                                    <a:pt x="0" y="16"/>
                                  </a:lnTo>
                                  <a:lnTo>
                                    <a:pt x="1" y="17"/>
                                  </a:lnTo>
                                  <a:lnTo>
                                    <a:pt x="2" y="18"/>
                                  </a:lnTo>
                                  <a:lnTo>
                                    <a:pt x="4" y="18"/>
                                  </a:lnTo>
                                  <a:lnTo>
                                    <a:pt x="5" y="17"/>
                                  </a:lnTo>
                                  <a:lnTo>
                                    <a:pt x="23" y="4"/>
                                  </a:lnTo>
                                  <a:lnTo>
                                    <a:pt x="23" y="3"/>
                                  </a:lnTo>
                                  <a:lnTo>
                                    <a:pt x="23" y="2"/>
                                  </a:lnTo>
                                  <a:lnTo>
                                    <a:pt x="23" y="0"/>
                                  </a:lnTo>
                                  <a:lnTo>
                                    <a:pt x="22" y="0"/>
                                  </a:lnTo>
                                  <a:lnTo>
                                    <a:pt x="20" y="0"/>
                                  </a:lnTo>
                                  <a:lnTo>
                                    <a:pt x="19" y="0"/>
                                  </a:lnTo>
                                  <a:lnTo>
                                    <a:pt x="1" y="13"/>
                                  </a:lnTo>
                                  <a:close/>
                                </a:path>
                              </a:pathLst>
                            </a:custGeom>
                            <a:solidFill>
                              <a:srgbClr val="000000"/>
                            </a:solidFill>
                            <a:ln w="0">
                              <a:noFill/>
                            </a:ln>
                          </wps:spPr>
                          <wps:style>
                            <a:lnRef idx="0"/>
                            <a:fillRef idx="0"/>
                            <a:effectRef idx="0"/>
                            <a:fontRef idx="minor"/>
                          </wps:style>
                          <wps:bodyPr/>
                        </wps:wsp>
                        <wps:wsp>
                          <wps:cNvSpPr/>
                          <wps:spPr>
                            <a:xfrm>
                              <a:off x="1227600" y="161280"/>
                              <a:ext cx="6840" cy="6480"/>
                            </a:xfrm>
                            <a:custGeom>
                              <a:avLst/>
                              <a:gdLst/>
                              <a:ahLst/>
                              <a:rect l="l" t="t" r="r" b="b"/>
                              <a:pathLst>
                                <a:path w="24" h="19">
                                  <a:moveTo>
                                    <a:pt x="2" y="14"/>
                                  </a:moveTo>
                                  <a:lnTo>
                                    <a:pt x="0" y="15"/>
                                  </a:lnTo>
                                  <a:lnTo>
                                    <a:pt x="0" y="16"/>
                                  </a:lnTo>
                                  <a:lnTo>
                                    <a:pt x="2" y="18"/>
                                  </a:lnTo>
                                  <a:lnTo>
                                    <a:pt x="3" y="19"/>
                                  </a:lnTo>
                                  <a:lnTo>
                                    <a:pt x="4" y="19"/>
                                  </a:lnTo>
                                  <a:lnTo>
                                    <a:pt x="6" y="18"/>
                                  </a:lnTo>
                                  <a:lnTo>
                                    <a:pt x="24" y="5"/>
                                  </a:lnTo>
                                  <a:lnTo>
                                    <a:pt x="24" y="4"/>
                                  </a:lnTo>
                                  <a:lnTo>
                                    <a:pt x="24" y="3"/>
                                  </a:lnTo>
                                  <a:lnTo>
                                    <a:pt x="24" y="1"/>
                                  </a:lnTo>
                                  <a:lnTo>
                                    <a:pt x="22" y="0"/>
                                  </a:lnTo>
                                  <a:lnTo>
                                    <a:pt x="21"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1237680" y="154440"/>
                              <a:ext cx="6840" cy="5760"/>
                            </a:xfrm>
                            <a:custGeom>
                              <a:avLst/>
                              <a:gdLst/>
                              <a:ahLst/>
                              <a:rect l="l" t="t" r="r" b="b"/>
                              <a:pathLst>
                                <a:path w="24" h="18">
                                  <a:moveTo>
                                    <a:pt x="0" y="14"/>
                                  </a:moveTo>
                                  <a:lnTo>
                                    <a:pt x="0" y="15"/>
                                  </a:lnTo>
                                  <a:lnTo>
                                    <a:pt x="0" y="16"/>
                                  </a:lnTo>
                                  <a:lnTo>
                                    <a:pt x="0" y="18"/>
                                  </a:lnTo>
                                  <a:lnTo>
                                    <a:pt x="1" y="18"/>
                                  </a:lnTo>
                                  <a:lnTo>
                                    <a:pt x="3" y="18"/>
                                  </a:lnTo>
                                  <a:lnTo>
                                    <a:pt x="4" y="18"/>
                                  </a:lnTo>
                                  <a:lnTo>
                                    <a:pt x="22" y="4"/>
                                  </a:lnTo>
                                  <a:lnTo>
                                    <a:pt x="24" y="3"/>
                                  </a:lnTo>
                                  <a:lnTo>
                                    <a:pt x="24" y="1"/>
                                  </a:lnTo>
                                  <a:lnTo>
                                    <a:pt x="22" y="0"/>
                                  </a:lnTo>
                                  <a:lnTo>
                                    <a:pt x="21"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1247040" y="147600"/>
                              <a:ext cx="7560" cy="5760"/>
                            </a:xfrm>
                            <a:custGeom>
                              <a:avLst/>
                              <a:gdLst/>
                              <a:ahLst/>
                              <a:rect l="l" t="t" r="r" b="b"/>
                              <a:pathLst>
                                <a:path w="23" h="18">
                                  <a:moveTo>
                                    <a:pt x="0" y="12"/>
                                  </a:moveTo>
                                  <a:lnTo>
                                    <a:pt x="0" y="13"/>
                                  </a:lnTo>
                                  <a:lnTo>
                                    <a:pt x="0" y="15"/>
                                  </a:lnTo>
                                  <a:lnTo>
                                    <a:pt x="0" y="16"/>
                                  </a:lnTo>
                                  <a:lnTo>
                                    <a:pt x="1" y="18"/>
                                  </a:lnTo>
                                  <a:lnTo>
                                    <a:pt x="3" y="18"/>
                                  </a:lnTo>
                                  <a:lnTo>
                                    <a:pt x="4" y="16"/>
                                  </a:lnTo>
                                  <a:lnTo>
                                    <a:pt x="22" y="4"/>
                                  </a:lnTo>
                                  <a:lnTo>
                                    <a:pt x="23" y="2"/>
                                  </a:lnTo>
                                  <a:lnTo>
                                    <a:pt x="23"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257480" y="140400"/>
                              <a:ext cx="6840" cy="5760"/>
                            </a:xfrm>
                            <a:custGeom>
                              <a:avLst/>
                              <a:gdLst/>
                              <a:ahLst/>
                              <a:rect l="l" t="t" r="r" b="b"/>
                              <a:pathLst>
                                <a:path w="24" h="20">
                                  <a:moveTo>
                                    <a:pt x="2" y="14"/>
                                  </a:moveTo>
                                  <a:lnTo>
                                    <a:pt x="0" y="15"/>
                                  </a:lnTo>
                                  <a:lnTo>
                                    <a:pt x="0" y="17"/>
                                  </a:lnTo>
                                  <a:lnTo>
                                    <a:pt x="2" y="18"/>
                                  </a:lnTo>
                                  <a:lnTo>
                                    <a:pt x="3" y="20"/>
                                  </a:lnTo>
                                  <a:lnTo>
                                    <a:pt x="4" y="20"/>
                                  </a:lnTo>
                                  <a:lnTo>
                                    <a:pt x="6" y="18"/>
                                  </a:lnTo>
                                  <a:lnTo>
                                    <a:pt x="24" y="6"/>
                                  </a:lnTo>
                                  <a:lnTo>
                                    <a:pt x="24" y="4"/>
                                  </a:lnTo>
                                  <a:lnTo>
                                    <a:pt x="24" y="3"/>
                                  </a:lnTo>
                                  <a:lnTo>
                                    <a:pt x="24" y="2"/>
                                  </a:lnTo>
                                  <a:lnTo>
                                    <a:pt x="22" y="0"/>
                                  </a:lnTo>
                                  <a:lnTo>
                                    <a:pt x="21" y="0"/>
                                  </a:lnTo>
                                  <a:lnTo>
                                    <a:pt x="20" y="2"/>
                                  </a:lnTo>
                                  <a:lnTo>
                                    <a:pt x="2" y="14"/>
                                  </a:lnTo>
                                  <a:close/>
                                </a:path>
                              </a:pathLst>
                            </a:custGeom>
                            <a:solidFill>
                              <a:srgbClr val="000000"/>
                            </a:solidFill>
                            <a:ln w="0">
                              <a:noFill/>
                            </a:ln>
                          </wps:spPr>
                          <wps:style>
                            <a:lnRef idx="0"/>
                            <a:fillRef idx="0"/>
                            <a:effectRef idx="0"/>
                            <a:fontRef idx="minor"/>
                          </wps:style>
                          <wps:bodyPr/>
                        </wps:wsp>
                        <wps:wsp>
                          <wps:cNvSpPr/>
                          <wps:spPr>
                            <a:xfrm>
                              <a:off x="1267560" y="133560"/>
                              <a:ext cx="6840" cy="5760"/>
                            </a:xfrm>
                            <a:custGeom>
                              <a:avLst/>
                              <a:gdLst/>
                              <a:ahLst/>
                              <a:rect l="l" t="t" r="r" b="b"/>
                              <a:pathLst>
                                <a:path w="24" h="18">
                                  <a:moveTo>
                                    <a:pt x="0" y="14"/>
                                  </a:moveTo>
                                  <a:lnTo>
                                    <a:pt x="0" y="15"/>
                                  </a:lnTo>
                                  <a:lnTo>
                                    <a:pt x="0" y="17"/>
                                  </a:lnTo>
                                  <a:lnTo>
                                    <a:pt x="0" y="18"/>
                                  </a:lnTo>
                                  <a:lnTo>
                                    <a:pt x="1" y="18"/>
                                  </a:lnTo>
                                  <a:lnTo>
                                    <a:pt x="3" y="18"/>
                                  </a:lnTo>
                                  <a:lnTo>
                                    <a:pt x="4" y="18"/>
                                  </a:lnTo>
                                  <a:lnTo>
                                    <a:pt x="22" y="4"/>
                                  </a:lnTo>
                                  <a:lnTo>
                                    <a:pt x="24" y="3"/>
                                  </a:lnTo>
                                  <a:lnTo>
                                    <a:pt x="24" y="2"/>
                                  </a:lnTo>
                                  <a:lnTo>
                                    <a:pt x="22" y="0"/>
                                  </a:lnTo>
                                  <a:lnTo>
                                    <a:pt x="21"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1276920" y="126360"/>
                              <a:ext cx="7560" cy="5040"/>
                            </a:xfrm>
                            <a:custGeom>
                              <a:avLst/>
                              <a:gdLst/>
                              <a:ahLst/>
                              <a:rect l="l" t="t" r="r" b="b"/>
                              <a:pathLst>
                                <a:path w="23" h="18">
                                  <a:moveTo>
                                    <a:pt x="0" y="12"/>
                                  </a:moveTo>
                                  <a:lnTo>
                                    <a:pt x="0" y="14"/>
                                  </a:lnTo>
                                  <a:lnTo>
                                    <a:pt x="0" y="15"/>
                                  </a:lnTo>
                                  <a:lnTo>
                                    <a:pt x="0" y="17"/>
                                  </a:lnTo>
                                  <a:lnTo>
                                    <a:pt x="1" y="18"/>
                                  </a:lnTo>
                                  <a:lnTo>
                                    <a:pt x="3" y="18"/>
                                  </a:lnTo>
                                  <a:lnTo>
                                    <a:pt x="4" y="17"/>
                                  </a:lnTo>
                                  <a:lnTo>
                                    <a:pt x="22" y="4"/>
                                  </a:lnTo>
                                  <a:lnTo>
                                    <a:pt x="23" y="3"/>
                                  </a:lnTo>
                                  <a:lnTo>
                                    <a:pt x="23"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287360" y="118800"/>
                              <a:ext cx="6840" cy="5760"/>
                            </a:xfrm>
                            <a:custGeom>
                              <a:avLst/>
                              <a:gdLst/>
                              <a:ahLst/>
                              <a:rect l="l" t="t" r="r" b="b"/>
                              <a:pathLst>
                                <a:path w="24" h="19">
                                  <a:moveTo>
                                    <a:pt x="2" y="13"/>
                                  </a:moveTo>
                                  <a:lnTo>
                                    <a:pt x="0" y="15"/>
                                  </a:lnTo>
                                  <a:lnTo>
                                    <a:pt x="0" y="16"/>
                                  </a:lnTo>
                                  <a:lnTo>
                                    <a:pt x="2" y="18"/>
                                  </a:lnTo>
                                  <a:lnTo>
                                    <a:pt x="3" y="19"/>
                                  </a:lnTo>
                                  <a:lnTo>
                                    <a:pt x="4" y="19"/>
                                  </a:lnTo>
                                  <a:lnTo>
                                    <a:pt x="6" y="18"/>
                                  </a:lnTo>
                                  <a:lnTo>
                                    <a:pt x="24" y="5"/>
                                  </a:lnTo>
                                  <a:lnTo>
                                    <a:pt x="24" y="4"/>
                                  </a:lnTo>
                                  <a:lnTo>
                                    <a:pt x="24" y="2"/>
                                  </a:lnTo>
                                  <a:lnTo>
                                    <a:pt x="24" y="1"/>
                                  </a:lnTo>
                                  <a:lnTo>
                                    <a:pt x="22" y="0"/>
                                  </a:lnTo>
                                  <a:lnTo>
                                    <a:pt x="21" y="0"/>
                                  </a:lnTo>
                                  <a:lnTo>
                                    <a:pt x="20" y="1"/>
                                  </a:lnTo>
                                  <a:lnTo>
                                    <a:pt x="2" y="13"/>
                                  </a:lnTo>
                                  <a:close/>
                                </a:path>
                              </a:pathLst>
                            </a:custGeom>
                            <a:solidFill>
                              <a:srgbClr val="000000"/>
                            </a:solidFill>
                            <a:ln w="0">
                              <a:noFill/>
                            </a:ln>
                          </wps:spPr>
                          <wps:style>
                            <a:lnRef idx="0"/>
                            <a:fillRef idx="0"/>
                            <a:effectRef idx="0"/>
                            <a:fontRef idx="minor"/>
                          </wps:style>
                          <wps:bodyPr/>
                        </wps:wsp>
                        <wps:wsp>
                          <wps:cNvSpPr/>
                          <wps:spPr>
                            <a:xfrm>
                              <a:off x="1297440" y="111960"/>
                              <a:ext cx="6840" cy="5760"/>
                            </a:xfrm>
                            <a:custGeom>
                              <a:avLst/>
                              <a:gdLst/>
                              <a:ahLst/>
                              <a:rect l="l" t="t" r="r" b="b"/>
                              <a:pathLst>
                                <a:path w="24" h="18">
                                  <a:moveTo>
                                    <a:pt x="1" y="14"/>
                                  </a:moveTo>
                                  <a:lnTo>
                                    <a:pt x="0" y="16"/>
                                  </a:lnTo>
                                  <a:lnTo>
                                    <a:pt x="0" y="17"/>
                                  </a:lnTo>
                                  <a:lnTo>
                                    <a:pt x="1" y="18"/>
                                  </a:lnTo>
                                  <a:lnTo>
                                    <a:pt x="3" y="18"/>
                                  </a:lnTo>
                                  <a:lnTo>
                                    <a:pt x="4" y="18"/>
                                  </a:lnTo>
                                  <a:lnTo>
                                    <a:pt x="6" y="18"/>
                                  </a:lnTo>
                                  <a:lnTo>
                                    <a:pt x="24" y="5"/>
                                  </a:lnTo>
                                  <a:lnTo>
                                    <a:pt x="24" y="3"/>
                                  </a:lnTo>
                                  <a:lnTo>
                                    <a:pt x="24" y="2"/>
                                  </a:lnTo>
                                  <a:lnTo>
                                    <a:pt x="24" y="0"/>
                                  </a:lnTo>
                                  <a:lnTo>
                                    <a:pt x="22" y="0"/>
                                  </a:lnTo>
                                  <a:lnTo>
                                    <a:pt x="21"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1306800" y="104760"/>
                              <a:ext cx="7560" cy="5760"/>
                            </a:xfrm>
                            <a:custGeom>
                              <a:avLst/>
                              <a:gdLst/>
                              <a:ahLst/>
                              <a:rect l="l" t="t" r="r" b="b"/>
                              <a:pathLst>
                                <a:path w="23" h="18">
                                  <a:moveTo>
                                    <a:pt x="0" y="13"/>
                                  </a:moveTo>
                                  <a:lnTo>
                                    <a:pt x="0" y="14"/>
                                  </a:lnTo>
                                  <a:lnTo>
                                    <a:pt x="0" y="16"/>
                                  </a:lnTo>
                                  <a:lnTo>
                                    <a:pt x="0" y="17"/>
                                  </a:lnTo>
                                  <a:lnTo>
                                    <a:pt x="1" y="18"/>
                                  </a:lnTo>
                                  <a:lnTo>
                                    <a:pt x="3" y="18"/>
                                  </a:lnTo>
                                  <a:lnTo>
                                    <a:pt x="4" y="17"/>
                                  </a:lnTo>
                                  <a:lnTo>
                                    <a:pt x="22" y="5"/>
                                  </a:lnTo>
                                  <a:lnTo>
                                    <a:pt x="23" y="3"/>
                                  </a:lnTo>
                                  <a:lnTo>
                                    <a:pt x="23" y="2"/>
                                  </a:lnTo>
                                  <a:lnTo>
                                    <a:pt x="22" y="0"/>
                                  </a:lnTo>
                                  <a:lnTo>
                                    <a:pt x="21" y="0"/>
                                  </a:lnTo>
                                  <a:lnTo>
                                    <a:pt x="19"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1316880" y="97200"/>
                              <a:ext cx="7560" cy="6480"/>
                            </a:xfrm>
                            <a:custGeom>
                              <a:avLst/>
                              <a:gdLst/>
                              <a:ahLst/>
                              <a:rect l="l" t="t" r="r" b="b"/>
                              <a:pathLst>
                                <a:path w="23" h="19">
                                  <a:moveTo>
                                    <a:pt x="0" y="14"/>
                                  </a:moveTo>
                                  <a:lnTo>
                                    <a:pt x="0" y="15"/>
                                  </a:lnTo>
                                  <a:lnTo>
                                    <a:pt x="0" y="16"/>
                                  </a:lnTo>
                                  <a:lnTo>
                                    <a:pt x="0" y="18"/>
                                  </a:lnTo>
                                  <a:lnTo>
                                    <a:pt x="1" y="19"/>
                                  </a:lnTo>
                                  <a:lnTo>
                                    <a:pt x="2" y="19"/>
                                  </a:lnTo>
                                  <a:lnTo>
                                    <a:pt x="4" y="18"/>
                                  </a:lnTo>
                                  <a:lnTo>
                                    <a:pt x="22" y="5"/>
                                  </a:lnTo>
                                  <a:lnTo>
                                    <a:pt x="23" y="4"/>
                                  </a:lnTo>
                                  <a:lnTo>
                                    <a:pt x="23" y="3"/>
                                  </a:lnTo>
                                  <a:lnTo>
                                    <a:pt x="22" y="1"/>
                                  </a:lnTo>
                                  <a:lnTo>
                                    <a:pt x="20" y="0"/>
                                  </a:lnTo>
                                  <a:lnTo>
                                    <a:pt x="19"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1326600" y="90360"/>
                              <a:ext cx="7560" cy="5760"/>
                            </a:xfrm>
                            <a:custGeom>
                              <a:avLst/>
                              <a:gdLst/>
                              <a:ahLst/>
                              <a:rect l="l" t="t" r="r" b="b"/>
                              <a:pathLst>
                                <a:path w="23" h="18">
                                  <a:moveTo>
                                    <a:pt x="1" y="14"/>
                                  </a:moveTo>
                                  <a:lnTo>
                                    <a:pt x="0" y="15"/>
                                  </a:lnTo>
                                  <a:lnTo>
                                    <a:pt x="0" y="16"/>
                                  </a:lnTo>
                                  <a:lnTo>
                                    <a:pt x="1" y="18"/>
                                  </a:lnTo>
                                  <a:lnTo>
                                    <a:pt x="3" y="18"/>
                                  </a:lnTo>
                                  <a:lnTo>
                                    <a:pt x="4" y="18"/>
                                  </a:lnTo>
                                  <a:lnTo>
                                    <a:pt x="5" y="18"/>
                                  </a:lnTo>
                                  <a:lnTo>
                                    <a:pt x="23" y="4"/>
                                  </a:lnTo>
                                  <a:lnTo>
                                    <a:pt x="23" y="3"/>
                                  </a:lnTo>
                                  <a:lnTo>
                                    <a:pt x="23" y="1"/>
                                  </a:lnTo>
                                  <a:lnTo>
                                    <a:pt x="23" y="0"/>
                                  </a:lnTo>
                                  <a:lnTo>
                                    <a:pt x="22" y="0"/>
                                  </a:lnTo>
                                  <a:lnTo>
                                    <a:pt x="21"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1336680" y="83160"/>
                              <a:ext cx="7560" cy="5760"/>
                            </a:xfrm>
                            <a:custGeom>
                              <a:avLst/>
                              <a:gdLst/>
                              <a:ahLst/>
                              <a:rect l="l" t="t" r="r" b="b"/>
                              <a:pathLst>
                                <a:path w="23" h="18">
                                  <a:moveTo>
                                    <a:pt x="1" y="12"/>
                                  </a:moveTo>
                                  <a:lnTo>
                                    <a:pt x="0" y="14"/>
                                  </a:lnTo>
                                  <a:lnTo>
                                    <a:pt x="0" y="15"/>
                                  </a:lnTo>
                                  <a:lnTo>
                                    <a:pt x="1" y="16"/>
                                  </a:lnTo>
                                  <a:lnTo>
                                    <a:pt x="3" y="18"/>
                                  </a:lnTo>
                                  <a:lnTo>
                                    <a:pt x="4" y="18"/>
                                  </a:lnTo>
                                  <a:lnTo>
                                    <a:pt x="5" y="16"/>
                                  </a:lnTo>
                                  <a:lnTo>
                                    <a:pt x="23" y="4"/>
                                  </a:lnTo>
                                  <a:lnTo>
                                    <a:pt x="23" y="2"/>
                                  </a:lnTo>
                                  <a:lnTo>
                                    <a:pt x="23" y="1"/>
                                  </a:lnTo>
                                  <a:lnTo>
                                    <a:pt x="23" y="0"/>
                                  </a:lnTo>
                                  <a:lnTo>
                                    <a:pt x="22" y="0"/>
                                  </a:lnTo>
                                  <a:lnTo>
                                    <a:pt x="20" y="0"/>
                                  </a:lnTo>
                                  <a:lnTo>
                                    <a:pt x="19" y="0"/>
                                  </a:lnTo>
                                  <a:lnTo>
                                    <a:pt x="1" y="12"/>
                                  </a:lnTo>
                                  <a:close/>
                                </a:path>
                              </a:pathLst>
                            </a:custGeom>
                            <a:solidFill>
                              <a:srgbClr val="000000"/>
                            </a:solidFill>
                            <a:ln w="0">
                              <a:noFill/>
                            </a:ln>
                          </wps:spPr>
                          <wps:style>
                            <a:lnRef idx="0"/>
                            <a:fillRef idx="0"/>
                            <a:effectRef idx="0"/>
                            <a:fontRef idx="minor"/>
                          </wps:style>
                          <wps:bodyPr/>
                        </wps:wsp>
                        <wps:wsp>
                          <wps:cNvSpPr/>
                          <wps:spPr>
                            <a:xfrm>
                              <a:off x="1346760" y="75600"/>
                              <a:ext cx="7560" cy="6480"/>
                            </a:xfrm>
                            <a:custGeom>
                              <a:avLst/>
                              <a:gdLst/>
                              <a:ahLst/>
                              <a:rect l="l" t="t" r="r" b="b"/>
                              <a:pathLst>
                                <a:path w="23" h="20">
                                  <a:moveTo>
                                    <a:pt x="0" y="14"/>
                                  </a:moveTo>
                                  <a:lnTo>
                                    <a:pt x="0" y="15"/>
                                  </a:lnTo>
                                  <a:lnTo>
                                    <a:pt x="0" y="17"/>
                                  </a:lnTo>
                                  <a:lnTo>
                                    <a:pt x="0" y="18"/>
                                  </a:lnTo>
                                  <a:lnTo>
                                    <a:pt x="1" y="20"/>
                                  </a:lnTo>
                                  <a:lnTo>
                                    <a:pt x="2" y="20"/>
                                  </a:lnTo>
                                  <a:lnTo>
                                    <a:pt x="4" y="18"/>
                                  </a:lnTo>
                                  <a:lnTo>
                                    <a:pt x="22" y="6"/>
                                  </a:lnTo>
                                  <a:lnTo>
                                    <a:pt x="23" y="4"/>
                                  </a:lnTo>
                                  <a:lnTo>
                                    <a:pt x="23" y="3"/>
                                  </a:lnTo>
                                  <a:lnTo>
                                    <a:pt x="22" y="2"/>
                                  </a:lnTo>
                                  <a:lnTo>
                                    <a:pt x="20" y="0"/>
                                  </a:lnTo>
                                  <a:lnTo>
                                    <a:pt x="19" y="0"/>
                                  </a:lnTo>
                                  <a:lnTo>
                                    <a:pt x="17" y="2"/>
                                  </a:lnTo>
                                  <a:lnTo>
                                    <a:pt x="0" y="14"/>
                                  </a:lnTo>
                                  <a:close/>
                                </a:path>
                              </a:pathLst>
                            </a:custGeom>
                            <a:solidFill>
                              <a:srgbClr val="000000"/>
                            </a:solidFill>
                            <a:ln w="0">
                              <a:noFill/>
                            </a:ln>
                          </wps:spPr>
                          <wps:style>
                            <a:lnRef idx="0"/>
                            <a:fillRef idx="0"/>
                            <a:effectRef idx="0"/>
                            <a:fontRef idx="minor"/>
                          </wps:style>
                          <wps:bodyPr/>
                        </wps:wsp>
                        <wps:wsp>
                          <wps:cNvSpPr/>
                          <wps:spPr>
                            <a:xfrm>
                              <a:off x="1357200" y="68760"/>
                              <a:ext cx="7560" cy="5760"/>
                            </a:xfrm>
                            <a:custGeom>
                              <a:avLst/>
                              <a:gdLst/>
                              <a:ahLst/>
                              <a:rect l="l" t="t" r="r" b="b"/>
                              <a:pathLst>
                                <a:path w="24" h="18">
                                  <a:moveTo>
                                    <a:pt x="0" y="14"/>
                                  </a:moveTo>
                                  <a:lnTo>
                                    <a:pt x="0" y="15"/>
                                  </a:lnTo>
                                  <a:lnTo>
                                    <a:pt x="0" y="17"/>
                                  </a:lnTo>
                                  <a:lnTo>
                                    <a:pt x="0" y="18"/>
                                  </a:lnTo>
                                  <a:lnTo>
                                    <a:pt x="2" y="18"/>
                                  </a:lnTo>
                                  <a:lnTo>
                                    <a:pt x="3" y="18"/>
                                  </a:lnTo>
                                  <a:lnTo>
                                    <a:pt x="4" y="18"/>
                                  </a:lnTo>
                                  <a:lnTo>
                                    <a:pt x="22" y="4"/>
                                  </a:lnTo>
                                  <a:lnTo>
                                    <a:pt x="24" y="3"/>
                                  </a:lnTo>
                                  <a:lnTo>
                                    <a:pt x="24" y="2"/>
                                  </a:lnTo>
                                  <a:lnTo>
                                    <a:pt x="22" y="0"/>
                                  </a:lnTo>
                                  <a:lnTo>
                                    <a:pt x="21" y="0"/>
                                  </a:lnTo>
                                  <a:lnTo>
                                    <a:pt x="20"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1366560" y="61560"/>
                              <a:ext cx="7560" cy="5760"/>
                            </a:xfrm>
                            <a:custGeom>
                              <a:avLst/>
                              <a:gdLst/>
                              <a:ahLst/>
                              <a:rect l="l" t="t" r="r" b="b"/>
                              <a:pathLst>
                                <a:path w="23" h="18">
                                  <a:moveTo>
                                    <a:pt x="1" y="13"/>
                                  </a:moveTo>
                                  <a:lnTo>
                                    <a:pt x="0" y="14"/>
                                  </a:lnTo>
                                  <a:lnTo>
                                    <a:pt x="0" y="15"/>
                                  </a:lnTo>
                                  <a:lnTo>
                                    <a:pt x="1" y="17"/>
                                  </a:lnTo>
                                  <a:lnTo>
                                    <a:pt x="2" y="18"/>
                                  </a:lnTo>
                                  <a:lnTo>
                                    <a:pt x="4" y="18"/>
                                  </a:lnTo>
                                  <a:lnTo>
                                    <a:pt x="5" y="17"/>
                                  </a:lnTo>
                                  <a:lnTo>
                                    <a:pt x="23" y="4"/>
                                  </a:lnTo>
                                  <a:lnTo>
                                    <a:pt x="23" y="3"/>
                                  </a:lnTo>
                                  <a:lnTo>
                                    <a:pt x="23" y="1"/>
                                  </a:lnTo>
                                  <a:lnTo>
                                    <a:pt x="23" y="0"/>
                                  </a:lnTo>
                                  <a:lnTo>
                                    <a:pt x="22" y="0"/>
                                  </a:lnTo>
                                  <a:lnTo>
                                    <a:pt x="20" y="0"/>
                                  </a:lnTo>
                                  <a:lnTo>
                                    <a:pt x="19" y="0"/>
                                  </a:lnTo>
                                  <a:lnTo>
                                    <a:pt x="1" y="13"/>
                                  </a:lnTo>
                                  <a:close/>
                                </a:path>
                              </a:pathLst>
                            </a:custGeom>
                            <a:solidFill>
                              <a:srgbClr val="000000"/>
                            </a:solidFill>
                            <a:ln w="0">
                              <a:noFill/>
                            </a:ln>
                          </wps:spPr>
                          <wps:style>
                            <a:lnRef idx="0"/>
                            <a:fillRef idx="0"/>
                            <a:effectRef idx="0"/>
                            <a:fontRef idx="minor"/>
                          </wps:style>
                          <wps:bodyPr/>
                        </wps:wsp>
                        <wps:wsp>
                          <wps:cNvSpPr/>
                          <wps:spPr>
                            <a:xfrm>
                              <a:off x="1376640" y="54000"/>
                              <a:ext cx="7560" cy="6480"/>
                            </a:xfrm>
                            <a:custGeom>
                              <a:avLst/>
                              <a:gdLst/>
                              <a:ahLst/>
                              <a:rect l="l" t="t" r="r" b="b"/>
                              <a:pathLst>
                                <a:path w="24" h="19">
                                  <a:moveTo>
                                    <a:pt x="2" y="13"/>
                                  </a:moveTo>
                                  <a:lnTo>
                                    <a:pt x="0" y="15"/>
                                  </a:lnTo>
                                  <a:lnTo>
                                    <a:pt x="0" y="16"/>
                                  </a:lnTo>
                                  <a:lnTo>
                                    <a:pt x="2" y="18"/>
                                  </a:lnTo>
                                  <a:lnTo>
                                    <a:pt x="3" y="19"/>
                                  </a:lnTo>
                                  <a:lnTo>
                                    <a:pt x="5" y="19"/>
                                  </a:lnTo>
                                  <a:lnTo>
                                    <a:pt x="6" y="18"/>
                                  </a:lnTo>
                                  <a:lnTo>
                                    <a:pt x="24" y="5"/>
                                  </a:lnTo>
                                  <a:lnTo>
                                    <a:pt x="24" y="4"/>
                                  </a:lnTo>
                                  <a:lnTo>
                                    <a:pt x="24" y="2"/>
                                  </a:lnTo>
                                  <a:lnTo>
                                    <a:pt x="24" y="1"/>
                                  </a:lnTo>
                                  <a:lnTo>
                                    <a:pt x="23" y="0"/>
                                  </a:lnTo>
                                  <a:lnTo>
                                    <a:pt x="21" y="0"/>
                                  </a:lnTo>
                                  <a:lnTo>
                                    <a:pt x="20" y="1"/>
                                  </a:lnTo>
                                  <a:lnTo>
                                    <a:pt x="2" y="13"/>
                                  </a:lnTo>
                                  <a:close/>
                                </a:path>
                              </a:pathLst>
                            </a:custGeom>
                            <a:solidFill>
                              <a:srgbClr val="000000"/>
                            </a:solidFill>
                            <a:ln w="0">
                              <a:noFill/>
                            </a:ln>
                          </wps:spPr>
                          <wps:style>
                            <a:lnRef idx="0"/>
                            <a:fillRef idx="0"/>
                            <a:effectRef idx="0"/>
                            <a:fontRef idx="minor"/>
                          </wps:style>
                          <wps:bodyPr/>
                        </wps:wsp>
                        <wps:wsp>
                          <wps:cNvSpPr/>
                          <wps:spPr>
                            <a:xfrm>
                              <a:off x="1386720" y="47160"/>
                              <a:ext cx="7560" cy="5760"/>
                            </a:xfrm>
                            <a:custGeom>
                              <a:avLst/>
                              <a:gdLst/>
                              <a:ahLst/>
                              <a:rect l="l" t="t" r="r" b="b"/>
                              <a:pathLst>
                                <a:path w="24" h="17">
                                  <a:moveTo>
                                    <a:pt x="0" y="13"/>
                                  </a:moveTo>
                                  <a:lnTo>
                                    <a:pt x="0" y="15"/>
                                  </a:lnTo>
                                  <a:lnTo>
                                    <a:pt x="0" y="16"/>
                                  </a:lnTo>
                                  <a:lnTo>
                                    <a:pt x="0" y="17"/>
                                  </a:lnTo>
                                  <a:lnTo>
                                    <a:pt x="2" y="17"/>
                                  </a:lnTo>
                                  <a:lnTo>
                                    <a:pt x="3" y="17"/>
                                  </a:lnTo>
                                  <a:lnTo>
                                    <a:pt x="4" y="17"/>
                                  </a:lnTo>
                                  <a:lnTo>
                                    <a:pt x="22" y="4"/>
                                  </a:lnTo>
                                  <a:lnTo>
                                    <a:pt x="24" y="2"/>
                                  </a:lnTo>
                                  <a:lnTo>
                                    <a:pt x="24" y="1"/>
                                  </a:lnTo>
                                  <a:lnTo>
                                    <a:pt x="22"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1397160" y="40320"/>
                              <a:ext cx="7560" cy="5760"/>
                            </a:xfrm>
                            <a:custGeom>
                              <a:avLst/>
                              <a:gdLst/>
                              <a:ahLst/>
                              <a:rect l="l" t="t" r="r" b="b"/>
                              <a:pathLst>
                                <a:path w="24" h="18">
                                  <a:moveTo>
                                    <a:pt x="0" y="13"/>
                                  </a:moveTo>
                                  <a:lnTo>
                                    <a:pt x="0" y="14"/>
                                  </a:lnTo>
                                  <a:lnTo>
                                    <a:pt x="0" y="16"/>
                                  </a:lnTo>
                                  <a:lnTo>
                                    <a:pt x="0" y="17"/>
                                  </a:lnTo>
                                  <a:lnTo>
                                    <a:pt x="1" y="18"/>
                                  </a:lnTo>
                                  <a:lnTo>
                                    <a:pt x="3" y="18"/>
                                  </a:lnTo>
                                  <a:lnTo>
                                    <a:pt x="4" y="17"/>
                                  </a:lnTo>
                                  <a:lnTo>
                                    <a:pt x="22" y="5"/>
                                  </a:lnTo>
                                  <a:lnTo>
                                    <a:pt x="24" y="3"/>
                                  </a:lnTo>
                                  <a:lnTo>
                                    <a:pt x="24" y="2"/>
                                  </a:lnTo>
                                  <a:lnTo>
                                    <a:pt x="22" y="0"/>
                                  </a:lnTo>
                                  <a:lnTo>
                                    <a:pt x="21" y="0"/>
                                  </a:lnTo>
                                  <a:lnTo>
                                    <a:pt x="19"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1406520" y="32400"/>
                              <a:ext cx="7560" cy="6480"/>
                            </a:xfrm>
                            <a:custGeom>
                              <a:avLst/>
                              <a:gdLst/>
                              <a:ahLst/>
                              <a:rect l="l" t="t" r="r" b="b"/>
                              <a:pathLst>
                                <a:path w="24" h="19">
                                  <a:moveTo>
                                    <a:pt x="2" y="14"/>
                                  </a:moveTo>
                                  <a:lnTo>
                                    <a:pt x="0" y="15"/>
                                  </a:lnTo>
                                  <a:lnTo>
                                    <a:pt x="0" y="17"/>
                                  </a:lnTo>
                                  <a:lnTo>
                                    <a:pt x="2" y="18"/>
                                  </a:lnTo>
                                  <a:lnTo>
                                    <a:pt x="3" y="19"/>
                                  </a:lnTo>
                                  <a:lnTo>
                                    <a:pt x="5" y="19"/>
                                  </a:lnTo>
                                  <a:lnTo>
                                    <a:pt x="6" y="18"/>
                                  </a:lnTo>
                                  <a:lnTo>
                                    <a:pt x="24" y="5"/>
                                  </a:lnTo>
                                  <a:lnTo>
                                    <a:pt x="24" y="4"/>
                                  </a:lnTo>
                                  <a:lnTo>
                                    <a:pt x="24" y="3"/>
                                  </a:lnTo>
                                  <a:lnTo>
                                    <a:pt x="24" y="1"/>
                                  </a:lnTo>
                                  <a:lnTo>
                                    <a:pt x="23" y="0"/>
                                  </a:lnTo>
                                  <a:lnTo>
                                    <a:pt x="21"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1416600" y="25560"/>
                              <a:ext cx="7560" cy="5760"/>
                            </a:xfrm>
                            <a:custGeom>
                              <a:avLst/>
                              <a:gdLst/>
                              <a:ahLst/>
                              <a:rect l="l" t="t" r="r" b="b"/>
                              <a:pathLst>
                                <a:path w="24" h="18">
                                  <a:moveTo>
                                    <a:pt x="2" y="14"/>
                                  </a:moveTo>
                                  <a:lnTo>
                                    <a:pt x="0" y="15"/>
                                  </a:lnTo>
                                  <a:lnTo>
                                    <a:pt x="0" y="16"/>
                                  </a:lnTo>
                                  <a:lnTo>
                                    <a:pt x="2" y="18"/>
                                  </a:lnTo>
                                  <a:lnTo>
                                    <a:pt x="3" y="18"/>
                                  </a:lnTo>
                                  <a:lnTo>
                                    <a:pt x="4" y="18"/>
                                  </a:lnTo>
                                  <a:lnTo>
                                    <a:pt x="6" y="18"/>
                                  </a:lnTo>
                                  <a:lnTo>
                                    <a:pt x="24" y="4"/>
                                  </a:lnTo>
                                  <a:lnTo>
                                    <a:pt x="24" y="3"/>
                                  </a:lnTo>
                                  <a:lnTo>
                                    <a:pt x="24" y="1"/>
                                  </a:lnTo>
                                  <a:lnTo>
                                    <a:pt x="24" y="0"/>
                                  </a:lnTo>
                                  <a:lnTo>
                                    <a:pt x="22" y="0"/>
                                  </a:lnTo>
                                  <a:lnTo>
                                    <a:pt x="21"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1427040" y="18720"/>
                              <a:ext cx="7560" cy="5760"/>
                            </a:xfrm>
                            <a:custGeom>
                              <a:avLst/>
                              <a:gdLst/>
                              <a:ahLst/>
                              <a:rect l="l" t="t" r="r" b="b"/>
                              <a:pathLst>
                                <a:path w="23" h="18">
                                  <a:moveTo>
                                    <a:pt x="0" y="12"/>
                                  </a:moveTo>
                                  <a:lnTo>
                                    <a:pt x="0" y="14"/>
                                  </a:lnTo>
                                  <a:lnTo>
                                    <a:pt x="0" y="15"/>
                                  </a:lnTo>
                                  <a:lnTo>
                                    <a:pt x="0" y="16"/>
                                  </a:lnTo>
                                  <a:lnTo>
                                    <a:pt x="1" y="18"/>
                                  </a:lnTo>
                                  <a:lnTo>
                                    <a:pt x="3" y="18"/>
                                  </a:lnTo>
                                  <a:lnTo>
                                    <a:pt x="4" y="16"/>
                                  </a:lnTo>
                                  <a:lnTo>
                                    <a:pt x="22" y="4"/>
                                  </a:lnTo>
                                  <a:lnTo>
                                    <a:pt x="23" y="3"/>
                                  </a:lnTo>
                                  <a:lnTo>
                                    <a:pt x="23"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437120" y="11520"/>
                              <a:ext cx="7560" cy="5760"/>
                            </a:xfrm>
                            <a:custGeom>
                              <a:avLst/>
                              <a:gdLst/>
                              <a:ahLst/>
                              <a:rect l="l" t="t" r="r" b="b"/>
                              <a:pathLst>
                                <a:path w="23" h="20">
                                  <a:moveTo>
                                    <a:pt x="0" y="14"/>
                                  </a:moveTo>
                                  <a:lnTo>
                                    <a:pt x="0" y="15"/>
                                  </a:lnTo>
                                  <a:lnTo>
                                    <a:pt x="0" y="17"/>
                                  </a:lnTo>
                                  <a:lnTo>
                                    <a:pt x="0" y="18"/>
                                  </a:lnTo>
                                  <a:lnTo>
                                    <a:pt x="1" y="20"/>
                                  </a:lnTo>
                                  <a:lnTo>
                                    <a:pt x="3" y="20"/>
                                  </a:lnTo>
                                  <a:lnTo>
                                    <a:pt x="4" y="18"/>
                                  </a:lnTo>
                                  <a:lnTo>
                                    <a:pt x="22" y="6"/>
                                  </a:lnTo>
                                  <a:lnTo>
                                    <a:pt x="23" y="4"/>
                                  </a:lnTo>
                                  <a:lnTo>
                                    <a:pt x="23" y="3"/>
                                  </a:lnTo>
                                  <a:lnTo>
                                    <a:pt x="22" y="2"/>
                                  </a:lnTo>
                                  <a:lnTo>
                                    <a:pt x="20" y="0"/>
                                  </a:lnTo>
                                  <a:lnTo>
                                    <a:pt x="19"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1446480" y="4680"/>
                              <a:ext cx="7560" cy="5760"/>
                            </a:xfrm>
                            <a:custGeom>
                              <a:avLst/>
                              <a:gdLst/>
                              <a:ahLst/>
                              <a:rect l="l" t="t" r="r" b="b"/>
                              <a:pathLst>
                                <a:path w="24" h="18">
                                  <a:moveTo>
                                    <a:pt x="2" y="14"/>
                                  </a:moveTo>
                                  <a:lnTo>
                                    <a:pt x="0" y="15"/>
                                  </a:lnTo>
                                  <a:lnTo>
                                    <a:pt x="0" y="17"/>
                                  </a:lnTo>
                                  <a:lnTo>
                                    <a:pt x="2" y="18"/>
                                  </a:lnTo>
                                  <a:lnTo>
                                    <a:pt x="3" y="18"/>
                                  </a:lnTo>
                                  <a:lnTo>
                                    <a:pt x="4" y="18"/>
                                  </a:lnTo>
                                  <a:lnTo>
                                    <a:pt x="6" y="18"/>
                                  </a:lnTo>
                                  <a:lnTo>
                                    <a:pt x="24" y="4"/>
                                  </a:lnTo>
                                  <a:lnTo>
                                    <a:pt x="24" y="3"/>
                                  </a:lnTo>
                                  <a:lnTo>
                                    <a:pt x="24" y="2"/>
                                  </a:lnTo>
                                  <a:lnTo>
                                    <a:pt x="24" y="0"/>
                                  </a:lnTo>
                                  <a:lnTo>
                                    <a:pt x="22" y="0"/>
                                  </a:lnTo>
                                  <a:lnTo>
                                    <a:pt x="21" y="0"/>
                                  </a:lnTo>
                                  <a:lnTo>
                                    <a:pt x="19" y="0"/>
                                  </a:lnTo>
                                  <a:lnTo>
                                    <a:pt x="2" y="14"/>
                                  </a:lnTo>
                                  <a:close/>
                                </a:path>
                              </a:pathLst>
                            </a:custGeom>
                            <a:solidFill>
                              <a:srgbClr val="000000"/>
                            </a:solidFill>
                            <a:ln w="0">
                              <a:noFill/>
                            </a:ln>
                          </wps:spPr>
                          <wps:style>
                            <a:lnRef idx="0"/>
                            <a:fillRef idx="0"/>
                            <a:effectRef idx="0"/>
                            <a:fontRef idx="minor"/>
                          </wps:style>
                          <wps:bodyPr/>
                        </wps:wsp>
                        <wps:wsp>
                          <wps:cNvSpPr/>
                          <wps:spPr>
                            <a:xfrm>
                              <a:off x="1456920" y="0"/>
                              <a:ext cx="3240" cy="3240"/>
                            </a:xfrm>
                            <a:custGeom>
                              <a:avLst/>
                              <a:gdLst/>
                              <a:ahLst/>
                              <a:rect l="l" t="t" r="r" b="b"/>
                              <a:pathLst>
                                <a:path w="11" h="10">
                                  <a:moveTo>
                                    <a:pt x="1" y="5"/>
                                  </a:moveTo>
                                  <a:lnTo>
                                    <a:pt x="0" y="6"/>
                                  </a:lnTo>
                                  <a:lnTo>
                                    <a:pt x="0" y="7"/>
                                  </a:lnTo>
                                  <a:lnTo>
                                    <a:pt x="1" y="9"/>
                                  </a:lnTo>
                                  <a:lnTo>
                                    <a:pt x="3" y="10"/>
                                  </a:lnTo>
                                  <a:lnTo>
                                    <a:pt x="4" y="10"/>
                                  </a:lnTo>
                                  <a:lnTo>
                                    <a:pt x="5" y="9"/>
                                  </a:lnTo>
                                  <a:lnTo>
                                    <a:pt x="11" y="6"/>
                                  </a:lnTo>
                                  <a:lnTo>
                                    <a:pt x="11" y="3"/>
                                  </a:lnTo>
                                  <a:lnTo>
                                    <a:pt x="11" y="3"/>
                                  </a:lnTo>
                                  <a:lnTo>
                                    <a:pt x="10" y="2"/>
                                  </a:lnTo>
                                  <a:lnTo>
                                    <a:pt x="8" y="0"/>
                                  </a:lnTo>
                                  <a:lnTo>
                                    <a:pt x="8" y="0"/>
                                  </a:lnTo>
                                  <a:lnTo>
                                    <a:pt x="7" y="2"/>
                                  </a:lnTo>
                                  <a:lnTo>
                                    <a:pt x="1" y="5"/>
                                  </a:lnTo>
                                  <a:close/>
                                </a:path>
                              </a:pathLst>
                            </a:custGeom>
                            <a:solidFill>
                              <a:srgbClr val="000000"/>
                            </a:solidFill>
                            <a:ln w="0">
                              <a:noFill/>
                            </a:ln>
                          </wps:spPr>
                          <wps:style>
                            <a:lnRef idx="0"/>
                            <a:fillRef idx="0"/>
                            <a:effectRef idx="0"/>
                            <a:fontRef idx="minor"/>
                          </wps:style>
                          <wps:bodyPr/>
                        </wps:wsp>
                      </wpg:grpSp>
                      <wpg:grpSp>
                        <wpg:cNvGrpSpPr/>
                        <wpg:grpSpPr>
                          <a:xfrm>
                            <a:off x="347400" y="1952640"/>
                            <a:ext cx="3942720" cy="18360"/>
                          </a:xfrm>
                        </wpg:grpSpPr>
                        <wps:wsp>
                          <wps:cNvSpPr/>
                          <wps:spPr>
                            <a:xfrm>
                              <a:off x="0" y="0"/>
                              <a:ext cx="73800" cy="18360"/>
                            </a:xfrm>
                            <a:prstGeom prst="rect">
                              <a:avLst/>
                            </a:prstGeom>
                            <a:solidFill>
                              <a:srgbClr val="000000"/>
                            </a:solidFill>
                            <a:ln w="0">
                              <a:noFill/>
                            </a:ln>
                          </wps:spPr>
                          <wps:style>
                            <a:lnRef idx="0"/>
                            <a:fillRef idx="0"/>
                            <a:effectRef idx="0"/>
                            <a:fontRef idx="minor"/>
                          </wps:style>
                          <wps:bodyPr/>
                        </wps:wsp>
                        <wps:wsp>
                          <wps:cNvSpPr/>
                          <wps:spPr>
                            <a:xfrm>
                              <a:off x="128880" y="0"/>
                              <a:ext cx="73800" cy="18360"/>
                            </a:xfrm>
                            <a:prstGeom prst="rect">
                              <a:avLst/>
                            </a:prstGeom>
                            <a:solidFill>
                              <a:srgbClr val="000000"/>
                            </a:solidFill>
                            <a:ln w="0">
                              <a:noFill/>
                            </a:ln>
                          </wps:spPr>
                          <wps:style>
                            <a:lnRef idx="0"/>
                            <a:fillRef idx="0"/>
                            <a:effectRef idx="0"/>
                            <a:fontRef idx="minor"/>
                          </wps:style>
                          <wps:bodyPr/>
                        </wps:wsp>
                        <wps:wsp>
                          <wps:cNvSpPr/>
                          <wps:spPr>
                            <a:xfrm>
                              <a:off x="257760" y="0"/>
                              <a:ext cx="73800" cy="18360"/>
                            </a:xfrm>
                            <a:prstGeom prst="rect">
                              <a:avLst/>
                            </a:prstGeom>
                            <a:solidFill>
                              <a:srgbClr val="000000"/>
                            </a:solidFill>
                            <a:ln w="0">
                              <a:noFill/>
                            </a:ln>
                          </wps:spPr>
                          <wps:style>
                            <a:lnRef idx="0"/>
                            <a:fillRef idx="0"/>
                            <a:effectRef idx="0"/>
                            <a:fontRef idx="minor"/>
                          </wps:style>
                          <wps:bodyPr/>
                        </wps:wsp>
                        <wps:wsp>
                          <wps:cNvSpPr/>
                          <wps:spPr>
                            <a:xfrm>
                              <a:off x="386640" y="0"/>
                              <a:ext cx="73800" cy="18360"/>
                            </a:xfrm>
                            <a:prstGeom prst="rect">
                              <a:avLst/>
                            </a:prstGeom>
                            <a:solidFill>
                              <a:srgbClr val="000000"/>
                            </a:solidFill>
                            <a:ln w="0">
                              <a:noFill/>
                            </a:ln>
                          </wps:spPr>
                          <wps:style>
                            <a:lnRef idx="0"/>
                            <a:fillRef idx="0"/>
                            <a:effectRef idx="0"/>
                            <a:fontRef idx="minor"/>
                          </wps:style>
                          <wps:bodyPr/>
                        </wps:wsp>
                        <wps:wsp>
                          <wps:cNvSpPr/>
                          <wps:spPr>
                            <a:xfrm>
                              <a:off x="516240" y="0"/>
                              <a:ext cx="73800" cy="18360"/>
                            </a:xfrm>
                            <a:prstGeom prst="rect">
                              <a:avLst/>
                            </a:prstGeom>
                            <a:solidFill>
                              <a:srgbClr val="000000"/>
                            </a:solidFill>
                            <a:ln w="0">
                              <a:noFill/>
                            </a:ln>
                          </wps:spPr>
                          <wps:style>
                            <a:lnRef idx="0"/>
                            <a:fillRef idx="0"/>
                            <a:effectRef idx="0"/>
                            <a:fontRef idx="minor"/>
                          </wps:style>
                          <wps:bodyPr/>
                        </wps:wsp>
                        <wps:wsp>
                          <wps:cNvSpPr/>
                          <wps:spPr>
                            <a:xfrm>
                              <a:off x="645120" y="0"/>
                              <a:ext cx="73800" cy="18360"/>
                            </a:xfrm>
                            <a:prstGeom prst="rect">
                              <a:avLst/>
                            </a:prstGeom>
                            <a:solidFill>
                              <a:srgbClr val="000000"/>
                            </a:solidFill>
                            <a:ln w="0">
                              <a:noFill/>
                            </a:ln>
                          </wps:spPr>
                          <wps:style>
                            <a:lnRef idx="0"/>
                            <a:fillRef idx="0"/>
                            <a:effectRef idx="0"/>
                            <a:fontRef idx="minor"/>
                          </wps:style>
                          <wps:bodyPr/>
                        </wps:wsp>
                        <wps:wsp>
                          <wps:cNvSpPr/>
                          <wps:spPr>
                            <a:xfrm>
                              <a:off x="774000" y="0"/>
                              <a:ext cx="73800" cy="18360"/>
                            </a:xfrm>
                            <a:prstGeom prst="rect">
                              <a:avLst/>
                            </a:prstGeom>
                            <a:solidFill>
                              <a:srgbClr val="000000"/>
                            </a:solidFill>
                            <a:ln w="0">
                              <a:noFill/>
                            </a:ln>
                          </wps:spPr>
                          <wps:style>
                            <a:lnRef idx="0"/>
                            <a:fillRef idx="0"/>
                            <a:effectRef idx="0"/>
                            <a:fontRef idx="minor"/>
                          </wps:style>
                          <wps:bodyPr/>
                        </wps:wsp>
                        <wps:wsp>
                          <wps:cNvSpPr/>
                          <wps:spPr>
                            <a:xfrm>
                              <a:off x="902880" y="0"/>
                              <a:ext cx="73800" cy="18360"/>
                            </a:xfrm>
                            <a:prstGeom prst="rect">
                              <a:avLst/>
                            </a:prstGeom>
                            <a:solidFill>
                              <a:srgbClr val="000000"/>
                            </a:solidFill>
                            <a:ln w="0">
                              <a:noFill/>
                            </a:ln>
                          </wps:spPr>
                          <wps:style>
                            <a:lnRef idx="0"/>
                            <a:fillRef idx="0"/>
                            <a:effectRef idx="0"/>
                            <a:fontRef idx="minor"/>
                          </wps:style>
                          <wps:bodyPr/>
                        </wps:wsp>
                        <wps:wsp>
                          <wps:cNvSpPr/>
                          <wps:spPr>
                            <a:xfrm>
                              <a:off x="1031760" y="0"/>
                              <a:ext cx="73800" cy="18360"/>
                            </a:xfrm>
                            <a:prstGeom prst="rect">
                              <a:avLst/>
                            </a:prstGeom>
                            <a:solidFill>
                              <a:srgbClr val="000000"/>
                            </a:solidFill>
                            <a:ln w="0">
                              <a:noFill/>
                            </a:ln>
                          </wps:spPr>
                          <wps:style>
                            <a:lnRef idx="0"/>
                            <a:fillRef idx="0"/>
                            <a:effectRef idx="0"/>
                            <a:fontRef idx="minor"/>
                          </wps:style>
                          <wps:bodyPr/>
                        </wps:wsp>
                        <wps:wsp>
                          <wps:cNvSpPr/>
                          <wps:spPr>
                            <a:xfrm>
                              <a:off x="1160640" y="0"/>
                              <a:ext cx="73800" cy="18360"/>
                            </a:xfrm>
                            <a:prstGeom prst="rect">
                              <a:avLst/>
                            </a:prstGeom>
                            <a:solidFill>
                              <a:srgbClr val="000000"/>
                            </a:solidFill>
                            <a:ln w="0">
                              <a:noFill/>
                            </a:ln>
                          </wps:spPr>
                          <wps:style>
                            <a:lnRef idx="0"/>
                            <a:fillRef idx="0"/>
                            <a:effectRef idx="0"/>
                            <a:fontRef idx="minor"/>
                          </wps:style>
                          <wps:bodyPr/>
                        </wps:wsp>
                        <wps:wsp>
                          <wps:cNvSpPr/>
                          <wps:spPr>
                            <a:xfrm>
                              <a:off x="1289520" y="0"/>
                              <a:ext cx="73800" cy="18360"/>
                            </a:xfrm>
                            <a:prstGeom prst="rect">
                              <a:avLst/>
                            </a:prstGeom>
                            <a:solidFill>
                              <a:srgbClr val="000000"/>
                            </a:solidFill>
                            <a:ln w="0">
                              <a:noFill/>
                            </a:ln>
                          </wps:spPr>
                          <wps:style>
                            <a:lnRef idx="0"/>
                            <a:fillRef idx="0"/>
                            <a:effectRef idx="0"/>
                            <a:fontRef idx="minor"/>
                          </wps:style>
                          <wps:bodyPr/>
                        </wps:wsp>
                        <wps:wsp>
                          <wps:cNvSpPr/>
                          <wps:spPr>
                            <a:xfrm>
                              <a:off x="1418400" y="0"/>
                              <a:ext cx="73800" cy="18360"/>
                            </a:xfrm>
                            <a:prstGeom prst="rect">
                              <a:avLst/>
                            </a:prstGeom>
                            <a:solidFill>
                              <a:srgbClr val="000000"/>
                            </a:solidFill>
                            <a:ln w="0">
                              <a:noFill/>
                            </a:ln>
                          </wps:spPr>
                          <wps:style>
                            <a:lnRef idx="0"/>
                            <a:fillRef idx="0"/>
                            <a:effectRef idx="0"/>
                            <a:fontRef idx="minor"/>
                          </wps:style>
                          <wps:bodyPr/>
                        </wps:wsp>
                        <wps:wsp>
                          <wps:cNvSpPr/>
                          <wps:spPr>
                            <a:xfrm>
                              <a:off x="1547280" y="0"/>
                              <a:ext cx="73800" cy="18360"/>
                            </a:xfrm>
                            <a:prstGeom prst="rect">
                              <a:avLst/>
                            </a:prstGeom>
                            <a:solidFill>
                              <a:srgbClr val="000000"/>
                            </a:solidFill>
                            <a:ln w="0">
                              <a:noFill/>
                            </a:ln>
                          </wps:spPr>
                          <wps:style>
                            <a:lnRef idx="0"/>
                            <a:fillRef idx="0"/>
                            <a:effectRef idx="0"/>
                            <a:fontRef idx="minor"/>
                          </wps:style>
                          <wps:bodyPr/>
                        </wps:wsp>
                        <wps:wsp>
                          <wps:cNvSpPr/>
                          <wps:spPr>
                            <a:xfrm>
                              <a:off x="1676520" y="0"/>
                              <a:ext cx="74160" cy="18360"/>
                            </a:xfrm>
                            <a:prstGeom prst="rect">
                              <a:avLst/>
                            </a:prstGeom>
                            <a:solidFill>
                              <a:srgbClr val="000000"/>
                            </a:solidFill>
                            <a:ln w="0">
                              <a:noFill/>
                            </a:ln>
                          </wps:spPr>
                          <wps:style>
                            <a:lnRef idx="0"/>
                            <a:fillRef idx="0"/>
                            <a:effectRef idx="0"/>
                            <a:fontRef idx="minor"/>
                          </wps:style>
                          <wps:bodyPr/>
                        </wps:wsp>
                        <wps:wsp>
                          <wps:cNvSpPr/>
                          <wps:spPr>
                            <a:xfrm>
                              <a:off x="1805760" y="0"/>
                              <a:ext cx="73800" cy="18360"/>
                            </a:xfrm>
                            <a:prstGeom prst="rect">
                              <a:avLst/>
                            </a:prstGeom>
                            <a:solidFill>
                              <a:srgbClr val="000000"/>
                            </a:solidFill>
                            <a:ln w="0">
                              <a:noFill/>
                            </a:ln>
                          </wps:spPr>
                          <wps:style>
                            <a:lnRef idx="0"/>
                            <a:fillRef idx="0"/>
                            <a:effectRef idx="0"/>
                            <a:fontRef idx="minor"/>
                          </wps:style>
                          <wps:bodyPr/>
                        </wps:wsp>
                        <wps:wsp>
                          <wps:cNvSpPr/>
                          <wps:spPr>
                            <a:xfrm>
                              <a:off x="1934640" y="0"/>
                              <a:ext cx="73800" cy="18360"/>
                            </a:xfrm>
                            <a:prstGeom prst="rect">
                              <a:avLst/>
                            </a:prstGeom>
                            <a:solidFill>
                              <a:srgbClr val="000000"/>
                            </a:solidFill>
                            <a:ln w="0">
                              <a:noFill/>
                            </a:ln>
                          </wps:spPr>
                          <wps:style>
                            <a:lnRef idx="0"/>
                            <a:fillRef idx="0"/>
                            <a:effectRef idx="0"/>
                            <a:fontRef idx="minor"/>
                          </wps:style>
                          <wps:bodyPr/>
                        </wps:wsp>
                        <wps:wsp>
                          <wps:cNvSpPr/>
                          <wps:spPr>
                            <a:xfrm>
                              <a:off x="2063520" y="0"/>
                              <a:ext cx="73800" cy="18360"/>
                            </a:xfrm>
                            <a:prstGeom prst="rect">
                              <a:avLst/>
                            </a:prstGeom>
                            <a:solidFill>
                              <a:srgbClr val="000000"/>
                            </a:solidFill>
                            <a:ln w="0">
                              <a:noFill/>
                            </a:ln>
                          </wps:spPr>
                          <wps:style>
                            <a:lnRef idx="0"/>
                            <a:fillRef idx="0"/>
                            <a:effectRef idx="0"/>
                            <a:fontRef idx="minor"/>
                          </wps:style>
                          <wps:bodyPr/>
                        </wps:wsp>
                        <wps:wsp>
                          <wps:cNvSpPr/>
                          <wps:spPr>
                            <a:xfrm>
                              <a:off x="2192760" y="0"/>
                              <a:ext cx="73800" cy="18360"/>
                            </a:xfrm>
                            <a:prstGeom prst="rect">
                              <a:avLst/>
                            </a:prstGeom>
                            <a:solidFill>
                              <a:srgbClr val="000000"/>
                            </a:solidFill>
                            <a:ln w="0">
                              <a:noFill/>
                            </a:ln>
                          </wps:spPr>
                          <wps:style>
                            <a:lnRef idx="0"/>
                            <a:fillRef idx="0"/>
                            <a:effectRef idx="0"/>
                            <a:fontRef idx="minor"/>
                          </wps:style>
                          <wps:bodyPr/>
                        </wps:wsp>
                        <wps:wsp>
                          <wps:cNvSpPr/>
                          <wps:spPr>
                            <a:xfrm>
                              <a:off x="2321640" y="0"/>
                              <a:ext cx="73800" cy="18360"/>
                            </a:xfrm>
                            <a:prstGeom prst="rect">
                              <a:avLst/>
                            </a:prstGeom>
                            <a:solidFill>
                              <a:srgbClr val="000000"/>
                            </a:solidFill>
                            <a:ln w="0">
                              <a:noFill/>
                            </a:ln>
                          </wps:spPr>
                          <wps:style>
                            <a:lnRef idx="0"/>
                            <a:fillRef idx="0"/>
                            <a:effectRef idx="0"/>
                            <a:fontRef idx="minor"/>
                          </wps:style>
                          <wps:bodyPr/>
                        </wps:wsp>
                        <wps:wsp>
                          <wps:cNvSpPr/>
                          <wps:spPr>
                            <a:xfrm>
                              <a:off x="2450520" y="0"/>
                              <a:ext cx="73800" cy="18360"/>
                            </a:xfrm>
                            <a:prstGeom prst="rect">
                              <a:avLst/>
                            </a:prstGeom>
                            <a:solidFill>
                              <a:srgbClr val="000000"/>
                            </a:solidFill>
                            <a:ln w="0">
                              <a:noFill/>
                            </a:ln>
                          </wps:spPr>
                          <wps:style>
                            <a:lnRef idx="0"/>
                            <a:fillRef idx="0"/>
                            <a:effectRef idx="0"/>
                            <a:fontRef idx="minor"/>
                          </wps:style>
                          <wps:bodyPr/>
                        </wps:wsp>
                        <wps:wsp>
                          <wps:cNvSpPr/>
                          <wps:spPr>
                            <a:xfrm>
                              <a:off x="2579400" y="0"/>
                              <a:ext cx="73800" cy="18360"/>
                            </a:xfrm>
                            <a:prstGeom prst="rect">
                              <a:avLst/>
                            </a:prstGeom>
                            <a:solidFill>
                              <a:srgbClr val="000000"/>
                            </a:solidFill>
                            <a:ln w="0">
                              <a:noFill/>
                            </a:ln>
                          </wps:spPr>
                          <wps:style>
                            <a:lnRef idx="0"/>
                            <a:fillRef idx="0"/>
                            <a:effectRef idx="0"/>
                            <a:fontRef idx="minor"/>
                          </wps:style>
                          <wps:bodyPr/>
                        </wps:wsp>
                        <wps:wsp>
                          <wps:cNvSpPr/>
                          <wps:spPr>
                            <a:xfrm>
                              <a:off x="2708280" y="0"/>
                              <a:ext cx="73800" cy="18360"/>
                            </a:xfrm>
                            <a:prstGeom prst="rect">
                              <a:avLst/>
                            </a:prstGeom>
                            <a:solidFill>
                              <a:srgbClr val="000000"/>
                            </a:solidFill>
                            <a:ln w="0">
                              <a:noFill/>
                            </a:ln>
                          </wps:spPr>
                          <wps:style>
                            <a:lnRef idx="0"/>
                            <a:fillRef idx="0"/>
                            <a:effectRef idx="0"/>
                            <a:fontRef idx="minor"/>
                          </wps:style>
                          <wps:bodyPr/>
                        </wps:wsp>
                        <wps:wsp>
                          <wps:cNvSpPr/>
                          <wps:spPr>
                            <a:xfrm>
                              <a:off x="2837160" y="0"/>
                              <a:ext cx="73800" cy="18360"/>
                            </a:xfrm>
                            <a:prstGeom prst="rect">
                              <a:avLst/>
                            </a:prstGeom>
                            <a:solidFill>
                              <a:srgbClr val="000000"/>
                            </a:solidFill>
                            <a:ln w="0">
                              <a:noFill/>
                            </a:ln>
                          </wps:spPr>
                          <wps:style>
                            <a:lnRef idx="0"/>
                            <a:fillRef idx="0"/>
                            <a:effectRef idx="0"/>
                            <a:fontRef idx="minor"/>
                          </wps:style>
                          <wps:bodyPr/>
                        </wps:wsp>
                        <wps:wsp>
                          <wps:cNvSpPr/>
                          <wps:spPr>
                            <a:xfrm>
                              <a:off x="2966040" y="0"/>
                              <a:ext cx="74160" cy="18360"/>
                            </a:xfrm>
                            <a:prstGeom prst="rect">
                              <a:avLst/>
                            </a:prstGeom>
                            <a:solidFill>
                              <a:srgbClr val="000000"/>
                            </a:solidFill>
                            <a:ln w="0">
                              <a:noFill/>
                            </a:ln>
                          </wps:spPr>
                          <wps:style>
                            <a:lnRef idx="0"/>
                            <a:fillRef idx="0"/>
                            <a:effectRef idx="0"/>
                            <a:fontRef idx="minor"/>
                          </wps:style>
                          <wps:bodyPr/>
                        </wps:wsp>
                        <wps:wsp>
                          <wps:cNvSpPr/>
                          <wps:spPr>
                            <a:xfrm>
                              <a:off x="3095640" y="0"/>
                              <a:ext cx="73800" cy="18360"/>
                            </a:xfrm>
                            <a:prstGeom prst="rect">
                              <a:avLst/>
                            </a:prstGeom>
                            <a:solidFill>
                              <a:srgbClr val="000000"/>
                            </a:solidFill>
                            <a:ln w="0">
                              <a:noFill/>
                            </a:ln>
                          </wps:spPr>
                          <wps:style>
                            <a:lnRef idx="0"/>
                            <a:fillRef idx="0"/>
                            <a:effectRef idx="0"/>
                            <a:fontRef idx="minor"/>
                          </wps:style>
                          <wps:bodyPr/>
                        </wps:wsp>
                        <wps:wsp>
                          <wps:cNvSpPr/>
                          <wps:spPr>
                            <a:xfrm>
                              <a:off x="3224520" y="0"/>
                              <a:ext cx="73800" cy="18360"/>
                            </a:xfrm>
                            <a:prstGeom prst="rect">
                              <a:avLst/>
                            </a:prstGeom>
                            <a:solidFill>
                              <a:srgbClr val="000000"/>
                            </a:solidFill>
                            <a:ln w="0">
                              <a:noFill/>
                            </a:ln>
                          </wps:spPr>
                          <wps:style>
                            <a:lnRef idx="0"/>
                            <a:fillRef idx="0"/>
                            <a:effectRef idx="0"/>
                            <a:fontRef idx="minor"/>
                          </wps:style>
                          <wps:bodyPr/>
                        </wps:wsp>
                        <wps:wsp>
                          <wps:cNvSpPr/>
                          <wps:spPr>
                            <a:xfrm>
                              <a:off x="3353400" y="0"/>
                              <a:ext cx="73800" cy="18360"/>
                            </a:xfrm>
                            <a:prstGeom prst="rect">
                              <a:avLst/>
                            </a:prstGeom>
                            <a:solidFill>
                              <a:srgbClr val="000000"/>
                            </a:solidFill>
                            <a:ln w="0">
                              <a:noFill/>
                            </a:ln>
                          </wps:spPr>
                          <wps:style>
                            <a:lnRef idx="0"/>
                            <a:fillRef idx="0"/>
                            <a:effectRef idx="0"/>
                            <a:fontRef idx="minor"/>
                          </wps:style>
                          <wps:bodyPr/>
                        </wps:wsp>
                        <wps:wsp>
                          <wps:cNvSpPr/>
                          <wps:spPr>
                            <a:xfrm>
                              <a:off x="3482280" y="0"/>
                              <a:ext cx="73800" cy="18360"/>
                            </a:xfrm>
                            <a:prstGeom prst="rect">
                              <a:avLst/>
                            </a:prstGeom>
                            <a:solidFill>
                              <a:srgbClr val="000000"/>
                            </a:solidFill>
                            <a:ln w="0">
                              <a:noFill/>
                            </a:ln>
                          </wps:spPr>
                          <wps:style>
                            <a:lnRef idx="0"/>
                            <a:fillRef idx="0"/>
                            <a:effectRef idx="0"/>
                            <a:fontRef idx="minor"/>
                          </wps:style>
                          <wps:bodyPr/>
                        </wps:wsp>
                        <wps:wsp>
                          <wps:cNvSpPr/>
                          <wps:spPr>
                            <a:xfrm>
                              <a:off x="3611160" y="0"/>
                              <a:ext cx="73800" cy="18360"/>
                            </a:xfrm>
                            <a:prstGeom prst="rect">
                              <a:avLst/>
                            </a:prstGeom>
                            <a:solidFill>
                              <a:srgbClr val="000000"/>
                            </a:solidFill>
                            <a:ln w="0">
                              <a:noFill/>
                            </a:ln>
                          </wps:spPr>
                          <wps:style>
                            <a:lnRef idx="0"/>
                            <a:fillRef idx="0"/>
                            <a:effectRef idx="0"/>
                            <a:fontRef idx="minor"/>
                          </wps:style>
                          <wps:bodyPr/>
                        </wps:wsp>
                        <wps:wsp>
                          <wps:cNvSpPr/>
                          <wps:spPr>
                            <a:xfrm>
                              <a:off x="3740040" y="0"/>
                              <a:ext cx="73800" cy="18360"/>
                            </a:xfrm>
                            <a:prstGeom prst="rect">
                              <a:avLst/>
                            </a:prstGeom>
                            <a:solidFill>
                              <a:srgbClr val="000000"/>
                            </a:solidFill>
                            <a:ln w="0">
                              <a:noFill/>
                            </a:ln>
                          </wps:spPr>
                          <wps:style>
                            <a:lnRef idx="0"/>
                            <a:fillRef idx="0"/>
                            <a:effectRef idx="0"/>
                            <a:fontRef idx="minor"/>
                          </wps:style>
                          <wps:bodyPr/>
                        </wps:wsp>
                        <wps:wsp>
                          <wps:cNvSpPr/>
                          <wps:spPr>
                            <a:xfrm>
                              <a:off x="3868920" y="0"/>
                              <a:ext cx="73800" cy="18360"/>
                            </a:xfrm>
                            <a:prstGeom prst="rect">
                              <a:avLst/>
                            </a:prstGeom>
                            <a:solidFill>
                              <a:srgbClr val="000000"/>
                            </a:solidFill>
                            <a:ln w="0">
                              <a:noFill/>
                            </a:ln>
                          </wps:spPr>
                          <wps:style>
                            <a:lnRef idx="0"/>
                            <a:fillRef idx="0"/>
                            <a:effectRef idx="0"/>
                            <a:fontRef idx="minor"/>
                          </wps:style>
                          <wps:bodyPr/>
                        </wps:wsp>
                      </wpg:grpSp>
                      <wpg:grpSp>
                        <wpg:cNvGrpSpPr/>
                        <wpg:grpSpPr>
                          <a:xfrm>
                            <a:off x="2944440" y="1962000"/>
                            <a:ext cx="172080" cy="256680"/>
                          </a:xfrm>
                        </wpg:grpSpPr>
                        <wps:wsp>
                          <wps:cNvSpPr/>
                          <wps:spPr>
                            <a:xfrm flipV="1">
                              <a:off x="0" y="46440"/>
                              <a:ext cx="141120" cy="210240"/>
                            </a:xfrm>
                            <a:prstGeom prst="line">
                              <a:avLst/>
                            </a:prstGeom>
                            <a:ln w="5040">
                              <a:solidFill>
                                <a:srgbClr val="000000"/>
                              </a:solidFill>
                              <a:miter/>
                            </a:ln>
                          </wps:spPr>
                          <wps:style>
                            <a:lnRef idx="0"/>
                            <a:fillRef idx="0"/>
                            <a:effectRef idx="0"/>
                            <a:fontRef idx="minor"/>
                          </wps:style>
                          <wps:bodyPr/>
                        </wps:wsp>
                        <wps:wsp>
                          <wps:cNvSpPr/>
                          <wps:spPr>
                            <a:xfrm>
                              <a:off x="116280" y="0"/>
                              <a:ext cx="55800" cy="64080"/>
                            </a:xfrm>
                            <a:custGeom>
                              <a:avLst/>
                              <a:gdLst/>
                              <a:ahLst/>
                              <a:rect l="l" t="t" r="r" b="b"/>
                              <a:pathLst>
                                <a:path w="175" h="201">
                                  <a:moveTo>
                                    <a:pt x="150" y="201"/>
                                  </a:moveTo>
                                  <a:lnTo>
                                    <a:pt x="175" y="0"/>
                                  </a:lnTo>
                                  <a:lnTo>
                                    <a:pt x="0" y="101"/>
                                  </a:lnTo>
                                  <a:lnTo>
                                    <a:pt x="150" y="201"/>
                                  </a:lnTo>
                                  <a:close/>
                                </a:path>
                              </a:pathLst>
                            </a:custGeom>
                            <a:solidFill>
                              <a:srgbClr val="000000"/>
                            </a:solidFill>
                            <a:ln w="0">
                              <a:noFill/>
                            </a:ln>
                          </wps:spPr>
                          <wps:style>
                            <a:lnRef idx="0"/>
                            <a:fillRef idx="0"/>
                            <a:effectRef idx="0"/>
                            <a:fontRef idx="minor"/>
                          </wps:style>
                          <wps:bodyPr/>
                        </wps:wsp>
                      </wpg:grpSp>
                      <wps:wsp>
                        <wps:cNvSpPr/>
                        <wps:spPr>
                          <a:xfrm>
                            <a:off x="2362320" y="2219400"/>
                            <a:ext cx="938520" cy="210960"/>
                          </a:xfrm>
                          <a:prstGeom prst="rect">
                            <a:avLst/>
                          </a:prstGeom>
                          <a:noFill/>
                          <a:ln w="0">
                            <a:noFill/>
                          </a:ln>
                        </wps:spPr>
                        <wps:style>
                          <a:lnRef idx="0"/>
                          <a:fillRef idx="0"/>
                          <a:effectRef idx="0"/>
                          <a:fontRef idx="minor"/>
                        </wps:style>
                        <wps:bodyPr/>
                      </wps:wsp>
                      <wps:wsp>
                        <wps:cNvSpPr txBox="1"/>
                        <wps:spPr>
                          <a:xfrm>
                            <a:off x="2369160" y="2228760"/>
                            <a:ext cx="114732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Средње време  залихе карбона</w:t>
                              </w:r>
                              <w:r>
                                <w:rPr>
                                  <w:kern w:val="2"/>
                                  <w:sz w:val="12"/>
                                  <w:szCs w:val="12"/>
                                  <w:rFonts w:ascii="Arial" w:hAnsi="Arial" w:eastAsia="MS Mincho;ＭＳ 明朝" w:cs="Arial"/>
                                  <w:color w:val="000000"/>
                                  <w:lang w:eastAsia="ja-JP" w:bidi="ar-SA" w:val="en-US"/>
                                </w:rPr>
                                <w:t xml:space="preserve"> </w:t>
                              </w:r>
                            </w:p>
                          </w:txbxContent>
                        </wps:txbx>
                        <wps:bodyPr wrap="square" lIns="0" rIns="0" tIns="0" bIns="0" anchor="t">
                          <a:noAutofit/>
                        </wps:bodyPr>
                      </wps:wsp>
                      <wps:wsp>
                        <wps:cNvSpPr txBox="1"/>
                        <wps:spPr>
                          <a:xfrm>
                            <a:off x="2379240" y="2319480"/>
                            <a:ext cx="37476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У биомаси</w:t>
                              </w:r>
                            </w:p>
                          </w:txbxContent>
                        </wps:txbx>
                        <wps:bodyPr wrap="square" lIns="0" rIns="0" tIns="0" bIns="0" anchor="t">
                          <a:noAutofit/>
                        </wps:bodyPr>
                      </wps:wsp>
                      <wpg:grpSp>
                        <wpg:cNvGrpSpPr/>
                        <wpg:grpSpPr>
                          <a:xfrm>
                            <a:off x="703080" y="1386360"/>
                            <a:ext cx="79920" cy="831960"/>
                          </a:xfrm>
                        </wpg:grpSpPr>
                        <wps:wsp>
                          <wps:cNvSpPr/>
                          <wps:spPr>
                            <a:xfrm>
                              <a:off x="0" y="0"/>
                              <a:ext cx="51480" cy="775440"/>
                            </a:xfrm>
                            <a:prstGeom prst="line">
                              <a:avLst/>
                            </a:prstGeom>
                            <a:ln w="5040">
                              <a:solidFill>
                                <a:srgbClr val="000000"/>
                              </a:solidFill>
                              <a:miter/>
                            </a:ln>
                          </wps:spPr>
                          <wps:style>
                            <a:lnRef idx="0"/>
                            <a:fillRef idx="0"/>
                            <a:effectRef idx="0"/>
                            <a:fontRef idx="minor"/>
                          </wps:style>
                          <wps:bodyPr/>
                        </wps:wsp>
                        <wps:wsp>
                          <wps:cNvSpPr/>
                          <wps:spPr>
                            <a:xfrm>
                              <a:off x="22680" y="772560"/>
                              <a:ext cx="57240" cy="59040"/>
                            </a:xfrm>
                            <a:custGeom>
                              <a:avLst/>
                              <a:gdLst/>
                              <a:ahLst/>
                              <a:rect l="l" t="t" r="r" b="b"/>
                              <a:pathLst>
                                <a:path w="181" h="186">
                                  <a:moveTo>
                                    <a:pt x="0" y="12"/>
                                  </a:moveTo>
                                  <a:lnTo>
                                    <a:pt x="104" y="186"/>
                                  </a:lnTo>
                                  <a:lnTo>
                                    <a:pt x="181" y="0"/>
                                  </a:lnTo>
                                  <a:lnTo>
                                    <a:pt x="0" y="12"/>
                                  </a:lnTo>
                                  <a:close/>
                                </a:path>
                              </a:pathLst>
                            </a:custGeom>
                            <a:solidFill>
                              <a:srgbClr val="000000"/>
                            </a:solidFill>
                            <a:ln w="0">
                              <a:noFill/>
                            </a:ln>
                          </wps:spPr>
                          <wps:style>
                            <a:lnRef idx="0"/>
                            <a:fillRef idx="0"/>
                            <a:effectRef idx="0"/>
                            <a:fontRef idx="minor"/>
                          </wps:style>
                          <wps:bodyPr/>
                        </wps:wsp>
                      </wpg:grpSp>
                      <wps:wsp>
                        <wps:cNvSpPr/>
                        <wps:spPr>
                          <a:xfrm>
                            <a:off x="445680" y="1264320"/>
                            <a:ext cx="1384920" cy="119520"/>
                          </a:xfrm>
                          <a:prstGeom prst="rect">
                            <a:avLst/>
                          </a:prstGeom>
                          <a:solidFill>
                            <a:srgbClr val="ffffff"/>
                          </a:solidFill>
                          <a:ln w="0">
                            <a:noFill/>
                          </a:ln>
                        </wps:spPr>
                        <wps:style>
                          <a:lnRef idx="0"/>
                          <a:fillRef idx="0"/>
                          <a:effectRef idx="0"/>
                          <a:fontRef idx="minor"/>
                        </wps:style>
                        <wps:bodyPr/>
                      </wps:wsp>
                      <wps:wsp>
                        <wps:cNvSpPr txBox="1"/>
                        <wps:spPr>
                          <a:xfrm>
                            <a:off x="463680" y="1273320"/>
                            <a:ext cx="165852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en-US" w:eastAsia="ja-JP" w:bidi="ar-SA"/>
                                </w:rPr>
                                <w:t>MAI-</w:t>
                              </w:r>
                              <w:r>
                                <w:rPr>
                                  <w:kern w:val="2"/>
                                  <w:sz w:val="12"/>
                                  <w:szCs w:val="12"/>
                                  <w:rFonts w:ascii="Arial" w:hAnsi="Arial" w:eastAsia="MS Mincho;ＭＳ 明朝" w:cs="Arial"/>
                                  <w:color w:val="000000"/>
                                  <w:lang w:eastAsia="ja-JP" w:bidi="ar-SA" w:val="sr-CS"/>
                                </w:rPr>
                                <w:t>кредитирање до средње залихе угљеника</w:t>
                              </w:r>
                            </w:p>
                          </w:txbxContent>
                        </wps:txbx>
                        <wps:bodyPr wrap="square" lIns="0" rIns="0" tIns="0" bIns="0" anchor="t">
                          <a:noAutofit/>
                        </wps:bodyPr>
                      </wps:wsp>
                      <wpg:grpSp>
                        <wpg:cNvGrpSpPr/>
                        <wpg:grpSpPr>
                          <a:xfrm>
                            <a:off x="419040" y="1980720"/>
                            <a:ext cx="702360" cy="502920"/>
                          </a:xfrm>
                        </wpg:grpSpPr>
                        <wps:wsp>
                          <wps:cNvSpPr/>
                          <wps:spPr>
                            <a:xfrm>
                              <a:off x="0" y="444960"/>
                              <a:ext cx="69840" cy="57960"/>
                            </a:xfrm>
                            <a:custGeom>
                              <a:avLst/>
                              <a:gdLst/>
                              <a:ahLst/>
                              <a:rect l="l" t="t" r="r" b="b"/>
                              <a:pathLst>
                                <a:path w="222" h="180">
                                  <a:moveTo>
                                    <a:pt x="0" y="133"/>
                                  </a:moveTo>
                                  <a:lnTo>
                                    <a:pt x="32" y="180"/>
                                  </a:lnTo>
                                  <a:lnTo>
                                    <a:pt x="222" y="46"/>
                                  </a:lnTo>
                                  <a:lnTo>
                                    <a:pt x="190" y="0"/>
                                  </a:lnTo>
                                  <a:lnTo>
                                    <a:pt x="0" y="133"/>
                                  </a:lnTo>
                                  <a:close/>
                                </a:path>
                              </a:pathLst>
                            </a:custGeom>
                            <a:solidFill>
                              <a:srgbClr val="000000"/>
                            </a:solidFill>
                            <a:ln w="0">
                              <a:noFill/>
                            </a:ln>
                          </wps:spPr>
                          <wps:style>
                            <a:lnRef idx="0"/>
                            <a:fillRef idx="0"/>
                            <a:effectRef idx="0"/>
                            <a:fontRef idx="minor"/>
                          </wps:style>
                          <wps:bodyPr/>
                        </wps:wsp>
                        <wps:wsp>
                          <wps:cNvSpPr/>
                          <wps:spPr>
                            <a:xfrm>
                              <a:off x="105480" y="371160"/>
                              <a:ext cx="69840" cy="57240"/>
                            </a:xfrm>
                            <a:custGeom>
                              <a:avLst/>
                              <a:gdLst/>
                              <a:ahLst/>
                              <a:rect l="l" t="t" r="r" b="b"/>
                              <a:pathLst>
                                <a:path w="221" h="181">
                                  <a:moveTo>
                                    <a:pt x="0" y="134"/>
                                  </a:moveTo>
                                  <a:lnTo>
                                    <a:pt x="32" y="181"/>
                                  </a:lnTo>
                                  <a:lnTo>
                                    <a:pt x="221" y="47"/>
                                  </a:lnTo>
                                  <a:lnTo>
                                    <a:pt x="189" y="0"/>
                                  </a:lnTo>
                                  <a:lnTo>
                                    <a:pt x="0" y="134"/>
                                  </a:lnTo>
                                  <a:close/>
                                </a:path>
                              </a:pathLst>
                            </a:custGeom>
                            <a:solidFill>
                              <a:srgbClr val="000000"/>
                            </a:solidFill>
                            <a:ln w="0">
                              <a:noFill/>
                            </a:ln>
                          </wps:spPr>
                          <wps:style>
                            <a:lnRef idx="0"/>
                            <a:fillRef idx="0"/>
                            <a:effectRef idx="0"/>
                            <a:fontRef idx="minor"/>
                          </wps:style>
                          <wps:bodyPr/>
                        </wps:wsp>
                        <wps:wsp>
                          <wps:cNvSpPr/>
                          <wps:spPr>
                            <a:xfrm>
                              <a:off x="210240" y="297000"/>
                              <a:ext cx="70560" cy="57240"/>
                            </a:xfrm>
                            <a:custGeom>
                              <a:avLst/>
                              <a:gdLst/>
                              <a:ahLst/>
                              <a:rect l="l" t="t" r="r" b="b"/>
                              <a:pathLst>
                                <a:path w="221" h="179">
                                  <a:moveTo>
                                    <a:pt x="0" y="132"/>
                                  </a:moveTo>
                                  <a:lnTo>
                                    <a:pt x="31" y="179"/>
                                  </a:lnTo>
                                  <a:lnTo>
                                    <a:pt x="221" y="47"/>
                                  </a:lnTo>
                                  <a:lnTo>
                                    <a:pt x="189" y="0"/>
                                  </a:lnTo>
                                  <a:lnTo>
                                    <a:pt x="0" y="132"/>
                                  </a:lnTo>
                                  <a:close/>
                                </a:path>
                              </a:pathLst>
                            </a:custGeom>
                            <a:solidFill>
                              <a:srgbClr val="000000"/>
                            </a:solidFill>
                            <a:ln w="0">
                              <a:noFill/>
                            </a:ln>
                          </wps:spPr>
                          <wps:style>
                            <a:lnRef idx="0"/>
                            <a:fillRef idx="0"/>
                            <a:effectRef idx="0"/>
                            <a:fontRef idx="minor"/>
                          </wps:style>
                          <wps:bodyPr/>
                        </wps:wsp>
                        <wps:wsp>
                          <wps:cNvSpPr/>
                          <wps:spPr>
                            <a:xfrm>
                              <a:off x="315720" y="222840"/>
                              <a:ext cx="70560" cy="57240"/>
                            </a:xfrm>
                            <a:custGeom>
                              <a:avLst/>
                              <a:gdLst/>
                              <a:ahLst/>
                              <a:rect l="l" t="t" r="r" b="b"/>
                              <a:pathLst>
                                <a:path w="223" h="181">
                                  <a:moveTo>
                                    <a:pt x="0" y="134"/>
                                  </a:moveTo>
                                  <a:lnTo>
                                    <a:pt x="32" y="181"/>
                                  </a:lnTo>
                                  <a:lnTo>
                                    <a:pt x="223" y="47"/>
                                  </a:lnTo>
                                  <a:lnTo>
                                    <a:pt x="191" y="0"/>
                                  </a:lnTo>
                                  <a:lnTo>
                                    <a:pt x="0" y="134"/>
                                  </a:lnTo>
                                  <a:close/>
                                </a:path>
                              </a:pathLst>
                            </a:custGeom>
                            <a:solidFill>
                              <a:srgbClr val="000000"/>
                            </a:solidFill>
                            <a:ln w="0">
                              <a:noFill/>
                            </a:ln>
                          </wps:spPr>
                          <wps:style>
                            <a:lnRef idx="0"/>
                            <a:fillRef idx="0"/>
                            <a:effectRef idx="0"/>
                            <a:fontRef idx="minor"/>
                          </wps:style>
                          <wps:bodyPr/>
                        </wps:wsp>
                        <wps:wsp>
                          <wps:cNvSpPr/>
                          <wps:spPr>
                            <a:xfrm>
                              <a:off x="421560" y="148320"/>
                              <a:ext cx="69840" cy="57240"/>
                            </a:xfrm>
                            <a:custGeom>
                              <a:avLst/>
                              <a:gdLst/>
                              <a:ahLst/>
                              <a:rect l="l" t="t" r="r" b="b"/>
                              <a:pathLst>
                                <a:path w="221" h="181">
                                  <a:moveTo>
                                    <a:pt x="0" y="134"/>
                                  </a:moveTo>
                                  <a:lnTo>
                                    <a:pt x="32" y="181"/>
                                  </a:lnTo>
                                  <a:lnTo>
                                    <a:pt x="221" y="47"/>
                                  </a:lnTo>
                                  <a:lnTo>
                                    <a:pt x="190" y="0"/>
                                  </a:lnTo>
                                  <a:lnTo>
                                    <a:pt x="0" y="134"/>
                                  </a:lnTo>
                                  <a:close/>
                                </a:path>
                              </a:pathLst>
                            </a:custGeom>
                            <a:solidFill>
                              <a:srgbClr val="000000"/>
                            </a:solidFill>
                            <a:ln w="0">
                              <a:noFill/>
                            </a:ln>
                          </wps:spPr>
                          <wps:style>
                            <a:lnRef idx="0"/>
                            <a:fillRef idx="0"/>
                            <a:effectRef idx="0"/>
                            <a:fontRef idx="minor"/>
                          </wps:style>
                          <wps:bodyPr/>
                        </wps:wsp>
                        <wps:wsp>
                          <wps:cNvSpPr/>
                          <wps:spPr>
                            <a:xfrm>
                              <a:off x="526320" y="74160"/>
                              <a:ext cx="70560" cy="57240"/>
                            </a:xfrm>
                            <a:custGeom>
                              <a:avLst/>
                              <a:gdLst/>
                              <a:ahLst/>
                              <a:rect l="l" t="t" r="r" b="b"/>
                              <a:pathLst>
                                <a:path w="221" h="181">
                                  <a:moveTo>
                                    <a:pt x="0" y="134"/>
                                  </a:moveTo>
                                  <a:lnTo>
                                    <a:pt x="32" y="181"/>
                                  </a:lnTo>
                                  <a:lnTo>
                                    <a:pt x="221" y="47"/>
                                  </a:lnTo>
                                  <a:lnTo>
                                    <a:pt x="189" y="0"/>
                                  </a:lnTo>
                                  <a:lnTo>
                                    <a:pt x="0" y="134"/>
                                  </a:lnTo>
                                  <a:close/>
                                </a:path>
                              </a:pathLst>
                            </a:custGeom>
                            <a:solidFill>
                              <a:srgbClr val="000000"/>
                            </a:solidFill>
                            <a:ln w="0">
                              <a:noFill/>
                            </a:ln>
                          </wps:spPr>
                          <wps:style>
                            <a:lnRef idx="0"/>
                            <a:fillRef idx="0"/>
                            <a:effectRef idx="0"/>
                            <a:fontRef idx="minor"/>
                          </wps:style>
                          <wps:bodyPr/>
                        </wps:wsp>
                        <wps:wsp>
                          <wps:cNvSpPr/>
                          <wps:spPr>
                            <a:xfrm>
                              <a:off x="631800" y="0"/>
                              <a:ext cx="70560" cy="57240"/>
                            </a:xfrm>
                            <a:custGeom>
                              <a:avLst/>
                              <a:gdLst/>
                              <a:ahLst/>
                              <a:rect l="l" t="t" r="r" b="b"/>
                              <a:pathLst>
                                <a:path w="223" h="181">
                                  <a:moveTo>
                                    <a:pt x="0" y="134"/>
                                  </a:moveTo>
                                  <a:lnTo>
                                    <a:pt x="32" y="181"/>
                                  </a:lnTo>
                                  <a:lnTo>
                                    <a:pt x="223" y="47"/>
                                  </a:lnTo>
                                  <a:lnTo>
                                    <a:pt x="191" y="0"/>
                                  </a:lnTo>
                                  <a:lnTo>
                                    <a:pt x="0" y="134"/>
                                  </a:lnTo>
                                  <a:close/>
                                </a:path>
                              </a:pathLst>
                            </a:custGeom>
                            <a:solidFill>
                              <a:srgbClr val="000000"/>
                            </a:solidFill>
                            <a:ln w="0">
                              <a:noFill/>
                            </a:ln>
                          </wps:spPr>
                          <wps:style>
                            <a:lnRef idx="0"/>
                            <a:fillRef idx="0"/>
                            <a:effectRef idx="0"/>
                            <a:fontRef idx="minor"/>
                          </wps:style>
                          <wps:bodyPr/>
                        </wps:wsp>
                      </wpg:grpSp>
                      <wpg:grpSp>
                        <wpg:cNvGrpSpPr/>
                        <wpg:grpSpPr>
                          <a:xfrm>
                            <a:off x="947880" y="2152800"/>
                            <a:ext cx="122040" cy="65520"/>
                          </a:xfrm>
                        </wpg:grpSpPr>
                        <wps:wsp>
                          <wps:cNvSpPr/>
                          <wps:spPr>
                            <a:xfrm flipH="1" flipV="1">
                              <a:off x="49680" y="25920"/>
                              <a:ext cx="72360" cy="39240"/>
                            </a:xfrm>
                            <a:prstGeom prst="line">
                              <a:avLst/>
                            </a:prstGeom>
                            <a:ln w="5040">
                              <a:solidFill>
                                <a:srgbClr val="ff0000"/>
                              </a:solidFill>
                              <a:miter/>
                            </a:ln>
                          </wps:spPr>
                          <wps:style>
                            <a:lnRef idx="0"/>
                            <a:fillRef idx="0"/>
                            <a:effectRef idx="0"/>
                            <a:fontRef idx="minor"/>
                          </wps:style>
                          <wps:bodyPr/>
                        </wps:wsp>
                        <wps:wsp>
                          <wps:cNvSpPr/>
                          <wps:spPr>
                            <a:xfrm>
                              <a:off x="0" y="0"/>
                              <a:ext cx="64080" cy="52200"/>
                            </a:xfrm>
                            <a:custGeom>
                              <a:avLst/>
                              <a:gdLst/>
                              <a:ahLst/>
                              <a:rect l="l" t="t" r="r" b="b"/>
                              <a:pathLst>
                                <a:path w="203" h="164">
                                  <a:moveTo>
                                    <a:pt x="203" y="6"/>
                                  </a:moveTo>
                                  <a:lnTo>
                                    <a:pt x="0" y="0"/>
                                  </a:lnTo>
                                  <a:lnTo>
                                    <a:pt x="116" y="164"/>
                                  </a:lnTo>
                                  <a:lnTo>
                                    <a:pt x="203" y="6"/>
                                  </a:lnTo>
                                  <a:close/>
                                </a:path>
                              </a:pathLst>
                            </a:custGeom>
                            <a:solidFill>
                              <a:srgbClr val="ff0000"/>
                            </a:solidFill>
                            <a:ln w="0">
                              <a:noFill/>
                            </a:ln>
                          </wps:spPr>
                          <wps:style>
                            <a:lnRef idx="0"/>
                            <a:fillRef idx="0"/>
                            <a:effectRef idx="0"/>
                            <a:fontRef idx="minor"/>
                          </wps:style>
                          <wps:bodyPr/>
                        </wps:wsp>
                      </wpg:grpSp>
                      <wps:wsp>
                        <wps:cNvSpPr/>
                        <wps:spPr>
                          <a:xfrm>
                            <a:off x="1108800" y="2086560"/>
                            <a:ext cx="770400" cy="302400"/>
                          </a:xfrm>
                          <a:prstGeom prst="rect">
                            <a:avLst/>
                          </a:prstGeom>
                          <a:noFill/>
                          <a:ln w="0">
                            <a:noFill/>
                          </a:ln>
                        </wps:spPr>
                        <wps:style>
                          <a:lnRef idx="0"/>
                          <a:fillRef idx="0"/>
                          <a:effectRef idx="0"/>
                          <a:fontRef idx="minor"/>
                        </wps:style>
                        <wps:bodyPr/>
                      </wps:wsp>
                      <wps:wsp>
                        <wps:cNvSpPr txBox="1"/>
                        <wps:spPr>
                          <a:xfrm>
                            <a:off x="1125360" y="2095560"/>
                            <a:ext cx="433800" cy="35064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FF0000"/>
                                  <w:lang w:val="sr-CS" w:eastAsia="ja-JP" w:bidi="ar-SA"/>
                                </w:rPr>
                                <w:t>Крива раста</w:t>
                              </w:r>
                            </w:p>
                            <w:p>
                              <w:pPr>
                                <w:overflowPunct w:val="false"/>
                                <w:bidi w:val="0"/>
                                <w:rPr/>
                              </w:pPr>
                              <w:r>
                                <w:rPr>
                                  <w:kern w:val="2"/>
                                  <w:sz w:val="12"/>
                                  <w:szCs w:val="12"/>
                                  <w:rFonts w:ascii="Arial" w:hAnsi="Arial" w:eastAsia="MS Mincho;ＭＳ 明朝" w:cs="Arial"/>
                                  <w:color w:val="FF0000"/>
                                  <w:lang w:val="en-US" w:eastAsia="ja-JP" w:bidi="ar-SA"/>
                                </w:rPr>
                                <w:t xml:space="preserve"> </w:t>
                              </w:r>
                            </w:p>
                          </w:txbxContent>
                        </wps:txbx>
                        <wps:bodyPr wrap="square" lIns="0" rIns="0" tIns="0" bIns="0" anchor="t">
                          <a:noAutofit/>
                        </wps:bodyPr>
                      </wps:wsp>
                      <wps:wsp>
                        <wps:cNvSpPr txBox="1"/>
                        <wps:spPr>
                          <a:xfrm>
                            <a:off x="1143000" y="2171880"/>
                            <a:ext cx="1130400" cy="26280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FF0000"/>
                                  <w:lang w:val="sr-CS" w:eastAsia="ja-JP" w:bidi="ar-SA"/>
                                </w:rPr>
                                <w:t>која се односи на међугодишњу</w:t>
                              </w:r>
                            </w:p>
                            <w:p>
                              <w:pPr>
                                <w:overflowPunct w:val="false"/>
                                <w:bidi w:val="0"/>
                                <w:rPr/>
                              </w:pPr>
                              <w:r>
                                <w:rPr>
                                  <w:kern w:val="2"/>
                                  <w:sz w:val="12"/>
                                  <w:szCs w:val="12"/>
                                  <w:rFonts w:ascii="Arial" w:hAnsi="Arial" w:eastAsia="MS Mincho;ＭＳ 明朝" w:cs="Arial"/>
                                  <w:color w:val="FF0000"/>
                                  <w:lang w:val="sr-CS" w:eastAsia="ja-JP" w:bidi="ar-SA"/>
                                </w:rPr>
                                <w:t>варијабиност</w:t>
                              </w:r>
                              <w:r>
                                <w:rPr>
                                  <w:kern w:val="2"/>
                                  <w:sz w:val="12"/>
                                  <w:szCs w:val="12"/>
                                  <w:rFonts w:ascii="Arial" w:hAnsi="Arial" w:eastAsia="MS Mincho;ＭＳ 明朝" w:cs="Arial"/>
                                  <w:color w:val="FF0000"/>
                                  <w:lang w:eastAsia="ja-JP" w:bidi="ar-SA" w:val="en-US"/>
                                </w:rPr>
                                <w:t xml:space="preserve"> </w:t>
                              </w:r>
                            </w:p>
                          </w:txbxContent>
                        </wps:txbx>
                        <wps:bodyPr wrap="square" lIns="0" rIns="0" tIns="0" bIns="0" anchor="t">
                          <a:noAutofit/>
                        </wps:bodyPr>
                      </wps:wsp>
                      <wps:wsp>
                        <wps:cNvSpPr txBox="1"/>
                        <wps:spPr>
                          <a:xfrm>
                            <a:off x="1125360" y="2278440"/>
                            <a:ext cx="26640" cy="889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FF0000"/>
                                  <w:lang w:val="en-US" w:eastAsia="ja-JP" w:bidi="ar-SA"/>
                                </w:rPr>
                                <w:t>)</w:t>
                              </w:r>
                            </w:p>
                          </w:txbxContent>
                        </wps:txbx>
                        <wps:bodyPr wrap="square" lIns="0" rIns="0" tIns="0" bIns="0" anchor="t">
                          <a:noAutofit/>
                        </wps:bodyPr>
                      </wps:wsp>
                      <wps:wsp>
                        <wps:cNvSpPr/>
                        <wps:spPr>
                          <a:xfrm>
                            <a:off x="664920" y="2042640"/>
                            <a:ext cx="1440" cy="695160"/>
                          </a:xfrm>
                          <a:prstGeom prst="line">
                            <a:avLst/>
                          </a:prstGeom>
                          <a:ln w="5040">
                            <a:solidFill>
                              <a:srgbClr val="000000"/>
                            </a:solidFill>
                            <a:miter/>
                          </a:ln>
                        </wps:spPr>
                        <wps:style>
                          <a:lnRef idx="0"/>
                          <a:fillRef idx="0"/>
                          <a:effectRef idx="0"/>
                          <a:fontRef idx="minor"/>
                        </wps:style>
                        <wps:bodyPr/>
                      </wps:wsp>
                      <wps:wsp>
                        <wps:cNvSpPr/>
                        <wps:spPr>
                          <a:xfrm>
                            <a:off x="928440" y="2131200"/>
                            <a:ext cx="4320" cy="606960"/>
                          </a:xfrm>
                          <a:prstGeom prst="line">
                            <a:avLst/>
                          </a:prstGeom>
                          <a:ln w="5040">
                            <a:solidFill>
                              <a:srgbClr val="000000"/>
                            </a:solidFill>
                            <a:miter/>
                          </a:ln>
                        </wps:spPr>
                        <wps:style>
                          <a:lnRef idx="0"/>
                          <a:fillRef idx="0"/>
                          <a:effectRef idx="0"/>
                          <a:fontRef idx="minor"/>
                        </wps:style>
                        <wps:bodyPr/>
                      </wps:wsp>
                      <wpg:grpSp>
                        <wpg:cNvGrpSpPr/>
                        <wpg:grpSpPr>
                          <a:xfrm>
                            <a:off x="396360" y="2711520"/>
                            <a:ext cx="271080" cy="57240"/>
                          </a:xfrm>
                        </wpg:grpSpPr>
                        <wps:wsp>
                          <wps:cNvSpPr/>
                          <wps:spPr>
                            <a:xfrm>
                              <a:off x="0" y="26640"/>
                              <a:ext cx="214560" cy="1800"/>
                            </a:xfrm>
                            <a:prstGeom prst="line">
                              <a:avLst/>
                            </a:prstGeom>
                            <a:ln w="5040">
                              <a:solidFill>
                                <a:srgbClr val="000000"/>
                              </a:solidFill>
                              <a:miter/>
                            </a:ln>
                          </wps:spPr>
                          <wps:style>
                            <a:lnRef idx="0"/>
                            <a:fillRef idx="0"/>
                            <a:effectRef idx="0"/>
                            <a:fontRef idx="minor"/>
                          </wps:style>
                          <wps:bodyPr/>
                        </wps:wsp>
                        <wps:wsp>
                          <wps:cNvSpPr/>
                          <wps:spPr>
                            <a:xfrm>
                              <a:off x="213120" y="0"/>
                              <a:ext cx="57960" cy="57240"/>
                            </a:xfrm>
                            <a:custGeom>
                              <a:avLst/>
                              <a:gdLst/>
                              <a:ahLst/>
                              <a:rect l="l" t="t" r="r" b="b"/>
                              <a:pathLst>
                                <a:path w="181" h="181">
                                  <a:moveTo>
                                    <a:pt x="0" y="181"/>
                                  </a:moveTo>
                                  <a:lnTo>
                                    <a:pt x="181" y="91"/>
                                  </a:lnTo>
                                  <a:lnTo>
                                    <a:pt x="0" y="0"/>
                                  </a:lnTo>
                                  <a:lnTo>
                                    <a:pt x="0" y="181"/>
                                  </a:lnTo>
                                  <a:close/>
                                </a:path>
                              </a:pathLst>
                            </a:custGeom>
                            <a:solidFill>
                              <a:srgbClr val="000000"/>
                            </a:solidFill>
                            <a:ln w="0">
                              <a:noFill/>
                            </a:ln>
                          </wps:spPr>
                          <wps:style>
                            <a:lnRef idx="0"/>
                            <a:fillRef idx="0"/>
                            <a:effectRef idx="0"/>
                            <a:fontRef idx="minor"/>
                          </wps:style>
                          <wps:bodyPr/>
                        </wps:wsp>
                      </wpg:grpSp>
                      <wpg:grpSp>
                        <wpg:cNvGrpSpPr/>
                        <wpg:grpSpPr>
                          <a:xfrm>
                            <a:off x="928440" y="2710800"/>
                            <a:ext cx="322560" cy="57240"/>
                          </a:xfrm>
                        </wpg:grpSpPr>
                        <wps:wsp>
                          <wps:cNvSpPr/>
                          <wps:spPr>
                            <a:xfrm flipH="1">
                              <a:off x="57240" y="27360"/>
                              <a:ext cx="265320" cy="1800"/>
                            </a:xfrm>
                            <a:prstGeom prst="line">
                              <a:avLst/>
                            </a:prstGeom>
                            <a:ln w="5040">
                              <a:solidFill>
                                <a:srgbClr val="000000"/>
                              </a:solidFill>
                              <a:miter/>
                            </a:ln>
                          </wps:spPr>
                          <wps:style>
                            <a:lnRef idx="0"/>
                            <a:fillRef idx="0"/>
                            <a:effectRef idx="0"/>
                            <a:fontRef idx="minor"/>
                          </wps:style>
                          <wps:bodyPr/>
                        </wps:wsp>
                        <wps:wsp>
                          <wps:cNvSpPr/>
                          <wps:spPr>
                            <a:xfrm>
                              <a:off x="0" y="0"/>
                              <a:ext cx="57960" cy="57240"/>
                            </a:xfrm>
                            <a:custGeom>
                              <a:avLst/>
                              <a:gdLst/>
                              <a:ahLst/>
                              <a:rect l="l" t="t" r="r" b="b"/>
                              <a:pathLst>
                                <a:path w="181" h="181">
                                  <a:moveTo>
                                    <a:pt x="180" y="0"/>
                                  </a:moveTo>
                                  <a:lnTo>
                                    <a:pt x="0" y="92"/>
                                  </a:lnTo>
                                  <a:lnTo>
                                    <a:pt x="181" y="181"/>
                                  </a:lnTo>
                                  <a:lnTo>
                                    <a:pt x="180" y="0"/>
                                  </a:lnTo>
                                  <a:close/>
                                </a:path>
                              </a:pathLst>
                            </a:custGeom>
                            <a:solidFill>
                              <a:srgbClr val="000000"/>
                            </a:solidFill>
                            <a:ln w="0">
                              <a:noFill/>
                            </a:ln>
                          </wps:spPr>
                          <wps:style>
                            <a:lnRef idx="0"/>
                            <a:fillRef idx="0"/>
                            <a:effectRef idx="0"/>
                            <a:fontRef idx="minor"/>
                          </wps:style>
                          <wps:bodyPr/>
                        </wps:wsp>
                      </wpg:grpSp>
                      <wps:wsp>
                        <wps:cNvSpPr/>
                        <wps:spPr>
                          <a:xfrm>
                            <a:off x="555480" y="2819880"/>
                            <a:ext cx="1017360" cy="119520"/>
                          </a:xfrm>
                          <a:prstGeom prst="rect">
                            <a:avLst/>
                          </a:prstGeom>
                          <a:noFill/>
                          <a:ln w="0">
                            <a:noFill/>
                          </a:ln>
                        </wps:spPr>
                        <wps:style>
                          <a:lnRef idx="0"/>
                          <a:fillRef idx="0"/>
                          <a:effectRef idx="0"/>
                          <a:fontRef idx="minor"/>
                        </wps:style>
                        <wps:bodyPr/>
                      </wps:wsp>
                      <wps:wsp>
                        <wps:cNvSpPr txBox="1"/>
                        <wps:spPr>
                          <a:xfrm>
                            <a:off x="572760" y="2828880"/>
                            <a:ext cx="110484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Први обавезујући Кјото период</w:t>
                              </w:r>
                            </w:p>
                          </w:txbxContent>
                        </wps:txbx>
                        <wps:bodyPr wrap="square" lIns="0" rIns="0" tIns="0" bIns="0" anchor="t">
                          <a:noAutofit/>
                        </wps:bodyPr>
                      </wps:wsp>
                      <wps:wsp>
                        <wps:cNvSpPr/>
                        <wps:spPr>
                          <a:xfrm>
                            <a:off x="423720" y="1959480"/>
                            <a:ext cx="651600" cy="541080"/>
                          </a:xfrm>
                          <a:custGeom>
                            <a:avLst/>
                            <a:gdLst/>
                            <a:ahLst/>
                            <a:rect l="l" t="t" r="r" b="b"/>
                            <a:pathLst>
                              <a:path w="2053" h="1702">
                                <a:moveTo>
                                  <a:pt x="0" y="1646"/>
                                </a:moveTo>
                                <a:lnTo>
                                  <a:pt x="4" y="1702"/>
                                </a:lnTo>
                                <a:lnTo>
                                  <a:pt x="62" y="1700"/>
                                </a:lnTo>
                                <a:lnTo>
                                  <a:pt x="123" y="1698"/>
                                </a:lnTo>
                                <a:lnTo>
                                  <a:pt x="154" y="1697"/>
                                </a:lnTo>
                                <a:lnTo>
                                  <a:pt x="183" y="1695"/>
                                </a:lnTo>
                                <a:lnTo>
                                  <a:pt x="213" y="1691"/>
                                </a:lnTo>
                                <a:lnTo>
                                  <a:pt x="224" y="1690"/>
                                </a:lnTo>
                                <a:lnTo>
                                  <a:pt x="249" y="1684"/>
                                </a:lnTo>
                                <a:lnTo>
                                  <a:pt x="261" y="1680"/>
                                </a:lnTo>
                                <a:lnTo>
                                  <a:pt x="271" y="1675"/>
                                </a:lnTo>
                                <a:lnTo>
                                  <a:pt x="278" y="1669"/>
                                </a:lnTo>
                                <a:lnTo>
                                  <a:pt x="285" y="1662"/>
                                </a:lnTo>
                                <a:lnTo>
                                  <a:pt x="290" y="1654"/>
                                </a:lnTo>
                                <a:lnTo>
                                  <a:pt x="301" y="1639"/>
                                </a:lnTo>
                                <a:lnTo>
                                  <a:pt x="308" y="1630"/>
                                </a:lnTo>
                                <a:lnTo>
                                  <a:pt x="288" y="1610"/>
                                </a:lnTo>
                                <a:lnTo>
                                  <a:pt x="299" y="1637"/>
                                </a:lnTo>
                                <a:lnTo>
                                  <a:pt x="311" y="1628"/>
                                </a:lnTo>
                                <a:lnTo>
                                  <a:pt x="295" y="1604"/>
                                </a:lnTo>
                                <a:lnTo>
                                  <a:pt x="310" y="1629"/>
                                </a:lnTo>
                                <a:lnTo>
                                  <a:pt x="326" y="1621"/>
                                </a:lnTo>
                                <a:lnTo>
                                  <a:pt x="348" y="1613"/>
                                </a:lnTo>
                                <a:lnTo>
                                  <a:pt x="371" y="1606"/>
                                </a:lnTo>
                                <a:lnTo>
                                  <a:pt x="394" y="1596"/>
                                </a:lnTo>
                                <a:lnTo>
                                  <a:pt x="380" y="1570"/>
                                </a:lnTo>
                                <a:lnTo>
                                  <a:pt x="393" y="1596"/>
                                </a:lnTo>
                                <a:lnTo>
                                  <a:pt x="405" y="1590"/>
                                </a:lnTo>
                                <a:lnTo>
                                  <a:pt x="418" y="1585"/>
                                </a:lnTo>
                                <a:lnTo>
                                  <a:pt x="437" y="1575"/>
                                </a:lnTo>
                                <a:lnTo>
                                  <a:pt x="453" y="1567"/>
                                </a:lnTo>
                                <a:lnTo>
                                  <a:pt x="465" y="1561"/>
                                </a:lnTo>
                                <a:lnTo>
                                  <a:pt x="474" y="1556"/>
                                </a:lnTo>
                                <a:lnTo>
                                  <a:pt x="480" y="1553"/>
                                </a:lnTo>
                                <a:lnTo>
                                  <a:pt x="484" y="1550"/>
                                </a:lnTo>
                                <a:lnTo>
                                  <a:pt x="488" y="1548"/>
                                </a:lnTo>
                                <a:lnTo>
                                  <a:pt x="495" y="1545"/>
                                </a:lnTo>
                                <a:lnTo>
                                  <a:pt x="499" y="1543"/>
                                </a:lnTo>
                                <a:lnTo>
                                  <a:pt x="506" y="1542"/>
                                </a:lnTo>
                                <a:lnTo>
                                  <a:pt x="516" y="1539"/>
                                </a:lnTo>
                                <a:lnTo>
                                  <a:pt x="527" y="1537"/>
                                </a:lnTo>
                                <a:lnTo>
                                  <a:pt x="543" y="1532"/>
                                </a:lnTo>
                                <a:lnTo>
                                  <a:pt x="560" y="1528"/>
                                </a:lnTo>
                                <a:lnTo>
                                  <a:pt x="564" y="1527"/>
                                </a:lnTo>
                                <a:lnTo>
                                  <a:pt x="574" y="1521"/>
                                </a:lnTo>
                                <a:lnTo>
                                  <a:pt x="586" y="1508"/>
                                </a:lnTo>
                                <a:lnTo>
                                  <a:pt x="597" y="1494"/>
                                </a:lnTo>
                                <a:lnTo>
                                  <a:pt x="611" y="1481"/>
                                </a:lnTo>
                                <a:lnTo>
                                  <a:pt x="590" y="1461"/>
                                </a:lnTo>
                                <a:lnTo>
                                  <a:pt x="601" y="1487"/>
                                </a:lnTo>
                                <a:lnTo>
                                  <a:pt x="619" y="1474"/>
                                </a:lnTo>
                                <a:lnTo>
                                  <a:pt x="619" y="1474"/>
                                </a:lnTo>
                                <a:lnTo>
                                  <a:pt x="625" y="1472"/>
                                </a:lnTo>
                                <a:lnTo>
                                  <a:pt x="636" y="1468"/>
                                </a:lnTo>
                                <a:lnTo>
                                  <a:pt x="659" y="1461"/>
                                </a:lnTo>
                                <a:lnTo>
                                  <a:pt x="681" y="1454"/>
                                </a:lnTo>
                                <a:lnTo>
                                  <a:pt x="691" y="1448"/>
                                </a:lnTo>
                                <a:lnTo>
                                  <a:pt x="701" y="1443"/>
                                </a:lnTo>
                                <a:lnTo>
                                  <a:pt x="708" y="1437"/>
                                </a:lnTo>
                                <a:lnTo>
                                  <a:pt x="722" y="1426"/>
                                </a:lnTo>
                                <a:lnTo>
                                  <a:pt x="730" y="1419"/>
                                </a:lnTo>
                                <a:lnTo>
                                  <a:pt x="737" y="1412"/>
                                </a:lnTo>
                                <a:lnTo>
                                  <a:pt x="742" y="1405"/>
                                </a:lnTo>
                                <a:lnTo>
                                  <a:pt x="745" y="1401"/>
                                </a:lnTo>
                                <a:lnTo>
                                  <a:pt x="752" y="1392"/>
                                </a:lnTo>
                                <a:lnTo>
                                  <a:pt x="755" y="1386"/>
                                </a:lnTo>
                                <a:lnTo>
                                  <a:pt x="756" y="1381"/>
                                </a:lnTo>
                                <a:lnTo>
                                  <a:pt x="757" y="1370"/>
                                </a:lnTo>
                                <a:lnTo>
                                  <a:pt x="756" y="1358"/>
                                </a:lnTo>
                                <a:lnTo>
                                  <a:pt x="753" y="1354"/>
                                </a:lnTo>
                                <a:lnTo>
                                  <a:pt x="746" y="1345"/>
                                </a:lnTo>
                                <a:lnTo>
                                  <a:pt x="737" y="1338"/>
                                </a:lnTo>
                                <a:lnTo>
                                  <a:pt x="733" y="1336"/>
                                </a:lnTo>
                                <a:lnTo>
                                  <a:pt x="722" y="1335"/>
                                </a:lnTo>
                                <a:lnTo>
                                  <a:pt x="715" y="1334"/>
                                </a:lnTo>
                                <a:lnTo>
                                  <a:pt x="708" y="1335"/>
                                </a:lnTo>
                                <a:lnTo>
                                  <a:pt x="701" y="1335"/>
                                </a:lnTo>
                                <a:lnTo>
                                  <a:pt x="690" y="1338"/>
                                </a:lnTo>
                                <a:lnTo>
                                  <a:pt x="684" y="1339"/>
                                </a:lnTo>
                                <a:lnTo>
                                  <a:pt x="681" y="1339"/>
                                </a:lnTo>
                                <a:lnTo>
                                  <a:pt x="672" y="1346"/>
                                </a:lnTo>
                                <a:lnTo>
                                  <a:pt x="666" y="1356"/>
                                </a:lnTo>
                                <a:lnTo>
                                  <a:pt x="663" y="1367"/>
                                </a:lnTo>
                                <a:lnTo>
                                  <a:pt x="666" y="1378"/>
                                </a:lnTo>
                                <a:lnTo>
                                  <a:pt x="672" y="1387"/>
                                </a:lnTo>
                                <a:lnTo>
                                  <a:pt x="681" y="1393"/>
                                </a:lnTo>
                                <a:lnTo>
                                  <a:pt x="692" y="1396"/>
                                </a:lnTo>
                                <a:lnTo>
                                  <a:pt x="694" y="1396"/>
                                </a:lnTo>
                                <a:lnTo>
                                  <a:pt x="705" y="1393"/>
                                </a:lnTo>
                                <a:lnTo>
                                  <a:pt x="708" y="1393"/>
                                </a:lnTo>
                                <a:lnTo>
                                  <a:pt x="712" y="1392"/>
                                </a:lnTo>
                                <a:lnTo>
                                  <a:pt x="717" y="1390"/>
                                </a:lnTo>
                                <a:lnTo>
                                  <a:pt x="724" y="1387"/>
                                </a:lnTo>
                                <a:lnTo>
                                  <a:pt x="733" y="1385"/>
                                </a:lnTo>
                                <a:lnTo>
                                  <a:pt x="742" y="1382"/>
                                </a:lnTo>
                                <a:lnTo>
                                  <a:pt x="755" y="1378"/>
                                </a:lnTo>
                                <a:lnTo>
                                  <a:pt x="768" y="1374"/>
                                </a:lnTo>
                                <a:lnTo>
                                  <a:pt x="770" y="1372"/>
                                </a:lnTo>
                                <a:lnTo>
                                  <a:pt x="780" y="1367"/>
                                </a:lnTo>
                                <a:lnTo>
                                  <a:pt x="782" y="1363"/>
                                </a:lnTo>
                                <a:lnTo>
                                  <a:pt x="793" y="1345"/>
                                </a:lnTo>
                                <a:lnTo>
                                  <a:pt x="802" y="1331"/>
                                </a:lnTo>
                                <a:lnTo>
                                  <a:pt x="810" y="1317"/>
                                </a:lnTo>
                                <a:lnTo>
                                  <a:pt x="784" y="1306"/>
                                </a:lnTo>
                                <a:lnTo>
                                  <a:pt x="804" y="1327"/>
                                </a:lnTo>
                                <a:lnTo>
                                  <a:pt x="813" y="1317"/>
                                </a:lnTo>
                                <a:lnTo>
                                  <a:pt x="814" y="1316"/>
                                </a:lnTo>
                                <a:lnTo>
                                  <a:pt x="827" y="1306"/>
                                </a:lnTo>
                                <a:lnTo>
                                  <a:pt x="806" y="1285"/>
                                </a:lnTo>
                                <a:lnTo>
                                  <a:pt x="817" y="1313"/>
                                </a:lnTo>
                                <a:lnTo>
                                  <a:pt x="831" y="1305"/>
                                </a:lnTo>
                                <a:lnTo>
                                  <a:pt x="844" y="1298"/>
                                </a:lnTo>
                                <a:lnTo>
                                  <a:pt x="854" y="1291"/>
                                </a:lnTo>
                                <a:lnTo>
                                  <a:pt x="868" y="1278"/>
                                </a:lnTo>
                                <a:lnTo>
                                  <a:pt x="844" y="1260"/>
                                </a:lnTo>
                                <a:lnTo>
                                  <a:pt x="867" y="1280"/>
                                </a:lnTo>
                                <a:lnTo>
                                  <a:pt x="869" y="1276"/>
                                </a:lnTo>
                                <a:lnTo>
                                  <a:pt x="875" y="1266"/>
                                </a:lnTo>
                                <a:lnTo>
                                  <a:pt x="878" y="1259"/>
                                </a:lnTo>
                                <a:lnTo>
                                  <a:pt x="879" y="1248"/>
                                </a:lnTo>
                                <a:lnTo>
                                  <a:pt x="882" y="1233"/>
                                </a:lnTo>
                                <a:lnTo>
                                  <a:pt x="885" y="1219"/>
                                </a:lnTo>
                                <a:lnTo>
                                  <a:pt x="856" y="1219"/>
                                </a:lnTo>
                                <a:lnTo>
                                  <a:pt x="882" y="1230"/>
                                </a:lnTo>
                                <a:lnTo>
                                  <a:pt x="885" y="1225"/>
                                </a:lnTo>
                                <a:lnTo>
                                  <a:pt x="858" y="1214"/>
                                </a:lnTo>
                                <a:lnTo>
                                  <a:pt x="879" y="1234"/>
                                </a:lnTo>
                                <a:lnTo>
                                  <a:pt x="879" y="1231"/>
                                </a:lnTo>
                                <a:lnTo>
                                  <a:pt x="862" y="1208"/>
                                </a:lnTo>
                                <a:lnTo>
                                  <a:pt x="878" y="1233"/>
                                </a:lnTo>
                                <a:lnTo>
                                  <a:pt x="883" y="1230"/>
                                </a:lnTo>
                                <a:lnTo>
                                  <a:pt x="893" y="1227"/>
                                </a:lnTo>
                                <a:lnTo>
                                  <a:pt x="882" y="1200"/>
                                </a:lnTo>
                                <a:lnTo>
                                  <a:pt x="882" y="1229"/>
                                </a:lnTo>
                                <a:lnTo>
                                  <a:pt x="904" y="1225"/>
                                </a:lnTo>
                                <a:lnTo>
                                  <a:pt x="926" y="1223"/>
                                </a:lnTo>
                                <a:lnTo>
                                  <a:pt x="954" y="1220"/>
                                </a:lnTo>
                                <a:lnTo>
                                  <a:pt x="959" y="1218"/>
                                </a:lnTo>
                                <a:lnTo>
                                  <a:pt x="969" y="1212"/>
                                </a:lnTo>
                                <a:lnTo>
                                  <a:pt x="981" y="1198"/>
                                </a:lnTo>
                                <a:lnTo>
                                  <a:pt x="994" y="1185"/>
                                </a:lnTo>
                                <a:lnTo>
                                  <a:pt x="1008" y="1172"/>
                                </a:lnTo>
                                <a:lnTo>
                                  <a:pt x="987" y="1151"/>
                                </a:lnTo>
                                <a:lnTo>
                                  <a:pt x="998" y="1179"/>
                                </a:lnTo>
                                <a:lnTo>
                                  <a:pt x="1017" y="1164"/>
                                </a:lnTo>
                                <a:lnTo>
                                  <a:pt x="1017" y="1164"/>
                                </a:lnTo>
                                <a:lnTo>
                                  <a:pt x="1038" y="1151"/>
                                </a:lnTo>
                                <a:lnTo>
                                  <a:pt x="1017" y="1131"/>
                                </a:lnTo>
                                <a:lnTo>
                                  <a:pt x="1028" y="1158"/>
                                </a:lnTo>
                                <a:lnTo>
                                  <a:pt x="1046" y="1150"/>
                                </a:lnTo>
                                <a:lnTo>
                                  <a:pt x="1064" y="1143"/>
                                </a:lnTo>
                                <a:lnTo>
                                  <a:pt x="1074" y="1136"/>
                                </a:lnTo>
                                <a:lnTo>
                                  <a:pt x="1088" y="1128"/>
                                </a:lnTo>
                                <a:lnTo>
                                  <a:pt x="1068" y="1106"/>
                                </a:lnTo>
                                <a:lnTo>
                                  <a:pt x="1086" y="1128"/>
                                </a:lnTo>
                                <a:lnTo>
                                  <a:pt x="1099" y="1118"/>
                                </a:lnTo>
                                <a:lnTo>
                                  <a:pt x="1106" y="1111"/>
                                </a:lnTo>
                                <a:lnTo>
                                  <a:pt x="1118" y="1100"/>
                                </a:lnTo>
                                <a:lnTo>
                                  <a:pt x="1125" y="1092"/>
                                </a:lnTo>
                                <a:lnTo>
                                  <a:pt x="1132" y="1082"/>
                                </a:lnTo>
                                <a:lnTo>
                                  <a:pt x="1136" y="1075"/>
                                </a:lnTo>
                                <a:lnTo>
                                  <a:pt x="1137" y="1070"/>
                                </a:lnTo>
                                <a:lnTo>
                                  <a:pt x="1139" y="1059"/>
                                </a:lnTo>
                                <a:lnTo>
                                  <a:pt x="1137" y="1048"/>
                                </a:lnTo>
                                <a:lnTo>
                                  <a:pt x="1136" y="1045"/>
                                </a:lnTo>
                                <a:lnTo>
                                  <a:pt x="1130" y="1035"/>
                                </a:lnTo>
                                <a:lnTo>
                                  <a:pt x="1121" y="1030"/>
                                </a:lnTo>
                                <a:lnTo>
                                  <a:pt x="1115" y="1027"/>
                                </a:lnTo>
                                <a:lnTo>
                                  <a:pt x="1104" y="1024"/>
                                </a:lnTo>
                                <a:lnTo>
                                  <a:pt x="1103" y="1024"/>
                                </a:lnTo>
                                <a:lnTo>
                                  <a:pt x="1101" y="1024"/>
                                </a:lnTo>
                                <a:lnTo>
                                  <a:pt x="1101" y="1053"/>
                                </a:lnTo>
                                <a:lnTo>
                                  <a:pt x="1128" y="1064"/>
                                </a:lnTo>
                                <a:lnTo>
                                  <a:pt x="1130" y="1053"/>
                                </a:lnTo>
                                <a:lnTo>
                                  <a:pt x="1128" y="1042"/>
                                </a:lnTo>
                                <a:lnTo>
                                  <a:pt x="1121" y="1033"/>
                                </a:lnTo>
                                <a:lnTo>
                                  <a:pt x="1113" y="1027"/>
                                </a:lnTo>
                                <a:lnTo>
                                  <a:pt x="1122" y="1074"/>
                                </a:lnTo>
                                <a:lnTo>
                                  <a:pt x="1122" y="1074"/>
                                </a:lnTo>
                                <a:lnTo>
                                  <a:pt x="1101" y="1053"/>
                                </a:lnTo>
                                <a:lnTo>
                                  <a:pt x="1113" y="1080"/>
                                </a:lnTo>
                                <a:lnTo>
                                  <a:pt x="1115" y="1080"/>
                                </a:lnTo>
                                <a:lnTo>
                                  <a:pt x="1121" y="1078"/>
                                </a:lnTo>
                                <a:lnTo>
                                  <a:pt x="1132" y="1074"/>
                                </a:lnTo>
                                <a:lnTo>
                                  <a:pt x="1146" y="1070"/>
                                </a:lnTo>
                                <a:lnTo>
                                  <a:pt x="1155" y="1067"/>
                                </a:lnTo>
                                <a:lnTo>
                                  <a:pt x="1165" y="1064"/>
                                </a:lnTo>
                                <a:lnTo>
                                  <a:pt x="1166" y="1063"/>
                                </a:lnTo>
                                <a:lnTo>
                                  <a:pt x="1176" y="1057"/>
                                </a:lnTo>
                                <a:lnTo>
                                  <a:pt x="1182" y="1048"/>
                                </a:lnTo>
                                <a:lnTo>
                                  <a:pt x="1183" y="1046"/>
                                </a:lnTo>
                                <a:lnTo>
                                  <a:pt x="1187" y="1031"/>
                                </a:lnTo>
                                <a:lnTo>
                                  <a:pt x="1191" y="1019"/>
                                </a:lnTo>
                                <a:lnTo>
                                  <a:pt x="1194" y="1009"/>
                                </a:lnTo>
                                <a:lnTo>
                                  <a:pt x="1195" y="1002"/>
                                </a:lnTo>
                                <a:lnTo>
                                  <a:pt x="1197" y="1000"/>
                                </a:lnTo>
                                <a:lnTo>
                                  <a:pt x="1198" y="997"/>
                                </a:lnTo>
                                <a:lnTo>
                                  <a:pt x="1171" y="986"/>
                                </a:lnTo>
                                <a:lnTo>
                                  <a:pt x="1191" y="1006"/>
                                </a:lnTo>
                                <a:lnTo>
                                  <a:pt x="1182" y="1013"/>
                                </a:lnTo>
                                <a:lnTo>
                                  <a:pt x="1184" y="1012"/>
                                </a:lnTo>
                                <a:lnTo>
                                  <a:pt x="1173" y="986"/>
                                </a:lnTo>
                                <a:lnTo>
                                  <a:pt x="1173" y="1015"/>
                                </a:lnTo>
                                <a:lnTo>
                                  <a:pt x="1176" y="1015"/>
                                </a:lnTo>
                                <a:lnTo>
                                  <a:pt x="1187" y="1012"/>
                                </a:lnTo>
                                <a:lnTo>
                                  <a:pt x="1191" y="1012"/>
                                </a:lnTo>
                                <a:lnTo>
                                  <a:pt x="1195" y="1009"/>
                                </a:lnTo>
                                <a:lnTo>
                                  <a:pt x="1202" y="1005"/>
                                </a:lnTo>
                                <a:lnTo>
                                  <a:pt x="1212" y="1000"/>
                                </a:lnTo>
                                <a:lnTo>
                                  <a:pt x="1220" y="993"/>
                                </a:lnTo>
                                <a:lnTo>
                                  <a:pt x="1231" y="983"/>
                                </a:lnTo>
                                <a:lnTo>
                                  <a:pt x="1244" y="971"/>
                                </a:lnTo>
                                <a:lnTo>
                                  <a:pt x="1223" y="950"/>
                                </a:lnTo>
                                <a:lnTo>
                                  <a:pt x="1244" y="971"/>
                                </a:lnTo>
                                <a:lnTo>
                                  <a:pt x="1256" y="958"/>
                                </a:lnTo>
                                <a:lnTo>
                                  <a:pt x="1266" y="947"/>
                                </a:lnTo>
                                <a:lnTo>
                                  <a:pt x="1273" y="939"/>
                                </a:lnTo>
                                <a:lnTo>
                                  <a:pt x="1278" y="929"/>
                                </a:lnTo>
                                <a:lnTo>
                                  <a:pt x="1282" y="922"/>
                                </a:lnTo>
                                <a:lnTo>
                                  <a:pt x="1285" y="918"/>
                                </a:lnTo>
                                <a:lnTo>
                                  <a:pt x="1285" y="914"/>
                                </a:lnTo>
                                <a:lnTo>
                                  <a:pt x="1288" y="903"/>
                                </a:lnTo>
                                <a:lnTo>
                                  <a:pt x="1288" y="899"/>
                                </a:lnTo>
                                <a:lnTo>
                                  <a:pt x="1259" y="899"/>
                                </a:lnTo>
                                <a:lnTo>
                                  <a:pt x="1285" y="910"/>
                                </a:lnTo>
                                <a:lnTo>
                                  <a:pt x="1287" y="908"/>
                                </a:lnTo>
                                <a:lnTo>
                                  <a:pt x="1259" y="897"/>
                                </a:lnTo>
                                <a:lnTo>
                                  <a:pt x="1280" y="918"/>
                                </a:lnTo>
                                <a:lnTo>
                                  <a:pt x="1270" y="925"/>
                                </a:lnTo>
                                <a:lnTo>
                                  <a:pt x="1273" y="924"/>
                                </a:lnTo>
                                <a:lnTo>
                                  <a:pt x="1276" y="922"/>
                                </a:lnTo>
                                <a:lnTo>
                                  <a:pt x="1282" y="921"/>
                                </a:lnTo>
                                <a:lnTo>
                                  <a:pt x="1292" y="918"/>
                                </a:lnTo>
                                <a:lnTo>
                                  <a:pt x="1305" y="914"/>
                                </a:lnTo>
                                <a:lnTo>
                                  <a:pt x="1320" y="908"/>
                                </a:lnTo>
                                <a:lnTo>
                                  <a:pt x="1321" y="907"/>
                                </a:lnTo>
                                <a:lnTo>
                                  <a:pt x="1331" y="901"/>
                                </a:lnTo>
                                <a:lnTo>
                                  <a:pt x="1336" y="892"/>
                                </a:lnTo>
                                <a:lnTo>
                                  <a:pt x="1338" y="886"/>
                                </a:lnTo>
                                <a:lnTo>
                                  <a:pt x="1340" y="878"/>
                                </a:lnTo>
                                <a:lnTo>
                                  <a:pt x="1342" y="867"/>
                                </a:lnTo>
                                <a:lnTo>
                                  <a:pt x="1345" y="855"/>
                                </a:lnTo>
                                <a:lnTo>
                                  <a:pt x="1346" y="843"/>
                                </a:lnTo>
                                <a:lnTo>
                                  <a:pt x="1347" y="834"/>
                                </a:lnTo>
                                <a:lnTo>
                                  <a:pt x="1350" y="820"/>
                                </a:lnTo>
                                <a:lnTo>
                                  <a:pt x="1352" y="809"/>
                                </a:lnTo>
                                <a:lnTo>
                                  <a:pt x="1353" y="802"/>
                                </a:lnTo>
                                <a:lnTo>
                                  <a:pt x="1353" y="798"/>
                                </a:lnTo>
                                <a:lnTo>
                                  <a:pt x="1324" y="798"/>
                                </a:lnTo>
                                <a:lnTo>
                                  <a:pt x="1352" y="809"/>
                                </a:lnTo>
                                <a:lnTo>
                                  <a:pt x="1352" y="808"/>
                                </a:lnTo>
                                <a:lnTo>
                                  <a:pt x="1325" y="797"/>
                                </a:lnTo>
                                <a:lnTo>
                                  <a:pt x="1346" y="816"/>
                                </a:lnTo>
                                <a:lnTo>
                                  <a:pt x="1336" y="823"/>
                                </a:lnTo>
                                <a:lnTo>
                                  <a:pt x="1338" y="823"/>
                                </a:lnTo>
                                <a:lnTo>
                                  <a:pt x="1327" y="795"/>
                                </a:lnTo>
                                <a:lnTo>
                                  <a:pt x="1327" y="824"/>
                                </a:lnTo>
                                <a:lnTo>
                                  <a:pt x="1329" y="824"/>
                                </a:lnTo>
                                <a:lnTo>
                                  <a:pt x="1340" y="821"/>
                                </a:lnTo>
                                <a:lnTo>
                                  <a:pt x="1345" y="820"/>
                                </a:lnTo>
                                <a:lnTo>
                                  <a:pt x="1350" y="817"/>
                                </a:lnTo>
                                <a:lnTo>
                                  <a:pt x="1360" y="812"/>
                                </a:lnTo>
                                <a:lnTo>
                                  <a:pt x="1365" y="805"/>
                                </a:lnTo>
                                <a:lnTo>
                                  <a:pt x="1375" y="797"/>
                                </a:lnTo>
                                <a:lnTo>
                                  <a:pt x="1386" y="783"/>
                                </a:lnTo>
                                <a:lnTo>
                                  <a:pt x="1393" y="774"/>
                                </a:lnTo>
                                <a:lnTo>
                                  <a:pt x="1403" y="761"/>
                                </a:lnTo>
                                <a:lnTo>
                                  <a:pt x="1403" y="761"/>
                                </a:lnTo>
                                <a:lnTo>
                                  <a:pt x="1412" y="745"/>
                                </a:lnTo>
                                <a:lnTo>
                                  <a:pt x="1419" y="736"/>
                                </a:lnTo>
                                <a:lnTo>
                                  <a:pt x="1429" y="722"/>
                                </a:lnTo>
                                <a:lnTo>
                                  <a:pt x="1434" y="710"/>
                                </a:lnTo>
                                <a:lnTo>
                                  <a:pt x="1439" y="701"/>
                                </a:lnTo>
                                <a:lnTo>
                                  <a:pt x="1440" y="696"/>
                                </a:lnTo>
                                <a:lnTo>
                                  <a:pt x="1443" y="685"/>
                                </a:lnTo>
                                <a:lnTo>
                                  <a:pt x="1443" y="681"/>
                                </a:lnTo>
                                <a:lnTo>
                                  <a:pt x="1443" y="678"/>
                                </a:lnTo>
                                <a:lnTo>
                                  <a:pt x="1441" y="667"/>
                                </a:lnTo>
                                <a:lnTo>
                                  <a:pt x="1440" y="665"/>
                                </a:lnTo>
                                <a:lnTo>
                                  <a:pt x="1414" y="676"/>
                                </a:lnTo>
                                <a:lnTo>
                                  <a:pt x="1443" y="676"/>
                                </a:lnTo>
                                <a:lnTo>
                                  <a:pt x="1443" y="674"/>
                                </a:lnTo>
                                <a:lnTo>
                                  <a:pt x="1414" y="674"/>
                                </a:lnTo>
                                <a:lnTo>
                                  <a:pt x="1440" y="685"/>
                                </a:lnTo>
                                <a:lnTo>
                                  <a:pt x="1434" y="694"/>
                                </a:lnTo>
                                <a:lnTo>
                                  <a:pt x="1436" y="693"/>
                                </a:lnTo>
                                <a:lnTo>
                                  <a:pt x="1415" y="672"/>
                                </a:lnTo>
                                <a:lnTo>
                                  <a:pt x="1426" y="699"/>
                                </a:lnTo>
                                <a:lnTo>
                                  <a:pt x="1430" y="697"/>
                                </a:lnTo>
                                <a:lnTo>
                                  <a:pt x="1437" y="693"/>
                                </a:lnTo>
                                <a:lnTo>
                                  <a:pt x="1445" y="687"/>
                                </a:lnTo>
                                <a:lnTo>
                                  <a:pt x="1459" y="679"/>
                                </a:lnTo>
                                <a:lnTo>
                                  <a:pt x="1480" y="664"/>
                                </a:lnTo>
                                <a:lnTo>
                                  <a:pt x="1486" y="661"/>
                                </a:lnTo>
                                <a:lnTo>
                                  <a:pt x="1491" y="652"/>
                                </a:lnTo>
                                <a:lnTo>
                                  <a:pt x="1492" y="650"/>
                                </a:lnTo>
                                <a:lnTo>
                                  <a:pt x="1498" y="632"/>
                                </a:lnTo>
                                <a:lnTo>
                                  <a:pt x="1502" y="618"/>
                                </a:lnTo>
                                <a:lnTo>
                                  <a:pt x="1505" y="609"/>
                                </a:lnTo>
                                <a:lnTo>
                                  <a:pt x="1506" y="602"/>
                                </a:lnTo>
                                <a:lnTo>
                                  <a:pt x="1508" y="599"/>
                                </a:lnTo>
                                <a:lnTo>
                                  <a:pt x="1508" y="598"/>
                                </a:lnTo>
                                <a:lnTo>
                                  <a:pt x="1481" y="587"/>
                                </a:lnTo>
                                <a:lnTo>
                                  <a:pt x="1469" y="613"/>
                                </a:lnTo>
                                <a:lnTo>
                                  <a:pt x="1481" y="616"/>
                                </a:lnTo>
                                <a:lnTo>
                                  <a:pt x="1492" y="613"/>
                                </a:lnTo>
                                <a:lnTo>
                                  <a:pt x="1502" y="607"/>
                                </a:lnTo>
                                <a:lnTo>
                                  <a:pt x="1461" y="607"/>
                                </a:lnTo>
                                <a:lnTo>
                                  <a:pt x="1461" y="607"/>
                                </a:lnTo>
                                <a:lnTo>
                                  <a:pt x="1481" y="587"/>
                                </a:lnTo>
                                <a:lnTo>
                                  <a:pt x="1454" y="598"/>
                                </a:lnTo>
                                <a:lnTo>
                                  <a:pt x="1455" y="599"/>
                                </a:lnTo>
                                <a:lnTo>
                                  <a:pt x="1461" y="609"/>
                                </a:lnTo>
                                <a:lnTo>
                                  <a:pt x="1465" y="613"/>
                                </a:lnTo>
                                <a:lnTo>
                                  <a:pt x="1475" y="620"/>
                                </a:lnTo>
                                <a:lnTo>
                                  <a:pt x="1477" y="621"/>
                                </a:lnTo>
                                <a:lnTo>
                                  <a:pt x="1488" y="623"/>
                                </a:lnTo>
                                <a:lnTo>
                                  <a:pt x="1492" y="624"/>
                                </a:lnTo>
                                <a:lnTo>
                                  <a:pt x="1504" y="621"/>
                                </a:lnTo>
                                <a:lnTo>
                                  <a:pt x="1510" y="620"/>
                                </a:lnTo>
                                <a:lnTo>
                                  <a:pt x="1519" y="616"/>
                                </a:lnTo>
                                <a:lnTo>
                                  <a:pt x="1531" y="609"/>
                                </a:lnTo>
                                <a:lnTo>
                                  <a:pt x="1541" y="603"/>
                                </a:lnTo>
                                <a:lnTo>
                                  <a:pt x="1552" y="594"/>
                                </a:lnTo>
                                <a:lnTo>
                                  <a:pt x="1552" y="594"/>
                                </a:lnTo>
                                <a:lnTo>
                                  <a:pt x="1564" y="581"/>
                                </a:lnTo>
                                <a:lnTo>
                                  <a:pt x="1571" y="572"/>
                                </a:lnTo>
                                <a:lnTo>
                                  <a:pt x="1578" y="558"/>
                                </a:lnTo>
                                <a:lnTo>
                                  <a:pt x="1586" y="544"/>
                                </a:lnTo>
                                <a:lnTo>
                                  <a:pt x="1559" y="533"/>
                                </a:lnTo>
                                <a:lnTo>
                                  <a:pt x="1580" y="554"/>
                                </a:lnTo>
                                <a:lnTo>
                                  <a:pt x="1588" y="543"/>
                                </a:lnTo>
                                <a:lnTo>
                                  <a:pt x="1591" y="540"/>
                                </a:lnTo>
                                <a:lnTo>
                                  <a:pt x="1600" y="531"/>
                                </a:lnTo>
                                <a:lnTo>
                                  <a:pt x="1580" y="511"/>
                                </a:lnTo>
                                <a:lnTo>
                                  <a:pt x="1591" y="537"/>
                                </a:lnTo>
                                <a:lnTo>
                                  <a:pt x="1604" y="529"/>
                                </a:lnTo>
                                <a:lnTo>
                                  <a:pt x="1618" y="520"/>
                                </a:lnTo>
                                <a:lnTo>
                                  <a:pt x="1636" y="509"/>
                                </a:lnTo>
                                <a:lnTo>
                                  <a:pt x="1640" y="507"/>
                                </a:lnTo>
                                <a:lnTo>
                                  <a:pt x="1646" y="497"/>
                                </a:lnTo>
                                <a:lnTo>
                                  <a:pt x="1647" y="496"/>
                                </a:lnTo>
                                <a:lnTo>
                                  <a:pt x="1651" y="485"/>
                                </a:lnTo>
                                <a:lnTo>
                                  <a:pt x="1654" y="472"/>
                                </a:lnTo>
                                <a:lnTo>
                                  <a:pt x="1658" y="462"/>
                                </a:lnTo>
                                <a:lnTo>
                                  <a:pt x="1661" y="454"/>
                                </a:lnTo>
                                <a:lnTo>
                                  <a:pt x="1667" y="439"/>
                                </a:lnTo>
                                <a:lnTo>
                                  <a:pt x="1672" y="425"/>
                                </a:lnTo>
                                <a:lnTo>
                                  <a:pt x="1679" y="410"/>
                                </a:lnTo>
                                <a:lnTo>
                                  <a:pt x="1687" y="393"/>
                                </a:lnTo>
                                <a:lnTo>
                                  <a:pt x="1693" y="382"/>
                                </a:lnTo>
                                <a:lnTo>
                                  <a:pt x="1700" y="370"/>
                                </a:lnTo>
                                <a:lnTo>
                                  <a:pt x="1707" y="356"/>
                                </a:lnTo>
                                <a:lnTo>
                                  <a:pt x="1714" y="344"/>
                                </a:lnTo>
                                <a:lnTo>
                                  <a:pt x="1730" y="313"/>
                                </a:lnTo>
                                <a:lnTo>
                                  <a:pt x="1704" y="302"/>
                                </a:lnTo>
                                <a:lnTo>
                                  <a:pt x="1725" y="323"/>
                                </a:lnTo>
                                <a:lnTo>
                                  <a:pt x="1733" y="311"/>
                                </a:lnTo>
                                <a:lnTo>
                                  <a:pt x="1741" y="302"/>
                                </a:lnTo>
                                <a:lnTo>
                                  <a:pt x="1741" y="301"/>
                                </a:lnTo>
                                <a:lnTo>
                                  <a:pt x="1755" y="293"/>
                                </a:lnTo>
                                <a:lnTo>
                                  <a:pt x="1734" y="272"/>
                                </a:lnTo>
                                <a:lnTo>
                                  <a:pt x="1745" y="300"/>
                                </a:lnTo>
                                <a:lnTo>
                                  <a:pt x="1759" y="295"/>
                                </a:lnTo>
                                <a:lnTo>
                                  <a:pt x="1773" y="293"/>
                                </a:lnTo>
                                <a:lnTo>
                                  <a:pt x="1784" y="290"/>
                                </a:lnTo>
                                <a:lnTo>
                                  <a:pt x="1785" y="288"/>
                                </a:lnTo>
                                <a:lnTo>
                                  <a:pt x="1795" y="283"/>
                                </a:lnTo>
                                <a:lnTo>
                                  <a:pt x="1801" y="273"/>
                                </a:lnTo>
                                <a:lnTo>
                                  <a:pt x="1802" y="272"/>
                                </a:lnTo>
                                <a:lnTo>
                                  <a:pt x="1806" y="257"/>
                                </a:lnTo>
                                <a:lnTo>
                                  <a:pt x="1810" y="244"/>
                                </a:lnTo>
                                <a:lnTo>
                                  <a:pt x="1813" y="235"/>
                                </a:lnTo>
                                <a:lnTo>
                                  <a:pt x="1816" y="228"/>
                                </a:lnTo>
                                <a:lnTo>
                                  <a:pt x="1816" y="225"/>
                                </a:lnTo>
                                <a:lnTo>
                                  <a:pt x="1817" y="222"/>
                                </a:lnTo>
                                <a:lnTo>
                                  <a:pt x="1791" y="211"/>
                                </a:lnTo>
                                <a:lnTo>
                                  <a:pt x="1812" y="232"/>
                                </a:lnTo>
                                <a:lnTo>
                                  <a:pt x="1802" y="239"/>
                                </a:lnTo>
                                <a:lnTo>
                                  <a:pt x="1803" y="237"/>
                                </a:lnTo>
                                <a:lnTo>
                                  <a:pt x="1792" y="211"/>
                                </a:lnTo>
                                <a:lnTo>
                                  <a:pt x="1792" y="240"/>
                                </a:lnTo>
                                <a:lnTo>
                                  <a:pt x="1796" y="240"/>
                                </a:lnTo>
                                <a:lnTo>
                                  <a:pt x="1807" y="237"/>
                                </a:lnTo>
                                <a:lnTo>
                                  <a:pt x="1810" y="237"/>
                                </a:lnTo>
                                <a:lnTo>
                                  <a:pt x="1816" y="235"/>
                                </a:lnTo>
                                <a:lnTo>
                                  <a:pt x="1823" y="230"/>
                                </a:lnTo>
                                <a:lnTo>
                                  <a:pt x="1832" y="225"/>
                                </a:lnTo>
                                <a:lnTo>
                                  <a:pt x="1841" y="218"/>
                                </a:lnTo>
                                <a:lnTo>
                                  <a:pt x="1852" y="208"/>
                                </a:lnTo>
                                <a:lnTo>
                                  <a:pt x="1864" y="196"/>
                                </a:lnTo>
                                <a:lnTo>
                                  <a:pt x="1843" y="175"/>
                                </a:lnTo>
                                <a:lnTo>
                                  <a:pt x="1864" y="196"/>
                                </a:lnTo>
                                <a:lnTo>
                                  <a:pt x="1877" y="182"/>
                                </a:lnTo>
                                <a:lnTo>
                                  <a:pt x="1886" y="171"/>
                                </a:lnTo>
                                <a:lnTo>
                                  <a:pt x="1892" y="163"/>
                                </a:lnTo>
                                <a:lnTo>
                                  <a:pt x="1899" y="153"/>
                                </a:lnTo>
                                <a:lnTo>
                                  <a:pt x="1903" y="146"/>
                                </a:lnTo>
                                <a:lnTo>
                                  <a:pt x="1904" y="142"/>
                                </a:lnTo>
                                <a:lnTo>
                                  <a:pt x="1906" y="131"/>
                                </a:lnTo>
                                <a:lnTo>
                                  <a:pt x="1907" y="127"/>
                                </a:lnTo>
                                <a:lnTo>
                                  <a:pt x="1907" y="123"/>
                                </a:lnTo>
                                <a:lnTo>
                                  <a:pt x="1878" y="123"/>
                                </a:lnTo>
                                <a:lnTo>
                                  <a:pt x="1904" y="134"/>
                                </a:lnTo>
                                <a:lnTo>
                                  <a:pt x="1906" y="134"/>
                                </a:lnTo>
                                <a:lnTo>
                                  <a:pt x="1878" y="123"/>
                                </a:lnTo>
                                <a:lnTo>
                                  <a:pt x="1899" y="142"/>
                                </a:lnTo>
                                <a:lnTo>
                                  <a:pt x="1889" y="149"/>
                                </a:lnTo>
                                <a:lnTo>
                                  <a:pt x="1890" y="148"/>
                                </a:lnTo>
                                <a:lnTo>
                                  <a:pt x="1895" y="148"/>
                                </a:lnTo>
                                <a:lnTo>
                                  <a:pt x="1883" y="120"/>
                                </a:lnTo>
                                <a:lnTo>
                                  <a:pt x="1883" y="149"/>
                                </a:lnTo>
                                <a:lnTo>
                                  <a:pt x="1889" y="149"/>
                                </a:lnTo>
                                <a:lnTo>
                                  <a:pt x="1900" y="146"/>
                                </a:lnTo>
                                <a:lnTo>
                                  <a:pt x="1908" y="145"/>
                                </a:lnTo>
                                <a:lnTo>
                                  <a:pt x="1921" y="142"/>
                                </a:lnTo>
                                <a:lnTo>
                                  <a:pt x="1937" y="138"/>
                                </a:lnTo>
                                <a:lnTo>
                                  <a:pt x="1954" y="134"/>
                                </a:lnTo>
                                <a:lnTo>
                                  <a:pt x="1958" y="132"/>
                                </a:lnTo>
                                <a:lnTo>
                                  <a:pt x="1968" y="127"/>
                                </a:lnTo>
                                <a:lnTo>
                                  <a:pt x="2011" y="84"/>
                                </a:lnTo>
                                <a:lnTo>
                                  <a:pt x="2053" y="41"/>
                                </a:lnTo>
                                <a:lnTo>
                                  <a:pt x="2012" y="0"/>
                                </a:lnTo>
                                <a:lnTo>
                                  <a:pt x="1969" y="43"/>
                                </a:lnTo>
                                <a:lnTo>
                                  <a:pt x="1926" y="86"/>
                                </a:lnTo>
                                <a:lnTo>
                                  <a:pt x="1947" y="106"/>
                                </a:lnTo>
                                <a:lnTo>
                                  <a:pt x="1940" y="79"/>
                                </a:lnTo>
                                <a:lnTo>
                                  <a:pt x="1915" y="84"/>
                                </a:lnTo>
                                <a:lnTo>
                                  <a:pt x="1899" y="88"/>
                                </a:lnTo>
                                <a:lnTo>
                                  <a:pt x="1886" y="91"/>
                                </a:lnTo>
                                <a:lnTo>
                                  <a:pt x="1878" y="92"/>
                                </a:lnTo>
                                <a:lnTo>
                                  <a:pt x="1889" y="120"/>
                                </a:lnTo>
                                <a:lnTo>
                                  <a:pt x="1889" y="91"/>
                                </a:lnTo>
                                <a:lnTo>
                                  <a:pt x="1883" y="91"/>
                                </a:lnTo>
                                <a:lnTo>
                                  <a:pt x="1872" y="94"/>
                                </a:lnTo>
                                <a:lnTo>
                                  <a:pt x="1868" y="94"/>
                                </a:lnTo>
                                <a:lnTo>
                                  <a:pt x="1867" y="95"/>
                                </a:lnTo>
                                <a:lnTo>
                                  <a:pt x="1857" y="102"/>
                                </a:lnTo>
                                <a:lnTo>
                                  <a:pt x="1852" y="112"/>
                                </a:lnTo>
                                <a:lnTo>
                                  <a:pt x="1850" y="112"/>
                                </a:lnTo>
                                <a:lnTo>
                                  <a:pt x="1849" y="123"/>
                                </a:lnTo>
                                <a:lnTo>
                                  <a:pt x="1849" y="123"/>
                                </a:lnTo>
                                <a:lnTo>
                                  <a:pt x="1849" y="127"/>
                                </a:lnTo>
                                <a:lnTo>
                                  <a:pt x="1848" y="131"/>
                                </a:lnTo>
                                <a:lnTo>
                                  <a:pt x="1877" y="131"/>
                                </a:lnTo>
                                <a:lnTo>
                                  <a:pt x="1850" y="120"/>
                                </a:lnTo>
                                <a:lnTo>
                                  <a:pt x="1849" y="124"/>
                                </a:lnTo>
                                <a:lnTo>
                                  <a:pt x="1845" y="131"/>
                                </a:lnTo>
                                <a:lnTo>
                                  <a:pt x="1871" y="142"/>
                                </a:lnTo>
                                <a:lnTo>
                                  <a:pt x="1850" y="121"/>
                                </a:lnTo>
                                <a:lnTo>
                                  <a:pt x="1845" y="130"/>
                                </a:lnTo>
                                <a:lnTo>
                                  <a:pt x="1835" y="141"/>
                                </a:lnTo>
                                <a:lnTo>
                                  <a:pt x="1823" y="155"/>
                                </a:lnTo>
                                <a:lnTo>
                                  <a:pt x="1823" y="156"/>
                                </a:lnTo>
                                <a:lnTo>
                                  <a:pt x="1810" y="167"/>
                                </a:lnTo>
                                <a:lnTo>
                                  <a:pt x="1799" y="177"/>
                                </a:lnTo>
                                <a:lnTo>
                                  <a:pt x="1791" y="184"/>
                                </a:lnTo>
                                <a:lnTo>
                                  <a:pt x="1812" y="204"/>
                                </a:lnTo>
                                <a:lnTo>
                                  <a:pt x="1801" y="177"/>
                                </a:lnTo>
                                <a:lnTo>
                                  <a:pt x="1794" y="181"/>
                                </a:lnTo>
                                <a:lnTo>
                                  <a:pt x="1788" y="184"/>
                                </a:lnTo>
                                <a:lnTo>
                                  <a:pt x="1785" y="184"/>
                                </a:lnTo>
                                <a:lnTo>
                                  <a:pt x="1796" y="211"/>
                                </a:lnTo>
                                <a:lnTo>
                                  <a:pt x="1796" y="182"/>
                                </a:lnTo>
                                <a:lnTo>
                                  <a:pt x="1792" y="182"/>
                                </a:lnTo>
                                <a:lnTo>
                                  <a:pt x="1781" y="184"/>
                                </a:lnTo>
                                <a:lnTo>
                                  <a:pt x="1780" y="185"/>
                                </a:lnTo>
                                <a:lnTo>
                                  <a:pt x="1770" y="190"/>
                                </a:lnTo>
                                <a:lnTo>
                                  <a:pt x="1763" y="200"/>
                                </a:lnTo>
                                <a:lnTo>
                                  <a:pt x="1762" y="203"/>
                                </a:lnTo>
                                <a:lnTo>
                                  <a:pt x="1762" y="206"/>
                                </a:lnTo>
                                <a:lnTo>
                                  <a:pt x="1759" y="213"/>
                                </a:lnTo>
                                <a:lnTo>
                                  <a:pt x="1756" y="222"/>
                                </a:lnTo>
                                <a:lnTo>
                                  <a:pt x="1752" y="235"/>
                                </a:lnTo>
                                <a:lnTo>
                                  <a:pt x="1748" y="254"/>
                                </a:lnTo>
                                <a:lnTo>
                                  <a:pt x="1763" y="236"/>
                                </a:lnTo>
                                <a:lnTo>
                                  <a:pt x="1754" y="242"/>
                                </a:lnTo>
                                <a:lnTo>
                                  <a:pt x="1748" y="251"/>
                                </a:lnTo>
                                <a:lnTo>
                                  <a:pt x="1774" y="262"/>
                                </a:lnTo>
                                <a:lnTo>
                                  <a:pt x="1766" y="236"/>
                                </a:lnTo>
                                <a:lnTo>
                                  <a:pt x="1751" y="239"/>
                                </a:lnTo>
                                <a:lnTo>
                                  <a:pt x="1737" y="242"/>
                                </a:lnTo>
                                <a:lnTo>
                                  <a:pt x="1723" y="246"/>
                                </a:lnTo>
                                <a:lnTo>
                                  <a:pt x="1714" y="251"/>
                                </a:lnTo>
                                <a:lnTo>
                                  <a:pt x="1705" y="257"/>
                                </a:lnTo>
                                <a:lnTo>
                                  <a:pt x="1723" y="279"/>
                                </a:lnTo>
                                <a:lnTo>
                                  <a:pt x="1707" y="257"/>
                                </a:lnTo>
                                <a:lnTo>
                                  <a:pt x="1691" y="269"/>
                                </a:lnTo>
                                <a:lnTo>
                                  <a:pt x="1683" y="282"/>
                                </a:lnTo>
                                <a:lnTo>
                                  <a:pt x="1676" y="291"/>
                                </a:lnTo>
                                <a:lnTo>
                                  <a:pt x="1664" y="316"/>
                                </a:lnTo>
                                <a:lnTo>
                                  <a:pt x="1653" y="334"/>
                                </a:lnTo>
                                <a:lnTo>
                                  <a:pt x="1646" y="348"/>
                                </a:lnTo>
                                <a:lnTo>
                                  <a:pt x="1639" y="360"/>
                                </a:lnTo>
                                <a:lnTo>
                                  <a:pt x="1633" y="371"/>
                                </a:lnTo>
                                <a:lnTo>
                                  <a:pt x="1625" y="388"/>
                                </a:lnTo>
                                <a:lnTo>
                                  <a:pt x="1618" y="403"/>
                                </a:lnTo>
                                <a:lnTo>
                                  <a:pt x="1613" y="417"/>
                                </a:lnTo>
                                <a:lnTo>
                                  <a:pt x="1607" y="432"/>
                                </a:lnTo>
                                <a:lnTo>
                                  <a:pt x="1604" y="440"/>
                                </a:lnTo>
                                <a:lnTo>
                                  <a:pt x="1600" y="450"/>
                                </a:lnTo>
                                <a:lnTo>
                                  <a:pt x="1597" y="462"/>
                                </a:lnTo>
                                <a:lnTo>
                                  <a:pt x="1593" y="476"/>
                                </a:lnTo>
                                <a:lnTo>
                                  <a:pt x="1599" y="465"/>
                                </a:lnTo>
                                <a:lnTo>
                                  <a:pt x="1593" y="475"/>
                                </a:lnTo>
                                <a:lnTo>
                                  <a:pt x="1620" y="486"/>
                                </a:lnTo>
                                <a:lnTo>
                                  <a:pt x="1604" y="462"/>
                                </a:lnTo>
                                <a:lnTo>
                                  <a:pt x="1596" y="467"/>
                                </a:lnTo>
                                <a:lnTo>
                                  <a:pt x="1582" y="475"/>
                                </a:lnTo>
                                <a:lnTo>
                                  <a:pt x="1568" y="483"/>
                                </a:lnTo>
                                <a:lnTo>
                                  <a:pt x="1559" y="490"/>
                                </a:lnTo>
                                <a:lnTo>
                                  <a:pt x="1548" y="501"/>
                                </a:lnTo>
                                <a:lnTo>
                                  <a:pt x="1568" y="520"/>
                                </a:lnTo>
                                <a:lnTo>
                                  <a:pt x="1549" y="500"/>
                                </a:lnTo>
                                <a:lnTo>
                                  <a:pt x="1538" y="512"/>
                                </a:lnTo>
                                <a:lnTo>
                                  <a:pt x="1533" y="522"/>
                                </a:lnTo>
                                <a:lnTo>
                                  <a:pt x="1524" y="536"/>
                                </a:lnTo>
                                <a:lnTo>
                                  <a:pt x="1517" y="549"/>
                                </a:lnTo>
                                <a:lnTo>
                                  <a:pt x="1544" y="560"/>
                                </a:lnTo>
                                <a:lnTo>
                                  <a:pt x="1523" y="540"/>
                                </a:lnTo>
                                <a:lnTo>
                                  <a:pt x="1516" y="549"/>
                                </a:lnTo>
                                <a:lnTo>
                                  <a:pt x="1534" y="572"/>
                                </a:lnTo>
                                <a:lnTo>
                                  <a:pt x="1517" y="549"/>
                                </a:lnTo>
                                <a:lnTo>
                                  <a:pt x="1499" y="562"/>
                                </a:lnTo>
                                <a:lnTo>
                                  <a:pt x="1520" y="583"/>
                                </a:lnTo>
                                <a:lnTo>
                                  <a:pt x="1509" y="555"/>
                                </a:lnTo>
                                <a:lnTo>
                                  <a:pt x="1497" y="562"/>
                                </a:lnTo>
                                <a:lnTo>
                                  <a:pt x="1488" y="566"/>
                                </a:lnTo>
                                <a:lnTo>
                                  <a:pt x="1481" y="567"/>
                                </a:lnTo>
                                <a:lnTo>
                                  <a:pt x="1492" y="595"/>
                                </a:lnTo>
                                <a:lnTo>
                                  <a:pt x="1492" y="566"/>
                                </a:lnTo>
                                <a:lnTo>
                                  <a:pt x="1488" y="565"/>
                                </a:lnTo>
                                <a:lnTo>
                                  <a:pt x="1488" y="594"/>
                                </a:lnTo>
                                <a:lnTo>
                                  <a:pt x="1499" y="567"/>
                                </a:lnTo>
                                <a:lnTo>
                                  <a:pt x="1497" y="566"/>
                                </a:lnTo>
                                <a:lnTo>
                                  <a:pt x="1486" y="592"/>
                                </a:lnTo>
                                <a:lnTo>
                                  <a:pt x="1506" y="572"/>
                                </a:lnTo>
                                <a:lnTo>
                                  <a:pt x="1502" y="567"/>
                                </a:lnTo>
                                <a:lnTo>
                                  <a:pt x="1481" y="588"/>
                                </a:lnTo>
                                <a:lnTo>
                                  <a:pt x="1509" y="577"/>
                                </a:lnTo>
                                <a:lnTo>
                                  <a:pt x="1508" y="576"/>
                                </a:lnTo>
                                <a:lnTo>
                                  <a:pt x="1502" y="566"/>
                                </a:lnTo>
                                <a:lnTo>
                                  <a:pt x="1502" y="566"/>
                                </a:lnTo>
                                <a:lnTo>
                                  <a:pt x="1492" y="559"/>
                                </a:lnTo>
                                <a:lnTo>
                                  <a:pt x="1481" y="558"/>
                                </a:lnTo>
                                <a:lnTo>
                                  <a:pt x="1469" y="559"/>
                                </a:lnTo>
                                <a:lnTo>
                                  <a:pt x="1461" y="566"/>
                                </a:lnTo>
                                <a:lnTo>
                                  <a:pt x="1454" y="576"/>
                                </a:lnTo>
                                <a:lnTo>
                                  <a:pt x="1454" y="577"/>
                                </a:lnTo>
                                <a:lnTo>
                                  <a:pt x="1452" y="580"/>
                                </a:lnTo>
                                <a:lnTo>
                                  <a:pt x="1451" y="587"/>
                                </a:lnTo>
                                <a:lnTo>
                                  <a:pt x="1448" y="596"/>
                                </a:lnTo>
                                <a:lnTo>
                                  <a:pt x="1444" y="610"/>
                                </a:lnTo>
                                <a:lnTo>
                                  <a:pt x="1439" y="632"/>
                                </a:lnTo>
                                <a:lnTo>
                                  <a:pt x="1444" y="620"/>
                                </a:lnTo>
                                <a:lnTo>
                                  <a:pt x="1439" y="629"/>
                                </a:lnTo>
                                <a:lnTo>
                                  <a:pt x="1465" y="641"/>
                                </a:lnTo>
                                <a:lnTo>
                                  <a:pt x="1450" y="617"/>
                                </a:lnTo>
                                <a:lnTo>
                                  <a:pt x="1437" y="625"/>
                                </a:lnTo>
                                <a:lnTo>
                                  <a:pt x="1423" y="634"/>
                                </a:lnTo>
                                <a:lnTo>
                                  <a:pt x="1415" y="639"/>
                                </a:lnTo>
                                <a:lnTo>
                                  <a:pt x="1408" y="643"/>
                                </a:lnTo>
                                <a:lnTo>
                                  <a:pt x="1404" y="645"/>
                                </a:lnTo>
                                <a:lnTo>
                                  <a:pt x="1394" y="652"/>
                                </a:lnTo>
                                <a:lnTo>
                                  <a:pt x="1393" y="653"/>
                                </a:lnTo>
                                <a:lnTo>
                                  <a:pt x="1387" y="663"/>
                                </a:lnTo>
                                <a:lnTo>
                                  <a:pt x="1385" y="674"/>
                                </a:lnTo>
                                <a:lnTo>
                                  <a:pt x="1385" y="674"/>
                                </a:lnTo>
                                <a:lnTo>
                                  <a:pt x="1385" y="676"/>
                                </a:lnTo>
                                <a:lnTo>
                                  <a:pt x="1386" y="687"/>
                                </a:lnTo>
                                <a:lnTo>
                                  <a:pt x="1387" y="689"/>
                                </a:lnTo>
                                <a:lnTo>
                                  <a:pt x="1414" y="678"/>
                                </a:lnTo>
                                <a:lnTo>
                                  <a:pt x="1385" y="678"/>
                                </a:lnTo>
                                <a:lnTo>
                                  <a:pt x="1385" y="681"/>
                                </a:lnTo>
                                <a:lnTo>
                                  <a:pt x="1385" y="685"/>
                                </a:lnTo>
                                <a:lnTo>
                                  <a:pt x="1414" y="685"/>
                                </a:lnTo>
                                <a:lnTo>
                                  <a:pt x="1386" y="674"/>
                                </a:lnTo>
                                <a:lnTo>
                                  <a:pt x="1385" y="679"/>
                                </a:lnTo>
                                <a:lnTo>
                                  <a:pt x="1381" y="687"/>
                                </a:lnTo>
                                <a:lnTo>
                                  <a:pt x="1375" y="700"/>
                                </a:lnTo>
                                <a:lnTo>
                                  <a:pt x="1365" y="714"/>
                                </a:lnTo>
                                <a:lnTo>
                                  <a:pt x="1392" y="725"/>
                                </a:lnTo>
                                <a:lnTo>
                                  <a:pt x="1371" y="704"/>
                                </a:lnTo>
                                <a:lnTo>
                                  <a:pt x="1356" y="728"/>
                                </a:lnTo>
                                <a:lnTo>
                                  <a:pt x="1379" y="744"/>
                                </a:lnTo>
                                <a:lnTo>
                                  <a:pt x="1357" y="728"/>
                                </a:lnTo>
                                <a:lnTo>
                                  <a:pt x="1352" y="733"/>
                                </a:lnTo>
                                <a:lnTo>
                                  <a:pt x="1345" y="741"/>
                                </a:lnTo>
                                <a:lnTo>
                                  <a:pt x="1334" y="755"/>
                                </a:lnTo>
                                <a:lnTo>
                                  <a:pt x="1324" y="763"/>
                                </a:lnTo>
                                <a:lnTo>
                                  <a:pt x="1318" y="770"/>
                                </a:lnTo>
                                <a:lnTo>
                                  <a:pt x="1339" y="791"/>
                                </a:lnTo>
                                <a:lnTo>
                                  <a:pt x="1328" y="763"/>
                                </a:lnTo>
                                <a:lnTo>
                                  <a:pt x="1323" y="766"/>
                                </a:lnTo>
                                <a:lnTo>
                                  <a:pt x="1318" y="768"/>
                                </a:lnTo>
                                <a:lnTo>
                                  <a:pt x="1329" y="795"/>
                                </a:lnTo>
                                <a:lnTo>
                                  <a:pt x="1329" y="766"/>
                                </a:lnTo>
                                <a:lnTo>
                                  <a:pt x="1327" y="766"/>
                                </a:lnTo>
                                <a:lnTo>
                                  <a:pt x="1316" y="769"/>
                                </a:lnTo>
                                <a:lnTo>
                                  <a:pt x="1314" y="769"/>
                                </a:lnTo>
                                <a:lnTo>
                                  <a:pt x="1305" y="776"/>
                                </a:lnTo>
                                <a:lnTo>
                                  <a:pt x="1298" y="786"/>
                                </a:lnTo>
                                <a:lnTo>
                                  <a:pt x="1298" y="787"/>
                                </a:lnTo>
                                <a:lnTo>
                                  <a:pt x="1295" y="798"/>
                                </a:lnTo>
                                <a:lnTo>
                                  <a:pt x="1295" y="798"/>
                                </a:lnTo>
                                <a:lnTo>
                                  <a:pt x="1295" y="802"/>
                                </a:lnTo>
                                <a:lnTo>
                                  <a:pt x="1294" y="809"/>
                                </a:lnTo>
                                <a:lnTo>
                                  <a:pt x="1292" y="820"/>
                                </a:lnTo>
                                <a:lnTo>
                                  <a:pt x="1289" y="834"/>
                                </a:lnTo>
                                <a:lnTo>
                                  <a:pt x="1288" y="843"/>
                                </a:lnTo>
                                <a:lnTo>
                                  <a:pt x="1287" y="855"/>
                                </a:lnTo>
                                <a:lnTo>
                                  <a:pt x="1284" y="867"/>
                                </a:lnTo>
                                <a:lnTo>
                                  <a:pt x="1313" y="867"/>
                                </a:lnTo>
                                <a:lnTo>
                                  <a:pt x="1287" y="856"/>
                                </a:lnTo>
                                <a:lnTo>
                                  <a:pt x="1282" y="875"/>
                                </a:lnTo>
                                <a:lnTo>
                                  <a:pt x="1299" y="855"/>
                                </a:lnTo>
                                <a:lnTo>
                                  <a:pt x="1289" y="860"/>
                                </a:lnTo>
                                <a:lnTo>
                                  <a:pt x="1284" y="870"/>
                                </a:lnTo>
                                <a:lnTo>
                                  <a:pt x="1310" y="881"/>
                                </a:lnTo>
                                <a:lnTo>
                                  <a:pt x="1300" y="855"/>
                                </a:lnTo>
                                <a:lnTo>
                                  <a:pt x="1282" y="860"/>
                                </a:lnTo>
                                <a:lnTo>
                                  <a:pt x="1270" y="864"/>
                                </a:lnTo>
                                <a:lnTo>
                                  <a:pt x="1260" y="867"/>
                                </a:lnTo>
                                <a:lnTo>
                                  <a:pt x="1253" y="868"/>
                                </a:lnTo>
                                <a:lnTo>
                                  <a:pt x="1251" y="870"/>
                                </a:lnTo>
                                <a:lnTo>
                                  <a:pt x="1248" y="871"/>
                                </a:lnTo>
                                <a:lnTo>
                                  <a:pt x="1238" y="877"/>
                                </a:lnTo>
                                <a:lnTo>
                                  <a:pt x="1233" y="886"/>
                                </a:lnTo>
                                <a:lnTo>
                                  <a:pt x="1231" y="888"/>
                                </a:lnTo>
                                <a:lnTo>
                                  <a:pt x="1230" y="899"/>
                                </a:lnTo>
                                <a:lnTo>
                                  <a:pt x="1230" y="899"/>
                                </a:lnTo>
                                <a:lnTo>
                                  <a:pt x="1230" y="903"/>
                                </a:lnTo>
                                <a:lnTo>
                                  <a:pt x="1259" y="903"/>
                                </a:lnTo>
                                <a:lnTo>
                                  <a:pt x="1231" y="892"/>
                                </a:lnTo>
                                <a:lnTo>
                                  <a:pt x="1231" y="896"/>
                                </a:lnTo>
                                <a:lnTo>
                                  <a:pt x="1229" y="900"/>
                                </a:lnTo>
                                <a:lnTo>
                                  <a:pt x="1224" y="907"/>
                                </a:lnTo>
                                <a:lnTo>
                                  <a:pt x="1252" y="918"/>
                                </a:lnTo>
                                <a:lnTo>
                                  <a:pt x="1231" y="897"/>
                                </a:lnTo>
                                <a:lnTo>
                                  <a:pt x="1224" y="906"/>
                                </a:lnTo>
                                <a:lnTo>
                                  <a:pt x="1215" y="917"/>
                                </a:lnTo>
                                <a:lnTo>
                                  <a:pt x="1204" y="929"/>
                                </a:lnTo>
                                <a:lnTo>
                                  <a:pt x="1202" y="930"/>
                                </a:lnTo>
                                <a:lnTo>
                                  <a:pt x="1190" y="942"/>
                                </a:lnTo>
                                <a:lnTo>
                                  <a:pt x="1179" y="951"/>
                                </a:lnTo>
                                <a:lnTo>
                                  <a:pt x="1171" y="958"/>
                                </a:lnTo>
                                <a:lnTo>
                                  <a:pt x="1191" y="979"/>
                                </a:lnTo>
                                <a:lnTo>
                                  <a:pt x="1180" y="951"/>
                                </a:lnTo>
                                <a:lnTo>
                                  <a:pt x="1173" y="955"/>
                                </a:lnTo>
                                <a:lnTo>
                                  <a:pt x="1169" y="958"/>
                                </a:lnTo>
                                <a:lnTo>
                                  <a:pt x="1165" y="958"/>
                                </a:lnTo>
                                <a:lnTo>
                                  <a:pt x="1176" y="986"/>
                                </a:lnTo>
                                <a:lnTo>
                                  <a:pt x="1176" y="957"/>
                                </a:lnTo>
                                <a:lnTo>
                                  <a:pt x="1173" y="957"/>
                                </a:lnTo>
                                <a:lnTo>
                                  <a:pt x="1162" y="958"/>
                                </a:lnTo>
                                <a:lnTo>
                                  <a:pt x="1159" y="959"/>
                                </a:lnTo>
                                <a:lnTo>
                                  <a:pt x="1150" y="965"/>
                                </a:lnTo>
                                <a:lnTo>
                                  <a:pt x="1144" y="975"/>
                                </a:lnTo>
                                <a:lnTo>
                                  <a:pt x="1143" y="977"/>
                                </a:lnTo>
                                <a:lnTo>
                                  <a:pt x="1142" y="980"/>
                                </a:lnTo>
                                <a:lnTo>
                                  <a:pt x="1140" y="987"/>
                                </a:lnTo>
                                <a:lnTo>
                                  <a:pt x="1137" y="997"/>
                                </a:lnTo>
                                <a:lnTo>
                                  <a:pt x="1133" y="1009"/>
                                </a:lnTo>
                                <a:lnTo>
                                  <a:pt x="1129" y="1029"/>
                                </a:lnTo>
                                <a:lnTo>
                                  <a:pt x="1144" y="1011"/>
                                </a:lnTo>
                                <a:lnTo>
                                  <a:pt x="1135" y="1016"/>
                                </a:lnTo>
                                <a:lnTo>
                                  <a:pt x="1129" y="1026"/>
                                </a:lnTo>
                                <a:lnTo>
                                  <a:pt x="1155" y="1037"/>
                                </a:lnTo>
                                <a:lnTo>
                                  <a:pt x="1147" y="1011"/>
                                </a:lnTo>
                                <a:lnTo>
                                  <a:pt x="1133" y="1013"/>
                                </a:lnTo>
                                <a:lnTo>
                                  <a:pt x="1124" y="1016"/>
                                </a:lnTo>
                                <a:lnTo>
                                  <a:pt x="1110" y="1020"/>
                                </a:lnTo>
                                <a:lnTo>
                                  <a:pt x="1099" y="1024"/>
                                </a:lnTo>
                                <a:lnTo>
                                  <a:pt x="1093" y="1026"/>
                                </a:lnTo>
                                <a:lnTo>
                                  <a:pt x="1090" y="1026"/>
                                </a:lnTo>
                                <a:lnTo>
                                  <a:pt x="1081" y="1033"/>
                                </a:lnTo>
                                <a:lnTo>
                                  <a:pt x="1081" y="1033"/>
                                </a:lnTo>
                                <a:lnTo>
                                  <a:pt x="1074" y="1042"/>
                                </a:lnTo>
                                <a:lnTo>
                                  <a:pt x="1072" y="1053"/>
                                </a:lnTo>
                                <a:lnTo>
                                  <a:pt x="1074" y="1064"/>
                                </a:lnTo>
                                <a:lnTo>
                                  <a:pt x="1081" y="1074"/>
                                </a:lnTo>
                                <a:lnTo>
                                  <a:pt x="1089" y="1080"/>
                                </a:lnTo>
                                <a:lnTo>
                                  <a:pt x="1101" y="1082"/>
                                </a:lnTo>
                                <a:lnTo>
                                  <a:pt x="1103" y="1082"/>
                                </a:lnTo>
                                <a:lnTo>
                                  <a:pt x="1104" y="1082"/>
                                </a:lnTo>
                                <a:lnTo>
                                  <a:pt x="1104" y="1053"/>
                                </a:lnTo>
                                <a:lnTo>
                                  <a:pt x="1093" y="1081"/>
                                </a:lnTo>
                                <a:lnTo>
                                  <a:pt x="1099" y="1084"/>
                                </a:lnTo>
                                <a:lnTo>
                                  <a:pt x="1089" y="1077"/>
                                </a:lnTo>
                                <a:lnTo>
                                  <a:pt x="1110" y="1056"/>
                                </a:lnTo>
                                <a:lnTo>
                                  <a:pt x="1082" y="1067"/>
                                </a:lnTo>
                                <a:lnTo>
                                  <a:pt x="1084" y="1070"/>
                                </a:lnTo>
                                <a:lnTo>
                                  <a:pt x="1081" y="1059"/>
                                </a:lnTo>
                                <a:lnTo>
                                  <a:pt x="1110" y="1059"/>
                                </a:lnTo>
                                <a:lnTo>
                                  <a:pt x="1084" y="1048"/>
                                </a:lnTo>
                                <a:lnTo>
                                  <a:pt x="1082" y="1053"/>
                                </a:lnTo>
                                <a:lnTo>
                                  <a:pt x="1078" y="1060"/>
                                </a:lnTo>
                                <a:lnTo>
                                  <a:pt x="1104" y="1071"/>
                                </a:lnTo>
                                <a:lnTo>
                                  <a:pt x="1084" y="1051"/>
                                </a:lnTo>
                                <a:lnTo>
                                  <a:pt x="1077" y="1059"/>
                                </a:lnTo>
                                <a:lnTo>
                                  <a:pt x="1064" y="1070"/>
                                </a:lnTo>
                                <a:lnTo>
                                  <a:pt x="1057" y="1077"/>
                                </a:lnTo>
                                <a:lnTo>
                                  <a:pt x="1050" y="1084"/>
                                </a:lnTo>
                                <a:lnTo>
                                  <a:pt x="1050" y="1085"/>
                                </a:lnTo>
                                <a:lnTo>
                                  <a:pt x="1032" y="1095"/>
                                </a:lnTo>
                                <a:lnTo>
                                  <a:pt x="1053" y="1115"/>
                                </a:lnTo>
                                <a:lnTo>
                                  <a:pt x="1042" y="1089"/>
                                </a:lnTo>
                                <a:lnTo>
                                  <a:pt x="1024" y="1096"/>
                                </a:lnTo>
                                <a:lnTo>
                                  <a:pt x="1006" y="1104"/>
                                </a:lnTo>
                                <a:lnTo>
                                  <a:pt x="996" y="1110"/>
                                </a:lnTo>
                                <a:lnTo>
                                  <a:pt x="984" y="1118"/>
                                </a:lnTo>
                                <a:lnTo>
                                  <a:pt x="1001" y="1140"/>
                                </a:lnTo>
                                <a:lnTo>
                                  <a:pt x="985" y="1117"/>
                                </a:lnTo>
                                <a:lnTo>
                                  <a:pt x="976" y="1125"/>
                                </a:lnTo>
                                <a:lnTo>
                                  <a:pt x="966" y="1131"/>
                                </a:lnTo>
                                <a:lnTo>
                                  <a:pt x="952" y="1143"/>
                                </a:lnTo>
                                <a:lnTo>
                                  <a:pt x="940" y="1157"/>
                                </a:lnTo>
                                <a:lnTo>
                                  <a:pt x="927" y="1171"/>
                                </a:lnTo>
                                <a:lnTo>
                                  <a:pt x="937" y="1165"/>
                                </a:lnTo>
                                <a:lnTo>
                                  <a:pt x="948" y="1191"/>
                                </a:lnTo>
                                <a:lnTo>
                                  <a:pt x="943" y="1164"/>
                                </a:lnTo>
                                <a:lnTo>
                                  <a:pt x="926" y="1165"/>
                                </a:lnTo>
                                <a:lnTo>
                                  <a:pt x="904" y="1167"/>
                                </a:lnTo>
                                <a:lnTo>
                                  <a:pt x="882" y="1171"/>
                                </a:lnTo>
                                <a:lnTo>
                                  <a:pt x="871" y="1173"/>
                                </a:lnTo>
                                <a:lnTo>
                                  <a:pt x="861" y="1176"/>
                                </a:lnTo>
                                <a:lnTo>
                                  <a:pt x="847" y="1185"/>
                                </a:lnTo>
                                <a:lnTo>
                                  <a:pt x="846" y="1186"/>
                                </a:lnTo>
                                <a:lnTo>
                                  <a:pt x="838" y="1193"/>
                                </a:lnTo>
                                <a:lnTo>
                                  <a:pt x="831" y="1202"/>
                                </a:lnTo>
                                <a:lnTo>
                                  <a:pt x="828" y="1208"/>
                                </a:lnTo>
                                <a:lnTo>
                                  <a:pt x="827" y="1219"/>
                                </a:lnTo>
                                <a:lnTo>
                                  <a:pt x="827" y="1219"/>
                                </a:lnTo>
                                <a:lnTo>
                                  <a:pt x="824" y="1233"/>
                                </a:lnTo>
                                <a:lnTo>
                                  <a:pt x="821" y="1248"/>
                                </a:lnTo>
                                <a:lnTo>
                                  <a:pt x="850" y="1248"/>
                                </a:lnTo>
                                <a:lnTo>
                                  <a:pt x="824" y="1237"/>
                                </a:lnTo>
                                <a:lnTo>
                                  <a:pt x="821" y="1244"/>
                                </a:lnTo>
                                <a:lnTo>
                                  <a:pt x="849" y="1255"/>
                                </a:lnTo>
                                <a:lnTo>
                                  <a:pt x="828" y="1234"/>
                                </a:lnTo>
                                <a:lnTo>
                                  <a:pt x="824" y="1241"/>
                                </a:lnTo>
                                <a:lnTo>
                                  <a:pt x="822" y="1244"/>
                                </a:lnTo>
                                <a:lnTo>
                                  <a:pt x="813" y="1249"/>
                                </a:lnTo>
                                <a:lnTo>
                                  <a:pt x="833" y="1270"/>
                                </a:lnTo>
                                <a:lnTo>
                                  <a:pt x="822" y="1244"/>
                                </a:lnTo>
                                <a:lnTo>
                                  <a:pt x="809" y="1251"/>
                                </a:lnTo>
                                <a:lnTo>
                                  <a:pt x="795" y="1259"/>
                                </a:lnTo>
                                <a:lnTo>
                                  <a:pt x="785" y="1265"/>
                                </a:lnTo>
                                <a:lnTo>
                                  <a:pt x="773" y="1274"/>
                                </a:lnTo>
                                <a:lnTo>
                                  <a:pt x="793" y="1295"/>
                                </a:lnTo>
                                <a:lnTo>
                                  <a:pt x="774" y="1274"/>
                                </a:lnTo>
                                <a:lnTo>
                                  <a:pt x="763" y="1285"/>
                                </a:lnTo>
                                <a:lnTo>
                                  <a:pt x="756" y="1295"/>
                                </a:lnTo>
                                <a:lnTo>
                                  <a:pt x="748" y="1309"/>
                                </a:lnTo>
                                <a:lnTo>
                                  <a:pt x="739" y="1323"/>
                                </a:lnTo>
                                <a:lnTo>
                                  <a:pt x="735" y="1331"/>
                                </a:lnTo>
                                <a:lnTo>
                                  <a:pt x="748" y="1320"/>
                                </a:lnTo>
                                <a:lnTo>
                                  <a:pt x="738" y="1325"/>
                                </a:lnTo>
                                <a:lnTo>
                                  <a:pt x="759" y="1346"/>
                                </a:lnTo>
                                <a:lnTo>
                                  <a:pt x="751" y="1320"/>
                                </a:lnTo>
                                <a:lnTo>
                                  <a:pt x="733" y="1324"/>
                                </a:lnTo>
                                <a:lnTo>
                                  <a:pt x="720" y="1328"/>
                                </a:lnTo>
                                <a:lnTo>
                                  <a:pt x="710" y="1331"/>
                                </a:lnTo>
                                <a:lnTo>
                                  <a:pt x="702" y="1334"/>
                                </a:lnTo>
                                <a:lnTo>
                                  <a:pt x="695" y="1336"/>
                                </a:lnTo>
                                <a:lnTo>
                                  <a:pt x="690" y="1338"/>
                                </a:lnTo>
                                <a:lnTo>
                                  <a:pt x="686" y="1339"/>
                                </a:lnTo>
                                <a:lnTo>
                                  <a:pt x="683" y="1339"/>
                                </a:lnTo>
                                <a:lnTo>
                                  <a:pt x="694" y="1367"/>
                                </a:lnTo>
                                <a:lnTo>
                                  <a:pt x="694" y="1338"/>
                                </a:lnTo>
                                <a:lnTo>
                                  <a:pt x="692" y="1338"/>
                                </a:lnTo>
                                <a:lnTo>
                                  <a:pt x="713" y="1387"/>
                                </a:lnTo>
                                <a:lnTo>
                                  <a:pt x="720" y="1378"/>
                                </a:lnTo>
                                <a:lnTo>
                                  <a:pt x="722" y="1367"/>
                                </a:lnTo>
                                <a:lnTo>
                                  <a:pt x="720" y="1356"/>
                                </a:lnTo>
                                <a:lnTo>
                                  <a:pt x="713" y="1346"/>
                                </a:lnTo>
                                <a:lnTo>
                                  <a:pt x="704" y="1341"/>
                                </a:lnTo>
                                <a:lnTo>
                                  <a:pt x="692" y="1367"/>
                                </a:lnTo>
                                <a:lnTo>
                                  <a:pt x="704" y="1393"/>
                                </a:lnTo>
                                <a:lnTo>
                                  <a:pt x="706" y="1393"/>
                                </a:lnTo>
                                <a:lnTo>
                                  <a:pt x="712" y="1392"/>
                                </a:lnTo>
                                <a:lnTo>
                                  <a:pt x="701" y="1364"/>
                                </a:lnTo>
                                <a:lnTo>
                                  <a:pt x="701" y="1393"/>
                                </a:lnTo>
                                <a:lnTo>
                                  <a:pt x="708" y="1393"/>
                                </a:lnTo>
                                <a:lnTo>
                                  <a:pt x="715" y="1392"/>
                                </a:lnTo>
                                <a:lnTo>
                                  <a:pt x="722" y="1393"/>
                                </a:lnTo>
                                <a:lnTo>
                                  <a:pt x="722" y="1364"/>
                                </a:lnTo>
                                <a:lnTo>
                                  <a:pt x="710" y="1390"/>
                                </a:lnTo>
                                <a:lnTo>
                                  <a:pt x="715" y="1392"/>
                                </a:lnTo>
                                <a:lnTo>
                                  <a:pt x="706" y="1386"/>
                                </a:lnTo>
                                <a:lnTo>
                                  <a:pt x="726" y="1365"/>
                                </a:lnTo>
                                <a:lnTo>
                                  <a:pt x="699" y="1376"/>
                                </a:lnTo>
                                <a:lnTo>
                                  <a:pt x="702" y="1381"/>
                                </a:lnTo>
                                <a:lnTo>
                                  <a:pt x="699" y="1370"/>
                                </a:lnTo>
                                <a:lnTo>
                                  <a:pt x="728" y="1370"/>
                                </a:lnTo>
                                <a:lnTo>
                                  <a:pt x="702" y="1358"/>
                                </a:lnTo>
                                <a:lnTo>
                                  <a:pt x="701" y="1364"/>
                                </a:lnTo>
                                <a:lnTo>
                                  <a:pt x="698" y="1370"/>
                                </a:lnTo>
                                <a:lnTo>
                                  <a:pt x="724" y="1381"/>
                                </a:lnTo>
                                <a:lnTo>
                                  <a:pt x="704" y="1360"/>
                                </a:lnTo>
                                <a:lnTo>
                                  <a:pt x="701" y="1364"/>
                                </a:lnTo>
                                <a:lnTo>
                                  <a:pt x="695" y="1371"/>
                                </a:lnTo>
                                <a:lnTo>
                                  <a:pt x="688" y="1378"/>
                                </a:lnTo>
                                <a:lnTo>
                                  <a:pt x="680" y="1385"/>
                                </a:lnTo>
                                <a:lnTo>
                                  <a:pt x="672" y="1393"/>
                                </a:lnTo>
                                <a:lnTo>
                                  <a:pt x="659" y="1401"/>
                                </a:lnTo>
                                <a:lnTo>
                                  <a:pt x="680" y="1422"/>
                                </a:lnTo>
                                <a:lnTo>
                                  <a:pt x="669" y="1394"/>
                                </a:lnTo>
                                <a:lnTo>
                                  <a:pt x="659" y="1400"/>
                                </a:lnTo>
                                <a:lnTo>
                                  <a:pt x="637" y="1407"/>
                                </a:lnTo>
                                <a:lnTo>
                                  <a:pt x="614" y="1414"/>
                                </a:lnTo>
                                <a:lnTo>
                                  <a:pt x="603" y="1418"/>
                                </a:lnTo>
                                <a:lnTo>
                                  <a:pt x="589" y="1426"/>
                                </a:lnTo>
                                <a:lnTo>
                                  <a:pt x="604" y="1450"/>
                                </a:lnTo>
                                <a:lnTo>
                                  <a:pt x="590" y="1426"/>
                                </a:lnTo>
                                <a:lnTo>
                                  <a:pt x="579" y="1433"/>
                                </a:lnTo>
                                <a:lnTo>
                                  <a:pt x="570" y="1440"/>
                                </a:lnTo>
                                <a:lnTo>
                                  <a:pt x="556" y="1452"/>
                                </a:lnTo>
                                <a:lnTo>
                                  <a:pt x="545" y="1466"/>
                                </a:lnTo>
                                <a:lnTo>
                                  <a:pt x="532" y="1480"/>
                                </a:lnTo>
                                <a:lnTo>
                                  <a:pt x="553" y="1501"/>
                                </a:lnTo>
                                <a:lnTo>
                                  <a:pt x="546" y="1473"/>
                                </a:lnTo>
                                <a:lnTo>
                                  <a:pt x="521" y="1479"/>
                                </a:lnTo>
                                <a:lnTo>
                                  <a:pt x="505" y="1483"/>
                                </a:lnTo>
                                <a:lnTo>
                                  <a:pt x="494" y="1486"/>
                                </a:lnTo>
                                <a:lnTo>
                                  <a:pt x="484" y="1488"/>
                                </a:lnTo>
                                <a:lnTo>
                                  <a:pt x="477" y="1490"/>
                                </a:lnTo>
                                <a:lnTo>
                                  <a:pt x="473" y="1491"/>
                                </a:lnTo>
                                <a:lnTo>
                                  <a:pt x="466" y="1494"/>
                                </a:lnTo>
                                <a:lnTo>
                                  <a:pt x="462" y="1497"/>
                                </a:lnTo>
                                <a:lnTo>
                                  <a:pt x="458" y="1499"/>
                                </a:lnTo>
                                <a:lnTo>
                                  <a:pt x="452" y="1502"/>
                                </a:lnTo>
                                <a:lnTo>
                                  <a:pt x="442" y="1508"/>
                                </a:lnTo>
                                <a:lnTo>
                                  <a:pt x="431" y="1513"/>
                                </a:lnTo>
                                <a:lnTo>
                                  <a:pt x="415" y="1521"/>
                                </a:lnTo>
                                <a:lnTo>
                                  <a:pt x="395" y="1531"/>
                                </a:lnTo>
                                <a:lnTo>
                                  <a:pt x="383" y="1537"/>
                                </a:lnTo>
                                <a:lnTo>
                                  <a:pt x="369" y="1543"/>
                                </a:lnTo>
                                <a:lnTo>
                                  <a:pt x="368" y="1545"/>
                                </a:lnTo>
                                <a:lnTo>
                                  <a:pt x="348" y="1552"/>
                                </a:lnTo>
                                <a:lnTo>
                                  <a:pt x="326" y="1559"/>
                                </a:lnTo>
                                <a:lnTo>
                                  <a:pt x="304" y="1567"/>
                                </a:lnTo>
                                <a:lnTo>
                                  <a:pt x="279" y="1581"/>
                                </a:lnTo>
                                <a:lnTo>
                                  <a:pt x="279" y="1581"/>
                                </a:lnTo>
                                <a:lnTo>
                                  <a:pt x="277" y="1584"/>
                                </a:lnTo>
                                <a:lnTo>
                                  <a:pt x="267" y="1589"/>
                                </a:lnTo>
                                <a:lnTo>
                                  <a:pt x="260" y="1597"/>
                                </a:lnTo>
                                <a:lnTo>
                                  <a:pt x="249" y="1613"/>
                                </a:lnTo>
                                <a:lnTo>
                                  <a:pt x="243" y="1621"/>
                                </a:lnTo>
                                <a:lnTo>
                                  <a:pt x="237" y="1628"/>
                                </a:lnTo>
                                <a:lnTo>
                                  <a:pt x="230" y="1633"/>
                                </a:lnTo>
                                <a:lnTo>
                                  <a:pt x="250" y="1654"/>
                                </a:lnTo>
                                <a:lnTo>
                                  <a:pt x="239" y="1626"/>
                                </a:lnTo>
                                <a:lnTo>
                                  <a:pt x="237" y="1629"/>
                                </a:lnTo>
                                <a:lnTo>
                                  <a:pt x="202" y="1636"/>
                                </a:lnTo>
                                <a:lnTo>
                                  <a:pt x="213" y="1662"/>
                                </a:lnTo>
                                <a:lnTo>
                                  <a:pt x="213" y="1633"/>
                                </a:lnTo>
                                <a:lnTo>
                                  <a:pt x="183" y="1637"/>
                                </a:lnTo>
                                <a:lnTo>
                                  <a:pt x="154" y="1639"/>
                                </a:lnTo>
                                <a:lnTo>
                                  <a:pt x="123" y="1640"/>
                                </a:lnTo>
                                <a:lnTo>
                                  <a:pt x="62" y="1642"/>
                                </a:lnTo>
                                <a:lnTo>
                                  <a:pt x="0" y="1646"/>
                                </a:lnTo>
                                <a:close/>
                              </a:path>
                            </a:pathLst>
                          </a:custGeom>
                          <a:solidFill>
                            <a:srgbClr val="ff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6.5pt;height:236.55pt" coordorigin="0,0" coordsize="8930,4731">
                <v:rect id="shape_0" stroked="f" o:allowincell="f" style="position:absolute;left:0;top:0;width:8929;height:4730;mso-wrap-style:none;v-text-anchor:middle;mso-position-horizontal-relative:char">
                  <v:fill o:detectmouseclick="t" on="false"/>
                  <v:stroke color="#3465a4" joinstyle="round" endcap="flat"/>
                  <w10:wrap type="none"/>
                </v:rect>
                <v:group id="shape_0" style="position:absolute;left:626;top:162;width:6183;height:3766">
                  <v:line id="shape_0" from="669,3898" to="6808,3898" stroked="t" o:allowincell="f" style="position:absolute;mso-position-horizontal-relative:char">
                    <v:stroke color="black" joinstyle="miter" endcap="flat"/>
                    <v:fill o:detectmouseclick="t" on="false"/>
                    <w10:wrap type="none"/>
                  </v:line>
                  <v:line id="shape_0" from="669,3431" to="6808,3431" stroked="t" o:allowincell="f" style="position:absolute;mso-position-horizontal-relative:char">
                    <v:stroke color="black" joinstyle="miter" endcap="flat"/>
                    <v:fill o:detectmouseclick="t" on="false"/>
                    <w10:wrap type="none"/>
                  </v:line>
                  <v:line id="shape_0" from="669,2964" to="6808,2964" stroked="t" o:allowincell="f" style="position:absolute;mso-position-horizontal-relative:char">
                    <v:stroke color="black" joinstyle="miter" endcap="flat"/>
                    <v:fill o:detectmouseclick="t" on="false"/>
                    <w10:wrap type="none"/>
                  </v:line>
                  <v:line id="shape_0" from="669,2497" to="6808,2497" stroked="t" o:allowincell="f" style="position:absolute;mso-position-horizontal-relative:char">
                    <v:stroke color="black" joinstyle="miter" endcap="flat"/>
                    <v:fill o:detectmouseclick="t" on="false"/>
                    <w10:wrap type="none"/>
                  </v:line>
                  <v:line id="shape_0" from="669,2030" to="6808,2030" stroked="t" o:allowincell="f" style="position:absolute;mso-position-horizontal-relative:char">
                    <v:stroke color="black" joinstyle="miter" endcap="flat"/>
                    <v:fill o:detectmouseclick="t" on="false"/>
                    <w10:wrap type="none"/>
                  </v:line>
                  <v:line id="shape_0" from="669,1563" to="6808,1563" stroked="t" o:allowincell="f" style="position:absolute;mso-position-horizontal-relative:char">
                    <v:stroke color="black" joinstyle="miter" endcap="flat"/>
                    <v:fill o:detectmouseclick="t" on="false"/>
                    <w10:wrap type="none"/>
                  </v:line>
                  <v:line id="shape_0" from="669,1096" to="6808,1096" stroked="t" o:allowincell="f" style="position:absolute;mso-position-horizontal-relative:char">
                    <v:stroke color="black" joinstyle="miter" endcap="flat"/>
                    <v:fill o:detectmouseclick="t" on="false"/>
                    <w10:wrap type="none"/>
                  </v:line>
                  <v:line id="shape_0" from="669,629" to="6808,629" stroked="t" o:allowincell="f" style="position:absolute;mso-position-horizontal-relative:char">
                    <v:stroke color="black" joinstyle="miter" endcap="flat"/>
                    <v:fill o:detectmouseclick="t" on="false"/>
                    <w10:wrap type="none"/>
                  </v:line>
                  <v:line id="shape_0" from="669,162" to="6808,162" stroked="t" o:allowincell="f" style="position:absolute;mso-position-horizontal-relative:char">
                    <v:stroke color="black" joinstyle="miter" endcap="flat"/>
                    <v:fill o:detectmouseclick="t" on="false"/>
                    <w10:wrap type="none"/>
                  </v:line>
                  <v:line id="shape_0" from="1436,162" to="1436,3897" stroked="t" o:allowincell="f" style="position:absolute;mso-position-horizontal-relative:char">
                    <v:stroke color="black" joinstyle="miter" endcap="flat"/>
                    <v:fill o:detectmouseclick="t" on="false"/>
                    <w10:wrap type="none"/>
                  </v:line>
                  <v:line id="shape_0" from="2204,162" to="2204,3897" stroked="t" o:allowincell="f" style="position:absolute;mso-position-horizontal-relative:char">
                    <v:stroke color="black" joinstyle="miter" endcap="flat"/>
                    <v:fill o:detectmouseclick="t" on="false"/>
                    <w10:wrap type="none"/>
                  </v:line>
                  <v:line id="shape_0" from="2971,162" to="2971,3897" stroked="t" o:allowincell="f" style="position:absolute;mso-position-horizontal-relative:char">
                    <v:stroke color="black" joinstyle="miter" endcap="flat"/>
                    <v:fill o:detectmouseclick="t" on="false"/>
                    <w10:wrap type="none"/>
                  </v:line>
                  <v:line id="shape_0" from="3739,162" to="3739,3897" stroked="t" o:allowincell="f" style="position:absolute;mso-position-horizontal-relative:char">
                    <v:stroke color="black" joinstyle="miter" endcap="flat"/>
                    <v:fill o:detectmouseclick="t" on="false"/>
                    <w10:wrap type="none"/>
                  </v:line>
                  <v:line id="shape_0" from="4507,162" to="4507,3897" stroked="t" o:allowincell="f" style="position:absolute;mso-position-horizontal-relative:char">
                    <v:stroke color="black" joinstyle="miter" endcap="flat"/>
                    <v:fill o:detectmouseclick="t" on="false"/>
                    <w10:wrap type="none"/>
                  </v:line>
                  <v:line id="shape_0" from="5274,162" to="5274,3897" stroked="t" o:allowincell="f" style="position:absolute;mso-position-horizontal-relative:char">
                    <v:stroke color="black" joinstyle="miter" endcap="flat"/>
                    <v:fill o:detectmouseclick="t" on="false"/>
                    <w10:wrap type="none"/>
                  </v:line>
                  <v:line id="shape_0" from="6042,162" to="6042,3897" stroked="t" o:allowincell="f" style="position:absolute;mso-position-horizontal-relative:char">
                    <v:stroke color="black" joinstyle="miter" endcap="flat"/>
                    <v:fill o:detectmouseclick="t" on="false"/>
                    <w10:wrap type="none"/>
                  </v:line>
                  <v:line id="shape_0" from="6809,162" to="6809,3897" stroked="t" o:allowincell="f" style="position:absolute;mso-position-horizontal-relative:char">
                    <v:stroke color="black" joinstyle="miter" endcap="flat"/>
                    <v:fill o:detectmouseclick="t" on="false"/>
                    <w10:wrap type="none"/>
                  </v:line>
                  <v:shape id="shape_0" path="m0,0l0,0l154,0l307,0l461,0l614,0l769,0l922,0l1075,0l1229,0l1382,0l1535,0l1689,0l1842,0l1996,0l2150,0l2304,0l2457,0l2610,0l2764,0l2917,0l3070,0l3224,0l3377,0l3532,0l3685,0l3839,0l3992,0l4145,0l4299,0l4452,0l4605,0l4759,0l4914,0l5067,0l5220,0l5374,0l5527,0l5680,0l5834,0l5987,0l6142,0l6295,0l6449,0l6602,0l6755,0l6909,0l7062,0l7215,0l7369,0l7524,0l7677,0l7830,0l7984,0l8137,0l8290,0l8444,0l8597,0l8750,0l8905,0l9059,0l9212,0l9365,0l9519,0l9672,0l9825,0l9979,0l10132,0l10287,0l10440,0l10594,0l10747,0l10900,0l11054,0l11207,0l11360,0l11514,0l11668,0l11822,0l11975,0l12129,0l12282,0l12282,0l12129,0l11975,0l11822,0l11668,0l11514,0l11360,0l11207,0l11054,0l10900,0l10747,0l10594,0l10440,0l10287,0l10132,0l9979,0l9825,0l9672,0l9519,0l9365,0l9212,0l9059,0l8905,0l8750,0l8597,0l8444,0l8290,0l8137,0l7984,0l7830,0l7677,0l7524,0l7369,0l7215,0l7062,0l6909,0l6755,0l6602,0l6449,0l6295,0l6142,0l5987,0l5834,0l5680,0l5527,0l5374,0l5220,0l5067,0l4914,0l4759,0l4605,0l4452,0l4299,0l4145,0l3992,0l3839,0l3685,0l3532,0l3377,0l3224,0l3070,0l2917,0l2764,0l2610,0l2457,0l2304,0l2150,0l1996,0l1842,0l1689,0l1535,0l1382,0l1229,0l1075,0l922,0l769,0l614,0l461,0l307,0l154,0l0,0e" stroked="t" o:allowincell="f" style="position:absolute;left:669;top:3898;width:6139;height:0;mso-wrap-style:none;v-text-anchor:middle;mso-position-horizontal-relative:char">
                    <v:fill o:detectmouseclick="t" on="false"/>
                    <v:stroke color="black" joinstyle="round" endcap="flat"/>
                    <w10:wrap type="none"/>
                  </v:shape>
                  <v:shape id="shape_0" path="m0,0l0,0l154,0l307,0l461,0l614,0l769,0l922,0l1075,0l1229,0l1382,0l1535,0l1689,0l1842,0l1996,0l2150,0l2304,0l2457,0l2610,0l2764,0l2917,0l3070,0l3224,0l3377,0l3532,0l3685,0l3839,0l3992,0l4145,0l4299,0l4452,0l4605,0l4759,0l4914,0l5067,0l5220,0l5374,0l5527,0l5680,0l5834,0l5987,0l6142,0l6295,0l6449,0l6602,0l6755,0l6909,0l7062,0l7215,0l7369,0l7524,0l7677,0l7830,0l7984,0l8137,0l8290,0l8444,0l8597,0l8750,0l8905,0l9059,0l9212,0l9365,0l9519,0l9672,0l9825,0l9979,0l10132,0l10287,0l10440,0l10594,0l10747,0l10900,0l11054,0l11207,0l11360,0l11514,0l11668,0l11822,0l11975,0l12129,0l12282,0l12282,0l12129,0l11975,0l11822,0l11668,0l11514,0l11360,0l11207,0l11054,0l10900,0l10747,0l10594,0l10440,0l10287,0l10132,0l9979,0l9825,0l9672,0l9519,0l9365,0l9212,0l9059,0l8905,0l8750,0l8597,0l8444,0l8290,0l8137,0l7984,0l7830,0l7677,0l7524,0l7369,0l7215,0l7062,0l6909,0l6755,0l6602,0l6449,0l6295,0l6142,0l5987,0l5834,0l5680,0l5527,0l5374,0l5220,0l5067,0l4914,0l4759,0l4605,0l4452,0l4299,0l4145,0l3992,0l3839,0l3685,0l3532,0l3377,0l3224,0l3070,0l2917,0l2764,0l2610,0l2457,0l2304,0l2150,0l1996,0l1842,0l1689,0l1535,0l1382,0l1229,0l1075,0l922,0l769,0l614,0l461,0l307,0l154,0l0,0xe" fillcolor="#993300" stroked="f" o:allowincell="f" style="position:absolute;left:669;top:3898;width:6139;height:0;mso-wrap-style:none;v-text-anchor:middle;mso-position-horizontal-relative:char">
                    <v:fill o:detectmouseclick="t" type="solid" color2="#66ccff"/>
                    <v:stroke color="#3465a4" joinstyle="round" endcap="flat"/>
                    <w10:wrap type="none"/>
                  </v:shape>
                  <v:shape id="shape_0" path="m0,0l0,0l154,0l307,0l461,0l614,0l769,0l922,0l1075,0l1229,0l1382,0l1535,0l1689,0l1842,0l1996,0l2150,0l2304,0l2457,0l2610,0l2764,0l2917,0l3070,0l3224,0l3377,0l3532,0l3685,0l3839,0l3992,0l4145,0l4299,0l4452,0l4605,0l4759,0l4914,0l5067,0l5220,0l5374,0l5527,0l5680,0l5834,0l5987,0l6142,0l6295,0l6449,0l6602,0l6755,0l6909,0l7062,0l7215,0l7369,0l7524,0l7677,0l7830,0l7984,0l8137,0l8290,0l8444,0l8597,0l8750,0l8905,0l9059,0l9212,0l9365,0l9519,0l9672,0l9825,0l9979,0l10132,0l10287,0l10440,0l10594,0l10747,0l10900,0l11054,0l11207,0l11360,0l11514,0l11668,0l11822,0l11975,0l12129,0l12282,0l12282,0l12129,0l11975,0l11822,0l11668,0l11514,0l11360,0l11207,0l11054,0l10900,0l10747,0l10594,0l10440,0l10287,0l10132,0l9979,0l9825,0l9672,0l9519,0l9365,0l9212,0l9059,0l8905,0l8750,0l8597,0l8444,0l8290,0l8137,0l7984,0l7830,0l7677,0l7524,0l7369,0l7215,0l7062,0l6909,0l6755,0l6602,0l6449,0l6295,0l6142,0l5987,0l5834,0l5680,0l5527,0l5374,0l5220,0l5067,0l4914,0l4759,0l4605,0l4452,0l4299,0l4145,0l3992,0l3839,0l3685,0l3532,0l3377,0l3224,0l3070,0l2917,0l2764,0l2610,0l2457,0l2304,0l2150,0l1996,0l1842,0l1689,0l1535,0l1382,0l1229,0l1075,0l922,0l769,0l614,0l461,0l307,0l154,0l0,0e" stroked="t" o:allowincell="f" style="position:absolute;left:669;top:3898;width:6139;height:0;mso-wrap-style:none;v-text-anchor:middle;mso-position-horizontal-relative:char">
                    <v:fill o:detectmouseclick="t" on="false"/>
                    <v:stroke color="black" joinstyle="round" endcap="flat"/>
                    <w10:wrap type="none"/>
                  </v:shape>
                  <v:shape id="shape_0" path="m0,0l0,0l154,0l307,0l461,0l614,0l769,0l922,0l1075,0l1229,0l1382,0l1535,0l1689,0l1842,0l1996,0l2150,0l2304,0l2457,0l2610,0l2764,0l2917,0l3070,0l3224,0l3377,0l3532,0l3685,0l3839,0l3992,0l4145,0l4299,0l4452,0l4605,0l4759,0l4914,0l5067,0l5220,0l5374,0l5527,0l5680,0l5834,0l5987,0l6142,0l6295,0l6449,0l6602,0l6755,0l6909,0l7062,0l7215,0l7369,0l7524,0l7677,0l7830,0l7984,0l8137,0l8290,0l8444,0l8597,0l8750,0l8905,0l9059,0l9212,0l9365,0l9519,0l9672,0l9825,0l9979,0l10132,0l10287,0l10440,0l10594,0l10747,0l10900,0l11054,0l11207,0l11360,0l11514,0l11668,0l11822,0l11975,0l12129,0l12282,0l12282,0l12129,0l11975,0l11822,0l11668,0l11514,0l11360,0l11207,0l11054,0l10900,0l10747,0l10594,0l10440,0l10287,0l10132,0l9979,0l9825,0l9672,0l9519,0l9365,0l9212,0l9059,0l8905,0l8750,0l8597,0l8444,0l8290,0l8137,0l7984,0l7830,0l7677,0l7524,0l7369,0l7215,0l7062,0l6909,0l6755,0l6602,0l6449,0l6295,0l6142,0l5987,0l5834,0l5680,0l5527,0l5374,0l5220,0l5067,0l4914,0l4759,0l4605,0l4452,0l4299,0l4145,0l3992,0l3839,0l3685,0l3532,0l3377,0l3224,0l3070,0l2917,0l2764,0l2610,0l2457,0l2304,0l2150,0l1996,0l1842,0l1689,0l1535,0l1382,0l1229,0l1075,0l922,0l769,0l614,0l461,0l307,0l154,0l0,0xe" fillcolor="olive" stroked="f" o:allowincell="f" style="position:absolute;left:669;top:3898;width:6139;height:0;mso-wrap-style:none;v-text-anchor:middle;mso-position-horizontal-relative:char">
                    <v:fill o:detectmouseclick="t" type="solid" color2="#7f7fff"/>
                    <v:stroke color="#3465a4" joinstyle="round" endcap="flat"/>
                    <w10:wrap type="none"/>
                  </v:shape>
                  <v:shape id="shape_0" path="m0,0l0,0l154,0l307,0l461,0l614,0l769,0l922,0l1075,0l1229,0l1382,0l1535,0l1689,0l1842,0l1996,0l2150,0l2304,0l2457,0l2610,0l2764,0l2917,0l3070,0l3224,0l3377,0l3532,0l3685,0l3839,0l3992,0l4145,0l4299,0l4452,0l4605,0l4759,0l4914,0l5067,0l5220,0l5374,0l5527,0l5680,0l5834,0l5987,0l6142,0l6295,0l6449,0l6602,0l6755,0l6909,0l7062,0l7215,0l7369,0l7524,0l7677,0l7830,0l7984,0l8137,0l8290,0l8444,0l8597,0l8750,0l8905,0l9059,0l9212,0l9365,0l9519,0l9672,0l9825,0l9979,0l10132,0l10287,0l10440,0l10594,0l10747,0l10900,0l11054,0l11207,0l11360,0l11514,0l11668,0l11822,0l11975,0l12129,0l12282,0l12282,0l12129,0l11975,0l11822,0l11668,0l11514,0l11360,0l11207,0l11054,0l10900,0l10747,0l10594,0l10440,0l10287,0l10132,0l9979,0l9825,0l9672,0l9519,0l9365,0l9212,0l9059,0l8905,0l8750,0l8597,0l8444,0l8290,0l8137,0l7984,0l7830,0l7677,0l7524,0l7369,0l7215,0l7062,0l6909,0l6755,0l6602,0l6449,0l6295,0l6142,0l5987,0l5834,0l5680,0l5527,0l5374,0l5220,0l5067,0l4914,0l4759,0l4605,0l4452,0l4299,0l4145,0l3992,0l3839,0l3685,0l3532,0l3377,0l3224,0l3070,0l2917,0l2764,0l2610,0l2457,0l2304,0l2150,0l1996,0l1842,0l1689,0l1535,0l1382,0l1229,0l1075,0l922,0l769,0l614,0l461,0l307,0l154,0l0,0e" stroked="t" o:allowincell="f" style="position:absolute;left:669;top:3898;width:6139;height:0;mso-wrap-style:none;v-text-anchor:middle;mso-position-horizontal-relative:char">
                    <v:fill o:detectmouseclick="t" on="false"/>
                    <v:stroke color="black" joinstyle="round" endcap="flat"/>
                    <w10:wrap type="none"/>
                  </v:shape>
                  <v:shape id="shape_0" coordsize="12282,3220" path="m0,3220l0,3220l154,3213l307,3180l461,3117l614,3026l769,2910l922,2775l1075,2623l1229,2463l1382,2296l1535,2126l1689,1956l1842,1789l1996,1626l2150,1470l2304,1320l2457,1178l2610,1042l2764,917l2917,798l3070,686l3224,584l3377,489l3532,400l3685,319l3839,243l3992,174l4145,110l4299,52l4452,0l4605,3220l4759,3213l4914,3180l5067,3117l5220,3026l5374,2910l5527,2775l5680,2623l5834,2463l5987,2296l6142,2126l6295,1956l6449,1789l6602,1626l6755,1470l6909,1320l7062,1178l7215,1042l7369,917l7524,798l7677,686l7830,584l7984,489l8137,400l8290,319l8444,243l8597,174l8750,110l8905,52l9059,0l9212,3220l9365,3213l9519,3180l9672,3117l9825,3026l9979,2910l10132,2775l10287,2623l10440,2463l10594,2296l10747,2126l10900,1956l11054,1789l11207,1626l11360,1470l11514,1320l11668,1178l11822,1042l11975,917l12129,798l12282,686l12282,3220l12129,3220l11975,3220l11822,3220l11668,3220l11514,3220l11360,3220l11207,3220l11054,3220l10900,3220l10747,3220l10594,3220l10440,3220l10287,3220l10132,3220l9979,3220l9825,3220l9672,3220l9519,3220l9365,3220l9212,3220l9059,3220l8905,3220l8750,3220l8597,3220l8444,3220l8290,3220l8137,3220l7984,3220l7830,3220l7677,3220l7524,3220l7369,3220l7215,3220l7062,3220l6909,3220l6755,3220l6602,3220l6449,3220l6295,3220l6142,3220l5987,3220l5834,3220l5680,3220l5527,3220l5374,3220l5220,3220l5067,3220l4914,3220l4759,3220l4605,3220l4452,3220l4299,3220l4145,3220l3992,3220l3839,3220l3685,3220l3532,3220l3377,3220l3224,3220l3070,3220l2917,3220l2764,3220l2610,3220l2457,3220l2304,3220l2150,3220l1996,3220l1842,3220l1689,3220l1535,3220l1382,3220l1229,3220l1075,3220l922,3220l769,3220l614,3220l461,3220l307,3220l154,3220l0,3220xe" fillcolor="lime" stroked="f" o:allowincell="f" style="position:absolute;left:669;top:2288;width:6139;height:1609;mso-wrap-style:none;v-text-anchor:middle;mso-position-horizontal-relative:char">
                    <v:fill o:detectmouseclick="t" type="solid" color2="fuchsia"/>
                    <v:stroke color="#3465a4" joinstyle="round" endcap="flat"/>
                    <w10:wrap type="none"/>
                  </v:shape>
                  <v:shape id="shape_0" coordsize="12282,3220" path="m0,3220l0,3220l154,3213l307,3180l461,3117l614,3026l769,2910l922,2775l1075,2623l1229,2463l1382,2296l1535,2126l1689,1956l1842,1789l1996,1626l2150,1470l2304,1320l2457,1178l2610,1042l2764,917l2917,798l3070,686l3224,584l3377,489l3532,400l3685,319l3839,243l3992,174l4145,110l4299,52l4452,0l4605,3220l4759,3213l4914,3180l5067,3117l5220,3026l5374,2910l5527,2775l5680,2623l5834,2463l5987,2296l6142,2126l6295,1956l6449,1789l6602,1626l6755,1470l6909,1320l7062,1178l7215,1042l7369,917l7524,798l7677,686l7830,584l7984,489l8137,400l8290,319l8444,243l8597,174l8750,110l8905,52l9059,0l9212,3220l9365,3213l9519,3180l9672,3117l9825,3026l9979,2910l10132,2775l10287,2623l10440,2463l10594,2296l10747,2126l10900,1956l11054,1789l11207,1626l11360,1470l11514,1320l11668,1178l11822,1042l11975,917l12129,798l12282,686l12282,3220l12129,3220l11975,3220l11822,3220l11668,3220l11514,3220l11360,3220l11207,3220l11054,3220l10900,3220l10747,3220l10594,3220l10440,3220l10287,3220l10132,3220l9979,3220l9825,3220l9672,3220l9519,3220l9365,3220l9212,3220l9059,3220l8905,3220l8750,3220l8597,3220l8444,3220l8290,3220l8137,3220l7984,3220l7830,3220l7677,3220l7524,3220l7369,3220l7215,3220l7062,3220l6909,3220l6755,3220l6602,3220l6449,3220l6295,3220l6142,3220l5987,3220l5834,3220l5680,3220l5527,3220l5374,3220l5220,3220l5067,3220l4914,3220l4759,3220l4605,3220l4452,3220l4299,3220l4145,3220l3992,3220l3839,3220l3685,3220l3532,3220l3377,3220l3224,3220l3070,3220l2917,3220l2764,3220l2610,3220l2457,3220l2304,3220l2150,3220l1996,3220l1842,3220l1689,3220l1535,3220l1382,3220l1229,3220l1075,3220l922,3220l769,3220l614,3220l461,3220l307,3220l154,3220l0,3220e" stroked="t" o:allowincell="f" style="position:absolute;left:669;top:2288;width:6139;height:1609;mso-wrap-style:none;v-text-anchor:middle;mso-position-horizontal-relative:char">
                    <v:fill o:detectmouseclick="t" on="false"/>
                    <v:stroke color="black" weight="6840" joinstyle="round" endcap="flat"/>
                    <w10:wrap type="none"/>
                  </v:shape>
                  <v:shape id="shape_0" coordsize="12282,3594" path="m0,3594l0,3594l154,3587l307,3554l461,3491l614,3400l769,3284l922,3149l1075,2997l1229,2837l1382,2670l1535,2500l1689,2330l1842,2163l1996,2000l2150,1844l2304,1694l2457,1552l2610,1416l2764,1291l2917,1172l3070,1060l3224,958l3377,863l3532,774l3685,693l3839,617l3992,548l4145,484l4299,426l4452,374l4605,2613l4759,2638l4914,2637l5067,2604l5220,2542l5374,2455l5527,2345l5680,2221l5834,2086l5987,1942l6142,1797l6295,1651l6449,1506l6602,1365l6755,1229l6909,1099l7062,976l7215,860l7369,752l7524,651l7677,558l7830,471l7984,392l8137,319l8290,251l8444,192l8597,136l8750,85l8905,41l9059,0l9212,2252l9365,2289l9519,2299l9672,2278l9825,2227l9979,2148l10132,2050l10287,1935l10440,1808l10594,1676l10747,1538l10900,1400l11054,1264l11207,1130l11360,1002l11514,881l11668,765l11822,656l11975,553l12129,459l12282,372l12282,1060l12129,1172l11975,1291l11822,1416l11668,1552l11514,1694l11360,1844l11207,2000l11054,2163l10900,2330l10747,2500l10594,2670l10440,2837l10287,2997l10132,3149l9979,3284l9825,3400l9672,3491l9519,3554l9365,3587l9212,3594l9059,374l8905,426l8750,484l8597,548l8444,617l8290,693l8137,774l7984,863l7830,958l7677,1060l7524,1172l7369,1291l7215,1416l7062,1552l6909,1694l6755,1844l6602,2000l6449,2163l6295,2330l6142,2500l5987,2670l5834,2837l5680,2997l5527,3149l5374,3284l5220,3400l5067,3491l4914,3554l4759,3587l4605,3594l4452,374l4299,426l4145,484l3992,548l3839,617l3685,693l3532,774l3377,863l3224,958l3070,1060l2917,1172l2764,1291l2610,1416l2457,1552l2304,1694l2150,1844l1996,2000l1842,2163l1689,2330l1535,2500l1382,2670l1229,2837l1075,2997l922,3149l769,3284l614,3400l461,3491l307,3554l154,3587l0,3594xe" fillcolor="blue" stroked="f" o:allowincell="f" style="position:absolute;left:669;top:2101;width:6139;height:1796;mso-wrap-style:none;v-text-anchor:middle;mso-position-horizontal-relative:char">
                    <v:fill o:detectmouseclick="t" type="solid" color2="yellow"/>
                    <v:stroke color="#3465a4" joinstyle="round" endcap="flat"/>
                    <w10:wrap type="none"/>
                  </v:shape>
                  <v:shape id="shape_0" coordsize="12282,3594" path="m0,3594l0,3594l154,3587l307,3554l461,3491l614,3400l769,3284l922,3149l1075,2997l1229,2837l1382,2670l1535,2500l1689,2330l1842,2163l1996,2000l2150,1844l2304,1694l2457,1552l2610,1416l2764,1291l2917,1172l3070,1060l3224,958l3377,863l3532,774l3685,693l3839,617l3992,548l4145,484l4299,426l4452,374l4605,2613l4759,2638l4914,2637l5067,2604l5220,2542l5374,2455l5527,2345l5680,2221l5834,2086l5987,1942l6142,1797l6295,1651l6449,1506l6602,1365l6755,1229l6909,1099l7062,976l7215,860l7369,752l7524,651l7677,558l7830,471l7984,392l8137,319l8290,251l8444,192l8597,136l8750,85l8905,41l9059,0l9212,2252l9365,2289l9519,2299l9672,2278l9825,2227l9979,2148l10132,2050l10287,1935l10440,1808l10594,1676l10747,1538l10900,1400l11054,1264l11207,1130l11360,1002l11514,881l11668,765l11822,656l11975,553l12129,459l12282,372l12282,1060l12129,1172l11975,1291l11822,1416l11668,1552l11514,1694l11360,1844l11207,2000l11054,2163l10900,2330l10747,2500l10594,2670l10440,2837l10287,2997l10132,3149l9979,3284l9825,3400l9672,3491l9519,3554l9365,3587l9212,3594l9059,374l8905,426l8750,484l8597,548l8444,617l8290,693l8137,774l7984,863l7830,958l7677,1060l7524,1172l7369,1291l7215,1416l7062,1552l6909,1694l6755,1844l6602,2000l6449,2163l6295,2330l6142,2500l5987,2670l5834,2837l5680,2997l5527,3149l5374,3284l5220,3400l5067,3491l4914,3554l4759,3587l4605,3594l4452,374l4299,426l4145,484l3992,548l3839,617l3685,693l3532,774l3377,863l3224,958l3070,1060l2917,1172l2764,1291l2610,1416l2457,1552l2304,1694l2150,1844l1996,2000l1842,2163l1689,2330l1535,2500l1382,2670l1229,2837l1075,2997l922,3149l769,3284l614,3400l461,3491l307,3554l154,3587l0,3594e" stroked="t" o:allowincell="f" style="position:absolute;left:669;top:2101;width:6139;height:1796;mso-wrap-style:none;v-text-anchor:middle;mso-position-horizontal-relative:char">
                    <v:fill o:detectmouseclick="t" on="false"/>
                    <v:stroke color="black" weight="6840" joinstyle="round" endcap="flat"/>
                    <w10:wrap type="none"/>
                  </v:shape>
                  <v:shape id="shape_0" coordsize="12282,3630" path="m0,3630l0,3630l154,3623l307,3590l461,3527l614,3436l769,3320l922,3185l1075,3033l1229,2873l1382,2706l1535,2536l1689,2366l1842,2199l1996,2036l2150,1880l2304,1730l2457,1588l2610,1452l2764,1327l2917,1208l3070,1096l3224,994l3377,899l3532,810l3685,729l3839,653l3992,584l4145,520l4299,462l4452,410l4605,1995l4759,2082l4914,2137l5067,2156l5220,2140l5374,2093l5527,2022l5680,1933l5834,1828l5987,1713l6142,1592l6295,1469l6449,1345l6602,1223l6755,1104l6909,990l7062,881l7215,777l7369,679l7524,589l7677,505l7830,426l7984,355l8137,288l8290,229l8444,174l8597,123l8750,79l8905,37l9059,0l9212,1601l9365,1704l9519,1773l9672,1806l9825,1802l9979,1768l10132,1709l10287,1630l10440,1536l10594,1433l10747,1322l10900,1208l11054,1093l11207,980l11360,870l11514,763l11668,663l11822,566l11975,476l12129,393l12282,315l12282,408l12129,495l11975,589l11822,692l11668,801l11514,917l11360,1038l11207,1166l11054,1300l10900,1436l10747,1574l10594,1712l10440,1844l10287,1971l10132,2086l9979,2184l9825,2263l9672,2314l9519,2335l9365,2325l9212,2288l9059,36l8905,77l8750,121l8597,172l8444,228l8290,287l8137,355l7984,428l7830,507l7677,594l7524,687l7369,788l7215,896l7062,1012l6909,1135l6755,1265l6602,1401l6449,1542l6295,1687l6142,1833l5987,1978l5834,2122l5680,2257l5527,2381l5374,2491l5220,2578l5067,2640l4914,2673l4759,2674l4605,2649l4452,410l4299,462l4145,520l3992,584l3839,653l3685,729l3532,810l3377,899l3224,994l3070,1096l2917,1208l2764,1327l2610,1452l2457,1588l2304,1730l2150,1880l1996,2036l1842,2199l1689,2366l1535,2536l1382,2706l1229,2873l1075,3033l922,3185l769,3320l614,3436l461,3527l307,3590l154,3623l0,3630xe" fillcolor="#ccffff" stroked="f" o:allowincell="f" style="position:absolute;left:669;top:2083;width:6139;height:1814;mso-wrap-style:none;v-text-anchor:middle;mso-position-horizontal-relative:char">
                    <v:fill o:detectmouseclick="t" type="solid" color2="#330000"/>
                    <v:stroke color="#3465a4" joinstyle="round" endcap="flat"/>
                    <w10:wrap type="none"/>
                  </v:shape>
                  <v:shape id="shape_0" coordsize="12282,3630" path="m0,3630l0,3630l154,3623l307,3590l461,3527l614,3436l769,3320l922,3185l1075,3033l1229,2873l1382,2706l1535,2536l1689,2366l1842,2199l1996,2036l2150,1880l2304,1730l2457,1588l2610,1452l2764,1327l2917,1208l3070,1096l3224,994l3377,899l3532,810l3685,729l3839,653l3992,584l4145,520l4299,462l4452,410l4605,1995l4759,2082l4914,2137l5067,2156l5220,2140l5374,2093l5527,2022l5680,1933l5834,1828l5987,1713l6142,1592l6295,1469l6449,1345l6602,1223l6755,1104l6909,990l7062,881l7215,777l7369,679l7524,589l7677,505l7830,426l7984,355l8137,288l8290,229l8444,174l8597,123l8750,79l8905,37l9059,0l9212,1601l9365,1704l9519,1773l9672,1806l9825,1802l9979,1768l10132,1709l10287,1630l10440,1536l10594,1433l10747,1322l10900,1208l11054,1093l11207,980l11360,870l11514,763l11668,663l11822,566l11975,476l12129,393l12282,315l12282,408l12129,495l11975,589l11822,692l11668,801l11514,917l11360,1038l11207,1166l11054,1300l10900,1436l10747,1574l10594,1712l10440,1844l10287,1971l10132,2086l9979,2184l9825,2263l9672,2314l9519,2335l9365,2325l9212,2288l9059,36l8905,77l8750,121l8597,172l8444,228l8290,287l8137,355l7984,428l7830,507l7677,594l7524,687l7369,788l7215,896l7062,1012l6909,1135l6755,1265l6602,1401l6449,1542l6295,1687l6142,1833l5987,1978l5834,2122l5680,2257l5527,2381l5374,2491l5220,2578l5067,2640l4914,2673l4759,2674l4605,2649l4452,410l4299,462l4145,520l3992,584l3839,653l3685,729l3532,810l3377,899l3224,994l3070,1096l2917,1208l2764,1327l2610,1452l2457,1588l2304,1730l2150,1880l1996,2036l1842,2199l1689,2366l1535,2536l1382,2706l1229,2873l1075,3033l922,3185l769,3320l614,3436l461,3527l307,3590l154,3623l0,3630e" stroked="t" o:allowincell="f" style="position:absolute;left:669;top:2083;width:6139;height:1814;mso-wrap-style:none;v-text-anchor:middle;mso-position-horizontal-relative:char">
                    <v:fill o:detectmouseclick="t" on="false"/>
                    <v:stroke color="black" weight="6840" joinstyle="round" endcap="flat"/>
                    <w10:wrap type="none"/>
                  </v:shape>
                  <v:shape id="shape_0" coordsize="12282,3830" path="m0,3830l0,3830l154,3823l307,3790l461,3727l614,3636l769,3520l922,3385l1075,3233l1229,3073l1382,2906l1535,2736l1689,2566l1842,2399l1996,2236l2150,2080l2304,1930l2457,1788l2610,1652l2764,1527l2917,1408l3070,1296l3224,1194l3377,1099l3532,1010l3685,929l3839,853l3992,784l4145,720l4299,662l4452,610l4605,2195l4759,2232l4914,2261l5067,2258l5220,2224l5374,2160l5527,2075l5680,1971l5834,1857l5987,1732l6142,1604l6295,1474l6449,1346l6602,1220l6755,1097l6909,981l7062,869l7215,766l7369,668l7524,577l7677,493l7830,415l7984,345l8137,280l8290,221l8444,167l8597,117l8750,74l8905,34l9059,0l9212,1603l9365,1656l9519,1702l9672,1714l9825,1695l9979,1645l10132,1574l10287,1484l10440,1382l10594,1270l10747,1154l10900,1036l11054,918l11207,803l11360,691l11514,585l11668,484l11822,389l11975,301l12129,219l12282,143l12282,515l12129,593l11975,676l11822,766l11668,863l11514,963l11360,1070l11207,1180l11054,1293l10900,1408l10747,1522l10594,1633l10440,1736l10287,1830l10132,1909l9979,1968l9825,2002l9672,2006l9519,1973l9365,1904l9212,1801l9059,200l8905,237l8750,279l8597,323l8444,374l8290,429l8137,488l7984,555l7830,626l7677,705l7524,789l7369,879l7215,977l7062,1081l6909,1190l6755,1304l6602,1423l6449,1545l6295,1669l6142,1792l5987,1913l5834,2028l5680,2133l5527,2222l5374,2293l5220,2340l5067,2356l4914,2337l4759,2282l4605,2195l4452,610l4299,662l4145,720l3992,784l3839,853l3685,929l3532,1010l3377,1099l3224,1194l3070,1296l2917,1408l2764,1527l2610,1652l2457,1788l2304,1930l2150,2080l1996,2236l1842,2399l1689,2566l1535,2736l1382,2906l1229,3073l1075,3233l922,3385l769,3520l614,3636l461,3727l307,3790l154,3823l0,3830xe" fillcolor="#ccccff" stroked="f" o:allowincell="f" style="position:absolute;left:669;top:1983;width:6139;height:1914;mso-wrap-style:none;v-text-anchor:middle;mso-position-horizontal-relative:char">
                    <v:fill o:detectmouseclick="t" type="solid" color2="#333300"/>
                    <v:stroke color="#3465a4" joinstyle="round" endcap="flat"/>
                    <w10:wrap type="none"/>
                  </v:shape>
                  <v:shape id="shape_0" coordsize="12282,3830" path="m0,3830l0,3830l154,3823l307,3790l461,3727l614,3636l769,3520l922,3385l1075,3233l1229,3073l1382,2906l1535,2736l1689,2566l1842,2399l1996,2236l2150,2080l2304,1930l2457,1788l2610,1652l2764,1527l2917,1408l3070,1296l3224,1194l3377,1099l3532,1010l3685,929l3839,853l3992,784l4145,720l4299,662l4452,610l4605,2195l4759,2232l4914,2261l5067,2258l5220,2224l5374,2160l5527,2075l5680,1971l5834,1857l5987,1732l6142,1604l6295,1474l6449,1346l6602,1220l6755,1097l6909,981l7062,869l7215,766l7369,668l7524,577l7677,493l7830,415l7984,345l8137,280l8290,221l8444,167l8597,117l8750,74l8905,34l9059,0l9212,1603l9365,1656l9519,1702l9672,1714l9825,1695l9979,1645l10132,1574l10287,1484l10440,1382l10594,1270l10747,1154l10900,1036l11054,918l11207,803l11360,691l11514,585l11668,484l11822,389l11975,301l12129,219l12282,143l12282,515l12129,593l11975,676l11822,766l11668,863l11514,963l11360,1070l11207,1180l11054,1293l10900,1408l10747,1522l10594,1633l10440,1736l10287,1830l10132,1909l9979,1968l9825,2002l9672,2006l9519,1973l9365,1904l9212,1801l9059,200l8905,237l8750,279l8597,323l8444,374l8290,429l8137,488l7984,555l7830,626l7677,705l7524,789l7369,879l7215,977l7062,1081l6909,1190l6755,1304l6602,1423l6449,1545l6295,1669l6142,1792l5987,1913l5834,2028l5680,2133l5527,2222l5374,2293l5220,2340l5067,2356l4914,2337l4759,2282l4605,2195l4452,610l4299,662l4145,720l3992,784l3839,853l3685,929l3532,1010l3377,1099l3224,1194l3070,1296l2917,1408l2764,1527l2610,1652l2457,1788l2304,1930l2150,2080l1996,2236l1842,2399l1689,2566l1535,2736l1382,2906l1229,3073l1075,3233l922,3385l769,3520l614,3636l461,3727l307,3790l154,3823l0,3830e" stroked="t" o:allowincell="f" style="position:absolute;left:669;top:1983;width:6139;height:1914;mso-wrap-style:none;v-text-anchor:middle;mso-position-horizontal-relative:char">
                    <v:fill o:detectmouseclick="t" on="false"/>
                    <v:stroke color="black" weight="6840" joinstyle="round" endcap="flat"/>
                    <w10:wrap type="none"/>
                  </v:shape>
                  <v:shape id="shape_0" coordsize="12282,5076" path="m0,5076l0,5076l154,5069l307,5036l461,4973l614,4882l769,4766l922,4631l1075,4479l1229,4319l1382,4152l1535,3982l1689,3812l1842,3645l1996,3482l2150,3326l2304,3176l2457,3034l2610,2898l2764,2773l2917,2654l3070,2542l3224,2440l3377,2345l3532,2256l3685,2175l3839,2099l3992,2030l4145,1966l4299,1908l4452,1856l4605,2746l4759,2784l4914,2813l5067,2810l5220,2775l5374,2712l5527,2626l5680,2523l5834,2408l5987,2284l6142,2155l6295,2026l6449,1897l6602,1770l6755,1649l6909,1533l7062,1421l7215,1317l7369,1219l7524,1128l7677,1044l7830,967l7984,895l8137,830l8290,771l8444,718l8597,669l8750,626l8905,586l9059,551l9212,1460l9365,1513l9519,1558l9672,1571l9825,1551l9979,1502l10132,1431l10287,1341l10440,1237l10594,1127l10747,1011l10900,892l11054,775l11207,660l11360,548l11514,442l11668,341l11822,246l11975,158l12129,76l12282,0l12282,1389l12129,1465l11975,1547l11822,1635l11668,1730l11514,1831l11360,1937l11207,2049l11054,2164l10900,2282l10747,2400l10594,2516l10440,2628l10287,2730l10132,2820l9979,2891l9825,2941l9672,2960l9519,2948l9365,2902l9212,2849l9059,1246l8905,1280l8750,1320l8597,1363l8444,1413l8290,1467l8137,1526l7984,1591l7830,1661l7677,1739l7524,1823l7369,1914l7215,2012l7062,2115l6909,2227l6755,2343l6602,2466l6449,2592l6295,2720l6142,2850l5987,2978l5834,3103l5680,3217l5527,3321l5374,3406l5220,3470l5067,3504l4914,3507l4759,3478l4605,3441l4452,1856l4299,1908l4145,1966l3992,2030l3839,2099l3685,2175l3532,2256l3377,2345l3224,2440l3070,2542l2917,2654l2764,2773l2610,2898l2457,3034l2304,3176l2150,3326l1996,3482l1842,3645l1689,3812l1535,3982l1382,4152l1229,4319l1075,4479l922,4631l769,4766l614,4882l461,4973l307,5036l154,5069l0,5076xe" fillcolor="red" stroked="f" o:allowincell="f" style="position:absolute;left:669;top:1361;width:6139;height:2536;mso-wrap-style:none;v-text-anchor:middle;mso-position-horizontal-relative:char">
                    <v:fill o:detectmouseclick="t" type="solid" color2="aqua"/>
                    <v:stroke color="#3465a4" joinstyle="round" endcap="flat"/>
                    <w10:wrap type="none"/>
                  </v:shape>
                  <v:shape id="shape_0" coordsize="12282,5076" path="m0,5076l0,5076l154,5069l307,5036l461,4973l614,4882l769,4766l922,4631l1075,4479l1229,4319l1382,4152l1535,3982l1689,3812l1842,3645l1996,3482l2150,3326l2304,3176l2457,3034l2610,2898l2764,2773l2917,2654l3070,2542l3224,2440l3377,2345l3532,2256l3685,2175l3839,2099l3992,2030l4145,1966l4299,1908l4452,1856l4605,2746l4759,2784l4914,2813l5067,2810l5220,2775l5374,2712l5527,2626l5680,2523l5834,2408l5987,2284l6142,2155l6295,2026l6449,1897l6602,1770l6755,1649l6909,1533l7062,1421l7215,1317l7369,1219l7524,1128l7677,1044l7830,967l7984,895l8137,830l8290,771l8444,718l8597,669l8750,626l8905,586l9059,551l9212,1460l9365,1513l9519,1558l9672,1571l9825,1551l9979,1502l10132,1431l10287,1341l10440,1237l10594,1127l10747,1011l10900,892l11054,775l11207,660l11360,548l11514,442l11668,341l11822,246l11975,158l12129,76l12282,0l12282,1389l12129,1465l11975,1547l11822,1635l11668,1730l11514,1831l11360,1937l11207,2049l11054,2164l10900,2282l10747,2400l10594,2516l10440,2628l10287,2730l10132,2820l9979,2891l9825,2941l9672,2960l9519,2948l9365,2902l9212,2849l9059,1246l8905,1280l8750,1320l8597,1363l8444,1413l8290,1467l8137,1526l7984,1591l7830,1661l7677,1739l7524,1823l7369,1914l7215,2012l7062,2115l6909,2227l6755,2343l6602,2466l6449,2592l6295,2720l6142,2850l5987,2978l5834,3103l5680,3217l5527,3321l5374,3406l5220,3470l5067,3504l4914,3507l4759,3478l4605,3441l4452,1856l4299,1908l4145,1966l3992,2030l3839,2099l3685,2175l3532,2256l3377,2345l3224,2440l3070,2542l2917,2654l2764,2773l2610,2898l2457,3034l2304,3176l2150,3326l1996,3482l1842,3645l1689,3812l1535,3982l1382,4152l1229,4319l1075,4479l922,4631l769,4766l614,4882l461,4973l307,5036l154,5069l0,5076e" stroked="t" o:allowincell="f" style="position:absolute;left:669;top:1361;width:6139;height:2536;mso-wrap-style:none;v-text-anchor:middle;mso-position-horizontal-relative:char">
                    <v:fill o:detectmouseclick="t" on="false"/>
                    <v:stroke color="black" weight="6840" joinstyle="round" endcap="flat"/>
                    <w10:wrap type="none"/>
                  </v:shape>
                  <v:shape id="shape_0" coordsize="12282,6445" path="m0,6445l0,6445l154,6438l307,6405l461,6342l614,6251l769,6135l922,6000l1075,5848l1229,5688l1382,5521l1535,5351l1689,5181l1842,5014l1996,4851l2150,4695l2304,4545l2457,4403l2610,4267l2764,4142l2917,4023l3070,3911l3224,3809l3377,3714l3532,3625l3685,3544l3839,3468l3992,3399l4145,3335l4299,3277l4452,3225l4605,3683l4759,3685l4914,3692l5067,3672l5220,3623l5374,3547l5527,3450l5680,3335l5834,3210l5987,3076l6142,2939l6295,2801l6449,2664l6602,2532l6755,2402l6909,2279l7062,2163l7215,2053l7369,1949l7524,1854l7677,1764l7830,1683l7984,1607l8137,1538l8290,1476l8444,1418l8597,1365l8750,1318l8905,1277l9059,1238l9212,1712l9365,1728l9519,1748l9672,1742l9825,1705l9979,1641l10132,1554l10287,1452l10440,1338l10594,1215l10747,1088l10900,959l11054,832l11207,708l11360,589l11514,475l11668,366l11822,265l11975,169l12129,81l12282,0l12282,1369l12129,1445l11975,1527l11822,1615l11668,1710l11514,1811l11360,1917l11207,2029l11054,2144l10900,2261l10747,2380l10594,2496l10440,2606l10287,2710l10132,2800l9979,2871l9825,2920l9672,2940l9519,2927l9365,2882l9212,2829l9059,1920l8905,1955l8750,1995l8597,2038l8444,2087l8290,2140l8137,2199l7984,2264l7830,2336l7677,2413l7524,2497l7369,2588l7215,2686l7062,2790l6909,2902l6755,3018l6602,3139l6449,3266l6295,3395l6142,3524l5987,3653l5834,3777l5680,3892l5527,3995l5374,4081l5220,4144l5067,4179l4914,4182l4759,4153l4605,4115l4452,3225l4299,3277l4145,3335l3992,3399l3839,3468l3685,3544l3532,3625l3377,3714l3224,3809l3070,3911l2917,4023l2764,4142l2610,4267l2457,4403l2304,4545l2150,4695l1996,4851l1842,5014l1689,5181l1535,5351l1382,5521l1229,5688l1075,5848l922,6000l769,6135l614,6251l461,6342l307,6405l154,6438l0,6445xe" fillcolor="#ffff99" stroked="f" o:allowincell="f" style="position:absolute;left:669;top:676;width:6139;height:3221;mso-wrap-style:none;v-text-anchor:middle;mso-position-horizontal-relative:char">
                    <v:fill o:detectmouseclick="t" type="solid" color2="#000066"/>
                    <v:stroke color="#3465a4" joinstyle="round" endcap="flat"/>
                    <w10:wrap type="none"/>
                  </v:shape>
                  <v:shape id="shape_0" coordsize="12282,6445" path="m0,6445l0,6445l154,6438l307,6405l461,6342l614,6251l769,6135l922,6000l1075,5848l1229,5688l1382,5521l1535,5351l1689,5181l1842,5014l1996,4851l2150,4695l2304,4545l2457,4403l2610,4267l2764,4142l2917,4023l3070,3911l3224,3809l3377,3714l3532,3625l3685,3544l3839,3468l3992,3399l4145,3335l4299,3277l4452,3225l4605,3683l4759,3685l4914,3692l5067,3672l5220,3623l5374,3547l5527,3450l5680,3335l5834,3210l5987,3076l6142,2939l6295,2801l6449,2664l6602,2532l6755,2402l6909,2279l7062,2163l7215,2053l7369,1949l7524,1854l7677,1764l7830,1683l7984,1607l8137,1538l8290,1476l8444,1418l8597,1365l8750,1318l8905,1277l9059,1238l9212,1712l9365,1728l9519,1748l9672,1742l9825,1705l9979,1641l10132,1554l10287,1452l10440,1338l10594,1215l10747,1088l10900,959l11054,832l11207,708l11360,589l11514,475l11668,366l11822,265l11975,169l12129,81l12282,0l12282,1369l12129,1445l11975,1527l11822,1615l11668,1710l11514,1811l11360,1917l11207,2029l11054,2144l10900,2261l10747,2380l10594,2496l10440,2606l10287,2710l10132,2800l9979,2871l9825,2920l9672,2940l9519,2927l9365,2882l9212,2829l9059,1920l8905,1955l8750,1995l8597,2038l8444,2087l8290,2140l8137,2199l7984,2264l7830,2336l7677,2413l7524,2497l7369,2588l7215,2686l7062,2790l6909,2902l6755,3018l6602,3139l6449,3266l6295,3395l6142,3524l5987,3653l5834,3777l5680,3892l5527,3995l5374,4081l5220,4144l5067,4179l4914,4182l4759,4153l4605,4115l4452,3225l4299,3277l4145,3335l3992,3399l3839,3468l3685,3544l3532,3625l3377,3714l3224,3809l3070,3911l2917,4023l2764,4142l2610,4267l2457,4403l2304,4545l2150,4695l1996,4851l1842,5014l1689,5181l1535,5351l1382,5521l1229,5688l1075,5848l922,6000l769,6135l614,6251l461,6342l307,6405l154,6438l0,6445e" stroked="t" o:allowincell="f" style="position:absolute;left:669;top:676;width:6139;height:3221;mso-wrap-style:none;v-text-anchor:middle;mso-position-horizontal-relative:char">
                    <v:fill o:detectmouseclick="t" on="false"/>
                    <v:stroke color="black" weight="6840" joinstyle="round" endcap="flat"/>
                    <w10:wrap type="none"/>
                  </v:shape>
                  <v:shape id="shape_0" coordsize="12282,6445" path="m0,6445l0,6445l154,6438l307,6405l461,6342l614,6251l769,6135l922,6000l1075,5848l1229,5688l1382,5521l1535,5351l1689,5181l1842,5014l1996,4851l2150,4695l2304,4545l2457,4403l2610,4267l2764,4142l2917,4023l3070,3911l3224,3809l3377,3714l3532,3625l3685,3544l3839,3468l3992,3399l4145,3335l4299,3277l4452,3225l4605,3718l4759,3716l4914,3721l5067,3700l5220,3650l5374,3573l5527,3475l5680,3359l5834,3233l5987,3099l6142,2961l6295,2822l6449,2685l6602,2551l6755,2421l6909,2298l7062,2181l7215,2071l7369,1967l7524,1870l7677,1782l7830,1699l7984,1623l8137,1554l8290,1491l8444,1433l8597,1380l8750,1333l8905,1291l9059,1252l9212,1760l9365,1772l9519,1790l9672,1783l9825,1745l9979,1680l10132,1593l10287,1488l10440,1373l10594,1249l10747,1122l10900,992l11054,865l11207,740l11360,620l11514,505l11668,396l11822,294l11975,198l12129,109l12282,27l12282,0l12129,81l11975,169l11822,265l11668,366l11514,475l11360,589l11207,708l11054,832l10900,959l10747,1088l10594,1215l10440,1338l10287,1452l10132,1554l9979,1641l9825,1705l9672,1742l9519,1748l9365,1728l9212,1712l9059,1238l8905,1277l8750,1318l8597,1365l8444,1418l8290,1476l8137,1538l7984,1607l7830,1683l7677,1764l7524,1854l7369,1949l7215,2053l7062,2163l6909,2279l6755,2402l6602,2532l6449,2664l6295,2801l6142,2939l5987,3076l5834,3210l5680,3335l5527,3450l5374,3547l5220,3623l5067,3672l4914,3692l4759,3685l4605,3683l4452,3225l4299,3277l4145,3335l3992,3399l3839,3468l3685,3544l3532,3625l3377,3714l3224,3809l3070,3911l2917,4023l2764,4142l2610,4267l2457,4403l2304,4545l2150,4695l1996,4851l1842,5014l1689,5181l1535,5351l1382,5521l1229,5688l1075,5848l922,6000l769,6135l614,6251l461,6342l307,6405l154,6438l0,6445e" stroked="t" o:allowincell="f" style="position:absolute;left:669;top:676;width:6139;height:3221;mso-wrap-style:none;v-text-anchor:middle;mso-position-horizontal-relative:char">
                    <v:fill o:detectmouseclick="t" on="false"/>
                    <v:stroke color="black" weight="6840" joinstyle="round" endcap="flat"/>
                    <w10:wrap type="none"/>
                  </v:shape>
                  <v:line id="shape_0" from="669,162" to="669,3897" stroked="t" o:allowincell="f" style="position:absolute;mso-position-horizontal-relative:char">
                    <v:stroke color="black" joinstyle="miter" endcap="flat"/>
                    <v:fill o:detectmouseclick="t" on="false"/>
                    <w10:wrap type="none"/>
                  </v:line>
                  <v:line id="shape_0" from="626,3898" to="668,3898" stroked="t" o:allowincell="f" style="position:absolute;mso-position-horizontal-relative:char">
                    <v:stroke color="black" joinstyle="miter" endcap="flat"/>
                    <v:fill o:detectmouseclick="t" on="false"/>
                    <w10:wrap type="none"/>
                  </v:line>
                  <v:line id="shape_0" from="626,3431" to="668,3431" stroked="t" o:allowincell="f" style="position:absolute;mso-position-horizontal-relative:char">
                    <v:stroke color="black" joinstyle="miter" endcap="flat"/>
                    <v:fill o:detectmouseclick="t" on="false"/>
                    <w10:wrap type="none"/>
                  </v:line>
                  <v:line id="shape_0" from="626,2964" to="668,2964" stroked="t" o:allowincell="f" style="position:absolute;mso-position-horizontal-relative:char">
                    <v:stroke color="black" joinstyle="miter" endcap="flat"/>
                    <v:fill o:detectmouseclick="t" on="false"/>
                    <w10:wrap type="none"/>
                  </v:line>
                  <v:line id="shape_0" from="626,2497" to="668,2497" stroked="t" o:allowincell="f" style="position:absolute;mso-position-horizontal-relative:char">
                    <v:stroke color="black" joinstyle="miter" endcap="flat"/>
                    <v:fill o:detectmouseclick="t" on="false"/>
                    <w10:wrap type="none"/>
                  </v:line>
                  <v:line id="shape_0" from="626,2030" to="668,2030" stroked="t" o:allowincell="f" style="position:absolute;mso-position-horizontal-relative:char">
                    <v:stroke color="black" joinstyle="miter" endcap="flat"/>
                    <v:fill o:detectmouseclick="t" on="false"/>
                    <w10:wrap type="none"/>
                  </v:line>
                  <v:line id="shape_0" from="626,1563" to="668,1563" stroked="t" o:allowincell="f" style="position:absolute;mso-position-horizontal-relative:char">
                    <v:stroke color="black" joinstyle="miter" endcap="flat"/>
                    <v:fill o:detectmouseclick="t" on="false"/>
                    <w10:wrap type="none"/>
                  </v:line>
                  <v:line id="shape_0" from="626,1096" to="668,1096" stroked="t" o:allowincell="f" style="position:absolute;mso-position-horizontal-relative:char">
                    <v:stroke color="black" joinstyle="miter" endcap="flat"/>
                    <v:fill o:detectmouseclick="t" on="false"/>
                    <w10:wrap type="none"/>
                  </v:line>
                  <v:line id="shape_0" from="626,629" to="668,629" stroked="t" o:allowincell="f" style="position:absolute;mso-position-horizontal-relative:char">
                    <v:stroke color="black" joinstyle="miter" endcap="flat"/>
                    <v:fill o:detectmouseclick="t" on="false"/>
                    <w10:wrap type="none"/>
                  </v:line>
                  <v:line id="shape_0" from="626,162" to="668,162" stroked="t" o:allowincell="f" style="position:absolute;mso-position-horizontal-relative:char">
                    <v:stroke color="black" joinstyle="miter" endcap="flat"/>
                    <v:fill o:detectmouseclick="t" on="false"/>
                    <w10:wrap type="none"/>
                  </v:line>
                  <v:line id="shape_0" from="669,3894" to="744,3896" stroked="t" o:allowincell="f" style="position:absolute;flip:y;mso-position-horizontal-relative:char">
                    <v:stroke color="black" weight="14040" joinstyle="miter" endcap="flat"/>
                    <v:fill o:detectmouseclick="t" on="false"/>
                    <w10:wrap type="none"/>
                  </v:line>
                  <v:line id="shape_0" from="745,3877" to="821,3893" stroked="t" o:allowincell="f" style="position:absolute;flip:y;mso-position-horizontal-relative:char">
                    <v:stroke color="black" weight="14040" joinstyle="miter" endcap="flat"/>
                    <v:fill o:detectmouseclick="t" on="false"/>
                    <w10:wrap type="none"/>
                  </v:line>
                  <v:line id="shape_0" from="822,3846" to="898,3876" stroked="t" o:allowincell="f" style="position:absolute;flip:y;mso-position-horizontal-relative:char">
                    <v:stroke color="black" weight="14040" joinstyle="miter" endcap="flat"/>
                    <v:fill o:detectmouseclick="t" on="false"/>
                    <w10:wrap type="none"/>
                  </v:line>
                  <v:line id="shape_0" from="899,3801" to="974,3845" stroked="t" o:allowincell="f" style="position:absolute;flip:y;mso-position-horizontal-relative:char">
                    <v:stroke color="black" weight="14040" joinstyle="miter" endcap="flat"/>
                    <v:fill o:detectmouseclick="t" on="false"/>
                    <w10:wrap type="none"/>
                  </v:line>
                  <v:line id="shape_0" from="975,3744" to="1052,3801" stroked="t" o:allowincell="f" style="position:absolute;flip:y;mso-position-horizontal-relative:char">
                    <v:stroke color="black" weight="14040" joinstyle="miter" endcap="flat"/>
                    <v:fill o:detectmouseclick="t" on="false"/>
                    <w10:wrap type="none"/>
                  </v:line>
                  <v:line id="shape_0" from="1053,3676" to="1128,3743" stroked="t" o:allowincell="f" style="position:absolute;flip:y;mso-position-horizontal-relative:char">
                    <v:stroke color="black" weight="14040" joinstyle="miter" endcap="flat"/>
                    <v:fill o:detectmouseclick="t" on="false"/>
                    <w10:wrap type="none"/>
                  </v:line>
                  <v:line id="shape_0" from="1129,3600" to="1205,3675" stroked="t" o:allowincell="f" style="position:absolute;flip:y;mso-position-horizontal-relative:char">
                    <v:stroke color="black" weight="14040" joinstyle="miter" endcap="flat"/>
                    <v:fill o:detectmouseclick="t" on="false"/>
                    <w10:wrap type="none"/>
                  </v:line>
                  <v:line id="shape_0" from="1206,3520" to="1282,3599" stroked="t" o:allowincell="f" style="position:absolute;flip:y;mso-position-horizontal-relative:char">
                    <v:stroke color="black" weight="14040" joinstyle="miter" endcap="flat"/>
                    <v:fill o:detectmouseclick="t" on="false"/>
                    <w10:wrap type="none"/>
                  </v:line>
                  <v:line id="shape_0" from="1283,3436" to="1359,3519" stroked="t" o:allowincell="f" style="position:absolute;flip:y;mso-position-horizontal-relative:char">
                    <v:stroke color="black" weight="14040" joinstyle="miter" endcap="flat"/>
                    <v:fill o:detectmouseclick="t" on="false"/>
                    <w10:wrap type="none"/>
                  </v:line>
                  <v:line id="shape_0" from="1360,3352" to="1435,3435" stroked="t" o:allowincell="f" style="position:absolute;flip:y;mso-position-horizontal-relative:char">
                    <v:stroke color="black" weight="14040" joinstyle="miter" endcap="flat"/>
                    <v:fill o:detectmouseclick="t" on="false"/>
                    <w10:wrap type="none"/>
                  </v:line>
                  <v:line id="shape_0" from="1436,3266" to="1512,3350" stroked="t" o:allowincell="f" style="position:absolute;flip:y;mso-position-horizontal-relative:char">
                    <v:stroke color="black" weight="14040" joinstyle="miter" endcap="flat"/>
                    <v:fill o:detectmouseclick="t" on="false"/>
                    <w10:wrap type="none"/>
                  </v:line>
                  <v:line id="shape_0" from="1513,3183" to="1589,3266" stroked="t" o:allowincell="f" style="position:absolute;flip:y;mso-position-horizontal-relative:char">
                    <v:stroke color="black" weight="14040" joinstyle="miter" endcap="flat"/>
                    <v:fill o:detectmouseclick="t" on="false"/>
                    <w10:wrap type="none"/>
                  </v:line>
                  <v:line id="shape_0" from="1590,3101" to="1665,3181" stroked="t" o:allowincell="f" style="position:absolute;flip:y;mso-position-horizontal-relative:char">
                    <v:stroke color="black" weight="14040" joinstyle="miter" endcap="flat"/>
                    <v:fill o:detectmouseclick="t" on="false"/>
                    <w10:wrap type="none"/>
                  </v:line>
                  <v:line id="shape_0" from="1666,3024" to="1743,3101" stroked="t" o:allowincell="f" style="position:absolute;flip:y;mso-position-horizontal-relative:char">
                    <v:stroke color="black" weight="14040" joinstyle="miter" endcap="flat"/>
                    <v:fill o:detectmouseclick="t" on="false"/>
                    <w10:wrap type="none"/>
                  </v:line>
                  <v:line id="shape_0" from="1744,2948" to="1819,3023" stroked="t" o:allowincell="f" style="position:absolute;flip:y;mso-position-horizontal-relative:char">
                    <v:stroke color="black" weight="14040" joinstyle="miter" endcap="flat"/>
                    <v:fill o:detectmouseclick="t" on="false"/>
                    <w10:wrap type="none"/>
                  </v:line>
                  <v:line id="shape_0" from="1820,2876" to="1896,2946" stroked="t" o:allowincell="f" style="position:absolute;flip:y;mso-position-horizontal-relative:char">
                    <v:stroke color="black" weight="14040" joinstyle="miter" endcap="flat"/>
                    <v:fill o:detectmouseclick="t" on="false"/>
                    <w10:wrap type="none"/>
                  </v:line>
                  <v:line id="shape_0" from="1897,2809" to="1973,2875" stroked="t" o:allowincell="f" style="position:absolute;flip:y;mso-position-horizontal-relative:char">
                    <v:stroke color="black" weight="14040" joinstyle="miter" endcap="flat"/>
                    <v:fill o:detectmouseclick="t" on="false"/>
                    <w10:wrap type="none"/>
                  </v:line>
                  <v:line id="shape_0" from="1974,2746" to="2049,2808" stroked="t" o:allowincell="f" style="position:absolute;flip:y;mso-position-horizontal-relative:char">
                    <v:stroke color="black" weight="14040" joinstyle="miter" endcap="flat"/>
                    <v:fill o:detectmouseclick="t" on="false"/>
                    <w10:wrap type="none"/>
                  </v:line>
                  <v:line id="shape_0" from="2050,2687" to="2126,2746" stroked="t" o:allowincell="f" style="position:absolute;flip:y;mso-position-horizontal-relative:char">
                    <v:stroke color="black" weight="14040" joinstyle="miter" endcap="flat"/>
                    <v:fill o:detectmouseclick="t" on="false"/>
                    <w10:wrap type="none"/>
                  </v:line>
                  <v:line id="shape_0" from="2127,2631" to="2203,2685" stroked="t" o:allowincell="f" style="position:absolute;flip:y;mso-position-horizontal-relative:char">
                    <v:stroke color="black" weight="14040" joinstyle="miter" endcap="flat"/>
                    <v:fill o:detectmouseclick="t" on="false"/>
                    <w10:wrap type="none"/>
                  </v:line>
                  <v:line id="shape_0" from="2204,2580" to="2279,2631" stroked="t" o:allowincell="f" style="position:absolute;flip:y;mso-position-horizontal-relative:char">
                    <v:stroke color="black" weight="14040" joinstyle="miter" endcap="flat"/>
                    <v:fill o:detectmouseclick="t" on="false"/>
                    <w10:wrap type="none"/>
                  </v:line>
                  <v:line id="shape_0" from="2280,2532" to="2356,2578" stroked="t" o:allowincell="f" style="position:absolute;flip:y;mso-position-horizontal-relative:char">
                    <v:stroke color="black" weight="14040" joinstyle="miter" endcap="flat"/>
                    <v:fill o:detectmouseclick="t" on="false"/>
                    <w10:wrap type="none"/>
                  </v:line>
                  <v:line id="shape_0" from="2357,2489" to="2433,2532" stroked="t" o:allowincell="f" style="position:absolute;flip:y;mso-position-horizontal-relative:char">
                    <v:stroke color="black" weight="14040" joinstyle="miter" endcap="flat"/>
                    <v:fill o:detectmouseclick="t" on="false"/>
                    <w10:wrap type="none"/>
                  </v:line>
                  <v:line id="shape_0" from="2434,2447" to="2510,2487" stroked="t" o:allowincell="f" style="position:absolute;flip:y;mso-position-horizontal-relative:char">
                    <v:stroke color="black" weight="14040" joinstyle="miter" endcap="flat"/>
                    <v:fill o:detectmouseclick="t" on="false"/>
                    <w10:wrap type="none"/>
                  </v:line>
                  <v:line id="shape_0" from="2511,2410" to="2587,2447" stroked="t" o:allowincell="f" style="position:absolute;flip:y;mso-position-horizontal-relative:char">
                    <v:stroke color="black" weight="14040" joinstyle="miter" endcap="flat"/>
                    <v:fill o:detectmouseclick="t" on="false"/>
                    <w10:wrap type="none"/>
                  </v:line>
                  <v:line id="shape_0" from="2588,2374" to="2664,2408" stroked="t" o:allowincell="f" style="position:absolute;flip:y;mso-position-horizontal-relative:char">
                    <v:stroke color="black" weight="14040" joinstyle="miter" endcap="flat"/>
                    <v:fill o:detectmouseclick="t" on="false"/>
                    <w10:wrap type="none"/>
                  </v:line>
                  <v:line id="shape_0" from="2665,2343" to="2740,2373" stroked="t" o:allowincell="f" style="position:absolute;flip:y;mso-position-horizontal-relative:char">
                    <v:stroke color="black" weight="14040" joinstyle="miter" endcap="flat"/>
                    <v:fill o:detectmouseclick="t" on="false"/>
                    <w10:wrap type="none"/>
                  </v:line>
                  <v:line id="shape_0" from="2741,2314" to="2817,2342" stroked="t" o:allowincell="f" style="position:absolute;flip:y;mso-position-horizontal-relative:char">
                    <v:stroke color="black" weight="14040" joinstyle="miter" endcap="flat"/>
                    <v:fill o:detectmouseclick="t" on="false"/>
                    <w10:wrap type="none"/>
                  </v:line>
                  <v:line id="shape_0" from="2818,2287" to="2894,2313" stroked="t" o:allowincell="f" style="position:absolute;flip:y;mso-position-horizontal-relative:char">
                    <v:stroke color="black" weight="14040" joinstyle="miter" endcap="flat"/>
                    <v:fill o:detectmouseclick="t" on="false"/>
                    <w10:wrap type="none"/>
                  </v:line>
                  <v:line id="shape_0" from="2895,2288" to="2970,2534" stroked="t" o:allowincell="f" style="position:absolute;mso-position-horizontal-relative:char">
                    <v:stroke color="black" weight="14040" joinstyle="miter" endcap="flat"/>
                    <v:fill o:detectmouseclick="t" on="false"/>
                    <w10:wrap type="none"/>
                  </v:line>
                  <v:line id="shape_0" from="2971,2533" to="3047,2533" stroked="t" o:allowincell="f" style="position:absolute;flip:y;mso-position-horizontal-relative:char">
                    <v:stroke color="black" weight="14040" joinstyle="miter" endcap="flat"/>
                    <v:fill o:detectmouseclick="t" on="false"/>
                    <w10:wrap type="none"/>
                  </v:line>
                  <v:line id="shape_0" from="3048,2534" to="3124,2535" stroked="t" o:allowincell="f" style="position:absolute;mso-position-horizontal-relative:char">
                    <v:stroke color="black" weight="14040" joinstyle="miter" endcap="flat"/>
                    <v:fill o:detectmouseclick="t" on="false"/>
                    <w10:wrap type="none"/>
                  </v:line>
                  <v:line id="shape_0" from="3125,2526" to="3201,2535" stroked="t" o:allowincell="f" style="position:absolute;flip:y;mso-position-horizontal-relative:char">
                    <v:stroke color="black" weight="14040" joinstyle="miter" endcap="flat"/>
                    <v:fill o:detectmouseclick="t" on="false"/>
                    <w10:wrap type="none"/>
                  </v:line>
                  <v:line id="shape_0" from="3202,2500" to="3278,2524" stroked="t" o:allowincell="f" style="position:absolute;flip:y;mso-position-horizontal-relative:char">
                    <v:stroke color="black" weight="14040" joinstyle="miter" endcap="flat"/>
                    <v:fill o:detectmouseclick="t" on="false"/>
                    <w10:wrap type="none"/>
                  </v:line>
                  <v:line id="shape_0" from="3279,2461" to="3354,2499" stroked="t" o:allowincell="f" style="position:absolute;flip:y;mso-position-horizontal-relative:char">
                    <v:stroke color="black" weight="14040" joinstyle="miter" endcap="flat"/>
                    <v:fill o:detectmouseclick="t" on="false"/>
                    <w10:wrap type="none"/>
                  </v:line>
                  <v:line id="shape_0" from="3355,2412" to="3431,2460" stroked="t" o:allowincell="f" style="position:absolute;flip:y;mso-position-horizontal-relative:char">
                    <v:stroke color="black" weight="14040" joinstyle="miter" endcap="flat"/>
                    <v:fill o:detectmouseclick="t" on="false"/>
                    <w10:wrap type="none"/>
                  </v:line>
                  <v:line id="shape_0" from="3432,2355" to="3508,2412" stroked="t" o:allowincell="f" style="position:absolute;flip:y;mso-position-horizontal-relative:char">
                    <v:stroke color="black" weight="14040" joinstyle="miter" endcap="flat"/>
                    <v:fill o:detectmouseclick="t" on="false"/>
                    <w10:wrap type="none"/>
                  </v:line>
                  <v:line id="shape_0" from="3509,2293" to="3584,2354" stroked="t" o:allowincell="f" style="position:absolute;flip:y;mso-position-horizontal-relative:char">
                    <v:stroke color="black" weight="14040" joinstyle="miter" endcap="flat"/>
                    <v:fill o:detectmouseclick="t" on="false"/>
                    <w10:wrap type="none"/>
                  </v:line>
                  <v:line id="shape_0" from="3585,2225" to="3661,2291" stroked="t" o:allowincell="f" style="position:absolute;flip:y;mso-position-horizontal-relative:char">
                    <v:stroke color="black" weight="14040" joinstyle="miter" endcap="flat"/>
                    <v:fill o:detectmouseclick="t" on="false"/>
                    <w10:wrap type="none"/>
                  </v:line>
                  <v:line id="shape_0" from="3662,2156" to="3738,2224" stroked="t" o:allowincell="f" style="position:absolute;flip:y;mso-position-horizontal-relative:char">
                    <v:stroke color="black" weight="14040" joinstyle="miter" endcap="flat"/>
                    <v:fill o:detectmouseclick="t" on="false"/>
                    <w10:wrap type="none"/>
                  </v:line>
                  <v:line id="shape_0" from="3739,2087" to="3815,2156" stroked="t" o:allowincell="f" style="position:absolute;flip:y;mso-position-horizontal-relative:char">
                    <v:stroke color="black" weight="14040" joinstyle="miter" endcap="flat"/>
                    <v:fill o:detectmouseclick="t" on="false"/>
                    <w10:wrap type="none"/>
                  </v:line>
                  <v:line id="shape_0" from="3816,2019" to="3892,2086" stroked="t" o:allowincell="f" style="position:absolute;flip:y;mso-position-horizontal-relative:char">
                    <v:stroke color="black" weight="14040" joinstyle="miter" endcap="flat"/>
                    <v:fill o:detectmouseclick="t" on="false"/>
                    <w10:wrap type="none"/>
                  </v:line>
                  <v:line id="shape_0" from="3893,1951" to="3968,2017" stroked="t" o:allowincell="f" style="position:absolute;flip:y;mso-position-horizontal-relative:char">
                    <v:stroke color="black" weight="14040" joinstyle="miter" endcap="flat"/>
                    <v:fill o:detectmouseclick="t" on="false"/>
                    <w10:wrap type="none"/>
                  </v:line>
                  <v:line id="shape_0" from="3969,1886" to="4045,1950" stroked="t" o:allowincell="f" style="position:absolute;flip:y;mso-position-horizontal-relative:char">
                    <v:stroke color="black" weight="14040" joinstyle="miter" endcap="flat"/>
                    <v:fill o:detectmouseclick="t" on="false"/>
                    <w10:wrap type="none"/>
                  </v:line>
                  <v:line id="shape_0" from="4046,1825" to="4122,1886" stroked="t" o:allowincell="f" style="position:absolute;flip:y;mso-position-horizontal-relative:char">
                    <v:stroke color="black" weight="14040" joinstyle="miter" endcap="flat"/>
                    <v:fill o:detectmouseclick="t" on="false"/>
                    <w10:wrap type="none"/>
                  </v:line>
                  <v:line id="shape_0" from="4123,1767" to="4199,1824" stroked="t" o:allowincell="f" style="position:absolute;flip:y;mso-position-horizontal-relative:char">
                    <v:stroke color="black" weight="14040" joinstyle="miter" endcap="flat"/>
                    <v:fill o:detectmouseclick="t" on="false"/>
                    <w10:wrap type="none"/>
                  </v:line>
                  <v:line id="shape_0" from="4200,1711" to="4275,1766" stroked="t" o:allowincell="f" style="position:absolute;flip:y;mso-position-horizontal-relative:char">
                    <v:stroke color="black" weight="14040" joinstyle="miter" endcap="flat"/>
                    <v:fill o:detectmouseclick="t" on="false"/>
                    <w10:wrap type="none"/>
                  </v:line>
                  <v:line id="shape_0" from="4276,1659" to="4352,1709" stroked="t" o:allowincell="f" style="position:absolute;flip:y;mso-position-horizontal-relative:char">
                    <v:stroke color="black" weight="14040" joinstyle="miter" endcap="flat"/>
                    <v:fill o:detectmouseclick="t" on="false"/>
                    <w10:wrap type="none"/>
                  </v:line>
                  <v:line id="shape_0" from="4353,1610" to="4429,1658" stroked="t" o:allowincell="f" style="position:absolute;flip:y;mso-position-horizontal-relative:char">
                    <v:stroke color="black" weight="14040" joinstyle="miter" endcap="flat"/>
                    <v:fill o:detectmouseclick="t" on="false"/>
                    <w10:wrap type="none"/>
                  </v:line>
                  <v:line id="shape_0" from="4430,1567" to="4506,1610" stroked="t" o:allowincell="f" style="position:absolute;flip:y;mso-position-horizontal-relative:char">
                    <v:stroke color="black" weight="14040" joinstyle="miter" endcap="flat"/>
                    <v:fill o:detectmouseclick="t" on="false"/>
                    <w10:wrap type="none"/>
                  </v:line>
                  <v:line id="shape_0" from="4507,1525" to="4583,1565" stroked="t" o:allowincell="f" style="position:absolute;flip:y;mso-position-horizontal-relative:char">
                    <v:stroke color="black" weight="14040" joinstyle="miter" endcap="flat"/>
                    <v:fill o:detectmouseclick="t" on="false"/>
                    <w10:wrap type="none"/>
                  </v:line>
                  <v:line id="shape_0" from="4584,1488" to="4659,1525" stroked="t" o:allowincell="f" style="position:absolute;flip:y;mso-position-horizontal-relative:char">
                    <v:stroke color="black" weight="14040" joinstyle="miter" endcap="flat"/>
                    <v:fill o:detectmouseclick="t" on="false"/>
                    <w10:wrap type="none"/>
                  </v:line>
                  <v:line id="shape_0" from="4660,1452" to="4736,1486" stroked="t" o:allowincell="f" style="position:absolute;flip:y;mso-position-horizontal-relative:char">
                    <v:stroke color="black" weight="14040" joinstyle="miter" endcap="flat"/>
                    <v:fill o:detectmouseclick="t" on="false"/>
                    <w10:wrap type="none"/>
                  </v:line>
                  <v:line id="shape_0" from="4737,1421" to="4813,1452" stroked="t" o:allowincell="f" style="position:absolute;flip:y;mso-position-horizontal-relative:char">
                    <v:stroke color="black" weight="14040" joinstyle="miter" endcap="flat"/>
                    <v:fill o:detectmouseclick="t" on="false"/>
                    <w10:wrap type="none"/>
                  </v:line>
                  <v:line id="shape_0" from="4814,1391" to="4889,1419" stroked="t" o:allowincell="f" style="position:absolute;flip:y;mso-position-horizontal-relative:char">
                    <v:stroke color="black" weight="14040" joinstyle="miter" endcap="flat"/>
                    <v:fill o:detectmouseclick="t" on="false"/>
                    <w10:wrap type="none"/>
                  </v:line>
                  <v:line id="shape_0" from="4890,1366" to="4966,1391" stroked="t" o:allowincell="f" style="position:absolute;flip:y;mso-position-horizontal-relative:char">
                    <v:stroke color="black" weight="14040" joinstyle="miter" endcap="flat"/>
                    <v:fill o:detectmouseclick="t" on="false"/>
                    <w10:wrap type="none"/>
                  </v:line>
                  <v:line id="shape_0" from="4967,1342" to="5043,1364" stroked="t" o:allowincell="f" style="position:absolute;flip:y;mso-position-horizontal-relative:char">
                    <v:stroke color="black" weight="14040" joinstyle="miter" endcap="flat"/>
                    <v:fill o:detectmouseclick="t" on="false"/>
                    <w10:wrap type="none"/>
                  </v:line>
                  <v:line id="shape_0" from="5044,1321" to="5120,1342" stroked="t" o:allowincell="f" style="position:absolute;flip:y;mso-position-horizontal-relative:char">
                    <v:stroke color="black" weight="14040" joinstyle="miter" endcap="flat"/>
                    <v:fill o:detectmouseclick="t" on="false"/>
                    <w10:wrap type="none"/>
                  </v:line>
                  <v:line id="shape_0" from="5121,1301" to="5197,1319" stroked="t" o:allowincell="f" style="position:absolute;flip:y;mso-position-horizontal-relative:char">
                    <v:stroke color="black" weight="14040" joinstyle="miter" endcap="flat"/>
                    <v:fill o:detectmouseclick="t" on="false"/>
                    <w10:wrap type="none"/>
                  </v:line>
                  <v:line id="shape_0" from="5198,1302" to="5273,1555" stroked="t" o:allowincell="f" style="position:absolute;mso-position-horizontal-relative:char">
                    <v:stroke color="black" weight="14040" joinstyle="miter" endcap="flat"/>
                    <v:fill o:detectmouseclick="t" on="false"/>
                    <w10:wrap type="none"/>
                  </v:line>
                  <v:line id="shape_0" from="5274,1556" to="5350,1561" stroked="t" o:allowincell="f" style="position:absolute;mso-position-horizontal-relative:char">
                    <v:stroke color="black" weight="14040" joinstyle="miter" endcap="flat"/>
                    <v:fill o:detectmouseclick="t" on="false"/>
                    <w10:wrap type="none"/>
                  </v:line>
                  <v:line id="shape_0" from="5351,1562" to="5427,1570" stroked="t" o:allowincell="f" style="position:absolute;mso-position-horizontal-relative:char">
                    <v:stroke color="black" weight="14040" joinstyle="miter" endcap="flat"/>
                    <v:fill o:detectmouseclick="t" on="false"/>
                    <w10:wrap type="none"/>
                  </v:line>
                  <v:line id="shape_0" from="5428,1567" to="5503,1569" stroked="t" o:allowincell="f" style="position:absolute;flip:y;mso-position-horizontal-relative:char">
                    <v:stroke color="black" weight="14040" joinstyle="miter" endcap="flat"/>
                    <v:fill o:detectmouseclick="t" on="false"/>
                    <w10:wrap type="none"/>
                  </v:line>
                  <v:line id="shape_0" from="5504,1548" to="5580,1567" stroked="t" o:allowincell="f" style="position:absolute;flip:y;mso-position-horizontal-relative:char">
                    <v:stroke color="black" weight="14040" joinstyle="miter" endcap="flat"/>
                    <v:fill o:detectmouseclick="t" on="false"/>
                    <w10:wrap type="none"/>
                  </v:line>
                  <v:line id="shape_0" from="5581,1516" to="5657,1547" stroked="t" o:allowincell="f" style="position:absolute;flip:y;mso-position-horizontal-relative:char">
                    <v:stroke color="black" weight="14040" joinstyle="miter" endcap="flat"/>
                    <v:fill o:detectmouseclick="t" on="false"/>
                    <w10:wrap type="none"/>
                  </v:line>
                  <v:line id="shape_0" from="5658,1472" to="5734,1515" stroked="t" o:allowincell="f" style="position:absolute;flip:y;mso-position-horizontal-relative:char">
                    <v:stroke color="black" weight="14040" joinstyle="miter" endcap="flat"/>
                    <v:fill o:detectmouseclick="t" on="false"/>
                    <w10:wrap type="none"/>
                  </v:line>
                  <v:line id="shape_0" from="5735,1420" to="5811,1471" stroked="t" o:allowincell="f" style="position:absolute;flip:y;mso-position-horizontal-relative:char">
                    <v:stroke color="black" weight="14040" joinstyle="miter" endcap="flat"/>
                    <v:fill o:detectmouseclick="t" on="false"/>
                    <w10:wrap type="none"/>
                  </v:line>
                  <v:line id="shape_0" from="5812,1362" to="5888,1418" stroked="t" o:allowincell="f" style="position:absolute;flip:y;mso-position-horizontal-relative:char">
                    <v:stroke color="black" weight="14040" joinstyle="miter" endcap="flat"/>
                    <v:fill o:detectmouseclick="t" on="false"/>
                    <w10:wrap type="none"/>
                  </v:line>
                  <v:line id="shape_0" from="5889,1301" to="5964,1362" stroked="t" o:allowincell="f" style="position:absolute;flip:y;mso-position-horizontal-relative:char">
                    <v:stroke color="black" weight="14040" joinstyle="miter" endcap="flat"/>
                    <v:fill o:detectmouseclick="t" on="false"/>
                    <w10:wrap type="none"/>
                  </v:line>
                  <v:line id="shape_0" from="5965,1237" to="6041,1300" stroked="t" o:allowincell="f" style="position:absolute;flip:y;mso-position-horizontal-relative:char">
                    <v:stroke color="black" weight="14040" joinstyle="miter" endcap="flat"/>
                    <v:fill o:detectmouseclick="t" on="false"/>
                    <w10:wrap type="none"/>
                  </v:line>
                  <v:line id="shape_0" from="6042,1171" to="6118,1235" stroked="t" o:allowincell="f" style="position:absolute;flip:y;mso-position-horizontal-relative:char">
                    <v:stroke color="black" weight="14040" joinstyle="miter" endcap="flat"/>
                    <v:fill o:detectmouseclick="t" on="false"/>
                    <w10:wrap type="none"/>
                  </v:line>
                  <v:line id="shape_0" from="6119,1108" to="6194,1170" stroked="t" o:allowincell="f" style="position:absolute;flip:y;mso-position-horizontal-relative:char">
                    <v:stroke color="black" weight="14040" joinstyle="miter" endcap="flat"/>
                    <v:fill o:detectmouseclick="t" on="false"/>
                    <w10:wrap type="none"/>
                  </v:line>
                  <v:line id="shape_0" from="6195,1045" to="6271,1107" stroked="t" o:allowincell="f" style="position:absolute;flip:y;mso-position-horizontal-relative:char">
                    <v:stroke color="black" weight="14040" joinstyle="miter" endcap="flat"/>
                    <v:fill o:detectmouseclick="t" on="false"/>
                    <w10:wrap type="none"/>
                  </v:line>
                  <v:line id="shape_0" from="6272,986" to="6348,1045" stroked="t" o:allowincell="f" style="position:absolute;flip:y;mso-position-horizontal-relative:char">
                    <v:stroke color="black" weight="14040" joinstyle="miter" endcap="flat"/>
                    <v:fill o:detectmouseclick="t" on="false"/>
                    <w10:wrap type="none"/>
                  </v:line>
                  <v:line id="shape_0" from="6349,928" to="6424,985" stroked="t" o:allowincell="f" style="position:absolute;flip:y;mso-position-horizontal-relative:char">
                    <v:stroke color="black" weight="14040" joinstyle="miter" endcap="flat"/>
                    <v:fill o:detectmouseclick="t" on="false"/>
                    <w10:wrap type="none"/>
                  </v:line>
                  <v:line id="shape_0" from="6425,874" to="6502,927" stroked="t" o:allowincell="f" style="position:absolute;flip:y;mso-position-horizontal-relative:char">
                    <v:stroke color="black" weight="14040" joinstyle="miter" endcap="flat"/>
                    <v:fill o:detectmouseclick="t" on="false"/>
                    <w10:wrap type="none"/>
                  </v:line>
                  <v:line id="shape_0" from="6503,822" to="6578,872" stroked="t" o:allowincell="f" style="position:absolute;flip:y;mso-position-horizontal-relative:char">
                    <v:stroke color="black" weight="14040" joinstyle="miter" endcap="flat"/>
                    <v:fill o:detectmouseclick="t" on="false"/>
                    <w10:wrap type="none"/>
                  </v:line>
                  <v:line id="shape_0" from="6579,775" to="6655,822" stroked="t" o:allowincell="f" style="position:absolute;flip:y;mso-position-horizontal-relative:char">
                    <v:stroke color="black" weight="14040" joinstyle="miter" endcap="flat"/>
                    <v:fill o:detectmouseclick="t" on="false"/>
                    <w10:wrap type="none"/>
                  </v:line>
                  <v:line id="shape_0" from="6656,729" to="6732,773" stroked="t" o:allowincell="f" style="position:absolute;flip:y;mso-position-horizontal-relative:char">
                    <v:stroke color="black" weight="14040" joinstyle="miter" endcap="flat"/>
                    <v:fill o:detectmouseclick="t" on="false"/>
                    <w10:wrap type="none"/>
                  </v:line>
                  <v:line id="shape_0" from="6733,690" to="6808,729" stroked="t" o:allowincell="f" style="position:absolute;flip:y;mso-position-horizontal-relative:char">
                    <v:stroke color="black" weight="14040" joinstyle="miter" endcap="flat"/>
                    <v:fill o:detectmouseclick="t" on="false"/>
                    <w10:wrap type="none"/>
                  </v:line>
                  <v:rect id="shape_0" stroked="f" o:allowincell="f" style="position:absolute;left:640;top:3869;width:57;height:58;mso-wrap-style:none;v-text-anchor:middle;mso-position-horizontal-relative:char">
                    <v:fill o:detectmouseclick="t" on="false"/>
                    <v:stroke color="#3465a4" joinstyle="round" endcap="flat"/>
                    <w10:wrap type="none"/>
                  </v:rect>
                  <v:rect id="shape_0" stroked="f" o:allowincell="f" style="position:absolute;left:716;top:3866;width:58;height:58;mso-wrap-style:none;v-text-anchor:middle;mso-position-horizontal-relative:char">
                    <v:fill o:detectmouseclick="t" on="false"/>
                    <v:stroke color="#3465a4" joinstyle="round" endcap="flat"/>
                    <w10:wrap type="none"/>
                  </v:rect>
                  <v:rect id="shape_0" stroked="f" o:allowincell="f" style="position:absolute;left:793;top:3849;width:58;height:58;mso-wrap-style:none;v-text-anchor:middle;mso-position-horizontal-relative:char">
                    <v:fill o:detectmouseclick="t" on="false"/>
                    <v:stroke color="#3465a4" joinstyle="round" endcap="flat"/>
                    <w10:wrap type="none"/>
                  </v:rect>
                  <v:rect id="shape_0" stroked="f" o:allowincell="f" style="position:absolute;left:870;top:3818;width:57;height:58;mso-wrap-style:none;v-text-anchor:middle;mso-position-horizontal-relative:char">
                    <v:fill o:detectmouseclick="t" on="false"/>
                    <v:stroke color="#3465a4" joinstyle="round" endcap="flat"/>
                    <w10:wrap type="none"/>
                  </v:rect>
                  <v:rect id="shape_0" stroked="f" o:allowincell="f" style="position:absolute;left:946;top:3773;width:58;height:57;mso-wrap-style:none;v-text-anchor:middle;mso-position-horizontal-relative:char">
                    <v:fill o:detectmouseclick="t" on="false"/>
                    <v:stroke color="#3465a4" joinstyle="round" endcap="flat"/>
                    <w10:wrap type="none"/>
                  </v:rect>
                  <v:rect id="shape_0" stroked="f" o:allowincell="f" style="position:absolute;left:1024;top:3715;width:58;height:57;mso-wrap-style:none;v-text-anchor:middle;mso-position-horizontal-relative:char">
                    <v:fill o:detectmouseclick="t" on="false"/>
                    <v:stroke color="#3465a4" joinstyle="round" endcap="flat"/>
                    <w10:wrap type="none"/>
                  </v:rect>
                  <v:rect id="shape_0" stroked="f" o:allowincell="f" style="position:absolute;left:1100;top:3647;width:58;height:58;mso-wrap-style:none;v-text-anchor:middle;mso-position-horizontal-relative:char">
                    <v:fill o:detectmouseclick="t" on="false"/>
                    <v:stroke color="#3465a4" joinstyle="round" endcap="flat"/>
                    <w10:wrap type="none"/>
                  </v:rect>
                  <v:rect id="shape_0" stroked="f" o:allowincell="f" style="position:absolute;left:1177;top:3571;width:58;height:58;mso-wrap-style:none;v-text-anchor:middle;mso-position-horizontal-relative:char">
                    <v:fill o:detectmouseclick="t" on="false"/>
                    <v:stroke color="#3465a4" joinstyle="round" endcap="flat"/>
                    <w10:wrap type="none"/>
                  </v:rect>
                  <v:rect id="shape_0" stroked="f" o:allowincell="f" style="position:absolute;left:1254;top:3491;width:58;height:58;mso-wrap-style:none;v-text-anchor:middle;mso-position-horizontal-relative:char">
                    <v:fill o:detectmouseclick="t" on="false"/>
                    <v:stroke color="#3465a4" joinstyle="round" endcap="flat"/>
                    <w10:wrap type="none"/>
                  </v:rect>
                  <v:rect id="shape_0" stroked="f" o:allowincell="f" style="position:absolute;left:1331;top:3407;width:57;height:58;mso-wrap-style:none;v-text-anchor:middle;mso-position-horizontal-relative:char">
                    <v:fill o:detectmouseclick="t" on="false"/>
                    <v:stroke color="#3465a4" joinstyle="round" endcap="flat"/>
                    <w10:wrap type="none"/>
                  </v:rect>
                  <v:rect id="shape_0" stroked="f" o:allowincell="f" style="position:absolute;left:1407;top:3323;width:58;height:57;mso-wrap-style:none;v-text-anchor:middle;mso-position-horizontal-relative:char">
                    <v:fill o:detectmouseclick="t" on="false"/>
                    <v:stroke color="#3465a4" joinstyle="round" endcap="flat"/>
                    <w10:wrap type="none"/>
                  </v:rect>
                  <v:rect id="shape_0" stroked="f" o:allowincell="f" style="position:absolute;left:1484;top:3238;width:58;height:57;mso-wrap-style:none;v-text-anchor:middle;mso-position-horizontal-relative:char">
                    <v:fill o:detectmouseclick="t" on="false"/>
                    <v:stroke color="#3465a4" joinstyle="round" endcap="flat"/>
                    <w10:wrap type="none"/>
                  </v:rect>
                  <v:rect id="shape_0" stroked="f" o:allowincell="f" style="position:absolute;left:1561;top:3154;width:57;height:58;mso-wrap-style:none;v-text-anchor:middle;mso-position-horizontal-relative:char">
                    <v:fill o:detectmouseclick="t" on="false"/>
                    <v:stroke color="#3465a4" joinstyle="round" endcap="flat"/>
                    <w10:wrap type="none"/>
                  </v:rect>
                  <v:rect id="shape_0" stroked="f" o:allowincell="f" style="position:absolute;left:1637;top:3073;width:58;height:57;mso-wrap-style:none;v-text-anchor:middle;mso-position-horizontal-relative:char">
                    <v:fill o:detectmouseclick="t" on="false"/>
                    <v:stroke color="#3465a4" joinstyle="round" endcap="flat"/>
                    <w10:wrap type="none"/>
                  </v:rect>
                  <v:rect id="shape_0" stroked="f" o:allowincell="f" style="position:absolute;left:1715;top:2995;width:57;height:57;mso-wrap-style:none;v-text-anchor:middle;mso-position-horizontal-relative:char">
                    <v:fill o:detectmouseclick="t" on="false"/>
                    <v:stroke color="#3465a4" joinstyle="round" endcap="flat"/>
                    <w10:wrap type="none"/>
                  </v:rect>
                  <v:rect id="shape_0" stroked="f" o:allowincell="f" style="position:absolute;left:1791;top:2919;width:58;height:58;mso-wrap-style:none;v-text-anchor:middle;mso-position-horizontal-relative:char">
                    <v:fill o:detectmouseclick="t" on="false"/>
                    <v:stroke color="#3465a4" joinstyle="round" endcap="flat"/>
                    <w10:wrap type="none"/>
                  </v:rect>
                  <v:rect id="shape_0" stroked="f" o:allowincell="f" style="position:absolute;left:1868;top:2848;width:58;height:58;mso-wrap-style:none;v-text-anchor:middle;mso-position-horizontal-relative:char">
                    <v:fill o:detectmouseclick="t" on="false"/>
                    <v:stroke color="#3465a4" joinstyle="round" endcap="flat"/>
                    <w10:wrap type="none"/>
                  </v:rect>
                  <v:rect id="shape_0" stroked="f" o:allowincell="f" style="position:absolute;left:1945;top:2781;width:57;height:57;mso-wrap-style:none;v-text-anchor:middle;mso-position-horizontal-relative:char">
                    <v:fill o:detectmouseclick="t" on="false"/>
                    <v:stroke color="#3465a4" joinstyle="round" endcap="flat"/>
                    <w10:wrap type="none"/>
                  </v:rect>
                  <v:rect id="shape_0" stroked="f" o:allowincell="f" style="position:absolute;left:2021;top:2718;width:58;height:58;mso-wrap-style:none;v-text-anchor:middle;mso-position-horizontal-relative:char">
                    <v:fill o:detectmouseclick="t" on="false"/>
                    <v:stroke color="#3465a4" joinstyle="round" endcap="flat"/>
                    <w10:wrap type="none"/>
                  </v:rect>
                  <v:rect id="shape_0" stroked="f" o:allowincell="f" style="position:absolute;left:2098;top:2658;width:58;height:58;mso-wrap-style:none;v-text-anchor:middle;mso-position-horizontal-relative:char">
                    <v:fill o:detectmouseclick="t" on="false"/>
                    <v:stroke color="#3465a4" joinstyle="round" endcap="flat"/>
                    <w10:wrap type="none"/>
                  </v:rect>
                  <v:rect id="shape_0" stroked="f" o:allowincell="f" style="position:absolute;left:2175;top:2603;width:57;height:57;mso-wrap-style:none;v-text-anchor:middle;mso-position-horizontal-relative:char">
                    <v:fill o:detectmouseclick="t" on="false"/>
                    <v:stroke color="#3465a4" joinstyle="round" endcap="flat"/>
                    <w10:wrap type="none"/>
                  </v:rect>
                  <v:rect id="shape_0" stroked="f" o:allowincell="f" style="position:absolute;left:2251;top:2551;width:58;height:58;mso-wrap-style:none;v-text-anchor:middle;mso-position-horizontal-relative:char">
                    <v:fill o:detectmouseclick="t" on="false"/>
                    <v:stroke color="#3465a4" joinstyle="round" endcap="flat"/>
                    <w10:wrap type="none"/>
                  </v:rect>
                  <v:rect id="shape_0" stroked="f" o:allowincell="f" style="position:absolute;left:2328;top:2504;width:58;height:57;mso-wrap-style:none;v-text-anchor:middle;mso-position-horizontal-relative:char">
                    <v:fill o:detectmouseclick="t" on="false"/>
                    <v:stroke color="#3465a4" joinstyle="round" endcap="flat"/>
                    <w10:wrap type="none"/>
                  </v:rect>
                  <v:rect id="shape_0" stroked="f" o:allowincell="f" style="position:absolute;left:2405;top:2460;width:58;height:57;mso-wrap-style:none;v-text-anchor:middle;mso-position-horizontal-relative:char">
                    <v:fill o:detectmouseclick="t" on="false"/>
                    <v:stroke color="#3465a4" joinstyle="round" endcap="flat"/>
                    <w10:wrap type="none"/>
                  </v:rect>
                  <v:rect id="shape_0" stroked="f" o:allowincell="f" style="position:absolute;left:2482;top:2419;width:58;height:58;mso-wrap-style:none;v-text-anchor:middle;mso-position-horizontal-relative:char">
                    <v:fill o:detectmouseclick="t" on="false"/>
                    <v:stroke color="#3465a4" joinstyle="round" endcap="flat"/>
                    <w10:wrap type="none"/>
                  </v:rect>
                  <v:rect id="shape_0" stroked="f" o:allowincell="f" style="position:absolute;left:2559;top:2381;width:58;height:58;mso-wrap-style:none;v-text-anchor:middle;mso-position-horizontal-relative:char">
                    <v:fill o:detectmouseclick="t" on="false"/>
                    <v:stroke color="#3465a4" joinstyle="round" endcap="flat"/>
                    <w10:wrap type="none"/>
                  </v:rect>
                  <v:rect id="shape_0" stroked="f" o:allowincell="f" style="position:absolute;left:2635;top:2346;width:58;height:58;mso-wrap-style:none;v-text-anchor:middle;mso-position-horizontal-relative:char">
                    <v:fill o:detectmouseclick="t" on="false"/>
                    <v:stroke color="#3465a4" joinstyle="round" endcap="flat"/>
                    <w10:wrap type="none"/>
                  </v:rect>
                  <v:rect id="shape_0" stroked="f" o:allowincell="f" style="position:absolute;left:2712;top:2315;width:58;height:57;mso-wrap-style:none;v-text-anchor:middle;mso-position-horizontal-relative:char">
                    <v:fill o:detectmouseclick="t" on="false"/>
                    <v:stroke color="#3465a4" joinstyle="round" endcap="flat"/>
                    <w10:wrap type="none"/>
                  </v:rect>
                  <v:rect id="shape_0" stroked="f" o:allowincell="f" style="position:absolute;left:2789;top:2286;width:58;height:57;mso-wrap-style:none;v-text-anchor:middle;mso-position-horizontal-relative:char">
                    <v:fill o:detectmouseclick="t" on="false"/>
                    <v:stroke color="#3465a4" joinstyle="round" endcap="flat"/>
                    <w10:wrap type="none"/>
                  </v:rect>
                  <v:rect id="shape_0" stroked="f" o:allowincell="f" style="position:absolute;left:2866;top:2259;width:57;height:58;mso-wrap-style:none;v-text-anchor:middle;mso-position-horizontal-relative:char">
                    <v:fill o:detectmouseclick="t" on="false"/>
                    <v:stroke color="#3465a4" joinstyle="round" endcap="flat"/>
                    <w10:wrap type="none"/>
                  </v:rect>
                  <v:rect id="shape_0" stroked="f" o:allowincell="f" style="position:absolute;left:2942;top:2506;width:58;height:58;mso-wrap-style:none;v-text-anchor:middle;mso-position-horizontal-relative:char">
                    <v:fill o:detectmouseclick="t" on="false"/>
                    <v:stroke color="#3465a4" joinstyle="round" endcap="flat"/>
                    <w10:wrap type="none"/>
                  </v:rect>
                  <v:rect id="shape_0" stroked="f" o:allowincell="f" style="position:absolute;left:3019;top:2505;width:58;height:58;mso-wrap-style:none;v-text-anchor:middle;mso-position-horizontal-relative:char">
                    <v:fill o:detectmouseclick="t" on="false"/>
                    <v:stroke color="#3465a4" joinstyle="round" endcap="flat"/>
                    <w10:wrap type="none"/>
                  </v:rect>
                  <v:rect id="shape_0" stroked="f" o:allowincell="f" style="position:absolute;left:3096;top:2507;width:58;height:58;mso-wrap-style:none;v-text-anchor:middle;mso-position-horizontal-relative:char">
                    <v:fill o:detectmouseclick="t" on="false"/>
                    <v:stroke color="#3465a4" joinstyle="round" endcap="flat"/>
                    <w10:wrap type="none"/>
                  </v:rect>
                  <v:rect id="shape_0" stroked="f" o:allowincell="f" style="position:absolute;left:3173;top:2497;width:58;height:58;mso-wrap-style:none;v-text-anchor:middle;mso-position-horizontal-relative:char">
                    <v:fill o:detectmouseclick="t" on="false"/>
                    <v:stroke color="#3465a4" joinstyle="round" endcap="flat"/>
                    <w10:wrap type="none"/>
                  </v:rect>
                  <v:rect id="shape_0" stroked="f" o:allowincell="f" style="position:absolute;left:3250;top:2472;width:57;height:58;mso-wrap-style:none;v-text-anchor:middle;mso-position-horizontal-relative:char">
                    <v:fill o:detectmouseclick="t" on="false"/>
                    <v:stroke color="#3465a4" joinstyle="round" endcap="flat"/>
                    <w10:wrap type="none"/>
                  </v:rect>
                  <v:rect id="shape_0" stroked="f" o:allowincell="f" style="position:absolute;left:3326;top:2433;width:58;height:58;mso-wrap-style:none;v-text-anchor:middle;mso-position-horizontal-relative:char">
                    <v:fill o:detectmouseclick="t" on="false"/>
                    <v:stroke color="#3465a4" joinstyle="round" endcap="flat"/>
                    <w10:wrap type="none"/>
                  </v:rect>
                  <v:rect id="shape_0" stroked="f" o:allowincell="f" style="position:absolute;left:3403;top:2384;width:58;height:58;mso-wrap-style:none;v-text-anchor:middle;mso-position-horizontal-relative:char">
                    <v:fill o:detectmouseclick="t" on="false"/>
                    <v:stroke color="#3465a4" joinstyle="round" endcap="flat"/>
                    <w10:wrap type="none"/>
                  </v:rect>
                  <v:rect id="shape_0" stroked="f" o:allowincell="f" style="position:absolute;left:3480;top:2326;width:57;height:58;mso-wrap-style:none;v-text-anchor:middle;mso-position-horizontal-relative:char">
                    <v:fill o:detectmouseclick="t" on="false"/>
                    <v:stroke color="#3465a4" joinstyle="round" endcap="flat"/>
                    <w10:wrap type="none"/>
                  </v:rect>
                  <v:rect id="shape_0" stroked="f" o:allowincell="f" style="position:absolute;left:3556;top:2264;width:58;height:57;mso-wrap-style:none;v-text-anchor:middle;mso-position-horizontal-relative:char">
                    <v:fill o:detectmouseclick="t" on="false"/>
                    <v:stroke color="#3465a4" joinstyle="round" endcap="flat"/>
                    <w10:wrap type="none"/>
                  </v:rect>
                  <v:rect id="shape_0" stroked="f" o:allowincell="f" style="position:absolute;left:3633;top:2197;width:58;height:57;mso-wrap-style:none;v-text-anchor:middle;mso-position-horizontal-relative:char">
                    <v:fill o:detectmouseclick="t" on="false"/>
                    <v:stroke color="#3465a4" joinstyle="round" endcap="flat"/>
                    <w10:wrap type="none"/>
                  </v:rect>
                  <v:rect id="shape_0" stroked="f" o:allowincell="f" style="position:absolute;left:3710;top:2128;width:58;height:57;mso-wrap-style:none;v-text-anchor:middle;mso-position-horizontal-relative:char">
                    <v:fill o:detectmouseclick="t" on="false"/>
                    <v:stroke color="#3465a4" joinstyle="round" endcap="flat"/>
                    <w10:wrap type="none"/>
                  </v:rect>
                  <v:rect id="shape_0" stroked="f" o:allowincell="f" style="position:absolute;left:3787;top:2058;width:58;height:58;mso-wrap-style:none;v-text-anchor:middle;mso-position-horizontal-relative:char">
                    <v:fill o:detectmouseclick="t" on="false"/>
                    <v:stroke color="#3465a4" joinstyle="round" endcap="flat"/>
                    <w10:wrap type="none"/>
                  </v:rect>
                  <v:rect id="shape_0" stroked="f" o:allowincell="f" style="position:absolute;left:3864;top:1990;width:57;height:57;mso-wrap-style:none;v-text-anchor:middle;mso-position-horizontal-relative:char">
                    <v:fill o:detectmouseclick="t" on="false"/>
                    <v:stroke color="#3465a4" joinstyle="round" endcap="flat"/>
                    <w10:wrap type="none"/>
                  </v:rect>
                  <v:rect id="shape_0" stroked="f" o:allowincell="f" style="position:absolute;left:3940;top:1923;width:58;height:57;mso-wrap-style:none;v-text-anchor:middle;mso-position-horizontal-relative:char">
                    <v:fill o:detectmouseclick="t" on="false"/>
                    <v:stroke color="#3465a4" joinstyle="round" endcap="flat"/>
                    <w10:wrap type="none"/>
                  </v:rect>
                  <v:rect id="shape_0" stroked="f" o:allowincell="f" style="position:absolute;left:4017;top:1858;width:58;height:57;mso-wrap-style:none;v-text-anchor:middle;mso-position-horizontal-relative:char">
                    <v:fill o:detectmouseclick="t" on="false"/>
                    <v:stroke color="#3465a4" joinstyle="round" endcap="flat"/>
                    <w10:wrap type="none"/>
                  </v:rect>
                  <v:rect id="shape_0" stroked="f" o:allowincell="f" style="position:absolute;left:4094;top:1796;width:58;height:58;mso-wrap-style:none;v-text-anchor:middle;mso-position-horizontal-relative:char">
                    <v:fill o:detectmouseclick="t" on="false"/>
                    <v:stroke color="#3465a4" joinstyle="round" endcap="flat"/>
                    <w10:wrap type="none"/>
                  </v:rect>
                  <v:rect id="shape_0" stroked="f" o:allowincell="f" style="position:absolute;left:4171;top:1738;width:57;height:57;mso-wrap-style:none;v-text-anchor:middle;mso-position-horizontal-relative:char">
                    <v:fill o:detectmouseclick="t" on="false"/>
                    <v:stroke color="#3465a4" joinstyle="round" endcap="flat"/>
                    <w10:wrap type="none"/>
                  </v:rect>
                  <v:rect id="shape_0" stroked="f" o:allowincell="f" style="position:absolute;left:4247;top:1682;width:58;height:58;mso-wrap-style:none;v-text-anchor:middle;mso-position-horizontal-relative:char">
                    <v:fill o:detectmouseclick="t" on="false"/>
                    <v:stroke color="#3465a4" joinstyle="round" endcap="flat"/>
                    <w10:wrap type="none"/>
                  </v:rect>
                  <v:rect id="shape_0" stroked="f" o:allowincell="f" style="position:absolute;left:4324;top:1631;width:58;height:57;mso-wrap-style:none;v-text-anchor:middle;mso-position-horizontal-relative:char">
                    <v:fill o:detectmouseclick="t" on="false"/>
                    <v:stroke color="#3465a4" joinstyle="round" endcap="flat"/>
                    <w10:wrap type="none"/>
                  </v:rect>
                  <v:rect id="shape_0" stroked="f" o:allowincell="f" style="position:absolute;left:4401;top:1582;width:58;height:58;mso-wrap-style:none;v-text-anchor:middle;mso-position-horizontal-relative:char">
                    <v:fill o:detectmouseclick="t" on="false"/>
                    <v:stroke color="#3465a4" joinstyle="round" endcap="flat"/>
                    <w10:wrap type="none"/>
                  </v:rect>
                  <v:rect id="shape_0" stroked="f" o:allowincell="f" style="position:absolute;left:4478;top:1538;width:58;height:58;mso-wrap-style:none;v-text-anchor:middle;mso-position-horizontal-relative:char">
                    <v:fill o:detectmouseclick="t" on="false"/>
                    <v:stroke color="#3465a4" joinstyle="round" endcap="flat"/>
                    <w10:wrap type="none"/>
                  </v:rect>
                  <v:rect id="shape_0" stroked="f" o:allowincell="f" style="position:absolute;left:4555;top:1497;width:57;height:57;mso-wrap-style:none;v-text-anchor:middle;mso-position-horizontal-relative:char">
                    <v:fill o:detectmouseclick="t" on="false"/>
                    <v:stroke color="#3465a4" joinstyle="round" endcap="flat"/>
                    <w10:wrap type="none"/>
                  </v:rect>
                  <v:rect id="shape_0" stroked="f" o:allowincell="f" style="position:absolute;left:4631;top:1459;width:58;height:57;mso-wrap-style:none;v-text-anchor:middle;mso-position-horizontal-relative:char">
                    <v:fill o:detectmouseclick="t" on="false"/>
                    <v:stroke color="#3465a4" joinstyle="round" endcap="flat"/>
                    <w10:wrap type="none"/>
                  </v:rect>
                  <v:rect id="shape_0" stroked="f" o:allowincell="f" style="position:absolute;left:4708;top:1424;width:58;height:58;mso-wrap-style:none;v-text-anchor:middle;mso-position-horizontal-relative:char">
                    <v:fill o:detectmouseclick="t" on="false"/>
                    <v:stroke color="#3465a4" joinstyle="round" endcap="flat"/>
                    <w10:wrap type="none"/>
                  </v:rect>
                  <v:rect id="shape_0" stroked="f" o:allowincell="f" style="position:absolute;left:4785;top:1392;width:57;height:58;mso-wrap-style:none;v-text-anchor:middle;mso-position-horizontal-relative:char">
                    <v:fill o:detectmouseclick="t" on="false"/>
                    <v:stroke color="#3465a4" joinstyle="round" endcap="flat"/>
                    <w10:wrap type="none"/>
                  </v:rect>
                  <v:rect id="shape_0" stroked="f" o:allowincell="f" style="position:absolute;left:4861;top:1363;width:58;height:58;mso-wrap-style:none;v-text-anchor:middle;mso-position-horizontal-relative:char">
                    <v:fill o:detectmouseclick="t" on="false"/>
                    <v:stroke color="#3465a4" joinstyle="round" endcap="flat"/>
                    <w10:wrap type="none"/>
                  </v:rect>
                  <v:rect id="shape_0" stroked="f" o:allowincell="f" style="position:absolute;left:4938;top:1337;width:58;height:58;mso-wrap-style:none;v-text-anchor:middle;mso-position-horizontal-relative:char">
                    <v:fill o:detectmouseclick="t" on="false"/>
                    <v:stroke color="#3465a4" joinstyle="round" endcap="flat"/>
                    <w10:wrap type="none"/>
                  </v:rect>
                  <v:rect id="shape_0" stroked="f" o:allowincell="f" style="position:absolute;left:5015;top:1314;width:57;height:57;mso-wrap-style:none;v-text-anchor:middle;mso-position-horizontal-relative:char">
                    <v:fill o:detectmouseclick="t" on="false"/>
                    <v:stroke color="#3465a4" joinstyle="round" endcap="flat"/>
                    <w10:wrap type="none"/>
                  </v:rect>
                  <v:rect id="shape_0" stroked="f" o:allowincell="f" style="position:absolute;left:5092;top:1292;width:58;height:58;mso-wrap-style:none;v-text-anchor:middle;mso-position-horizontal-relative:char">
                    <v:fill o:detectmouseclick="t" on="false"/>
                    <v:stroke color="#3465a4" joinstyle="round" endcap="flat"/>
                    <w10:wrap type="none"/>
                  </v:rect>
                  <v:rect id="shape_0" stroked="f" o:allowincell="f" style="position:absolute;left:5169;top:1273;width:57;height:58;mso-wrap-style:none;v-text-anchor:middle;mso-position-horizontal-relative:char">
                    <v:fill o:detectmouseclick="t" on="false"/>
                    <v:stroke color="#3465a4" joinstyle="round" endcap="flat"/>
                    <w10:wrap type="none"/>
                  </v:rect>
                  <v:rect id="shape_0" stroked="f" o:allowincell="f" style="position:absolute;left:5245;top:1527;width:58;height:58;mso-wrap-style:none;v-text-anchor:middle;mso-position-horizontal-relative:char">
                    <v:fill o:detectmouseclick="t" on="false"/>
                    <v:stroke color="#3465a4" joinstyle="round" endcap="flat"/>
                    <w10:wrap type="none"/>
                  </v:rect>
                  <v:rect id="shape_0" stroked="f" o:allowincell="f" style="position:absolute;left:5322;top:1533;width:58;height:58;mso-wrap-style:none;v-text-anchor:middle;mso-position-horizontal-relative:char">
                    <v:fill o:detectmouseclick="t" on="false"/>
                    <v:stroke color="#3465a4" joinstyle="round" endcap="flat"/>
                    <w10:wrap type="none"/>
                  </v:rect>
                  <v:rect id="shape_0" stroked="f" o:allowincell="f" style="position:absolute;left:5399;top:1542;width:58;height:58;mso-wrap-style:none;v-text-anchor:middle;mso-position-horizontal-relative:char">
                    <v:fill o:detectmouseclick="t" on="false"/>
                    <v:stroke color="#3465a4" joinstyle="round" endcap="flat"/>
                    <w10:wrap type="none"/>
                  </v:rect>
                  <v:rect id="shape_0" stroked="f" o:allowincell="f" style="position:absolute;left:5475;top:1539;width:58;height:57;mso-wrap-style:none;v-text-anchor:middle;mso-position-horizontal-relative:char">
                    <v:fill o:detectmouseclick="t" on="false"/>
                    <v:stroke color="#3465a4" joinstyle="round" endcap="flat"/>
                    <w10:wrap type="none"/>
                  </v:rect>
                  <v:rect id="shape_0" stroked="f" o:allowincell="f" style="position:absolute;left:5552;top:1519;width:58;height:58;mso-wrap-style:none;v-text-anchor:middle;mso-position-horizontal-relative:char">
                    <v:fill o:detectmouseclick="t" on="false"/>
                    <v:stroke color="#3465a4" joinstyle="round" endcap="flat"/>
                    <w10:wrap type="none"/>
                  </v:rect>
                  <v:rect id="shape_0" stroked="f" o:allowincell="f" style="position:absolute;left:5629;top:1487;width:58;height:58;mso-wrap-style:none;v-text-anchor:middle;mso-position-horizontal-relative:char">
                    <v:fill o:detectmouseclick="t" on="false"/>
                    <v:stroke color="#3465a4" joinstyle="round" endcap="flat"/>
                    <w10:wrap type="none"/>
                  </v:rect>
                  <v:rect id="shape_0" stroked="f" o:allowincell="f" style="position:absolute;left:5706;top:1443;width:57;height:58;mso-wrap-style:none;v-text-anchor:middle;mso-position-horizontal-relative:char">
                    <v:fill o:detectmouseclick="t" on="false"/>
                    <v:stroke color="#3465a4" joinstyle="round" endcap="flat"/>
                    <w10:wrap type="none"/>
                  </v:rect>
                  <v:rect id="shape_0" stroked="f" o:allowincell="f" style="position:absolute;left:5783;top:1391;width:58;height:58;mso-wrap-style:none;v-text-anchor:middle;mso-position-horizontal-relative:char">
                    <v:fill o:detectmouseclick="t" on="false"/>
                    <v:stroke color="#3465a4" joinstyle="round" endcap="flat"/>
                    <w10:wrap type="none"/>
                  </v:rect>
                  <v:rect id="shape_0" stroked="f" o:allowincell="f" style="position:absolute;left:5860;top:1334;width:57;height:57;mso-wrap-style:none;v-text-anchor:middle;mso-position-horizontal-relative:char">
                    <v:fill o:detectmouseclick="t" on="false"/>
                    <v:stroke color="#3465a4" joinstyle="round" endcap="flat"/>
                    <w10:wrap type="none"/>
                  </v:rect>
                  <v:rect id="shape_0" stroked="f" o:allowincell="f" style="position:absolute;left:5936;top:1272;width:58;height:57;mso-wrap-style:none;v-text-anchor:middle;mso-position-horizontal-relative:char">
                    <v:fill o:detectmouseclick="t" on="false"/>
                    <v:stroke color="#3465a4" joinstyle="round" endcap="flat"/>
                    <w10:wrap type="none"/>
                  </v:rect>
                  <v:rect id="shape_0" stroked="f" o:allowincell="f" style="position:absolute;left:6013;top:1208;width:58;height:58;mso-wrap-style:none;v-text-anchor:middle;mso-position-horizontal-relative:char">
                    <v:fill o:detectmouseclick="t" on="false"/>
                    <v:stroke color="#3465a4" joinstyle="round" endcap="flat"/>
                    <w10:wrap type="none"/>
                  </v:rect>
                  <v:rect id="shape_0" stroked="f" o:allowincell="f" style="position:absolute;left:6090;top:1143;width:57;height:58;mso-wrap-style:none;v-text-anchor:middle;mso-position-horizontal-relative:char">
                    <v:fill o:detectmouseclick="t" on="false"/>
                    <v:stroke color="#3465a4" joinstyle="round" endcap="flat"/>
                    <w10:wrap type="none"/>
                  </v:rect>
                  <v:rect id="shape_0" stroked="f" o:allowincell="f" style="position:absolute;left:6166;top:1080;width:58;height:57;mso-wrap-style:none;v-text-anchor:middle;mso-position-horizontal-relative:char">
                    <v:fill o:detectmouseclick="t" on="false"/>
                    <v:stroke color="#3465a4" joinstyle="round" endcap="flat"/>
                    <w10:wrap type="none"/>
                  </v:rect>
                  <v:rect id="shape_0" stroked="f" o:allowincell="f" style="position:absolute;left:6243;top:1017;width:58;height:58;mso-wrap-style:none;v-text-anchor:middle;mso-position-horizontal-relative:char">
                    <v:fill o:detectmouseclick="t" on="false"/>
                    <v:stroke color="#3465a4" joinstyle="round" endcap="flat"/>
                    <w10:wrap type="none"/>
                  </v:rect>
                  <v:rect id="shape_0" stroked="f" o:allowincell="f" style="position:absolute;left:6320;top:957;width:57;height:57;mso-wrap-style:none;v-text-anchor:middle;mso-position-horizontal-relative:char">
                    <v:fill o:detectmouseclick="t" on="false"/>
                    <v:stroke color="#3465a4" joinstyle="round" endcap="flat"/>
                    <w10:wrap type="none"/>
                  </v:rect>
                </v:group>
                <v:rect id="shape_0" stroked="f" o:allowincell="f" style="position:absolute;left:6396;top:899;width:58;height:58;mso-wrap-style:none;v-text-anchor:middle;mso-position-horizontal-relative:char">
                  <v:fill o:detectmouseclick="t" on="false"/>
                  <v:stroke color="#3465a4" joinstyle="round" endcap="flat"/>
                  <w10:wrap type="none"/>
                </v:rect>
                <v:rect id="shape_0" stroked="f" o:allowincell="f" style="position:absolute;left:6474;top:845;width:57;height:58;mso-wrap-style:none;v-text-anchor:middle;mso-position-horizontal-relative:char">
                  <v:fill o:detectmouseclick="t" on="false"/>
                  <v:stroke color="#3465a4" joinstyle="round" endcap="flat"/>
                  <w10:wrap type="none"/>
                </v:rect>
                <v:rect id="shape_0" stroked="f" o:allowincell="f" style="position:absolute;left:6550;top:794;width:58;height:58;mso-wrap-style:none;v-text-anchor:middle;mso-position-horizontal-relative:char">
                  <v:fill o:detectmouseclick="t" on="false"/>
                  <v:stroke color="#3465a4" joinstyle="round" endcap="flat"/>
                  <w10:wrap type="none"/>
                </v:rect>
                <v:rect id="shape_0" stroked="f" o:allowincell="f" style="position:absolute;left:6627;top:746;width:58;height:58;mso-wrap-style:none;v-text-anchor:middle;mso-position-horizontal-relative:char">
                  <v:fill o:detectmouseclick="t" on="false"/>
                  <v:stroke color="#3465a4" joinstyle="round" endcap="flat"/>
                  <w10:wrap type="none"/>
                </v:rect>
                <v:rect id="shape_0" stroked="f" o:allowincell="f" style="position:absolute;left:6704;top:701;width:57;height:58;mso-wrap-style:none;v-text-anchor:middle;mso-position-horizontal-relative:char">
                  <v:fill o:detectmouseclick="t" on="false"/>
                  <v:stroke color="#3465a4" joinstyle="round" endcap="flat"/>
                  <w10:wrap type="none"/>
                </v:rect>
                <v:rect id="shape_0" stroked="f" o:allowincell="f" style="position:absolute;left:6780;top:661;width:58;height:57;mso-wrap-style:none;v-text-anchor:middle;mso-position-horizontal-relative:char">
                  <v:fill o:detectmouseclick="t" on="false"/>
                  <v:stroke color="#3465a4" joinstyle="round" endcap="flat"/>
                  <w10:wrap type="none"/>
                </v:rect>
                <v:shape id="shape_0" stroked="f" o:allowincell="f" style="position:absolute;left:486;top:3817;width:79;height:162;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0</w:t>
                        </w:r>
                      </w:p>
                    </w:txbxContent>
                  </v:textbox>
                  <v:fill o:detectmouseclick="t" on="false"/>
                  <v:stroke color="#3465a4" joinstyle="round" endcap="flat"/>
                  <w10:wrap type="none"/>
                </v:shape>
                <v:shape id="shape_0" stroked="f" o:allowincell="f" style="position:absolute;left:409;top:3351;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50</w:t>
                        </w:r>
                      </w:p>
                    </w:txbxContent>
                  </v:textbox>
                  <v:fill o:detectmouseclick="t" on="false"/>
                  <v:stroke color="#3465a4" joinstyle="round" endcap="flat"/>
                  <w10:wrap type="none"/>
                </v:shape>
                <v:shape id="shape_0" stroked="f" o:allowincell="f" style="position:absolute;left:333;top:2884;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00</w:t>
                        </w:r>
                      </w:p>
                    </w:txbxContent>
                  </v:textbox>
                  <v:fill o:detectmouseclick="t" on="false"/>
                  <v:stroke color="#3465a4" joinstyle="round" endcap="flat"/>
                  <w10:wrap type="none"/>
                </v:shape>
                <v:shape id="shape_0" stroked="f" o:allowincell="f" style="position:absolute;left:333;top:2417;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50</w:t>
                        </w:r>
                      </w:p>
                    </w:txbxContent>
                  </v:textbox>
                  <v:fill o:detectmouseclick="t" on="false"/>
                  <v:stroke color="#3465a4" joinstyle="round" endcap="flat"/>
                  <w10:wrap type="none"/>
                </v:shape>
                <v:shape id="shape_0" stroked="f" o:allowincell="f" style="position:absolute;left:333;top:1950;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200</w:t>
                        </w:r>
                      </w:p>
                    </w:txbxContent>
                  </v:textbox>
                  <v:fill o:detectmouseclick="t" on="false"/>
                  <v:stroke color="#3465a4" joinstyle="round" endcap="flat"/>
                  <w10:wrap type="none"/>
                </v:shape>
                <v:shape id="shape_0" stroked="f" o:allowincell="f" style="position:absolute;left:333;top:1483;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250</w:t>
                        </w:r>
                      </w:p>
                    </w:txbxContent>
                  </v:textbox>
                  <v:fill o:detectmouseclick="t" on="false"/>
                  <v:stroke color="#3465a4" joinstyle="round" endcap="flat"/>
                  <w10:wrap type="none"/>
                </v:shape>
                <v:shape id="shape_0" stroked="f" o:allowincell="f" style="position:absolute;left:333;top:1015;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300</w:t>
                        </w:r>
                      </w:p>
                    </w:txbxContent>
                  </v:textbox>
                  <v:fill o:detectmouseclick="t" on="false"/>
                  <v:stroke color="#3465a4" joinstyle="round" endcap="flat"/>
                  <w10:wrap type="none"/>
                </v:shape>
                <v:shape id="shape_0" stroked="f" o:allowincell="f" style="position:absolute;left:333;top:549;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350</w:t>
                        </w:r>
                      </w:p>
                    </w:txbxContent>
                  </v:textbox>
                  <v:fill o:detectmouseclick="t" on="false"/>
                  <v:stroke color="#3465a4" joinstyle="round" endcap="flat"/>
                  <w10:wrap type="none"/>
                </v:shape>
                <v:shape id="shape_0" stroked="f" o:allowincell="f" style="position:absolute;left:333;top:81;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400</w:t>
                        </w:r>
                      </w:p>
                    </w:txbxContent>
                  </v:textbox>
                  <v:fill o:detectmouseclick="t" on="false"/>
                  <v:stroke color="#3465a4" joinstyle="round" endcap="flat"/>
                  <w10:wrap type="none"/>
                </v:shape>
                <v:shape id="shape_0" stroked="f" o:allowincell="f" style="position:absolute;left:630;top:4018;width:79;height:162;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0</w:t>
                        </w:r>
                      </w:p>
                    </w:txbxContent>
                  </v:textbox>
                  <v:fill o:detectmouseclick="t" on="false"/>
                  <v:stroke color="#3465a4" joinstyle="round" endcap="flat"/>
                  <w10:wrap type="none"/>
                </v:shape>
                <v:shape id="shape_0" stroked="f" o:allowincell="f" style="position:absolute;left:1359;top:401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0</w:t>
                        </w:r>
                      </w:p>
                    </w:txbxContent>
                  </v:textbox>
                  <v:fill o:detectmouseclick="t" on="false"/>
                  <v:stroke color="#3465a4" joinstyle="round" endcap="flat"/>
                  <w10:wrap type="none"/>
                </v:shape>
                <v:shape id="shape_0" stroked="f" o:allowincell="f" style="position:absolute;left:2126;top:401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20</w:t>
                        </w:r>
                      </w:p>
                    </w:txbxContent>
                  </v:textbox>
                  <v:fill o:detectmouseclick="t" on="false"/>
                  <v:stroke color="#3465a4" joinstyle="round" endcap="flat"/>
                  <w10:wrap type="none"/>
                </v:shape>
                <v:shape id="shape_0" stroked="f" o:allowincell="f" style="position:absolute;left:2894;top:401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30</w:t>
                        </w:r>
                      </w:p>
                    </w:txbxContent>
                  </v:textbox>
                  <v:fill o:detectmouseclick="t" on="false"/>
                  <v:stroke color="#3465a4" joinstyle="round" endcap="flat"/>
                  <w10:wrap type="none"/>
                </v:shape>
                <v:shape id="shape_0" stroked="f" o:allowincell="f" style="position:absolute;left:3662;top:401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40</w:t>
                        </w:r>
                      </w:p>
                    </w:txbxContent>
                  </v:textbox>
                  <v:fill o:detectmouseclick="t" on="false"/>
                  <v:stroke color="#3465a4" joinstyle="round" endcap="flat"/>
                  <w10:wrap type="none"/>
                </v:shape>
                <v:shape id="shape_0" stroked="f" o:allowincell="f" style="position:absolute;left:4429;top:401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50</w:t>
                        </w:r>
                      </w:p>
                    </w:txbxContent>
                  </v:textbox>
                  <v:fill o:detectmouseclick="t" on="false"/>
                  <v:stroke color="#3465a4" joinstyle="round" endcap="flat"/>
                  <w10:wrap type="none"/>
                </v:shape>
                <v:shape id="shape_0" stroked="f" o:allowincell="f" style="position:absolute;left:5197;top:401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60</w:t>
                        </w:r>
                      </w:p>
                    </w:txbxContent>
                  </v:textbox>
                  <v:fill o:detectmouseclick="t" on="false"/>
                  <v:stroke color="#3465a4" joinstyle="round" endcap="flat"/>
                  <w10:wrap type="none"/>
                </v:shape>
                <v:shape id="shape_0" stroked="f" o:allowincell="f" style="position:absolute;left:5964;top:401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70</w:t>
                        </w:r>
                      </w:p>
                    </w:txbxContent>
                  </v:textbox>
                  <v:fill o:detectmouseclick="t" on="false"/>
                  <v:stroke color="#3465a4" joinstyle="round" endcap="flat"/>
                  <w10:wrap type="none"/>
                </v:shape>
                <v:shape id="shape_0" stroked="f" o:allowincell="f" style="position:absolute;left:6732;top:401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80</w:t>
                        </w:r>
                      </w:p>
                    </w:txbxContent>
                  </v:textbox>
                  <v:fill o:detectmouseclick="t" on="false"/>
                  <v:stroke color="#3465a4" joinstyle="round" endcap="flat"/>
                  <w10:wrap type="none"/>
                </v:shape>
                <v:shape id="shape_0" stroked="f" o:allowincell="f" style="position:absolute;left:3294;top:4254;width:1124;height:367;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sr-CS" w:eastAsia="ja-JP" w:bidi="ar-SA"/>
                          </w:rPr>
                          <w:t>Време</w:t>
                        </w:r>
                        <w:r>
                          <w:rPr>
                            <w:kern w:val="2"/>
                            <w:sz w:val="16"/>
                            <w:szCs w:val="16"/>
                            <w:rFonts w:ascii="Arial" w:hAnsi="Arial" w:eastAsia="MS Mincho;ＭＳ 明朝" w:cs="Arial"/>
                            <w:color w:val="000000"/>
                            <w:lang w:eastAsia="ja-JP" w:bidi="ar-SA" w:val="en-US"/>
                          </w:rPr>
                          <w:t xml:space="preserve"> [</w:t>
                        </w:r>
                        <w:r>
                          <w:rPr>
                            <w:kern w:val="2"/>
                            <w:sz w:val="16"/>
                            <w:szCs w:val="16"/>
                            <w:rFonts w:ascii="Arial" w:hAnsi="Arial" w:eastAsia="MS Mincho;ＭＳ 明朝" w:cs="Arial"/>
                            <w:color w:val="000000"/>
                            <w:lang w:eastAsia="ja-JP" w:bidi="ar-SA" w:val="sr-CS"/>
                          </w:rPr>
                          <w:t>године</w:t>
                        </w:r>
                        <w:r>
                          <w:rPr>
                            <w:kern w:val="2"/>
                            <w:sz w:val="16"/>
                            <w:szCs w:val="16"/>
                            <w:rFonts w:ascii="Arial" w:hAnsi="Arial" w:eastAsia="MS Mincho;ＭＳ 明朝" w:cs="Arial"/>
                            <w:color w:val="000000"/>
                            <w:lang w:eastAsia="ja-JP" w:bidi="ar-SA" w:val="en-US"/>
                          </w:rPr>
                          <w:t>]</w:t>
                        </w:r>
                      </w:p>
                    </w:txbxContent>
                  </v:textbox>
                  <v:fill o:detectmouseclick="t" on="false"/>
                  <v:stroke color="#3465a4" joinstyle="round" endcap="flat"/>
                  <w10:wrap type="none"/>
                </v:shape>
                <v:shape id="shape_0" stroked="f" o:allowincell="f" style="position:absolute;left:99;top:114;width:1692;height:1696;mso-wrap-style:none;v-text-anchor:top;rotation:270;mso-position-horizontal-relative:char" type="_x0000_t202">
                  <v:textbox style="mso-layout-flow-alt:bottom-to-top">
                    <w:txbxContent>
                      <w:p>
                        <w:pPr>
                          <w:overflowPunct w:val="false"/>
                          <w:bidi w:val="0"/>
                          <w:rPr/>
                        </w:pPr>
                        <w:r>
                          <w:rPr>
                            <w:kern w:val="2"/>
                            <w:sz w:val="16"/>
                            <w:szCs w:val="16"/>
                            <w:rFonts w:ascii="Arial" w:hAnsi="Arial" w:eastAsia="MS Mincho;ＭＳ 明朝" w:cs="Arial"/>
                            <w:color w:val="000000"/>
                            <w:lang w:val="sr-CS" w:eastAsia="ja-JP" w:bidi="ar-SA"/>
                          </w:rPr>
                          <w:t>Укупни угљеник</w:t>
                        </w:r>
                        <w:r>
                          <w:rPr>
                            <w:kern w:val="2"/>
                            <w:sz w:val="16"/>
                            <w:szCs w:val="16"/>
                            <w:rFonts w:ascii="Arial" w:hAnsi="Arial" w:eastAsia="MS Mincho;ＭＳ 明朝" w:cs="Arial"/>
                            <w:color w:val="000000"/>
                            <w:lang w:eastAsia="ja-JP" w:bidi="ar-SA" w:val="en-US"/>
                          </w:rPr>
                          <w:t xml:space="preserve"> [tC/ha]</w:t>
                        </w:r>
                      </w:p>
                    </w:txbxContent>
                  </v:textbox>
                  <v:fill o:detectmouseclick="t" on="false"/>
                  <v:stroke color="#3465a4" joinstyle="round" endcap="flat"/>
                  <w10:wrap type="none"/>
                </v:shape>
                <v:rect id="shape_0" fillcolor="white" stroked="t" o:allowincell="f" style="position:absolute;left:6990;top:1440;width:1829;height:1068;mso-wrap-style:none;v-text-anchor:middle;mso-position-horizontal-relative:char">
                  <v:fill o:detectmouseclick="t" type="solid" color2="black"/>
                  <v:stroke color="black" joinstyle="miter" endcap="flat"/>
                  <w10:wrap type="none"/>
                </v:rect>
                <v:rect id="shape_0" fillcolor="#ffff99" stroked="t" o:allowincell="f" style="position:absolute;left:7028;top:1537;width:71;height:70;mso-wrap-style:none;v-text-anchor:middle;mso-position-horizontal-relative:char">
                  <v:fill o:detectmouseclick="t" type="solid" color2="#000066"/>
                  <v:stroke color="black" weight="6840" joinstyle="miter" endcap="flat"/>
                  <w10:wrap type="none"/>
                </v:rect>
                <v:shape id="shape_0" stroked="f" o:allowincell="f" style="position:absolute;left:7127;top:1509;width:1735;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Расељена фос.горива</w:t>
                        </w:r>
                        <w:r>
                          <w:rPr>
                            <w:kern w:val="2"/>
                            <w:sz w:val="12"/>
                            <w:szCs w:val="12"/>
                            <w:rFonts w:ascii="Arial" w:hAnsi="Arial" w:eastAsia="MS Mincho;ＭＳ 明朝" w:cs="Arial"/>
                            <w:color w:val="000000"/>
                            <w:lang w:eastAsia="ja-JP" w:bidi="ar-SA" w:val="en-US"/>
                          </w:rPr>
                          <w:t>[MgC/ha]</w:t>
                        </w:r>
                      </w:p>
                    </w:txbxContent>
                  </v:textbox>
                  <v:fill o:detectmouseclick="t" on="false"/>
                  <v:stroke color="#3465a4" joinstyle="round" endcap="flat"/>
                  <w10:wrap type="none"/>
                </v:shape>
                <v:rect id="shape_0" fillcolor="red" stroked="t" o:allowincell="f" style="position:absolute;left:7028;top:1707;width:71;height:70;mso-wrap-style:none;v-text-anchor:middle;mso-position-horizontal-relative:char">
                  <v:fill o:detectmouseclick="t" type="solid" color2="aqua"/>
                  <v:stroke color="black" weight="6840" joinstyle="miter" endcap="flat"/>
                  <w10:wrap type="none"/>
                </v:rect>
                <v:shape id="shape_0" stroked="f" o:allowincell="f" style="position:absolute;left:7127;top:1680;width:1695;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Енергија за продукте</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ccccff" stroked="t" o:allowincell="f" style="position:absolute;left:7028;top:1878;width:71;height:70;mso-wrap-style:none;v-text-anchor:middle;mso-position-horizontal-relative:char">
                  <v:fill o:detectmouseclick="t" type="solid" color2="#333300"/>
                  <v:stroke color="black" weight="6840" joinstyle="miter" endcap="flat"/>
                  <w10:wrap type="none"/>
                </v:rect>
                <v:shape id="shape_0" stroked="f" o:allowincell="f" style="position:absolute;left:7126;top:1850;width:1027;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Депонија</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ccffff" stroked="t" o:allowincell="f" style="position:absolute;left:7028;top:2048;width:71;height:70;mso-wrap-style:none;v-text-anchor:middle;mso-position-horizontal-relative:char">
                  <v:fill o:detectmouseclick="t" type="solid" color2="#330000"/>
                  <v:stroke color="black" weight="6840" joinstyle="miter" endcap="flat"/>
                  <w10:wrap type="none"/>
                </v:rect>
                <v:shape id="shape_0" stroked="f" o:allowincell="f" style="position:absolute;left:7127;top:2021;width:1588;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en-US" w:eastAsia="ja-JP" w:bidi="ar-SA"/>
                          </w:rPr>
                          <w:t>Short-lived products [MgC/ha]</w:t>
                        </w:r>
                      </w:p>
                    </w:txbxContent>
                  </v:textbox>
                  <v:fill o:detectmouseclick="t" on="false"/>
                  <v:stroke color="#3465a4" joinstyle="round" endcap="flat"/>
                  <w10:wrap type="none"/>
                </v:shape>
                <v:rect id="shape_0" fillcolor="blue" stroked="t" o:allowincell="f" style="position:absolute;left:7028;top:2219;width:71;height:70;mso-wrap-style:none;v-text-anchor:middle;mso-position-horizontal-relative:char">
                  <v:fill o:detectmouseclick="t" type="solid" color2="yellow"/>
                  <v:stroke color="black" weight="6840" joinstyle="miter" endcap="flat"/>
                  <w10:wrap type="none"/>
                </v:rect>
                <v:shape id="shape_0" stroked="f" o:allowincell="f" style="position:absolute;left:7127;top:2191;width:1763;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Краткорочни продукти</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lime" stroked="t" o:allowincell="f" style="position:absolute;left:7028;top:2389;width:71;height:70;mso-wrap-style:none;v-text-anchor:middle;mso-position-horizontal-relative:char">
                  <v:fill o:detectmouseclick="t" type="solid" color2="fuchsia"/>
                  <v:stroke color="black" weight="6840" joinstyle="miter" endcap="flat"/>
                  <w10:wrap type="none"/>
                </v:rect>
                <v:shape id="shape_0" stroked="f" o:allowincell="f" style="position:absolute;left:7126;top:2362;width:932;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Дрвеће</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group id="shape_0" style="position:absolute;left:622;top:2277;width:2299;height:1651">
                  <v:shape id="shape_0" coordsize="23,18" path="m1,14l0,15l0,15l1,17l3,18l3,18l5,18l22,4l23,3l23,1l22,0l21,0l19,0l18,0l1,14xe" fillcolor="black" stroked="f" o:allowincell="f" style="position:absolute;left:622;top:3919;width:11;height:8;mso-wrap-style:none;v-text-anchor:middle;mso-position-horizontal-relative:char">
                    <v:fill o:detectmouseclick="t" type="solid" color2="white"/>
                    <v:stroke color="#3465a4" joinstyle="round" endcap="flat"/>
                    <w10:wrap type="none"/>
                  </v:shape>
                  <v:shape id="shape_0" coordsize="23,19" path="m0,13l0,15l0,16l0,17l1,19l2,19l4,17l22,5l23,4l23,2l22,1l20,0l19,0l18,1l0,13xe" fillcolor="black" stroked="f" o:allowincell="f" style="position:absolute;left:638;top:3907;width:11;height:9;mso-wrap-style:none;v-text-anchor:middle;mso-position-horizontal-relative:char">
                    <v:fill o:detectmouseclick="t" type="solid" color2="white"/>
                    <v:stroke color="#3465a4" joinstyle="round" endcap="flat"/>
                    <w10:wrap type="none"/>
                  </v:shape>
                  <v:shape id="shape_0" coordsize="24,18" path="m1,14l0,16l0,17l1,18l3,18l4,18l6,18l24,5l24,3l24,2l24,0l22,0l21,0l19,0l1,14xe" fillcolor="black" stroked="f" o:allowincell="f" style="position:absolute;left:654;top:3896;width:10;height:8;mso-wrap-style:none;v-text-anchor:middle;mso-position-horizontal-relative:char">
                    <v:fill o:detectmouseclick="t" type="solid" color2="white"/>
                    <v:stroke color="#3465a4" joinstyle="round" endcap="flat"/>
                    <w10:wrap type="none"/>
                  </v:shape>
                  <v:shape id="shape_0" coordsize="23,18" path="m1,13l0,14l0,16l1,17l3,18l4,18l5,17l23,4l23,3l23,2l23,0l22,0l21,0l19,0l1,13xe" fillcolor="black" stroked="f" o:allowincell="f" style="position:absolute;left:669;top:3885;width:11;height:8;mso-wrap-style:none;v-text-anchor:middle;mso-position-horizontal-relative:char">
                    <v:fill o:detectmouseclick="t" type="solid" color2="white"/>
                    <v:stroke color="#3465a4" joinstyle="round" endcap="flat"/>
                    <w10:wrap type="none"/>
                  </v:shape>
                  <v:shape id="shape_0" coordsize="23,19" path="m0,14l0,15l0,16l0,18l1,19l2,19l4,18l22,5l23,4l23,3l22,1l20,0l19,0l18,1l0,14xe" fillcolor="black" stroked="f" o:allowincell="f" style="position:absolute;left:685;top:3873;width:11;height:9;mso-wrap-style:none;v-text-anchor:middle;mso-position-horizontal-relative:char">
                    <v:fill o:detectmouseclick="t" type="solid" color2="white"/>
                    <v:stroke color="#3465a4" joinstyle="round" endcap="flat"/>
                    <w10:wrap type="none"/>
                  </v:shape>
                  <v:shape id="shape_0" coordsize="24,18" path="m0,14l0,15l0,16l0,18l2,18l3,18l5,18l22,4l24,3l24,1l22,0l21,0l20,0l18,0l0,14xe" fillcolor="black" stroked="f" o:allowincell="f" style="position:absolute;left:701;top:3862;width:11;height:8;mso-wrap-style:none;v-text-anchor:middle;mso-position-horizontal-relative:char">
                    <v:fill o:detectmouseclick="t" type="solid" color2="white"/>
                    <v:stroke color="#3465a4" joinstyle="round" endcap="flat"/>
                    <w10:wrap type="none"/>
                  </v:shape>
                  <v:shape id="shape_0" coordsize="23,18" path="m1,12l0,13l0,15l1,16l3,18l4,18l5,16l23,4l23,2l23,1l23,0l22,0l20,0l19,0l1,12xe" fillcolor="black" stroked="f" o:allowincell="f" style="position:absolute;left:716;top:3851;width:11;height:8;mso-wrap-style:none;v-text-anchor:middle;mso-position-horizontal-relative:char">
                    <v:fill o:detectmouseclick="t" type="solid" color2="white"/>
                    <v:stroke color="#3465a4" joinstyle="round" endcap="flat"/>
                    <w10:wrap type="none"/>
                  </v:shape>
                  <v:shape id="shape_0" coordsize="23,20" path="m1,14l0,15l0,17l1,18l2,20l4,20l5,18l23,6l23,4l23,3l23,2l22,0l20,0l19,2l1,14xe" fillcolor="black" stroked="f" o:allowincell="f" style="position:absolute;left:732;top:3840;width:11;height:8;mso-wrap-style:none;v-text-anchor:middle;mso-position-horizontal-relative:char">
                    <v:fill o:detectmouseclick="t" type="solid" color2="white"/>
                    <v:stroke color="#3465a4" joinstyle="round" endcap="flat"/>
                    <w10:wrap type="none"/>
                  </v:shape>
                  <v:shape id="shape_0" coordsize="24,18" path="m0,14l0,15l0,17l0,18l2,18l3,18l4,18l22,4l24,3l24,2l22,0l21,0l20,0l18,0l0,14xe" fillcolor="black" stroked="f" o:allowincell="f" style="position:absolute;left:748;top:3829;width:11;height:8;mso-wrap-style:none;v-text-anchor:middle;mso-position-horizontal-relative:char">
                    <v:fill o:detectmouseclick="t" type="solid" color2="white"/>
                    <v:stroke color="#3465a4" joinstyle="round" endcap="flat"/>
                    <w10:wrap type="none"/>
                  </v:shape>
                  <v:shape id="shape_0" coordsize="24,18" path="m0,12l0,14l0,15l0,17l1,18l3,18l4,17l22,4l24,3l24,1l22,0l21,0l19,0l18,0l0,12xe" fillcolor="black" stroked="f" o:allowincell="f" style="position:absolute;left:764;top:3818;width:11;height:7;mso-wrap-style:none;v-text-anchor:middle;mso-position-horizontal-relative:char">
                    <v:fill o:detectmouseclick="t" type="solid" color2="white"/>
                    <v:stroke color="#3465a4" joinstyle="round" endcap="flat"/>
                    <w10:wrap type="none"/>
                  </v:shape>
                  <v:shape id="shape_0" coordsize="24,19" path="m2,13l0,15l0,16l2,18l3,19l5,19l6,18l24,5l24,4l24,2l24,1l23,0l21,0l20,1l2,13xe" fillcolor="black" stroked="f" o:allowincell="f" style="position:absolute;left:779;top:3806;width:11;height:8;mso-wrap-style:none;v-text-anchor:middle;mso-position-horizontal-relative:char">
                    <v:fill o:detectmouseclick="t" type="solid" color2="white"/>
                    <v:stroke color="#3465a4" joinstyle="round" endcap="flat"/>
                    <w10:wrap type="none"/>
                  </v:shape>
                  <v:shape id="shape_0" coordsize="24,18" path="m2,14l0,16l0,17l2,18l3,18l4,18l6,18l24,5l24,3l24,2l24,0l22,0l21,0l20,0l2,14xe" fillcolor="black" stroked="f" o:allowincell="f" style="position:absolute;left:795;top:3795;width:11;height:8;mso-wrap-style:none;v-text-anchor:middle;mso-position-horizontal-relative:char">
                    <v:fill o:detectmouseclick="t" type="solid" color2="white"/>
                    <v:stroke color="#3465a4" joinstyle="round" endcap="flat"/>
                    <w10:wrap type="none"/>
                  </v:shape>
                  <v:shape id="shape_0" coordsize="24,18" path="m0,13l0,14l0,16l0,17l1,18l3,18l4,17l22,5l24,3l24,2l22,0l21,0l19,0l18,0l0,13xe" fillcolor="black" stroked="f" o:allowincell="f" style="position:absolute;left:811;top:3784;width:11;height:8;mso-wrap-style:none;v-text-anchor:middle;mso-position-horizontal-relative:char">
                    <v:fill o:detectmouseclick="t" type="solid" color2="white"/>
                    <v:stroke color="#3465a4" joinstyle="round" endcap="flat"/>
                    <w10:wrap type="none"/>
                  </v:shape>
                  <v:shape id="shape_0" coordsize="23,19" path="m0,14l0,15l0,16l0,18l1,19l3,19l4,18l22,5l23,4l23,3l22,1l21,0l19,0l18,1l0,14xe" fillcolor="black" stroked="f" o:allowincell="f" style="position:absolute;left:827;top:3772;width:11;height:9;mso-wrap-style:none;v-text-anchor:middle;mso-position-horizontal-relative:char">
                    <v:fill o:detectmouseclick="t" type="solid" color2="white"/>
                    <v:stroke color="#3465a4" joinstyle="round" endcap="flat"/>
                    <w10:wrap type="none"/>
                  </v:shape>
                  <v:shape id="shape_0" coordsize="24,18" path="m2,14l0,15l0,16l2,18l3,18l4,18l6,18l24,4l24,3l24,1l24,0l22,0l21,0l20,0l2,14xe" fillcolor="black" stroked="f" o:allowincell="f" style="position:absolute;left:842;top:3761;width:11;height:8;mso-wrap-style:none;v-text-anchor:middle;mso-position-horizontal-relative:char">
                    <v:fill o:detectmouseclick="t" type="solid" color2="white"/>
                    <v:stroke color="#3465a4" joinstyle="round" endcap="flat"/>
                    <w10:wrap type="none"/>
                  </v:shape>
                  <v:shape id="shape_0" coordsize="23,18" path="m1,12l0,14l0,15l1,16l3,18l4,18l6,16l23,4l23,2l23,1l23,0l22,0l21,0l19,0l1,12xe" fillcolor="black" stroked="f" o:allowincell="f" style="position:absolute;left:858;top:3750;width:11;height:8;mso-wrap-style:none;v-text-anchor:middle;mso-position-horizontal-relative:char">
                    <v:fill o:detectmouseclick="t" type="solid" color2="white"/>
                    <v:stroke color="#3465a4" joinstyle="round" endcap="flat"/>
                    <w10:wrap type="none"/>
                  </v:shape>
                  <v:shape id="shape_0" coordsize="23,20" path="m0,14l0,15l0,17l0,18l1,20l3,20l4,18l22,6l23,4l23,3l22,2l21,0l19,0l18,2l0,14xe" fillcolor="black" stroked="f" o:allowincell="f" style="position:absolute;left:874;top:3738;width:11;height:9;mso-wrap-style:none;v-text-anchor:middle;mso-position-horizontal-relative:char">
                    <v:fill o:detectmouseclick="t" type="solid" color2="white"/>
                    <v:stroke color="#3465a4" joinstyle="round" endcap="flat"/>
                    <w10:wrap type="none"/>
                  </v:shape>
                  <v:shape id="shape_0" coordsize="23,18" path="m0,14l0,15l0,17l0,18l1,18l2,18l4,18l22,4l23,3l23,2l22,0l20,0l19,0l18,0l0,14xe" fillcolor="black" stroked="f" o:allowincell="f" style="position:absolute;left:890;top:3727;width:11;height:8;mso-wrap-style:none;v-text-anchor:middle;mso-position-horizontal-relative:char">
                    <v:fill o:detectmouseclick="t" type="solid" color2="white"/>
                    <v:stroke color="#3465a4" joinstyle="round" endcap="flat"/>
                    <w10:wrap type="none"/>
                  </v:shape>
                  <v:shape id="shape_0" coordsize="23,18" path="m1,13l0,14l0,15l1,17l3,18l4,18l5,17l23,4l23,3l23,1l23,0l22,0l21,0l19,0l1,13xe" fillcolor="black" stroked="f" o:allowincell="f" style="position:absolute;left:905;top:3716;width:11;height:8;mso-wrap-style:none;v-text-anchor:middle;mso-position-horizontal-relative:char">
                    <v:fill o:detectmouseclick="t" type="solid" color2="white"/>
                    <v:stroke color="#3465a4" joinstyle="round" endcap="flat"/>
                    <w10:wrap type="none"/>
                  </v:shape>
                  <v:shape id="shape_0" coordsize="23,19" path="m1,13l0,15l0,16l1,18l2,19l4,19l5,18l23,5l23,4l23,2l23,1l22,0l20,0l19,1l1,13xe" fillcolor="black" stroked="f" o:allowincell="f" style="position:absolute;left:921;top:3704;width:11;height:9;mso-wrap-style:none;v-text-anchor:middle;mso-position-horizontal-relative:char">
                    <v:fill o:detectmouseclick="t" type="solid" color2="white"/>
                    <v:stroke color="#3465a4" joinstyle="round" endcap="flat"/>
                    <w10:wrap type="none"/>
                  </v:shape>
                  <v:shape id="shape_0" coordsize="23,17" path="m0,13l0,15l0,16l0,17l1,17l2,17l4,17l22,4l23,2l23,1l22,0l20,0l19,0l17,0l0,13xe" fillcolor="black" stroked="f" o:allowincell="f" style="position:absolute;left:937;top:3693;width:11;height:8;mso-wrap-style:none;v-text-anchor:middle;mso-position-horizontal-relative:char">
                    <v:fill o:detectmouseclick="t" type="solid" color2="white"/>
                    <v:stroke color="#3465a4" joinstyle="round" endcap="flat"/>
                    <w10:wrap type="none"/>
                  </v:shape>
                  <v:shape id="shape_0" coordsize="24,18" path="m0,13l0,14l0,16l0,17l2,18l3,18l4,17l22,5l24,3l24,2l22,0l21,0l20,0l18,0l0,13xe" fillcolor="black" stroked="f" o:allowincell="f" style="position:absolute;left:953;top:3682;width:10;height:8;mso-wrap-style:none;v-text-anchor:middle;mso-position-horizontal-relative:char">
                    <v:fill o:detectmouseclick="t" type="solid" color2="white"/>
                    <v:stroke color="#3465a4" joinstyle="round" endcap="flat"/>
                    <w10:wrap type="none"/>
                  </v:shape>
                  <v:shape id="shape_0" coordsize="23,19" path="m1,14l0,15l0,17l1,18l2,19l4,19l5,18l23,5l23,4l23,3l23,1l22,0l20,0l19,1l1,14xe" fillcolor="black" stroked="f" o:allowincell="f" style="position:absolute;left:968;top:3670;width:11;height:9;mso-wrap-style:none;v-text-anchor:middle;mso-position-horizontal-relative:char">
                    <v:fill o:detectmouseclick="t" type="solid" color2="white"/>
                    <v:stroke color="#3465a4" joinstyle="round" endcap="flat"/>
                    <w10:wrap type="none"/>
                  </v:shape>
                  <v:shape id="shape_0" coordsize="24,18" path="m2,14l0,15l0,16l2,18l3,18l5,18l6,18l24,4l24,3l24,1l24,0l23,0l21,0l20,0l2,14xe" fillcolor="black" stroked="f" o:allowincell="f" style="position:absolute;left:984;top:3659;width:10;height:8;mso-wrap-style:none;v-text-anchor:middle;mso-position-horizontal-relative:char">
                    <v:fill o:detectmouseclick="t" type="solid" color2="white"/>
                    <v:stroke color="#3465a4" joinstyle="round" endcap="flat"/>
                    <w10:wrap type="none"/>
                  </v:shape>
                  <v:shape id="shape_0" coordsize="24,18" path="m0,12l0,14l0,15l0,16l2,18l3,18l4,16l22,4l24,3l24,1l22,0l21,0l20,0l18,0l0,12xe" fillcolor="black" stroked="f" o:allowincell="f" style="position:absolute;left:1000;top:3648;width:10;height:8;mso-wrap-style:none;v-text-anchor:middle;mso-position-horizontal-relative:char">
                    <v:fill o:detectmouseclick="t" type="solid" color2="white"/>
                    <v:stroke color="#3465a4" joinstyle="round" endcap="flat"/>
                    <w10:wrap type="none"/>
                  </v:shape>
                  <v:shape id="shape_0" coordsize="22,20" path="m0,14l0,15l0,17l0,18l1,20l3,20l4,18l22,6l22,4l22,3l22,2l21,0l19,0l18,2l0,14xe" fillcolor="black" stroked="f" o:allowincell="f" style="position:absolute;left:1016;top:3637;width:10;height:8;mso-wrap-style:none;v-text-anchor:middle;mso-position-horizontal-relative:char">
                    <v:fill o:detectmouseclick="t" type="solid" color2="white"/>
                    <v:stroke color="#3465a4" joinstyle="round" endcap="flat"/>
                    <w10:wrap type="none"/>
                  </v:shape>
                  <v:shape id="shape_0" coordsize="24,18" path="m2,14l0,15l0,17l2,18l3,18l5,18l6,18l24,4l24,3l24,2l24,0l23,0l21,0l20,0l2,14xe" fillcolor="black" stroked="f" o:allowincell="f" style="position:absolute;left:1031;top:3626;width:10;height:8;mso-wrap-style:none;v-text-anchor:middle;mso-position-horizontal-relative:char">
                    <v:fill o:detectmouseclick="t" type="solid" color2="white"/>
                    <v:stroke color="#3465a4" joinstyle="round" endcap="flat"/>
                    <w10:wrap type="none"/>
                  </v:shape>
                  <v:shape id="shape_0" coordsize="24,18" path="m0,13l0,14l0,15l0,17l2,18l3,18l4,17l22,4l24,3l24,1l22,0l21,0l20,0l18,0l0,13xe" fillcolor="black" stroked="f" o:allowincell="f" style="position:absolute;left:1047;top:3615;width:10;height:8;mso-wrap-style:none;v-text-anchor:middle;mso-position-horizontal-relative:char">
                    <v:fill o:detectmouseclick="t" type="solid" color2="white"/>
                    <v:stroke color="#3465a4" joinstyle="round" endcap="flat"/>
                    <w10:wrap type="none"/>
                  </v:shape>
                  <v:shape id="shape_0" coordsize="23,19" path="m0,13l0,15l0,16l0,18l1,19l3,19l4,18l22,5l23,4l23,2l22,1l21,0l19,0l18,1l0,13xe" fillcolor="black" stroked="f" o:allowincell="f" style="position:absolute;left:1062;top:3603;width:11;height:8;mso-wrap-style:none;v-text-anchor:middle;mso-position-horizontal-relative:char">
                    <v:fill o:detectmouseclick="t" type="solid" color2="white"/>
                    <v:stroke color="#3465a4" joinstyle="round" endcap="flat"/>
                    <w10:wrap type="none"/>
                  </v:shape>
                  <v:shape id="shape_0" coordsize="24,18" path="m2,13l0,15l0,16l2,18l3,18l5,18l6,18l24,4l24,2l24,1l24,0l22,0l21,0l20,0l2,13xe" fillcolor="black" stroked="f" o:allowincell="f" style="position:absolute;left:1078;top:3592;width:10;height:8;mso-wrap-style:none;v-text-anchor:middle;mso-position-horizontal-relative:char">
                    <v:fill o:detectmouseclick="t" type="solid" color2="white"/>
                    <v:stroke color="#3465a4" joinstyle="round" endcap="flat"/>
                    <w10:wrap type="none"/>
                  </v:shape>
                  <v:shape id="shape_0" coordsize="24,18" path="m2,13l0,14l0,16l2,17l3,18l4,18l6,17l24,5l24,3l24,2l24,0l22,0l21,0l19,0l2,13xe" fillcolor="black" stroked="f" o:allowincell="f" style="position:absolute;left:1094;top:3581;width:10;height:8;mso-wrap-style:none;v-text-anchor:middle;mso-position-horizontal-relative:char">
                    <v:fill o:detectmouseclick="t" type="solid" color2="white"/>
                    <v:stroke color="#3465a4" joinstyle="round" endcap="flat"/>
                    <w10:wrap type="none"/>
                  </v:shape>
                  <v:shape id="shape_0" coordsize="23,19" path="m0,14l0,15l0,17l0,18l1,19l3,19l4,18l22,6l23,4l23,3l22,1l21,0l19,0l18,1l0,14xe" fillcolor="black" stroked="f" o:allowincell="f" style="position:absolute;left:1109;top:3569;width:11;height:9;mso-wrap-style:none;v-text-anchor:middle;mso-position-horizontal-relative:char">
                    <v:fill o:detectmouseclick="t" type="solid" color2="white"/>
                    <v:stroke color="#3465a4" joinstyle="round" endcap="flat"/>
                    <w10:wrap type="none"/>
                  </v:shape>
                  <v:shape id="shape_0" coordsize="23,18" path="m0,14l0,15l0,16l0,18l1,18l2,18l4,18l22,4l23,3l23,1l22,0l20,0l19,0l18,0l0,14xe" fillcolor="black" stroked="f" o:allowincell="f" style="position:absolute;left:1125;top:3558;width:11;height:8;mso-wrap-style:none;v-text-anchor:middle;mso-position-horizontal-relative:char">
                    <v:fill o:detectmouseclick="t" type="solid" color2="white"/>
                    <v:stroke color="#3465a4" joinstyle="round" endcap="flat"/>
                    <w10:wrap type="none"/>
                  </v:shape>
                  <v:shape id="shape_0" coordsize="24,18" path="m1,12l0,14l0,15l1,16l3,18l4,18l6,16l24,4l24,3l24,1l24,0l22,0l21,0l19,0l1,12xe" fillcolor="black" stroked="f" o:allowincell="f" style="position:absolute;left:1141;top:3547;width:10;height:8;mso-wrap-style:none;v-text-anchor:middle;mso-position-horizontal-relative:char">
                    <v:fill o:detectmouseclick="t" type="solid" color2="white"/>
                    <v:stroke color="#3465a4" joinstyle="round" endcap="flat"/>
                    <w10:wrap type="none"/>
                  </v:shape>
                  <v:shape id="shape_0" coordsize="23,20" path="m1,14l0,16l0,17l1,18l3,20l4,20l5,18l23,6l23,4l23,3l23,2l22,0l21,0l19,2l1,14xe" fillcolor="black" stroked="f" o:allowincell="f" style="position:absolute;left:1156;top:3535;width:11;height:9;mso-wrap-style:none;v-text-anchor:middle;mso-position-horizontal-relative:char">
                    <v:fill o:detectmouseclick="t" type="solid" color2="white"/>
                    <v:stroke color="#3465a4" joinstyle="round" endcap="flat"/>
                    <w10:wrap type="none"/>
                  </v:shape>
                  <v:shape id="shape_0" coordsize="23,18" path="m0,14l0,15l0,17l0,18l1,18l2,18l4,18l22,4l23,3l23,2l22,0l20,0l19,0l18,0l0,14xe" fillcolor="black" stroked="f" o:allowincell="f" style="position:absolute;left:1172;top:3524;width:11;height:8;mso-wrap-style:none;v-text-anchor:middle;mso-position-horizontal-relative:char">
                    <v:fill o:detectmouseclick="t" type="solid" color2="white"/>
                    <v:stroke color="#3465a4" joinstyle="round" endcap="flat"/>
                    <w10:wrap type="none"/>
                  </v:shape>
                  <v:shape id="shape_0" coordsize="24,18" path="m0,13l0,14l0,15l0,17l2,18l3,18l5,17l23,4l24,3l24,2l23,0l21,0l20,0l18,0l0,13xe" fillcolor="black" stroked="f" o:allowincell="f" style="position:absolute;left:1188;top:3513;width:11;height:8;mso-wrap-style:none;v-text-anchor:middle;mso-position-horizontal-relative:char">
                    <v:fill o:detectmouseclick="t" type="solid" color2="white"/>
                    <v:stroke color="#3465a4" joinstyle="round" endcap="flat"/>
                    <w10:wrap type="none"/>
                  </v:shape>
                  <v:shape id="shape_0" coordsize="23,19" path="m1,13l0,15l0,16l1,18l3,19l4,19l5,18l23,5l23,4l23,2l23,1l22,0l21,0l19,1l1,13xe" fillcolor="black" stroked="f" o:allowincell="f" style="position:absolute;left:1203;top:3501;width:11;height:9;mso-wrap-style:none;v-text-anchor:middle;mso-position-horizontal-relative:char">
                    <v:fill o:detectmouseclick="t" type="solid" color2="white"/>
                    <v:stroke color="#3465a4" joinstyle="round" endcap="flat"/>
                    <w10:wrap type="none"/>
                  </v:shape>
                  <v:shape id="shape_0" coordsize="23,18" path="m1,13l0,15l0,16l1,18l2,18l4,18l5,18l23,4l23,2l23,1l23,0l22,0l20,0l19,0l1,13xe" fillcolor="black" stroked="f" o:allowincell="f" style="position:absolute;left:1219;top:3490;width:11;height:8;mso-wrap-style:none;v-text-anchor:middle;mso-position-horizontal-relative:char">
                    <v:fill o:detectmouseclick="t" type="solid" color2="white"/>
                    <v:stroke color="#3465a4" joinstyle="round" endcap="flat"/>
                    <w10:wrap type="none"/>
                  </v:shape>
                  <v:shape id="shape_0" coordsize="24,17" path="m0,12l0,13l0,15l0,16l2,17l3,17l5,16l22,4l24,2l24,1l22,0l21,0l20,0l18,0l0,12xe" fillcolor="black" stroked="f" o:allowincell="f" style="position:absolute;left:1235;top:3479;width:11;height:8;mso-wrap-style:none;v-text-anchor:middle;mso-position-horizontal-relative:char">
                    <v:fill o:detectmouseclick="t" type="solid" color2="white"/>
                    <v:stroke color="#3465a4" joinstyle="round" endcap="flat"/>
                    <w10:wrap type="none"/>
                  </v:shape>
                  <v:shape id="shape_0" coordsize="24,19" path="m0,14l0,15l0,17l0,18l2,19l3,19l4,18l22,6l24,4l24,3l22,1l21,0l20,0l18,1l0,14xe" fillcolor="black" stroked="f" o:allowincell="f" style="position:absolute;left:1251;top:3468;width:11;height:8;mso-wrap-style:none;v-text-anchor:middle;mso-position-horizontal-relative:char">
                    <v:fill o:detectmouseclick="t" type="solid" color2="white"/>
                    <v:stroke color="#3465a4" joinstyle="round" endcap="flat"/>
                    <w10:wrap type="none"/>
                  </v:shape>
                  <v:shape id="shape_0" coordsize="23,18" path="m1,14l0,15l0,17l1,18l2,18l4,18l5,18l23,4l23,3l23,1l23,0l22,0l20,0l19,0l1,14xe" fillcolor="black" stroked="f" o:allowincell="f" style="position:absolute;left:1266;top:3456;width:11;height:8;mso-wrap-style:none;v-text-anchor:middle;mso-position-horizontal-relative:char">
                    <v:fill o:detectmouseclick="t" type="solid" color2="white"/>
                    <v:stroke color="#3465a4" joinstyle="round" endcap="flat"/>
                    <w10:wrap type="none"/>
                  </v:shape>
                  <v:shape id="shape_0" coordsize="24,18" path="m2,12l0,14l0,15l2,16l3,18l4,18l6,16l24,4l24,3l24,1l24,0l22,0l21,0l20,0l2,12xe" fillcolor="black" stroked="f" o:allowincell="f" style="position:absolute;left:1282;top:3445;width:11;height:8;mso-wrap-style:none;v-text-anchor:middle;mso-position-horizontal-relative:char">
                    <v:fill o:detectmouseclick="t" type="solid" color2="white"/>
                    <v:stroke color="#3465a4" joinstyle="round" endcap="flat"/>
                    <w10:wrap type="none"/>
                  </v:shape>
                  <v:shape id="shape_0" coordsize="24,20" path="m0,14l0,16l0,17l0,18l1,20l3,20l4,18l22,6l24,5l24,3l22,2l21,0l19,0l18,2l0,14xe" fillcolor="black" stroked="f" o:allowincell="f" style="position:absolute;left:1298;top:3434;width:11;height:8;mso-wrap-style:none;v-text-anchor:middle;mso-position-horizontal-relative:char">
                    <v:fill o:detectmouseclick="t" type="solid" color2="white"/>
                    <v:stroke color="#3465a4" joinstyle="round" endcap="flat"/>
                    <w10:wrap type="none"/>
                  </v:shape>
                  <v:shape id="shape_0" coordsize="23,18" path="m0,14l0,15l0,17l0,18l1,18l3,18l4,18l22,4l23,3l23,2l22,0l21,0l19,0l18,0l0,14xe" fillcolor="black" stroked="f" o:allowincell="f" style="position:absolute;left:1314;top:3423;width:11;height:8;mso-wrap-style:none;v-text-anchor:middle;mso-position-horizontal-relative:char">
                    <v:fill o:detectmouseclick="t" type="solid" color2="white"/>
                    <v:stroke color="#3465a4" joinstyle="round" endcap="flat"/>
                    <w10:wrap type="none"/>
                  </v:shape>
                  <v:shape id="shape_0" coordsize="24,18" path="m2,13l0,14l0,15l2,17l3,18l4,18l6,17l24,4l24,3l24,2l24,0l22,0l21,0l20,0l2,13xe" fillcolor="black" stroked="f" o:allowincell="f" style="position:absolute;left:1329;top:3412;width:11;height:8;mso-wrap-style:none;v-text-anchor:middle;mso-position-horizontal-relative:char">
                    <v:fill o:detectmouseclick="t" type="solid" color2="white"/>
                    <v:stroke color="#3465a4" joinstyle="round" endcap="flat"/>
                    <w10:wrap type="none"/>
                  </v:shape>
                  <v:shape id="shape_0" coordsize="24,19" path="m1,14l0,15l0,16l1,18l3,19l4,19l6,18l24,5l24,4l24,2l24,1l22,0l21,0l19,1l1,14xe" fillcolor="black" stroked="f" o:allowincell="f" style="position:absolute;left:1345;top:3400;width:11;height:9;mso-wrap-style:none;v-text-anchor:middle;mso-position-horizontal-relative:char">
                    <v:fill o:detectmouseclick="t" type="solid" color2="white"/>
                    <v:stroke color="#3465a4" joinstyle="round" endcap="flat"/>
                    <w10:wrap type="none"/>
                  </v:shape>
                  <v:shape id="shape_0" coordsize="23,18" path="m0,13l0,15l0,16l0,18l1,18l3,18l4,18l22,4l23,2l23,1l22,0l21,0l19,0l18,0l0,13xe" fillcolor="black" stroked="f" o:allowincell="f" style="position:absolute;left:1361;top:3389;width:11;height:8;mso-wrap-style:none;v-text-anchor:middle;mso-position-horizontal-relative:char">
                    <v:fill o:detectmouseclick="t" type="solid" color2="white"/>
                    <v:stroke color="#3465a4" joinstyle="round" endcap="flat"/>
                    <w10:wrap type="none"/>
                  </v:shape>
                  <v:shape id="shape_0" coordsize="23,18" path="m0,12l0,13l0,15l0,16l1,18l2,18l4,16l22,4l23,2l23,1l22,0l20,0l19,0l18,0l0,12xe" fillcolor="black" stroked="f" o:allowincell="f" style="position:absolute;left:1377;top:3378;width:11;height:8;mso-wrap-style:none;v-text-anchor:middle;mso-position-horizontal-relative:char">
                    <v:fill o:detectmouseclick="t" type="solid" color2="white"/>
                    <v:stroke color="#3465a4" joinstyle="round" endcap="flat"/>
                    <w10:wrap type="none"/>
                  </v:shape>
                  <v:shape id="shape_0" coordsize="24,19" path="m1,14l0,15l0,17l1,18l3,19l4,19l6,18l24,6l24,4l24,3l24,1l22,0l21,0l19,1l1,14xe" fillcolor="black" stroked="f" o:allowincell="f" style="position:absolute;left:1392;top:3366;width:11;height:9;mso-wrap-style:none;v-text-anchor:middle;mso-position-horizontal-relative:char">
                    <v:fill o:detectmouseclick="t" type="solid" color2="white"/>
                    <v:stroke color="#3465a4" joinstyle="round" endcap="flat"/>
                    <w10:wrap type="none"/>
                  </v:shape>
                  <v:shape id="shape_0" coordsize="23,18" path="m1,14l0,15l0,17l1,18l3,18l4,18l5,18l22,4l23,3l23,1l22,0l21,0l19,0l18,0l1,14xe" fillcolor="black" stroked="f" o:allowincell="f" style="position:absolute;left:1408;top:3355;width:11;height:8;mso-wrap-style:none;v-text-anchor:middle;mso-position-horizontal-relative:char">
                    <v:fill o:detectmouseclick="t" type="solid" color2="white"/>
                    <v:stroke color="#3465a4" joinstyle="round" endcap="flat"/>
                    <w10:wrap type="none"/>
                  </v:shape>
                  <v:shape id="shape_0" coordsize="23,19" path="m0,13l0,15l0,16l0,17l1,19l2,19l4,17l22,5l23,4l23,2l22,1l20,0l19,0l18,1l0,13xe" fillcolor="black" stroked="f" o:allowincell="f" style="position:absolute;left:1424;top:3343;width:11;height:9;mso-wrap-style:none;v-text-anchor:middle;mso-position-horizontal-relative:char">
                    <v:fill o:detectmouseclick="t" type="solid" color2="white"/>
                    <v:stroke color="#3465a4" joinstyle="round" endcap="flat"/>
                    <w10:wrap type="none"/>
                  </v:shape>
                  <v:shape id="shape_0" coordsize="23,18" path="m1,14l0,16l0,17l1,18l3,18l4,18l5,18l23,6l23,5l23,3l23,2l22,0l21,0l19,2l1,14xe" fillcolor="black" stroked="f" o:allowincell="f" style="position:absolute;left:1439;top:3332;width:11;height:8;mso-wrap-style:none;v-text-anchor:middle;mso-position-horizontal-relative:char">
                    <v:fill o:detectmouseclick="t" type="solid" color2="white"/>
                    <v:stroke color="#3465a4" joinstyle="round" endcap="flat"/>
                    <w10:wrap type="none"/>
                  </v:shape>
                  <v:shape id="shape_0" coordsize="23,18" path="m1,14l0,16l0,17l1,18l3,18l4,18l5,18l23,4l23,3l23,2l23,0l22,0l20,0l19,0l1,14xe" fillcolor="black" stroked="f" o:allowincell="f" style="position:absolute;left:1455;top:3321;width:11;height:8;mso-wrap-style:none;v-text-anchor:middle;mso-position-horizontal-relative:char">
                    <v:fill o:detectmouseclick="t" type="solid" color2="white"/>
                    <v:stroke color="#3465a4" joinstyle="round" endcap="flat"/>
                    <w10:wrap type="none"/>
                  </v:shape>
                  <v:shape id="shape_0" coordsize="23,19" path="m0,14l0,15l0,16l0,18l1,19l2,19l4,18l22,5l23,4l23,3l22,1l20,0l19,0l17,1l0,14xe" fillcolor="black" stroked="f" o:allowincell="f" style="position:absolute;left:1471;top:3309;width:11;height:9;mso-wrap-style:none;v-text-anchor:middle;mso-position-horizontal-relative:char">
                    <v:fill o:detectmouseclick="t" type="solid" color2="white"/>
                    <v:stroke color="#3465a4" joinstyle="round" endcap="flat"/>
                    <w10:wrap type="none"/>
                  </v:shape>
                  <v:shape id="shape_0" coordsize="24,18" path="m0,14l0,15l0,16l0,18l2,18l3,18l4,18l22,5l24,4l24,3l22,1l21,0l20,0l18,1l0,14xe" fillcolor="black" stroked="f" o:allowincell="f" style="position:absolute;left:1487;top:3298;width:10;height:8;mso-wrap-style:none;v-text-anchor:middle;mso-position-horizontal-relative:char">
                    <v:fill o:detectmouseclick="t" type="solid" color2="white"/>
                    <v:stroke color="#3465a4" joinstyle="round" endcap="flat"/>
                    <w10:wrap type="none"/>
                  </v:shape>
                  <v:shape id="shape_0" coordsize="23,18" path="m1,13l0,15l0,16l1,18l2,18l4,18l5,18l23,4l23,2l23,1l23,0l22,0l20,0l19,0l1,13xe" fillcolor="black" stroked="f" o:allowincell="f" style="position:absolute;left:1502;top:3287;width:11;height:8;mso-wrap-style:none;v-text-anchor:middle;mso-position-horizontal-relative:char">
                    <v:fill o:detectmouseclick="t" type="solid" color2="white"/>
                    <v:stroke color="#3465a4" joinstyle="round" endcap="flat"/>
                    <w10:wrap type="none"/>
                  </v:shape>
                  <v:shape id="shape_0" coordsize="24,20" path="m2,14l0,15l0,17l2,18l3,20l5,20l6,18l24,6l24,4l24,3l24,2l23,0l21,0l20,2l2,14xe" fillcolor="black" stroked="f" o:allowincell="f" style="position:absolute;left:1518;top:3276;width:10;height:8;mso-wrap-style:none;v-text-anchor:middle;mso-position-horizontal-relative:char">
                    <v:fill o:detectmouseclick="t" type="solid" color2="white"/>
                    <v:stroke color="#3465a4" joinstyle="round" endcap="flat"/>
                    <w10:wrap type="none"/>
                  </v:shape>
                  <v:shape id="shape_0" coordsize="24,18" path="m0,14l0,15l0,17l0,18l2,18l3,18l4,18l22,6l24,4l24,3l22,2l21,0l20,0l18,2l0,14xe" fillcolor="black" stroked="f" o:allowincell="f" style="position:absolute;left:1534;top:3265;width:10;height:8;mso-wrap-style:none;v-text-anchor:middle;mso-position-horizontal-relative:char">
                    <v:fill o:detectmouseclick="t" type="solid" color2="white"/>
                    <v:stroke color="#3465a4" joinstyle="round" endcap="flat"/>
                    <w10:wrap type="none"/>
                  </v:shape>
                  <v:shape id="shape_0" coordsize="24,18" path="m0,14l0,15l0,17l0,18l1,18l3,18l4,18l22,4l24,3l24,1l22,0l21,0l19,0l18,0l0,14xe" fillcolor="black" stroked="f" o:allowincell="f" style="position:absolute;left:1550;top:3254;width:10;height:7;mso-wrap-style:none;v-text-anchor:middle;mso-position-horizontal-relative:char">
                    <v:fill o:detectmouseclick="t" type="solid" color2="white"/>
                    <v:stroke color="#3465a4" joinstyle="round" endcap="flat"/>
                    <w10:wrap type="none"/>
                  </v:shape>
                  <v:shape id="shape_0" coordsize="24,19" path="m2,13l0,15l0,16l2,18l3,19l5,19l6,18l24,5l24,4l24,2l24,1l23,0l21,0l20,1l2,13xe" fillcolor="black" stroked="f" o:allowincell="f" style="position:absolute;left:1565;top:3242;width:10;height:8;mso-wrap-style:none;v-text-anchor:middle;mso-position-horizontal-relative:char">
                    <v:fill o:detectmouseclick="t" type="solid" color2="white"/>
                    <v:stroke color="#3465a4" joinstyle="round" endcap="flat"/>
                    <w10:wrap type="none"/>
                  </v:shape>
                  <v:shape id="shape_0" coordsize="24,18" path="m2,14l0,16l0,17l2,18l3,18l4,18l6,18l24,6l24,5l24,3l24,2l22,0l21,0l20,2l2,14xe" fillcolor="black" stroked="f" o:allowincell="f" style="position:absolute;left:1581;top:3231;width:10;height:8;mso-wrap-style:none;v-text-anchor:middle;mso-position-horizontal-relative:char">
                    <v:fill o:detectmouseclick="t" type="solid" color2="white"/>
                    <v:stroke color="#3465a4" joinstyle="round" endcap="flat"/>
                    <w10:wrap type="none"/>
                  </v:shape>
                  <v:shape id="shape_0" coordsize="23,18" path="m0,14l0,16l0,17l0,18l1,18l3,18l4,18l22,5l23,3l23,2l22,0l21,0l19,0l18,0l0,14xe" fillcolor="black" stroked="f" o:allowincell="f" style="position:absolute;left:1596;top:3220;width:11;height:8;mso-wrap-style:none;v-text-anchor:middle;mso-position-horizontal-relative:char">
                    <v:fill o:detectmouseclick="t" type="solid" color2="white"/>
                    <v:stroke color="#3465a4" joinstyle="round" endcap="flat"/>
                    <w10:wrap type="none"/>
                  </v:shape>
                  <v:shape id="shape_0" coordsize="23,19" path="m0,14l0,15l0,16l0,18l1,19l3,19l4,18l22,5l23,4l23,3l22,1l20,0l19,0l18,1l0,14xe" fillcolor="black" stroked="f" o:allowincell="f" style="position:absolute;left:1612;top:3208;width:11;height:9;mso-wrap-style:none;v-text-anchor:middle;mso-position-horizontal-relative:char">
                    <v:fill o:detectmouseclick="t" type="solid" color2="white"/>
                    <v:stroke color="#3465a4" joinstyle="round" endcap="flat"/>
                    <w10:wrap type="none"/>
                  </v:shape>
                  <v:shape id="shape_0" coordsize="24,18" path="m2,14l0,15l0,16l2,18l3,18l4,18l6,18l24,5l24,4l24,3l24,1l22,0l21,0l20,1l2,14xe" fillcolor="black" stroked="f" o:allowincell="f" style="position:absolute;left:1628;top:3197;width:10;height:8;mso-wrap-style:none;v-text-anchor:middle;mso-position-horizontal-relative:char">
                    <v:fill o:detectmouseclick="t" type="solid" color2="white"/>
                    <v:stroke color="#3465a4" joinstyle="round" endcap="flat"/>
                    <w10:wrap type="none"/>
                  </v:shape>
                  <v:shape id="shape_0" coordsize="23,18" path="m1,14l0,15l0,16l1,18l3,18l4,18l5,18l23,4l23,2l23,1l23,0l22,0l21,0l19,0l1,14xe" fillcolor="black" stroked="f" o:allowincell="f" style="position:absolute;left:1643;top:3186;width:11;height:8;mso-wrap-style:none;v-text-anchor:middle;mso-position-horizontal-relative:char">
                    <v:fill o:detectmouseclick="t" type="solid" color2="white"/>
                    <v:stroke color="#3465a4" joinstyle="round" endcap="flat"/>
                    <w10:wrap type="none"/>
                  </v:shape>
                  <v:shape id="shape_0" coordsize="23,20" path="m0,14l0,15l0,17l0,18l1,20l2,20l4,18l22,6l23,4l23,3l22,2l20,0l19,0l18,2l0,14xe" fillcolor="black" stroked="f" o:allowincell="f" style="position:absolute;left:1659;top:3174;width:11;height:9;mso-wrap-style:none;v-text-anchor:middle;mso-position-horizontal-relative:char">
                    <v:fill o:detectmouseclick="t" type="solid" color2="white"/>
                    <v:stroke color="#3465a4" joinstyle="round" endcap="flat"/>
                    <w10:wrap type="none"/>
                  </v:shape>
                  <v:shape id="shape_0" coordsize="24,18" path="m0,14l0,15l0,17l0,18l2,18l3,18l5,18l23,6l24,4l24,3l23,2l21,0l20,0l18,2l0,14xe" fillcolor="black" stroked="f" o:allowincell="f" style="position:absolute;left:1675;top:3163;width:11;height:8;mso-wrap-style:none;v-text-anchor:middle;mso-position-horizontal-relative:char">
                    <v:fill o:detectmouseclick="t" type="solid" color2="white"/>
                    <v:stroke color="#3465a4" joinstyle="round" endcap="flat"/>
                    <w10:wrap type="none"/>
                  </v:shape>
                  <v:shape id="shape_0" coordsize="23,18" path="m1,14l0,15l0,17l1,18l3,18l4,18l5,18l23,4l23,3l23,1l23,0l22,0l21,0l19,0l1,14xe" fillcolor="black" stroked="f" o:allowincell="f" style="position:absolute;left:1690;top:3152;width:11;height:8;mso-wrap-style:none;v-text-anchor:middle;mso-position-horizontal-relative:char">
                    <v:fill o:detectmouseclick="t" type="solid" color2="white"/>
                    <v:stroke color="#3465a4" joinstyle="round" endcap="flat"/>
                    <w10:wrap type="none"/>
                  </v:shape>
                  <v:shape id="shape_0" coordsize="23,19" path="m1,13l0,15l0,16l1,18l2,19l4,19l5,18l23,5l23,4l23,2l23,1l22,0l20,0l19,1l1,13xe" fillcolor="black" stroked="f" o:allowincell="f" style="position:absolute;left:1706;top:3140;width:11;height:9;mso-wrap-style:none;v-text-anchor:middle;mso-position-horizontal-relative:char">
                    <v:fill o:detectmouseclick="t" type="solid" color2="white"/>
                    <v:stroke color="#3465a4" joinstyle="round" endcap="flat"/>
                    <w10:wrap type="none"/>
                  </v:shape>
                  <v:shape id="shape_0" coordsize="24,17" path="m0,13l0,15l0,16l0,17l2,17l3,17l5,17l23,5l24,4l24,2l23,1l21,0l20,0l18,1l0,13xe" fillcolor="black" stroked="f" o:allowincell="f" style="position:absolute;left:1722;top:3129;width:11;height:8;mso-wrap-style:none;v-text-anchor:middle;mso-position-horizontal-relative:char">
                    <v:fill o:detectmouseclick="t" type="solid" color2="white"/>
                    <v:stroke color="#3465a4" joinstyle="round" endcap="flat"/>
                    <w10:wrap type="none"/>
                  </v:shape>
                  <v:shape id="shape_0" coordsize="24,18" path="m0,14l0,16l0,17l0,18l2,18l3,18l4,18l22,5l24,3l24,2l22,0l21,0l20,0l18,0l0,14xe" fillcolor="black" stroked="f" o:allowincell="f" style="position:absolute;left:1738;top:3118;width:11;height:8;mso-wrap-style:none;v-text-anchor:middle;mso-position-horizontal-relative:char">
                    <v:fill o:detectmouseclick="t" type="solid" color2="white"/>
                    <v:stroke color="#3465a4" joinstyle="round" endcap="flat"/>
                    <w10:wrap type="none"/>
                  </v:shape>
                  <v:shape id="shape_0" coordsize="23,19" path="m1,14l0,15l0,17l1,18l2,19l4,19l5,18l23,5l23,4l23,3l23,1l22,0l20,0l19,1l1,14xe" fillcolor="black" stroked="f" o:allowincell="f" style="position:absolute;left:1753;top:3106;width:11;height:9;mso-wrap-style:none;v-text-anchor:middle;mso-position-horizontal-relative:char">
                    <v:fill o:detectmouseclick="t" type="solid" color2="white"/>
                    <v:stroke color="#3465a4" joinstyle="round" endcap="flat"/>
                    <w10:wrap type="none"/>
                  </v:shape>
                  <v:shape id="shape_0" coordsize="24,18" path="m2,14l0,15l0,16l2,18l3,18l5,18l6,18l24,5l24,4l24,3l24,1l23,0l21,0l20,1l2,14xe" fillcolor="black" stroked="f" o:allowincell="f" style="position:absolute;left:1769;top:3095;width:11;height:8;mso-wrap-style:none;v-text-anchor:middle;mso-position-horizontal-relative:char">
                    <v:fill o:detectmouseclick="t" type="solid" color2="white"/>
                    <v:stroke color="#3465a4" joinstyle="round" endcap="flat"/>
                    <w10:wrap type="none"/>
                  </v:shape>
                  <v:shape id="shape_0" coordsize="24,18" path="m0,14l0,15l0,16l0,18l2,18l3,18l4,18l22,4l24,3l24,1l22,0l21,0l20,0l18,0l0,14xe" fillcolor="black" stroked="f" o:allowincell="f" style="position:absolute;left:1785;top:3084;width:11;height:8;mso-wrap-style:none;v-text-anchor:middle;mso-position-horizontal-relative:char">
                    <v:fill o:detectmouseclick="t" type="solid" color2="white"/>
                    <v:stroke color="#3465a4" joinstyle="round" endcap="flat"/>
                    <w10:wrap type="none"/>
                  </v:shape>
                  <v:shape id="shape_0" coordsize="23,20" path="m0,14l0,15l0,17l0,18l1,20l3,20l4,18l22,6l23,4l23,3l22,2l21,0l19,0l18,2l0,14xe" fillcolor="black" stroked="f" o:allowincell="f" style="position:absolute;left:1801;top:3073;width:11;height:8;mso-wrap-style:none;v-text-anchor:middle;mso-position-horizontal-relative:char">
                    <v:fill o:detectmouseclick="t" type="solid" color2="white"/>
                    <v:stroke color="#3465a4" joinstyle="round" endcap="flat"/>
                    <w10:wrap type="none"/>
                  </v:shape>
                  <v:shape id="shape_0" coordsize="24,18" path="m2,14l0,15l0,17l2,18l3,18l4,18l6,18l24,6l24,4l24,3l24,2l22,0l21,0l20,2l2,14xe" fillcolor="black" stroked="f" o:allowincell="f" style="position:absolute;left:1816;top:3062;width:11;height:8;mso-wrap-style:none;v-text-anchor:middle;mso-position-horizontal-relative:char">
                    <v:fill o:detectmouseclick="t" type="solid" color2="white"/>
                    <v:stroke color="#3465a4" joinstyle="round" endcap="flat"/>
                    <w10:wrap type="none"/>
                  </v:shape>
                  <v:shape id="shape_0" coordsize="24,18" path="m0,14l0,15l0,17l0,18l2,18l3,18l4,18l22,4l24,3l24,2l22,0l21,0l19,0l18,0l0,14xe" fillcolor="black" stroked="f" o:allowincell="f" style="position:absolute;left:1832;top:3051;width:11;height:8;mso-wrap-style:none;v-text-anchor:middle;mso-position-horizontal-relative:char">
                    <v:fill o:detectmouseclick="t" type="solid" color2="white"/>
                    <v:stroke color="#3465a4" joinstyle="round" endcap="flat"/>
                    <w10:wrap type="none"/>
                  </v:shape>
                  <v:shape id="shape_0" coordsize="23,19" path="m0,13l0,15l0,16l0,18l1,19l3,19l4,18l22,5l23,4l23,2l22,1l21,0l19,0l18,1l0,13xe" fillcolor="black" stroked="f" o:allowincell="f" style="position:absolute;left:1848;top:3039;width:11;height:8;mso-wrap-style:none;v-text-anchor:middle;mso-position-horizontal-relative:char">
                    <v:fill o:detectmouseclick="t" type="solid" color2="white"/>
                    <v:stroke color="#3465a4" joinstyle="round" endcap="flat"/>
                    <w10:wrap type="none"/>
                  </v:shape>
                  <v:shape id="shape_0" coordsize="24,18" path="m2,13l0,15l0,16l2,18l3,18l4,18l6,18l24,5l24,4l24,2l24,1l22,0l21,0l20,1l2,13xe" fillcolor="black" stroked="f" o:allowincell="f" style="position:absolute;left:1863;top:3028;width:11;height:8;mso-wrap-style:none;v-text-anchor:middle;mso-position-horizontal-relative:char">
                    <v:fill o:detectmouseclick="t" type="solid" color2="white"/>
                    <v:stroke color="#3465a4" joinstyle="round" endcap="flat"/>
                    <w10:wrap type="none"/>
                  </v:shape>
                  <v:shape id="shape_0" coordsize="24,18" path="m1,14l0,16l0,17l1,18l3,18l4,18l6,18l24,5l24,3l24,2l24,0l22,0l21,0l19,0l1,14xe" fillcolor="black" stroked="f" o:allowincell="f" style="position:absolute;left:1879;top:3017;width:11;height:8;mso-wrap-style:none;v-text-anchor:middle;mso-position-horizontal-relative:char">
                    <v:fill o:detectmouseclick="t" type="solid" color2="white"/>
                    <v:stroke color="#3465a4" joinstyle="round" endcap="flat"/>
                    <w10:wrap type="none"/>
                  </v:shape>
                  <v:shape id="shape_0" coordsize="23,19" path="m0,14l0,15l0,17l0,18l1,19l3,19l4,18l22,6l23,4l23,3l22,1l21,0l19,0l18,1l0,14xe" fillcolor="black" stroked="f" o:allowincell="f" style="position:absolute;left:1895;top:3005;width:11;height:9;mso-wrap-style:none;v-text-anchor:middle;mso-position-horizontal-relative:char">
                    <v:fill o:detectmouseclick="t" type="solid" color2="white"/>
                    <v:stroke color="#3465a4" joinstyle="round" endcap="flat"/>
                    <w10:wrap type="none"/>
                  </v:shape>
                  <v:shape id="shape_0" coordsize="23,18" path="m0,14l0,15l0,16l0,18l1,18l2,18l4,18l22,5l23,4l23,3l22,1l20,0l19,0l18,1l0,14xe" fillcolor="black" stroked="f" o:allowincell="f" style="position:absolute;left:1911;top:2994;width:11;height:8;mso-wrap-style:none;v-text-anchor:middle;mso-position-horizontal-relative:char">
                    <v:fill o:detectmouseclick="t" type="solid" color2="white"/>
                    <v:stroke color="#3465a4" joinstyle="round" endcap="flat"/>
                    <w10:wrap type="none"/>
                  </v:shape>
                  <v:shape id="shape_0" coordsize="24,18" path="m1,14l0,15l0,16l1,18l3,18l4,18l6,18l24,4l24,3l24,1l24,0l22,0l21,0l19,0l1,14xe" fillcolor="black" stroked="f" o:allowincell="f" style="position:absolute;left:1926;top:2983;width:11;height:8;mso-wrap-style:none;v-text-anchor:middle;mso-position-horizontal-relative:char">
                    <v:fill o:detectmouseclick="t" type="solid" color2="white"/>
                    <v:stroke color="#3465a4" joinstyle="round" endcap="flat"/>
                    <w10:wrap type="none"/>
                  </v:shape>
                  <v:shape id="shape_0" coordsize="23,20" path="m1,14l0,16l0,17l1,18l3,20l4,20l5,18l23,6l23,4l23,3l23,2l22,0l21,0l19,2l1,14xe" fillcolor="black" stroked="f" o:allowincell="f" style="position:absolute;left:1942;top:2971;width:11;height:9;mso-wrap-style:none;v-text-anchor:middle;mso-position-horizontal-relative:char">
                    <v:fill o:detectmouseclick="t" type="solid" color2="white"/>
                    <v:stroke color="#3465a4" joinstyle="round" endcap="flat"/>
                    <w10:wrap type="none"/>
                  </v:shape>
                  <v:shape id="shape_0" coordsize="23,18" path="m0,14l0,15l0,17l0,18l1,18l2,18l4,18l22,6l23,4l23,3l22,2l20,0l19,0l18,2l0,14xe" fillcolor="black" stroked="f" o:allowincell="f" style="position:absolute;left:1958;top:2960;width:11;height:8;mso-wrap-style:none;v-text-anchor:middle;mso-position-horizontal-relative:char">
                    <v:fill o:detectmouseclick="t" type="solid" color2="white"/>
                    <v:stroke color="#3465a4" joinstyle="round" endcap="flat"/>
                    <w10:wrap type="none"/>
                  </v:shape>
                  <v:shape id="shape_0" coordsize="24,18" path="m0,14l0,15l0,17l0,18l2,18l3,18l5,18l22,4l24,3l24,2l22,0l21,0l20,0l18,0l0,14xe" fillcolor="black" stroked="f" o:allowincell="f" style="position:absolute;left:1974;top:2949;width:10;height:8;mso-wrap-style:none;v-text-anchor:middle;mso-position-horizontal-relative:char">
                    <v:fill o:detectmouseclick="t" type="solid" color2="white"/>
                    <v:stroke color="#3465a4" joinstyle="round" endcap="flat"/>
                    <w10:wrap type="none"/>
                  </v:shape>
                  <v:shape id="shape_0" coordsize="23,19" path="m1,14l0,15l0,16l1,18l3,19l4,19l5,18l23,5l23,4l23,2l23,1l22,0l20,0l19,1l1,14xe" fillcolor="black" stroked="f" o:allowincell="f" style="position:absolute;left:1989;top:2937;width:11;height:9;mso-wrap-style:none;v-text-anchor:middle;mso-position-horizontal-relative:char">
                    <v:fill o:detectmouseclick="t" type="solid" color2="white"/>
                    <v:stroke color="#3465a4" joinstyle="round" endcap="flat"/>
                    <w10:wrap type="none"/>
                  </v:shape>
                  <v:shape id="shape_0" coordsize="23,18" path="m1,13l0,15l0,16l1,18l2,18l4,18l5,18l23,5l23,4l23,2l23,1l22,0l20,0l19,1l1,13xe" fillcolor="black" stroked="f" o:allowincell="f" style="position:absolute;left:2005;top:2926;width:11;height:8;mso-wrap-style:none;v-text-anchor:middle;mso-position-horizontal-relative:char">
                    <v:fill o:detectmouseclick="t" type="solid" color2="white"/>
                    <v:stroke color="#3465a4" joinstyle="round" endcap="flat"/>
                    <w10:wrap type="none"/>
                  </v:shape>
                  <v:shape id="shape_0" coordsize="24,17" path="m0,13l0,15l0,16l0,17l2,17l3,17l4,17l22,4l24,2l24,1l22,0l21,0l20,0l18,0l0,13xe" fillcolor="black" stroked="f" o:allowincell="f" style="position:absolute;left:2021;top:2915;width:10;height:8;mso-wrap-style:none;v-text-anchor:middle;mso-position-horizontal-relative:char">
                    <v:fill o:detectmouseclick="t" type="solid" color2="white"/>
                    <v:stroke color="#3465a4" joinstyle="round" endcap="flat"/>
                    <w10:wrap type="none"/>
                  </v:shape>
                  <v:shape id="shape_0" coordsize="24,19" path="m0,14l0,15l0,17l0,18l1,19l3,19l4,18l22,6l24,4l24,3l22,1l21,0l19,0l18,1l0,14xe" fillcolor="black" stroked="f" o:allowincell="f" style="position:absolute;left:2037;top:2904;width:10;height:8;mso-wrap-style:none;v-text-anchor:middle;mso-position-horizontal-relative:char">
                    <v:fill o:detectmouseclick="t" type="solid" color2="white"/>
                    <v:stroke color="#3465a4" joinstyle="round" endcap="flat"/>
                    <w10:wrap type="none"/>
                  </v:shape>
                  <v:shape id="shape_0" coordsize="24,18" path="m2,14l0,15l0,17l2,18l3,18l5,18l6,18l24,5l24,4l24,3l24,1l23,0l21,0l20,1l2,14xe" fillcolor="black" stroked="f" o:allowincell="f" style="position:absolute;left:2052;top:2892;width:10;height:8;mso-wrap-style:none;v-text-anchor:middle;mso-position-horizontal-relative:char">
                    <v:fill o:detectmouseclick="t" type="solid" color2="white"/>
                    <v:stroke color="#3465a4" joinstyle="round" endcap="flat"/>
                    <w10:wrap type="none"/>
                  </v:shape>
                  <v:shape id="shape_0" coordsize="24,18" path="m2,14l0,15l0,16l2,18l3,18l4,18l6,18l24,4l24,3l24,1l24,0l22,0l21,0l20,0l2,14xe" fillcolor="black" stroked="f" o:allowincell="f" style="position:absolute;left:2068;top:2881;width:10;height:8;mso-wrap-style:none;v-text-anchor:middle;mso-position-horizontal-relative:char">
                    <v:fill o:detectmouseclick="t" type="solid" color2="white"/>
                    <v:stroke color="#3465a4" joinstyle="round" endcap="flat"/>
                    <w10:wrap type="none"/>
                  </v:shape>
                  <v:shape id="shape_0" coordsize="24,20" path="m0,14l0,16l0,17l0,18l1,20l3,20l4,18l22,6l24,5l24,3l22,2l21,0l19,0l18,2l0,14xe" fillcolor="black" stroked="f" o:allowincell="f" style="position:absolute;left:2084;top:2870;width:10;height:8;mso-wrap-style:none;v-text-anchor:middle;mso-position-horizontal-relative:char">
                    <v:fill o:detectmouseclick="t" type="solid" color2="white"/>
                    <v:stroke color="#3465a4" joinstyle="round" endcap="flat"/>
                    <w10:wrap type="none"/>
                  </v:shape>
                  <v:shape id="shape_0" coordsize="23,18" path="m0,14l0,15l0,17l0,18l1,18l3,18l4,18l22,6l23,4l23,3l22,2l21,0l19,0l18,2l0,14xe" fillcolor="black" stroked="f" o:allowincell="f" style="position:absolute;left:2099;top:2859;width:11;height:8;mso-wrap-style:none;v-text-anchor:middle;mso-position-horizontal-relative:char">
                    <v:fill o:detectmouseclick="t" type="solid" color2="white"/>
                    <v:stroke color="#3465a4" joinstyle="round" endcap="flat"/>
                    <w10:wrap type="none"/>
                  </v:shape>
                  <v:shape id="shape_0" coordsize="24,18" path="m2,14l0,15l0,17l2,18l3,18l4,18l6,18l24,4l24,3l24,2l24,0l22,0l21,0l20,0l2,14xe" fillcolor="black" stroked="f" o:allowincell="f" style="position:absolute;left:2115;top:2848;width:10;height:8;mso-wrap-style:none;v-text-anchor:middle;mso-position-horizontal-relative:char">
                    <v:fill o:detectmouseclick="t" type="solid" color2="white"/>
                    <v:stroke color="#3465a4" joinstyle="round" endcap="flat"/>
                    <w10:wrap type="none"/>
                  </v:shape>
                  <v:shape id="shape_0" coordsize="23,19" path="m1,14l0,15l0,16l1,18l3,19l4,19l6,18l23,5l23,4l23,2l23,1l22,0l21,0l19,1l1,14xe" fillcolor="black" stroked="f" o:allowincell="f" style="position:absolute;left:2130;top:2836;width:11;height:9;mso-wrap-style:none;v-text-anchor:middle;mso-position-horizontal-relative:char">
                    <v:fill o:detectmouseclick="t" type="solid" color2="white"/>
                    <v:stroke color="#3465a4" joinstyle="round" endcap="flat"/>
                    <w10:wrap type="none"/>
                  </v:shape>
                  <v:shape id="shape_0" coordsize="23,18" path="m0,13l0,15l0,16l0,18l1,18l3,18l4,18l22,5l23,4l23,2l22,1l21,0l19,0l18,1l0,13xe" fillcolor="black" stroked="f" o:allowincell="f" style="position:absolute;left:2146;top:2825;width:11;height:8;mso-wrap-style:none;v-text-anchor:middle;mso-position-horizontal-relative:char">
                    <v:fill o:detectmouseclick="t" type="solid" color2="white"/>
                    <v:stroke color="#3465a4" joinstyle="round" endcap="flat"/>
                    <w10:wrap type="none"/>
                  </v:shape>
                  <v:shape id="shape_0" coordsize="23,18" path="m0,13l0,15l0,16l0,18l1,18l2,18l4,18l22,4l23,2l23,1l22,0l20,0l19,0l18,0l0,13xe" fillcolor="black" stroked="f" o:allowincell="f" style="position:absolute;left:2162;top:2814;width:11;height:8;mso-wrap-style:none;v-text-anchor:middle;mso-position-horizontal-relative:char">
                    <v:fill o:detectmouseclick="t" type="solid" color2="white"/>
                    <v:stroke color="#3465a4" joinstyle="round" endcap="flat"/>
                    <w10:wrap type="none"/>
                  </v:shape>
                  <v:shape id="shape_0" coordsize="23,19" path="m1,14l0,15l0,17l1,18l3,19l4,19l5,18l23,6l23,4l23,3l23,1l22,0l21,0l19,1l1,14xe" fillcolor="black" stroked="f" o:allowincell="f" style="position:absolute;left:2177;top:2802;width:11;height:9;mso-wrap-style:none;v-text-anchor:middle;mso-position-horizontal-relative:char">
                    <v:fill o:detectmouseclick="t" type="solid" color2="white"/>
                    <v:stroke color="#3465a4" joinstyle="round" endcap="flat"/>
                    <w10:wrap type="none"/>
                  </v:shape>
                  <v:shape id="shape_0" coordsize="23,18" path="m1,14l0,15l0,17l1,18l2,18l4,18l5,18l23,4l23,3l23,1l23,0l22,0l20,0l19,0l1,14xe" fillcolor="black" stroked="f" o:allowincell="f" style="position:absolute;left:2193;top:2791;width:11;height:8;mso-wrap-style:none;v-text-anchor:middle;mso-position-horizontal-relative:char">
                    <v:fill o:detectmouseclick="t" type="solid" color2="white"/>
                    <v:stroke color="#3465a4" joinstyle="round" endcap="flat"/>
                    <w10:wrap type="none"/>
                  </v:shape>
                  <v:shape id="shape_0" coordsize="23,18" path="m0,12l0,14l0,15l0,16l1,18l2,18l4,16l22,4l23,3l23,1l22,0l20,0l19,0l17,0l0,12xe" fillcolor="black" stroked="f" o:allowincell="f" style="position:absolute;left:2209;top:2780;width:11;height:8;mso-wrap-style:none;v-text-anchor:middle;mso-position-horizontal-relative:char">
                    <v:fill o:detectmouseclick="t" type="solid" color2="white"/>
                    <v:stroke color="#3465a4" joinstyle="round" endcap="flat"/>
                    <w10:wrap type="none"/>
                  </v:shape>
                  <v:shape id="shape_0" coordsize="23,20" path="m1,14l0,16l0,17l1,18l3,20l4,20l5,18l23,6l23,5l23,3l23,2l22,0l21,0l19,2l1,14xe" fillcolor="black" stroked="f" o:allowincell="f" style="position:absolute;left:2224;top:2768;width:11;height:9;mso-wrap-style:none;v-text-anchor:middle;mso-position-horizontal-relative:char">
                    <v:fill o:detectmouseclick="t" type="solid" color2="white"/>
                    <v:stroke color="#3465a4" joinstyle="round" endcap="flat"/>
                    <w10:wrap type="none"/>
                  </v:shape>
                  <v:shape id="shape_0" coordsize="23,18" path="m1,14l0,16l0,17l1,18l2,18l4,18l5,18l23,4l23,3l23,2l23,0l22,0l20,0l19,0l1,14xe" fillcolor="black" stroked="f" o:allowincell="f" style="position:absolute;left:2240;top:2757;width:11;height:8;mso-wrap-style:none;v-text-anchor:middle;mso-position-horizontal-relative:char">
                    <v:fill o:detectmouseclick="t" type="solid" color2="white"/>
                    <v:stroke color="#3465a4" joinstyle="round" endcap="flat"/>
                    <w10:wrap type="none"/>
                  </v:shape>
                  <v:shape id="shape_0" coordsize="24,18" path="m0,13l0,14l0,15l0,17l2,18l3,18l5,17l23,4l24,3l24,2l23,0l21,0l20,0l18,0l0,13xe" fillcolor="black" stroked="f" o:allowincell="f" style="position:absolute;left:2256;top:2746;width:11;height:8;mso-wrap-style:none;v-text-anchor:middle;mso-position-horizontal-relative:char">
                    <v:fill o:detectmouseclick="t" type="solid" color2="white"/>
                    <v:stroke color="#3465a4" joinstyle="round" endcap="flat"/>
                    <w10:wrap type="none"/>
                  </v:shape>
                  <v:shape id="shape_0" coordsize="24,19" path="m0,14l0,15l0,16l0,18l2,19l3,19l4,18l22,5l24,4l24,3l22,1l21,0l20,0l18,1l0,14xe" fillcolor="black" stroked="f" o:allowincell="f" style="position:absolute;left:2272;top:2734;width:11;height:9;mso-wrap-style:none;v-text-anchor:middle;mso-position-horizontal-relative:char">
                    <v:fill o:detectmouseclick="t" type="solid" color2="white"/>
                    <v:stroke color="#3465a4" joinstyle="round" endcap="flat"/>
                    <w10:wrap type="none"/>
                  </v:shape>
                  <v:shape id="shape_0" coordsize="23,18" path="m1,13l0,15l0,16l1,18l2,18l4,18l5,18l23,4l23,2l23,1l23,0l22,0l20,0l19,0l1,13xe" fillcolor="black" stroked="f" o:allowincell="f" style="position:absolute;left:2287;top:2723;width:11;height:8;mso-wrap-style:none;v-text-anchor:middle;mso-position-horizontal-relative:char">
                    <v:fill o:detectmouseclick="t" type="solid" color2="white"/>
                    <v:stroke color="#3465a4" joinstyle="round" endcap="flat"/>
                    <w10:wrap type="none"/>
                  </v:shape>
                  <v:shape id="shape_0" coordsize="24,18" path="m2,12l0,13l0,15l2,16l3,18l5,18l6,16l24,4l24,2l24,1l24,0l23,0l21,0l20,0l2,12xe" fillcolor="black" stroked="f" o:allowincell="f" style="position:absolute;left:2303;top:2712;width:11;height:8;mso-wrap-style:none;v-text-anchor:middle;mso-position-horizontal-relative:char">
                    <v:fill o:detectmouseclick="t" type="solid" color2="white"/>
                    <v:stroke color="#3465a4" joinstyle="round" endcap="flat"/>
                    <w10:wrap type="none"/>
                  </v:shape>
                  <v:shape id="shape_0" coordsize="24,19" path="m0,14l0,15l0,17l0,18l2,19l3,19l4,18l22,6l24,4l24,3l22,2l21,0l20,0l18,2l0,14xe" fillcolor="black" stroked="f" o:allowincell="f" style="position:absolute;left:2319;top:2701;width:11;height:8;mso-wrap-style:none;v-text-anchor:middle;mso-position-horizontal-relative:char">
                    <v:fill o:detectmouseclick="t" type="solid" color2="white"/>
                    <v:stroke color="#3465a4" joinstyle="round" endcap="flat"/>
                    <w10:wrap type="none"/>
                  </v:shape>
                  <v:shape id="shape_0" coordsize="23,18" path="m0,14l0,15l0,17l0,18l1,18l3,18l4,18l22,4l23,3l23,1l22,0l21,0l19,0l18,0l0,14xe" fillcolor="black" stroked="f" o:allowincell="f" style="position:absolute;left:2335;top:2690;width:11;height:7;mso-wrap-style:none;v-text-anchor:middle;mso-position-horizontal-relative:char">
                    <v:fill o:detectmouseclick="t" type="solid" color2="white"/>
                    <v:stroke color="#3465a4" joinstyle="round" endcap="flat"/>
                    <w10:wrap type="none"/>
                  </v:shape>
                  <v:shape id="shape_0" coordsize="24,18" path="m2,12l0,14l0,15l2,17l3,18l5,18l6,17l24,4l24,3l24,1l24,0l22,0l21,0l20,0l2,12xe" fillcolor="black" stroked="f" o:allowincell="f" style="position:absolute;left:2350;top:2678;width:11;height:8;mso-wrap-style:none;v-text-anchor:middle;mso-position-horizontal-relative:char">
                    <v:fill o:detectmouseclick="t" type="solid" color2="white"/>
                    <v:stroke color="#3465a4" joinstyle="round" endcap="flat"/>
                    <w10:wrap type="none"/>
                  </v:shape>
                  <v:shape id="shape_0" coordsize="24,20" path="m2,14l0,16l0,17l2,18l3,20l4,20l6,18l24,6l24,5l24,3l24,2l22,0l21,0l19,2l2,14xe" fillcolor="black" stroked="f" o:allowincell="f" style="position:absolute;left:2366;top:2667;width:11;height:8;mso-wrap-style:none;v-text-anchor:middle;mso-position-horizontal-relative:char">
                    <v:fill o:detectmouseclick="t" type="solid" color2="white"/>
                    <v:stroke color="#3465a4" joinstyle="round" endcap="flat"/>
                    <w10:wrap type="none"/>
                  </v:shape>
                  <v:shape id="shape_0" coordsize="23,18" path="m0,14l0,16l0,17l0,18l1,18l3,18l4,18l22,5l23,3l23,2l22,0l21,0l19,0l18,0l0,14xe" fillcolor="black" stroked="f" o:allowincell="f" style="position:absolute;left:2382;top:2656;width:11;height:8;mso-wrap-style:none;v-text-anchor:middle;mso-position-horizontal-relative:char">
                    <v:fill o:detectmouseclick="t" type="solid" color2="white"/>
                    <v:stroke color="#3465a4" joinstyle="round" endcap="flat"/>
                    <w10:wrap type="none"/>
                  </v:shape>
                  <v:shape id="shape_0" coordsize="23,18" path="m0,13l0,14l0,15l0,17l1,18l2,18l4,17l22,4l23,3l23,2l22,0l20,0l19,0l18,0l0,13xe" fillcolor="black" stroked="f" o:allowincell="f" style="position:absolute;left:2398;top:2645;width:11;height:8;mso-wrap-style:none;v-text-anchor:middle;mso-position-horizontal-relative:char">
                    <v:fill o:detectmouseclick="t" type="solid" color2="white"/>
                    <v:stroke color="#3465a4" joinstyle="round" endcap="flat"/>
                    <w10:wrap type="none"/>
                  </v:shape>
                  <v:shape id="shape_0" coordsize="24,19" path="m1,14l0,15l0,16l1,18l3,19l4,19l6,18l24,5l24,4l24,3l24,1l22,0l21,0l19,1l1,14xe" fillcolor="black" stroked="f" o:allowincell="f" style="position:absolute;left:2413;top:2633;width:11;height:9;mso-wrap-style:none;v-text-anchor:middle;mso-position-horizontal-relative:char">
                    <v:fill o:detectmouseclick="t" type="solid" color2="white"/>
                    <v:stroke color="#3465a4" joinstyle="round" endcap="flat"/>
                    <w10:wrap type="none"/>
                  </v:shape>
                  <v:shape id="shape_0" coordsize="23,18" path="m1,14l0,15l0,16l1,18l3,18l4,18l5,18l23,4l23,2l23,1l23,0l22,0l21,0l19,0l1,14xe" fillcolor="black" stroked="f" o:allowincell="f" style="position:absolute;left:2429;top:2622;width:11;height:8;mso-wrap-style:none;v-text-anchor:middle;mso-position-horizontal-relative:char">
                    <v:fill o:detectmouseclick="t" type="solid" color2="white"/>
                    <v:stroke color="#3465a4" joinstyle="round" endcap="flat"/>
                    <w10:wrap type="none"/>
                  </v:shape>
                  <v:shape id="shape_0" coordsize="23,18" path="m0,12l0,13l0,15l0,16l1,18l2,18l4,16l22,4l23,2l23,1l22,0l20,0l19,0l18,0l0,12xe" fillcolor="black" stroked="f" o:allowincell="f" style="position:absolute;left:2445;top:2611;width:11;height:8;mso-wrap-style:none;v-text-anchor:middle;mso-position-horizontal-relative:char">
                    <v:fill o:detectmouseclick="t" type="solid" color2="white"/>
                    <v:stroke color="#3465a4" joinstyle="round" endcap="flat"/>
                    <w10:wrap type="none"/>
                  </v:shape>
                  <v:shape id="shape_0" coordsize="24,20" path="m0,14l0,15l0,17l0,18l2,20l3,20l5,18l23,6l24,4l24,3l23,2l21,0l20,0l18,2l0,14xe" fillcolor="black" stroked="f" o:allowincell="f" style="position:absolute;left:2461;top:2599;width:10;height:9;mso-wrap-style:none;v-text-anchor:middle;mso-position-horizontal-relative:char">
                    <v:fill o:detectmouseclick="t" type="solid" color2="white"/>
                    <v:stroke color="#3465a4" joinstyle="round" endcap="flat"/>
                    <w10:wrap type="none"/>
                  </v:shape>
                  <v:shape id="shape_0" coordsize="23,18" path="m1,14l0,15l0,17l1,18l3,18l4,18l5,18l23,4l23,3l23,1l23,0l22,0l21,0l19,0l1,14xe" fillcolor="black" stroked="f" o:allowincell="f" style="position:absolute;left:2476;top:2588;width:11;height:8;mso-wrap-style:none;v-text-anchor:middle;mso-position-horizontal-relative:char">
                    <v:fill o:detectmouseclick="t" type="solid" color2="white"/>
                    <v:stroke color="#3465a4" joinstyle="round" endcap="flat"/>
                    <w10:wrap type="none"/>
                  </v:shape>
                  <v:shape id="shape_0" coordsize="23,18" path="m1,12l0,14l0,15l1,17l2,18l4,18l5,17l23,4l23,3l23,1l23,0l22,0l20,0l19,0l1,12xe" fillcolor="black" stroked="f" o:allowincell="f" style="position:absolute;left:2492;top:2577;width:11;height:8;mso-wrap-style:none;v-text-anchor:middle;mso-position-horizontal-relative:char">
                    <v:fill o:detectmouseclick="t" type="solid" color2="white"/>
                    <v:stroke color="#3465a4" joinstyle="round" endcap="flat"/>
                    <w10:wrap type="none"/>
                  </v:shape>
                  <v:shape id="shape_0" coordsize="24,19" path="m0,13l0,15l0,16l0,17l2,19l3,19l5,17l22,5l24,4l24,2l22,1l21,0l20,0l18,1l0,13xe" fillcolor="black" stroked="f" o:allowincell="f" style="position:absolute;left:2508;top:2565;width:10;height:9;mso-wrap-style:none;v-text-anchor:middle;mso-position-horizontal-relative:char">
                    <v:fill o:detectmouseclick="t" type="solid" color2="white"/>
                    <v:stroke color="#3465a4" joinstyle="round" endcap="flat"/>
                    <w10:wrap type="none"/>
                  </v:shape>
                  <v:shape id="shape_0" coordsize="24,18" path="m0,14l0,16l0,17l0,18l2,18l3,18l4,18l22,5l24,3l24,2l22,0l21,0l19,0l18,0l0,14xe" fillcolor="black" stroked="f" o:allowincell="f" style="position:absolute;left:2524;top:2554;width:10;height:8;mso-wrap-style:none;v-text-anchor:middle;mso-position-horizontal-relative:char">
                    <v:fill o:detectmouseclick="t" type="solid" color2="white"/>
                    <v:stroke color="#3465a4" joinstyle="round" endcap="flat"/>
                    <w10:wrap type="none"/>
                  </v:shape>
                  <v:shape id="shape_0" coordsize="23,18" path="m1,13l0,14l0,16l1,17l2,18l4,18l5,17l23,4l23,3l23,2l23,0l22,0l20,0l19,0l1,13xe" fillcolor="black" stroked="f" o:allowincell="f" style="position:absolute;left:2539;top:2543;width:11;height:8;mso-wrap-style:none;v-text-anchor:middle;mso-position-horizontal-relative:char">
                    <v:fill o:detectmouseclick="t" type="solid" color2="white"/>
                    <v:stroke color="#3465a4" joinstyle="round" endcap="flat"/>
                    <w10:wrap type="none"/>
                  </v:shape>
                  <v:shape id="shape_0" coordsize="24,19" path="m2,14l0,15l0,16l2,18l3,19l4,19l6,18l24,5l24,4l24,3l24,1l22,0l21,0l20,1l2,14xe" fillcolor="black" stroked="f" o:allowincell="f" style="position:absolute;left:2555;top:2531;width:10;height:9;mso-wrap-style:none;v-text-anchor:middle;mso-position-horizontal-relative:char">
                    <v:fill o:detectmouseclick="t" type="solid" color2="white"/>
                    <v:stroke color="#3465a4" joinstyle="round" endcap="flat"/>
                    <w10:wrap type="none"/>
                  </v:shape>
                  <v:shape id="shape_0" coordsize="24,18" path="m0,14l0,15l0,16l0,18l1,18l3,18l4,18l22,4l24,3l24,1l22,0l21,0l19,0l18,0l0,14xe" fillcolor="black" stroked="f" o:allowincell="f" style="position:absolute;left:2571;top:2520;width:10;height:8;mso-wrap-style:none;v-text-anchor:middle;mso-position-horizontal-relative:char">
                    <v:fill o:detectmouseclick="t" type="solid" color2="white"/>
                    <v:stroke color="#3465a4" joinstyle="round" endcap="flat"/>
                    <w10:wrap type="none"/>
                  </v:shape>
                  <v:shape id="shape_0" coordsize="23,18" path="m0,12l0,13l0,15l0,16l1,18l3,18l4,16l22,4l23,2l23,1l22,0l21,0l19,0l18,0l0,12xe" fillcolor="black" stroked="f" o:allowincell="f" style="position:absolute;left:2586;top:2509;width:11;height:8;mso-wrap-style:none;v-text-anchor:middle;mso-position-horizontal-relative:char">
                    <v:fill o:detectmouseclick="t" type="solid" color2="white"/>
                    <v:stroke color="#3465a4" joinstyle="round" endcap="flat"/>
                    <w10:wrap type="none"/>
                  </v:shape>
                  <v:shape id="shape_0" coordsize="24,20" path="m2,14l0,15l0,17l2,18l3,20l4,20l6,18l24,6l24,4l24,3l24,2l22,0l21,0l20,2l2,14xe" fillcolor="black" stroked="f" o:allowincell="f" style="position:absolute;left:2602;top:2498;width:10;height:8;mso-wrap-style:none;v-text-anchor:middle;mso-position-horizontal-relative:char">
                    <v:fill o:detectmouseclick="t" type="solid" color2="white"/>
                    <v:stroke color="#3465a4" joinstyle="round" endcap="flat"/>
                    <w10:wrap type="none"/>
                  </v:shape>
                  <v:shape id="shape_0" coordsize="24,18" path="m0,14l0,15l0,17l0,18l1,18l3,18l4,18l22,4l24,3l24,2l22,0l21,0l19,0l18,0l0,14xe" fillcolor="black" stroked="f" o:allowincell="f" style="position:absolute;left:2618;top:2487;width:10;height:8;mso-wrap-style:none;v-text-anchor:middle;mso-position-horizontal-relative:char">
                    <v:fill o:detectmouseclick="t" type="solid" color2="white"/>
                    <v:stroke color="#3465a4" joinstyle="round" endcap="flat"/>
                    <w10:wrap type="none"/>
                  </v:shape>
                  <v:shape id="shape_0" coordsize="23,18" path="m0,12l0,14l0,15l0,17l1,18l3,18l4,17l22,4l23,3l23,1l22,0l21,0l19,0l18,0l0,12xe" fillcolor="black" stroked="f" o:allowincell="f" style="position:absolute;left:2633;top:2476;width:11;height:7;mso-wrap-style:none;v-text-anchor:middle;mso-position-horizontal-relative:char">
                    <v:fill o:detectmouseclick="t" type="solid" color2="white"/>
                    <v:stroke color="#3465a4" joinstyle="round" endcap="flat"/>
                    <w10:wrap type="none"/>
                  </v:shape>
                  <v:shape id="shape_0" coordsize="24,19" path="m2,13l0,15l0,16l2,18l3,19l4,19l6,18l24,5l24,4l24,2l24,1l22,0l21,0l20,1l2,13xe" fillcolor="black" stroked="f" o:allowincell="f" style="position:absolute;left:2649;top:2464;width:10;height:8;mso-wrap-style:none;v-text-anchor:middle;mso-position-horizontal-relative:char">
                    <v:fill o:detectmouseclick="t" type="solid" color2="white"/>
                    <v:stroke color="#3465a4" joinstyle="round" endcap="flat"/>
                    <w10:wrap type="none"/>
                  </v:shape>
                  <v:shape id="shape_0" coordsize="24,18" path="m1,14l0,16l0,17l1,18l3,18l4,18l6,18l24,5l24,3l24,2l24,0l22,0l21,0l19,0l1,14xe" fillcolor="black" stroked="f" o:allowincell="f" style="position:absolute;left:2665;top:2453;width:10;height:8;mso-wrap-style:none;v-text-anchor:middle;mso-position-horizontal-relative:char">
                    <v:fill o:detectmouseclick="t" type="solid" color2="white"/>
                    <v:stroke color="#3465a4" joinstyle="round" endcap="flat"/>
                    <w10:wrap type="none"/>
                  </v:shape>
                  <v:shape id="shape_0" coordsize="23,18" path="m0,13l0,14l0,16l0,17l1,18l3,18l4,17l22,5l23,3l23,2l22,0l21,0l19,0l18,0l0,13xe" fillcolor="black" stroked="f" o:allowincell="f" style="position:absolute;left:2680;top:2442;width:11;height:8;mso-wrap-style:none;v-text-anchor:middle;mso-position-horizontal-relative:char">
                    <v:fill o:detectmouseclick="t" type="solid" color2="white"/>
                    <v:stroke color="#3465a4" joinstyle="round" endcap="flat"/>
                    <w10:wrap type="none"/>
                  </v:shape>
                  <v:shape id="shape_0" coordsize="23,19" path="m0,14l0,15l0,16l0,18l1,19l2,19l4,18l22,5l23,4l23,3l22,1l20,0l19,0l18,1l0,14xe" fillcolor="black" stroked="f" o:allowincell="f" style="position:absolute;left:2696;top:2430;width:11;height:9;mso-wrap-style:none;v-text-anchor:middle;mso-position-horizontal-relative:char">
                    <v:fill o:detectmouseclick="t" type="solid" color2="white"/>
                    <v:stroke color="#3465a4" joinstyle="round" endcap="flat"/>
                    <w10:wrap type="none"/>
                  </v:shape>
                  <v:shape id="shape_0" coordsize="23,18" path="m1,14l0,15l0,16l1,18l3,18l4,18l5,18l23,4l23,3l23,1l23,0l22,0l21,0l19,0l1,14xe" fillcolor="black" stroked="f" o:allowincell="f" style="position:absolute;left:2711;top:2419;width:11;height:8;mso-wrap-style:none;v-text-anchor:middle;mso-position-horizontal-relative:char">
                    <v:fill o:detectmouseclick="t" type="solid" color2="white"/>
                    <v:stroke color="#3465a4" joinstyle="round" endcap="flat"/>
                    <w10:wrap type="none"/>
                  </v:shape>
                  <v:shape id="shape_0" coordsize="23,18" path="m1,12l0,14l0,15l1,16l3,18l4,18l5,16l23,4l23,2l23,1l23,0l22,0l20,0l19,0l1,12xe" fillcolor="black" stroked="f" o:allowincell="f" style="position:absolute;left:2727;top:2408;width:11;height:8;mso-wrap-style:none;v-text-anchor:middle;mso-position-horizontal-relative:char">
                    <v:fill o:detectmouseclick="t" type="solid" color2="white"/>
                    <v:stroke color="#3465a4" joinstyle="round" endcap="flat"/>
                    <w10:wrap type="none"/>
                  </v:shape>
                  <v:shape id="shape_0" coordsize="23,20" path="m0,14l0,15l0,17l0,18l1,20l2,20l4,18l22,6l23,4l23,3l22,2l20,0l19,0l17,2l0,14xe" fillcolor="black" stroked="f" o:allowincell="f" style="position:absolute;left:2743;top:2396;width:11;height:9;mso-wrap-style:none;v-text-anchor:middle;mso-position-horizontal-relative:char">
                    <v:fill o:detectmouseclick="t" type="solid" color2="white"/>
                    <v:stroke color="#3465a4" joinstyle="round" endcap="flat"/>
                    <w10:wrap type="none"/>
                  </v:shape>
                  <v:shape id="shape_0" coordsize="24,18" path="m0,14l0,15l0,17l0,18l2,18l3,18l4,18l22,4l24,3l24,2l22,0l21,0l20,0l18,0l0,14xe" fillcolor="black" stroked="f" o:allowincell="f" style="position:absolute;left:2759;top:2385;width:11;height:8;mso-wrap-style:none;v-text-anchor:middle;mso-position-horizontal-relative:char">
                    <v:fill o:detectmouseclick="t" type="solid" color2="white"/>
                    <v:stroke color="#3465a4" joinstyle="round" endcap="flat"/>
                    <w10:wrap type="none"/>
                  </v:shape>
                  <v:shape id="shape_0" coordsize="23,18" path="m1,13l0,14l0,15l1,17l2,18l4,18l5,17l23,4l23,3l23,1l23,0l22,0l20,0l19,0l1,13xe" fillcolor="black" stroked="f" o:allowincell="f" style="position:absolute;left:2774;top:2374;width:11;height:8;mso-wrap-style:none;v-text-anchor:middle;mso-position-horizontal-relative:char">
                    <v:fill o:detectmouseclick="t" type="solid" color2="white"/>
                    <v:stroke color="#3465a4" joinstyle="round" endcap="flat"/>
                    <w10:wrap type="none"/>
                  </v:shape>
                  <v:shape id="shape_0" coordsize="24,19" path="m2,13l0,15l0,16l2,18l3,19l5,19l6,18l24,5l24,4l24,2l24,1l23,0l21,0l20,1l2,13xe" fillcolor="black" stroked="f" o:allowincell="f" style="position:absolute;left:2790;top:2362;width:11;height:9;mso-wrap-style:none;v-text-anchor:middle;mso-position-horizontal-relative:char">
                    <v:fill o:detectmouseclick="t" type="solid" color2="white"/>
                    <v:stroke color="#3465a4" joinstyle="round" endcap="flat"/>
                    <w10:wrap type="none"/>
                  </v:shape>
                  <v:shape id="shape_0" coordsize="24,17" path="m0,13l0,15l0,16l0,17l2,17l3,17l4,17l22,4l24,2l24,1l22,0l21,0l20,0l18,0l0,13xe" fillcolor="black" stroked="f" o:allowincell="f" style="position:absolute;left:2806;top:2351;width:11;height:8;mso-wrap-style:none;v-text-anchor:middle;mso-position-horizontal-relative:char">
                    <v:fill o:detectmouseclick="t" type="solid" color2="white"/>
                    <v:stroke color="#3465a4" joinstyle="round" endcap="flat"/>
                    <w10:wrap type="none"/>
                  </v:shape>
                  <v:shape id="shape_0" coordsize="24,18" path="m0,13l0,14l0,16l0,17l1,18l3,18l4,17l22,5l24,3l24,2l22,0l21,0l19,0l18,0l0,13xe" fillcolor="black" stroked="f" o:allowincell="f" style="position:absolute;left:2822;top:2340;width:11;height:8;mso-wrap-style:none;v-text-anchor:middle;mso-position-horizontal-relative:char">
                    <v:fill o:detectmouseclick="t" type="solid" color2="white"/>
                    <v:stroke color="#3465a4" joinstyle="round" endcap="flat"/>
                    <w10:wrap type="none"/>
                  </v:shape>
                  <v:shape id="shape_0" coordsize="24,19" path="m2,14l0,15l0,17l2,18l3,19l5,19l6,18l24,5l24,4l24,3l24,1l23,0l21,0l20,1l2,14xe" fillcolor="black" stroked="f" o:allowincell="f" style="position:absolute;left:2837;top:2328;width:11;height:9;mso-wrap-style:none;v-text-anchor:middle;mso-position-horizontal-relative:char">
                    <v:fill o:detectmouseclick="t" type="solid" color2="white"/>
                    <v:stroke color="#3465a4" joinstyle="round" endcap="flat"/>
                    <w10:wrap type="none"/>
                  </v:shape>
                  <v:shape id="shape_0" coordsize="24,18" path="m2,14l0,15l0,16l2,18l3,18l4,18l6,18l24,4l24,3l24,1l24,0l22,0l21,0l20,0l2,14xe" fillcolor="black" stroked="f" o:allowincell="f" style="position:absolute;left:2853;top:2317;width:11;height:8;mso-wrap-style:none;v-text-anchor:middle;mso-position-horizontal-relative:char">
                    <v:fill o:detectmouseclick="t" type="solid" color2="white"/>
                    <v:stroke color="#3465a4" joinstyle="round" endcap="flat"/>
                    <w10:wrap type="none"/>
                  </v:shape>
                  <v:shape id="shape_0" coordsize="23,18" path="m0,12l0,14l0,15l0,16l1,18l3,18l4,16l22,4l23,3l23,1l22,0l21,0l19,0l18,0l0,12xe" fillcolor="black" stroked="f" o:allowincell="f" style="position:absolute;left:2869;top:2306;width:11;height:8;mso-wrap-style:none;v-text-anchor:middle;mso-position-horizontal-relative:char">
                    <v:fill o:detectmouseclick="t" type="solid" color2="white"/>
                    <v:stroke color="#3465a4" joinstyle="round" endcap="flat"/>
                    <w10:wrap type="none"/>
                  </v:shape>
                  <v:shape id="shape_0" coordsize="23,20" path="m0,14l0,15l0,17l0,18l1,20l3,20l4,18l22,6l23,4l23,3l22,2l20,0l19,0l18,2l0,14xe" fillcolor="black" stroked="f" o:allowincell="f" style="position:absolute;left:2885;top:2295;width:11;height:8;mso-wrap-style:none;v-text-anchor:middle;mso-position-horizontal-relative:char">
                    <v:fill o:detectmouseclick="t" type="solid" color2="white"/>
                    <v:stroke color="#3465a4" joinstyle="round" endcap="flat"/>
                    <w10:wrap type="none"/>
                  </v:shape>
                  <v:shape id="shape_0" coordsize="24,18" path="m2,14l0,15l0,17l2,18l3,18l4,18l6,18l24,4l24,3l24,2l24,0l22,0l21,0l19,0l2,14xe" fillcolor="black" stroked="f" o:allowincell="f" style="position:absolute;left:2900;top:2284;width:11;height:8;mso-wrap-style:none;v-text-anchor:middle;mso-position-horizontal-relative:char">
                    <v:fill o:detectmouseclick="t" type="solid" color2="white"/>
                    <v:stroke color="#3465a4" joinstyle="round" endcap="flat"/>
                    <w10:wrap type="none"/>
                  </v:shape>
                  <v:shape id="shape_0" coordsize="11,10" path="m1,5l0,6l0,7l1,9l3,10l4,10l5,9l11,6l11,3l11,3l10,2l8,0l8,0l7,2l1,5xe" fillcolor="black" stroked="f" o:allowincell="f" style="position:absolute;left:2916;top:2277;width:4;height:4;mso-wrap-style:none;v-text-anchor:middle;mso-position-horizontal-relative:char">
                    <v:fill o:detectmouseclick="t" type="solid" color2="white"/>
                    <v:stroke color="#3465a4" joinstyle="round" endcap="flat"/>
                    <w10:wrap type="none"/>
                  </v:shape>
                </v:group>
                <v:group id="shape_0" style="position:absolute;left:547;top:3075;width:6209;height:29">
                  <v:rect id="shape_0" fillcolor="black" stroked="f" o:allowincell="f" style="position:absolute;left:547;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750;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953;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1156;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1360;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1563;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1766;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1969;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2172;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2375;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2578;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2781;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2984;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3187;top:3075;width:116;height:28;mso-wrap-style:none;v-text-anchor:middle;mso-position-horizontal-relative:char">
                    <v:fill o:detectmouseclick="t" type="solid" color2="white"/>
                    <v:stroke color="#3465a4" joinstyle="round" endcap="flat"/>
                    <w10:wrap type="none"/>
                  </v:rect>
                  <v:rect id="shape_0" fillcolor="black" stroked="f" o:allowincell="f" style="position:absolute;left:3391;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3594;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3797;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4000;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4203;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4406;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4609;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4812;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5015;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5218;top:3075;width:116;height:28;mso-wrap-style:none;v-text-anchor:middle;mso-position-horizontal-relative:char">
                    <v:fill o:detectmouseclick="t" type="solid" color2="white"/>
                    <v:stroke color="#3465a4" joinstyle="round" endcap="flat"/>
                    <w10:wrap type="none"/>
                  </v:rect>
                  <v:rect id="shape_0" fillcolor="black" stroked="f" o:allowincell="f" style="position:absolute;left:5422;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5625;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5828;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6031;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6234;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6437;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6640;top:3075;width:115;height:28;mso-wrap-style:none;v-text-anchor:middle;mso-position-horizontal-relative:char">
                    <v:fill o:detectmouseclick="t" type="solid" color2="white"/>
                    <v:stroke color="#3465a4" joinstyle="round" endcap="flat"/>
                    <w10:wrap type="none"/>
                  </v:rect>
                </v:group>
                <v:group id="shape_0" style="position:absolute;left:4637;top:3090;width:271;height:403">
                  <v:line id="shape_0" from="4637,3163" to="4858,3493" stroked="t" o:allowincell="f" style="position:absolute;flip:y;mso-position-horizontal-relative:char">
                    <v:stroke color="black" weight="5040" joinstyle="miter" endcap="flat"/>
                    <v:fill o:detectmouseclick="t" on="false"/>
                    <w10:wrap type="none"/>
                  </v:line>
                  <v:shape id="shape_0" coordsize="175,201" path="m150,201l175,0l0,101l150,201xe" fillcolor="black" stroked="f" o:allowincell="f" style="position:absolute;left:4820;top:3090;width:87;height:100;mso-wrap-style:none;v-text-anchor:middle;mso-position-horizontal-relative:char">
                    <v:fill o:detectmouseclick="t" type="solid" color2="white"/>
                    <v:stroke color="#3465a4" joinstyle="round" endcap="flat"/>
                    <w10:wrap type="none"/>
                  </v:shape>
                </v:group>
                <v:rect id="shape_0" stroked="f" o:allowincell="f" style="position:absolute;left:3720;top:3495;width:1477;height:331;mso-wrap-style:none;v-text-anchor:middle;mso-position-horizontal-relative:char">
                  <v:fill o:detectmouseclick="t" on="false"/>
                  <v:stroke color="#3465a4" joinstyle="round" endcap="flat"/>
                  <w10:wrap type="none"/>
                </v:rect>
                <v:shape id="shape_0" stroked="f" o:allowincell="f" style="position:absolute;left:3731;top:3510;width:1806;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Средње време  залихе карбона</w:t>
                        </w:r>
                        <w:r>
                          <w:rPr>
                            <w:kern w:val="2"/>
                            <w:sz w:val="12"/>
                            <w:szCs w:val="12"/>
                            <w:rFonts w:ascii="Arial" w:hAnsi="Arial" w:eastAsia="MS Mincho;ＭＳ 明朝" w:cs="Arial"/>
                            <w:color w:val="000000"/>
                            <w:lang w:eastAsia="ja-JP" w:bidi="ar-SA" w:val="en-US"/>
                          </w:rPr>
                          <w:t xml:space="preserve"> </w:t>
                        </w:r>
                      </w:p>
                    </w:txbxContent>
                  </v:textbox>
                  <v:fill o:detectmouseclick="t" on="false"/>
                  <v:stroke color="#3465a4" joinstyle="round" endcap="flat"/>
                  <w10:wrap type="none"/>
                </v:shape>
                <v:shape id="shape_0" stroked="f" o:allowincell="f" style="position:absolute;left:3747;top:3653;width:589;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У биомаси</w:t>
                        </w:r>
                      </w:p>
                    </w:txbxContent>
                  </v:textbox>
                  <v:fill o:detectmouseclick="t" on="false"/>
                  <v:stroke color="#3465a4" joinstyle="round" endcap="flat"/>
                  <w10:wrap type="none"/>
                </v:shape>
                <v:group id="shape_0" style="position:absolute;left:1107;top:2183;width:126;height:1310">
                  <v:line id="shape_0" from="1107,2183" to="1187,3403" stroked="t" o:allowincell="f" style="position:absolute;mso-position-horizontal-relative:char">
                    <v:stroke color="black" weight="5040" joinstyle="miter" endcap="flat"/>
                    <v:fill o:detectmouseclick="t" on="false"/>
                    <w10:wrap type="none"/>
                  </v:line>
                  <v:shape id="shape_0" coordsize="181,186" path="m0,12l104,186l181,0l0,12xe" fillcolor="black" stroked="f" o:allowincell="f" style="position:absolute;left:1143;top:3400;width:89;height:92;mso-wrap-style:none;v-text-anchor:middle;mso-position-horizontal-relative:char">
                    <v:fill o:detectmouseclick="t" type="solid" color2="white"/>
                    <v:stroke color="#3465a4" joinstyle="round" endcap="flat"/>
                    <w10:wrap type="none"/>
                  </v:shape>
                </v:group>
                <v:rect id="shape_0" fillcolor="white" stroked="f" o:allowincell="f" style="position:absolute;left:702;top:1991;width:2180;height:187;mso-wrap-style:none;v-text-anchor:middle;mso-position-horizontal-relative:char">
                  <v:fill o:detectmouseclick="t" type="solid" color2="black"/>
                  <v:stroke color="#3465a4" joinstyle="round" endcap="flat"/>
                  <w10:wrap type="none"/>
                </v:rect>
                <v:shape id="shape_0" stroked="f" o:allowincell="f" style="position:absolute;left:730;top:2005;width:2611;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en-US" w:eastAsia="ja-JP" w:bidi="ar-SA"/>
                          </w:rPr>
                          <w:t>MAI-</w:t>
                        </w:r>
                        <w:r>
                          <w:rPr>
                            <w:kern w:val="2"/>
                            <w:sz w:val="12"/>
                            <w:szCs w:val="12"/>
                            <w:rFonts w:ascii="Arial" w:hAnsi="Arial" w:eastAsia="MS Mincho;ＭＳ 明朝" w:cs="Arial"/>
                            <w:color w:val="000000"/>
                            <w:lang w:eastAsia="ja-JP" w:bidi="ar-SA" w:val="sr-CS"/>
                          </w:rPr>
                          <w:t>кредитирање до средње залихе угљеника</w:t>
                        </w:r>
                      </w:p>
                    </w:txbxContent>
                  </v:textbox>
                  <v:fill o:detectmouseclick="t" on="false"/>
                  <v:stroke color="#3465a4" joinstyle="round" endcap="flat"/>
                  <w10:wrap type="none"/>
                </v:shape>
                <v:group id="shape_0" style="position:absolute;left:660;top:3119;width:1106;height:792">
                  <v:shape id="shape_0" coordsize="222,180" path="m0,133l32,180l222,46l190,0l0,133xe" fillcolor="black" stroked="f" o:allowincell="f" style="position:absolute;left:660;top:3820;width:109;height:90;mso-wrap-style:none;v-text-anchor:middle;mso-position-horizontal-relative:char">
                    <v:fill o:detectmouseclick="t" type="solid" color2="white"/>
                    <v:stroke color="#3465a4" joinstyle="round" endcap="flat"/>
                    <w10:wrap type="none"/>
                  </v:shape>
                  <v:shape id="shape_0" coordsize="221,181" path="m0,134l32,181l221,47l189,0l0,134xe" fillcolor="black" stroked="f" o:allowincell="f" style="position:absolute;left:826;top:3704;width:109;height:89;mso-wrap-style:none;v-text-anchor:middle;mso-position-horizontal-relative:char">
                    <v:fill o:detectmouseclick="t" type="solid" color2="white"/>
                    <v:stroke color="#3465a4" joinstyle="round" endcap="flat"/>
                    <w10:wrap type="none"/>
                  </v:shape>
                  <v:shape id="shape_0" coordsize="221,179" path="m0,132l31,179l221,47l189,0l0,132xe" fillcolor="black" stroked="f" o:allowincell="f" style="position:absolute;left:991;top:3587;width:110;height:89;mso-wrap-style:none;v-text-anchor:middle;mso-position-horizontal-relative:char">
                    <v:fill o:detectmouseclick="t" type="solid" color2="white"/>
                    <v:stroke color="#3465a4" joinstyle="round" endcap="flat"/>
                    <w10:wrap type="none"/>
                  </v:shape>
                  <v:shape id="shape_0" coordsize="223,181" path="m0,134l32,181l223,47l191,0l0,134xe" fillcolor="black" stroked="f" o:allowincell="f" style="position:absolute;left:1157;top:3470;width:110;height:89;mso-wrap-style:none;v-text-anchor:middle;mso-position-horizontal-relative:char">
                    <v:fill o:detectmouseclick="t" type="solid" color2="white"/>
                    <v:stroke color="#3465a4" joinstyle="round" endcap="flat"/>
                    <w10:wrap type="none"/>
                  </v:shape>
                  <v:shape id="shape_0" coordsize="221,181" path="m0,134l32,181l221,47l190,0l0,134xe" fillcolor="black" stroked="f" o:allowincell="f" style="position:absolute;left:1324;top:3353;width:109;height:89;mso-wrap-style:none;v-text-anchor:middle;mso-position-horizontal-relative:char">
                    <v:fill o:detectmouseclick="t" type="solid" color2="white"/>
                    <v:stroke color="#3465a4" joinstyle="round" endcap="flat"/>
                    <w10:wrap type="none"/>
                  </v:shape>
                  <v:shape id="shape_0" coordsize="221,181" path="m0,134l32,181l221,47l189,0l0,134xe" fillcolor="black" stroked="f" o:allowincell="f" style="position:absolute;left:1489;top:3236;width:110;height:89;mso-wrap-style:none;v-text-anchor:middle;mso-position-horizontal-relative:char">
                    <v:fill o:detectmouseclick="t" type="solid" color2="white"/>
                    <v:stroke color="#3465a4" joinstyle="round" endcap="flat"/>
                    <w10:wrap type="none"/>
                  </v:shape>
                  <v:shape id="shape_0" coordsize="223,181" path="m0,134l32,181l223,47l191,0l0,134xe" fillcolor="black" stroked="f" o:allowincell="f" style="position:absolute;left:1655;top:3119;width:110;height:89;mso-wrap-style:none;v-text-anchor:middle;mso-position-horizontal-relative:char">
                    <v:fill o:detectmouseclick="t" type="solid" color2="white"/>
                    <v:stroke color="#3465a4" joinstyle="round" endcap="flat"/>
                    <w10:wrap type="none"/>
                  </v:shape>
                </v:group>
                <v:group id="shape_0" style="position:absolute;left:1493;top:3390;width:191;height:102">
                  <v:line id="shape_0" from="1571,3431" to="1684,3492" stroked="t" o:allowincell="f" style="position:absolute;flip:xy;mso-position-horizontal-relative:char">
                    <v:stroke color="red" weight="5040" joinstyle="miter" endcap="flat"/>
                    <v:fill o:detectmouseclick="t" on="false"/>
                    <w10:wrap type="none"/>
                  </v:line>
                  <v:shape id="shape_0" coordsize="203,164" path="m203,6l0,0l116,164l203,6xe" fillcolor="red" stroked="f" o:allowincell="f" style="position:absolute;left:1493;top:3390;width:100;height:81;mso-wrap-style:none;v-text-anchor:middle;mso-position-horizontal-relative:char">
                    <v:fill o:detectmouseclick="t" type="solid" color2="aqua"/>
                    <v:stroke color="#3465a4" joinstyle="round" endcap="flat"/>
                    <w10:wrap type="none"/>
                  </v:shape>
                </v:group>
                <v:rect id="shape_0" stroked="f" o:allowincell="f" style="position:absolute;left:1746;top:3286;width:1212;height:475;mso-wrap-style:none;v-text-anchor:middle;mso-position-horizontal-relative:char">
                  <v:fill o:detectmouseclick="t" on="false"/>
                  <v:stroke color="#3465a4" joinstyle="round" endcap="flat"/>
                  <w10:wrap type="none"/>
                </v:rect>
                <v:shape id="shape_0" stroked="f" o:allowincell="f" style="position:absolute;left:1772;top:3300;width:682;height:551;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FF0000"/>
                            <w:lang w:val="sr-CS" w:eastAsia="ja-JP" w:bidi="ar-SA"/>
                          </w:rPr>
                          <w:t>Крива раста</w:t>
                        </w:r>
                      </w:p>
                      <w:p>
                        <w:pPr>
                          <w:overflowPunct w:val="false"/>
                          <w:bidi w:val="0"/>
                          <w:rPr/>
                        </w:pPr>
                        <w:r>
                          <w:rPr>
                            <w:kern w:val="2"/>
                            <w:sz w:val="12"/>
                            <w:szCs w:val="12"/>
                            <w:rFonts w:ascii="Arial" w:hAnsi="Arial" w:eastAsia="MS Mincho;ＭＳ 明朝" w:cs="Arial"/>
                            <w:color w:val="FF0000"/>
                            <w:lang w:val="en-US" w:eastAsia="ja-JP" w:bidi="ar-SA"/>
                          </w:rPr>
                          <w:t xml:space="preserve"> </w:t>
                        </w:r>
                      </w:p>
                    </w:txbxContent>
                  </v:textbox>
                  <v:fill o:detectmouseclick="t" on="false"/>
                  <v:stroke color="#3465a4" joinstyle="round" endcap="flat"/>
                  <w10:wrap type="none"/>
                </v:shape>
                <v:shape id="shape_0" stroked="f" o:allowincell="f" style="position:absolute;left:1800;top:3420;width:1779;height:413;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FF0000"/>
                            <w:lang w:val="sr-CS" w:eastAsia="ja-JP" w:bidi="ar-SA"/>
                          </w:rPr>
                          <w:t>која се односи на међугодишњу</w:t>
                        </w:r>
                      </w:p>
                      <w:p>
                        <w:pPr>
                          <w:overflowPunct w:val="false"/>
                          <w:bidi w:val="0"/>
                          <w:rPr/>
                        </w:pPr>
                        <w:r>
                          <w:rPr>
                            <w:kern w:val="2"/>
                            <w:sz w:val="12"/>
                            <w:szCs w:val="12"/>
                            <w:rFonts w:ascii="Arial" w:hAnsi="Arial" w:eastAsia="MS Mincho;ＭＳ 明朝" w:cs="Arial"/>
                            <w:color w:val="FF0000"/>
                            <w:lang w:val="sr-CS" w:eastAsia="ja-JP" w:bidi="ar-SA"/>
                          </w:rPr>
                          <w:t>варијабиност</w:t>
                        </w:r>
                        <w:r>
                          <w:rPr>
                            <w:kern w:val="2"/>
                            <w:sz w:val="12"/>
                            <w:szCs w:val="12"/>
                            <w:rFonts w:ascii="Arial" w:hAnsi="Arial" w:eastAsia="MS Mincho;ＭＳ 明朝" w:cs="Arial"/>
                            <w:color w:val="FF0000"/>
                            <w:lang w:eastAsia="ja-JP" w:bidi="ar-SA" w:val="en-US"/>
                          </w:rPr>
                          <w:t xml:space="preserve"> </w:t>
                        </w:r>
                      </w:p>
                    </w:txbxContent>
                  </v:textbox>
                  <v:fill o:detectmouseclick="t" on="false"/>
                  <v:stroke color="#3465a4" joinstyle="round" endcap="flat"/>
                  <w10:wrap type="none"/>
                </v:shape>
                <v:shape id="shape_0" stroked="f" o:allowincell="f" style="position:absolute;left:1772;top:3588;width:41;height:139;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FF0000"/>
                            <w:lang w:val="en-US" w:eastAsia="ja-JP" w:bidi="ar-SA"/>
                          </w:rPr>
                          <w:t>)</w:t>
                        </w:r>
                      </w:p>
                    </w:txbxContent>
                  </v:textbox>
                  <v:fill o:detectmouseclick="t" on="false"/>
                  <v:stroke color="#3465a4" joinstyle="round" endcap="flat"/>
                  <w10:wrap type="none"/>
                </v:shape>
                <v:line id="shape_0" from="1047,3217" to="1048,4311" stroked="t" o:allowincell="f" style="position:absolute;mso-position-horizontal-relative:char">
                  <v:stroke color="black" weight="5040" joinstyle="miter" endcap="flat"/>
                  <v:fill o:detectmouseclick="t" on="false"/>
                  <w10:wrap type="none"/>
                </v:line>
                <v:line id="shape_0" from="1462,3356" to="1468,4311" stroked="t" o:allowincell="f" style="position:absolute;mso-position-horizontal-relative:char">
                  <v:stroke color="black" weight="5040" joinstyle="miter" endcap="flat"/>
                  <v:fill o:detectmouseclick="t" on="false"/>
                  <w10:wrap type="none"/>
                </v:line>
                <v:group id="shape_0" style="position:absolute;left:624;top:4270;width:427;height:90">
                  <v:line id="shape_0" from="624,4312" to="961,4314" stroked="t" o:allowincell="f" style="position:absolute;mso-position-horizontal-relative:char">
                    <v:stroke color="black" weight="5040" joinstyle="miter" endcap="flat"/>
                    <v:fill o:detectmouseclick="t" on="false"/>
                    <w10:wrap type="none"/>
                  </v:line>
                  <v:shape id="shape_0" coordsize="181,181" path="m0,181l181,91l0,0l0,181xe" fillcolor="black" stroked="f" o:allowincell="f" style="position:absolute;left:960;top:4270;width:90;height:89;mso-wrap-style:none;v-text-anchor:middle;mso-position-horizontal-relative:char">
                    <v:fill o:detectmouseclick="t" type="solid" color2="white"/>
                    <v:stroke color="#3465a4" joinstyle="round" endcap="flat"/>
                    <w10:wrap type="none"/>
                  </v:shape>
                </v:group>
                <v:group id="shape_0" style="position:absolute;left:1462;top:4269;width:507;height:90">
                  <v:line id="shape_0" from="1552,4312" to="1969,4314" stroked="t" o:allowincell="f" style="position:absolute;flip:x;mso-position-horizontal-relative:char">
                    <v:stroke color="black" weight="5040" joinstyle="miter" endcap="flat"/>
                    <v:fill o:detectmouseclick="t" on="false"/>
                    <w10:wrap type="none"/>
                  </v:line>
                  <v:shape id="shape_0" coordsize="181,181" path="m180,0l0,92l181,181l180,0xe" fillcolor="black" stroked="f" o:allowincell="f" style="position:absolute;left:1462;top:4269;width:90;height:89;mso-wrap-style:none;v-text-anchor:middle;mso-position-horizontal-relative:char">
                    <v:fill o:detectmouseclick="t" type="solid" color2="white"/>
                    <v:stroke color="#3465a4" joinstyle="round" endcap="flat"/>
                    <w10:wrap type="none"/>
                  </v:shape>
                </v:group>
                <v:rect id="shape_0" stroked="f" o:allowincell="f" style="position:absolute;left:875;top:4441;width:1601;height:187;mso-wrap-style:none;v-text-anchor:middle;mso-position-horizontal-relative:char">
                  <v:fill o:detectmouseclick="t" on="false"/>
                  <v:stroke color="#3465a4" joinstyle="round" endcap="flat"/>
                  <w10:wrap type="none"/>
                </v:rect>
                <v:shape id="shape_0" stroked="f" o:allowincell="f" style="position:absolute;left:902;top:4455;width:1739;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Први обавезујући Кјото период</w:t>
                        </w:r>
                      </w:p>
                    </w:txbxContent>
                  </v:textbox>
                  <v:fill o:detectmouseclick="t" on="false"/>
                  <v:stroke color="#3465a4" joinstyle="round" endcap="flat"/>
                  <w10:wrap type="none"/>
                </v:shape>
                <v:shape id="shape_0" coordsize="2053,1702" path="m0,1646l4,1702l62,1700l123,1698l154,1697l183,1695l213,1691l224,1690l249,1684l261,1680l271,1675l278,1669l285,1662l290,1654l301,1639l308,1630l288,1610l299,1637l311,1628l295,1604l310,1629l326,1621l348,1613l371,1606l394,1596l380,1570l393,1596l405,1590l418,1585l437,1575l453,1567l465,1561l474,1556l480,1553l484,1550l488,1548l495,1545l499,1543l506,1542l516,1539l527,1537l543,1532l560,1528l564,1527l574,1521l586,1508l597,1494l611,1481l590,1461l601,1487l619,1474l619,1474l625,1472l636,1468l659,1461l681,1454l691,1448l701,1443l708,1437l722,1426l730,1419l737,1412l742,1405l745,1401l752,1392l755,1386l756,1381l757,1370l756,1358l753,1354l746,1345l737,1338l733,1336l722,1335l715,1334l708,1335l701,1335l690,1338l684,1339l681,1339l672,1346l666,1356l663,1367l666,1378l672,1387l681,1393l692,1396l694,1396l705,1393l708,1393l712,1392l717,1390l724,1387l733,1385l742,1382l755,1378l768,1374l770,1372l780,1367l782,1363l793,1345l802,1331l810,1317l784,1306l804,1327l813,1317l814,1316l827,1306l806,1285l817,1313l831,1305l844,1298l854,1291l868,1278l844,1260l867,1280l869,1276l875,1266l878,1259l879,1248l882,1233l885,1219l856,1219l882,1230l885,1225l858,1214l879,1234l879,1231l862,1208l878,1233l883,1230l893,1227l882,1200l882,1229l904,1225l926,1223l954,1220l959,1218l969,1212l981,1198l994,1185l1008,1172l987,1151l998,1179l1017,1164l1017,1164l1038,1151l1017,1131l1028,1158l1046,1150l1064,1143l1074,1136l1088,1128l1068,1106l1086,1128l1099,1118l1106,1111l1118,1100l1125,1092l1132,1082l1136,1075l1137,1070l1139,1059l1137,1048l1136,1045l1130,1035l1121,1030l1115,1027l1104,1024l1103,1024l1101,1024l1101,1053l1128,1064l1130,1053l1128,1042l1121,1033l1113,1027l1122,1074l1122,1074l1101,1053l1113,1080l1115,1080l1121,1078l1132,1074l1146,1070l1155,1067l1165,1064l1166,1063l1176,1057l1182,1048l1183,1046l1187,1031l1191,1019l1194,1009l1195,1002l1197,1000l1198,997l1171,986l1191,1006l1182,1013l1184,1012l1173,986l1173,1015l1176,1015l1187,1012l1191,1012l1195,1009l1202,1005l1212,1000l1220,993l1231,983l1244,971l1223,950l1244,971l1256,958l1266,947l1273,939l1278,929l1282,922l1285,918l1285,914l1288,903l1288,899l1259,899l1285,910l1287,908l1259,897l1280,918l1270,925l1273,924l1276,922l1282,921l1292,918l1305,914l1320,908l1321,907l1331,901l1336,892l1338,886l1340,878l1342,867l1345,855l1346,843l1347,834l1350,820l1352,809l1353,802l1353,798l1324,798l1352,809l1352,808l1325,797l1346,816l1336,823l1338,823l1327,795l1327,824l1329,824l1340,821l1345,820l1350,817l1360,812l1365,805l1375,797l1386,783l1393,774l1403,761l1403,761l1412,745l1419,736l1429,722l1434,710l1439,701l1440,696l1443,685l1443,681l1443,678l1441,667l1440,665l1414,676l1443,676l1443,674l1414,674l1440,685l1434,694l1436,693l1415,672l1426,699l1430,697l1437,693l1445,687l1459,679l1480,664l1486,661l1491,652l1492,650l1498,632l1502,618l1505,609l1506,602l1508,599l1508,598l1481,587l1469,613l1481,616l1492,613l1502,607l1461,607l1461,607l1481,587l1454,598l1455,599l1461,609l1465,613l1475,620l1477,621l1488,623l1492,624l1504,621l1510,620l1519,616l1531,609l1541,603l1552,594l1552,594l1564,581l1571,572l1578,558l1586,544l1559,533l1580,554l1588,543l1591,540l1600,531l1580,511l1591,537l1604,529l1618,520l1636,509l1640,507l1646,497l1647,496l1651,485l1654,472l1658,462l1661,454l1667,439l1672,425l1679,410l1687,393l1693,382l1700,370l1707,356l1714,344l1730,313l1704,302l1725,323l1733,311l1741,302l1741,301l1755,293l1734,272l1745,300l1759,295l1773,293l1784,290l1785,288l1795,283l1801,273l1802,272l1806,257l1810,244l1813,235l1816,228l1816,225l1817,222l1791,211l1812,232l1802,239l1803,237l1792,211l1792,240l1796,240l1807,237l1810,237l1816,235l1823,230l1832,225l1841,218l1852,208l1864,196l1843,175l1864,196l1877,182l1886,171l1892,163l1899,153l1903,146l1904,142l1906,131l1907,127l1907,123l1878,123l1904,134l1906,134l1878,123l1899,142l1889,149l1890,148l1895,148l1883,120l1883,149l1889,149l1900,146l1908,145l1921,142l1937,138l1954,134l1958,132l1968,127l2011,84l2053,41l2012,0l1969,43l1926,86l1947,106l1940,79l1915,84l1899,88l1886,91l1878,92l1889,120l1889,91l1883,91l1872,94l1868,94l1867,95l1857,102l1852,112l1850,112l1849,123l1849,123l1849,127l1848,131l1877,131l1850,120l1849,124l1845,131l1871,142l1850,121l1845,130l1835,141l1823,155l1823,156l1810,167l1799,177l1791,184l1812,204l1801,177l1794,181l1788,184l1785,184l1796,211l1796,182l1792,182l1781,184l1780,185l1770,190l1763,200l1762,203l1762,206l1759,213l1756,222l1752,235l1748,254l1763,236l1754,242l1748,251l1774,262l1766,236l1751,239l1737,242l1723,246l1714,251l1705,257l1723,279l1707,257l1691,269l1683,282l1676,291l1664,316l1653,334l1646,348l1639,360l1633,371l1625,388l1618,403l1613,417l1607,432l1604,440l1600,450l1597,462l1593,476l1599,465l1593,475l1620,486l1604,462l1596,467l1582,475l1568,483l1559,490l1548,501l1568,520l1549,500l1538,512l1533,522l1524,536l1517,549l1544,560l1523,540l1516,549l1534,572l1517,549l1499,562l1520,583l1509,555l1497,562l1488,566l1481,567l1492,595l1492,566l1488,565l1488,594l1499,567l1497,566l1486,592l1506,572l1502,567l1481,588l1509,577l1508,576l1502,566l1502,566l1492,559l1481,558l1469,559l1461,566l1454,576l1454,577l1452,580l1451,587l1448,596l1444,610l1439,632l1444,620l1439,629l1465,641l1450,617l1437,625l1423,634l1415,639l1408,643l1404,645l1394,652l1393,653l1387,663l1385,674l1385,674l1385,676l1386,687l1387,689l1414,678l1385,678l1385,681l1385,685l1414,685l1386,674l1385,679l1381,687l1375,700l1365,714l1392,725l1371,704l1356,728l1379,744l1357,728l1352,733l1345,741l1334,755l1324,763l1318,770l1339,791l1328,763l1323,766l1318,768l1329,795l1329,766l1327,766l1316,769l1314,769l1305,776l1298,786l1298,787l1295,798l1295,798l1295,802l1294,809l1292,820l1289,834l1288,843l1287,855l1284,867l1313,867l1287,856l1282,875l1299,855l1289,860l1284,870l1310,881l1300,855l1282,860l1270,864l1260,867l1253,868l1251,870l1248,871l1238,877l1233,886l1231,888l1230,899l1230,899l1230,903l1259,903l1231,892l1231,896l1229,900l1224,907l1252,918l1231,897l1224,906l1215,917l1204,929l1202,930l1190,942l1179,951l1171,958l1191,979l1180,951l1173,955l1169,958l1165,958l1176,986l1176,957l1173,957l1162,958l1159,959l1150,965l1144,975l1143,977l1142,980l1140,987l1137,997l1133,1009l1129,1029l1144,1011l1135,1016l1129,1026l1155,1037l1147,1011l1133,1013l1124,1016l1110,1020l1099,1024l1093,1026l1090,1026l1081,1033l1081,1033l1074,1042l1072,1053l1074,1064l1081,1074l1089,1080l1101,1082l1103,1082l1104,1082l1104,1053l1093,1081l1099,1084l1089,1077l1110,1056l1082,1067l1084,1070l1081,1059l1110,1059l1084,1048l1082,1053l1078,1060l1104,1071l1084,1051l1077,1059l1064,1070l1057,1077l1050,1084l1050,1085l1032,1095l1053,1115l1042,1089l1024,1096l1006,1104l996,1110l984,1118l1001,1140l985,1117l976,1125l966,1131l952,1143l940,1157l927,1171l937,1165l948,1191l943,1164l926,1165l904,1167l882,1171l871,1173l861,1176l847,1185l846,1186l838,1193l831,1202l828,1208l827,1219l827,1219l824,1233l821,1248l850,1248l824,1237l821,1244l849,1255l828,1234l824,1241l822,1244l813,1249l833,1270l822,1244l809,1251l795,1259l785,1265l773,1274l793,1295l774,1274l763,1285l756,1295l748,1309l739,1323l735,1331l748,1320l738,1325l759,1346l751,1320l733,1324l720,1328l710,1331l702,1334l695,1336l690,1338l686,1339l683,1339l694,1367l694,1338l692,1338l713,1387l720,1378l722,1367l720,1356l713,1346l704,1341l692,1367l704,1393l706,1393l712,1392l701,1364l701,1393l708,1393l715,1392l722,1393l722,1364l710,1390l715,1392l706,1386l726,1365l699,1376l702,1381l699,1370l728,1370l702,1358l701,1364l698,1370l724,1381l704,1360l701,1364l695,1371l688,1378l680,1385l672,1393l659,1401l680,1422l669,1394l659,1400l637,1407l614,1414l603,1418l589,1426l604,1450l590,1426l579,1433l570,1440l556,1452l545,1466l532,1480l553,1501l546,1473l521,1479l505,1483l494,1486l484,1488l477,1490l473,1491l466,1494l462,1497l458,1499l452,1502l442,1508l431,1513l415,1521l395,1531l383,1537l369,1543l368,1545l348,1552l326,1559l304,1567l279,1581l279,1581l277,1584l267,1589l260,1597l249,1613l243,1621l237,1628l230,1633l250,1654l239,1626l237,1629l202,1636l213,1662l213,1633l183,1637l154,1639l123,1640l62,1642l0,1646xe" fillcolor="red" stroked="f" o:allowincell="f" style="position:absolute;left:667;top:3086;width:1025;height:851;mso-wrap-style:none;v-text-anchor:middle;mso-position-horizontal-relative:char">
                  <v:fill o:detectmouseclick="t" type="solid" color2="aqua"/>
                  <v:stroke color="#3465a4" joinstyle="round" endcap="flat"/>
                  <w10:wrap type="none"/>
                </v:shape>
              </v:group>
            </w:pict>
          </mc:Fallback>
        </mc:AlternateContent>
      </w:r>
    </w:p>
    <w:p>
      <w:pPr>
        <w:pStyle w:val="Caption"/>
        <w:ind w:left="1440" w:hanging="1083"/>
        <w:rPr>
          <w:b w:val="false"/>
          <w:b w:val="false"/>
          <w:i/>
          <w:i/>
          <w:sz w:val="24"/>
        </w:rPr>
      </w:pPr>
      <w:r>
        <w:rPr>
          <w:sz w:val="24"/>
        </w:rPr>
        <w:t xml:space="preserve">Slika </w:t>
      </w:r>
      <w:r>
        <w:rPr>
          <w:sz w:val="24"/>
          <w:lang w:val="sr-CS"/>
        </w:rPr>
        <w:t>20</w:t>
      </w:r>
      <w:r>
        <w:rPr>
          <w:sz w:val="24"/>
        </w:rPr>
        <w:t xml:space="preserve">: </w:t>
      </w:r>
      <w:r>
        <w:rPr>
          <w:b w:val="false"/>
          <w:i/>
          <w:sz w:val="24"/>
        </w:rPr>
        <w:t>Hipotetička kriva sekvestracije ugljenika za 30 plantaža topole na kojima se proizvodi rezana građa</w:t>
      </w:r>
    </w:p>
    <w:p>
      <w:pPr>
        <w:pStyle w:val="Normal"/>
        <w:ind w:firstLine="357"/>
        <w:jc w:val="both"/>
        <w:rPr>
          <w:b/>
          <w:b/>
          <w:i/>
          <w:i/>
          <w:sz w:val="24"/>
        </w:rPr>
      </w:pPr>
      <w:r>
        <w:rPr>
          <w:b/>
          <w:i/>
          <w:sz w:val="24"/>
        </w:rPr>
      </w:r>
    </w:p>
    <w:p>
      <w:pPr>
        <w:pStyle w:val="Normal"/>
        <w:ind w:firstLine="357"/>
        <w:jc w:val="both"/>
        <w:rPr/>
      </w:pPr>
      <w:r>
        <w:rPr/>
        <w:t xml:space="preserve">Aktivnosti A/R CDM bi mogle imati pozitivan društveni efekat kroz podršku privatnoj i komunalnoj praksi šumarstva kroz otvaranje novih radnih mesta, postoji i mogućnost da poljoprivrednici izvuku korist od među-useva kukuruza ili povrća na komunalnim plantažama. Efekti sađenja topole imaju i pozitivan efekat na životnu sredinu. </w:t>
      </w:r>
    </w:p>
    <w:p>
      <w:pPr>
        <w:pStyle w:val="Normal"/>
        <w:ind w:firstLine="357"/>
        <w:jc w:val="both"/>
        <w:rPr/>
      </w:pPr>
      <w:r>
        <w:rPr/>
      </w:r>
    </w:p>
    <w:p>
      <w:pPr>
        <w:pStyle w:val="Heading2"/>
        <w:numPr>
          <w:ilvl w:val="0"/>
          <w:numId w:val="0"/>
        </w:numPr>
        <w:spacing w:before="0" w:after="0"/>
        <w:ind w:left="1080" w:hanging="723"/>
        <w:rPr/>
      </w:pPr>
      <w:r>
        <w:rPr>
          <w:rFonts w:cs="Times New Roman" w:ascii="Times New Roman" w:hAnsi="Times New Roman"/>
          <w:i w:val="false"/>
          <w:szCs w:val="24"/>
        </w:rPr>
        <w:t>7.4.2</w:t>
      </w:r>
      <w:r>
        <w:rPr>
          <w:rFonts w:cs="Times New Roman" w:ascii="Times New Roman" w:hAnsi="Times New Roman"/>
          <w:i w:val="false"/>
          <w:szCs w:val="24"/>
          <w:lang w:val="sr-Latn-CS"/>
        </w:rPr>
        <w:t>.</w:t>
      </w:r>
      <w:r>
        <w:rPr>
          <w:rFonts w:cs="Times New Roman" w:ascii="Times New Roman" w:hAnsi="Times New Roman"/>
          <w:i w:val="false"/>
          <w:szCs w:val="24"/>
        </w:rPr>
        <w:t xml:space="preserve"> Brzorastuće plantaže na poljoprivrednom zemljištu za proizvodnju energije </w:t>
      </w:r>
    </w:p>
    <w:p>
      <w:pPr>
        <w:pStyle w:val="Normal"/>
        <w:ind w:firstLine="357"/>
        <w:jc w:val="both"/>
        <w:rPr/>
      </w:pPr>
      <w:r>
        <w:rPr/>
        <w:t xml:space="preserve">Najbolja mesta za podizanje brzorstućih plantaža su napuštena poljoprivredna zemljišta na ravnim terenima. Ovako locirane brzorastuće planttaže omogućavaju sadnju i seču uz upotrebu mehanizacije. </w:t>
      </w:r>
    </w:p>
    <w:p>
      <w:pPr>
        <w:pStyle w:val="Normal"/>
        <w:ind w:firstLine="357"/>
        <w:jc w:val="both"/>
        <w:rPr/>
      </w:pPr>
      <w:r>
        <w:rPr/>
        <w:t xml:space="preserve">Cilj sadnje brzorastućih plantaža je povećanje proizvodnje biomase u kratkom periodu rotacije (3-5 godina). U poređenju sa sadnjom šuma, sekvestracija ugljenika će u ovom slučaju biti veća, ali i prosečne zalihe ugljenika manje. Povećanjem </w:t>
      </w:r>
      <w:r>
        <w:rPr>
          <w:lang w:val="en-US"/>
        </w:rPr>
        <w:t>MAI</w:t>
      </w:r>
      <w:r>
        <w:rPr/>
        <w:t xml:space="preserve"> sadnjom na dobrom tlu, moguće je postići sekvestraciju ugljenika veću od 30</w:t>
      </w:r>
      <w:r>
        <w:rPr>
          <w:lang w:val="en-US"/>
        </w:rPr>
        <w:t>t</w:t>
      </w:r>
      <w:r>
        <w:rPr/>
        <w:t xml:space="preserve"> CO</w:t>
      </w:r>
      <w:r>
        <w:rPr>
          <w:vertAlign w:val="subscript"/>
        </w:rPr>
        <w:t>2</w:t>
      </w:r>
      <w:r>
        <w:rPr/>
        <w:t>/ha/god.</w:t>
      </w:r>
    </w:p>
    <w:p>
      <w:pPr>
        <w:pStyle w:val="Normal"/>
        <w:ind w:firstLine="357"/>
        <w:jc w:val="both"/>
        <w:rPr/>
      </w:pPr>
      <w:r>
        <w:rPr/>
        <w:t xml:space="preserve">Brzorastuće vrste poput </w:t>
      </w:r>
      <w:r>
        <w:rPr>
          <w:b/>
          <w:i/>
        </w:rPr>
        <w:t>topole, bagrema ili vrbe</w:t>
      </w:r>
      <w:r>
        <w:rPr/>
        <w:t xml:space="preserve"> se sade gusto da bi se povećala proizvodnja biomase. </w:t>
      </w:r>
      <w:r>
        <w:rPr>
          <w:i/>
        </w:rPr>
        <w:t xml:space="preserve">Bagrem </w:t>
      </w:r>
      <w:r>
        <w:rPr/>
        <w:t>je posebno pogodan za energetske plantaže, s obzirom da ima sledeće karakteristike</w:t>
      </w:r>
      <w:r>
        <w:rPr>
          <w:rStyle w:val="FootnoteCharacters"/>
          <w:rStyle w:val="FootnoteAnchor"/>
        </w:rPr>
        <w:footnoteReference w:id="20"/>
      </w:r>
      <w:r>
        <w:rPr/>
        <w:t>:</w:t>
      </w:r>
    </w:p>
    <w:p>
      <w:pPr>
        <w:pStyle w:val="Normal"/>
        <w:numPr>
          <w:ilvl w:val="0"/>
          <w:numId w:val="13"/>
        </w:numPr>
        <w:overflowPunct w:val="false"/>
        <w:autoSpaceDE w:val="false"/>
        <w:ind w:left="0" w:firstLine="357"/>
        <w:jc w:val="both"/>
        <w:textAlignment w:val="baseline"/>
        <w:rPr/>
      </w:pPr>
      <w:r>
        <w:rPr/>
        <w:t>Brzi rast u fazi mladice;</w:t>
      </w:r>
    </w:p>
    <w:p>
      <w:pPr>
        <w:pStyle w:val="Normal"/>
        <w:numPr>
          <w:ilvl w:val="0"/>
          <w:numId w:val="13"/>
        </w:numPr>
        <w:overflowPunct w:val="false"/>
        <w:autoSpaceDE w:val="false"/>
        <w:ind w:left="0" w:firstLine="357"/>
        <w:jc w:val="both"/>
        <w:textAlignment w:val="baseline"/>
        <w:rPr/>
      </w:pPr>
      <w:r>
        <w:rPr/>
        <w:t>Izuzetnu mogućnost orezivanja;</w:t>
      </w:r>
    </w:p>
    <w:p>
      <w:pPr>
        <w:pStyle w:val="Normal"/>
        <w:numPr>
          <w:ilvl w:val="0"/>
          <w:numId w:val="13"/>
        </w:numPr>
        <w:overflowPunct w:val="false"/>
        <w:autoSpaceDE w:val="false"/>
        <w:ind w:left="0" w:firstLine="357"/>
        <w:jc w:val="both"/>
        <w:textAlignment w:val="baseline"/>
        <w:rPr/>
      </w:pPr>
      <w:r>
        <w:rPr/>
        <w:t>Visoku drvnu gustinu;</w:t>
      </w:r>
    </w:p>
    <w:p>
      <w:pPr>
        <w:pStyle w:val="Normal"/>
        <w:numPr>
          <w:ilvl w:val="0"/>
          <w:numId w:val="13"/>
        </w:numPr>
        <w:overflowPunct w:val="false"/>
        <w:autoSpaceDE w:val="false"/>
        <w:ind w:left="0" w:firstLine="357"/>
        <w:jc w:val="both"/>
        <w:textAlignment w:val="baseline"/>
        <w:rPr/>
      </w:pPr>
      <w:r>
        <w:rPr/>
        <w:t>Visoku proizvodnju suvih materija</w:t>
      </w:r>
    </w:p>
    <w:p>
      <w:pPr>
        <w:pStyle w:val="Normal"/>
        <w:numPr>
          <w:ilvl w:val="0"/>
          <w:numId w:val="13"/>
        </w:numPr>
        <w:overflowPunct w:val="false"/>
        <w:autoSpaceDE w:val="false"/>
        <w:ind w:left="0" w:firstLine="357"/>
        <w:jc w:val="both"/>
        <w:textAlignment w:val="baseline"/>
        <w:rPr/>
      </w:pPr>
      <w:r>
        <w:rPr/>
        <w:t>Dobro sagorevanje drveta;</w:t>
      </w:r>
    </w:p>
    <w:p>
      <w:pPr>
        <w:pStyle w:val="Normal"/>
        <w:numPr>
          <w:ilvl w:val="0"/>
          <w:numId w:val="13"/>
        </w:numPr>
        <w:overflowPunct w:val="false"/>
        <w:autoSpaceDE w:val="false"/>
        <w:ind w:left="0" w:firstLine="357"/>
        <w:jc w:val="both"/>
        <w:textAlignment w:val="baseline"/>
        <w:rPr/>
      </w:pPr>
      <w:r>
        <w:rPr/>
        <w:t>Relativno brzo sušenje;</w:t>
      </w:r>
    </w:p>
    <w:p>
      <w:pPr>
        <w:pStyle w:val="Normal"/>
        <w:numPr>
          <w:ilvl w:val="0"/>
          <w:numId w:val="13"/>
        </w:numPr>
        <w:overflowPunct w:val="false"/>
        <w:autoSpaceDE w:val="false"/>
        <w:ind w:left="0" w:firstLine="357"/>
        <w:jc w:val="both"/>
        <w:textAlignment w:val="baseline"/>
        <w:rPr/>
      </w:pPr>
      <w:r>
        <w:rPr/>
        <w:t>Lako sečenje i obradu drveta.</w:t>
      </w:r>
    </w:p>
    <w:p>
      <w:pPr>
        <w:pStyle w:val="Normal"/>
        <w:ind w:firstLine="357"/>
        <w:jc w:val="both"/>
        <w:rPr/>
      </w:pPr>
      <w:r>
        <w:rPr/>
        <w:t>Period rotacije je oko 5 godina, a optimalni razmak 1.5 x 0.3</w:t>
      </w:r>
      <w:r>
        <w:rPr>
          <w:lang w:val="sr-Latn-CS"/>
        </w:rPr>
        <w:t>m</w:t>
      </w:r>
      <w:r>
        <w:rPr/>
        <w:t>.</w:t>
      </w:r>
    </w:p>
    <w:p>
      <w:pPr>
        <w:pStyle w:val="Normal"/>
        <w:ind w:firstLine="357"/>
        <w:jc w:val="both"/>
        <w:rPr/>
      </w:pPr>
      <w:r>
        <w:rPr/>
      </w:r>
    </w:p>
    <w:p>
      <w:pPr>
        <w:pStyle w:val="Normal"/>
        <w:ind w:firstLine="357"/>
        <w:jc w:val="both"/>
        <w:rPr/>
      </w:pPr>
      <w:r>
        <w:rPr/>
        <w:t xml:space="preserve">Ovakva A/R CDM projektna aktivnost je vrlo pogodna, jer se može kombinovati sa upotrebom bioenergije za prelazak sa fosilnih goriva, što stvara dodatne jedinice sertifikovanog smanjenja emisija. </w:t>
      </w:r>
    </w:p>
    <w:p>
      <w:pPr>
        <w:pStyle w:val="Normal"/>
        <w:ind w:firstLine="357"/>
        <w:jc w:val="both"/>
        <w:rPr/>
      </w:pPr>
      <w:r>
        <w:rPr/>
        <w:t xml:space="preserve">Primer ovakve projektne aktivnosti je i </w:t>
      </w:r>
      <w:r>
        <w:rPr>
          <w:b/>
          <w:i/>
        </w:rPr>
        <w:t xml:space="preserve">CDM projektna ideja koju je pripremio, Institut za nizijsko šumarstvo i životnu sredinu, Univerziteta u Novom Sadu. </w:t>
      </w:r>
    </w:p>
    <w:p>
      <w:pPr>
        <w:pStyle w:val="Normal"/>
        <w:ind w:firstLine="357"/>
        <w:jc w:val="both"/>
        <w:rPr/>
      </w:pPr>
      <w:r>
        <w:rPr/>
        <w:t>Projektna ideja podrazumeva podizanje brzorastućih plantaža, u cilju proizvodnje peleta, briketa ili piljevine, na površini od 44,2ha. Zemljište je u javnom vlasništvu i koristi ga Institut. Sadašnja vegetacija na ovom zemljištu su trava i žbunje. Površina nikada nije bila pod šumom. Projektna aktivnost predviđa sadnju brzorastuće topole, sa procenjenim srednjim godišnjim priraštajem od 20</w:t>
      </w:r>
      <w:r>
        <w:rPr>
          <w:lang w:val="en-US"/>
        </w:rPr>
        <w:t>m</w:t>
      </w:r>
      <w:r>
        <w:rPr>
          <w:vertAlign w:val="superscript"/>
        </w:rPr>
        <w:t>3</w:t>
      </w:r>
      <w:r>
        <w:rPr/>
        <w:t>/ha/god, što grubo iznosi 30</w:t>
      </w:r>
      <w:r>
        <w:rPr>
          <w:lang w:val="en-US"/>
        </w:rPr>
        <w:t>t</w:t>
      </w:r>
      <w:r>
        <w:rPr/>
        <w:t xml:space="preserve"> CO</w:t>
      </w:r>
      <w:r>
        <w:rPr>
          <w:vertAlign w:val="subscript"/>
        </w:rPr>
        <w:t>2</w:t>
      </w:r>
      <w:r>
        <w:rPr/>
        <w:t>/ha/god. Predložena šema sadnje je 1</w:t>
      </w:r>
      <w:r>
        <w:rPr>
          <w:lang w:val="sr-Latn-CS"/>
        </w:rPr>
        <w:t>m</w:t>
      </w:r>
      <w:r>
        <w:rPr/>
        <w:t xml:space="preserve"> x 0.4</w:t>
      </w:r>
      <w:r>
        <w:rPr>
          <w:lang w:val="sr-Latn-CS"/>
        </w:rPr>
        <w:t>m</w:t>
      </w:r>
      <w:r>
        <w:rPr/>
        <w:t>, što daje 25000 biljaka po hektaru.</w:t>
      </w:r>
    </w:p>
    <w:p>
      <w:pPr>
        <w:pStyle w:val="Normal"/>
        <w:ind w:firstLine="357"/>
        <w:jc w:val="both"/>
        <w:rPr/>
      </w:pPr>
      <w:r>
        <w:rPr/>
        <w:t xml:space="preserve">Površina bi se redovno đubrila i na istoj bi se redovno vršilo suzbijanje korenja herbicidima. </w:t>
      </w:r>
    </w:p>
    <w:p>
      <w:pPr>
        <w:pStyle w:val="Normal"/>
        <w:ind w:firstLine="357"/>
        <w:jc w:val="both"/>
        <w:rPr/>
      </w:pPr>
      <w:r>
        <w:rPr/>
        <w:t>Troškovi podizanja plantaže su procenjeni na 3 000–4 000 evra po hektaru.</w:t>
      </w:r>
    </w:p>
    <w:p>
      <w:pPr>
        <w:pStyle w:val="Normal"/>
        <w:ind w:firstLine="357"/>
        <w:jc w:val="both"/>
        <w:rPr/>
      </w:pPr>
      <w:r>
        <w:rPr/>
        <w:t>Projekat bi mogao da dovede do generisanja oko 1 320</w:t>
      </w:r>
      <w:r>
        <w:rPr>
          <w:lang w:val="en-US"/>
        </w:rPr>
        <w:t>t</w:t>
      </w:r>
      <w:r>
        <w:rPr/>
        <w:t xml:space="preserve"> CO</w:t>
      </w:r>
      <w:r>
        <w:rPr>
          <w:vertAlign w:val="subscript"/>
        </w:rPr>
        <w:t>2</w:t>
      </w:r>
      <w:r>
        <w:rPr/>
        <w:t xml:space="preserve"> u proseku godišnje.</w:t>
      </w:r>
    </w:p>
    <w:p>
      <w:pPr>
        <w:pStyle w:val="Normal"/>
        <w:ind w:firstLine="357"/>
        <w:jc w:val="both"/>
        <w:rPr/>
      </w:pPr>
      <w:r>
        <w:rPr/>
      </w:r>
    </w:p>
    <w:p>
      <w:pPr>
        <w:pStyle w:val="Heading2"/>
        <w:numPr>
          <w:ilvl w:val="0"/>
          <w:numId w:val="0"/>
        </w:numPr>
        <w:tabs>
          <w:tab w:val="left" w:pos="720" w:leader="none"/>
          <w:tab w:val="left" w:pos="900" w:leader="none"/>
        </w:tabs>
        <w:spacing w:before="0" w:after="0"/>
        <w:ind w:left="360" w:hanging="0"/>
        <w:rPr>
          <w:rFonts w:ascii="Times New Roman" w:hAnsi="Times New Roman" w:cs="Times New Roman"/>
          <w:i w:val="false"/>
          <w:i w:val="false"/>
          <w:szCs w:val="24"/>
        </w:rPr>
      </w:pPr>
      <w:r>
        <w:rPr>
          <w:rFonts w:cs="Times New Roman" w:ascii="Times New Roman" w:hAnsi="Times New Roman"/>
          <w:i w:val="false"/>
          <w:szCs w:val="24"/>
        </w:rPr>
        <w:t>7</w:t>
      </w:r>
      <w:r>
        <w:rPr>
          <w:rFonts w:cs="Times New Roman" w:ascii="Times New Roman" w:hAnsi="Times New Roman"/>
          <w:i w:val="false"/>
          <w:szCs w:val="24"/>
          <w:lang w:val="sr-Latn-CS"/>
        </w:rPr>
        <w:t xml:space="preserve">.4.3. </w:t>
      </w:r>
      <w:r>
        <w:rPr>
          <w:rFonts w:cs="Times New Roman" w:ascii="Times New Roman" w:hAnsi="Times New Roman"/>
          <w:i w:val="false"/>
          <w:szCs w:val="24"/>
        </w:rPr>
        <w:t>Oporavak degradiranog i neplodnog zemljišta</w:t>
      </w:r>
    </w:p>
    <w:p>
      <w:pPr>
        <w:pStyle w:val="Normal"/>
        <w:ind w:firstLine="357"/>
        <w:jc w:val="both"/>
        <w:rPr/>
      </w:pPr>
      <w:r>
        <w:rPr/>
        <w:t>Ova vrsta A/R CDM projektne aktivnosti podrazumeva pošumljavanje neplodnog i degradiranog zemljišta bez šumskog pokrivača od 1990. godine. Moguća A/R aktivnost ovog tipa je i rehabilitacija zemljišta koje je degradirano ljudskim radom ili usled zagađenja koje je posledica npr. kopanja ruda, industrijskih deponija i slično.</w:t>
      </w:r>
    </w:p>
    <w:p>
      <w:pPr>
        <w:pStyle w:val="Normal"/>
        <w:ind w:firstLine="357"/>
        <w:jc w:val="both"/>
        <w:rPr/>
      </w:pPr>
      <w:r>
        <w:rPr/>
        <w:t xml:space="preserve">U Republici Srbiji ovu vrstu projektnih aktivnosti moguće je realizovati u cilju oporavka slanih zemljišta u oblasti ravnica (naročito u Vojvodini) i u višim oblastima koje su podložne eroziji (Centralna Srbija). Moguća ideja za projekat je ideja JP „Srbijašume” koje je predložilo da pošumi 1 300ha zemlje u brdovitim oblastima centralne Srbije; od čega 200ha neplodne zemlje u državnom vlasništvu, 600ha u privatnom vlasništvu i 500ha izgorele zemlje. Sadašnja vegetacija je trava i nekoliko vrsta žbunja, a oblast je podložna požarima. </w:t>
      </w:r>
    </w:p>
    <w:p>
      <w:pPr>
        <w:pStyle w:val="Normal"/>
        <w:ind w:firstLine="357"/>
        <w:jc w:val="both"/>
        <w:rPr/>
      </w:pPr>
      <w:r>
        <w:rPr/>
        <w:t>Prema pravilima Kjoto protokola, samo je zemlja koja je izgorela pre 1990. godine i koja je ostala bez šumskog pokrivača od tada podesna za pošumljavanje. Zato bi se morala proveriti posebna podesnost izgorelih površina. Predviđeno je da se zasadi autohtono zimzeleno (omorika, beli i crni bor) i listopadno drveće (bukva, hrast, bagrem). Rotacija bi bila na 80-100 godina, sa prvom komercijalnom proređivanjem (okresivanjem) u dvadesetoj godini. MA</w:t>
      </w:r>
      <w:r>
        <w:rPr>
          <w:lang w:val="sr-Latn-CS"/>
        </w:rPr>
        <w:t>I</w:t>
      </w:r>
      <w:r>
        <w:rPr/>
        <w:t xml:space="preserve"> bi bio oko 5-6</w:t>
      </w:r>
      <w:r>
        <w:rPr>
          <w:lang w:val="en-US"/>
        </w:rPr>
        <w:t>m</w:t>
      </w:r>
      <w:r>
        <w:rPr>
          <w:vertAlign w:val="superscript"/>
        </w:rPr>
        <w:t>3</w:t>
      </w:r>
      <w:r>
        <w:rPr/>
        <w:t>/ha/god, ili 6-8</w:t>
      </w:r>
      <w:r>
        <w:rPr>
          <w:lang w:val="sr-Latn-CS"/>
        </w:rPr>
        <w:t>t</w:t>
      </w:r>
      <w:r>
        <w:rPr/>
        <w:t xml:space="preserve"> CO</w:t>
      </w:r>
      <w:r>
        <w:rPr>
          <w:vertAlign w:val="subscript"/>
        </w:rPr>
        <w:t>2</w:t>
      </w:r>
      <w:r>
        <w:rPr/>
        <w:t>/ha/god. Procenjeno je da bi projekat trebalo da da sekvestraciju oko 9 000</w:t>
      </w:r>
      <w:r>
        <w:rPr>
          <w:lang w:val="sr-Latn-CS"/>
        </w:rPr>
        <w:t>t</w:t>
      </w:r>
      <w:r>
        <w:rPr/>
        <w:t xml:space="preserve"> CO</w:t>
      </w:r>
      <w:r>
        <w:rPr>
          <w:vertAlign w:val="subscript"/>
        </w:rPr>
        <w:t>2</w:t>
      </w:r>
      <w:r>
        <w:rPr/>
        <w:t xml:space="preserve"> po godini. Troškovi pošumljavanja su prilbižno 1200 evra/ha, ali će varirati u zavisnosti od uslova lokacije. Državna subvencija na privatnom zemljištu će biti 50% troškova (sadnice će se besplatno deliti pojedinicima), i zato bi obračunati trošak za državu bio samo 600 evra/ha za privatno zemljište. Ukupni troškovi projekta bi iznosili do 1,2 miliona evra.</w:t>
      </w:r>
    </w:p>
    <w:p>
      <w:pPr>
        <w:pStyle w:val="Normal"/>
        <w:ind w:firstLine="357"/>
        <w:jc w:val="both"/>
        <w:rPr>
          <w:lang w:eastAsia="en-US"/>
        </w:rPr>
      </w:pPr>
      <w:r>
        <w:rPr>
          <w:lang w:eastAsia="en-US"/>
        </w:rPr>
        <w:t>Potencijal sekvestracije ugljenika za ovu aktivnost je ograničen (Tabela 23 i Slika 21), kao i  profitabilnosti. Međutim, karbon krediti mogu dati dodatni podsticaj za ovu aktivnost</w:t>
      </w:r>
    </w:p>
    <w:p>
      <w:pPr>
        <w:pStyle w:val="Caption"/>
        <w:ind w:firstLine="357"/>
        <w:rPr>
          <w:sz w:val="24"/>
          <w:lang w:val="sr-CS" w:eastAsia="en-US"/>
        </w:rPr>
      </w:pPr>
      <w:r>
        <w:rPr>
          <w:sz w:val="24"/>
          <w:lang w:val="sr-CS" w:eastAsia="en-US"/>
        </w:rPr>
      </w:r>
      <w:bookmarkStart w:id="6" w:name="_Ref223929004"/>
      <w:bookmarkStart w:id="7" w:name="_Ref223929004"/>
      <w:bookmarkEnd w:id="7"/>
    </w:p>
    <w:tbl>
      <w:tblPr>
        <w:tblW w:w="9238" w:type="dxa"/>
        <w:jc w:val="left"/>
        <w:tblInd w:w="-108" w:type="dxa"/>
        <w:tblLayout w:type="fixed"/>
        <w:tblCellMar>
          <w:top w:w="0" w:type="dxa"/>
          <w:left w:w="108" w:type="dxa"/>
          <w:bottom w:w="0" w:type="dxa"/>
          <w:right w:w="108" w:type="dxa"/>
        </w:tblCellMar>
      </w:tblPr>
      <w:tblGrid>
        <w:gridCol w:w="2988"/>
        <w:gridCol w:w="1440"/>
        <w:gridCol w:w="2340"/>
        <w:gridCol w:w="2470"/>
      </w:tblGrid>
      <w:tr>
        <w:trPr/>
        <w:tc>
          <w:tcPr>
            <w:tcW w:w="2988" w:type="dxa"/>
            <w:tcBorders>
              <w:top w:val="single" w:sz="12" w:space="0" w:color="008000"/>
              <w:bottom w:val="single" w:sz="6" w:space="0" w:color="008000"/>
            </w:tcBorders>
          </w:tcPr>
          <w:p>
            <w:pPr>
              <w:pStyle w:val="Normal"/>
              <w:jc w:val="center"/>
              <w:rPr/>
            </w:pPr>
            <w:r>
              <w:rPr/>
              <w:t>Vrsta</w:t>
            </w:r>
          </w:p>
        </w:tc>
        <w:tc>
          <w:tcPr>
            <w:tcW w:w="1440" w:type="dxa"/>
            <w:tcBorders>
              <w:top w:val="single" w:sz="12" w:space="0" w:color="008000"/>
              <w:bottom w:val="single" w:sz="6" w:space="0" w:color="008000"/>
            </w:tcBorders>
          </w:tcPr>
          <w:p>
            <w:pPr>
              <w:pStyle w:val="Normal"/>
              <w:jc w:val="center"/>
              <w:rPr/>
            </w:pPr>
            <w:r>
              <w:rPr/>
              <w:t>MA</w:t>
            </w:r>
            <w:r>
              <w:rPr>
                <w:lang w:val="sr-Latn-CS"/>
              </w:rPr>
              <w:t>I</w:t>
            </w:r>
            <w:r>
              <w:rPr/>
              <w:t xml:space="preserve"> (</w:t>
            </w:r>
            <w:r>
              <w:rPr>
                <w:lang w:val="en-US"/>
              </w:rPr>
              <w:t>m</w:t>
            </w:r>
            <w:r>
              <w:rPr/>
              <w:t>³/ha/</w:t>
            </w:r>
            <w:r>
              <w:rPr>
                <w:lang w:val="en-US"/>
              </w:rPr>
              <w:t>god</w:t>
            </w:r>
            <w:r>
              <w:rPr/>
              <w:t>)</w:t>
            </w:r>
          </w:p>
        </w:tc>
        <w:tc>
          <w:tcPr>
            <w:tcW w:w="2340" w:type="dxa"/>
            <w:tcBorders>
              <w:top w:val="single" w:sz="12" w:space="0" w:color="008000"/>
              <w:bottom w:val="single" w:sz="6" w:space="0" w:color="008000"/>
            </w:tcBorders>
          </w:tcPr>
          <w:p>
            <w:pPr>
              <w:pStyle w:val="Normal"/>
              <w:jc w:val="center"/>
              <w:rPr>
                <w:color w:val="FF0000"/>
              </w:rPr>
            </w:pPr>
            <w:r>
              <w:rPr/>
              <w:t>Gustina suvog drveta (</w:t>
            </w:r>
            <w:r>
              <w:rPr>
                <w:lang w:val="en-US"/>
              </w:rPr>
              <w:t>t</w:t>
            </w:r>
            <w:r>
              <w:rPr/>
              <w:t>/</w:t>
            </w:r>
            <w:r>
              <w:rPr>
                <w:lang w:val="en-US"/>
              </w:rPr>
              <w:t>m</w:t>
            </w:r>
            <w:r>
              <w:rPr/>
              <w:t>³)</w:t>
            </w:r>
          </w:p>
        </w:tc>
        <w:tc>
          <w:tcPr>
            <w:tcW w:w="2470" w:type="dxa"/>
            <w:tcBorders>
              <w:top w:val="single" w:sz="12" w:space="0" w:color="008000"/>
              <w:bottom w:val="single" w:sz="6" w:space="0" w:color="008000"/>
            </w:tcBorders>
          </w:tcPr>
          <w:p>
            <w:pPr>
              <w:pStyle w:val="Normal"/>
              <w:jc w:val="center"/>
              <w:rPr/>
            </w:pPr>
            <w:r>
              <w:rPr/>
              <w:t>Sekvestracija ugljenika (</w:t>
            </w:r>
            <w:r>
              <w:rPr>
                <w:lang w:val="en-US"/>
              </w:rPr>
              <w:t>t</w:t>
            </w:r>
            <w:r>
              <w:rPr/>
              <w:t>CO2/ha/god)</w:t>
            </w:r>
          </w:p>
        </w:tc>
      </w:tr>
      <w:tr>
        <w:trPr/>
        <w:tc>
          <w:tcPr>
            <w:tcW w:w="2988" w:type="dxa"/>
            <w:tcBorders/>
          </w:tcPr>
          <w:p>
            <w:pPr>
              <w:pStyle w:val="Normal"/>
              <w:rPr/>
            </w:pPr>
            <w:r>
              <w:rPr>
                <w:i/>
                <w:lang w:val="en-US"/>
              </w:rPr>
              <w:t>Quercus spp.</w:t>
            </w:r>
            <w:r>
              <w:rPr>
                <w:i/>
              </w:rPr>
              <w:t>.</w:t>
            </w:r>
          </w:p>
        </w:tc>
        <w:tc>
          <w:tcPr>
            <w:tcW w:w="1440" w:type="dxa"/>
            <w:tcBorders/>
          </w:tcPr>
          <w:p>
            <w:pPr>
              <w:pStyle w:val="Normal"/>
              <w:jc w:val="center"/>
              <w:rPr/>
            </w:pPr>
            <w:r>
              <w:rPr/>
              <w:t>2 - 6</w:t>
            </w:r>
          </w:p>
        </w:tc>
        <w:tc>
          <w:tcPr>
            <w:tcW w:w="2340" w:type="dxa"/>
            <w:tcBorders/>
          </w:tcPr>
          <w:p>
            <w:pPr>
              <w:pStyle w:val="Normal"/>
              <w:jc w:val="center"/>
              <w:rPr/>
            </w:pPr>
            <w:r>
              <w:rPr/>
              <w:t>0</w:t>
            </w:r>
            <w:r>
              <w:rPr>
                <w:lang w:val="sr-Latn-CS"/>
              </w:rPr>
              <w:t>,</w:t>
            </w:r>
            <w:r>
              <w:rPr/>
              <w:t>64 (0</w:t>
            </w:r>
            <w:r>
              <w:rPr>
                <w:lang w:val="sr-Latn-CS"/>
              </w:rPr>
              <w:t>,</w:t>
            </w:r>
            <w:r>
              <w:rPr/>
              <w:t>38 – 0</w:t>
            </w:r>
            <w:r>
              <w:rPr>
                <w:lang w:val="sr-Latn-CS"/>
              </w:rPr>
              <w:t>,</w:t>
            </w:r>
            <w:r>
              <w:rPr/>
              <w:t>90)</w:t>
            </w:r>
          </w:p>
        </w:tc>
        <w:tc>
          <w:tcPr>
            <w:tcW w:w="2470" w:type="dxa"/>
            <w:tcBorders/>
          </w:tcPr>
          <w:p>
            <w:pPr>
              <w:pStyle w:val="Normal"/>
              <w:jc w:val="center"/>
              <w:rPr/>
            </w:pPr>
            <w:r>
              <w:rPr/>
              <w:t>2</w:t>
            </w:r>
            <w:r>
              <w:rPr>
                <w:lang w:val="sr-Latn-CS"/>
              </w:rPr>
              <w:t>,</w:t>
            </w:r>
            <w:r>
              <w:rPr/>
              <w:t>2 – 7</w:t>
            </w:r>
            <w:r>
              <w:rPr>
                <w:lang w:val="sr-Latn-CS"/>
              </w:rPr>
              <w:t>,</w:t>
            </w:r>
            <w:r>
              <w:rPr/>
              <w:t>0</w:t>
            </w:r>
          </w:p>
        </w:tc>
      </w:tr>
      <w:tr>
        <w:trPr/>
        <w:tc>
          <w:tcPr>
            <w:tcW w:w="2988" w:type="dxa"/>
            <w:tcBorders/>
          </w:tcPr>
          <w:p>
            <w:pPr>
              <w:pStyle w:val="Normal"/>
              <w:rPr/>
            </w:pPr>
            <w:r>
              <w:rPr>
                <w:i/>
                <w:lang w:val="en-US"/>
              </w:rPr>
              <w:t>Pinus spp.</w:t>
            </w:r>
            <w:r>
              <w:rPr>
                <w:i/>
              </w:rPr>
              <w:t>.</w:t>
            </w:r>
          </w:p>
        </w:tc>
        <w:tc>
          <w:tcPr>
            <w:tcW w:w="1440" w:type="dxa"/>
            <w:tcBorders/>
          </w:tcPr>
          <w:p>
            <w:pPr>
              <w:pStyle w:val="Normal"/>
              <w:jc w:val="center"/>
              <w:rPr/>
            </w:pPr>
            <w:r>
              <w:rPr/>
              <w:t>2 - 7</w:t>
            </w:r>
          </w:p>
        </w:tc>
        <w:tc>
          <w:tcPr>
            <w:tcW w:w="2340" w:type="dxa"/>
            <w:tcBorders/>
          </w:tcPr>
          <w:p>
            <w:pPr>
              <w:pStyle w:val="Normal"/>
              <w:jc w:val="center"/>
              <w:rPr/>
            </w:pPr>
            <w:r>
              <w:rPr/>
              <w:t>0</w:t>
            </w:r>
            <w:r>
              <w:rPr>
                <w:lang w:val="sr-Latn-CS"/>
              </w:rPr>
              <w:t>,</w:t>
            </w:r>
            <w:r>
              <w:rPr/>
              <w:t>49 (0</w:t>
            </w:r>
            <w:r>
              <w:rPr>
                <w:lang w:val="sr-Latn-CS"/>
              </w:rPr>
              <w:t>,</w:t>
            </w:r>
            <w:r>
              <w:rPr/>
              <w:t>30 – 0</w:t>
            </w:r>
            <w:r>
              <w:rPr>
                <w:lang w:val="sr-Latn-CS"/>
              </w:rPr>
              <w:t>,</w:t>
            </w:r>
            <w:r>
              <w:rPr/>
              <w:t>86)</w:t>
            </w:r>
          </w:p>
        </w:tc>
        <w:tc>
          <w:tcPr>
            <w:tcW w:w="2470" w:type="dxa"/>
            <w:tcBorders/>
          </w:tcPr>
          <w:p>
            <w:pPr>
              <w:pStyle w:val="Normal"/>
              <w:jc w:val="center"/>
              <w:rPr/>
            </w:pPr>
            <w:r>
              <w:rPr/>
              <w:t>1</w:t>
            </w:r>
            <w:r>
              <w:rPr>
                <w:lang w:val="sr-Latn-CS"/>
              </w:rPr>
              <w:t>,</w:t>
            </w:r>
            <w:r>
              <w:rPr/>
              <w:t>8 – 6</w:t>
            </w:r>
            <w:r>
              <w:rPr>
                <w:lang w:val="sr-Latn-CS"/>
              </w:rPr>
              <w:t>,</w:t>
            </w:r>
            <w:r>
              <w:rPr/>
              <w:t>2</w:t>
            </w:r>
          </w:p>
        </w:tc>
      </w:tr>
      <w:tr>
        <w:trPr/>
        <w:tc>
          <w:tcPr>
            <w:tcW w:w="2988" w:type="dxa"/>
            <w:tcBorders/>
          </w:tcPr>
          <w:p>
            <w:pPr>
              <w:pStyle w:val="Normal"/>
              <w:rPr/>
            </w:pPr>
            <w:r>
              <w:rPr>
                <w:i/>
                <w:lang w:val="en-US"/>
              </w:rPr>
              <w:t>Fagus silvatica</w:t>
            </w:r>
          </w:p>
        </w:tc>
        <w:tc>
          <w:tcPr>
            <w:tcW w:w="1440" w:type="dxa"/>
            <w:tcBorders/>
          </w:tcPr>
          <w:p>
            <w:pPr>
              <w:pStyle w:val="Normal"/>
              <w:jc w:val="center"/>
              <w:rPr/>
            </w:pPr>
            <w:r>
              <w:rPr/>
              <w:t>4 - 9</w:t>
            </w:r>
          </w:p>
        </w:tc>
        <w:tc>
          <w:tcPr>
            <w:tcW w:w="2340" w:type="dxa"/>
            <w:tcBorders/>
          </w:tcPr>
          <w:p>
            <w:pPr>
              <w:pStyle w:val="Normal"/>
              <w:jc w:val="center"/>
              <w:rPr/>
            </w:pPr>
            <w:r>
              <w:rPr/>
              <w:t>0</w:t>
            </w:r>
            <w:r>
              <w:rPr>
                <w:lang w:val="sr-Latn-CS"/>
              </w:rPr>
              <w:t>,</w:t>
            </w:r>
            <w:r>
              <w:rPr/>
              <w:t>66 (0</w:t>
            </w:r>
            <w:r>
              <w:rPr>
                <w:lang w:val="sr-Latn-CS"/>
              </w:rPr>
              <w:t>,</w:t>
            </w:r>
            <w:r>
              <w:rPr/>
              <w:t>54 – 0</w:t>
            </w:r>
            <w:r>
              <w:rPr>
                <w:lang w:val="sr-Latn-CS"/>
              </w:rPr>
              <w:t>,</w:t>
            </w:r>
            <w:r>
              <w:rPr/>
              <w:t>84)</w:t>
            </w:r>
          </w:p>
        </w:tc>
        <w:tc>
          <w:tcPr>
            <w:tcW w:w="2470" w:type="dxa"/>
            <w:tcBorders/>
          </w:tcPr>
          <w:p>
            <w:pPr>
              <w:pStyle w:val="Normal"/>
              <w:jc w:val="center"/>
              <w:rPr/>
            </w:pPr>
            <w:r>
              <w:rPr/>
              <w:t>4</w:t>
            </w:r>
            <w:r>
              <w:rPr>
                <w:lang w:val="sr-Latn-CS"/>
              </w:rPr>
              <w:t>,</w:t>
            </w:r>
            <w:r>
              <w:rPr/>
              <w:t>8 – 11</w:t>
            </w:r>
            <w:r>
              <w:rPr>
                <w:lang w:val="sr-Latn-CS"/>
              </w:rPr>
              <w:t>,</w:t>
            </w:r>
            <w:r>
              <w:rPr/>
              <w:t>0</w:t>
            </w:r>
          </w:p>
        </w:tc>
      </w:tr>
      <w:tr>
        <w:trPr/>
        <w:tc>
          <w:tcPr>
            <w:tcW w:w="2988" w:type="dxa"/>
            <w:tcBorders/>
          </w:tcPr>
          <w:p>
            <w:pPr>
              <w:pStyle w:val="Normal"/>
              <w:rPr>
                <w:i/>
                <w:i/>
                <w:lang w:val="en-US"/>
              </w:rPr>
            </w:pPr>
            <w:r>
              <w:rPr>
                <w:i/>
                <w:lang w:val="en-US"/>
              </w:rPr>
              <w:t>Picea abies</w:t>
            </w:r>
          </w:p>
        </w:tc>
        <w:tc>
          <w:tcPr>
            <w:tcW w:w="1440" w:type="dxa"/>
            <w:tcBorders/>
          </w:tcPr>
          <w:p>
            <w:pPr>
              <w:pStyle w:val="Normal"/>
              <w:jc w:val="center"/>
              <w:rPr/>
            </w:pPr>
            <w:r>
              <w:rPr/>
              <w:t>4 - 12</w:t>
            </w:r>
          </w:p>
        </w:tc>
        <w:tc>
          <w:tcPr>
            <w:tcW w:w="2340" w:type="dxa"/>
            <w:tcBorders/>
          </w:tcPr>
          <w:p>
            <w:pPr>
              <w:pStyle w:val="Normal"/>
              <w:jc w:val="center"/>
              <w:rPr/>
            </w:pPr>
            <w:r>
              <w:rPr/>
              <w:t>0</w:t>
            </w:r>
            <w:r>
              <w:rPr>
                <w:lang w:val="sr-Latn-CS"/>
              </w:rPr>
              <w:t>,</w:t>
            </w:r>
            <w:r>
              <w:rPr/>
              <w:t>43 (0</w:t>
            </w:r>
            <w:r>
              <w:rPr>
                <w:lang w:val="sr-Latn-CS"/>
              </w:rPr>
              <w:t>,</w:t>
            </w:r>
            <w:r>
              <w:rPr/>
              <w:t>37 – 0</w:t>
            </w:r>
            <w:r>
              <w:rPr>
                <w:lang w:val="sr-Latn-CS"/>
              </w:rPr>
              <w:t>,</w:t>
            </w:r>
            <w:r>
              <w:rPr/>
              <w:t>54)</w:t>
            </w:r>
          </w:p>
        </w:tc>
        <w:tc>
          <w:tcPr>
            <w:tcW w:w="2470" w:type="dxa"/>
            <w:tcBorders/>
          </w:tcPr>
          <w:p>
            <w:pPr>
              <w:pStyle w:val="Normal"/>
              <w:jc w:val="center"/>
              <w:rPr/>
            </w:pPr>
            <w:r>
              <w:rPr/>
              <w:t>3</w:t>
            </w:r>
            <w:r>
              <w:rPr>
                <w:lang w:val="sr-Latn-CS"/>
              </w:rPr>
              <w:t>,</w:t>
            </w:r>
            <w:r>
              <w:rPr/>
              <w:t>3 – 9</w:t>
            </w:r>
            <w:r>
              <w:rPr>
                <w:lang w:val="sr-Latn-CS"/>
              </w:rPr>
              <w:t>,</w:t>
            </w:r>
            <w:r>
              <w:rPr/>
              <w:t>5</w:t>
            </w:r>
          </w:p>
        </w:tc>
      </w:tr>
      <w:tr>
        <w:trPr/>
        <w:tc>
          <w:tcPr>
            <w:tcW w:w="2988" w:type="dxa"/>
            <w:tcBorders/>
          </w:tcPr>
          <w:p>
            <w:pPr>
              <w:pStyle w:val="Normal"/>
              <w:rPr>
                <w:i/>
                <w:i/>
                <w:lang w:val="en-US"/>
              </w:rPr>
            </w:pPr>
            <w:r>
              <w:rPr>
                <w:i/>
                <w:lang w:val="en-US"/>
              </w:rPr>
              <w:t>Robinia pseudoacacia</w:t>
            </w:r>
          </w:p>
        </w:tc>
        <w:tc>
          <w:tcPr>
            <w:tcW w:w="1440" w:type="dxa"/>
            <w:tcBorders/>
          </w:tcPr>
          <w:p>
            <w:pPr>
              <w:pStyle w:val="Normal"/>
              <w:jc w:val="center"/>
              <w:rPr/>
            </w:pPr>
            <w:r>
              <w:rPr/>
              <w:t>5 - 7</w:t>
            </w:r>
          </w:p>
        </w:tc>
        <w:tc>
          <w:tcPr>
            <w:tcW w:w="2340" w:type="dxa"/>
            <w:tcBorders/>
          </w:tcPr>
          <w:p>
            <w:pPr>
              <w:pStyle w:val="Normal"/>
              <w:jc w:val="center"/>
              <w:rPr/>
            </w:pPr>
            <w:r>
              <w:rPr/>
              <w:t>0</w:t>
            </w:r>
            <w:r>
              <w:rPr>
                <w:lang w:val="sr-Latn-CS"/>
              </w:rPr>
              <w:t>,</w:t>
            </w:r>
            <w:r>
              <w:rPr/>
              <w:t>73 (0</w:t>
            </w:r>
            <w:r>
              <w:rPr>
                <w:lang w:val="sr-Latn-CS"/>
              </w:rPr>
              <w:t>,</w:t>
            </w:r>
            <w:r>
              <w:rPr/>
              <w:t>54 – 0</w:t>
            </w:r>
            <w:r>
              <w:rPr>
                <w:lang w:val="sr-Latn-CS"/>
              </w:rPr>
              <w:t>,</w:t>
            </w:r>
            <w:r>
              <w:rPr/>
              <w:t>87)</w:t>
            </w:r>
          </w:p>
        </w:tc>
        <w:tc>
          <w:tcPr>
            <w:tcW w:w="2470" w:type="dxa"/>
            <w:tcBorders/>
          </w:tcPr>
          <w:p>
            <w:pPr>
              <w:pStyle w:val="Normal"/>
              <w:jc w:val="center"/>
              <w:rPr/>
            </w:pPr>
            <w:r>
              <w:rPr/>
              <w:t>6</w:t>
            </w:r>
            <w:r>
              <w:rPr>
                <w:lang w:val="sr-Latn-CS"/>
              </w:rPr>
              <w:t>,</w:t>
            </w:r>
            <w:r>
              <w:rPr/>
              <w:t>6 – 9</w:t>
            </w:r>
            <w:r>
              <w:rPr>
                <w:lang w:val="sr-Latn-CS"/>
              </w:rPr>
              <w:t>,</w:t>
            </w:r>
            <w:r>
              <w:rPr/>
              <w:t>5</w:t>
            </w:r>
          </w:p>
        </w:tc>
      </w:tr>
      <w:tr>
        <w:trPr/>
        <w:tc>
          <w:tcPr>
            <w:tcW w:w="2988" w:type="dxa"/>
            <w:tcBorders>
              <w:bottom w:val="single" w:sz="12" w:space="0" w:color="008000"/>
            </w:tcBorders>
          </w:tcPr>
          <w:p>
            <w:pPr>
              <w:pStyle w:val="Normal"/>
              <w:rPr>
                <w:i/>
                <w:i/>
                <w:lang w:val="en-US"/>
              </w:rPr>
            </w:pPr>
            <w:r>
              <w:rPr>
                <w:i/>
                <w:lang w:val="en-US"/>
              </w:rPr>
              <w:t>Pseudotsuga douglasii</w:t>
            </w:r>
          </w:p>
        </w:tc>
        <w:tc>
          <w:tcPr>
            <w:tcW w:w="1440" w:type="dxa"/>
            <w:tcBorders>
              <w:bottom w:val="single" w:sz="12" w:space="0" w:color="008000"/>
            </w:tcBorders>
          </w:tcPr>
          <w:p>
            <w:pPr>
              <w:pStyle w:val="Normal"/>
              <w:jc w:val="center"/>
              <w:rPr/>
            </w:pPr>
            <w:r>
              <w:rPr/>
              <w:t>10 - 17</w:t>
            </w:r>
          </w:p>
        </w:tc>
        <w:tc>
          <w:tcPr>
            <w:tcW w:w="2340" w:type="dxa"/>
            <w:tcBorders>
              <w:bottom w:val="single" w:sz="12" w:space="0" w:color="008000"/>
            </w:tcBorders>
          </w:tcPr>
          <w:p>
            <w:pPr>
              <w:pStyle w:val="Normal"/>
              <w:jc w:val="center"/>
              <w:rPr/>
            </w:pPr>
            <w:r>
              <w:rPr/>
              <w:t>0</w:t>
            </w:r>
            <w:r>
              <w:rPr>
                <w:lang w:val="sr-Latn-CS"/>
              </w:rPr>
              <w:t>,</w:t>
            </w:r>
            <w:r>
              <w:rPr/>
              <w:t>47 (0</w:t>
            </w:r>
            <w:r>
              <w:rPr>
                <w:lang w:val="sr-Latn-CS"/>
              </w:rPr>
              <w:t>,</w:t>
            </w:r>
            <w:r>
              <w:rPr/>
              <w:t>36 – 0</w:t>
            </w:r>
            <w:r>
              <w:rPr>
                <w:lang w:val="sr-Latn-CS"/>
              </w:rPr>
              <w:t>,</w:t>
            </w:r>
            <w:r>
              <w:rPr/>
              <w:t>63)</w:t>
            </w:r>
          </w:p>
        </w:tc>
        <w:tc>
          <w:tcPr>
            <w:tcW w:w="2470" w:type="dxa"/>
            <w:tcBorders>
              <w:bottom w:val="single" w:sz="12" w:space="0" w:color="008000"/>
            </w:tcBorders>
          </w:tcPr>
          <w:p>
            <w:pPr>
              <w:pStyle w:val="Normal"/>
              <w:jc w:val="center"/>
              <w:rPr/>
            </w:pPr>
            <w:r>
              <w:rPr/>
              <w:t>8</w:t>
            </w:r>
            <w:r>
              <w:rPr>
                <w:lang w:val="sr-Latn-CS"/>
              </w:rPr>
              <w:t>,</w:t>
            </w:r>
            <w:r>
              <w:rPr/>
              <w:t>8 – 14</w:t>
            </w:r>
            <w:r>
              <w:rPr>
                <w:lang w:val="sr-Latn-CS"/>
              </w:rPr>
              <w:t>,</w:t>
            </w:r>
            <w:r>
              <w:rPr/>
              <w:t>7</w:t>
            </w:r>
          </w:p>
        </w:tc>
      </w:tr>
    </w:tbl>
    <w:p>
      <w:pPr>
        <w:pStyle w:val="Caption"/>
        <w:ind w:firstLine="357"/>
        <w:rPr>
          <w:b w:val="false"/>
          <w:b w:val="false"/>
          <w:i/>
          <w:i/>
          <w:sz w:val="24"/>
        </w:rPr>
      </w:pPr>
      <w:r>
        <w:rPr>
          <w:sz w:val="24"/>
        </w:rPr>
        <w:t xml:space="preserve">Tabela </w:t>
      </w:r>
      <w:r>
        <w:rPr>
          <w:sz w:val="24"/>
          <w:lang w:val="sr-CS"/>
        </w:rPr>
        <w:t>23</w:t>
      </w:r>
      <w:r>
        <w:rPr>
          <w:sz w:val="24"/>
        </w:rPr>
        <w:t xml:space="preserve">: </w:t>
      </w:r>
      <w:r>
        <w:rPr>
          <w:b w:val="false"/>
          <w:i/>
          <w:sz w:val="24"/>
        </w:rPr>
        <w:t>Potencijali sekvestracije ugljenika za odabrane vrste drveća</w:t>
      </w:r>
    </w:p>
    <w:p>
      <w:pPr>
        <w:pStyle w:val="Normal"/>
        <w:rPr>
          <w:b/>
          <w:b/>
          <w:i/>
          <w:i/>
          <w:sz w:val="24"/>
          <w:lang w:val="sr-Latn-CS"/>
        </w:rPr>
      </w:pPr>
      <w:r>
        <w:rPr>
          <w:b/>
          <w:i/>
          <w:sz w:val="24"/>
          <w:lang w:val="sr-Latn-CS"/>
        </w:rPr>
      </w:r>
    </w:p>
    <w:p>
      <w:pPr>
        <w:pStyle w:val="Normal"/>
        <w:rPr>
          <w:lang w:val="sr-Latn-CS"/>
        </w:rPr>
      </w:pPr>
      <w:r>
        <w:rPr>
          <w:lang w:val="en-US" w:eastAsia="en-US"/>
        </w:rPr>
        <mc:AlternateContent>
          <mc:Choice Requires="wpg">
            <w:drawing>
              <wp:inline distT="0" distB="0" distL="0" distR="0">
                <wp:extent cx="5861685" cy="3228340"/>
                <wp:effectExtent l="0" t="0" r="0" b="0"/>
                <wp:docPr id="28" name=""/>
                <a:graphic xmlns:a="http://schemas.openxmlformats.org/drawingml/2006/main">
                  <a:graphicData uri="http://schemas.microsoft.com/office/word/2010/wordprocessingGroup">
                    <wpg:wgp>
                      <wpg:cNvGrpSpPr/>
                      <wpg:grpSpPr>
                        <a:xfrm>
                          <a:off x="0" y="0"/>
                          <a:ext cx="5861520" cy="3228480"/>
                          <a:chOff x="0" y="0"/>
                          <a:chExt cx="5861520" cy="3228480"/>
                        </a:xfrm>
                      </wpg:grpSpPr>
                      <wps:wsp>
                        <wps:cNvSpPr/>
                        <wps:nvSpPr>
                          <wps:cNvPr id="16" name=""/>
                          <wps:cNvSpPr/>
                        </wps:nvSpPr>
                        <wps:spPr>
                          <a:xfrm>
                            <a:off x="0" y="0"/>
                            <a:ext cx="5861520" cy="3228480"/>
                          </a:xfrm>
                          <a:prstGeom prst="rect">
                            <a:avLst/>
                          </a:prstGeom>
                          <a:noFill/>
                          <a:ln w="0">
                            <a:noFill/>
                          </a:ln>
                        </wps:spPr>
                        <wps:bodyPr/>
                      </wps:wsp>
                      <wpg:grpSp>
                        <wpg:cNvGrpSpPr/>
                        <wpg:grpSpPr>
                          <a:xfrm>
                            <a:off x="414000" y="107280"/>
                            <a:ext cx="4067640" cy="2496240"/>
                          </a:xfrm>
                        </wpg:grpSpPr>
                        <wps:wsp>
                          <wps:cNvSpPr/>
                          <wps:spPr>
                            <a:xfrm>
                              <a:off x="28440" y="2476440"/>
                              <a:ext cx="4038480" cy="720"/>
                            </a:xfrm>
                            <a:prstGeom prst="line">
                              <a:avLst/>
                            </a:prstGeom>
                            <a:ln w="0">
                              <a:solidFill>
                                <a:srgbClr val="000000"/>
                              </a:solidFill>
                            </a:ln>
                          </wps:spPr>
                          <wps:style>
                            <a:lnRef idx="0"/>
                            <a:fillRef idx="0"/>
                            <a:effectRef idx="0"/>
                            <a:fontRef idx="minor"/>
                          </wps:style>
                          <wps:bodyPr/>
                        </wps:wsp>
                        <wps:wsp>
                          <wps:cNvSpPr/>
                          <wps:spPr>
                            <a:xfrm>
                              <a:off x="28440" y="1980720"/>
                              <a:ext cx="4038480" cy="720"/>
                            </a:xfrm>
                            <a:prstGeom prst="line">
                              <a:avLst/>
                            </a:prstGeom>
                            <a:ln w="0">
                              <a:solidFill>
                                <a:srgbClr val="000000"/>
                              </a:solidFill>
                            </a:ln>
                          </wps:spPr>
                          <wps:style>
                            <a:lnRef idx="0"/>
                            <a:fillRef idx="0"/>
                            <a:effectRef idx="0"/>
                            <a:fontRef idx="minor"/>
                          </wps:style>
                          <wps:bodyPr/>
                        </wps:wsp>
                        <wps:wsp>
                          <wps:cNvSpPr/>
                          <wps:spPr>
                            <a:xfrm>
                              <a:off x="28440" y="1486080"/>
                              <a:ext cx="4038480" cy="720"/>
                            </a:xfrm>
                            <a:prstGeom prst="line">
                              <a:avLst/>
                            </a:prstGeom>
                            <a:ln w="0">
                              <a:solidFill>
                                <a:srgbClr val="000000"/>
                              </a:solidFill>
                            </a:ln>
                          </wps:spPr>
                          <wps:style>
                            <a:lnRef idx="0"/>
                            <a:fillRef idx="0"/>
                            <a:effectRef idx="0"/>
                            <a:fontRef idx="minor"/>
                          </wps:style>
                          <wps:bodyPr/>
                        </wps:wsp>
                        <wps:wsp>
                          <wps:cNvSpPr/>
                          <wps:spPr>
                            <a:xfrm>
                              <a:off x="28440" y="990000"/>
                              <a:ext cx="4038480" cy="720"/>
                            </a:xfrm>
                            <a:prstGeom prst="line">
                              <a:avLst/>
                            </a:prstGeom>
                            <a:ln w="0">
                              <a:solidFill>
                                <a:srgbClr val="000000"/>
                              </a:solidFill>
                            </a:ln>
                          </wps:spPr>
                          <wps:style>
                            <a:lnRef idx="0"/>
                            <a:fillRef idx="0"/>
                            <a:effectRef idx="0"/>
                            <a:fontRef idx="minor"/>
                          </wps:style>
                          <wps:bodyPr/>
                        </wps:wsp>
                        <wps:wsp>
                          <wps:cNvSpPr/>
                          <wps:spPr>
                            <a:xfrm>
                              <a:off x="28440" y="495360"/>
                              <a:ext cx="4038480" cy="720"/>
                            </a:xfrm>
                            <a:prstGeom prst="line">
                              <a:avLst/>
                            </a:prstGeom>
                            <a:ln w="0">
                              <a:solidFill>
                                <a:srgbClr val="000000"/>
                              </a:solidFill>
                            </a:ln>
                          </wps:spPr>
                          <wps:style>
                            <a:lnRef idx="0"/>
                            <a:fillRef idx="0"/>
                            <a:effectRef idx="0"/>
                            <a:fontRef idx="minor"/>
                          </wps:style>
                          <wps:bodyPr/>
                        </wps:wsp>
                        <wps:wsp>
                          <wps:cNvSpPr/>
                          <wps:spPr>
                            <a:xfrm>
                              <a:off x="28440" y="0"/>
                              <a:ext cx="4038480" cy="720"/>
                            </a:xfrm>
                            <a:prstGeom prst="line">
                              <a:avLst/>
                            </a:prstGeom>
                            <a:ln w="0">
                              <a:solidFill>
                                <a:srgbClr val="000000"/>
                              </a:solidFill>
                            </a:ln>
                          </wps:spPr>
                          <wps:style>
                            <a:lnRef idx="0"/>
                            <a:fillRef idx="0"/>
                            <a:effectRef idx="0"/>
                            <a:fontRef idx="minor"/>
                          </wps:style>
                          <wps:bodyPr/>
                        </wps:wsp>
                        <wps:wsp>
                          <wps:cNvSpPr/>
                          <wps:spPr>
                            <a:xfrm>
                              <a:off x="432360" y="0"/>
                              <a:ext cx="720" cy="2476440"/>
                            </a:xfrm>
                            <a:prstGeom prst="line">
                              <a:avLst/>
                            </a:prstGeom>
                            <a:ln w="0">
                              <a:solidFill>
                                <a:srgbClr val="000000"/>
                              </a:solidFill>
                            </a:ln>
                          </wps:spPr>
                          <wps:style>
                            <a:lnRef idx="0"/>
                            <a:fillRef idx="0"/>
                            <a:effectRef idx="0"/>
                            <a:fontRef idx="minor"/>
                          </wps:style>
                          <wps:bodyPr/>
                        </wps:wsp>
                        <wps:wsp>
                          <wps:cNvSpPr/>
                          <wps:spPr>
                            <a:xfrm>
                              <a:off x="836280" y="0"/>
                              <a:ext cx="720" cy="2476440"/>
                            </a:xfrm>
                            <a:prstGeom prst="line">
                              <a:avLst/>
                            </a:prstGeom>
                            <a:ln w="0">
                              <a:solidFill>
                                <a:srgbClr val="000000"/>
                              </a:solidFill>
                            </a:ln>
                          </wps:spPr>
                          <wps:style>
                            <a:lnRef idx="0"/>
                            <a:fillRef idx="0"/>
                            <a:effectRef idx="0"/>
                            <a:fontRef idx="minor"/>
                          </wps:style>
                          <wps:bodyPr/>
                        </wps:wsp>
                        <wps:wsp>
                          <wps:cNvSpPr/>
                          <wps:spPr>
                            <a:xfrm>
                              <a:off x="1240200" y="0"/>
                              <a:ext cx="720" cy="2476440"/>
                            </a:xfrm>
                            <a:prstGeom prst="line">
                              <a:avLst/>
                            </a:prstGeom>
                            <a:ln w="0">
                              <a:solidFill>
                                <a:srgbClr val="000000"/>
                              </a:solidFill>
                            </a:ln>
                          </wps:spPr>
                          <wps:style>
                            <a:lnRef idx="0"/>
                            <a:fillRef idx="0"/>
                            <a:effectRef idx="0"/>
                            <a:fontRef idx="minor"/>
                          </wps:style>
                          <wps:bodyPr/>
                        </wps:wsp>
                        <wps:wsp>
                          <wps:cNvSpPr/>
                          <wps:spPr>
                            <a:xfrm>
                              <a:off x="1644120" y="0"/>
                              <a:ext cx="720" cy="2476440"/>
                            </a:xfrm>
                            <a:prstGeom prst="line">
                              <a:avLst/>
                            </a:prstGeom>
                            <a:ln w="0">
                              <a:solidFill>
                                <a:srgbClr val="000000"/>
                              </a:solidFill>
                            </a:ln>
                          </wps:spPr>
                          <wps:style>
                            <a:lnRef idx="0"/>
                            <a:fillRef idx="0"/>
                            <a:effectRef idx="0"/>
                            <a:fontRef idx="minor"/>
                          </wps:style>
                          <wps:bodyPr/>
                        </wps:wsp>
                        <wps:wsp>
                          <wps:cNvSpPr/>
                          <wps:spPr>
                            <a:xfrm>
                              <a:off x="2048040" y="0"/>
                              <a:ext cx="720" cy="2476440"/>
                            </a:xfrm>
                            <a:prstGeom prst="line">
                              <a:avLst/>
                            </a:prstGeom>
                            <a:ln w="0">
                              <a:solidFill>
                                <a:srgbClr val="000000"/>
                              </a:solidFill>
                            </a:ln>
                          </wps:spPr>
                          <wps:style>
                            <a:lnRef idx="0"/>
                            <a:fillRef idx="0"/>
                            <a:effectRef idx="0"/>
                            <a:fontRef idx="minor"/>
                          </wps:style>
                          <wps:bodyPr/>
                        </wps:wsp>
                        <wps:wsp>
                          <wps:cNvSpPr/>
                          <wps:spPr>
                            <a:xfrm>
                              <a:off x="2451600" y="0"/>
                              <a:ext cx="720" cy="2476440"/>
                            </a:xfrm>
                            <a:prstGeom prst="line">
                              <a:avLst/>
                            </a:prstGeom>
                            <a:ln w="0">
                              <a:solidFill>
                                <a:srgbClr val="000000"/>
                              </a:solidFill>
                            </a:ln>
                          </wps:spPr>
                          <wps:style>
                            <a:lnRef idx="0"/>
                            <a:fillRef idx="0"/>
                            <a:effectRef idx="0"/>
                            <a:fontRef idx="minor"/>
                          </wps:style>
                          <wps:bodyPr/>
                        </wps:wsp>
                        <wps:wsp>
                          <wps:cNvSpPr/>
                          <wps:spPr>
                            <a:xfrm>
                              <a:off x="2855520" y="0"/>
                              <a:ext cx="720" cy="2476440"/>
                            </a:xfrm>
                            <a:prstGeom prst="line">
                              <a:avLst/>
                            </a:prstGeom>
                            <a:ln w="0">
                              <a:solidFill>
                                <a:srgbClr val="000000"/>
                              </a:solidFill>
                            </a:ln>
                          </wps:spPr>
                          <wps:style>
                            <a:lnRef idx="0"/>
                            <a:fillRef idx="0"/>
                            <a:effectRef idx="0"/>
                            <a:fontRef idx="minor"/>
                          </wps:style>
                          <wps:bodyPr/>
                        </wps:wsp>
                        <wps:wsp>
                          <wps:cNvSpPr/>
                          <wps:spPr>
                            <a:xfrm>
                              <a:off x="3259440" y="0"/>
                              <a:ext cx="720" cy="2476440"/>
                            </a:xfrm>
                            <a:prstGeom prst="line">
                              <a:avLst/>
                            </a:prstGeom>
                            <a:ln w="0">
                              <a:solidFill>
                                <a:srgbClr val="000000"/>
                              </a:solidFill>
                            </a:ln>
                          </wps:spPr>
                          <wps:style>
                            <a:lnRef idx="0"/>
                            <a:fillRef idx="0"/>
                            <a:effectRef idx="0"/>
                            <a:fontRef idx="minor"/>
                          </wps:style>
                          <wps:bodyPr/>
                        </wps:wsp>
                        <wps:wsp>
                          <wps:cNvSpPr/>
                          <wps:spPr>
                            <a:xfrm>
                              <a:off x="3664080" y="0"/>
                              <a:ext cx="720" cy="2476440"/>
                            </a:xfrm>
                            <a:prstGeom prst="line">
                              <a:avLst/>
                            </a:prstGeom>
                            <a:ln w="0">
                              <a:solidFill>
                                <a:srgbClr val="000000"/>
                              </a:solidFill>
                            </a:ln>
                          </wps:spPr>
                          <wps:style>
                            <a:lnRef idx="0"/>
                            <a:fillRef idx="0"/>
                            <a:effectRef idx="0"/>
                            <a:fontRef idx="minor"/>
                          </wps:style>
                          <wps:bodyPr/>
                        </wps:wsp>
                        <wps:wsp>
                          <wps:cNvSpPr/>
                          <wps:spPr>
                            <a:xfrm>
                              <a:off x="4067280" y="0"/>
                              <a:ext cx="720" cy="2476440"/>
                            </a:xfrm>
                            <a:prstGeom prst="line">
                              <a:avLst/>
                            </a:prstGeom>
                            <a:ln w="0">
                              <a:solidFill>
                                <a:srgbClr val="000000"/>
                              </a:solidFill>
                            </a:ln>
                          </wps:spPr>
                          <wps:style>
                            <a:lnRef idx="0"/>
                            <a:fillRef idx="0"/>
                            <a:effectRef idx="0"/>
                            <a:fontRef idx="minor"/>
                          </wps:style>
                          <wps:bodyPr/>
                        </wps:wsp>
                        <wps:wsp>
                          <wps:cNvSpPr/>
                          <wps:spPr>
                            <a:xfrm>
                              <a:off x="28440" y="2476440"/>
                              <a:ext cx="4038480" cy="720"/>
                            </a:xfrm>
                            <a:custGeom>
                              <a:avLst/>
                              <a:gdLst/>
                              <a:ahLst/>
                              <a:rect l="l" t="t" r="r" b="b"/>
                              <a:pathLst>
                                <a:path w="12721" h="0">
                                  <a:moveTo>
                                    <a:pt x="0" y="0"/>
                                  </a:moveTo>
                                  <a:lnTo>
                                    <a:pt x="0" y="0"/>
                                  </a:lnTo>
                                  <a:lnTo>
                                    <a:pt x="127" y="0"/>
                                  </a:lnTo>
                                  <a:lnTo>
                                    <a:pt x="255" y="0"/>
                                  </a:lnTo>
                                  <a:lnTo>
                                    <a:pt x="382" y="0"/>
                                  </a:lnTo>
                                  <a:lnTo>
                                    <a:pt x="508" y="0"/>
                                  </a:lnTo>
                                  <a:lnTo>
                                    <a:pt x="636" y="0"/>
                                  </a:lnTo>
                                  <a:lnTo>
                                    <a:pt x="763" y="0"/>
                                  </a:lnTo>
                                  <a:lnTo>
                                    <a:pt x="890" y="0"/>
                                  </a:lnTo>
                                  <a:lnTo>
                                    <a:pt x="1018" y="0"/>
                                  </a:lnTo>
                                  <a:lnTo>
                                    <a:pt x="1145" y="0"/>
                                  </a:lnTo>
                                  <a:lnTo>
                                    <a:pt x="1271" y="0"/>
                                  </a:lnTo>
                                  <a:lnTo>
                                    <a:pt x="1400" y="0"/>
                                  </a:lnTo>
                                  <a:lnTo>
                                    <a:pt x="1526" y="0"/>
                                  </a:lnTo>
                                  <a:lnTo>
                                    <a:pt x="1653" y="0"/>
                                  </a:lnTo>
                                  <a:lnTo>
                                    <a:pt x="1781" y="0"/>
                                  </a:lnTo>
                                  <a:lnTo>
                                    <a:pt x="1908" y="0"/>
                                  </a:lnTo>
                                  <a:lnTo>
                                    <a:pt x="2035" y="0"/>
                                  </a:lnTo>
                                  <a:lnTo>
                                    <a:pt x="2163" y="0"/>
                                  </a:lnTo>
                                  <a:lnTo>
                                    <a:pt x="2290" y="0"/>
                                  </a:lnTo>
                                  <a:lnTo>
                                    <a:pt x="2416" y="0"/>
                                  </a:lnTo>
                                  <a:lnTo>
                                    <a:pt x="2544" y="0"/>
                                  </a:lnTo>
                                  <a:lnTo>
                                    <a:pt x="2671" y="0"/>
                                  </a:lnTo>
                                  <a:lnTo>
                                    <a:pt x="2798" y="0"/>
                                  </a:lnTo>
                                  <a:lnTo>
                                    <a:pt x="2926" y="0"/>
                                  </a:lnTo>
                                  <a:lnTo>
                                    <a:pt x="3053" y="0"/>
                                  </a:lnTo>
                                  <a:lnTo>
                                    <a:pt x="3181" y="0"/>
                                  </a:lnTo>
                                  <a:lnTo>
                                    <a:pt x="3308" y="0"/>
                                  </a:lnTo>
                                  <a:lnTo>
                                    <a:pt x="3434" y="0"/>
                                  </a:lnTo>
                                  <a:lnTo>
                                    <a:pt x="3562" y="0"/>
                                  </a:lnTo>
                                  <a:lnTo>
                                    <a:pt x="3689" y="0"/>
                                  </a:lnTo>
                                  <a:lnTo>
                                    <a:pt x="3816" y="0"/>
                                  </a:lnTo>
                                  <a:lnTo>
                                    <a:pt x="3944" y="0"/>
                                  </a:lnTo>
                                  <a:lnTo>
                                    <a:pt x="4071" y="0"/>
                                  </a:lnTo>
                                  <a:lnTo>
                                    <a:pt x="4198" y="0"/>
                                  </a:lnTo>
                                  <a:lnTo>
                                    <a:pt x="4326" y="0"/>
                                  </a:lnTo>
                                  <a:lnTo>
                                    <a:pt x="4452" y="0"/>
                                  </a:lnTo>
                                  <a:lnTo>
                                    <a:pt x="4579" y="0"/>
                                  </a:lnTo>
                                  <a:lnTo>
                                    <a:pt x="4707" y="0"/>
                                  </a:lnTo>
                                  <a:lnTo>
                                    <a:pt x="4834" y="0"/>
                                  </a:lnTo>
                                  <a:lnTo>
                                    <a:pt x="4961" y="0"/>
                                  </a:lnTo>
                                  <a:lnTo>
                                    <a:pt x="5089" y="0"/>
                                  </a:lnTo>
                                  <a:lnTo>
                                    <a:pt x="5216" y="0"/>
                                  </a:lnTo>
                                  <a:lnTo>
                                    <a:pt x="5342" y="0"/>
                                  </a:lnTo>
                                  <a:lnTo>
                                    <a:pt x="5470" y="0"/>
                                  </a:lnTo>
                                  <a:lnTo>
                                    <a:pt x="5597" y="0"/>
                                  </a:lnTo>
                                  <a:lnTo>
                                    <a:pt x="5724" y="0"/>
                                  </a:lnTo>
                                  <a:lnTo>
                                    <a:pt x="5852" y="0"/>
                                  </a:lnTo>
                                  <a:lnTo>
                                    <a:pt x="5979" y="0"/>
                                  </a:lnTo>
                                  <a:lnTo>
                                    <a:pt x="6106" y="0"/>
                                  </a:lnTo>
                                  <a:lnTo>
                                    <a:pt x="6234" y="0"/>
                                  </a:lnTo>
                                  <a:lnTo>
                                    <a:pt x="6360" y="0"/>
                                  </a:lnTo>
                                  <a:lnTo>
                                    <a:pt x="6487" y="0"/>
                                  </a:lnTo>
                                  <a:lnTo>
                                    <a:pt x="6615" y="0"/>
                                  </a:lnTo>
                                  <a:lnTo>
                                    <a:pt x="6742" y="0"/>
                                  </a:lnTo>
                                  <a:lnTo>
                                    <a:pt x="6869" y="0"/>
                                  </a:lnTo>
                                  <a:lnTo>
                                    <a:pt x="6997" y="0"/>
                                  </a:lnTo>
                                  <a:lnTo>
                                    <a:pt x="7124" y="0"/>
                                  </a:lnTo>
                                  <a:lnTo>
                                    <a:pt x="7250" y="0"/>
                                  </a:lnTo>
                                  <a:lnTo>
                                    <a:pt x="7378" y="0"/>
                                  </a:lnTo>
                                  <a:lnTo>
                                    <a:pt x="7505" y="0"/>
                                  </a:lnTo>
                                  <a:lnTo>
                                    <a:pt x="7632" y="0"/>
                                  </a:lnTo>
                                  <a:lnTo>
                                    <a:pt x="7760" y="0"/>
                                  </a:lnTo>
                                  <a:lnTo>
                                    <a:pt x="7887" y="0"/>
                                  </a:lnTo>
                                  <a:lnTo>
                                    <a:pt x="8014" y="0"/>
                                  </a:lnTo>
                                  <a:lnTo>
                                    <a:pt x="8142" y="0"/>
                                  </a:lnTo>
                                  <a:lnTo>
                                    <a:pt x="8268" y="0"/>
                                  </a:lnTo>
                                  <a:lnTo>
                                    <a:pt x="8395" y="0"/>
                                  </a:lnTo>
                                  <a:lnTo>
                                    <a:pt x="8523" y="0"/>
                                  </a:lnTo>
                                  <a:lnTo>
                                    <a:pt x="8650" y="0"/>
                                  </a:lnTo>
                                  <a:lnTo>
                                    <a:pt x="8777" y="0"/>
                                  </a:lnTo>
                                  <a:lnTo>
                                    <a:pt x="8905" y="0"/>
                                  </a:lnTo>
                                  <a:lnTo>
                                    <a:pt x="9032" y="0"/>
                                  </a:lnTo>
                                  <a:lnTo>
                                    <a:pt x="9158" y="0"/>
                                  </a:lnTo>
                                  <a:lnTo>
                                    <a:pt x="9286" y="0"/>
                                  </a:lnTo>
                                  <a:lnTo>
                                    <a:pt x="9413" y="0"/>
                                  </a:lnTo>
                                  <a:lnTo>
                                    <a:pt x="9541" y="0"/>
                                  </a:lnTo>
                                  <a:lnTo>
                                    <a:pt x="9668" y="0"/>
                                  </a:lnTo>
                                  <a:lnTo>
                                    <a:pt x="9795" y="0"/>
                                  </a:lnTo>
                                  <a:lnTo>
                                    <a:pt x="9923" y="0"/>
                                  </a:lnTo>
                                  <a:lnTo>
                                    <a:pt x="10050" y="0"/>
                                  </a:lnTo>
                                  <a:lnTo>
                                    <a:pt x="10176" y="0"/>
                                  </a:lnTo>
                                  <a:lnTo>
                                    <a:pt x="10305" y="0"/>
                                  </a:lnTo>
                                  <a:lnTo>
                                    <a:pt x="10431" y="0"/>
                                  </a:lnTo>
                                  <a:lnTo>
                                    <a:pt x="10558" y="0"/>
                                  </a:lnTo>
                                  <a:lnTo>
                                    <a:pt x="10686" y="0"/>
                                  </a:lnTo>
                                  <a:lnTo>
                                    <a:pt x="10813" y="0"/>
                                  </a:lnTo>
                                  <a:lnTo>
                                    <a:pt x="10940" y="0"/>
                                  </a:lnTo>
                                  <a:lnTo>
                                    <a:pt x="11068" y="0"/>
                                  </a:lnTo>
                                  <a:lnTo>
                                    <a:pt x="11194" y="0"/>
                                  </a:lnTo>
                                  <a:lnTo>
                                    <a:pt x="11321" y="0"/>
                                  </a:lnTo>
                                  <a:lnTo>
                                    <a:pt x="11449" y="0"/>
                                  </a:lnTo>
                                  <a:lnTo>
                                    <a:pt x="11576" y="0"/>
                                  </a:lnTo>
                                  <a:lnTo>
                                    <a:pt x="11703" y="0"/>
                                  </a:lnTo>
                                  <a:lnTo>
                                    <a:pt x="11831" y="0"/>
                                  </a:lnTo>
                                  <a:lnTo>
                                    <a:pt x="11958" y="0"/>
                                  </a:lnTo>
                                  <a:lnTo>
                                    <a:pt x="12084" y="0"/>
                                  </a:lnTo>
                                  <a:lnTo>
                                    <a:pt x="12213" y="0"/>
                                  </a:lnTo>
                                  <a:lnTo>
                                    <a:pt x="12339" y="0"/>
                                  </a:lnTo>
                                  <a:lnTo>
                                    <a:pt x="12466" y="0"/>
                                  </a:lnTo>
                                  <a:lnTo>
                                    <a:pt x="12594" y="0"/>
                                  </a:lnTo>
                                  <a:lnTo>
                                    <a:pt x="12721" y="0"/>
                                  </a:lnTo>
                                  <a:lnTo>
                                    <a:pt x="12721" y="0"/>
                                  </a:lnTo>
                                  <a:lnTo>
                                    <a:pt x="12594" y="0"/>
                                  </a:lnTo>
                                  <a:lnTo>
                                    <a:pt x="12466" y="0"/>
                                  </a:lnTo>
                                  <a:lnTo>
                                    <a:pt x="12339" y="0"/>
                                  </a:lnTo>
                                  <a:lnTo>
                                    <a:pt x="12213" y="0"/>
                                  </a:lnTo>
                                  <a:lnTo>
                                    <a:pt x="12084" y="0"/>
                                  </a:lnTo>
                                  <a:lnTo>
                                    <a:pt x="11958" y="0"/>
                                  </a:lnTo>
                                  <a:lnTo>
                                    <a:pt x="11831" y="0"/>
                                  </a:lnTo>
                                  <a:lnTo>
                                    <a:pt x="11703" y="0"/>
                                  </a:lnTo>
                                  <a:lnTo>
                                    <a:pt x="11576" y="0"/>
                                  </a:lnTo>
                                  <a:lnTo>
                                    <a:pt x="11449" y="0"/>
                                  </a:lnTo>
                                  <a:lnTo>
                                    <a:pt x="11321" y="0"/>
                                  </a:lnTo>
                                  <a:lnTo>
                                    <a:pt x="11194" y="0"/>
                                  </a:lnTo>
                                  <a:lnTo>
                                    <a:pt x="11068" y="0"/>
                                  </a:lnTo>
                                  <a:lnTo>
                                    <a:pt x="10940" y="0"/>
                                  </a:lnTo>
                                  <a:lnTo>
                                    <a:pt x="10813" y="0"/>
                                  </a:lnTo>
                                  <a:lnTo>
                                    <a:pt x="10686" y="0"/>
                                  </a:lnTo>
                                  <a:lnTo>
                                    <a:pt x="10558" y="0"/>
                                  </a:lnTo>
                                  <a:lnTo>
                                    <a:pt x="10431" y="0"/>
                                  </a:lnTo>
                                  <a:lnTo>
                                    <a:pt x="10305" y="0"/>
                                  </a:lnTo>
                                  <a:lnTo>
                                    <a:pt x="10176" y="0"/>
                                  </a:lnTo>
                                  <a:lnTo>
                                    <a:pt x="10050" y="0"/>
                                  </a:lnTo>
                                  <a:lnTo>
                                    <a:pt x="9923" y="0"/>
                                  </a:lnTo>
                                  <a:lnTo>
                                    <a:pt x="9795" y="0"/>
                                  </a:lnTo>
                                  <a:lnTo>
                                    <a:pt x="9668" y="0"/>
                                  </a:lnTo>
                                  <a:lnTo>
                                    <a:pt x="9541" y="0"/>
                                  </a:lnTo>
                                  <a:lnTo>
                                    <a:pt x="9413" y="0"/>
                                  </a:lnTo>
                                  <a:lnTo>
                                    <a:pt x="9286" y="0"/>
                                  </a:lnTo>
                                  <a:lnTo>
                                    <a:pt x="9158" y="0"/>
                                  </a:lnTo>
                                  <a:lnTo>
                                    <a:pt x="9032" y="0"/>
                                  </a:lnTo>
                                  <a:lnTo>
                                    <a:pt x="8905" y="0"/>
                                  </a:lnTo>
                                  <a:lnTo>
                                    <a:pt x="8777" y="0"/>
                                  </a:lnTo>
                                  <a:lnTo>
                                    <a:pt x="8650" y="0"/>
                                  </a:lnTo>
                                  <a:lnTo>
                                    <a:pt x="8523" y="0"/>
                                  </a:lnTo>
                                  <a:lnTo>
                                    <a:pt x="8395" y="0"/>
                                  </a:lnTo>
                                  <a:lnTo>
                                    <a:pt x="8268" y="0"/>
                                  </a:lnTo>
                                  <a:lnTo>
                                    <a:pt x="8142" y="0"/>
                                  </a:lnTo>
                                  <a:lnTo>
                                    <a:pt x="8014" y="0"/>
                                  </a:lnTo>
                                  <a:lnTo>
                                    <a:pt x="7887" y="0"/>
                                  </a:lnTo>
                                  <a:lnTo>
                                    <a:pt x="7760" y="0"/>
                                  </a:lnTo>
                                  <a:lnTo>
                                    <a:pt x="7632" y="0"/>
                                  </a:lnTo>
                                  <a:lnTo>
                                    <a:pt x="7505" y="0"/>
                                  </a:lnTo>
                                  <a:lnTo>
                                    <a:pt x="7378" y="0"/>
                                  </a:lnTo>
                                  <a:lnTo>
                                    <a:pt x="7250" y="0"/>
                                  </a:lnTo>
                                  <a:lnTo>
                                    <a:pt x="7124" y="0"/>
                                  </a:lnTo>
                                  <a:lnTo>
                                    <a:pt x="6997" y="0"/>
                                  </a:lnTo>
                                  <a:lnTo>
                                    <a:pt x="6869" y="0"/>
                                  </a:lnTo>
                                  <a:lnTo>
                                    <a:pt x="6742" y="0"/>
                                  </a:lnTo>
                                  <a:lnTo>
                                    <a:pt x="6615" y="0"/>
                                  </a:lnTo>
                                  <a:lnTo>
                                    <a:pt x="6487" y="0"/>
                                  </a:lnTo>
                                  <a:lnTo>
                                    <a:pt x="6360" y="0"/>
                                  </a:lnTo>
                                  <a:lnTo>
                                    <a:pt x="6234" y="0"/>
                                  </a:lnTo>
                                  <a:lnTo>
                                    <a:pt x="6106" y="0"/>
                                  </a:lnTo>
                                  <a:lnTo>
                                    <a:pt x="5979" y="0"/>
                                  </a:lnTo>
                                  <a:lnTo>
                                    <a:pt x="5852" y="0"/>
                                  </a:lnTo>
                                  <a:lnTo>
                                    <a:pt x="5724" y="0"/>
                                  </a:lnTo>
                                  <a:lnTo>
                                    <a:pt x="5597" y="0"/>
                                  </a:lnTo>
                                  <a:lnTo>
                                    <a:pt x="5470" y="0"/>
                                  </a:lnTo>
                                  <a:lnTo>
                                    <a:pt x="5342" y="0"/>
                                  </a:lnTo>
                                  <a:lnTo>
                                    <a:pt x="5216" y="0"/>
                                  </a:lnTo>
                                  <a:lnTo>
                                    <a:pt x="5089" y="0"/>
                                  </a:lnTo>
                                  <a:lnTo>
                                    <a:pt x="4961" y="0"/>
                                  </a:lnTo>
                                  <a:lnTo>
                                    <a:pt x="4834" y="0"/>
                                  </a:lnTo>
                                  <a:lnTo>
                                    <a:pt x="4707" y="0"/>
                                  </a:lnTo>
                                  <a:lnTo>
                                    <a:pt x="4579" y="0"/>
                                  </a:lnTo>
                                  <a:lnTo>
                                    <a:pt x="4452" y="0"/>
                                  </a:lnTo>
                                  <a:lnTo>
                                    <a:pt x="4326" y="0"/>
                                  </a:lnTo>
                                  <a:lnTo>
                                    <a:pt x="4198" y="0"/>
                                  </a:lnTo>
                                  <a:lnTo>
                                    <a:pt x="4071" y="0"/>
                                  </a:lnTo>
                                  <a:lnTo>
                                    <a:pt x="3944" y="0"/>
                                  </a:lnTo>
                                  <a:lnTo>
                                    <a:pt x="3816" y="0"/>
                                  </a:lnTo>
                                  <a:lnTo>
                                    <a:pt x="3689" y="0"/>
                                  </a:lnTo>
                                  <a:lnTo>
                                    <a:pt x="3562" y="0"/>
                                  </a:lnTo>
                                  <a:lnTo>
                                    <a:pt x="3434" y="0"/>
                                  </a:lnTo>
                                  <a:lnTo>
                                    <a:pt x="3308" y="0"/>
                                  </a:lnTo>
                                  <a:lnTo>
                                    <a:pt x="3181" y="0"/>
                                  </a:lnTo>
                                  <a:lnTo>
                                    <a:pt x="3053" y="0"/>
                                  </a:lnTo>
                                  <a:lnTo>
                                    <a:pt x="2926" y="0"/>
                                  </a:lnTo>
                                  <a:lnTo>
                                    <a:pt x="2798" y="0"/>
                                  </a:lnTo>
                                  <a:lnTo>
                                    <a:pt x="2671" y="0"/>
                                  </a:lnTo>
                                  <a:lnTo>
                                    <a:pt x="2544" y="0"/>
                                  </a:lnTo>
                                  <a:lnTo>
                                    <a:pt x="2416" y="0"/>
                                  </a:lnTo>
                                  <a:lnTo>
                                    <a:pt x="2290" y="0"/>
                                  </a:lnTo>
                                  <a:lnTo>
                                    <a:pt x="2163" y="0"/>
                                  </a:lnTo>
                                  <a:lnTo>
                                    <a:pt x="2035" y="0"/>
                                  </a:lnTo>
                                  <a:lnTo>
                                    <a:pt x="1908" y="0"/>
                                  </a:lnTo>
                                  <a:lnTo>
                                    <a:pt x="1781" y="0"/>
                                  </a:lnTo>
                                  <a:lnTo>
                                    <a:pt x="1653" y="0"/>
                                  </a:lnTo>
                                  <a:lnTo>
                                    <a:pt x="1526" y="0"/>
                                  </a:lnTo>
                                  <a:lnTo>
                                    <a:pt x="1400" y="0"/>
                                  </a:lnTo>
                                  <a:lnTo>
                                    <a:pt x="1271" y="0"/>
                                  </a:lnTo>
                                  <a:lnTo>
                                    <a:pt x="1145" y="0"/>
                                  </a:lnTo>
                                  <a:lnTo>
                                    <a:pt x="1018" y="0"/>
                                  </a:lnTo>
                                  <a:lnTo>
                                    <a:pt x="890" y="0"/>
                                  </a:lnTo>
                                  <a:lnTo>
                                    <a:pt x="763" y="0"/>
                                  </a:lnTo>
                                  <a:lnTo>
                                    <a:pt x="636" y="0"/>
                                  </a:lnTo>
                                  <a:lnTo>
                                    <a:pt x="508" y="0"/>
                                  </a:lnTo>
                                  <a:lnTo>
                                    <a:pt x="382" y="0"/>
                                  </a:lnTo>
                                  <a:lnTo>
                                    <a:pt x="255" y="0"/>
                                  </a:lnTo>
                                  <a:lnTo>
                                    <a:pt x="127" y="0"/>
                                  </a:lnTo>
                                  <a:lnTo>
                                    <a:pt x="0" y="0"/>
                                  </a:lnTo>
                                </a:path>
                              </a:pathLst>
                            </a:custGeom>
                            <a:noFill/>
                            <a:ln w="0">
                              <a:solidFill>
                                <a:srgbClr val="000000"/>
                              </a:solidFill>
                            </a:ln>
                          </wps:spPr>
                          <wps:style>
                            <a:lnRef idx="0"/>
                            <a:fillRef idx="0"/>
                            <a:effectRef idx="0"/>
                            <a:fontRef idx="minor"/>
                          </wps:style>
                          <wps:bodyPr/>
                        </wps:wsp>
                        <wps:wsp>
                          <wps:cNvSpPr/>
                          <wps:spPr>
                            <a:xfrm>
                              <a:off x="28440" y="2476440"/>
                              <a:ext cx="4038480" cy="720"/>
                            </a:xfrm>
                            <a:custGeom>
                              <a:avLst/>
                              <a:gdLst/>
                              <a:ahLst/>
                              <a:rect l="l" t="t" r="r" b="b"/>
                              <a:pathLst>
                                <a:path w="12721" h="0">
                                  <a:moveTo>
                                    <a:pt x="0" y="0"/>
                                  </a:moveTo>
                                  <a:lnTo>
                                    <a:pt x="0" y="0"/>
                                  </a:lnTo>
                                  <a:lnTo>
                                    <a:pt x="127" y="0"/>
                                  </a:lnTo>
                                  <a:lnTo>
                                    <a:pt x="255" y="0"/>
                                  </a:lnTo>
                                  <a:lnTo>
                                    <a:pt x="382" y="0"/>
                                  </a:lnTo>
                                  <a:lnTo>
                                    <a:pt x="508" y="0"/>
                                  </a:lnTo>
                                  <a:lnTo>
                                    <a:pt x="636" y="0"/>
                                  </a:lnTo>
                                  <a:lnTo>
                                    <a:pt x="763" y="0"/>
                                  </a:lnTo>
                                  <a:lnTo>
                                    <a:pt x="890" y="0"/>
                                  </a:lnTo>
                                  <a:lnTo>
                                    <a:pt x="1018" y="0"/>
                                  </a:lnTo>
                                  <a:lnTo>
                                    <a:pt x="1145" y="0"/>
                                  </a:lnTo>
                                  <a:lnTo>
                                    <a:pt x="1271" y="0"/>
                                  </a:lnTo>
                                  <a:lnTo>
                                    <a:pt x="1400" y="0"/>
                                  </a:lnTo>
                                  <a:lnTo>
                                    <a:pt x="1526" y="0"/>
                                  </a:lnTo>
                                  <a:lnTo>
                                    <a:pt x="1653" y="0"/>
                                  </a:lnTo>
                                  <a:lnTo>
                                    <a:pt x="1781" y="0"/>
                                  </a:lnTo>
                                  <a:lnTo>
                                    <a:pt x="1908" y="0"/>
                                  </a:lnTo>
                                  <a:lnTo>
                                    <a:pt x="2035" y="0"/>
                                  </a:lnTo>
                                  <a:lnTo>
                                    <a:pt x="2163" y="0"/>
                                  </a:lnTo>
                                  <a:lnTo>
                                    <a:pt x="2290" y="0"/>
                                  </a:lnTo>
                                  <a:lnTo>
                                    <a:pt x="2416" y="0"/>
                                  </a:lnTo>
                                  <a:lnTo>
                                    <a:pt x="2544" y="0"/>
                                  </a:lnTo>
                                  <a:lnTo>
                                    <a:pt x="2671" y="0"/>
                                  </a:lnTo>
                                  <a:lnTo>
                                    <a:pt x="2798" y="0"/>
                                  </a:lnTo>
                                  <a:lnTo>
                                    <a:pt x="2926" y="0"/>
                                  </a:lnTo>
                                  <a:lnTo>
                                    <a:pt x="3053" y="0"/>
                                  </a:lnTo>
                                  <a:lnTo>
                                    <a:pt x="3181" y="0"/>
                                  </a:lnTo>
                                  <a:lnTo>
                                    <a:pt x="3308" y="0"/>
                                  </a:lnTo>
                                  <a:lnTo>
                                    <a:pt x="3434" y="0"/>
                                  </a:lnTo>
                                  <a:lnTo>
                                    <a:pt x="3562" y="0"/>
                                  </a:lnTo>
                                  <a:lnTo>
                                    <a:pt x="3689" y="0"/>
                                  </a:lnTo>
                                  <a:lnTo>
                                    <a:pt x="3816" y="0"/>
                                  </a:lnTo>
                                  <a:lnTo>
                                    <a:pt x="3944" y="0"/>
                                  </a:lnTo>
                                  <a:lnTo>
                                    <a:pt x="4071" y="0"/>
                                  </a:lnTo>
                                  <a:lnTo>
                                    <a:pt x="4198" y="0"/>
                                  </a:lnTo>
                                  <a:lnTo>
                                    <a:pt x="4326" y="0"/>
                                  </a:lnTo>
                                  <a:lnTo>
                                    <a:pt x="4452" y="0"/>
                                  </a:lnTo>
                                  <a:lnTo>
                                    <a:pt x="4579" y="0"/>
                                  </a:lnTo>
                                  <a:lnTo>
                                    <a:pt x="4707" y="0"/>
                                  </a:lnTo>
                                  <a:lnTo>
                                    <a:pt x="4834" y="0"/>
                                  </a:lnTo>
                                  <a:lnTo>
                                    <a:pt x="4961" y="0"/>
                                  </a:lnTo>
                                  <a:lnTo>
                                    <a:pt x="5089" y="0"/>
                                  </a:lnTo>
                                  <a:lnTo>
                                    <a:pt x="5216" y="0"/>
                                  </a:lnTo>
                                  <a:lnTo>
                                    <a:pt x="5342" y="0"/>
                                  </a:lnTo>
                                  <a:lnTo>
                                    <a:pt x="5470" y="0"/>
                                  </a:lnTo>
                                  <a:lnTo>
                                    <a:pt x="5597" y="0"/>
                                  </a:lnTo>
                                  <a:lnTo>
                                    <a:pt x="5724" y="0"/>
                                  </a:lnTo>
                                  <a:lnTo>
                                    <a:pt x="5852" y="0"/>
                                  </a:lnTo>
                                  <a:lnTo>
                                    <a:pt x="5979" y="0"/>
                                  </a:lnTo>
                                  <a:lnTo>
                                    <a:pt x="6106" y="0"/>
                                  </a:lnTo>
                                  <a:lnTo>
                                    <a:pt x="6234" y="0"/>
                                  </a:lnTo>
                                  <a:lnTo>
                                    <a:pt x="6360" y="0"/>
                                  </a:lnTo>
                                  <a:lnTo>
                                    <a:pt x="6487" y="0"/>
                                  </a:lnTo>
                                  <a:lnTo>
                                    <a:pt x="6615" y="0"/>
                                  </a:lnTo>
                                  <a:lnTo>
                                    <a:pt x="6742" y="0"/>
                                  </a:lnTo>
                                  <a:lnTo>
                                    <a:pt x="6869" y="0"/>
                                  </a:lnTo>
                                  <a:lnTo>
                                    <a:pt x="6997" y="0"/>
                                  </a:lnTo>
                                  <a:lnTo>
                                    <a:pt x="7124" y="0"/>
                                  </a:lnTo>
                                  <a:lnTo>
                                    <a:pt x="7250" y="0"/>
                                  </a:lnTo>
                                  <a:lnTo>
                                    <a:pt x="7378" y="0"/>
                                  </a:lnTo>
                                  <a:lnTo>
                                    <a:pt x="7505" y="0"/>
                                  </a:lnTo>
                                  <a:lnTo>
                                    <a:pt x="7632" y="0"/>
                                  </a:lnTo>
                                  <a:lnTo>
                                    <a:pt x="7760" y="0"/>
                                  </a:lnTo>
                                  <a:lnTo>
                                    <a:pt x="7887" y="0"/>
                                  </a:lnTo>
                                  <a:lnTo>
                                    <a:pt x="8014" y="0"/>
                                  </a:lnTo>
                                  <a:lnTo>
                                    <a:pt x="8142" y="0"/>
                                  </a:lnTo>
                                  <a:lnTo>
                                    <a:pt x="8268" y="0"/>
                                  </a:lnTo>
                                  <a:lnTo>
                                    <a:pt x="8395" y="0"/>
                                  </a:lnTo>
                                  <a:lnTo>
                                    <a:pt x="8523" y="0"/>
                                  </a:lnTo>
                                  <a:lnTo>
                                    <a:pt x="8650" y="0"/>
                                  </a:lnTo>
                                  <a:lnTo>
                                    <a:pt x="8777" y="0"/>
                                  </a:lnTo>
                                  <a:lnTo>
                                    <a:pt x="8905" y="0"/>
                                  </a:lnTo>
                                  <a:lnTo>
                                    <a:pt x="9032" y="0"/>
                                  </a:lnTo>
                                  <a:lnTo>
                                    <a:pt x="9158" y="0"/>
                                  </a:lnTo>
                                  <a:lnTo>
                                    <a:pt x="9286" y="0"/>
                                  </a:lnTo>
                                  <a:lnTo>
                                    <a:pt x="9413" y="0"/>
                                  </a:lnTo>
                                  <a:lnTo>
                                    <a:pt x="9541" y="0"/>
                                  </a:lnTo>
                                  <a:lnTo>
                                    <a:pt x="9668" y="0"/>
                                  </a:lnTo>
                                  <a:lnTo>
                                    <a:pt x="9795" y="0"/>
                                  </a:lnTo>
                                  <a:lnTo>
                                    <a:pt x="9923" y="0"/>
                                  </a:lnTo>
                                  <a:lnTo>
                                    <a:pt x="10050" y="0"/>
                                  </a:lnTo>
                                  <a:lnTo>
                                    <a:pt x="10176" y="0"/>
                                  </a:lnTo>
                                  <a:lnTo>
                                    <a:pt x="10305" y="0"/>
                                  </a:lnTo>
                                  <a:lnTo>
                                    <a:pt x="10431" y="0"/>
                                  </a:lnTo>
                                  <a:lnTo>
                                    <a:pt x="10558" y="0"/>
                                  </a:lnTo>
                                  <a:lnTo>
                                    <a:pt x="10686" y="0"/>
                                  </a:lnTo>
                                  <a:lnTo>
                                    <a:pt x="10813" y="0"/>
                                  </a:lnTo>
                                  <a:lnTo>
                                    <a:pt x="10940" y="0"/>
                                  </a:lnTo>
                                  <a:lnTo>
                                    <a:pt x="11068" y="0"/>
                                  </a:lnTo>
                                  <a:lnTo>
                                    <a:pt x="11194" y="0"/>
                                  </a:lnTo>
                                  <a:lnTo>
                                    <a:pt x="11321" y="0"/>
                                  </a:lnTo>
                                  <a:lnTo>
                                    <a:pt x="11449" y="0"/>
                                  </a:lnTo>
                                  <a:lnTo>
                                    <a:pt x="11576" y="0"/>
                                  </a:lnTo>
                                  <a:lnTo>
                                    <a:pt x="11703" y="0"/>
                                  </a:lnTo>
                                  <a:lnTo>
                                    <a:pt x="11831" y="0"/>
                                  </a:lnTo>
                                  <a:lnTo>
                                    <a:pt x="11958" y="0"/>
                                  </a:lnTo>
                                  <a:lnTo>
                                    <a:pt x="12084" y="0"/>
                                  </a:lnTo>
                                  <a:lnTo>
                                    <a:pt x="12213" y="0"/>
                                  </a:lnTo>
                                  <a:lnTo>
                                    <a:pt x="12339" y="0"/>
                                  </a:lnTo>
                                  <a:lnTo>
                                    <a:pt x="12466" y="0"/>
                                  </a:lnTo>
                                  <a:lnTo>
                                    <a:pt x="12594" y="0"/>
                                  </a:lnTo>
                                  <a:lnTo>
                                    <a:pt x="12721" y="0"/>
                                  </a:lnTo>
                                  <a:lnTo>
                                    <a:pt x="12721" y="0"/>
                                  </a:lnTo>
                                  <a:lnTo>
                                    <a:pt x="12594" y="0"/>
                                  </a:lnTo>
                                  <a:lnTo>
                                    <a:pt x="12466" y="0"/>
                                  </a:lnTo>
                                  <a:lnTo>
                                    <a:pt x="12339" y="0"/>
                                  </a:lnTo>
                                  <a:lnTo>
                                    <a:pt x="12213" y="0"/>
                                  </a:lnTo>
                                  <a:lnTo>
                                    <a:pt x="12084" y="0"/>
                                  </a:lnTo>
                                  <a:lnTo>
                                    <a:pt x="11958" y="0"/>
                                  </a:lnTo>
                                  <a:lnTo>
                                    <a:pt x="11831" y="0"/>
                                  </a:lnTo>
                                  <a:lnTo>
                                    <a:pt x="11703" y="0"/>
                                  </a:lnTo>
                                  <a:lnTo>
                                    <a:pt x="11576" y="0"/>
                                  </a:lnTo>
                                  <a:lnTo>
                                    <a:pt x="11449" y="0"/>
                                  </a:lnTo>
                                  <a:lnTo>
                                    <a:pt x="11321" y="0"/>
                                  </a:lnTo>
                                  <a:lnTo>
                                    <a:pt x="11194" y="0"/>
                                  </a:lnTo>
                                  <a:lnTo>
                                    <a:pt x="11068" y="0"/>
                                  </a:lnTo>
                                  <a:lnTo>
                                    <a:pt x="10940" y="0"/>
                                  </a:lnTo>
                                  <a:lnTo>
                                    <a:pt x="10813" y="0"/>
                                  </a:lnTo>
                                  <a:lnTo>
                                    <a:pt x="10686" y="0"/>
                                  </a:lnTo>
                                  <a:lnTo>
                                    <a:pt x="10558" y="0"/>
                                  </a:lnTo>
                                  <a:lnTo>
                                    <a:pt x="10431" y="0"/>
                                  </a:lnTo>
                                  <a:lnTo>
                                    <a:pt x="10305" y="0"/>
                                  </a:lnTo>
                                  <a:lnTo>
                                    <a:pt x="10176" y="0"/>
                                  </a:lnTo>
                                  <a:lnTo>
                                    <a:pt x="10050" y="0"/>
                                  </a:lnTo>
                                  <a:lnTo>
                                    <a:pt x="9923" y="0"/>
                                  </a:lnTo>
                                  <a:lnTo>
                                    <a:pt x="9795" y="0"/>
                                  </a:lnTo>
                                  <a:lnTo>
                                    <a:pt x="9668" y="0"/>
                                  </a:lnTo>
                                  <a:lnTo>
                                    <a:pt x="9541" y="0"/>
                                  </a:lnTo>
                                  <a:lnTo>
                                    <a:pt x="9413" y="0"/>
                                  </a:lnTo>
                                  <a:lnTo>
                                    <a:pt x="9286" y="0"/>
                                  </a:lnTo>
                                  <a:lnTo>
                                    <a:pt x="9158" y="0"/>
                                  </a:lnTo>
                                  <a:lnTo>
                                    <a:pt x="9032" y="0"/>
                                  </a:lnTo>
                                  <a:lnTo>
                                    <a:pt x="8905" y="0"/>
                                  </a:lnTo>
                                  <a:lnTo>
                                    <a:pt x="8777" y="0"/>
                                  </a:lnTo>
                                  <a:lnTo>
                                    <a:pt x="8650" y="0"/>
                                  </a:lnTo>
                                  <a:lnTo>
                                    <a:pt x="8523" y="0"/>
                                  </a:lnTo>
                                  <a:lnTo>
                                    <a:pt x="8395" y="0"/>
                                  </a:lnTo>
                                  <a:lnTo>
                                    <a:pt x="8268" y="0"/>
                                  </a:lnTo>
                                  <a:lnTo>
                                    <a:pt x="8142" y="0"/>
                                  </a:lnTo>
                                  <a:lnTo>
                                    <a:pt x="8014" y="0"/>
                                  </a:lnTo>
                                  <a:lnTo>
                                    <a:pt x="7887" y="0"/>
                                  </a:lnTo>
                                  <a:lnTo>
                                    <a:pt x="7760" y="0"/>
                                  </a:lnTo>
                                  <a:lnTo>
                                    <a:pt x="7632" y="0"/>
                                  </a:lnTo>
                                  <a:lnTo>
                                    <a:pt x="7505" y="0"/>
                                  </a:lnTo>
                                  <a:lnTo>
                                    <a:pt x="7378" y="0"/>
                                  </a:lnTo>
                                  <a:lnTo>
                                    <a:pt x="7250" y="0"/>
                                  </a:lnTo>
                                  <a:lnTo>
                                    <a:pt x="7124" y="0"/>
                                  </a:lnTo>
                                  <a:lnTo>
                                    <a:pt x="6997" y="0"/>
                                  </a:lnTo>
                                  <a:lnTo>
                                    <a:pt x="6869" y="0"/>
                                  </a:lnTo>
                                  <a:lnTo>
                                    <a:pt x="6742" y="0"/>
                                  </a:lnTo>
                                  <a:lnTo>
                                    <a:pt x="6615" y="0"/>
                                  </a:lnTo>
                                  <a:lnTo>
                                    <a:pt x="6487" y="0"/>
                                  </a:lnTo>
                                  <a:lnTo>
                                    <a:pt x="6360" y="0"/>
                                  </a:lnTo>
                                  <a:lnTo>
                                    <a:pt x="6234" y="0"/>
                                  </a:lnTo>
                                  <a:lnTo>
                                    <a:pt x="6106" y="0"/>
                                  </a:lnTo>
                                  <a:lnTo>
                                    <a:pt x="5979" y="0"/>
                                  </a:lnTo>
                                  <a:lnTo>
                                    <a:pt x="5852" y="0"/>
                                  </a:lnTo>
                                  <a:lnTo>
                                    <a:pt x="5724" y="0"/>
                                  </a:lnTo>
                                  <a:lnTo>
                                    <a:pt x="5597" y="0"/>
                                  </a:lnTo>
                                  <a:lnTo>
                                    <a:pt x="5470" y="0"/>
                                  </a:lnTo>
                                  <a:lnTo>
                                    <a:pt x="5342" y="0"/>
                                  </a:lnTo>
                                  <a:lnTo>
                                    <a:pt x="5216" y="0"/>
                                  </a:lnTo>
                                  <a:lnTo>
                                    <a:pt x="5089" y="0"/>
                                  </a:lnTo>
                                  <a:lnTo>
                                    <a:pt x="4961" y="0"/>
                                  </a:lnTo>
                                  <a:lnTo>
                                    <a:pt x="4834" y="0"/>
                                  </a:lnTo>
                                  <a:lnTo>
                                    <a:pt x="4707" y="0"/>
                                  </a:lnTo>
                                  <a:lnTo>
                                    <a:pt x="4579" y="0"/>
                                  </a:lnTo>
                                  <a:lnTo>
                                    <a:pt x="4452" y="0"/>
                                  </a:lnTo>
                                  <a:lnTo>
                                    <a:pt x="4326" y="0"/>
                                  </a:lnTo>
                                  <a:lnTo>
                                    <a:pt x="4198" y="0"/>
                                  </a:lnTo>
                                  <a:lnTo>
                                    <a:pt x="4071" y="0"/>
                                  </a:lnTo>
                                  <a:lnTo>
                                    <a:pt x="3944" y="0"/>
                                  </a:lnTo>
                                  <a:lnTo>
                                    <a:pt x="3816" y="0"/>
                                  </a:lnTo>
                                  <a:lnTo>
                                    <a:pt x="3689" y="0"/>
                                  </a:lnTo>
                                  <a:lnTo>
                                    <a:pt x="3562" y="0"/>
                                  </a:lnTo>
                                  <a:lnTo>
                                    <a:pt x="3434" y="0"/>
                                  </a:lnTo>
                                  <a:lnTo>
                                    <a:pt x="3308" y="0"/>
                                  </a:lnTo>
                                  <a:lnTo>
                                    <a:pt x="3181" y="0"/>
                                  </a:lnTo>
                                  <a:lnTo>
                                    <a:pt x="3053" y="0"/>
                                  </a:lnTo>
                                  <a:lnTo>
                                    <a:pt x="2926" y="0"/>
                                  </a:lnTo>
                                  <a:lnTo>
                                    <a:pt x="2798" y="0"/>
                                  </a:lnTo>
                                  <a:lnTo>
                                    <a:pt x="2671" y="0"/>
                                  </a:lnTo>
                                  <a:lnTo>
                                    <a:pt x="2544" y="0"/>
                                  </a:lnTo>
                                  <a:lnTo>
                                    <a:pt x="2416" y="0"/>
                                  </a:lnTo>
                                  <a:lnTo>
                                    <a:pt x="2290" y="0"/>
                                  </a:lnTo>
                                  <a:lnTo>
                                    <a:pt x="2163" y="0"/>
                                  </a:lnTo>
                                  <a:lnTo>
                                    <a:pt x="2035" y="0"/>
                                  </a:lnTo>
                                  <a:lnTo>
                                    <a:pt x="1908" y="0"/>
                                  </a:lnTo>
                                  <a:lnTo>
                                    <a:pt x="1781" y="0"/>
                                  </a:lnTo>
                                  <a:lnTo>
                                    <a:pt x="1653" y="0"/>
                                  </a:lnTo>
                                  <a:lnTo>
                                    <a:pt x="1526" y="0"/>
                                  </a:lnTo>
                                  <a:lnTo>
                                    <a:pt x="1400" y="0"/>
                                  </a:lnTo>
                                  <a:lnTo>
                                    <a:pt x="1271" y="0"/>
                                  </a:lnTo>
                                  <a:lnTo>
                                    <a:pt x="1145" y="0"/>
                                  </a:lnTo>
                                  <a:lnTo>
                                    <a:pt x="1018" y="0"/>
                                  </a:lnTo>
                                  <a:lnTo>
                                    <a:pt x="890" y="0"/>
                                  </a:lnTo>
                                  <a:lnTo>
                                    <a:pt x="763" y="0"/>
                                  </a:lnTo>
                                  <a:lnTo>
                                    <a:pt x="636" y="0"/>
                                  </a:lnTo>
                                  <a:lnTo>
                                    <a:pt x="508" y="0"/>
                                  </a:lnTo>
                                  <a:lnTo>
                                    <a:pt x="382" y="0"/>
                                  </a:lnTo>
                                  <a:lnTo>
                                    <a:pt x="255" y="0"/>
                                  </a:lnTo>
                                  <a:lnTo>
                                    <a:pt x="127" y="0"/>
                                  </a:lnTo>
                                  <a:lnTo>
                                    <a:pt x="0" y="0"/>
                                  </a:lnTo>
                                  <a:close/>
                                </a:path>
                              </a:pathLst>
                            </a:custGeom>
                            <a:solidFill>
                              <a:srgbClr val="993300"/>
                            </a:solidFill>
                            <a:ln w="0">
                              <a:noFill/>
                            </a:ln>
                          </wps:spPr>
                          <wps:style>
                            <a:lnRef idx="0"/>
                            <a:fillRef idx="0"/>
                            <a:effectRef idx="0"/>
                            <a:fontRef idx="minor"/>
                          </wps:style>
                          <wps:bodyPr/>
                        </wps:wsp>
                        <wps:wsp>
                          <wps:cNvSpPr/>
                          <wps:spPr>
                            <a:xfrm>
                              <a:off x="28440" y="2476440"/>
                              <a:ext cx="4038480" cy="720"/>
                            </a:xfrm>
                            <a:custGeom>
                              <a:avLst/>
                              <a:gdLst/>
                              <a:ahLst/>
                              <a:rect l="l" t="t" r="r" b="b"/>
                              <a:pathLst>
                                <a:path w="12721" h="0">
                                  <a:moveTo>
                                    <a:pt x="0" y="0"/>
                                  </a:moveTo>
                                  <a:lnTo>
                                    <a:pt x="0" y="0"/>
                                  </a:lnTo>
                                  <a:lnTo>
                                    <a:pt x="127" y="0"/>
                                  </a:lnTo>
                                  <a:lnTo>
                                    <a:pt x="255" y="0"/>
                                  </a:lnTo>
                                  <a:lnTo>
                                    <a:pt x="382" y="0"/>
                                  </a:lnTo>
                                  <a:lnTo>
                                    <a:pt x="508" y="0"/>
                                  </a:lnTo>
                                  <a:lnTo>
                                    <a:pt x="636" y="0"/>
                                  </a:lnTo>
                                  <a:lnTo>
                                    <a:pt x="763" y="0"/>
                                  </a:lnTo>
                                  <a:lnTo>
                                    <a:pt x="890" y="0"/>
                                  </a:lnTo>
                                  <a:lnTo>
                                    <a:pt x="1018" y="0"/>
                                  </a:lnTo>
                                  <a:lnTo>
                                    <a:pt x="1145" y="0"/>
                                  </a:lnTo>
                                  <a:lnTo>
                                    <a:pt x="1271" y="0"/>
                                  </a:lnTo>
                                  <a:lnTo>
                                    <a:pt x="1400" y="0"/>
                                  </a:lnTo>
                                  <a:lnTo>
                                    <a:pt x="1526" y="0"/>
                                  </a:lnTo>
                                  <a:lnTo>
                                    <a:pt x="1653" y="0"/>
                                  </a:lnTo>
                                  <a:lnTo>
                                    <a:pt x="1781" y="0"/>
                                  </a:lnTo>
                                  <a:lnTo>
                                    <a:pt x="1908" y="0"/>
                                  </a:lnTo>
                                  <a:lnTo>
                                    <a:pt x="2035" y="0"/>
                                  </a:lnTo>
                                  <a:lnTo>
                                    <a:pt x="2163" y="0"/>
                                  </a:lnTo>
                                  <a:lnTo>
                                    <a:pt x="2290" y="0"/>
                                  </a:lnTo>
                                  <a:lnTo>
                                    <a:pt x="2416" y="0"/>
                                  </a:lnTo>
                                  <a:lnTo>
                                    <a:pt x="2544" y="0"/>
                                  </a:lnTo>
                                  <a:lnTo>
                                    <a:pt x="2671" y="0"/>
                                  </a:lnTo>
                                  <a:lnTo>
                                    <a:pt x="2798" y="0"/>
                                  </a:lnTo>
                                  <a:lnTo>
                                    <a:pt x="2926" y="0"/>
                                  </a:lnTo>
                                  <a:lnTo>
                                    <a:pt x="3053" y="0"/>
                                  </a:lnTo>
                                  <a:lnTo>
                                    <a:pt x="3181" y="0"/>
                                  </a:lnTo>
                                  <a:lnTo>
                                    <a:pt x="3308" y="0"/>
                                  </a:lnTo>
                                  <a:lnTo>
                                    <a:pt x="3434" y="0"/>
                                  </a:lnTo>
                                  <a:lnTo>
                                    <a:pt x="3562" y="0"/>
                                  </a:lnTo>
                                  <a:lnTo>
                                    <a:pt x="3689" y="0"/>
                                  </a:lnTo>
                                  <a:lnTo>
                                    <a:pt x="3816" y="0"/>
                                  </a:lnTo>
                                  <a:lnTo>
                                    <a:pt x="3944" y="0"/>
                                  </a:lnTo>
                                  <a:lnTo>
                                    <a:pt x="4071" y="0"/>
                                  </a:lnTo>
                                  <a:lnTo>
                                    <a:pt x="4198" y="0"/>
                                  </a:lnTo>
                                  <a:lnTo>
                                    <a:pt x="4326" y="0"/>
                                  </a:lnTo>
                                  <a:lnTo>
                                    <a:pt x="4452" y="0"/>
                                  </a:lnTo>
                                  <a:lnTo>
                                    <a:pt x="4579" y="0"/>
                                  </a:lnTo>
                                  <a:lnTo>
                                    <a:pt x="4707" y="0"/>
                                  </a:lnTo>
                                  <a:lnTo>
                                    <a:pt x="4834" y="0"/>
                                  </a:lnTo>
                                  <a:lnTo>
                                    <a:pt x="4961" y="0"/>
                                  </a:lnTo>
                                  <a:lnTo>
                                    <a:pt x="5089" y="0"/>
                                  </a:lnTo>
                                  <a:lnTo>
                                    <a:pt x="5216" y="0"/>
                                  </a:lnTo>
                                  <a:lnTo>
                                    <a:pt x="5342" y="0"/>
                                  </a:lnTo>
                                  <a:lnTo>
                                    <a:pt x="5470" y="0"/>
                                  </a:lnTo>
                                  <a:lnTo>
                                    <a:pt x="5597" y="0"/>
                                  </a:lnTo>
                                  <a:lnTo>
                                    <a:pt x="5724" y="0"/>
                                  </a:lnTo>
                                  <a:lnTo>
                                    <a:pt x="5852" y="0"/>
                                  </a:lnTo>
                                  <a:lnTo>
                                    <a:pt x="5979" y="0"/>
                                  </a:lnTo>
                                  <a:lnTo>
                                    <a:pt x="6106" y="0"/>
                                  </a:lnTo>
                                  <a:lnTo>
                                    <a:pt x="6234" y="0"/>
                                  </a:lnTo>
                                  <a:lnTo>
                                    <a:pt x="6360" y="0"/>
                                  </a:lnTo>
                                  <a:lnTo>
                                    <a:pt x="6487" y="0"/>
                                  </a:lnTo>
                                  <a:lnTo>
                                    <a:pt x="6615" y="0"/>
                                  </a:lnTo>
                                  <a:lnTo>
                                    <a:pt x="6742" y="0"/>
                                  </a:lnTo>
                                  <a:lnTo>
                                    <a:pt x="6869" y="0"/>
                                  </a:lnTo>
                                  <a:lnTo>
                                    <a:pt x="6997" y="0"/>
                                  </a:lnTo>
                                  <a:lnTo>
                                    <a:pt x="7124" y="0"/>
                                  </a:lnTo>
                                  <a:lnTo>
                                    <a:pt x="7250" y="0"/>
                                  </a:lnTo>
                                  <a:lnTo>
                                    <a:pt x="7378" y="0"/>
                                  </a:lnTo>
                                  <a:lnTo>
                                    <a:pt x="7505" y="0"/>
                                  </a:lnTo>
                                  <a:lnTo>
                                    <a:pt x="7632" y="0"/>
                                  </a:lnTo>
                                  <a:lnTo>
                                    <a:pt x="7760" y="0"/>
                                  </a:lnTo>
                                  <a:lnTo>
                                    <a:pt x="7887" y="0"/>
                                  </a:lnTo>
                                  <a:lnTo>
                                    <a:pt x="8014" y="0"/>
                                  </a:lnTo>
                                  <a:lnTo>
                                    <a:pt x="8142" y="0"/>
                                  </a:lnTo>
                                  <a:lnTo>
                                    <a:pt x="8268" y="0"/>
                                  </a:lnTo>
                                  <a:lnTo>
                                    <a:pt x="8395" y="0"/>
                                  </a:lnTo>
                                  <a:lnTo>
                                    <a:pt x="8523" y="0"/>
                                  </a:lnTo>
                                  <a:lnTo>
                                    <a:pt x="8650" y="0"/>
                                  </a:lnTo>
                                  <a:lnTo>
                                    <a:pt x="8777" y="0"/>
                                  </a:lnTo>
                                  <a:lnTo>
                                    <a:pt x="8905" y="0"/>
                                  </a:lnTo>
                                  <a:lnTo>
                                    <a:pt x="9032" y="0"/>
                                  </a:lnTo>
                                  <a:lnTo>
                                    <a:pt x="9158" y="0"/>
                                  </a:lnTo>
                                  <a:lnTo>
                                    <a:pt x="9286" y="0"/>
                                  </a:lnTo>
                                  <a:lnTo>
                                    <a:pt x="9413" y="0"/>
                                  </a:lnTo>
                                  <a:lnTo>
                                    <a:pt x="9541" y="0"/>
                                  </a:lnTo>
                                  <a:lnTo>
                                    <a:pt x="9668" y="0"/>
                                  </a:lnTo>
                                  <a:lnTo>
                                    <a:pt x="9795" y="0"/>
                                  </a:lnTo>
                                  <a:lnTo>
                                    <a:pt x="9923" y="0"/>
                                  </a:lnTo>
                                  <a:lnTo>
                                    <a:pt x="10050" y="0"/>
                                  </a:lnTo>
                                  <a:lnTo>
                                    <a:pt x="10176" y="0"/>
                                  </a:lnTo>
                                  <a:lnTo>
                                    <a:pt x="10305" y="0"/>
                                  </a:lnTo>
                                  <a:lnTo>
                                    <a:pt x="10431" y="0"/>
                                  </a:lnTo>
                                  <a:lnTo>
                                    <a:pt x="10558" y="0"/>
                                  </a:lnTo>
                                  <a:lnTo>
                                    <a:pt x="10686" y="0"/>
                                  </a:lnTo>
                                  <a:lnTo>
                                    <a:pt x="10813" y="0"/>
                                  </a:lnTo>
                                  <a:lnTo>
                                    <a:pt x="10940" y="0"/>
                                  </a:lnTo>
                                  <a:lnTo>
                                    <a:pt x="11068" y="0"/>
                                  </a:lnTo>
                                  <a:lnTo>
                                    <a:pt x="11194" y="0"/>
                                  </a:lnTo>
                                  <a:lnTo>
                                    <a:pt x="11321" y="0"/>
                                  </a:lnTo>
                                  <a:lnTo>
                                    <a:pt x="11449" y="0"/>
                                  </a:lnTo>
                                  <a:lnTo>
                                    <a:pt x="11576" y="0"/>
                                  </a:lnTo>
                                  <a:lnTo>
                                    <a:pt x="11703" y="0"/>
                                  </a:lnTo>
                                  <a:lnTo>
                                    <a:pt x="11831" y="0"/>
                                  </a:lnTo>
                                  <a:lnTo>
                                    <a:pt x="11958" y="0"/>
                                  </a:lnTo>
                                  <a:lnTo>
                                    <a:pt x="12084" y="0"/>
                                  </a:lnTo>
                                  <a:lnTo>
                                    <a:pt x="12213" y="0"/>
                                  </a:lnTo>
                                  <a:lnTo>
                                    <a:pt x="12339" y="0"/>
                                  </a:lnTo>
                                  <a:lnTo>
                                    <a:pt x="12466" y="0"/>
                                  </a:lnTo>
                                  <a:lnTo>
                                    <a:pt x="12594" y="0"/>
                                  </a:lnTo>
                                  <a:lnTo>
                                    <a:pt x="12721" y="0"/>
                                  </a:lnTo>
                                  <a:lnTo>
                                    <a:pt x="12721" y="0"/>
                                  </a:lnTo>
                                  <a:lnTo>
                                    <a:pt x="12594" y="0"/>
                                  </a:lnTo>
                                  <a:lnTo>
                                    <a:pt x="12466" y="0"/>
                                  </a:lnTo>
                                  <a:lnTo>
                                    <a:pt x="12339" y="0"/>
                                  </a:lnTo>
                                  <a:lnTo>
                                    <a:pt x="12213" y="0"/>
                                  </a:lnTo>
                                  <a:lnTo>
                                    <a:pt x="12084" y="0"/>
                                  </a:lnTo>
                                  <a:lnTo>
                                    <a:pt x="11958" y="0"/>
                                  </a:lnTo>
                                  <a:lnTo>
                                    <a:pt x="11831" y="0"/>
                                  </a:lnTo>
                                  <a:lnTo>
                                    <a:pt x="11703" y="0"/>
                                  </a:lnTo>
                                  <a:lnTo>
                                    <a:pt x="11576" y="0"/>
                                  </a:lnTo>
                                  <a:lnTo>
                                    <a:pt x="11449" y="0"/>
                                  </a:lnTo>
                                  <a:lnTo>
                                    <a:pt x="11321" y="0"/>
                                  </a:lnTo>
                                  <a:lnTo>
                                    <a:pt x="11194" y="0"/>
                                  </a:lnTo>
                                  <a:lnTo>
                                    <a:pt x="11068" y="0"/>
                                  </a:lnTo>
                                  <a:lnTo>
                                    <a:pt x="10940" y="0"/>
                                  </a:lnTo>
                                  <a:lnTo>
                                    <a:pt x="10813" y="0"/>
                                  </a:lnTo>
                                  <a:lnTo>
                                    <a:pt x="10686" y="0"/>
                                  </a:lnTo>
                                  <a:lnTo>
                                    <a:pt x="10558" y="0"/>
                                  </a:lnTo>
                                  <a:lnTo>
                                    <a:pt x="10431" y="0"/>
                                  </a:lnTo>
                                  <a:lnTo>
                                    <a:pt x="10305" y="0"/>
                                  </a:lnTo>
                                  <a:lnTo>
                                    <a:pt x="10176" y="0"/>
                                  </a:lnTo>
                                  <a:lnTo>
                                    <a:pt x="10050" y="0"/>
                                  </a:lnTo>
                                  <a:lnTo>
                                    <a:pt x="9923" y="0"/>
                                  </a:lnTo>
                                  <a:lnTo>
                                    <a:pt x="9795" y="0"/>
                                  </a:lnTo>
                                  <a:lnTo>
                                    <a:pt x="9668" y="0"/>
                                  </a:lnTo>
                                  <a:lnTo>
                                    <a:pt x="9541" y="0"/>
                                  </a:lnTo>
                                  <a:lnTo>
                                    <a:pt x="9413" y="0"/>
                                  </a:lnTo>
                                  <a:lnTo>
                                    <a:pt x="9286" y="0"/>
                                  </a:lnTo>
                                  <a:lnTo>
                                    <a:pt x="9158" y="0"/>
                                  </a:lnTo>
                                  <a:lnTo>
                                    <a:pt x="9032" y="0"/>
                                  </a:lnTo>
                                  <a:lnTo>
                                    <a:pt x="8905" y="0"/>
                                  </a:lnTo>
                                  <a:lnTo>
                                    <a:pt x="8777" y="0"/>
                                  </a:lnTo>
                                  <a:lnTo>
                                    <a:pt x="8650" y="0"/>
                                  </a:lnTo>
                                  <a:lnTo>
                                    <a:pt x="8523" y="0"/>
                                  </a:lnTo>
                                  <a:lnTo>
                                    <a:pt x="8395" y="0"/>
                                  </a:lnTo>
                                  <a:lnTo>
                                    <a:pt x="8268" y="0"/>
                                  </a:lnTo>
                                  <a:lnTo>
                                    <a:pt x="8142" y="0"/>
                                  </a:lnTo>
                                  <a:lnTo>
                                    <a:pt x="8014" y="0"/>
                                  </a:lnTo>
                                  <a:lnTo>
                                    <a:pt x="7887" y="0"/>
                                  </a:lnTo>
                                  <a:lnTo>
                                    <a:pt x="7760" y="0"/>
                                  </a:lnTo>
                                  <a:lnTo>
                                    <a:pt x="7632" y="0"/>
                                  </a:lnTo>
                                  <a:lnTo>
                                    <a:pt x="7505" y="0"/>
                                  </a:lnTo>
                                  <a:lnTo>
                                    <a:pt x="7378" y="0"/>
                                  </a:lnTo>
                                  <a:lnTo>
                                    <a:pt x="7250" y="0"/>
                                  </a:lnTo>
                                  <a:lnTo>
                                    <a:pt x="7124" y="0"/>
                                  </a:lnTo>
                                  <a:lnTo>
                                    <a:pt x="6997" y="0"/>
                                  </a:lnTo>
                                  <a:lnTo>
                                    <a:pt x="6869" y="0"/>
                                  </a:lnTo>
                                  <a:lnTo>
                                    <a:pt x="6742" y="0"/>
                                  </a:lnTo>
                                  <a:lnTo>
                                    <a:pt x="6615" y="0"/>
                                  </a:lnTo>
                                  <a:lnTo>
                                    <a:pt x="6487" y="0"/>
                                  </a:lnTo>
                                  <a:lnTo>
                                    <a:pt x="6360" y="0"/>
                                  </a:lnTo>
                                  <a:lnTo>
                                    <a:pt x="6234" y="0"/>
                                  </a:lnTo>
                                  <a:lnTo>
                                    <a:pt x="6106" y="0"/>
                                  </a:lnTo>
                                  <a:lnTo>
                                    <a:pt x="5979" y="0"/>
                                  </a:lnTo>
                                  <a:lnTo>
                                    <a:pt x="5852" y="0"/>
                                  </a:lnTo>
                                  <a:lnTo>
                                    <a:pt x="5724" y="0"/>
                                  </a:lnTo>
                                  <a:lnTo>
                                    <a:pt x="5597" y="0"/>
                                  </a:lnTo>
                                  <a:lnTo>
                                    <a:pt x="5470" y="0"/>
                                  </a:lnTo>
                                  <a:lnTo>
                                    <a:pt x="5342" y="0"/>
                                  </a:lnTo>
                                  <a:lnTo>
                                    <a:pt x="5216" y="0"/>
                                  </a:lnTo>
                                  <a:lnTo>
                                    <a:pt x="5089" y="0"/>
                                  </a:lnTo>
                                  <a:lnTo>
                                    <a:pt x="4961" y="0"/>
                                  </a:lnTo>
                                  <a:lnTo>
                                    <a:pt x="4834" y="0"/>
                                  </a:lnTo>
                                  <a:lnTo>
                                    <a:pt x="4707" y="0"/>
                                  </a:lnTo>
                                  <a:lnTo>
                                    <a:pt x="4579" y="0"/>
                                  </a:lnTo>
                                  <a:lnTo>
                                    <a:pt x="4452" y="0"/>
                                  </a:lnTo>
                                  <a:lnTo>
                                    <a:pt x="4326" y="0"/>
                                  </a:lnTo>
                                  <a:lnTo>
                                    <a:pt x="4198" y="0"/>
                                  </a:lnTo>
                                  <a:lnTo>
                                    <a:pt x="4071" y="0"/>
                                  </a:lnTo>
                                  <a:lnTo>
                                    <a:pt x="3944" y="0"/>
                                  </a:lnTo>
                                  <a:lnTo>
                                    <a:pt x="3816" y="0"/>
                                  </a:lnTo>
                                  <a:lnTo>
                                    <a:pt x="3689" y="0"/>
                                  </a:lnTo>
                                  <a:lnTo>
                                    <a:pt x="3562" y="0"/>
                                  </a:lnTo>
                                  <a:lnTo>
                                    <a:pt x="3434" y="0"/>
                                  </a:lnTo>
                                  <a:lnTo>
                                    <a:pt x="3308" y="0"/>
                                  </a:lnTo>
                                  <a:lnTo>
                                    <a:pt x="3181" y="0"/>
                                  </a:lnTo>
                                  <a:lnTo>
                                    <a:pt x="3053" y="0"/>
                                  </a:lnTo>
                                  <a:lnTo>
                                    <a:pt x="2926" y="0"/>
                                  </a:lnTo>
                                  <a:lnTo>
                                    <a:pt x="2798" y="0"/>
                                  </a:lnTo>
                                  <a:lnTo>
                                    <a:pt x="2671" y="0"/>
                                  </a:lnTo>
                                  <a:lnTo>
                                    <a:pt x="2544" y="0"/>
                                  </a:lnTo>
                                  <a:lnTo>
                                    <a:pt x="2416" y="0"/>
                                  </a:lnTo>
                                  <a:lnTo>
                                    <a:pt x="2290" y="0"/>
                                  </a:lnTo>
                                  <a:lnTo>
                                    <a:pt x="2163" y="0"/>
                                  </a:lnTo>
                                  <a:lnTo>
                                    <a:pt x="2035" y="0"/>
                                  </a:lnTo>
                                  <a:lnTo>
                                    <a:pt x="1908" y="0"/>
                                  </a:lnTo>
                                  <a:lnTo>
                                    <a:pt x="1781" y="0"/>
                                  </a:lnTo>
                                  <a:lnTo>
                                    <a:pt x="1653" y="0"/>
                                  </a:lnTo>
                                  <a:lnTo>
                                    <a:pt x="1526" y="0"/>
                                  </a:lnTo>
                                  <a:lnTo>
                                    <a:pt x="1400" y="0"/>
                                  </a:lnTo>
                                  <a:lnTo>
                                    <a:pt x="1271" y="0"/>
                                  </a:lnTo>
                                  <a:lnTo>
                                    <a:pt x="1145" y="0"/>
                                  </a:lnTo>
                                  <a:lnTo>
                                    <a:pt x="1018" y="0"/>
                                  </a:lnTo>
                                  <a:lnTo>
                                    <a:pt x="890" y="0"/>
                                  </a:lnTo>
                                  <a:lnTo>
                                    <a:pt x="763" y="0"/>
                                  </a:lnTo>
                                  <a:lnTo>
                                    <a:pt x="636" y="0"/>
                                  </a:lnTo>
                                  <a:lnTo>
                                    <a:pt x="508" y="0"/>
                                  </a:lnTo>
                                  <a:lnTo>
                                    <a:pt x="382" y="0"/>
                                  </a:lnTo>
                                  <a:lnTo>
                                    <a:pt x="255" y="0"/>
                                  </a:lnTo>
                                  <a:lnTo>
                                    <a:pt x="127" y="0"/>
                                  </a:lnTo>
                                  <a:lnTo>
                                    <a:pt x="0" y="0"/>
                                  </a:lnTo>
                                </a:path>
                              </a:pathLst>
                            </a:custGeom>
                            <a:noFill/>
                            <a:ln w="0">
                              <a:solidFill>
                                <a:srgbClr val="000000"/>
                              </a:solidFill>
                            </a:ln>
                          </wps:spPr>
                          <wps:style>
                            <a:lnRef idx="0"/>
                            <a:fillRef idx="0"/>
                            <a:effectRef idx="0"/>
                            <a:fontRef idx="minor"/>
                          </wps:style>
                          <wps:bodyPr/>
                        </wps:wsp>
                        <wps:wsp>
                          <wps:cNvSpPr/>
                          <wps:spPr>
                            <a:xfrm>
                              <a:off x="28440" y="2476440"/>
                              <a:ext cx="4038480" cy="720"/>
                            </a:xfrm>
                            <a:custGeom>
                              <a:avLst/>
                              <a:gdLst/>
                              <a:ahLst/>
                              <a:rect l="l" t="t" r="r" b="b"/>
                              <a:pathLst>
                                <a:path w="12721" h="0">
                                  <a:moveTo>
                                    <a:pt x="0" y="0"/>
                                  </a:moveTo>
                                  <a:lnTo>
                                    <a:pt x="0" y="0"/>
                                  </a:lnTo>
                                  <a:lnTo>
                                    <a:pt x="127" y="0"/>
                                  </a:lnTo>
                                  <a:lnTo>
                                    <a:pt x="255" y="0"/>
                                  </a:lnTo>
                                  <a:lnTo>
                                    <a:pt x="382" y="0"/>
                                  </a:lnTo>
                                  <a:lnTo>
                                    <a:pt x="508" y="0"/>
                                  </a:lnTo>
                                  <a:lnTo>
                                    <a:pt x="636" y="0"/>
                                  </a:lnTo>
                                  <a:lnTo>
                                    <a:pt x="763" y="0"/>
                                  </a:lnTo>
                                  <a:lnTo>
                                    <a:pt x="890" y="0"/>
                                  </a:lnTo>
                                  <a:lnTo>
                                    <a:pt x="1018" y="0"/>
                                  </a:lnTo>
                                  <a:lnTo>
                                    <a:pt x="1145" y="0"/>
                                  </a:lnTo>
                                  <a:lnTo>
                                    <a:pt x="1271" y="0"/>
                                  </a:lnTo>
                                  <a:lnTo>
                                    <a:pt x="1400" y="0"/>
                                  </a:lnTo>
                                  <a:lnTo>
                                    <a:pt x="1526" y="0"/>
                                  </a:lnTo>
                                  <a:lnTo>
                                    <a:pt x="1653" y="0"/>
                                  </a:lnTo>
                                  <a:lnTo>
                                    <a:pt x="1781" y="0"/>
                                  </a:lnTo>
                                  <a:lnTo>
                                    <a:pt x="1908" y="0"/>
                                  </a:lnTo>
                                  <a:lnTo>
                                    <a:pt x="2035" y="0"/>
                                  </a:lnTo>
                                  <a:lnTo>
                                    <a:pt x="2163" y="0"/>
                                  </a:lnTo>
                                  <a:lnTo>
                                    <a:pt x="2290" y="0"/>
                                  </a:lnTo>
                                  <a:lnTo>
                                    <a:pt x="2416" y="0"/>
                                  </a:lnTo>
                                  <a:lnTo>
                                    <a:pt x="2544" y="0"/>
                                  </a:lnTo>
                                  <a:lnTo>
                                    <a:pt x="2671" y="0"/>
                                  </a:lnTo>
                                  <a:lnTo>
                                    <a:pt x="2798" y="0"/>
                                  </a:lnTo>
                                  <a:lnTo>
                                    <a:pt x="2926" y="0"/>
                                  </a:lnTo>
                                  <a:lnTo>
                                    <a:pt x="3053" y="0"/>
                                  </a:lnTo>
                                  <a:lnTo>
                                    <a:pt x="3181" y="0"/>
                                  </a:lnTo>
                                  <a:lnTo>
                                    <a:pt x="3308" y="0"/>
                                  </a:lnTo>
                                  <a:lnTo>
                                    <a:pt x="3434" y="0"/>
                                  </a:lnTo>
                                  <a:lnTo>
                                    <a:pt x="3562" y="0"/>
                                  </a:lnTo>
                                  <a:lnTo>
                                    <a:pt x="3689" y="0"/>
                                  </a:lnTo>
                                  <a:lnTo>
                                    <a:pt x="3816" y="0"/>
                                  </a:lnTo>
                                  <a:lnTo>
                                    <a:pt x="3944" y="0"/>
                                  </a:lnTo>
                                  <a:lnTo>
                                    <a:pt x="4071" y="0"/>
                                  </a:lnTo>
                                  <a:lnTo>
                                    <a:pt x="4198" y="0"/>
                                  </a:lnTo>
                                  <a:lnTo>
                                    <a:pt x="4326" y="0"/>
                                  </a:lnTo>
                                  <a:lnTo>
                                    <a:pt x="4452" y="0"/>
                                  </a:lnTo>
                                  <a:lnTo>
                                    <a:pt x="4579" y="0"/>
                                  </a:lnTo>
                                  <a:lnTo>
                                    <a:pt x="4707" y="0"/>
                                  </a:lnTo>
                                  <a:lnTo>
                                    <a:pt x="4834" y="0"/>
                                  </a:lnTo>
                                  <a:lnTo>
                                    <a:pt x="4961" y="0"/>
                                  </a:lnTo>
                                  <a:lnTo>
                                    <a:pt x="5089" y="0"/>
                                  </a:lnTo>
                                  <a:lnTo>
                                    <a:pt x="5216" y="0"/>
                                  </a:lnTo>
                                  <a:lnTo>
                                    <a:pt x="5342" y="0"/>
                                  </a:lnTo>
                                  <a:lnTo>
                                    <a:pt x="5470" y="0"/>
                                  </a:lnTo>
                                  <a:lnTo>
                                    <a:pt x="5597" y="0"/>
                                  </a:lnTo>
                                  <a:lnTo>
                                    <a:pt x="5724" y="0"/>
                                  </a:lnTo>
                                  <a:lnTo>
                                    <a:pt x="5852" y="0"/>
                                  </a:lnTo>
                                  <a:lnTo>
                                    <a:pt x="5979" y="0"/>
                                  </a:lnTo>
                                  <a:lnTo>
                                    <a:pt x="6106" y="0"/>
                                  </a:lnTo>
                                  <a:lnTo>
                                    <a:pt x="6234" y="0"/>
                                  </a:lnTo>
                                  <a:lnTo>
                                    <a:pt x="6360" y="0"/>
                                  </a:lnTo>
                                  <a:lnTo>
                                    <a:pt x="6487" y="0"/>
                                  </a:lnTo>
                                  <a:lnTo>
                                    <a:pt x="6615" y="0"/>
                                  </a:lnTo>
                                  <a:lnTo>
                                    <a:pt x="6742" y="0"/>
                                  </a:lnTo>
                                  <a:lnTo>
                                    <a:pt x="6869" y="0"/>
                                  </a:lnTo>
                                  <a:lnTo>
                                    <a:pt x="6997" y="0"/>
                                  </a:lnTo>
                                  <a:lnTo>
                                    <a:pt x="7124" y="0"/>
                                  </a:lnTo>
                                  <a:lnTo>
                                    <a:pt x="7250" y="0"/>
                                  </a:lnTo>
                                  <a:lnTo>
                                    <a:pt x="7378" y="0"/>
                                  </a:lnTo>
                                  <a:lnTo>
                                    <a:pt x="7505" y="0"/>
                                  </a:lnTo>
                                  <a:lnTo>
                                    <a:pt x="7632" y="0"/>
                                  </a:lnTo>
                                  <a:lnTo>
                                    <a:pt x="7760" y="0"/>
                                  </a:lnTo>
                                  <a:lnTo>
                                    <a:pt x="7887" y="0"/>
                                  </a:lnTo>
                                  <a:lnTo>
                                    <a:pt x="8014" y="0"/>
                                  </a:lnTo>
                                  <a:lnTo>
                                    <a:pt x="8142" y="0"/>
                                  </a:lnTo>
                                  <a:lnTo>
                                    <a:pt x="8268" y="0"/>
                                  </a:lnTo>
                                  <a:lnTo>
                                    <a:pt x="8395" y="0"/>
                                  </a:lnTo>
                                  <a:lnTo>
                                    <a:pt x="8523" y="0"/>
                                  </a:lnTo>
                                  <a:lnTo>
                                    <a:pt x="8650" y="0"/>
                                  </a:lnTo>
                                  <a:lnTo>
                                    <a:pt x="8777" y="0"/>
                                  </a:lnTo>
                                  <a:lnTo>
                                    <a:pt x="8905" y="0"/>
                                  </a:lnTo>
                                  <a:lnTo>
                                    <a:pt x="9032" y="0"/>
                                  </a:lnTo>
                                  <a:lnTo>
                                    <a:pt x="9158" y="0"/>
                                  </a:lnTo>
                                  <a:lnTo>
                                    <a:pt x="9286" y="0"/>
                                  </a:lnTo>
                                  <a:lnTo>
                                    <a:pt x="9413" y="0"/>
                                  </a:lnTo>
                                  <a:lnTo>
                                    <a:pt x="9541" y="0"/>
                                  </a:lnTo>
                                  <a:lnTo>
                                    <a:pt x="9668" y="0"/>
                                  </a:lnTo>
                                  <a:lnTo>
                                    <a:pt x="9795" y="0"/>
                                  </a:lnTo>
                                  <a:lnTo>
                                    <a:pt x="9923" y="0"/>
                                  </a:lnTo>
                                  <a:lnTo>
                                    <a:pt x="10050" y="0"/>
                                  </a:lnTo>
                                  <a:lnTo>
                                    <a:pt x="10176" y="0"/>
                                  </a:lnTo>
                                  <a:lnTo>
                                    <a:pt x="10305" y="0"/>
                                  </a:lnTo>
                                  <a:lnTo>
                                    <a:pt x="10431" y="0"/>
                                  </a:lnTo>
                                  <a:lnTo>
                                    <a:pt x="10558" y="0"/>
                                  </a:lnTo>
                                  <a:lnTo>
                                    <a:pt x="10686" y="0"/>
                                  </a:lnTo>
                                  <a:lnTo>
                                    <a:pt x="10813" y="0"/>
                                  </a:lnTo>
                                  <a:lnTo>
                                    <a:pt x="10940" y="0"/>
                                  </a:lnTo>
                                  <a:lnTo>
                                    <a:pt x="11068" y="0"/>
                                  </a:lnTo>
                                  <a:lnTo>
                                    <a:pt x="11194" y="0"/>
                                  </a:lnTo>
                                  <a:lnTo>
                                    <a:pt x="11321" y="0"/>
                                  </a:lnTo>
                                  <a:lnTo>
                                    <a:pt x="11449" y="0"/>
                                  </a:lnTo>
                                  <a:lnTo>
                                    <a:pt x="11576" y="0"/>
                                  </a:lnTo>
                                  <a:lnTo>
                                    <a:pt x="11703" y="0"/>
                                  </a:lnTo>
                                  <a:lnTo>
                                    <a:pt x="11831" y="0"/>
                                  </a:lnTo>
                                  <a:lnTo>
                                    <a:pt x="11958" y="0"/>
                                  </a:lnTo>
                                  <a:lnTo>
                                    <a:pt x="12084" y="0"/>
                                  </a:lnTo>
                                  <a:lnTo>
                                    <a:pt x="12213" y="0"/>
                                  </a:lnTo>
                                  <a:lnTo>
                                    <a:pt x="12339" y="0"/>
                                  </a:lnTo>
                                  <a:lnTo>
                                    <a:pt x="12466" y="0"/>
                                  </a:lnTo>
                                  <a:lnTo>
                                    <a:pt x="12594" y="0"/>
                                  </a:lnTo>
                                  <a:lnTo>
                                    <a:pt x="12721" y="0"/>
                                  </a:lnTo>
                                  <a:lnTo>
                                    <a:pt x="12721" y="0"/>
                                  </a:lnTo>
                                  <a:lnTo>
                                    <a:pt x="12594" y="0"/>
                                  </a:lnTo>
                                  <a:lnTo>
                                    <a:pt x="12466" y="0"/>
                                  </a:lnTo>
                                  <a:lnTo>
                                    <a:pt x="12339" y="0"/>
                                  </a:lnTo>
                                  <a:lnTo>
                                    <a:pt x="12213" y="0"/>
                                  </a:lnTo>
                                  <a:lnTo>
                                    <a:pt x="12084" y="0"/>
                                  </a:lnTo>
                                  <a:lnTo>
                                    <a:pt x="11958" y="0"/>
                                  </a:lnTo>
                                  <a:lnTo>
                                    <a:pt x="11831" y="0"/>
                                  </a:lnTo>
                                  <a:lnTo>
                                    <a:pt x="11703" y="0"/>
                                  </a:lnTo>
                                  <a:lnTo>
                                    <a:pt x="11576" y="0"/>
                                  </a:lnTo>
                                  <a:lnTo>
                                    <a:pt x="11449" y="0"/>
                                  </a:lnTo>
                                  <a:lnTo>
                                    <a:pt x="11321" y="0"/>
                                  </a:lnTo>
                                  <a:lnTo>
                                    <a:pt x="11194" y="0"/>
                                  </a:lnTo>
                                  <a:lnTo>
                                    <a:pt x="11068" y="0"/>
                                  </a:lnTo>
                                  <a:lnTo>
                                    <a:pt x="10940" y="0"/>
                                  </a:lnTo>
                                  <a:lnTo>
                                    <a:pt x="10813" y="0"/>
                                  </a:lnTo>
                                  <a:lnTo>
                                    <a:pt x="10686" y="0"/>
                                  </a:lnTo>
                                  <a:lnTo>
                                    <a:pt x="10558" y="0"/>
                                  </a:lnTo>
                                  <a:lnTo>
                                    <a:pt x="10431" y="0"/>
                                  </a:lnTo>
                                  <a:lnTo>
                                    <a:pt x="10305" y="0"/>
                                  </a:lnTo>
                                  <a:lnTo>
                                    <a:pt x="10176" y="0"/>
                                  </a:lnTo>
                                  <a:lnTo>
                                    <a:pt x="10050" y="0"/>
                                  </a:lnTo>
                                  <a:lnTo>
                                    <a:pt x="9923" y="0"/>
                                  </a:lnTo>
                                  <a:lnTo>
                                    <a:pt x="9795" y="0"/>
                                  </a:lnTo>
                                  <a:lnTo>
                                    <a:pt x="9668" y="0"/>
                                  </a:lnTo>
                                  <a:lnTo>
                                    <a:pt x="9541" y="0"/>
                                  </a:lnTo>
                                  <a:lnTo>
                                    <a:pt x="9413" y="0"/>
                                  </a:lnTo>
                                  <a:lnTo>
                                    <a:pt x="9286" y="0"/>
                                  </a:lnTo>
                                  <a:lnTo>
                                    <a:pt x="9158" y="0"/>
                                  </a:lnTo>
                                  <a:lnTo>
                                    <a:pt x="9032" y="0"/>
                                  </a:lnTo>
                                  <a:lnTo>
                                    <a:pt x="8905" y="0"/>
                                  </a:lnTo>
                                  <a:lnTo>
                                    <a:pt x="8777" y="0"/>
                                  </a:lnTo>
                                  <a:lnTo>
                                    <a:pt x="8650" y="0"/>
                                  </a:lnTo>
                                  <a:lnTo>
                                    <a:pt x="8523" y="0"/>
                                  </a:lnTo>
                                  <a:lnTo>
                                    <a:pt x="8395" y="0"/>
                                  </a:lnTo>
                                  <a:lnTo>
                                    <a:pt x="8268" y="0"/>
                                  </a:lnTo>
                                  <a:lnTo>
                                    <a:pt x="8142" y="0"/>
                                  </a:lnTo>
                                  <a:lnTo>
                                    <a:pt x="8014" y="0"/>
                                  </a:lnTo>
                                  <a:lnTo>
                                    <a:pt x="7887" y="0"/>
                                  </a:lnTo>
                                  <a:lnTo>
                                    <a:pt x="7760" y="0"/>
                                  </a:lnTo>
                                  <a:lnTo>
                                    <a:pt x="7632" y="0"/>
                                  </a:lnTo>
                                  <a:lnTo>
                                    <a:pt x="7505" y="0"/>
                                  </a:lnTo>
                                  <a:lnTo>
                                    <a:pt x="7378" y="0"/>
                                  </a:lnTo>
                                  <a:lnTo>
                                    <a:pt x="7250" y="0"/>
                                  </a:lnTo>
                                  <a:lnTo>
                                    <a:pt x="7124" y="0"/>
                                  </a:lnTo>
                                  <a:lnTo>
                                    <a:pt x="6997" y="0"/>
                                  </a:lnTo>
                                  <a:lnTo>
                                    <a:pt x="6869" y="0"/>
                                  </a:lnTo>
                                  <a:lnTo>
                                    <a:pt x="6742" y="0"/>
                                  </a:lnTo>
                                  <a:lnTo>
                                    <a:pt x="6615" y="0"/>
                                  </a:lnTo>
                                  <a:lnTo>
                                    <a:pt x="6487" y="0"/>
                                  </a:lnTo>
                                  <a:lnTo>
                                    <a:pt x="6360" y="0"/>
                                  </a:lnTo>
                                  <a:lnTo>
                                    <a:pt x="6234" y="0"/>
                                  </a:lnTo>
                                  <a:lnTo>
                                    <a:pt x="6106" y="0"/>
                                  </a:lnTo>
                                  <a:lnTo>
                                    <a:pt x="5979" y="0"/>
                                  </a:lnTo>
                                  <a:lnTo>
                                    <a:pt x="5852" y="0"/>
                                  </a:lnTo>
                                  <a:lnTo>
                                    <a:pt x="5724" y="0"/>
                                  </a:lnTo>
                                  <a:lnTo>
                                    <a:pt x="5597" y="0"/>
                                  </a:lnTo>
                                  <a:lnTo>
                                    <a:pt x="5470" y="0"/>
                                  </a:lnTo>
                                  <a:lnTo>
                                    <a:pt x="5342" y="0"/>
                                  </a:lnTo>
                                  <a:lnTo>
                                    <a:pt x="5216" y="0"/>
                                  </a:lnTo>
                                  <a:lnTo>
                                    <a:pt x="5089" y="0"/>
                                  </a:lnTo>
                                  <a:lnTo>
                                    <a:pt x="4961" y="0"/>
                                  </a:lnTo>
                                  <a:lnTo>
                                    <a:pt x="4834" y="0"/>
                                  </a:lnTo>
                                  <a:lnTo>
                                    <a:pt x="4707" y="0"/>
                                  </a:lnTo>
                                  <a:lnTo>
                                    <a:pt x="4579" y="0"/>
                                  </a:lnTo>
                                  <a:lnTo>
                                    <a:pt x="4452" y="0"/>
                                  </a:lnTo>
                                  <a:lnTo>
                                    <a:pt x="4326" y="0"/>
                                  </a:lnTo>
                                  <a:lnTo>
                                    <a:pt x="4198" y="0"/>
                                  </a:lnTo>
                                  <a:lnTo>
                                    <a:pt x="4071" y="0"/>
                                  </a:lnTo>
                                  <a:lnTo>
                                    <a:pt x="3944" y="0"/>
                                  </a:lnTo>
                                  <a:lnTo>
                                    <a:pt x="3816" y="0"/>
                                  </a:lnTo>
                                  <a:lnTo>
                                    <a:pt x="3689" y="0"/>
                                  </a:lnTo>
                                  <a:lnTo>
                                    <a:pt x="3562" y="0"/>
                                  </a:lnTo>
                                  <a:lnTo>
                                    <a:pt x="3434" y="0"/>
                                  </a:lnTo>
                                  <a:lnTo>
                                    <a:pt x="3308" y="0"/>
                                  </a:lnTo>
                                  <a:lnTo>
                                    <a:pt x="3181" y="0"/>
                                  </a:lnTo>
                                  <a:lnTo>
                                    <a:pt x="3053" y="0"/>
                                  </a:lnTo>
                                  <a:lnTo>
                                    <a:pt x="2926" y="0"/>
                                  </a:lnTo>
                                  <a:lnTo>
                                    <a:pt x="2798" y="0"/>
                                  </a:lnTo>
                                  <a:lnTo>
                                    <a:pt x="2671" y="0"/>
                                  </a:lnTo>
                                  <a:lnTo>
                                    <a:pt x="2544" y="0"/>
                                  </a:lnTo>
                                  <a:lnTo>
                                    <a:pt x="2416" y="0"/>
                                  </a:lnTo>
                                  <a:lnTo>
                                    <a:pt x="2290" y="0"/>
                                  </a:lnTo>
                                  <a:lnTo>
                                    <a:pt x="2163" y="0"/>
                                  </a:lnTo>
                                  <a:lnTo>
                                    <a:pt x="2035" y="0"/>
                                  </a:lnTo>
                                  <a:lnTo>
                                    <a:pt x="1908" y="0"/>
                                  </a:lnTo>
                                  <a:lnTo>
                                    <a:pt x="1781" y="0"/>
                                  </a:lnTo>
                                  <a:lnTo>
                                    <a:pt x="1653" y="0"/>
                                  </a:lnTo>
                                  <a:lnTo>
                                    <a:pt x="1526" y="0"/>
                                  </a:lnTo>
                                  <a:lnTo>
                                    <a:pt x="1400" y="0"/>
                                  </a:lnTo>
                                  <a:lnTo>
                                    <a:pt x="1271" y="0"/>
                                  </a:lnTo>
                                  <a:lnTo>
                                    <a:pt x="1145" y="0"/>
                                  </a:lnTo>
                                  <a:lnTo>
                                    <a:pt x="1018" y="0"/>
                                  </a:lnTo>
                                  <a:lnTo>
                                    <a:pt x="890" y="0"/>
                                  </a:lnTo>
                                  <a:lnTo>
                                    <a:pt x="763" y="0"/>
                                  </a:lnTo>
                                  <a:lnTo>
                                    <a:pt x="636" y="0"/>
                                  </a:lnTo>
                                  <a:lnTo>
                                    <a:pt x="508" y="0"/>
                                  </a:lnTo>
                                  <a:lnTo>
                                    <a:pt x="382" y="0"/>
                                  </a:lnTo>
                                  <a:lnTo>
                                    <a:pt x="255" y="0"/>
                                  </a:lnTo>
                                  <a:lnTo>
                                    <a:pt x="127" y="0"/>
                                  </a:lnTo>
                                  <a:lnTo>
                                    <a:pt x="0" y="0"/>
                                  </a:lnTo>
                                  <a:close/>
                                </a:path>
                              </a:pathLst>
                            </a:custGeom>
                            <a:solidFill>
                              <a:srgbClr val="808000"/>
                            </a:solidFill>
                            <a:ln w="0">
                              <a:noFill/>
                            </a:ln>
                          </wps:spPr>
                          <wps:style>
                            <a:lnRef idx="0"/>
                            <a:fillRef idx="0"/>
                            <a:effectRef idx="0"/>
                            <a:fontRef idx="minor"/>
                          </wps:style>
                          <wps:bodyPr/>
                        </wps:wsp>
                        <wps:wsp>
                          <wps:cNvSpPr/>
                          <wps:spPr>
                            <a:xfrm>
                              <a:off x="28440" y="2476440"/>
                              <a:ext cx="4038480" cy="720"/>
                            </a:xfrm>
                            <a:custGeom>
                              <a:avLst/>
                              <a:gdLst/>
                              <a:ahLst/>
                              <a:rect l="l" t="t" r="r" b="b"/>
                              <a:pathLst>
                                <a:path w="12721" h="0">
                                  <a:moveTo>
                                    <a:pt x="0" y="0"/>
                                  </a:moveTo>
                                  <a:lnTo>
                                    <a:pt x="0" y="0"/>
                                  </a:lnTo>
                                  <a:lnTo>
                                    <a:pt x="127" y="0"/>
                                  </a:lnTo>
                                  <a:lnTo>
                                    <a:pt x="255" y="0"/>
                                  </a:lnTo>
                                  <a:lnTo>
                                    <a:pt x="382" y="0"/>
                                  </a:lnTo>
                                  <a:lnTo>
                                    <a:pt x="508" y="0"/>
                                  </a:lnTo>
                                  <a:lnTo>
                                    <a:pt x="636" y="0"/>
                                  </a:lnTo>
                                  <a:lnTo>
                                    <a:pt x="763" y="0"/>
                                  </a:lnTo>
                                  <a:lnTo>
                                    <a:pt x="890" y="0"/>
                                  </a:lnTo>
                                  <a:lnTo>
                                    <a:pt x="1018" y="0"/>
                                  </a:lnTo>
                                  <a:lnTo>
                                    <a:pt x="1145" y="0"/>
                                  </a:lnTo>
                                  <a:lnTo>
                                    <a:pt x="1271" y="0"/>
                                  </a:lnTo>
                                  <a:lnTo>
                                    <a:pt x="1400" y="0"/>
                                  </a:lnTo>
                                  <a:lnTo>
                                    <a:pt x="1526" y="0"/>
                                  </a:lnTo>
                                  <a:lnTo>
                                    <a:pt x="1653" y="0"/>
                                  </a:lnTo>
                                  <a:lnTo>
                                    <a:pt x="1781" y="0"/>
                                  </a:lnTo>
                                  <a:lnTo>
                                    <a:pt x="1908" y="0"/>
                                  </a:lnTo>
                                  <a:lnTo>
                                    <a:pt x="2035" y="0"/>
                                  </a:lnTo>
                                  <a:lnTo>
                                    <a:pt x="2163" y="0"/>
                                  </a:lnTo>
                                  <a:lnTo>
                                    <a:pt x="2290" y="0"/>
                                  </a:lnTo>
                                  <a:lnTo>
                                    <a:pt x="2416" y="0"/>
                                  </a:lnTo>
                                  <a:lnTo>
                                    <a:pt x="2544" y="0"/>
                                  </a:lnTo>
                                  <a:lnTo>
                                    <a:pt x="2671" y="0"/>
                                  </a:lnTo>
                                  <a:lnTo>
                                    <a:pt x="2798" y="0"/>
                                  </a:lnTo>
                                  <a:lnTo>
                                    <a:pt x="2926" y="0"/>
                                  </a:lnTo>
                                  <a:lnTo>
                                    <a:pt x="3053" y="0"/>
                                  </a:lnTo>
                                  <a:lnTo>
                                    <a:pt x="3181" y="0"/>
                                  </a:lnTo>
                                  <a:lnTo>
                                    <a:pt x="3308" y="0"/>
                                  </a:lnTo>
                                  <a:lnTo>
                                    <a:pt x="3434" y="0"/>
                                  </a:lnTo>
                                  <a:lnTo>
                                    <a:pt x="3562" y="0"/>
                                  </a:lnTo>
                                  <a:lnTo>
                                    <a:pt x="3689" y="0"/>
                                  </a:lnTo>
                                  <a:lnTo>
                                    <a:pt x="3816" y="0"/>
                                  </a:lnTo>
                                  <a:lnTo>
                                    <a:pt x="3944" y="0"/>
                                  </a:lnTo>
                                  <a:lnTo>
                                    <a:pt x="4071" y="0"/>
                                  </a:lnTo>
                                  <a:lnTo>
                                    <a:pt x="4198" y="0"/>
                                  </a:lnTo>
                                  <a:lnTo>
                                    <a:pt x="4326" y="0"/>
                                  </a:lnTo>
                                  <a:lnTo>
                                    <a:pt x="4452" y="0"/>
                                  </a:lnTo>
                                  <a:lnTo>
                                    <a:pt x="4579" y="0"/>
                                  </a:lnTo>
                                  <a:lnTo>
                                    <a:pt x="4707" y="0"/>
                                  </a:lnTo>
                                  <a:lnTo>
                                    <a:pt x="4834" y="0"/>
                                  </a:lnTo>
                                  <a:lnTo>
                                    <a:pt x="4961" y="0"/>
                                  </a:lnTo>
                                  <a:lnTo>
                                    <a:pt x="5089" y="0"/>
                                  </a:lnTo>
                                  <a:lnTo>
                                    <a:pt x="5216" y="0"/>
                                  </a:lnTo>
                                  <a:lnTo>
                                    <a:pt x="5342" y="0"/>
                                  </a:lnTo>
                                  <a:lnTo>
                                    <a:pt x="5470" y="0"/>
                                  </a:lnTo>
                                  <a:lnTo>
                                    <a:pt x="5597" y="0"/>
                                  </a:lnTo>
                                  <a:lnTo>
                                    <a:pt x="5724" y="0"/>
                                  </a:lnTo>
                                  <a:lnTo>
                                    <a:pt x="5852" y="0"/>
                                  </a:lnTo>
                                  <a:lnTo>
                                    <a:pt x="5979" y="0"/>
                                  </a:lnTo>
                                  <a:lnTo>
                                    <a:pt x="6106" y="0"/>
                                  </a:lnTo>
                                  <a:lnTo>
                                    <a:pt x="6234" y="0"/>
                                  </a:lnTo>
                                  <a:lnTo>
                                    <a:pt x="6360" y="0"/>
                                  </a:lnTo>
                                  <a:lnTo>
                                    <a:pt x="6487" y="0"/>
                                  </a:lnTo>
                                  <a:lnTo>
                                    <a:pt x="6615" y="0"/>
                                  </a:lnTo>
                                  <a:lnTo>
                                    <a:pt x="6742" y="0"/>
                                  </a:lnTo>
                                  <a:lnTo>
                                    <a:pt x="6869" y="0"/>
                                  </a:lnTo>
                                  <a:lnTo>
                                    <a:pt x="6997" y="0"/>
                                  </a:lnTo>
                                  <a:lnTo>
                                    <a:pt x="7124" y="0"/>
                                  </a:lnTo>
                                  <a:lnTo>
                                    <a:pt x="7250" y="0"/>
                                  </a:lnTo>
                                  <a:lnTo>
                                    <a:pt x="7378" y="0"/>
                                  </a:lnTo>
                                  <a:lnTo>
                                    <a:pt x="7505" y="0"/>
                                  </a:lnTo>
                                  <a:lnTo>
                                    <a:pt x="7632" y="0"/>
                                  </a:lnTo>
                                  <a:lnTo>
                                    <a:pt x="7760" y="0"/>
                                  </a:lnTo>
                                  <a:lnTo>
                                    <a:pt x="7887" y="0"/>
                                  </a:lnTo>
                                  <a:lnTo>
                                    <a:pt x="8014" y="0"/>
                                  </a:lnTo>
                                  <a:lnTo>
                                    <a:pt x="8142" y="0"/>
                                  </a:lnTo>
                                  <a:lnTo>
                                    <a:pt x="8268" y="0"/>
                                  </a:lnTo>
                                  <a:lnTo>
                                    <a:pt x="8395" y="0"/>
                                  </a:lnTo>
                                  <a:lnTo>
                                    <a:pt x="8523" y="0"/>
                                  </a:lnTo>
                                  <a:lnTo>
                                    <a:pt x="8650" y="0"/>
                                  </a:lnTo>
                                  <a:lnTo>
                                    <a:pt x="8777" y="0"/>
                                  </a:lnTo>
                                  <a:lnTo>
                                    <a:pt x="8905" y="0"/>
                                  </a:lnTo>
                                  <a:lnTo>
                                    <a:pt x="9032" y="0"/>
                                  </a:lnTo>
                                  <a:lnTo>
                                    <a:pt x="9158" y="0"/>
                                  </a:lnTo>
                                  <a:lnTo>
                                    <a:pt x="9286" y="0"/>
                                  </a:lnTo>
                                  <a:lnTo>
                                    <a:pt x="9413" y="0"/>
                                  </a:lnTo>
                                  <a:lnTo>
                                    <a:pt x="9541" y="0"/>
                                  </a:lnTo>
                                  <a:lnTo>
                                    <a:pt x="9668" y="0"/>
                                  </a:lnTo>
                                  <a:lnTo>
                                    <a:pt x="9795" y="0"/>
                                  </a:lnTo>
                                  <a:lnTo>
                                    <a:pt x="9923" y="0"/>
                                  </a:lnTo>
                                  <a:lnTo>
                                    <a:pt x="10050" y="0"/>
                                  </a:lnTo>
                                  <a:lnTo>
                                    <a:pt x="10176" y="0"/>
                                  </a:lnTo>
                                  <a:lnTo>
                                    <a:pt x="10305" y="0"/>
                                  </a:lnTo>
                                  <a:lnTo>
                                    <a:pt x="10431" y="0"/>
                                  </a:lnTo>
                                  <a:lnTo>
                                    <a:pt x="10558" y="0"/>
                                  </a:lnTo>
                                  <a:lnTo>
                                    <a:pt x="10686" y="0"/>
                                  </a:lnTo>
                                  <a:lnTo>
                                    <a:pt x="10813" y="0"/>
                                  </a:lnTo>
                                  <a:lnTo>
                                    <a:pt x="10940" y="0"/>
                                  </a:lnTo>
                                  <a:lnTo>
                                    <a:pt x="11068" y="0"/>
                                  </a:lnTo>
                                  <a:lnTo>
                                    <a:pt x="11194" y="0"/>
                                  </a:lnTo>
                                  <a:lnTo>
                                    <a:pt x="11321" y="0"/>
                                  </a:lnTo>
                                  <a:lnTo>
                                    <a:pt x="11449" y="0"/>
                                  </a:lnTo>
                                  <a:lnTo>
                                    <a:pt x="11576" y="0"/>
                                  </a:lnTo>
                                  <a:lnTo>
                                    <a:pt x="11703" y="0"/>
                                  </a:lnTo>
                                  <a:lnTo>
                                    <a:pt x="11831" y="0"/>
                                  </a:lnTo>
                                  <a:lnTo>
                                    <a:pt x="11958" y="0"/>
                                  </a:lnTo>
                                  <a:lnTo>
                                    <a:pt x="12084" y="0"/>
                                  </a:lnTo>
                                  <a:lnTo>
                                    <a:pt x="12213" y="0"/>
                                  </a:lnTo>
                                  <a:lnTo>
                                    <a:pt x="12339" y="0"/>
                                  </a:lnTo>
                                  <a:lnTo>
                                    <a:pt x="12466" y="0"/>
                                  </a:lnTo>
                                  <a:lnTo>
                                    <a:pt x="12594" y="0"/>
                                  </a:lnTo>
                                  <a:lnTo>
                                    <a:pt x="12721" y="0"/>
                                  </a:lnTo>
                                  <a:lnTo>
                                    <a:pt x="12721" y="0"/>
                                  </a:lnTo>
                                  <a:lnTo>
                                    <a:pt x="12594" y="0"/>
                                  </a:lnTo>
                                  <a:lnTo>
                                    <a:pt x="12466" y="0"/>
                                  </a:lnTo>
                                  <a:lnTo>
                                    <a:pt x="12339" y="0"/>
                                  </a:lnTo>
                                  <a:lnTo>
                                    <a:pt x="12213" y="0"/>
                                  </a:lnTo>
                                  <a:lnTo>
                                    <a:pt x="12084" y="0"/>
                                  </a:lnTo>
                                  <a:lnTo>
                                    <a:pt x="11958" y="0"/>
                                  </a:lnTo>
                                  <a:lnTo>
                                    <a:pt x="11831" y="0"/>
                                  </a:lnTo>
                                  <a:lnTo>
                                    <a:pt x="11703" y="0"/>
                                  </a:lnTo>
                                  <a:lnTo>
                                    <a:pt x="11576" y="0"/>
                                  </a:lnTo>
                                  <a:lnTo>
                                    <a:pt x="11449" y="0"/>
                                  </a:lnTo>
                                  <a:lnTo>
                                    <a:pt x="11321" y="0"/>
                                  </a:lnTo>
                                  <a:lnTo>
                                    <a:pt x="11194" y="0"/>
                                  </a:lnTo>
                                  <a:lnTo>
                                    <a:pt x="11068" y="0"/>
                                  </a:lnTo>
                                  <a:lnTo>
                                    <a:pt x="10940" y="0"/>
                                  </a:lnTo>
                                  <a:lnTo>
                                    <a:pt x="10813" y="0"/>
                                  </a:lnTo>
                                  <a:lnTo>
                                    <a:pt x="10686" y="0"/>
                                  </a:lnTo>
                                  <a:lnTo>
                                    <a:pt x="10558" y="0"/>
                                  </a:lnTo>
                                  <a:lnTo>
                                    <a:pt x="10431" y="0"/>
                                  </a:lnTo>
                                  <a:lnTo>
                                    <a:pt x="10305" y="0"/>
                                  </a:lnTo>
                                  <a:lnTo>
                                    <a:pt x="10176" y="0"/>
                                  </a:lnTo>
                                  <a:lnTo>
                                    <a:pt x="10050" y="0"/>
                                  </a:lnTo>
                                  <a:lnTo>
                                    <a:pt x="9923" y="0"/>
                                  </a:lnTo>
                                  <a:lnTo>
                                    <a:pt x="9795" y="0"/>
                                  </a:lnTo>
                                  <a:lnTo>
                                    <a:pt x="9668" y="0"/>
                                  </a:lnTo>
                                  <a:lnTo>
                                    <a:pt x="9541" y="0"/>
                                  </a:lnTo>
                                  <a:lnTo>
                                    <a:pt x="9413" y="0"/>
                                  </a:lnTo>
                                  <a:lnTo>
                                    <a:pt x="9286" y="0"/>
                                  </a:lnTo>
                                  <a:lnTo>
                                    <a:pt x="9158" y="0"/>
                                  </a:lnTo>
                                  <a:lnTo>
                                    <a:pt x="9032" y="0"/>
                                  </a:lnTo>
                                  <a:lnTo>
                                    <a:pt x="8905" y="0"/>
                                  </a:lnTo>
                                  <a:lnTo>
                                    <a:pt x="8777" y="0"/>
                                  </a:lnTo>
                                  <a:lnTo>
                                    <a:pt x="8650" y="0"/>
                                  </a:lnTo>
                                  <a:lnTo>
                                    <a:pt x="8523" y="0"/>
                                  </a:lnTo>
                                  <a:lnTo>
                                    <a:pt x="8395" y="0"/>
                                  </a:lnTo>
                                  <a:lnTo>
                                    <a:pt x="8268" y="0"/>
                                  </a:lnTo>
                                  <a:lnTo>
                                    <a:pt x="8142" y="0"/>
                                  </a:lnTo>
                                  <a:lnTo>
                                    <a:pt x="8014" y="0"/>
                                  </a:lnTo>
                                  <a:lnTo>
                                    <a:pt x="7887" y="0"/>
                                  </a:lnTo>
                                  <a:lnTo>
                                    <a:pt x="7760" y="0"/>
                                  </a:lnTo>
                                  <a:lnTo>
                                    <a:pt x="7632" y="0"/>
                                  </a:lnTo>
                                  <a:lnTo>
                                    <a:pt x="7505" y="0"/>
                                  </a:lnTo>
                                  <a:lnTo>
                                    <a:pt x="7378" y="0"/>
                                  </a:lnTo>
                                  <a:lnTo>
                                    <a:pt x="7250" y="0"/>
                                  </a:lnTo>
                                  <a:lnTo>
                                    <a:pt x="7124" y="0"/>
                                  </a:lnTo>
                                  <a:lnTo>
                                    <a:pt x="6997" y="0"/>
                                  </a:lnTo>
                                  <a:lnTo>
                                    <a:pt x="6869" y="0"/>
                                  </a:lnTo>
                                  <a:lnTo>
                                    <a:pt x="6742" y="0"/>
                                  </a:lnTo>
                                  <a:lnTo>
                                    <a:pt x="6615" y="0"/>
                                  </a:lnTo>
                                  <a:lnTo>
                                    <a:pt x="6487" y="0"/>
                                  </a:lnTo>
                                  <a:lnTo>
                                    <a:pt x="6360" y="0"/>
                                  </a:lnTo>
                                  <a:lnTo>
                                    <a:pt x="6234" y="0"/>
                                  </a:lnTo>
                                  <a:lnTo>
                                    <a:pt x="6106" y="0"/>
                                  </a:lnTo>
                                  <a:lnTo>
                                    <a:pt x="5979" y="0"/>
                                  </a:lnTo>
                                  <a:lnTo>
                                    <a:pt x="5852" y="0"/>
                                  </a:lnTo>
                                  <a:lnTo>
                                    <a:pt x="5724" y="0"/>
                                  </a:lnTo>
                                  <a:lnTo>
                                    <a:pt x="5597" y="0"/>
                                  </a:lnTo>
                                  <a:lnTo>
                                    <a:pt x="5470" y="0"/>
                                  </a:lnTo>
                                  <a:lnTo>
                                    <a:pt x="5342" y="0"/>
                                  </a:lnTo>
                                  <a:lnTo>
                                    <a:pt x="5216" y="0"/>
                                  </a:lnTo>
                                  <a:lnTo>
                                    <a:pt x="5089" y="0"/>
                                  </a:lnTo>
                                  <a:lnTo>
                                    <a:pt x="4961" y="0"/>
                                  </a:lnTo>
                                  <a:lnTo>
                                    <a:pt x="4834" y="0"/>
                                  </a:lnTo>
                                  <a:lnTo>
                                    <a:pt x="4707" y="0"/>
                                  </a:lnTo>
                                  <a:lnTo>
                                    <a:pt x="4579" y="0"/>
                                  </a:lnTo>
                                  <a:lnTo>
                                    <a:pt x="4452" y="0"/>
                                  </a:lnTo>
                                  <a:lnTo>
                                    <a:pt x="4326" y="0"/>
                                  </a:lnTo>
                                  <a:lnTo>
                                    <a:pt x="4198" y="0"/>
                                  </a:lnTo>
                                  <a:lnTo>
                                    <a:pt x="4071" y="0"/>
                                  </a:lnTo>
                                  <a:lnTo>
                                    <a:pt x="3944" y="0"/>
                                  </a:lnTo>
                                  <a:lnTo>
                                    <a:pt x="3816" y="0"/>
                                  </a:lnTo>
                                  <a:lnTo>
                                    <a:pt x="3689" y="0"/>
                                  </a:lnTo>
                                  <a:lnTo>
                                    <a:pt x="3562" y="0"/>
                                  </a:lnTo>
                                  <a:lnTo>
                                    <a:pt x="3434" y="0"/>
                                  </a:lnTo>
                                  <a:lnTo>
                                    <a:pt x="3308" y="0"/>
                                  </a:lnTo>
                                  <a:lnTo>
                                    <a:pt x="3181" y="0"/>
                                  </a:lnTo>
                                  <a:lnTo>
                                    <a:pt x="3053" y="0"/>
                                  </a:lnTo>
                                  <a:lnTo>
                                    <a:pt x="2926" y="0"/>
                                  </a:lnTo>
                                  <a:lnTo>
                                    <a:pt x="2798" y="0"/>
                                  </a:lnTo>
                                  <a:lnTo>
                                    <a:pt x="2671" y="0"/>
                                  </a:lnTo>
                                  <a:lnTo>
                                    <a:pt x="2544" y="0"/>
                                  </a:lnTo>
                                  <a:lnTo>
                                    <a:pt x="2416" y="0"/>
                                  </a:lnTo>
                                  <a:lnTo>
                                    <a:pt x="2290" y="0"/>
                                  </a:lnTo>
                                  <a:lnTo>
                                    <a:pt x="2163" y="0"/>
                                  </a:lnTo>
                                  <a:lnTo>
                                    <a:pt x="2035" y="0"/>
                                  </a:lnTo>
                                  <a:lnTo>
                                    <a:pt x="1908" y="0"/>
                                  </a:lnTo>
                                  <a:lnTo>
                                    <a:pt x="1781" y="0"/>
                                  </a:lnTo>
                                  <a:lnTo>
                                    <a:pt x="1653" y="0"/>
                                  </a:lnTo>
                                  <a:lnTo>
                                    <a:pt x="1526" y="0"/>
                                  </a:lnTo>
                                  <a:lnTo>
                                    <a:pt x="1400" y="0"/>
                                  </a:lnTo>
                                  <a:lnTo>
                                    <a:pt x="1271" y="0"/>
                                  </a:lnTo>
                                  <a:lnTo>
                                    <a:pt x="1145" y="0"/>
                                  </a:lnTo>
                                  <a:lnTo>
                                    <a:pt x="1018" y="0"/>
                                  </a:lnTo>
                                  <a:lnTo>
                                    <a:pt x="890" y="0"/>
                                  </a:lnTo>
                                  <a:lnTo>
                                    <a:pt x="763" y="0"/>
                                  </a:lnTo>
                                  <a:lnTo>
                                    <a:pt x="636" y="0"/>
                                  </a:lnTo>
                                  <a:lnTo>
                                    <a:pt x="508" y="0"/>
                                  </a:lnTo>
                                  <a:lnTo>
                                    <a:pt x="382" y="0"/>
                                  </a:lnTo>
                                  <a:lnTo>
                                    <a:pt x="255" y="0"/>
                                  </a:lnTo>
                                  <a:lnTo>
                                    <a:pt x="127" y="0"/>
                                  </a:lnTo>
                                  <a:lnTo>
                                    <a:pt x="0" y="0"/>
                                  </a:lnTo>
                                </a:path>
                              </a:pathLst>
                            </a:custGeom>
                            <a:noFill/>
                            <a:ln w="0">
                              <a:solidFill>
                                <a:srgbClr val="000000"/>
                              </a:solidFill>
                            </a:ln>
                          </wps:spPr>
                          <wps:style>
                            <a:lnRef idx="0"/>
                            <a:fillRef idx="0"/>
                            <a:effectRef idx="0"/>
                            <a:fontRef idx="minor"/>
                          </wps:style>
                          <wps:bodyPr/>
                        </wps:wsp>
                        <wps:wsp>
                          <wps:cNvSpPr/>
                          <wps:spPr>
                            <a:xfrm>
                              <a:off x="28440" y="542880"/>
                              <a:ext cx="4038480" cy="1933560"/>
                            </a:xfrm>
                            <a:custGeom>
                              <a:avLst/>
                              <a:gdLst/>
                              <a:ahLst/>
                              <a:rect l="l" t="t" r="r" b="b"/>
                              <a:pathLst>
                                <a:path w="12721" h="6089">
                                  <a:moveTo>
                                    <a:pt x="0" y="6089"/>
                                  </a:moveTo>
                                  <a:lnTo>
                                    <a:pt x="0" y="6089"/>
                                  </a:lnTo>
                                  <a:lnTo>
                                    <a:pt x="127" y="6076"/>
                                  </a:lnTo>
                                  <a:lnTo>
                                    <a:pt x="255" y="6043"/>
                                  </a:lnTo>
                                  <a:lnTo>
                                    <a:pt x="382" y="5993"/>
                                  </a:lnTo>
                                  <a:lnTo>
                                    <a:pt x="508" y="5928"/>
                                  </a:lnTo>
                                  <a:lnTo>
                                    <a:pt x="636" y="5850"/>
                                  </a:lnTo>
                                  <a:lnTo>
                                    <a:pt x="763" y="5762"/>
                                  </a:lnTo>
                                  <a:lnTo>
                                    <a:pt x="890" y="5666"/>
                                  </a:lnTo>
                                  <a:lnTo>
                                    <a:pt x="1018" y="5560"/>
                                  </a:lnTo>
                                  <a:lnTo>
                                    <a:pt x="1145" y="5449"/>
                                  </a:lnTo>
                                  <a:lnTo>
                                    <a:pt x="1271" y="5331"/>
                                  </a:lnTo>
                                  <a:lnTo>
                                    <a:pt x="1400" y="5210"/>
                                  </a:lnTo>
                                  <a:lnTo>
                                    <a:pt x="1526" y="5085"/>
                                  </a:lnTo>
                                  <a:lnTo>
                                    <a:pt x="1653" y="4958"/>
                                  </a:lnTo>
                                  <a:lnTo>
                                    <a:pt x="1781" y="4827"/>
                                  </a:lnTo>
                                  <a:lnTo>
                                    <a:pt x="1908" y="4696"/>
                                  </a:lnTo>
                                  <a:lnTo>
                                    <a:pt x="2035" y="4562"/>
                                  </a:lnTo>
                                  <a:lnTo>
                                    <a:pt x="2163" y="4429"/>
                                  </a:lnTo>
                                  <a:lnTo>
                                    <a:pt x="2290" y="4295"/>
                                  </a:lnTo>
                                  <a:lnTo>
                                    <a:pt x="2416" y="4161"/>
                                  </a:lnTo>
                                  <a:lnTo>
                                    <a:pt x="2544" y="4029"/>
                                  </a:lnTo>
                                  <a:lnTo>
                                    <a:pt x="2671" y="3896"/>
                                  </a:lnTo>
                                  <a:lnTo>
                                    <a:pt x="2798" y="3765"/>
                                  </a:lnTo>
                                  <a:lnTo>
                                    <a:pt x="2926" y="3635"/>
                                  </a:lnTo>
                                  <a:lnTo>
                                    <a:pt x="3053" y="3507"/>
                                  </a:lnTo>
                                  <a:lnTo>
                                    <a:pt x="3181" y="3380"/>
                                  </a:lnTo>
                                  <a:lnTo>
                                    <a:pt x="3308" y="3255"/>
                                  </a:lnTo>
                                  <a:lnTo>
                                    <a:pt x="3434" y="3132"/>
                                  </a:lnTo>
                                  <a:lnTo>
                                    <a:pt x="3562" y="3011"/>
                                  </a:lnTo>
                                  <a:lnTo>
                                    <a:pt x="3689" y="2893"/>
                                  </a:lnTo>
                                  <a:lnTo>
                                    <a:pt x="3816" y="2778"/>
                                  </a:lnTo>
                                  <a:lnTo>
                                    <a:pt x="3944" y="2664"/>
                                  </a:lnTo>
                                  <a:lnTo>
                                    <a:pt x="4071" y="2552"/>
                                  </a:lnTo>
                                  <a:lnTo>
                                    <a:pt x="4198" y="2444"/>
                                  </a:lnTo>
                                  <a:lnTo>
                                    <a:pt x="4326" y="2337"/>
                                  </a:lnTo>
                                  <a:lnTo>
                                    <a:pt x="4452" y="2233"/>
                                  </a:lnTo>
                                  <a:lnTo>
                                    <a:pt x="4579" y="2131"/>
                                  </a:lnTo>
                                  <a:lnTo>
                                    <a:pt x="4707" y="2031"/>
                                  </a:lnTo>
                                  <a:lnTo>
                                    <a:pt x="4834" y="1935"/>
                                  </a:lnTo>
                                  <a:lnTo>
                                    <a:pt x="4961" y="1841"/>
                                  </a:lnTo>
                                  <a:lnTo>
                                    <a:pt x="5089" y="1749"/>
                                  </a:lnTo>
                                  <a:lnTo>
                                    <a:pt x="5216" y="1661"/>
                                  </a:lnTo>
                                  <a:lnTo>
                                    <a:pt x="5342" y="1573"/>
                                  </a:lnTo>
                                  <a:lnTo>
                                    <a:pt x="5470" y="1490"/>
                                  </a:lnTo>
                                  <a:lnTo>
                                    <a:pt x="5597" y="1408"/>
                                  </a:lnTo>
                                  <a:lnTo>
                                    <a:pt x="5724" y="1328"/>
                                  </a:lnTo>
                                  <a:lnTo>
                                    <a:pt x="5852" y="1250"/>
                                  </a:lnTo>
                                  <a:lnTo>
                                    <a:pt x="5979" y="1176"/>
                                  </a:lnTo>
                                  <a:lnTo>
                                    <a:pt x="6106" y="1102"/>
                                  </a:lnTo>
                                  <a:lnTo>
                                    <a:pt x="6234" y="1031"/>
                                  </a:lnTo>
                                  <a:lnTo>
                                    <a:pt x="6360" y="962"/>
                                  </a:lnTo>
                                  <a:lnTo>
                                    <a:pt x="6487" y="896"/>
                                  </a:lnTo>
                                  <a:lnTo>
                                    <a:pt x="6615" y="831"/>
                                  </a:lnTo>
                                  <a:lnTo>
                                    <a:pt x="6742" y="769"/>
                                  </a:lnTo>
                                  <a:lnTo>
                                    <a:pt x="6869" y="709"/>
                                  </a:lnTo>
                                  <a:lnTo>
                                    <a:pt x="6997" y="650"/>
                                  </a:lnTo>
                                  <a:lnTo>
                                    <a:pt x="7124" y="592"/>
                                  </a:lnTo>
                                  <a:lnTo>
                                    <a:pt x="7250" y="537"/>
                                  </a:lnTo>
                                  <a:lnTo>
                                    <a:pt x="7378" y="484"/>
                                  </a:lnTo>
                                  <a:lnTo>
                                    <a:pt x="7505" y="432"/>
                                  </a:lnTo>
                                  <a:lnTo>
                                    <a:pt x="7632" y="382"/>
                                  </a:lnTo>
                                  <a:lnTo>
                                    <a:pt x="7760" y="334"/>
                                  </a:lnTo>
                                  <a:lnTo>
                                    <a:pt x="7887" y="286"/>
                                  </a:lnTo>
                                  <a:lnTo>
                                    <a:pt x="8014" y="242"/>
                                  </a:lnTo>
                                  <a:lnTo>
                                    <a:pt x="8142" y="197"/>
                                  </a:lnTo>
                                  <a:lnTo>
                                    <a:pt x="8268" y="155"/>
                                  </a:lnTo>
                                  <a:lnTo>
                                    <a:pt x="8395" y="113"/>
                                  </a:lnTo>
                                  <a:lnTo>
                                    <a:pt x="8523" y="75"/>
                                  </a:lnTo>
                                  <a:lnTo>
                                    <a:pt x="8650" y="36"/>
                                  </a:lnTo>
                                  <a:lnTo>
                                    <a:pt x="8777" y="0"/>
                                  </a:lnTo>
                                  <a:lnTo>
                                    <a:pt x="8905" y="6089"/>
                                  </a:lnTo>
                                  <a:lnTo>
                                    <a:pt x="9032" y="6076"/>
                                  </a:lnTo>
                                  <a:lnTo>
                                    <a:pt x="9158" y="6043"/>
                                  </a:lnTo>
                                  <a:lnTo>
                                    <a:pt x="9286" y="5993"/>
                                  </a:lnTo>
                                  <a:lnTo>
                                    <a:pt x="9413" y="5928"/>
                                  </a:lnTo>
                                  <a:lnTo>
                                    <a:pt x="9541" y="5850"/>
                                  </a:lnTo>
                                  <a:lnTo>
                                    <a:pt x="9668" y="5762"/>
                                  </a:lnTo>
                                  <a:lnTo>
                                    <a:pt x="9795" y="5666"/>
                                  </a:lnTo>
                                  <a:lnTo>
                                    <a:pt x="9923" y="5560"/>
                                  </a:lnTo>
                                  <a:lnTo>
                                    <a:pt x="10050" y="5449"/>
                                  </a:lnTo>
                                  <a:lnTo>
                                    <a:pt x="10176" y="5331"/>
                                  </a:lnTo>
                                  <a:lnTo>
                                    <a:pt x="10305" y="5210"/>
                                  </a:lnTo>
                                  <a:lnTo>
                                    <a:pt x="10431" y="5085"/>
                                  </a:lnTo>
                                  <a:lnTo>
                                    <a:pt x="10558" y="4958"/>
                                  </a:lnTo>
                                  <a:lnTo>
                                    <a:pt x="10686" y="4827"/>
                                  </a:lnTo>
                                  <a:lnTo>
                                    <a:pt x="10813" y="4696"/>
                                  </a:lnTo>
                                  <a:lnTo>
                                    <a:pt x="10940" y="4562"/>
                                  </a:lnTo>
                                  <a:lnTo>
                                    <a:pt x="11068" y="4429"/>
                                  </a:lnTo>
                                  <a:lnTo>
                                    <a:pt x="11194" y="4295"/>
                                  </a:lnTo>
                                  <a:lnTo>
                                    <a:pt x="11321" y="4161"/>
                                  </a:lnTo>
                                  <a:lnTo>
                                    <a:pt x="11449" y="4029"/>
                                  </a:lnTo>
                                  <a:lnTo>
                                    <a:pt x="11576" y="3896"/>
                                  </a:lnTo>
                                  <a:lnTo>
                                    <a:pt x="11703" y="3765"/>
                                  </a:lnTo>
                                  <a:lnTo>
                                    <a:pt x="11831" y="3635"/>
                                  </a:lnTo>
                                  <a:lnTo>
                                    <a:pt x="11958" y="3507"/>
                                  </a:lnTo>
                                  <a:lnTo>
                                    <a:pt x="12084" y="3380"/>
                                  </a:lnTo>
                                  <a:lnTo>
                                    <a:pt x="12213" y="3255"/>
                                  </a:lnTo>
                                  <a:lnTo>
                                    <a:pt x="12339" y="3132"/>
                                  </a:lnTo>
                                  <a:lnTo>
                                    <a:pt x="12466" y="3011"/>
                                  </a:lnTo>
                                  <a:lnTo>
                                    <a:pt x="12594" y="2893"/>
                                  </a:lnTo>
                                  <a:lnTo>
                                    <a:pt x="12721" y="2778"/>
                                  </a:lnTo>
                                  <a:lnTo>
                                    <a:pt x="12721" y="6089"/>
                                  </a:lnTo>
                                  <a:lnTo>
                                    <a:pt x="12594" y="6089"/>
                                  </a:lnTo>
                                  <a:lnTo>
                                    <a:pt x="12466" y="6089"/>
                                  </a:lnTo>
                                  <a:lnTo>
                                    <a:pt x="12339" y="6089"/>
                                  </a:lnTo>
                                  <a:lnTo>
                                    <a:pt x="12213" y="6089"/>
                                  </a:lnTo>
                                  <a:lnTo>
                                    <a:pt x="12084" y="6089"/>
                                  </a:lnTo>
                                  <a:lnTo>
                                    <a:pt x="11958" y="6089"/>
                                  </a:lnTo>
                                  <a:lnTo>
                                    <a:pt x="11831" y="6089"/>
                                  </a:lnTo>
                                  <a:lnTo>
                                    <a:pt x="11703" y="6089"/>
                                  </a:lnTo>
                                  <a:lnTo>
                                    <a:pt x="11576" y="6089"/>
                                  </a:lnTo>
                                  <a:lnTo>
                                    <a:pt x="11449" y="6089"/>
                                  </a:lnTo>
                                  <a:lnTo>
                                    <a:pt x="11321" y="6089"/>
                                  </a:lnTo>
                                  <a:lnTo>
                                    <a:pt x="11194" y="6089"/>
                                  </a:lnTo>
                                  <a:lnTo>
                                    <a:pt x="11068" y="6089"/>
                                  </a:lnTo>
                                  <a:lnTo>
                                    <a:pt x="10940" y="6089"/>
                                  </a:lnTo>
                                  <a:lnTo>
                                    <a:pt x="10813" y="6089"/>
                                  </a:lnTo>
                                  <a:lnTo>
                                    <a:pt x="10686" y="6089"/>
                                  </a:lnTo>
                                  <a:lnTo>
                                    <a:pt x="10558" y="6089"/>
                                  </a:lnTo>
                                  <a:lnTo>
                                    <a:pt x="10431" y="6089"/>
                                  </a:lnTo>
                                  <a:lnTo>
                                    <a:pt x="10305" y="6089"/>
                                  </a:lnTo>
                                  <a:lnTo>
                                    <a:pt x="10176" y="6089"/>
                                  </a:lnTo>
                                  <a:lnTo>
                                    <a:pt x="10050" y="6089"/>
                                  </a:lnTo>
                                  <a:lnTo>
                                    <a:pt x="9923" y="6089"/>
                                  </a:lnTo>
                                  <a:lnTo>
                                    <a:pt x="9795" y="6089"/>
                                  </a:lnTo>
                                  <a:lnTo>
                                    <a:pt x="9668" y="6089"/>
                                  </a:lnTo>
                                  <a:lnTo>
                                    <a:pt x="9541" y="6089"/>
                                  </a:lnTo>
                                  <a:lnTo>
                                    <a:pt x="9413" y="6089"/>
                                  </a:lnTo>
                                  <a:lnTo>
                                    <a:pt x="9286" y="6089"/>
                                  </a:lnTo>
                                  <a:lnTo>
                                    <a:pt x="9158" y="6089"/>
                                  </a:lnTo>
                                  <a:lnTo>
                                    <a:pt x="9032" y="6089"/>
                                  </a:lnTo>
                                  <a:lnTo>
                                    <a:pt x="8905" y="6089"/>
                                  </a:lnTo>
                                  <a:lnTo>
                                    <a:pt x="8777" y="6089"/>
                                  </a:lnTo>
                                  <a:lnTo>
                                    <a:pt x="8650" y="6089"/>
                                  </a:lnTo>
                                  <a:lnTo>
                                    <a:pt x="8523" y="6089"/>
                                  </a:lnTo>
                                  <a:lnTo>
                                    <a:pt x="8395" y="6089"/>
                                  </a:lnTo>
                                  <a:lnTo>
                                    <a:pt x="8268" y="6089"/>
                                  </a:lnTo>
                                  <a:lnTo>
                                    <a:pt x="8142" y="6089"/>
                                  </a:lnTo>
                                  <a:lnTo>
                                    <a:pt x="8014" y="6089"/>
                                  </a:lnTo>
                                  <a:lnTo>
                                    <a:pt x="7887" y="6089"/>
                                  </a:lnTo>
                                  <a:lnTo>
                                    <a:pt x="7760" y="6089"/>
                                  </a:lnTo>
                                  <a:lnTo>
                                    <a:pt x="7632" y="6089"/>
                                  </a:lnTo>
                                  <a:lnTo>
                                    <a:pt x="7505" y="6089"/>
                                  </a:lnTo>
                                  <a:lnTo>
                                    <a:pt x="7378" y="6089"/>
                                  </a:lnTo>
                                  <a:lnTo>
                                    <a:pt x="7250" y="6089"/>
                                  </a:lnTo>
                                  <a:lnTo>
                                    <a:pt x="7124" y="6089"/>
                                  </a:lnTo>
                                  <a:lnTo>
                                    <a:pt x="6997" y="6089"/>
                                  </a:lnTo>
                                  <a:lnTo>
                                    <a:pt x="6869" y="6089"/>
                                  </a:lnTo>
                                  <a:lnTo>
                                    <a:pt x="6742" y="6089"/>
                                  </a:lnTo>
                                  <a:lnTo>
                                    <a:pt x="6615" y="6089"/>
                                  </a:lnTo>
                                  <a:lnTo>
                                    <a:pt x="6487" y="6089"/>
                                  </a:lnTo>
                                  <a:lnTo>
                                    <a:pt x="6360" y="6089"/>
                                  </a:lnTo>
                                  <a:lnTo>
                                    <a:pt x="6234" y="6089"/>
                                  </a:lnTo>
                                  <a:lnTo>
                                    <a:pt x="6106" y="6089"/>
                                  </a:lnTo>
                                  <a:lnTo>
                                    <a:pt x="5979" y="6089"/>
                                  </a:lnTo>
                                  <a:lnTo>
                                    <a:pt x="5852" y="6089"/>
                                  </a:lnTo>
                                  <a:lnTo>
                                    <a:pt x="5724" y="6089"/>
                                  </a:lnTo>
                                  <a:lnTo>
                                    <a:pt x="5597" y="6089"/>
                                  </a:lnTo>
                                  <a:lnTo>
                                    <a:pt x="5470" y="6089"/>
                                  </a:lnTo>
                                  <a:lnTo>
                                    <a:pt x="5342" y="6089"/>
                                  </a:lnTo>
                                  <a:lnTo>
                                    <a:pt x="5216" y="6089"/>
                                  </a:lnTo>
                                  <a:lnTo>
                                    <a:pt x="5089" y="6089"/>
                                  </a:lnTo>
                                  <a:lnTo>
                                    <a:pt x="4961" y="6089"/>
                                  </a:lnTo>
                                  <a:lnTo>
                                    <a:pt x="4834" y="6089"/>
                                  </a:lnTo>
                                  <a:lnTo>
                                    <a:pt x="4707" y="6089"/>
                                  </a:lnTo>
                                  <a:lnTo>
                                    <a:pt x="4579" y="6089"/>
                                  </a:lnTo>
                                  <a:lnTo>
                                    <a:pt x="4452" y="6089"/>
                                  </a:lnTo>
                                  <a:lnTo>
                                    <a:pt x="4326" y="6089"/>
                                  </a:lnTo>
                                  <a:lnTo>
                                    <a:pt x="4198" y="6089"/>
                                  </a:lnTo>
                                  <a:lnTo>
                                    <a:pt x="4071" y="6089"/>
                                  </a:lnTo>
                                  <a:lnTo>
                                    <a:pt x="3944" y="6089"/>
                                  </a:lnTo>
                                  <a:lnTo>
                                    <a:pt x="3816" y="6089"/>
                                  </a:lnTo>
                                  <a:lnTo>
                                    <a:pt x="3689" y="6089"/>
                                  </a:lnTo>
                                  <a:lnTo>
                                    <a:pt x="3562" y="6089"/>
                                  </a:lnTo>
                                  <a:lnTo>
                                    <a:pt x="3434" y="6089"/>
                                  </a:lnTo>
                                  <a:lnTo>
                                    <a:pt x="3308" y="6089"/>
                                  </a:lnTo>
                                  <a:lnTo>
                                    <a:pt x="3181" y="6089"/>
                                  </a:lnTo>
                                  <a:lnTo>
                                    <a:pt x="3053" y="6089"/>
                                  </a:lnTo>
                                  <a:lnTo>
                                    <a:pt x="2926" y="6089"/>
                                  </a:lnTo>
                                  <a:lnTo>
                                    <a:pt x="2798" y="6089"/>
                                  </a:lnTo>
                                  <a:lnTo>
                                    <a:pt x="2671" y="6089"/>
                                  </a:lnTo>
                                  <a:lnTo>
                                    <a:pt x="2544" y="6089"/>
                                  </a:lnTo>
                                  <a:lnTo>
                                    <a:pt x="2416" y="6089"/>
                                  </a:lnTo>
                                  <a:lnTo>
                                    <a:pt x="2290" y="6089"/>
                                  </a:lnTo>
                                  <a:lnTo>
                                    <a:pt x="2163" y="6089"/>
                                  </a:lnTo>
                                  <a:lnTo>
                                    <a:pt x="2035" y="6089"/>
                                  </a:lnTo>
                                  <a:lnTo>
                                    <a:pt x="1908" y="6089"/>
                                  </a:lnTo>
                                  <a:lnTo>
                                    <a:pt x="1781" y="6089"/>
                                  </a:lnTo>
                                  <a:lnTo>
                                    <a:pt x="1653" y="6089"/>
                                  </a:lnTo>
                                  <a:lnTo>
                                    <a:pt x="1526" y="6089"/>
                                  </a:lnTo>
                                  <a:lnTo>
                                    <a:pt x="1400" y="6089"/>
                                  </a:lnTo>
                                  <a:lnTo>
                                    <a:pt x="1271" y="6089"/>
                                  </a:lnTo>
                                  <a:lnTo>
                                    <a:pt x="1145" y="6089"/>
                                  </a:lnTo>
                                  <a:lnTo>
                                    <a:pt x="1018" y="6089"/>
                                  </a:lnTo>
                                  <a:lnTo>
                                    <a:pt x="890" y="6089"/>
                                  </a:lnTo>
                                  <a:lnTo>
                                    <a:pt x="763" y="6089"/>
                                  </a:lnTo>
                                  <a:lnTo>
                                    <a:pt x="636" y="6089"/>
                                  </a:lnTo>
                                  <a:lnTo>
                                    <a:pt x="508" y="6089"/>
                                  </a:lnTo>
                                  <a:lnTo>
                                    <a:pt x="382" y="6089"/>
                                  </a:lnTo>
                                  <a:lnTo>
                                    <a:pt x="255" y="6089"/>
                                  </a:lnTo>
                                  <a:lnTo>
                                    <a:pt x="127" y="6089"/>
                                  </a:lnTo>
                                  <a:lnTo>
                                    <a:pt x="0" y="6089"/>
                                  </a:lnTo>
                                  <a:close/>
                                </a:path>
                              </a:pathLst>
                            </a:custGeom>
                            <a:solidFill>
                              <a:srgbClr val="00ff00"/>
                            </a:solidFill>
                            <a:ln w="0">
                              <a:noFill/>
                            </a:ln>
                          </wps:spPr>
                          <wps:style>
                            <a:lnRef idx="0"/>
                            <a:fillRef idx="0"/>
                            <a:effectRef idx="0"/>
                            <a:fontRef idx="minor"/>
                          </wps:style>
                          <wps:bodyPr/>
                        </wps:wsp>
                        <wps:wsp>
                          <wps:cNvSpPr/>
                          <wps:spPr>
                            <a:xfrm>
                              <a:off x="28440" y="542880"/>
                              <a:ext cx="4038480" cy="1933560"/>
                            </a:xfrm>
                            <a:custGeom>
                              <a:avLst/>
                              <a:gdLst/>
                              <a:ahLst/>
                              <a:rect l="l" t="t" r="r" b="b"/>
                              <a:pathLst>
                                <a:path w="12721" h="6089">
                                  <a:moveTo>
                                    <a:pt x="0" y="6089"/>
                                  </a:moveTo>
                                  <a:lnTo>
                                    <a:pt x="0" y="6089"/>
                                  </a:lnTo>
                                  <a:lnTo>
                                    <a:pt x="127" y="6076"/>
                                  </a:lnTo>
                                  <a:lnTo>
                                    <a:pt x="255" y="6043"/>
                                  </a:lnTo>
                                  <a:lnTo>
                                    <a:pt x="382" y="5993"/>
                                  </a:lnTo>
                                  <a:lnTo>
                                    <a:pt x="508" y="5928"/>
                                  </a:lnTo>
                                  <a:lnTo>
                                    <a:pt x="636" y="5850"/>
                                  </a:lnTo>
                                  <a:lnTo>
                                    <a:pt x="763" y="5762"/>
                                  </a:lnTo>
                                  <a:lnTo>
                                    <a:pt x="890" y="5666"/>
                                  </a:lnTo>
                                  <a:lnTo>
                                    <a:pt x="1018" y="5560"/>
                                  </a:lnTo>
                                  <a:lnTo>
                                    <a:pt x="1145" y="5449"/>
                                  </a:lnTo>
                                  <a:lnTo>
                                    <a:pt x="1271" y="5331"/>
                                  </a:lnTo>
                                  <a:lnTo>
                                    <a:pt x="1400" y="5210"/>
                                  </a:lnTo>
                                  <a:lnTo>
                                    <a:pt x="1526" y="5085"/>
                                  </a:lnTo>
                                  <a:lnTo>
                                    <a:pt x="1653" y="4958"/>
                                  </a:lnTo>
                                  <a:lnTo>
                                    <a:pt x="1781" y="4827"/>
                                  </a:lnTo>
                                  <a:lnTo>
                                    <a:pt x="1908" y="4696"/>
                                  </a:lnTo>
                                  <a:lnTo>
                                    <a:pt x="2035" y="4562"/>
                                  </a:lnTo>
                                  <a:lnTo>
                                    <a:pt x="2163" y="4429"/>
                                  </a:lnTo>
                                  <a:lnTo>
                                    <a:pt x="2290" y="4295"/>
                                  </a:lnTo>
                                  <a:lnTo>
                                    <a:pt x="2416" y="4161"/>
                                  </a:lnTo>
                                  <a:lnTo>
                                    <a:pt x="2544" y="4029"/>
                                  </a:lnTo>
                                  <a:lnTo>
                                    <a:pt x="2671" y="3896"/>
                                  </a:lnTo>
                                  <a:lnTo>
                                    <a:pt x="2798" y="3765"/>
                                  </a:lnTo>
                                  <a:lnTo>
                                    <a:pt x="2926" y="3635"/>
                                  </a:lnTo>
                                  <a:lnTo>
                                    <a:pt x="3053" y="3507"/>
                                  </a:lnTo>
                                  <a:lnTo>
                                    <a:pt x="3181" y="3380"/>
                                  </a:lnTo>
                                  <a:lnTo>
                                    <a:pt x="3308" y="3255"/>
                                  </a:lnTo>
                                  <a:lnTo>
                                    <a:pt x="3434" y="3132"/>
                                  </a:lnTo>
                                  <a:lnTo>
                                    <a:pt x="3562" y="3011"/>
                                  </a:lnTo>
                                  <a:lnTo>
                                    <a:pt x="3689" y="2893"/>
                                  </a:lnTo>
                                  <a:lnTo>
                                    <a:pt x="3816" y="2778"/>
                                  </a:lnTo>
                                  <a:lnTo>
                                    <a:pt x="3944" y="2664"/>
                                  </a:lnTo>
                                  <a:lnTo>
                                    <a:pt x="4071" y="2552"/>
                                  </a:lnTo>
                                  <a:lnTo>
                                    <a:pt x="4198" y="2444"/>
                                  </a:lnTo>
                                  <a:lnTo>
                                    <a:pt x="4326" y="2337"/>
                                  </a:lnTo>
                                  <a:lnTo>
                                    <a:pt x="4452" y="2233"/>
                                  </a:lnTo>
                                  <a:lnTo>
                                    <a:pt x="4579" y="2131"/>
                                  </a:lnTo>
                                  <a:lnTo>
                                    <a:pt x="4707" y="2031"/>
                                  </a:lnTo>
                                  <a:lnTo>
                                    <a:pt x="4834" y="1935"/>
                                  </a:lnTo>
                                  <a:lnTo>
                                    <a:pt x="4961" y="1841"/>
                                  </a:lnTo>
                                  <a:lnTo>
                                    <a:pt x="5089" y="1749"/>
                                  </a:lnTo>
                                  <a:lnTo>
                                    <a:pt x="5216" y="1661"/>
                                  </a:lnTo>
                                  <a:lnTo>
                                    <a:pt x="5342" y="1573"/>
                                  </a:lnTo>
                                  <a:lnTo>
                                    <a:pt x="5470" y="1490"/>
                                  </a:lnTo>
                                  <a:lnTo>
                                    <a:pt x="5597" y="1408"/>
                                  </a:lnTo>
                                  <a:lnTo>
                                    <a:pt x="5724" y="1328"/>
                                  </a:lnTo>
                                  <a:lnTo>
                                    <a:pt x="5852" y="1250"/>
                                  </a:lnTo>
                                  <a:lnTo>
                                    <a:pt x="5979" y="1176"/>
                                  </a:lnTo>
                                  <a:lnTo>
                                    <a:pt x="6106" y="1102"/>
                                  </a:lnTo>
                                  <a:lnTo>
                                    <a:pt x="6234" y="1031"/>
                                  </a:lnTo>
                                  <a:lnTo>
                                    <a:pt x="6360" y="962"/>
                                  </a:lnTo>
                                  <a:lnTo>
                                    <a:pt x="6487" y="896"/>
                                  </a:lnTo>
                                  <a:lnTo>
                                    <a:pt x="6615" y="831"/>
                                  </a:lnTo>
                                  <a:lnTo>
                                    <a:pt x="6742" y="769"/>
                                  </a:lnTo>
                                  <a:lnTo>
                                    <a:pt x="6869" y="709"/>
                                  </a:lnTo>
                                  <a:lnTo>
                                    <a:pt x="6997" y="650"/>
                                  </a:lnTo>
                                  <a:lnTo>
                                    <a:pt x="7124" y="592"/>
                                  </a:lnTo>
                                  <a:lnTo>
                                    <a:pt x="7250" y="537"/>
                                  </a:lnTo>
                                  <a:lnTo>
                                    <a:pt x="7378" y="484"/>
                                  </a:lnTo>
                                  <a:lnTo>
                                    <a:pt x="7505" y="432"/>
                                  </a:lnTo>
                                  <a:lnTo>
                                    <a:pt x="7632" y="382"/>
                                  </a:lnTo>
                                  <a:lnTo>
                                    <a:pt x="7760" y="334"/>
                                  </a:lnTo>
                                  <a:lnTo>
                                    <a:pt x="7887" y="286"/>
                                  </a:lnTo>
                                  <a:lnTo>
                                    <a:pt x="8014" y="242"/>
                                  </a:lnTo>
                                  <a:lnTo>
                                    <a:pt x="8142" y="197"/>
                                  </a:lnTo>
                                  <a:lnTo>
                                    <a:pt x="8268" y="155"/>
                                  </a:lnTo>
                                  <a:lnTo>
                                    <a:pt x="8395" y="113"/>
                                  </a:lnTo>
                                  <a:lnTo>
                                    <a:pt x="8523" y="75"/>
                                  </a:lnTo>
                                  <a:lnTo>
                                    <a:pt x="8650" y="36"/>
                                  </a:lnTo>
                                  <a:lnTo>
                                    <a:pt x="8777" y="0"/>
                                  </a:lnTo>
                                  <a:lnTo>
                                    <a:pt x="8905" y="6089"/>
                                  </a:lnTo>
                                  <a:lnTo>
                                    <a:pt x="9032" y="6076"/>
                                  </a:lnTo>
                                  <a:lnTo>
                                    <a:pt x="9158" y="6043"/>
                                  </a:lnTo>
                                  <a:lnTo>
                                    <a:pt x="9286" y="5993"/>
                                  </a:lnTo>
                                  <a:lnTo>
                                    <a:pt x="9413" y="5928"/>
                                  </a:lnTo>
                                  <a:lnTo>
                                    <a:pt x="9541" y="5850"/>
                                  </a:lnTo>
                                  <a:lnTo>
                                    <a:pt x="9668" y="5762"/>
                                  </a:lnTo>
                                  <a:lnTo>
                                    <a:pt x="9795" y="5666"/>
                                  </a:lnTo>
                                  <a:lnTo>
                                    <a:pt x="9923" y="5560"/>
                                  </a:lnTo>
                                  <a:lnTo>
                                    <a:pt x="10050" y="5449"/>
                                  </a:lnTo>
                                  <a:lnTo>
                                    <a:pt x="10176" y="5331"/>
                                  </a:lnTo>
                                  <a:lnTo>
                                    <a:pt x="10305" y="5210"/>
                                  </a:lnTo>
                                  <a:lnTo>
                                    <a:pt x="10431" y="5085"/>
                                  </a:lnTo>
                                  <a:lnTo>
                                    <a:pt x="10558" y="4958"/>
                                  </a:lnTo>
                                  <a:lnTo>
                                    <a:pt x="10686" y="4827"/>
                                  </a:lnTo>
                                  <a:lnTo>
                                    <a:pt x="10813" y="4696"/>
                                  </a:lnTo>
                                  <a:lnTo>
                                    <a:pt x="10940" y="4562"/>
                                  </a:lnTo>
                                  <a:lnTo>
                                    <a:pt x="11068" y="4429"/>
                                  </a:lnTo>
                                  <a:lnTo>
                                    <a:pt x="11194" y="4295"/>
                                  </a:lnTo>
                                  <a:lnTo>
                                    <a:pt x="11321" y="4161"/>
                                  </a:lnTo>
                                  <a:lnTo>
                                    <a:pt x="11449" y="4029"/>
                                  </a:lnTo>
                                  <a:lnTo>
                                    <a:pt x="11576" y="3896"/>
                                  </a:lnTo>
                                  <a:lnTo>
                                    <a:pt x="11703" y="3765"/>
                                  </a:lnTo>
                                  <a:lnTo>
                                    <a:pt x="11831" y="3635"/>
                                  </a:lnTo>
                                  <a:lnTo>
                                    <a:pt x="11958" y="3507"/>
                                  </a:lnTo>
                                  <a:lnTo>
                                    <a:pt x="12084" y="3380"/>
                                  </a:lnTo>
                                  <a:lnTo>
                                    <a:pt x="12213" y="3255"/>
                                  </a:lnTo>
                                  <a:lnTo>
                                    <a:pt x="12339" y="3132"/>
                                  </a:lnTo>
                                  <a:lnTo>
                                    <a:pt x="12466" y="3011"/>
                                  </a:lnTo>
                                  <a:lnTo>
                                    <a:pt x="12594" y="2893"/>
                                  </a:lnTo>
                                  <a:lnTo>
                                    <a:pt x="12721" y="2778"/>
                                  </a:lnTo>
                                  <a:lnTo>
                                    <a:pt x="12721" y="6089"/>
                                  </a:lnTo>
                                  <a:lnTo>
                                    <a:pt x="12594" y="6089"/>
                                  </a:lnTo>
                                  <a:lnTo>
                                    <a:pt x="12466" y="6089"/>
                                  </a:lnTo>
                                  <a:lnTo>
                                    <a:pt x="12339" y="6089"/>
                                  </a:lnTo>
                                  <a:lnTo>
                                    <a:pt x="12213" y="6089"/>
                                  </a:lnTo>
                                  <a:lnTo>
                                    <a:pt x="12084" y="6089"/>
                                  </a:lnTo>
                                  <a:lnTo>
                                    <a:pt x="11958" y="6089"/>
                                  </a:lnTo>
                                  <a:lnTo>
                                    <a:pt x="11831" y="6089"/>
                                  </a:lnTo>
                                  <a:lnTo>
                                    <a:pt x="11703" y="6089"/>
                                  </a:lnTo>
                                  <a:lnTo>
                                    <a:pt x="11576" y="6089"/>
                                  </a:lnTo>
                                  <a:lnTo>
                                    <a:pt x="11449" y="6089"/>
                                  </a:lnTo>
                                  <a:lnTo>
                                    <a:pt x="11321" y="6089"/>
                                  </a:lnTo>
                                  <a:lnTo>
                                    <a:pt x="11194" y="6089"/>
                                  </a:lnTo>
                                  <a:lnTo>
                                    <a:pt x="11068" y="6089"/>
                                  </a:lnTo>
                                  <a:lnTo>
                                    <a:pt x="10940" y="6089"/>
                                  </a:lnTo>
                                  <a:lnTo>
                                    <a:pt x="10813" y="6089"/>
                                  </a:lnTo>
                                  <a:lnTo>
                                    <a:pt x="10686" y="6089"/>
                                  </a:lnTo>
                                  <a:lnTo>
                                    <a:pt x="10558" y="6089"/>
                                  </a:lnTo>
                                  <a:lnTo>
                                    <a:pt x="10431" y="6089"/>
                                  </a:lnTo>
                                  <a:lnTo>
                                    <a:pt x="10305" y="6089"/>
                                  </a:lnTo>
                                  <a:lnTo>
                                    <a:pt x="10176" y="6089"/>
                                  </a:lnTo>
                                  <a:lnTo>
                                    <a:pt x="10050" y="6089"/>
                                  </a:lnTo>
                                  <a:lnTo>
                                    <a:pt x="9923" y="6089"/>
                                  </a:lnTo>
                                  <a:lnTo>
                                    <a:pt x="9795" y="6089"/>
                                  </a:lnTo>
                                  <a:lnTo>
                                    <a:pt x="9668" y="6089"/>
                                  </a:lnTo>
                                  <a:lnTo>
                                    <a:pt x="9541" y="6089"/>
                                  </a:lnTo>
                                  <a:lnTo>
                                    <a:pt x="9413" y="6089"/>
                                  </a:lnTo>
                                  <a:lnTo>
                                    <a:pt x="9286" y="6089"/>
                                  </a:lnTo>
                                  <a:lnTo>
                                    <a:pt x="9158" y="6089"/>
                                  </a:lnTo>
                                  <a:lnTo>
                                    <a:pt x="9032" y="6089"/>
                                  </a:lnTo>
                                  <a:lnTo>
                                    <a:pt x="8905" y="6089"/>
                                  </a:lnTo>
                                  <a:lnTo>
                                    <a:pt x="8777" y="6089"/>
                                  </a:lnTo>
                                  <a:lnTo>
                                    <a:pt x="8650" y="6089"/>
                                  </a:lnTo>
                                  <a:lnTo>
                                    <a:pt x="8523" y="6089"/>
                                  </a:lnTo>
                                  <a:lnTo>
                                    <a:pt x="8395" y="6089"/>
                                  </a:lnTo>
                                  <a:lnTo>
                                    <a:pt x="8268" y="6089"/>
                                  </a:lnTo>
                                  <a:lnTo>
                                    <a:pt x="8142" y="6089"/>
                                  </a:lnTo>
                                  <a:lnTo>
                                    <a:pt x="8014" y="6089"/>
                                  </a:lnTo>
                                  <a:lnTo>
                                    <a:pt x="7887" y="6089"/>
                                  </a:lnTo>
                                  <a:lnTo>
                                    <a:pt x="7760" y="6089"/>
                                  </a:lnTo>
                                  <a:lnTo>
                                    <a:pt x="7632" y="6089"/>
                                  </a:lnTo>
                                  <a:lnTo>
                                    <a:pt x="7505" y="6089"/>
                                  </a:lnTo>
                                  <a:lnTo>
                                    <a:pt x="7378" y="6089"/>
                                  </a:lnTo>
                                  <a:lnTo>
                                    <a:pt x="7250" y="6089"/>
                                  </a:lnTo>
                                  <a:lnTo>
                                    <a:pt x="7124" y="6089"/>
                                  </a:lnTo>
                                  <a:lnTo>
                                    <a:pt x="6997" y="6089"/>
                                  </a:lnTo>
                                  <a:lnTo>
                                    <a:pt x="6869" y="6089"/>
                                  </a:lnTo>
                                  <a:lnTo>
                                    <a:pt x="6742" y="6089"/>
                                  </a:lnTo>
                                  <a:lnTo>
                                    <a:pt x="6615" y="6089"/>
                                  </a:lnTo>
                                  <a:lnTo>
                                    <a:pt x="6487" y="6089"/>
                                  </a:lnTo>
                                  <a:lnTo>
                                    <a:pt x="6360" y="6089"/>
                                  </a:lnTo>
                                  <a:lnTo>
                                    <a:pt x="6234" y="6089"/>
                                  </a:lnTo>
                                  <a:lnTo>
                                    <a:pt x="6106" y="6089"/>
                                  </a:lnTo>
                                  <a:lnTo>
                                    <a:pt x="5979" y="6089"/>
                                  </a:lnTo>
                                  <a:lnTo>
                                    <a:pt x="5852" y="6089"/>
                                  </a:lnTo>
                                  <a:lnTo>
                                    <a:pt x="5724" y="6089"/>
                                  </a:lnTo>
                                  <a:lnTo>
                                    <a:pt x="5597" y="6089"/>
                                  </a:lnTo>
                                  <a:lnTo>
                                    <a:pt x="5470" y="6089"/>
                                  </a:lnTo>
                                  <a:lnTo>
                                    <a:pt x="5342" y="6089"/>
                                  </a:lnTo>
                                  <a:lnTo>
                                    <a:pt x="5216" y="6089"/>
                                  </a:lnTo>
                                  <a:lnTo>
                                    <a:pt x="5089" y="6089"/>
                                  </a:lnTo>
                                  <a:lnTo>
                                    <a:pt x="4961" y="6089"/>
                                  </a:lnTo>
                                  <a:lnTo>
                                    <a:pt x="4834" y="6089"/>
                                  </a:lnTo>
                                  <a:lnTo>
                                    <a:pt x="4707" y="6089"/>
                                  </a:lnTo>
                                  <a:lnTo>
                                    <a:pt x="4579" y="6089"/>
                                  </a:lnTo>
                                  <a:lnTo>
                                    <a:pt x="4452" y="6089"/>
                                  </a:lnTo>
                                  <a:lnTo>
                                    <a:pt x="4326" y="6089"/>
                                  </a:lnTo>
                                  <a:lnTo>
                                    <a:pt x="4198" y="6089"/>
                                  </a:lnTo>
                                  <a:lnTo>
                                    <a:pt x="4071" y="6089"/>
                                  </a:lnTo>
                                  <a:lnTo>
                                    <a:pt x="3944" y="6089"/>
                                  </a:lnTo>
                                  <a:lnTo>
                                    <a:pt x="3816" y="6089"/>
                                  </a:lnTo>
                                  <a:lnTo>
                                    <a:pt x="3689" y="6089"/>
                                  </a:lnTo>
                                  <a:lnTo>
                                    <a:pt x="3562" y="6089"/>
                                  </a:lnTo>
                                  <a:lnTo>
                                    <a:pt x="3434" y="6089"/>
                                  </a:lnTo>
                                  <a:lnTo>
                                    <a:pt x="3308" y="6089"/>
                                  </a:lnTo>
                                  <a:lnTo>
                                    <a:pt x="3181" y="6089"/>
                                  </a:lnTo>
                                  <a:lnTo>
                                    <a:pt x="3053" y="6089"/>
                                  </a:lnTo>
                                  <a:lnTo>
                                    <a:pt x="2926" y="6089"/>
                                  </a:lnTo>
                                  <a:lnTo>
                                    <a:pt x="2798" y="6089"/>
                                  </a:lnTo>
                                  <a:lnTo>
                                    <a:pt x="2671" y="6089"/>
                                  </a:lnTo>
                                  <a:lnTo>
                                    <a:pt x="2544" y="6089"/>
                                  </a:lnTo>
                                  <a:lnTo>
                                    <a:pt x="2416" y="6089"/>
                                  </a:lnTo>
                                  <a:lnTo>
                                    <a:pt x="2290" y="6089"/>
                                  </a:lnTo>
                                  <a:lnTo>
                                    <a:pt x="2163" y="6089"/>
                                  </a:lnTo>
                                  <a:lnTo>
                                    <a:pt x="2035" y="6089"/>
                                  </a:lnTo>
                                  <a:lnTo>
                                    <a:pt x="1908" y="6089"/>
                                  </a:lnTo>
                                  <a:lnTo>
                                    <a:pt x="1781" y="6089"/>
                                  </a:lnTo>
                                  <a:lnTo>
                                    <a:pt x="1653" y="6089"/>
                                  </a:lnTo>
                                  <a:lnTo>
                                    <a:pt x="1526" y="6089"/>
                                  </a:lnTo>
                                  <a:lnTo>
                                    <a:pt x="1400" y="6089"/>
                                  </a:lnTo>
                                  <a:lnTo>
                                    <a:pt x="1271" y="6089"/>
                                  </a:lnTo>
                                  <a:lnTo>
                                    <a:pt x="1145" y="6089"/>
                                  </a:lnTo>
                                  <a:lnTo>
                                    <a:pt x="1018" y="6089"/>
                                  </a:lnTo>
                                  <a:lnTo>
                                    <a:pt x="890" y="6089"/>
                                  </a:lnTo>
                                  <a:lnTo>
                                    <a:pt x="763" y="6089"/>
                                  </a:lnTo>
                                  <a:lnTo>
                                    <a:pt x="636" y="6089"/>
                                  </a:lnTo>
                                  <a:lnTo>
                                    <a:pt x="508" y="6089"/>
                                  </a:lnTo>
                                  <a:lnTo>
                                    <a:pt x="382" y="6089"/>
                                  </a:lnTo>
                                  <a:lnTo>
                                    <a:pt x="255" y="6089"/>
                                  </a:lnTo>
                                  <a:lnTo>
                                    <a:pt x="127" y="6089"/>
                                  </a:lnTo>
                                  <a:lnTo>
                                    <a:pt x="0" y="6089"/>
                                  </a:lnTo>
                                </a:path>
                              </a:pathLst>
                            </a:custGeom>
                            <a:noFill/>
                            <a:ln w="7560">
                              <a:solidFill>
                                <a:srgbClr val="000000"/>
                              </a:solidFill>
                              <a:round/>
                            </a:ln>
                          </wps:spPr>
                          <wps:style>
                            <a:lnRef idx="0"/>
                            <a:fillRef idx="0"/>
                            <a:effectRef idx="0"/>
                            <a:fontRef idx="minor"/>
                          </wps:style>
                          <wps:bodyPr/>
                        </wps:wsp>
                        <wps:wsp>
                          <wps:cNvSpPr/>
                          <wps:spPr>
                            <a:xfrm>
                              <a:off x="28440" y="542880"/>
                              <a:ext cx="4038480" cy="1933560"/>
                            </a:xfrm>
                            <a:custGeom>
                              <a:avLst/>
                              <a:gdLst/>
                              <a:ahLst/>
                              <a:rect l="l" t="t" r="r" b="b"/>
                              <a:pathLst>
                                <a:path w="12721" h="6089">
                                  <a:moveTo>
                                    <a:pt x="0" y="6089"/>
                                  </a:moveTo>
                                  <a:lnTo>
                                    <a:pt x="0" y="6089"/>
                                  </a:lnTo>
                                  <a:lnTo>
                                    <a:pt x="127" y="6076"/>
                                  </a:lnTo>
                                  <a:lnTo>
                                    <a:pt x="255" y="6043"/>
                                  </a:lnTo>
                                  <a:lnTo>
                                    <a:pt x="382" y="5993"/>
                                  </a:lnTo>
                                  <a:lnTo>
                                    <a:pt x="508" y="5928"/>
                                  </a:lnTo>
                                  <a:lnTo>
                                    <a:pt x="636" y="5850"/>
                                  </a:lnTo>
                                  <a:lnTo>
                                    <a:pt x="763" y="5762"/>
                                  </a:lnTo>
                                  <a:lnTo>
                                    <a:pt x="890" y="5666"/>
                                  </a:lnTo>
                                  <a:lnTo>
                                    <a:pt x="1018" y="5560"/>
                                  </a:lnTo>
                                  <a:lnTo>
                                    <a:pt x="1145" y="5449"/>
                                  </a:lnTo>
                                  <a:lnTo>
                                    <a:pt x="1271" y="5331"/>
                                  </a:lnTo>
                                  <a:lnTo>
                                    <a:pt x="1400" y="5210"/>
                                  </a:lnTo>
                                  <a:lnTo>
                                    <a:pt x="1526" y="5085"/>
                                  </a:lnTo>
                                  <a:lnTo>
                                    <a:pt x="1653" y="4958"/>
                                  </a:lnTo>
                                  <a:lnTo>
                                    <a:pt x="1781" y="4827"/>
                                  </a:lnTo>
                                  <a:lnTo>
                                    <a:pt x="1908" y="4696"/>
                                  </a:lnTo>
                                  <a:lnTo>
                                    <a:pt x="2035" y="4562"/>
                                  </a:lnTo>
                                  <a:lnTo>
                                    <a:pt x="2163" y="4429"/>
                                  </a:lnTo>
                                  <a:lnTo>
                                    <a:pt x="2290" y="4295"/>
                                  </a:lnTo>
                                  <a:lnTo>
                                    <a:pt x="2416" y="4161"/>
                                  </a:lnTo>
                                  <a:lnTo>
                                    <a:pt x="2544" y="4029"/>
                                  </a:lnTo>
                                  <a:lnTo>
                                    <a:pt x="2671" y="3896"/>
                                  </a:lnTo>
                                  <a:lnTo>
                                    <a:pt x="2798" y="3765"/>
                                  </a:lnTo>
                                  <a:lnTo>
                                    <a:pt x="2926" y="3635"/>
                                  </a:lnTo>
                                  <a:lnTo>
                                    <a:pt x="3053" y="3507"/>
                                  </a:lnTo>
                                  <a:lnTo>
                                    <a:pt x="3181" y="3380"/>
                                  </a:lnTo>
                                  <a:lnTo>
                                    <a:pt x="3308" y="3255"/>
                                  </a:lnTo>
                                  <a:lnTo>
                                    <a:pt x="3434" y="3132"/>
                                  </a:lnTo>
                                  <a:lnTo>
                                    <a:pt x="3562" y="3011"/>
                                  </a:lnTo>
                                  <a:lnTo>
                                    <a:pt x="3689" y="2893"/>
                                  </a:lnTo>
                                  <a:lnTo>
                                    <a:pt x="3816" y="2778"/>
                                  </a:lnTo>
                                  <a:lnTo>
                                    <a:pt x="3944" y="2664"/>
                                  </a:lnTo>
                                  <a:lnTo>
                                    <a:pt x="4071" y="2552"/>
                                  </a:lnTo>
                                  <a:lnTo>
                                    <a:pt x="4198" y="2444"/>
                                  </a:lnTo>
                                  <a:lnTo>
                                    <a:pt x="4326" y="2337"/>
                                  </a:lnTo>
                                  <a:lnTo>
                                    <a:pt x="4452" y="2233"/>
                                  </a:lnTo>
                                  <a:lnTo>
                                    <a:pt x="4579" y="2131"/>
                                  </a:lnTo>
                                  <a:lnTo>
                                    <a:pt x="4707" y="2031"/>
                                  </a:lnTo>
                                  <a:lnTo>
                                    <a:pt x="4834" y="1935"/>
                                  </a:lnTo>
                                  <a:lnTo>
                                    <a:pt x="4961" y="1841"/>
                                  </a:lnTo>
                                  <a:lnTo>
                                    <a:pt x="5089" y="1749"/>
                                  </a:lnTo>
                                  <a:lnTo>
                                    <a:pt x="5216" y="1661"/>
                                  </a:lnTo>
                                  <a:lnTo>
                                    <a:pt x="5342" y="1573"/>
                                  </a:lnTo>
                                  <a:lnTo>
                                    <a:pt x="5470" y="1490"/>
                                  </a:lnTo>
                                  <a:lnTo>
                                    <a:pt x="5597" y="1408"/>
                                  </a:lnTo>
                                  <a:lnTo>
                                    <a:pt x="5724" y="1328"/>
                                  </a:lnTo>
                                  <a:lnTo>
                                    <a:pt x="5852" y="1250"/>
                                  </a:lnTo>
                                  <a:lnTo>
                                    <a:pt x="5979" y="1176"/>
                                  </a:lnTo>
                                  <a:lnTo>
                                    <a:pt x="6106" y="1102"/>
                                  </a:lnTo>
                                  <a:lnTo>
                                    <a:pt x="6234" y="1031"/>
                                  </a:lnTo>
                                  <a:lnTo>
                                    <a:pt x="6360" y="962"/>
                                  </a:lnTo>
                                  <a:lnTo>
                                    <a:pt x="6487" y="896"/>
                                  </a:lnTo>
                                  <a:lnTo>
                                    <a:pt x="6615" y="831"/>
                                  </a:lnTo>
                                  <a:lnTo>
                                    <a:pt x="6742" y="769"/>
                                  </a:lnTo>
                                  <a:lnTo>
                                    <a:pt x="6869" y="709"/>
                                  </a:lnTo>
                                  <a:lnTo>
                                    <a:pt x="6997" y="650"/>
                                  </a:lnTo>
                                  <a:lnTo>
                                    <a:pt x="7124" y="592"/>
                                  </a:lnTo>
                                  <a:lnTo>
                                    <a:pt x="7250" y="537"/>
                                  </a:lnTo>
                                  <a:lnTo>
                                    <a:pt x="7378" y="484"/>
                                  </a:lnTo>
                                  <a:lnTo>
                                    <a:pt x="7505" y="432"/>
                                  </a:lnTo>
                                  <a:lnTo>
                                    <a:pt x="7632" y="382"/>
                                  </a:lnTo>
                                  <a:lnTo>
                                    <a:pt x="7760" y="334"/>
                                  </a:lnTo>
                                  <a:lnTo>
                                    <a:pt x="7887" y="286"/>
                                  </a:lnTo>
                                  <a:lnTo>
                                    <a:pt x="8014" y="242"/>
                                  </a:lnTo>
                                  <a:lnTo>
                                    <a:pt x="8142" y="197"/>
                                  </a:lnTo>
                                  <a:lnTo>
                                    <a:pt x="8268" y="155"/>
                                  </a:lnTo>
                                  <a:lnTo>
                                    <a:pt x="8395" y="113"/>
                                  </a:lnTo>
                                  <a:lnTo>
                                    <a:pt x="8523" y="75"/>
                                  </a:lnTo>
                                  <a:lnTo>
                                    <a:pt x="8650" y="36"/>
                                  </a:lnTo>
                                  <a:lnTo>
                                    <a:pt x="8777" y="0"/>
                                  </a:lnTo>
                                  <a:lnTo>
                                    <a:pt x="8905" y="4252"/>
                                  </a:lnTo>
                                  <a:lnTo>
                                    <a:pt x="9032" y="4300"/>
                                  </a:lnTo>
                                  <a:lnTo>
                                    <a:pt x="9158" y="4324"/>
                                  </a:lnTo>
                                  <a:lnTo>
                                    <a:pt x="9286" y="4330"/>
                                  </a:lnTo>
                                  <a:lnTo>
                                    <a:pt x="9413" y="4320"/>
                                  </a:lnTo>
                                  <a:lnTo>
                                    <a:pt x="9541" y="4294"/>
                                  </a:lnTo>
                                  <a:lnTo>
                                    <a:pt x="9668" y="4258"/>
                                  </a:lnTo>
                                  <a:lnTo>
                                    <a:pt x="9795" y="4210"/>
                                  </a:lnTo>
                                  <a:lnTo>
                                    <a:pt x="9923" y="4153"/>
                                  </a:lnTo>
                                  <a:lnTo>
                                    <a:pt x="10050" y="4088"/>
                                  </a:lnTo>
                                  <a:lnTo>
                                    <a:pt x="10176" y="4016"/>
                                  </a:lnTo>
                                  <a:lnTo>
                                    <a:pt x="10305" y="3936"/>
                                  </a:lnTo>
                                  <a:lnTo>
                                    <a:pt x="10431" y="3853"/>
                                  </a:lnTo>
                                  <a:lnTo>
                                    <a:pt x="10558" y="3766"/>
                                  </a:lnTo>
                                  <a:lnTo>
                                    <a:pt x="10686" y="3674"/>
                                  </a:lnTo>
                                  <a:lnTo>
                                    <a:pt x="10813" y="3581"/>
                                  </a:lnTo>
                                  <a:lnTo>
                                    <a:pt x="10940" y="3484"/>
                                  </a:lnTo>
                                  <a:lnTo>
                                    <a:pt x="11068" y="3386"/>
                                  </a:lnTo>
                                  <a:lnTo>
                                    <a:pt x="11194" y="3287"/>
                                  </a:lnTo>
                                  <a:lnTo>
                                    <a:pt x="11321" y="3186"/>
                                  </a:lnTo>
                                  <a:lnTo>
                                    <a:pt x="11449" y="3085"/>
                                  </a:lnTo>
                                  <a:lnTo>
                                    <a:pt x="11576" y="2983"/>
                                  </a:lnTo>
                                  <a:lnTo>
                                    <a:pt x="11703" y="2882"/>
                                  </a:lnTo>
                                  <a:lnTo>
                                    <a:pt x="11831" y="2781"/>
                                  </a:lnTo>
                                  <a:lnTo>
                                    <a:pt x="11958" y="2681"/>
                                  </a:lnTo>
                                  <a:lnTo>
                                    <a:pt x="12084" y="2580"/>
                                  </a:lnTo>
                                  <a:lnTo>
                                    <a:pt x="12213" y="2482"/>
                                  </a:lnTo>
                                  <a:lnTo>
                                    <a:pt x="12339" y="2384"/>
                                  </a:lnTo>
                                  <a:lnTo>
                                    <a:pt x="12466" y="2289"/>
                                  </a:lnTo>
                                  <a:lnTo>
                                    <a:pt x="12594" y="2194"/>
                                  </a:lnTo>
                                  <a:lnTo>
                                    <a:pt x="12721" y="2101"/>
                                  </a:lnTo>
                                  <a:lnTo>
                                    <a:pt x="12721" y="2778"/>
                                  </a:lnTo>
                                  <a:lnTo>
                                    <a:pt x="12594" y="2893"/>
                                  </a:lnTo>
                                  <a:lnTo>
                                    <a:pt x="12466" y="3011"/>
                                  </a:lnTo>
                                  <a:lnTo>
                                    <a:pt x="12339" y="3132"/>
                                  </a:lnTo>
                                  <a:lnTo>
                                    <a:pt x="12213" y="3255"/>
                                  </a:lnTo>
                                  <a:lnTo>
                                    <a:pt x="12084" y="3380"/>
                                  </a:lnTo>
                                  <a:lnTo>
                                    <a:pt x="11958" y="3507"/>
                                  </a:lnTo>
                                  <a:lnTo>
                                    <a:pt x="11831" y="3635"/>
                                  </a:lnTo>
                                  <a:lnTo>
                                    <a:pt x="11703" y="3765"/>
                                  </a:lnTo>
                                  <a:lnTo>
                                    <a:pt x="11576" y="3896"/>
                                  </a:lnTo>
                                  <a:lnTo>
                                    <a:pt x="11449" y="4029"/>
                                  </a:lnTo>
                                  <a:lnTo>
                                    <a:pt x="11321" y="4161"/>
                                  </a:lnTo>
                                  <a:lnTo>
                                    <a:pt x="11194" y="4295"/>
                                  </a:lnTo>
                                  <a:lnTo>
                                    <a:pt x="11068" y="4429"/>
                                  </a:lnTo>
                                  <a:lnTo>
                                    <a:pt x="10940" y="4562"/>
                                  </a:lnTo>
                                  <a:lnTo>
                                    <a:pt x="10813" y="4696"/>
                                  </a:lnTo>
                                  <a:lnTo>
                                    <a:pt x="10686" y="4827"/>
                                  </a:lnTo>
                                  <a:lnTo>
                                    <a:pt x="10558" y="4958"/>
                                  </a:lnTo>
                                  <a:lnTo>
                                    <a:pt x="10431" y="5085"/>
                                  </a:lnTo>
                                  <a:lnTo>
                                    <a:pt x="10305" y="5210"/>
                                  </a:lnTo>
                                  <a:lnTo>
                                    <a:pt x="10176" y="5331"/>
                                  </a:lnTo>
                                  <a:lnTo>
                                    <a:pt x="10050" y="5449"/>
                                  </a:lnTo>
                                  <a:lnTo>
                                    <a:pt x="9923" y="5560"/>
                                  </a:lnTo>
                                  <a:lnTo>
                                    <a:pt x="9795" y="5666"/>
                                  </a:lnTo>
                                  <a:lnTo>
                                    <a:pt x="9668" y="5762"/>
                                  </a:lnTo>
                                  <a:lnTo>
                                    <a:pt x="9541" y="5850"/>
                                  </a:lnTo>
                                  <a:lnTo>
                                    <a:pt x="9413" y="5928"/>
                                  </a:lnTo>
                                  <a:lnTo>
                                    <a:pt x="9286" y="5993"/>
                                  </a:lnTo>
                                  <a:lnTo>
                                    <a:pt x="9158" y="6043"/>
                                  </a:lnTo>
                                  <a:lnTo>
                                    <a:pt x="9032" y="6076"/>
                                  </a:lnTo>
                                  <a:lnTo>
                                    <a:pt x="8905" y="6089"/>
                                  </a:lnTo>
                                  <a:lnTo>
                                    <a:pt x="8777" y="0"/>
                                  </a:lnTo>
                                  <a:lnTo>
                                    <a:pt x="8650" y="36"/>
                                  </a:lnTo>
                                  <a:lnTo>
                                    <a:pt x="8523" y="75"/>
                                  </a:lnTo>
                                  <a:lnTo>
                                    <a:pt x="8395" y="113"/>
                                  </a:lnTo>
                                  <a:lnTo>
                                    <a:pt x="8268" y="155"/>
                                  </a:lnTo>
                                  <a:lnTo>
                                    <a:pt x="8142" y="197"/>
                                  </a:lnTo>
                                  <a:lnTo>
                                    <a:pt x="8014" y="242"/>
                                  </a:lnTo>
                                  <a:lnTo>
                                    <a:pt x="7887" y="286"/>
                                  </a:lnTo>
                                  <a:lnTo>
                                    <a:pt x="7760" y="334"/>
                                  </a:lnTo>
                                  <a:lnTo>
                                    <a:pt x="7632" y="382"/>
                                  </a:lnTo>
                                  <a:lnTo>
                                    <a:pt x="7505" y="432"/>
                                  </a:lnTo>
                                  <a:lnTo>
                                    <a:pt x="7378" y="484"/>
                                  </a:lnTo>
                                  <a:lnTo>
                                    <a:pt x="7250" y="537"/>
                                  </a:lnTo>
                                  <a:lnTo>
                                    <a:pt x="7124" y="592"/>
                                  </a:lnTo>
                                  <a:lnTo>
                                    <a:pt x="6997" y="650"/>
                                  </a:lnTo>
                                  <a:lnTo>
                                    <a:pt x="6869" y="709"/>
                                  </a:lnTo>
                                  <a:lnTo>
                                    <a:pt x="6742" y="769"/>
                                  </a:lnTo>
                                  <a:lnTo>
                                    <a:pt x="6615" y="831"/>
                                  </a:lnTo>
                                  <a:lnTo>
                                    <a:pt x="6487" y="896"/>
                                  </a:lnTo>
                                  <a:lnTo>
                                    <a:pt x="6360" y="962"/>
                                  </a:lnTo>
                                  <a:lnTo>
                                    <a:pt x="6234" y="1031"/>
                                  </a:lnTo>
                                  <a:lnTo>
                                    <a:pt x="6106" y="1102"/>
                                  </a:lnTo>
                                  <a:lnTo>
                                    <a:pt x="5979" y="1176"/>
                                  </a:lnTo>
                                  <a:lnTo>
                                    <a:pt x="5852" y="1250"/>
                                  </a:lnTo>
                                  <a:lnTo>
                                    <a:pt x="5724" y="1328"/>
                                  </a:lnTo>
                                  <a:lnTo>
                                    <a:pt x="5597" y="1408"/>
                                  </a:lnTo>
                                  <a:lnTo>
                                    <a:pt x="5470" y="1490"/>
                                  </a:lnTo>
                                  <a:lnTo>
                                    <a:pt x="5342" y="1573"/>
                                  </a:lnTo>
                                  <a:lnTo>
                                    <a:pt x="5216" y="1661"/>
                                  </a:lnTo>
                                  <a:lnTo>
                                    <a:pt x="5089" y="1749"/>
                                  </a:lnTo>
                                  <a:lnTo>
                                    <a:pt x="4961" y="1841"/>
                                  </a:lnTo>
                                  <a:lnTo>
                                    <a:pt x="4834" y="1935"/>
                                  </a:lnTo>
                                  <a:lnTo>
                                    <a:pt x="4707" y="2031"/>
                                  </a:lnTo>
                                  <a:lnTo>
                                    <a:pt x="4579" y="2131"/>
                                  </a:lnTo>
                                  <a:lnTo>
                                    <a:pt x="4452" y="2233"/>
                                  </a:lnTo>
                                  <a:lnTo>
                                    <a:pt x="4326" y="2337"/>
                                  </a:lnTo>
                                  <a:lnTo>
                                    <a:pt x="4198" y="2444"/>
                                  </a:lnTo>
                                  <a:lnTo>
                                    <a:pt x="4071" y="2552"/>
                                  </a:lnTo>
                                  <a:lnTo>
                                    <a:pt x="3944" y="2664"/>
                                  </a:lnTo>
                                  <a:lnTo>
                                    <a:pt x="3816" y="2778"/>
                                  </a:lnTo>
                                  <a:lnTo>
                                    <a:pt x="3689" y="2893"/>
                                  </a:lnTo>
                                  <a:lnTo>
                                    <a:pt x="3562" y="3011"/>
                                  </a:lnTo>
                                  <a:lnTo>
                                    <a:pt x="3434" y="3132"/>
                                  </a:lnTo>
                                  <a:lnTo>
                                    <a:pt x="3308" y="3255"/>
                                  </a:lnTo>
                                  <a:lnTo>
                                    <a:pt x="3181" y="3380"/>
                                  </a:lnTo>
                                  <a:lnTo>
                                    <a:pt x="3053" y="3507"/>
                                  </a:lnTo>
                                  <a:lnTo>
                                    <a:pt x="2926" y="3635"/>
                                  </a:lnTo>
                                  <a:lnTo>
                                    <a:pt x="2798" y="3765"/>
                                  </a:lnTo>
                                  <a:lnTo>
                                    <a:pt x="2671" y="3896"/>
                                  </a:lnTo>
                                  <a:lnTo>
                                    <a:pt x="2544" y="4029"/>
                                  </a:lnTo>
                                  <a:lnTo>
                                    <a:pt x="2416" y="4161"/>
                                  </a:lnTo>
                                  <a:lnTo>
                                    <a:pt x="2290" y="4295"/>
                                  </a:lnTo>
                                  <a:lnTo>
                                    <a:pt x="2163" y="4429"/>
                                  </a:lnTo>
                                  <a:lnTo>
                                    <a:pt x="2035" y="4562"/>
                                  </a:lnTo>
                                  <a:lnTo>
                                    <a:pt x="1908" y="4696"/>
                                  </a:lnTo>
                                  <a:lnTo>
                                    <a:pt x="1781" y="4827"/>
                                  </a:lnTo>
                                  <a:lnTo>
                                    <a:pt x="1653" y="4958"/>
                                  </a:lnTo>
                                  <a:lnTo>
                                    <a:pt x="1526" y="5085"/>
                                  </a:lnTo>
                                  <a:lnTo>
                                    <a:pt x="1400" y="5210"/>
                                  </a:lnTo>
                                  <a:lnTo>
                                    <a:pt x="1271" y="5331"/>
                                  </a:lnTo>
                                  <a:lnTo>
                                    <a:pt x="1145" y="5449"/>
                                  </a:lnTo>
                                  <a:lnTo>
                                    <a:pt x="1018" y="5560"/>
                                  </a:lnTo>
                                  <a:lnTo>
                                    <a:pt x="890" y="5666"/>
                                  </a:lnTo>
                                  <a:lnTo>
                                    <a:pt x="763" y="5762"/>
                                  </a:lnTo>
                                  <a:lnTo>
                                    <a:pt x="636" y="5850"/>
                                  </a:lnTo>
                                  <a:lnTo>
                                    <a:pt x="508" y="5928"/>
                                  </a:lnTo>
                                  <a:lnTo>
                                    <a:pt x="382" y="5993"/>
                                  </a:lnTo>
                                  <a:lnTo>
                                    <a:pt x="255" y="6043"/>
                                  </a:lnTo>
                                  <a:lnTo>
                                    <a:pt x="127" y="6076"/>
                                  </a:lnTo>
                                  <a:lnTo>
                                    <a:pt x="0" y="6089"/>
                                  </a:lnTo>
                                  <a:close/>
                                </a:path>
                              </a:pathLst>
                            </a:custGeom>
                            <a:solidFill>
                              <a:srgbClr val="0000ff"/>
                            </a:solidFill>
                            <a:ln w="0">
                              <a:noFill/>
                            </a:ln>
                          </wps:spPr>
                          <wps:style>
                            <a:lnRef idx="0"/>
                            <a:fillRef idx="0"/>
                            <a:effectRef idx="0"/>
                            <a:fontRef idx="minor"/>
                          </wps:style>
                          <wps:bodyPr/>
                        </wps:wsp>
                        <wps:wsp>
                          <wps:cNvSpPr/>
                          <wps:spPr>
                            <a:xfrm>
                              <a:off x="28440" y="542880"/>
                              <a:ext cx="4038480" cy="1933560"/>
                            </a:xfrm>
                            <a:custGeom>
                              <a:avLst/>
                              <a:gdLst/>
                              <a:ahLst/>
                              <a:rect l="l" t="t" r="r" b="b"/>
                              <a:pathLst>
                                <a:path w="12721" h="6089">
                                  <a:moveTo>
                                    <a:pt x="0" y="6089"/>
                                  </a:moveTo>
                                  <a:lnTo>
                                    <a:pt x="0" y="6089"/>
                                  </a:lnTo>
                                  <a:lnTo>
                                    <a:pt x="127" y="6076"/>
                                  </a:lnTo>
                                  <a:lnTo>
                                    <a:pt x="255" y="6043"/>
                                  </a:lnTo>
                                  <a:lnTo>
                                    <a:pt x="382" y="5993"/>
                                  </a:lnTo>
                                  <a:lnTo>
                                    <a:pt x="508" y="5928"/>
                                  </a:lnTo>
                                  <a:lnTo>
                                    <a:pt x="636" y="5850"/>
                                  </a:lnTo>
                                  <a:lnTo>
                                    <a:pt x="763" y="5762"/>
                                  </a:lnTo>
                                  <a:lnTo>
                                    <a:pt x="890" y="5666"/>
                                  </a:lnTo>
                                  <a:lnTo>
                                    <a:pt x="1018" y="5560"/>
                                  </a:lnTo>
                                  <a:lnTo>
                                    <a:pt x="1145" y="5449"/>
                                  </a:lnTo>
                                  <a:lnTo>
                                    <a:pt x="1271" y="5331"/>
                                  </a:lnTo>
                                  <a:lnTo>
                                    <a:pt x="1400" y="5210"/>
                                  </a:lnTo>
                                  <a:lnTo>
                                    <a:pt x="1526" y="5085"/>
                                  </a:lnTo>
                                  <a:lnTo>
                                    <a:pt x="1653" y="4958"/>
                                  </a:lnTo>
                                  <a:lnTo>
                                    <a:pt x="1781" y="4827"/>
                                  </a:lnTo>
                                  <a:lnTo>
                                    <a:pt x="1908" y="4696"/>
                                  </a:lnTo>
                                  <a:lnTo>
                                    <a:pt x="2035" y="4562"/>
                                  </a:lnTo>
                                  <a:lnTo>
                                    <a:pt x="2163" y="4429"/>
                                  </a:lnTo>
                                  <a:lnTo>
                                    <a:pt x="2290" y="4295"/>
                                  </a:lnTo>
                                  <a:lnTo>
                                    <a:pt x="2416" y="4161"/>
                                  </a:lnTo>
                                  <a:lnTo>
                                    <a:pt x="2544" y="4029"/>
                                  </a:lnTo>
                                  <a:lnTo>
                                    <a:pt x="2671" y="3896"/>
                                  </a:lnTo>
                                  <a:lnTo>
                                    <a:pt x="2798" y="3765"/>
                                  </a:lnTo>
                                  <a:lnTo>
                                    <a:pt x="2926" y="3635"/>
                                  </a:lnTo>
                                  <a:lnTo>
                                    <a:pt x="3053" y="3507"/>
                                  </a:lnTo>
                                  <a:lnTo>
                                    <a:pt x="3181" y="3380"/>
                                  </a:lnTo>
                                  <a:lnTo>
                                    <a:pt x="3308" y="3255"/>
                                  </a:lnTo>
                                  <a:lnTo>
                                    <a:pt x="3434" y="3132"/>
                                  </a:lnTo>
                                  <a:lnTo>
                                    <a:pt x="3562" y="3011"/>
                                  </a:lnTo>
                                  <a:lnTo>
                                    <a:pt x="3689" y="2893"/>
                                  </a:lnTo>
                                  <a:lnTo>
                                    <a:pt x="3816" y="2778"/>
                                  </a:lnTo>
                                  <a:lnTo>
                                    <a:pt x="3944" y="2664"/>
                                  </a:lnTo>
                                  <a:lnTo>
                                    <a:pt x="4071" y="2552"/>
                                  </a:lnTo>
                                  <a:lnTo>
                                    <a:pt x="4198" y="2444"/>
                                  </a:lnTo>
                                  <a:lnTo>
                                    <a:pt x="4326" y="2337"/>
                                  </a:lnTo>
                                  <a:lnTo>
                                    <a:pt x="4452" y="2233"/>
                                  </a:lnTo>
                                  <a:lnTo>
                                    <a:pt x="4579" y="2131"/>
                                  </a:lnTo>
                                  <a:lnTo>
                                    <a:pt x="4707" y="2031"/>
                                  </a:lnTo>
                                  <a:lnTo>
                                    <a:pt x="4834" y="1935"/>
                                  </a:lnTo>
                                  <a:lnTo>
                                    <a:pt x="4961" y="1841"/>
                                  </a:lnTo>
                                  <a:lnTo>
                                    <a:pt x="5089" y="1749"/>
                                  </a:lnTo>
                                  <a:lnTo>
                                    <a:pt x="5216" y="1661"/>
                                  </a:lnTo>
                                  <a:lnTo>
                                    <a:pt x="5342" y="1573"/>
                                  </a:lnTo>
                                  <a:lnTo>
                                    <a:pt x="5470" y="1490"/>
                                  </a:lnTo>
                                  <a:lnTo>
                                    <a:pt x="5597" y="1408"/>
                                  </a:lnTo>
                                  <a:lnTo>
                                    <a:pt x="5724" y="1328"/>
                                  </a:lnTo>
                                  <a:lnTo>
                                    <a:pt x="5852" y="1250"/>
                                  </a:lnTo>
                                  <a:lnTo>
                                    <a:pt x="5979" y="1176"/>
                                  </a:lnTo>
                                  <a:lnTo>
                                    <a:pt x="6106" y="1102"/>
                                  </a:lnTo>
                                  <a:lnTo>
                                    <a:pt x="6234" y="1031"/>
                                  </a:lnTo>
                                  <a:lnTo>
                                    <a:pt x="6360" y="962"/>
                                  </a:lnTo>
                                  <a:lnTo>
                                    <a:pt x="6487" y="896"/>
                                  </a:lnTo>
                                  <a:lnTo>
                                    <a:pt x="6615" y="831"/>
                                  </a:lnTo>
                                  <a:lnTo>
                                    <a:pt x="6742" y="769"/>
                                  </a:lnTo>
                                  <a:lnTo>
                                    <a:pt x="6869" y="709"/>
                                  </a:lnTo>
                                  <a:lnTo>
                                    <a:pt x="6997" y="650"/>
                                  </a:lnTo>
                                  <a:lnTo>
                                    <a:pt x="7124" y="592"/>
                                  </a:lnTo>
                                  <a:lnTo>
                                    <a:pt x="7250" y="537"/>
                                  </a:lnTo>
                                  <a:lnTo>
                                    <a:pt x="7378" y="484"/>
                                  </a:lnTo>
                                  <a:lnTo>
                                    <a:pt x="7505" y="432"/>
                                  </a:lnTo>
                                  <a:lnTo>
                                    <a:pt x="7632" y="382"/>
                                  </a:lnTo>
                                  <a:lnTo>
                                    <a:pt x="7760" y="334"/>
                                  </a:lnTo>
                                  <a:lnTo>
                                    <a:pt x="7887" y="286"/>
                                  </a:lnTo>
                                  <a:lnTo>
                                    <a:pt x="8014" y="242"/>
                                  </a:lnTo>
                                  <a:lnTo>
                                    <a:pt x="8142" y="197"/>
                                  </a:lnTo>
                                  <a:lnTo>
                                    <a:pt x="8268" y="155"/>
                                  </a:lnTo>
                                  <a:lnTo>
                                    <a:pt x="8395" y="113"/>
                                  </a:lnTo>
                                  <a:lnTo>
                                    <a:pt x="8523" y="75"/>
                                  </a:lnTo>
                                  <a:lnTo>
                                    <a:pt x="8650" y="36"/>
                                  </a:lnTo>
                                  <a:lnTo>
                                    <a:pt x="8777" y="0"/>
                                  </a:lnTo>
                                  <a:lnTo>
                                    <a:pt x="8905" y="4252"/>
                                  </a:lnTo>
                                  <a:lnTo>
                                    <a:pt x="9032" y="4300"/>
                                  </a:lnTo>
                                  <a:lnTo>
                                    <a:pt x="9158" y="4324"/>
                                  </a:lnTo>
                                  <a:lnTo>
                                    <a:pt x="9286" y="4330"/>
                                  </a:lnTo>
                                  <a:lnTo>
                                    <a:pt x="9413" y="4320"/>
                                  </a:lnTo>
                                  <a:lnTo>
                                    <a:pt x="9541" y="4294"/>
                                  </a:lnTo>
                                  <a:lnTo>
                                    <a:pt x="9668" y="4258"/>
                                  </a:lnTo>
                                  <a:lnTo>
                                    <a:pt x="9795" y="4210"/>
                                  </a:lnTo>
                                  <a:lnTo>
                                    <a:pt x="9923" y="4153"/>
                                  </a:lnTo>
                                  <a:lnTo>
                                    <a:pt x="10050" y="4088"/>
                                  </a:lnTo>
                                  <a:lnTo>
                                    <a:pt x="10176" y="4016"/>
                                  </a:lnTo>
                                  <a:lnTo>
                                    <a:pt x="10305" y="3936"/>
                                  </a:lnTo>
                                  <a:lnTo>
                                    <a:pt x="10431" y="3853"/>
                                  </a:lnTo>
                                  <a:lnTo>
                                    <a:pt x="10558" y="3766"/>
                                  </a:lnTo>
                                  <a:lnTo>
                                    <a:pt x="10686" y="3674"/>
                                  </a:lnTo>
                                  <a:lnTo>
                                    <a:pt x="10813" y="3581"/>
                                  </a:lnTo>
                                  <a:lnTo>
                                    <a:pt x="10940" y="3484"/>
                                  </a:lnTo>
                                  <a:lnTo>
                                    <a:pt x="11068" y="3386"/>
                                  </a:lnTo>
                                  <a:lnTo>
                                    <a:pt x="11194" y="3287"/>
                                  </a:lnTo>
                                  <a:lnTo>
                                    <a:pt x="11321" y="3186"/>
                                  </a:lnTo>
                                  <a:lnTo>
                                    <a:pt x="11449" y="3085"/>
                                  </a:lnTo>
                                  <a:lnTo>
                                    <a:pt x="11576" y="2983"/>
                                  </a:lnTo>
                                  <a:lnTo>
                                    <a:pt x="11703" y="2882"/>
                                  </a:lnTo>
                                  <a:lnTo>
                                    <a:pt x="11831" y="2781"/>
                                  </a:lnTo>
                                  <a:lnTo>
                                    <a:pt x="11958" y="2681"/>
                                  </a:lnTo>
                                  <a:lnTo>
                                    <a:pt x="12084" y="2580"/>
                                  </a:lnTo>
                                  <a:lnTo>
                                    <a:pt x="12213" y="2482"/>
                                  </a:lnTo>
                                  <a:lnTo>
                                    <a:pt x="12339" y="2384"/>
                                  </a:lnTo>
                                  <a:lnTo>
                                    <a:pt x="12466" y="2289"/>
                                  </a:lnTo>
                                  <a:lnTo>
                                    <a:pt x="12594" y="2194"/>
                                  </a:lnTo>
                                  <a:lnTo>
                                    <a:pt x="12721" y="2101"/>
                                  </a:lnTo>
                                  <a:lnTo>
                                    <a:pt x="12721" y="2778"/>
                                  </a:lnTo>
                                  <a:lnTo>
                                    <a:pt x="12594" y="2893"/>
                                  </a:lnTo>
                                  <a:lnTo>
                                    <a:pt x="12466" y="3011"/>
                                  </a:lnTo>
                                  <a:lnTo>
                                    <a:pt x="12339" y="3132"/>
                                  </a:lnTo>
                                  <a:lnTo>
                                    <a:pt x="12213" y="3255"/>
                                  </a:lnTo>
                                  <a:lnTo>
                                    <a:pt x="12084" y="3380"/>
                                  </a:lnTo>
                                  <a:lnTo>
                                    <a:pt x="11958" y="3507"/>
                                  </a:lnTo>
                                  <a:lnTo>
                                    <a:pt x="11831" y="3635"/>
                                  </a:lnTo>
                                  <a:lnTo>
                                    <a:pt x="11703" y="3765"/>
                                  </a:lnTo>
                                  <a:lnTo>
                                    <a:pt x="11576" y="3896"/>
                                  </a:lnTo>
                                  <a:lnTo>
                                    <a:pt x="11449" y="4029"/>
                                  </a:lnTo>
                                  <a:lnTo>
                                    <a:pt x="11321" y="4161"/>
                                  </a:lnTo>
                                  <a:lnTo>
                                    <a:pt x="11194" y="4295"/>
                                  </a:lnTo>
                                  <a:lnTo>
                                    <a:pt x="11068" y="4429"/>
                                  </a:lnTo>
                                  <a:lnTo>
                                    <a:pt x="10940" y="4562"/>
                                  </a:lnTo>
                                  <a:lnTo>
                                    <a:pt x="10813" y="4696"/>
                                  </a:lnTo>
                                  <a:lnTo>
                                    <a:pt x="10686" y="4827"/>
                                  </a:lnTo>
                                  <a:lnTo>
                                    <a:pt x="10558" y="4958"/>
                                  </a:lnTo>
                                  <a:lnTo>
                                    <a:pt x="10431" y="5085"/>
                                  </a:lnTo>
                                  <a:lnTo>
                                    <a:pt x="10305" y="5210"/>
                                  </a:lnTo>
                                  <a:lnTo>
                                    <a:pt x="10176" y="5331"/>
                                  </a:lnTo>
                                  <a:lnTo>
                                    <a:pt x="10050" y="5449"/>
                                  </a:lnTo>
                                  <a:lnTo>
                                    <a:pt x="9923" y="5560"/>
                                  </a:lnTo>
                                  <a:lnTo>
                                    <a:pt x="9795" y="5666"/>
                                  </a:lnTo>
                                  <a:lnTo>
                                    <a:pt x="9668" y="5762"/>
                                  </a:lnTo>
                                  <a:lnTo>
                                    <a:pt x="9541" y="5850"/>
                                  </a:lnTo>
                                  <a:lnTo>
                                    <a:pt x="9413" y="5928"/>
                                  </a:lnTo>
                                  <a:lnTo>
                                    <a:pt x="9286" y="5993"/>
                                  </a:lnTo>
                                  <a:lnTo>
                                    <a:pt x="9158" y="6043"/>
                                  </a:lnTo>
                                  <a:lnTo>
                                    <a:pt x="9032" y="6076"/>
                                  </a:lnTo>
                                  <a:lnTo>
                                    <a:pt x="8905" y="6089"/>
                                  </a:lnTo>
                                  <a:lnTo>
                                    <a:pt x="8777" y="0"/>
                                  </a:lnTo>
                                  <a:lnTo>
                                    <a:pt x="8650" y="36"/>
                                  </a:lnTo>
                                  <a:lnTo>
                                    <a:pt x="8523" y="75"/>
                                  </a:lnTo>
                                  <a:lnTo>
                                    <a:pt x="8395" y="113"/>
                                  </a:lnTo>
                                  <a:lnTo>
                                    <a:pt x="8268" y="155"/>
                                  </a:lnTo>
                                  <a:lnTo>
                                    <a:pt x="8142" y="197"/>
                                  </a:lnTo>
                                  <a:lnTo>
                                    <a:pt x="8014" y="242"/>
                                  </a:lnTo>
                                  <a:lnTo>
                                    <a:pt x="7887" y="286"/>
                                  </a:lnTo>
                                  <a:lnTo>
                                    <a:pt x="7760" y="334"/>
                                  </a:lnTo>
                                  <a:lnTo>
                                    <a:pt x="7632" y="382"/>
                                  </a:lnTo>
                                  <a:lnTo>
                                    <a:pt x="7505" y="432"/>
                                  </a:lnTo>
                                  <a:lnTo>
                                    <a:pt x="7378" y="484"/>
                                  </a:lnTo>
                                  <a:lnTo>
                                    <a:pt x="7250" y="537"/>
                                  </a:lnTo>
                                  <a:lnTo>
                                    <a:pt x="7124" y="592"/>
                                  </a:lnTo>
                                  <a:lnTo>
                                    <a:pt x="6997" y="650"/>
                                  </a:lnTo>
                                  <a:lnTo>
                                    <a:pt x="6869" y="709"/>
                                  </a:lnTo>
                                  <a:lnTo>
                                    <a:pt x="6742" y="769"/>
                                  </a:lnTo>
                                  <a:lnTo>
                                    <a:pt x="6615" y="831"/>
                                  </a:lnTo>
                                  <a:lnTo>
                                    <a:pt x="6487" y="896"/>
                                  </a:lnTo>
                                  <a:lnTo>
                                    <a:pt x="6360" y="962"/>
                                  </a:lnTo>
                                  <a:lnTo>
                                    <a:pt x="6234" y="1031"/>
                                  </a:lnTo>
                                  <a:lnTo>
                                    <a:pt x="6106" y="1102"/>
                                  </a:lnTo>
                                  <a:lnTo>
                                    <a:pt x="5979" y="1176"/>
                                  </a:lnTo>
                                  <a:lnTo>
                                    <a:pt x="5852" y="1250"/>
                                  </a:lnTo>
                                  <a:lnTo>
                                    <a:pt x="5724" y="1328"/>
                                  </a:lnTo>
                                  <a:lnTo>
                                    <a:pt x="5597" y="1408"/>
                                  </a:lnTo>
                                  <a:lnTo>
                                    <a:pt x="5470" y="1490"/>
                                  </a:lnTo>
                                  <a:lnTo>
                                    <a:pt x="5342" y="1573"/>
                                  </a:lnTo>
                                  <a:lnTo>
                                    <a:pt x="5216" y="1661"/>
                                  </a:lnTo>
                                  <a:lnTo>
                                    <a:pt x="5089" y="1749"/>
                                  </a:lnTo>
                                  <a:lnTo>
                                    <a:pt x="4961" y="1841"/>
                                  </a:lnTo>
                                  <a:lnTo>
                                    <a:pt x="4834" y="1935"/>
                                  </a:lnTo>
                                  <a:lnTo>
                                    <a:pt x="4707" y="2031"/>
                                  </a:lnTo>
                                  <a:lnTo>
                                    <a:pt x="4579" y="2131"/>
                                  </a:lnTo>
                                  <a:lnTo>
                                    <a:pt x="4452" y="2233"/>
                                  </a:lnTo>
                                  <a:lnTo>
                                    <a:pt x="4326" y="2337"/>
                                  </a:lnTo>
                                  <a:lnTo>
                                    <a:pt x="4198" y="2444"/>
                                  </a:lnTo>
                                  <a:lnTo>
                                    <a:pt x="4071" y="2552"/>
                                  </a:lnTo>
                                  <a:lnTo>
                                    <a:pt x="3944" y="2664"/>
                                  </a:lnTo>
                                  <a:lnTo>
                                    <a:pt x="3816" y="2778"/>
                                  </a:lnTo>
                                  <a:lnTo>
                                    <a:pt x="3689" y="2893"/>
                                  </a:lnTo>
                                  <a:lnTo>
                                    <a:pt x="3562" y="3011"/>
                                  </a:lnTo>
                                  <a:lnTo>
                                    <a:pt x="3434" y="3132"/>
                                  </a:lnTo>
                                  <a:lnTo>
                                    <a:pt x="3308" y="3255"/>
                                  </a:lnTo>
                                  <a:lnTo>
                                    <a:pt x="3181" y="3380"/>
                                  </a:lnTo>
                                  <a:lnTo>
                                    <a:pt x="3053" y="3507"/>
                                  </a:lnTo>
                                  <a:lnTo>
                                    <a:pt x="2926" y="3635"/>
                                  </a:lnTo>
                                  <a:lnTo>
                                    <a:pt x="2798" y="3765"/>
                                  </a:lnTo>
                                  <a:lnTo>
                                    <a:pt x="2671" y="3896"/>
                                  </a:lnTo>
                                  <a:lnTo>
                                    <a:pt x="2544" y="4029"/>
                                  </a:lnTo>
                                  <a:lnTo>
                                    <a:pt x="2416" y="4161"/>
                                  </a:lnTo>
                                  <a:lnTo>
                                    <a:pt x="2290" y="4295"/>
                                  </a:lnTo>
                                  <a:lnTo>
                                    <a:pt x="2163" y="4429"/>
                                  </a:lnTo>
                                  <a:lnTo>
                                    <a:pt x="2035" y="4562"/>
                                  </a:lnTo>
                                  <a:lnTo>
                                    <a:pt x="1908" y="4696"/>
                                  </a:lnTo>
                                  <a:lnTo>
                                    <a:pt x="1781" y="4827"/>
                                  </a:lnTo>
                                  <a:lnTo>
                                    <a:pt x="1653" y="4958"/>
                                  </a:lnTo>
                                  <a:lnTo>
                                    <a:pt x="1526" y="5085"/>
                                  </a:lnTo>
                                  <a:lnTo>
                                    <a:pt x="1400" y="5210"/>
                                  </a:lnTo>
                                  <a:lnTo>
                                    <a:pt x="1271" y="5331"/>
                                  </a:lnTo>
                                  <a:lnTo>
                                    <a:pt x="1145" y="5449"/>
                                  </a:lnTo>
                                  <a:lnTo>
                                    <a:pt x="1018" y="5560"/>
                                  </a:lnTo>
                                  <a:lnTo>
                                    <a:pt x="890" y="5666"/>
                                  </a:lnTo>
                                  <a:lnTo>
                                    <a:pt x="763" y="5762"/>
                                  </a:lnTo>
                                  <a:lnTo>
                                    <a:pt x="636" y="5850"/>
                                  </a:lnTo>
                                  <a:lnTo>
                                    <a:pt x="508" y="5928"/>
                                  </a:lnTo>
                                  <a:lnTo>
                                    <a:pt x="382" y="5993"/>
                                  </a:lnTo>
                                  <a:lnTo>
                                    <a:pt x="255" y="6043"/>
                                  </a:lnTo>
                                  <a:lnTo>
                                    <a:pt x="127" y="6076"/>
                                  </a:lnTo>
                                  <a:lnTo>
                                    <a:pt x="0" y="6089"/>
                                  </a:lnTo>
                                </a:path>
                              </a:pathLst>
                            </a:custGeom>
                            <a:noFill/>
                            <a:ln w="7560">
                              <a:solidFill>
                                <a:srgbClr val="000000"/>
                              </a:solidFill>
                              <a:round/>
                            </a:ln>
                          </wps:spPr>
                          <wps:style>
                            <a:lnRef idx="0"/>
                            <a:fillRef idx="0"/>
                            <a:effectRef idx="0"/>
                            <a:fontRef idx="minor"/>
                          </wps:style>
                          <wps:bodyPr/>
                        </wps:wsp>
                        <wps:wsp>
                          <wps:cNvSpPr/>
                          <wps:spPr>
                            <a:xfrm>
                              <a:off x="28440" y="542880"/>
                              <a:ext cx="4038480" cy="1933560"/>
                            </a:xfrm>
                            <a:custGeom>
                              <a:avLst/>
                              <a:gdLst/>
                              <a:ahLst/>
                              <a:rect l="l" t="t" r="r" b="b"/>
                              <a:pathLst>
                                <a:path w="12721" h="6089">
                                  <a:moveTo>
                                    <a:pt x="0" y="6089"/>
                                  </a:moveTo>
                                  <a:lnTo>
                                    <a:pt x="0" y="6089"/>
                                  </a:lnTo>
                                  <a:lnTo>
                                    <a:pt x="127" y="6076"/>
                                  </a:lnTo>
                                  <a:lnTo>
                                    <a:pt x="255" y="6043"/>
                                  </a:lnTo>
                                  <a:lnTo>
                                    <a:pt x="382" y="5993"/>
                                  </a:lnTo>
                                  <a:lnTo>
                                    <a:pt x="508" y="5928"/>
                                  </a:lnTo>
                                  <a:lnTo>
                                    <a:pt x="636" y="5850"/>
                                  </a:lnTo>
                                  <a:lnTo>
                                    <a:pt x="763" y="5762"/>
                                  </a:lnTo>
                                  <a:lnTo>
                                    <a:pt x="890" y="5666"/>
                                  </a:lnTo>
                                  <a:lnTo>
                                    <a:pt x="1018" y="5560"/>
                                  </a:lnTo>
                                  <a:lnTo>
                                    <a:pt x="1145" y="5449"/>
                                  </a:lnTo>
                                  <a:lnTo>
                                    <a:pt x="1271" y="5331"/>
                                  </a:lnTo>
                                  <a:lnTo>
                                    <a:pt x="1400" y="5210"/>
                                  </a:lnTo>
                                  <a:lnTo>
                                    <a:pt x="1526" y="5085"/>
                                  </a:lnTo>
                                  <a:lnTo>
                                    <a:pt x="1653" y="4958"/>
                                  </a:lnTo>
                                  <a:lnTo>
                                    <a:pt x="1781" y="4827"/>
                                  </a:lnTo>
                                  <a:lnTo>
                                    <a:pt x="1908" y="4696"/>
                                  </a:lnTo>
                                  <a:lnTo>
                                    <a:pt x="2035" y="4562"/>
                                  </a:lnTo>
                                  <a:lnTo>
                                    <a:pt x="2163" y="4429"/>
                                  </a:lnTo>
                                  <a:lnTo>
                                    <a:pt x="2290" y="4295"/>
                                  </a:lnTo>
                                  <a:lnTo>
                                    <a:pt x="2416" y="4161"/>
                                  </a:lnTo>
                                  <a:lnTo>
                                    <a:pt x="2544" y="4029"/>
                                  </a:lnTo>
                                  <a:lnTo>
                                    <a:pt x="2671" y="3896"/>
                                  </a:lnTo>
                                  <a:lnTo>
                                    <a:pt x="2798" y="3765"/>
                                  </a:lnTo>
                                  <a:lnTo>
                                    <a:pt x="2926" y="3635"/>
                                  </a:lnTo>
                                  <a:lnTo>
                                    <a:pt x="3053" y="3507"/>
                                  </a:lnTo>
                                  <a:lnTo>
                                    <a:pt x="3181" y="3380"/>
                                  </a:lnTo>
                                  <a:lnTo>
                                    <a:pt x="3308" y="3255"/>
                                  </a:lnTo>
                                  <a:lnTo>
                                    <a:pt x="3434" y="3132"/>
                                  </a:lnTo>
                                  <a:lnTo>
                                    <a:pt x="3562" y="3011"/>
                                  </a:lnTo>
                                  <a:lnTo>
                                    <a:pt x="3689" y="2893"/>
                                  </a:lnTo>
                                  <a:lnTo>
                                    <a:pt x="3816" y="2778"/>
                                  </a:lnTo>
                                  <a:lnTo>
                                    <a:pt x="3944" y="2664"/>
                                  </a:lnTo>
                                  <a:lnTo>
                                    <a:pt x="4071" y="2552"/>
                                  </a:lnTo>
                                  <a:lnTo>
                                    <a:pt x="4198" y="2444"/>
                                  </a:lnTo>
                                  <a:lnTo>
                                    <a:pt x="4326" y="2337"/>
                                  </a:lnTo>
                                  <a:lnTo>
                                    <a:pt x="4452" y="2233"/>
                                  </a:lnTo>
                                  <a:lnTo>
                                    <a:pt x="4579" y="2131"/>
                                  </a:lnTo>
                                  <a:lnTo>
                                    <a:pt x="4707" y="2031"/>
                                  </a:lnTo>
                                  <a:lnTo>
                                    <a:pt x="4834" y="1935"/>
                                  </a:lnTo>
                                  <a:lnTo>
                                    <a:pt x="4961" y="1841"/>
                                  </a:lnTo>
                                  <a:lnTo>
                                    <a:pt x="5089" y="1749"/>
                                  </a:lnTo>
                                  <a:lnTo>
                                    <a:pt x="5216" y="1661"/>
                                  </a:lnTo>
                                  <a:lnTo>
                                    <a:pt x="5342" y="1573"/>
                                  </a:lnTo>
                                  <a:lnTo>
                                    <a:pt x="5470" y="1490"/>
                                  </a:lnTo>
                                  <a:lnTo>
                                    <a:pt x="5597" y="1408"/>
                                  </a:lnTo>
                                  <a:lnTo>
                                    <a:pt x="5724" y="1328"/>
                                  </a:lnTo>
                                  <a:lnTo>
                                    <a:pt x="5852" y="1250"/>
                                  </a:lnTo>
                                  <a:lnTo>
                                    <a:pt x="5979" y="1176"/>
                                  </a:lnTo>
                                  <a:lnTo>
                                    <a:pt x="6106" y="1102"/>
                                  </a:lnTo>
                                  <a:lnTo>
                                    <a:pt x="6234" y="1031"/>
                                  </a:lnTo>
                                  <a:lnTo>
                                    <a:pt x="6360" y="962"/>
                                  </a:lnTo>
                                  <a:lnTo>
                                    <a:pt x="6487" y="896"/>
                                  </a:lnTo>
                                  <a:lnTo>
                                    <a:pt x="6615" y="831"/>
                                  </a:lnTo>
                                  <a:lnTo>
                                    <a:pt x="6742" y="769"/>
                                  </a:lnTo>
                                  <a:lnTo>
                                    <a:pt x="6869" y="709"/>
                                  </a:lnTo>
                                  <a:lnTo>
                                    <a:pt x="6997" y="650"/>
                                  </a:lnTo>
                                  <a:lnTo>
                                    <a:pt x="7124" y="592"/>
                                  </a:lnTo>
                                  <a:lnTo>
                                    <a:pt x="7250" y="537"/>
                                  </a:lnTo>
                                  <a:lnTo>
                                    <a:pt x="7378" y="484"/>
                                  </a:lnTo>
                                  <a:lnTo>
                                    <a:pt x="7505" y="432"/>
                                  </a:lnTo>
                                  <a:lnTo>
                                    <a:pt x="7632" y="382"/>
                                  </a:lnTo>
                                  <a:lnTo>
                                    <a:pt x="7760" y="334"/>
                                  </a:lnTo>
                                  <a:lnTo>
                                    <a:pt x="7887" y="286"/>
                                  </a:lnTo>
                                  <a:lnTo>
                                    <a:pt x="8014" y="242"/>
                                  </a:lnTo>
                                  <a:lnTo>
                                    <a:pt x="8142" y="197"/>
                                  </a:lnTo>
                                  <a:lnTo>
                                    <a:pt x="8268" y="155"/>
                                  </a:lnTo>
                                  <a:lnTo>
                                    <a:pt x="8395" y="113"/>
                                  </a:lnTo>
                                  <a:lnTo>
                                    <a:pt x="8523" y="75"/>
                                  </a:lnTo>
                                  <a:lnTo>
                                    <a:pt x="8650" y="36"/>
                                  </a:lnTo>
                                  <a:lnTo>
                                    <a:pt x="8777" y="0"/>
                                  </a:lnTo>
                                  <a:lnTo>
                                    <a:pt x="8905" y="3026"/>
                                  </a:lnTo>
                                  <a:lnTo>
                                    <a:pt x="9032" y="3190"/>
                                  </a:lnTo>
                                  <a:lnTo>
                                    <a:pt x="9158" y="3321"/>
                                  </a:lnTo>
                                  <a:lnTo>
                                    <a:pt x="9286" y="3422"/>
                                  </a:lnTo>
                                  <a:lnTo>
                                    <a:pt x="9413" y="3498"/>
                                  </a:lnTo>
                                  <a:lnTo>
                                    <a:pt x="9541" y="3552"/>
                                  </a:lnTo>
                                  <a:lnTo>
                                    <a:pt x="9668" y="3585"/>
                                  </a:lnTo>
                                  <a:lnTo>
                                    <a:pt x="9795" y="3601"/>
                                  </a:lnTo>
                                  <a:lnTo>
                                    <a:pt x="9923" y="3602"/>
                                  </a:lnTo>
                                  <a:lnTo>
                                    <a:pt x="10050" y="3589"/>
                                  </a:lnTo>
                                  <a:lnTo>
                                    <a:pt x="10176" y="3565"/>
                                  </a:lnTo>
                                  <a:lnTo>
                                    <a:pt x="10305" y="3529"/>
                                  </a:lnTo>
                                  <a:lnTo>
                                    <a:pt x="10431" y="3484"/>
                                  </a:lnTo>
                                  <a:lnTo>
                                    <a:pt x="10558" y="3432"/>
                                  </a:lnTo>
                                  <a:lnTo>
                                    <a:pt x="10686" y="3373"/>
                                  </a:lnTo>
                                  <a:lnTo>
                                    <a:pt x="10813" y="3307"/>
                                  </a:lnTo>
                                  <a:lnTo>
                                    <a:pt x="10940" y="3236"/>
                                  </a:lnTo>
                                  <a:lnTo>
                                    <a:pt x="11068" y="3163"/>
                                  </a:lnTo>
                                  <a:lnTo>
                                    <a:pt x="11194" y="3083"/>
                                  </a:lnTo>
                                  <a:lnTo>
                                    <a:pt x="11321" y="3003"/>
                                  </a:lnTo>
                                  <a:lnTo>
                                    <a:pt x="11449" y="2919"/>
                                  </a:lnTo>
                                  <a:lnTo>
                                    <a:pt x="11576" y="2833"/>
                                  </a:lnTo>
                                  <a:lnTo>
                                    <a:pt x="11703" y="2746"/>
                                  </a:lnTo>
                                  <a:lnTo>
                                    <a:pt x="11831" y="2658"/>
                                  </a:lnTo>
                                  <a:lnTo>
                                    <a:pt x="11958" y="2569"/>
                                  </a:lnTo>
                                  <a:lnTo>
                                    <a:pt x="12084" y="2481"/>
                                  </a:lnTo>
                                  <a:lnTo>
                                    <a:pt x="12213" y="2392"/>
                                  </a:lnTo>
                                  <a:lnTo>
                                    <a:pt x="12339" y="2302"/>
                                  </a:lnTo>
                                  <a:lnTo>
                                    <a:pt x="12466" y="2214"/>
                                  </a:lnTo>
                                  <a:lnTo>
                                    <a:pt x="12594" y="2127"/>
                                  </a:lnTo>
                                  <a:lnTo>
                                    <a:pt x="12721" y="2040"/>
                                  </a:lnTo>
                                  <a:lnTo>
                                    <a:pt x="12721" y="2101"/>
                                  </a:lnTo>
                                  <a:lnTo>
                                    <a:pt x="12594" y="2194"/>
                                  </a:lnTo>
                                  <a:lnTo>
                                    <a:pt x="12466" y="2289"/>
                                  </a:lnTo>
                                  <a:lnTo>
                                    <a:pt x="12339" y="2384"/>
                                  </a:lnTo>
                                  <a:lnTo>
                                    <a:pt x="12213" y="2482"/>
                                  </a:lnTo>
                                  <a:lnTo>
                                    <a:pt x="12084" y="2580"/>
                                  </a:lnTo>
                                  <a:lnTo>
                                    <a:pt x="11958" y="2681"/>
                                  </a:lnTo>
                                  <a:lnTo>
                                    <a:pt x="11831" y="2781"/>
                                  </a:lnTo>
                                  <a:lnTo>
                                    <a:pt x="11703" y="2882"/>
                                  </a:lnTo>
                                  <a:lnTo>
                                    <a:pt x="11576" y="2983"/>
                                  </a:lnTo>
                                  <a:lnTo>
                                    <a:pt x="11449" y="3085"/>
                                  </a:lnTo>
                                  <a:lnTo>
                                    <a:pt x="11321" y="3186"/>
                                  </a:lnTo>
                                  <a:lnTo>
                                    <a:pt x="11194" y="3287"/>
                                  </a:lnTo>
                                  <a:lnTo>
                                    <a:pt x="11068" y="3386"/>
                                  </a:lnTo>
                                  <a:lnTo>
                                    <a:pt x="10940" y="3484"/>
                                  </a:lnTo>
                                  <a:lnTo>
                                    <a:pt x="10813" y="3581"/>
                                  </a:lnTo>
                                  <a:lnTo>
                                    <a:pt x="10686" y="3674"/>
                                  </a:lnTo>
                                  <a:lnTo>
                                    <a:pt x="10558" y="3766"/>
                                  </a:lnTo>
                                  <a:lnTo>
                                    <a:pt x="10431" y="3853"/>
                                  </a:lnTo>
                                  <a:lnTo>
                                    <a:pt x="10305" y="3936"/>
                                  </a:lnTo>
                                  <a:lnTo>
                                    <a:pt x="10176" y="4016"/>
                                  </a:lnTo>
                                  <a:lnTo>
                                    <a:pt x="10050" y="4088"/>
                                  </a:lnTo>
                                  <a:lnTo>
                                    <a:pt x="9923" y="4153"/>
                                  </a:lnTo>
                                  <a:lnTo>
                                    <a:pt x="9795" y="4210"/>
                                  </a:lnTo>
                                  <a:lnTo>
                                    <a:pt x="9668" y="4258"/>
                                  </a:lnTo>
                                  <a:lnTo>
                                    <a:pt x="9541" y="4294"/>
                                  </a:lnTo>
                                  <a:lnTo>
                                    <a:pt x="9413" y="4320"/>
                                  </a:lnTo>
                                  <a:lnTo>
                                    <a:pt x="9286" y="4330"/>
                                  </a:lnTo>
                                  <a:lnTo>
                                    <a:pt x="9158" y="4324"/>
                                  </a:lnTo>
                                  <a:lnTo>
                                    <a:pt x="9032" y="4300"/>
                                  </a:lnTo>
                                  <a:lnTo>
                                    <a:pt x="8905" y="4252"/>
                                  </a:lnTo>
                                  <a:lnTo>
                                    <a:pt x="8777" y="0"/>
                                  </a:lnTo>
                                  <a:lnTo>
                                    <a:pt x="8650" y="36"/>
                                  </a:lnTo>
                                  <a:lnTo>
                                    <a:pt x="8523" y="75"/>
                                  </a:lnTo>
                                  <a:lnTo>
                                    <a:pt x="8395" y="113"/>
                                  </a:lnTo>
                                  <a:lnTo>
                                    <a:pt x="8268" y="155"/>
                                  </a:lnTo>
                                  <a:lnTo>
                                    <a:pt x="8142" y="197"/>
                                  </a:lnTo>
                                  <a:lnTo>
                                    <a:pt x="8014" y="242"/>
                                  </a:lnTo>
                                  <a:lnTo>
                                    <a:pt x="7887" y="286"/>
                                  </a:lnTo>
                                  <a:lnTo>
                                    <a:pt x="7760" y="334"/>
                                  </a:lnTo>
                                  <a:lnTo>
                                    <a:pt x="7632" y="382"/>
                                  </a:lnTo>
                                  <a:lnTo>
                                    <a:pt x="7505" y="432"/>
                                  </a:lnTo>
                                  <a:lnTo>
                                    <a:pt x="7378" y="484"/>
                                  </a:lnTo>
                                  <a:lnTo>
                                    <a:pt x="7250" y="537"/>
                                  </a:lnTo>
                                  <a:lnTo>
                                    <a:pt x="7124" y="592"/>
                                  </a:lnTo>
                                  <a:lnTo>
                                    <a:pt x="6997" y="650"/>
                                  </a:lnTo>
                                  <a:lnTo>
                                    <a:pt x="6869" y="709"/>
                                  </a:lnTo>
                                  <a:lnTo>
                                    <a:pt x="6742" y="769"/>
                                  </a:lnTo>
                                  <a:lnTo>
                                    <a:pt x="6615" y="831"/>
                                  </a:lnTo>
                                  <a:lnTo>
                                    <a:pt x="6487" y="896"/>
                                  </a:lnTo>
                                  <a:lnTo>
                                    <a:pt x="6360" y="962"/>
                                  </a:lnTo>
                                  <a:lnTo>
                                    <a:pt x="6234" y="1031"/>
                                  </a:lnTo>
                                  <a:lnTo>
                                    <a:pt x="6106" y="1102"/>
                                  </a:lnTo>
                                  <a:lnTo>
                                    <a:pt x="5979" y="1176"/>
                                  </a:lnTo>
                                  <a:lnTo>
                                    <a:pt x="5852" y="1250"/>
                                  </a:lnTo>
                                  <a:lnTo>
                                    <a:pt x="5724" y="1328"/>
                                  </a:lnTo>
                                  <a:lnTo>
                                    <a:pt x="5597" y="1408"/>
                                  </a:lnTo>
                                  <a:lnTo>
                                    <a:pt x="5470" y="1490"/>
                                  </a:lnTo>
                                  <a:lnTo>
                                    <a:pt x="5342" y="1573"/>
                                  </a:lnTo>
                                  <a:lnTo>
                                    <a:pt x="5216" y="1661"/>
                                  </a:lnTo>
                                  <a:lnTo>
                                    <a:pt x="5089" y="1749"/>
                                  </a:lnTo>
                                  <a:lnTo>
                                    <a:pt x="4961" y="1841"/>
                                  </a:lnTo>
                                  <a:lnTo>
                                    <a:pt x="4834" y="1935"/>
                                  </a:lnTo>
                                  <a:lnTo>
                                    <a:pt x="4707" y="2031"/>
                                  </a:lnTo>
                                  <a:lnTo>
                                    <a:pt x="4579" y="2131"/>
                                  </a:lnTo>
                                  <a:lnTo>
                                    <a:pt x="4452" y="2233"/>
                                  </a:lnTo>
                                  <a:lnTo>
                                    <a:pt x="4326" y="2337"/>
                                  </a:lnTo>
                                  <a:lnTo>
                                    <a:pt x="4198" y="2444"/>
                                  </a:lnTo>
                                  <a:lnTo>
                                    <a:pt x="4071" y="2552"/>
                                  </a:lnTo>
                                  <a:lnTo>
                                    <a:pt x="3944" y="2664"/>
                                  </a:lnTo>
                                  <a:lnTo>
                                    <a:pt x="3816" y="2778"/>
                                  </a:lnTo>
                                  <a:lnTo>
                                    <a:pt x="3689" y="2893"/>
                                  </a:lnTo>
                                  <a:lnTo>
                                    <a:pt x="3562" y="3011"/>
                                  </a:lnTo>
                                  <a:lnTo>
                                    <a:pt x="3434" y="3132"/>
                                  </a:lnTo>
                                  <a:lnTo>
                                    <a:pt x="3308" y="3255"/>
                                  </a:lnTo>
                                  <a:lnTo>
                                    <a:pt x="3181" y="3380"/>
                                  </a:lnTo>
                                  <a:lnTo>
                                    <a:pt x="3053" y="3507"/>
                                  </a:lnTo>
                                  <a:lnTo>
                                    <a:pt x="2926" y="3635"/>
                                  </a:lnTo>
                                  <a:lnTo>
                                    <a:pt x="2798" y="3765"/>
                                  </a:lnTo>
                                  <a:lnTo>
                                    <a:pt x="2671" y="3896"/>
                                  </a:lnTo>
                                  <a:lnTo>
                                    <a:pt x="2544" y="4029"/>
                                  </a:lnTo>
                                  <a:lnTo>
                                    <a:pt x="2416" y="4161"/>
                                  </a:lnTo>
                                  <a:lnTo>
                                    <a:pt x="2290" y="4295"/>
                                  </a:lnTo>
                                  <a:lnTo>
                                    <a:pt x="2163" y="4429"/>
                                  </a:lnTo>
                                  <a:lnTo>
                                    <a:pt x="2035" y="4562"/>
                                  </a:lnTo>
                                  <a:lnTo>
                                    <a:pt x="1908" y="4696"/>
                                  </a:lnTo>
                                  <a:lnTo>
                                    <a:pt x="1781" y="4827"/>
                                  </a:lnTo>
                                  <a:lnTo>
                                    <a:pt x="1653" y="4958"/>
                                  </a:lnTo>
                                  <a:lnTo>
                                    <a:pt x="1526" y="5085"/>
                                  </a:lnTo>
                                  <a:lnTo>
                                    <a:pt x="1400" y="5210"/>
                                  </a:lnTo>
                                  <a:lnTo>
                                    <a:pt x="1271" y="5331"/>
                                  </a:lnTo>
                                  <a:lnTo>
                                    <a:pt x="1145" y="5449"/>
                                  </a:lnTo>
                                  <a:lnTo>
                                    <a:pt x="1018" y="5560"/>
                                  </a:lnTo>
                                  <a:lnTo>
                                    <a:pt x="890" y="5666"/>
                                  </a:lnTo>
                                  <a:lnTo>
                                    <a:pt x="763" y="5762"/>
                                  </a:lnTo>
                                  <a:lnTo>
                                    <a:pt x="636" y="5850"/>
                                  </a:lnTo>
                                  <a:lnTo>
                                    <a:pt x="508" y="5928"/>
                                  </a:lnTo>
                                  <a:lnTo>
                                    <a:pt x="382" y="5993"/>
                                  </a:lnTo>
                                  <a:lnTo>
                                    <a:pt x="255" y="6043"/>
                                  </a:lnTo>
                                  <a:lnTo>
                                    <a:pt x="127" y="6076"/>
                                  </a:lnTo>
                                  <a:lnTo>
                                    <a:pt x="0" y="6089"/>
                                  </a:lnTo>
                                  <a:close/>
                                </a:path>
                              </a:pathLst>
                            </a:custGeom>
                            <a:solidFill>
                              <a:srgbClr val="ccffff"/>
                            </a:solidFill>
                            <a:ln w="0">
                              <a:noFill/>
                            </a:ln>
                          </wps:spPr>
                          <wps:style>
                            <a:lnRef idx="0"/>
                            <a:fillRef idx="0"/>
                            <a:effectRef idx="0"/>
                            <a:fontRef idx="minor"/>
                          </wps:style>
                          <wps:bodyPr/>
                        </wps:wsp>
                        <wps:wsp>
                          <wps:cNvSpPr/>
                          <wps:spPr>
                            <a:xfrm>
                              <a:off x="28440" y="542880"/>
                              <a:ext cx="4038480" cy="1933560"/>
                            </a:xfrm>
                            <a:custGeom>
                              <a:avLst/>
                              <a:gdLst/>
                              <a:ahLst/>
                              <a:rect l="l" t="t" r="r" b="b"/>
                              <a:pathLst>
                                <a:path w="12721" h="6089">
                                  <a:moveTo>
                                    <a:pt x="0" y="6089"/>
                                  </a:moveTo>
                                  <a:lnTo>
                                    <a:pt x="0" y="6089"/>
                                  </a:lnTo>
                                  <a:lnTo>
                                    <a:pt x="127" y="6076"/>
                                  </a:lnTo>
                                  <a:lnTo>
                                    <a:pt x="255" y="6043"/>
                                  </a:lnTo>
                                  <a:lnTo>
                                    <a:pt x="382" y="5993"/>
                                  </a:lnTo>
                                  <a:lnTo>
                                    <a:pt x="508" y="5928"/>
                                  </a:lnTo>
                                  <a:lnTo>
                                    <a:pt x="636" y="5850"/>
                                  </a:lnTo>
                                  <a:lnTo>
                                    <a:pt x="763" y="5762"/>
                                  </a:lnTo>
                                  <a:lnTo>
                                    <a:pt x="890" y="5666"/>
                                  </a:lnTo>
                                  <a:lnTo>
                                    <a:pt x="1018" y="5560"/>
                                  </a:lnTo>
                                  <a:lnTo>
                                    <a:pt x="1145" y="5449"/>
                                  </a:lnTo>
                                  <a:lnTo>
                                    <a:pt x="1271" y="5331"/>
                                  </a:lnTo>
                                  <a:lnTo>
                                    <a:pt x="1400" y="5210"/>
                                  </a:lnTo>
                                  <a:lnTo>
                                    <a:pt x="1526" y="5085"/>
                                  </a:lnTo>
                                  <a:lnTo>
                                    <a:pt x="1653" y="4958"/>
                                  </a:lnTo>
                                  <a:lnTo>
                                    <a:pt x="1781" y="4827"/>
                                  </a:lnTo>
                                  <a:lnTo>
                                    <a:pt x="1908" y="4696"/>
                                  </a:lnTo>
                                  <a:lnTo>
                                    <a:pt x="2035" y="4562"/>
                                  </a:lnTo>
                                  <a:lnTo>
                                    <a:pt x="2163" y="4429"/>
                                  </a:lnTo>
                                  <a:lnTo>
                                    <a:pt x="2290" y="4295"/>
                                  </a:lnTo>
                                  <a:lnTo>
                                    <a:pt x="2416" y="4161"/>
                                  </a:lnTo>
                                  <a:lnTo>
                                    <a:pt x="2544" y="4029"/>
                                  </a:lnTo>
                                  <a:lnTo>
                                    <a:pt x="2671" y="3896"/>
                                  </a:lnTo>
                                  <a:lnTo>
                                    <a:pt x="2798" y="3765"/>
                                  </a:lnTo>
                                  <a:lnTo>
                                    <a:pt x="2926" y="3635"/>
                                  </a:lnTo>
                                  <a:lnTo>
                                    <a:pt x="3053" y="3507"/>
                                  </a:lnTo>
                                  <a:lnTo>
                                    <a:pt x="3181" y="3380"/>
                                  </a:lnTo>
                                  <a:lnTo>
                                    <a:pt x="3308" y="3255"/>
                                  </a:lnTo>
                                  <a:lnTo>
                                    <a:pt x="3434" y="3132"/>
                                  </a:lnTo>
                                  <a:lnTo>
                                    <a:pt x="3562" y="3011"/>
                                  </a:lnTo>
                                  <a:lnTo>
                                    <a:pt x="3689" y="2893"/>
                                  </a:lnTo>
                                  <a:lnTo>
                                    <a:pt x="3816" y="2778"/>
                                  </a:lnTo>
                                  <a:lnTo>
                                    <a:pt x="3944" y="2664"/>
                                  </a:lnTo>
                                  <a:lnTo>
                                    <a:pt x="4071" y="2552"/>
                                  </a:lnTo>
                                  <a:lnTo>
                                    <a:pt x="4198" y="2444"/>
                                  </a:lnTo>
                                  <a:lnTo>
                                    <a:pt x="4326" y="2337"/>
                                  </a:lnTo>
                                  <a:lnTo>
                                    <a:pt x="4452" y="2233"/>
                                  </a:lnTo>
                                  <a:lnTo>
                                    <a:pt x="4579" y="2131"/>
                                  </a:lnTo>
                                  <a:lnTo>
                                    <a:pt x="4707" y="2031"/>
                                  </a:lnTo>
                                  <a:lnTo>
                                    <a:pt x="4834" y="1935"/>
                                  </a:lnTo>
                                  <a:lnTo>
                                    <a:pt x="4961" y="1841"/>
                                  </a:lnTo>
                                  <a:lnTo>
                                    <a:pt x="5089" y="1749"/>
                                  </a:lnTo>
                                  <a:lnTo>
                                    <a:pt x="5216" y="1661"/>
                                  </a:lnTo>
                                  <a:lnTo>
                                    <a:pt x="5342" y="1573"/>
                                  </a:lnTo>
                                  <a:lnTo>
                                    <a:pt x="5470" y="1490"/>
                                  </a:lnTo>
                                  <a:lnTo>
                                    <a:pt x="5597" y="1408"/>
                                  </a:lnTo>
                                  <a:lnTo>
                                    <a:pt x="5724" y="1328"/>
                                  </a:lnTo>
                                  <a:lnTo>
                                    <a:pt x="5852" y="1250"/>
                                  </a:lnTo>
                                  <a:lnTo>
                                    <a:pt x="5979" y="1176"/>
                                  </a:lnTo>
                                  <a:lnTo>
                                    <a:pt x="6106" y="1102"/>
                                  </a:lnTo>
                                  <a:lnTo>
                                    <a:pt x="6234" y="1031"/>
                                  </a:lnTo>
                                  <a:lnTo>
                                    <a:pt x="6360" y="962"/>
                                  </a:lnTo>
                                  <a:lnTo>
                                    <a:pt x="6487" y="896"/>
                                  </a:lnTo>
                                  <a:lnTo>
                                    <a:pt x="6615" y="831"/>
                                  </a:lnTo>
                                  <a:lnTo>
                                    <a:pt x="6742" y="769"/>
                                  </a:lnTo>
                                  <a:lnTo>
                                    <a:pt x="6869" y="709"/>
                                  </a:lnTo>
                                  <a:lnTo>
                                    <a:pt x="6997" y="650"/>
                                  </a:lnTo>
                                  <a:lnTo>
                                    <a:pt x="7124" y="592"/>
                                  </a:lnTo>
                                  <a:lnTo>
                                    <a:pt x="7250" y="537"/>
                                  </a:lnTo>
                                  <a:lnTo>
                                    <a:pt x="7378" y="484"/>
                                  </a:lnTo>
                                  <a:lnTo>
                                    <a:pt x="7505" y="432"/>
                                  </a:lnTo>
                                  <a:lnTo>
                                    <a:pt x="7632" y="382"/>
                                  </a:lnTo>
                                  <a:lnTo>
                                    <a:pt x="7760" y="334"/>
                                  </a:lnTo>
                                  <a:lnTo>
                                    <a:pt x="7887" y="286"/>
                                  </a:lnTo>
                                  <a:lnTo>
                                    <a:pt x="8014" y="242"/>
                                  </a:lnTo>
                                  <a:lnTo>
                                    <a:pt x="8142" y="197"/>
                                  </a:lnTo>
                                  <a:lnTo>
                                    <a:pt x="8268" y="155"/>
                                  </a:lnTo>
                                  <a:lnTo>
                                    <a:pt x="8395" y="113"/>
                                  </a:lnTo>
                                  <a:lnTo>
                                    <a:pt x="8523" y="75"/>
                                  </a:lnTo>
                                  <a:lnTo>
                                    <a:pt x="8650" y="36"/>
                                  </a:lnTo>
                                  <a:lnTo>
                                    <a:pt x="8777" y="0"/>
                                  </a:lnTo>
                                  <a:lnTo>
                                    <a:pt x="8905" y="3026"/>
                                  </a:lnTo>
                                  <a:lnTo>
                                    <a:pt x="9032" y="3190"/>
                                  </a:lnTo>
                                  <a:lnTo>
                                    <a:pt x="9158" y="3321"/>
                                  </a:lnTo>
                                  <a:lnTo>
                                    <a:pt x="9286" y="3422"/>
                                  </a:lnTo>
                                  <a:lnTo>
                                    <a:pt x="9413" y="3498"/>
                                  </a:lnTo>
                                  <a:lnTo>
                                    <a:pt x="9541" y="3552"/>
                                  </a:lnTo>
                                  <a:lnTo>
                                    <a:pt x="9668" y="3585"/>
                                  </a:lnTo>
                                  <a:lnTo>
                                    <a:pt x="9795" y="3601"/>
                                  </a:lnTo>
                                  <a:lnTo>
                                    <a:pt x="9923" y="3602"/>
                                  </a:lnTo>
                                  <a:lnTo>
                                    <a:pt x="10050" y="3589"/>
                                  </a:lnTo>
                                  <a:lnTo>
                                    <a:pt x="10176" y="3565"/>
                                  </a:lnTo>
                                  <a:lnTo>
                                    <a:pt x="10305" y="3529"/>
                                  </a:lnTo>
                                  <a:lnTo>
                                    <a:pt x="10431" y="3484"/>
                                  </a:lnTo>
                                  <a:lnTo>
                                    <a:pt x="10558" y="3432"/>
                                  </a:lnTo>
                                  <a:lnTo>
                                    <a:pt x="10686" y="3373"/>
                                  </a:lnTo>
                                  <a:lnTo>
                                    <a:pt x="10813" y="3307"/>
                                  </a:lnTo>
                                  <a:lnTo>
                                    <a:pt x="10940" y="3236"/>
                                  </a:lnTo>
                                  <a:lnTo>
                                    <a:pt x="11068" y="3163"/>
                                  </a:lnTo>
                                  <a:lnTo>
                                    <a:pt x="11194" y="3083"/>
                                  </a:lnTo>
                                  <a:lnTo>
                                    <a:pt x="11321" y="3003"/>
                                  </a:lnTo>
                                  <a:lnTo>
                                    <a:pt x="11449" y="2919"/>
                                  </a:lnTo>
                                  <a:lnTo>
                                    <a:pt x="11576" y="2833"/>
                                  </a:lnTo>
                                  <a:lnTo>
                                    <a:pt x="11703" y="2746"/>
                                  </a:lnTo>
                                  <a:lnTo>
                                    <a:pt x="11831" y="2658"/>
                                  </a:lnTo>
                                  <a:lnTo>
                                    <a:pt x="11958" y="2569"/>
                                  </a:lnTo>
                                  <a:lnTo>
                                    <a:pt x="12084" y="2481"/>
                                  </a:lnTo>
                                  <a:lnTo>
                                    <a:pt x="12213" y="2392"/>
                                  </a:lnTo>
                                  <a:lnTo>
                                    <a:pt x="12339" y="2302"/>
                                  </a:lnTo>
                                  <a:lnTo>
                                    <a:pt x="12466" y="2214"/>
                                  </a:lnTo>
                                  <a:lnTo>
                                    <a:pt x="12594" y="2127"/>
                                  </a:lnTo>
                                  <a:lnTo>
                                    <a:pt x="12721" y="2040"/>
                                  </a:lnTo>
                                  <a:lnTo>
                                    <a:pt x="12721" y="2101"/>
                                  </a:lnTo>
                                  <a:lnTo>
                                    <a:pt x="12594" y="2194"/>
                                  </a:lnTo>
                                  <a:lnTo>
                                    <a:pt x="12466" y="2289"/>
                                  </a:lnTo>
                                  <a:lnTo>
                                    <a:pt x="12339" y="2384"/>
                                  </a:lnTo>
                                  <a:lnTo>
                                    <a:pt x="12213" y="2482"/>
                                  </a:lnTo>
                                  <a:lnTo>
                                    <a:pt x="12084" y="2580"/>
                                  </a:lnTo>
                                  <a:lnTo>
                                    <a:pt x="11958" y="2681"/>
                                  </a:lnTo>
                                  <a:lnTo>
                                    <a:pt x="11831" y="2781"/>
                                  </a:lnTo>
                                  <a:lnTo>
                                    <a:pt x="11703" y="2882"/>
                                  </a:lnTo>
                                  <a:lnTo>
                                    <a:pt x="11576" y="2983"/>
                                  </a:lnTo>
                                  <a:lnTo>
                                    <a:pt x="11449" y="3085"/>
                                  </a:lnTo>
                                  <a:lnTo>
                                    <a:pt x="11321" y="3186"/>
                                  </a:lnTo>
                                  <a:lnTo>
                                    <a:pt x="11194" y="3287"/>
                                  </a:lnTo>
                                  <a:lnTo>
                                    <a:pt x="11068" y="3386"/>
                                  </a:lnTo>
                                  <a:lnTo>
                                    <a:pt x="10940" y="3484"/>
                                  </a:lnTo>
                                  <a:lnTo>
                                    <a:pt x="10813" y="3581"/>
                                  </a:lnTo>
                                  <a:lnTo>
                                    <a:pt x="10686" y="3674"/>
                                  </a:lnTo>
                                  <a:lnTo>
                                    <a:pt x="10558" y="3766"/>
                                  </a:lnTo>
                                  <a:lnTo>
                                    <a:pt x="10431" y="3853"/>
                                  </a:lnTo>
                                  <a:lnTo>
                                    <a:pt x="10305" y="3936"/>
                                  </a:lnTo>
                                  <a:lnTo>
                                    <a:pt x="10176" y="4016"/>
                                  </a:lnTo>
                                  <a:lnTo>
                                    <a:pt x="10050" y="4088"/>
                                  </a:lnTo>
                                  <a:lnTo>
                                    <a:pt x="9923" y="4153"/>
                                  </a:lnTo>
                                  <a:lnTo>
                                    <a:pt x="9795" y="4210"/>
                                  </a:lnTo>
                                  <a:lnTo>
                                    <a:pt x="9668" y="4258"/>
                                  </a:lnTo>
                                  <a:lnTo>
                                    <a:pt x="9541" y="4294"/>
                                  </a:lnTo>
                                  <a:lnTo>
                                    <a:pt x="9413" y="4320"/>
                                  </a:lnTo>
                                  <a:lnTo>
                                    <a:pt x="9286" y="4330"/>
                                  </a:lnTo>
                                  <a:lnTo>
                                    <a:pt x="9158" y="4324"/>
                                  </a:lnTo>
                                  <a:lnTo>
                                    <a:pt x="9032" y="4300"/>
                                  </a:lnTo>
                                  <a:lnTo>
                                    <a:pt x="8905" y="4252"/>
                                  </a:lnTo>
                                  <a:lnTo>
                                    <a:pt x="8777" y="0"/>
                                  </a:lnTo>
                                  <a:lnTo>
                                    <a:pt x="8650" y="36"/>
                                  </a:lnTo>
                                  <a:lnTo>
                                    <a:pt x="8523" y="75"/>
                                  </a:lnTo>
                                  <a:lnTo>
                                    <a:pt x="8395" y="113"/>
                                  </a:lnTo>
                                  <a:lnTo>
                                    <a:pt x="8268" y="155"/>
                                  </a:lnTo>
                                  <a:lnTo>
                                    <a:pt x="8142" y="197"/>
                                  </a:lnTo>
                                  <a:lnTo>
                                    <a:pt x="8014" y="242"/>
                                  </a:lnTo>
                                  <a:lnTo>
                                    <a:pt x="7887" y="286"/>
                                  </a:lnTo>
                                  <a:lnTo>
                                    <a:pt x="7760" y="334"/>
                                  </a:lnTo>
                                  <a:lnTo>
                                    <a:pt x="7632" y="382"/>
                                  </a:lnTo>
                                  <a:lnTo>
                                    <a:pt x="7505" y="432"/>
                                  </a:lnTo>
                                  <a:lnTo>
                                    <a:pt x="7378" y="484"/>
                                  </a:lnTo>
                                  <a:lnTo>
                                    <a:pt x="7250" y="537"/>
                                  </a:lnTo>
                                  <a:lnTo>
                                    <a:pt x="7124" y="592"/>
                                  </a:lnTo>
                                  <a:lnTo>
                                    <a:pt x="6997" y="650"/>
                                  </a:lnTo>
                                  <a:lnTo>
                                    <a:pt x="6869" y="709"/>
                                  </a:lnTo>
                                  <a:lnTo>
                                    <a:pt x="6742" y="769"/>
                                  </a:lnTo>
                                  <a:lnTo>
                                    <a:pt x="6615" y="831"/>
                                  </a:lnTo>
                                  <a:lnTo>
                                    <a:pt x="6487" y="896"/>
                                  </a:lnTo>
                                  <a:lnTo>
                                    <a:pt x="6360" y="962"/>
                                  </a:lnTo>
                                  <a:lnTo>
                                    <a:pt x="6234" y="1031"/>
                                  </a:lnTo>
                                  <a:lnTo>
                                    <a:pt x="6106" y="1102"/>
                                  </a:lnTo>
                                  <a:lnTo>
                                    <a:pt x="5979" y="1176"/>
                                  </a:lnTo>
                                  <a:lnTo>
                                    <a:pt x="5852" y="1250"/>
                                  </a:lnTo>
                                  <a:lnTo>
                                    <a:pt x="5724" y="1328"/>
                                  </a:lnTo>
                                  <a:lnTo>
                                    <a:pt x="5597" y="1408"/>
                                  </a:lnTo>
                                  <a:lnTo>
                                    <a:pt x="5470" y="1490"/>
                                  </a:lnTo>
                                  <a:lnTo>
                                    <a:pt x="5342" y="1573"/>
                                  </a:lnTo>
                                  <a:lnTo>
                                    <a:pt x="5216" y="1661"/>
                                  </a:lnTo>
                                  <a:lnTo>
                                    <a:pt x="5089" y="1749"/>
                                  </a:lnTo>
                                  <a:lnTo>
                                    <a:pt x="4961" y="1841"/>
                                  </a:lnTo>
                                  <a:lnTo>
                                    <a:pt x="4834" y="1935"/>
                                  </a:lnTo>
                                  <a:lnTo>
                                    <a:pt x="4707" y="2031"/>
                                  </a:lnTo>
                                  <a:lnTo>
                                    <a:pt x="4579" y="2131"/>
                                  </a:lnTo>
                                  <a:lnTo>
                                    <a:pt x="4452" y="2233"/>
                                  </a:lnTo>
                                  <a:lnTo>
                                    <a:pt x="4326" y="2337"/>
                                  </a:lnTo>
                                  <a:lnTo>
                                    <a:pt x="4198" y="2444"/>
                                  </a:lnTo>
                                  <a:lnTo>
                                    <a:pt x="4071" y="2552"/>
                                  </a:lnTo>
                                  <a:lnTo>
                                    <a:pt x="3944" y="2664"/>
                                  </a:lnTo>
                                  <a:lnTo>
                                    <a:pt x="3816" y="2778"/>
                                  </a:lnTo>
                                  <a:lnTo>
                                    <a:pt x="3689" y="2893"/>
                                  </a:lnTo>
                                  <a:lnTo>
                                    <a:pt x="3562" y="3011"/>
                                  </a:lnTo>
                                  <a:lnTo>
                                    <a:pt x="3434" y="3132"/>
                                  </a:lnTo>
                                  <a:lnTo>
                                    <a:pt x="3308" y="3255"/>
                                  </a:lnTo>
                                  <a:lnTo>
                                    <a:pt x="3181" y="3380"/>
                                  </a:lnTo>
                                  <a:lnTo>
                                    <a:pt x="3053" y="3507"/>
                                  </a:lnTo>
                                  <a:lnTo>
                                    <a:pt x="2926" y="3635"/>
                                  </a:lnTo>
                                  <a:lnTo>
                                    <a:pt x="2798" y="3765"/>
                                  </a:lnTo>
                                  <a:lnTo>
                                    <a:pt x="2671" y="3896"/>
                                  </a:lnTo>
                                  <a:lnTo>
                                    <a:pt x="2544" y="4029"/>
                                  </a:lnTo>
                                  <a:lnTo>
                                    <a:pt x="2416" y="4161"/>
                                  </a:lnTo>
                                  <a:lnTo>
                                    <a:pt x="2290" y="4295"/>
                                  </a:lnTo>
                                  <a:lnTo>
                                    <a:pt x="2163" y="4429"/>
                                  </a:lnTo>
                                  <a:lnTo>
                                    <a:pt x="2035" y="4562"/>
                                  </a:lnTo>
                                  <a:lnTo>
                                    <a:pt x="1908" y="4696"/>
                                  </a:lnTo>
                                  <a:lnTo>
                                    <a:pt x="1781" y="4827"/>
                                  </a:lnTo>
                                  <a:lnTo>
                                    <a:pt x="1653" y="4958"/>
                                  </a:lnTo>
                                  <a:lnTo>
                                    <a:pt x="1526" y="5085"/>
                                  </a:lnTo>
                                  <a:lnTo>
                                    <a:pt x="1400" y="5210"/>
                                  </a:lnTo>
                                  <a:lnTo>
                                    <a:pt x="1271" y="5331"/>
                                  </a:lnTo>
                                  <a:lnTo>
                                    <a:pt x="1145" y="5449"/>
                                  </a:lnTo>
                                  <a:lnTo>
                                    <a:pt x="1018" y="5560"/>
                                  </a:lnTo>
                                  <a:lnTo>
                                    <a:pt x="890" y="5666"/>
                                  </a:lnTo>
                                  <a:lnTo>
                                    <a:pt x="763" y="5762"/>
                                  </a:lnTo>
                                  <a:lnTo>
                                    <a:pt x="636" y="5850"/>
                                  </a:lnTo>
                                  <a:lnTo>
                                    <a:pt x="508" y="5928"/>
                                  </a:lnTo>
                                  <a:lnTo>
                                    <a:pt x="382" y="5993"/>
                                  </a:lnTo>
                                  <a:lnTo>
                                    <a:pt x="255" y="6043"/>
                                  </a:lnTo>
                                  <a:lnTo>
                                    <a:pt x="127" y="6076"/>
                                  </a:lnTo>
                                  <a:lnTo>
                                    <a:pt x="0" y="6089"/>
                                  </a:lnTo>
                                </a:path>
                              </a:pathLst>
                            </a:custGeom>
                            <a:noFill/>
                            <a:ln w="7560">
                              <a:solidFill>
                                <a:srgbClr val="000000"/>
                              </a:solidFill>
                              <a:round/>
                            </a:ln>
                          </wps:spPr>
                          <wps:style>
                            <a:lnRef idx="0"/>
                            <a:fillRef idx="0"/>
                            <a:effectRef idx="0"/>
                            <a:fontRef idx="minor"/>
                          </wps:style>
                          <wps:bodyPr/>
                        </wps:wsp>
                        <wps:wsp>
                          <wps:cNvSpPr/>
                          <wps:spPr>
                            <a:xfrm>
                              <a:off x="28440" y="542880"/>
                              <a:ext cx="4038480" cy="1933560"/>
                            </a:xfrm>
                            <a:custGeom>
                              <a:avLst/>
                              <a:gdLst/>
                              <a:ahLst/>
                              <a:rect l="l" t="t" r="r" b="b"/>
                              <a:pathLst>
                                <a:path w="12721" h="6089">
                                  <a:moveTo>
                                    <a:pt x="0" y="6089"/>
                                  </a:moveTo>
                                  <a:lnTo>
                                    <a:pt x="0" y="6089"/>
                                  </a:lnTo>
                                  <a:lnTo>
                                    <a:pt x="127" y="6076"/>
                                  </a:lnTo>
                                  <a:lnTo>
                                    <a:pt x="255" y="6043"/>
                                  </a:lnTo>
                                  <a:lnTo>
                                    <a:pt x="382" y="5993"/>
                                  </a:lnTo>
                                  <a:lnTo>
                                    <a:pt x="508" y="5928"/>
                                  </a:lnTo>
                                  <a:lnTo>
                                    <a:pt x="636" y="5850"/>
                                  </a:lnTo>
                                  <a:lnTo>
                                    <a:pt x="763" y="5762"/>
                                  </a:lnTo>
                                  <a:lnTo>
                                    <a:pt x="890" y="5666"/>
                                  </a:lnTo>
                                  <a:lnTo>
                                    <a:pt x="1018" y="5560"/>
                                  </a:lnTo>
                                  <a:lnTo>
                                    <a:pt x="1145" y="5449"/>
                                  </a:lnTo>
                                  <a:lnTo>
                                    <a:pt x="1271" y="5331"/>
                                  </a:lnTo>
                                  <a:lnTo>
                                    <a:pt x="1400" y="5210"/>
                                  </a:lnTo>
                                  <a:lnTo>
                                    <a:pt x="1526" y="5085"/>
                                  </a:lnTo>
                                  <a:lnTo>
                                    <a:pt x="1653" y="4958"/>
                                  </a:lnTo>
                                  <a:lnTo>
                                    <a:pt x="1781" y="4827"/>
                                  </a:lnTo>
                                  <a:lnTo>
                                    <a:pt x="1908" y="4696"/>
                                  </a:lnTo>
                                  <a:lnTo>
                                    <a:pt x="2035" y="4562"/>
                                  </a:lnTo>
                                  <a:lnTo>
                                    <a:pt x="2163" y="4429"/>
                                  </a:lnTo>
                                  <a:lnTo>
                                    <a:pt x="2290" y="4295"/>
                                  </a:lnTo>
                                  <a:lnTo>
                                    <a:pt x="2416" y="4161"/>
                                  </a:lnTo>
                                  <a:lnTo>
                                    <a:pt x="2544" y="4029"/>
                                  </a:lnTo>
                                  <a:lnTo>
                                    <a:pt x="2671" y="3896"/>
                                  </a:lnTo>
                                  <a:lnTo>
                                    <a:pt x="2798" y="3765"/>
                                  </a:lnTo>
                                  <a:lnTo>
                                    <a:pt x="2926" y="3635"/>
                                  </a:lnTo>
                                  <a:lnTo>
                                    <a:pt x="3053" y="3507"/>
                                  </a:lnTo>
                                  <a:lnTo>
                                    <a:pt x="3181" y="3380"/>
                                  </a:lnTo>
                                  <a:lnTo>
                                    <a:pt x="3308" y="3255"/>
                                  </a:lnTo>
                                  <a:lnTo>
                                    <a:pt x="3434" y="3132"/>
                                  </a:lnTo>
                                  <a:lnTo>
                                    <a:pt x="3562" y="3011"/>
                                  </a:lnTo>
                                  <a:lnTo>
                                    <a:pt x="3689" y="2893"/>
                                  </a:lnTo>
                                  <a:lnTo>
                                    <a:pt x="3816" y="2778"/>
                                  </a:lnTo>
                                  <a:lnTo>
                                    <a:pt x="3944" y="2664"/>
                                  </a:lnTo>
                                  <a:lnTo>
                                    <a:pt x="4071" y="2552"/>
                                  </a:lnTo>
                                  <a:lnTo>
                                    <a:pt x="4198" y="2444"/>
                                  </a:lnTo>
                                  <a:lnTo>
                                    <a:pt x="4326" y="2337"/>
                                  </a:lnTo>
                                  <a:lnTo>
                                    <a:pt x="4452" y="2233"/>
                                  </a:lnTo>
                                  <a:lnTo>
                                    <a:pt x="4579" y="2131"/>
                                  </a:lnTo>
                                  <a:lnTo>
                                    <a:pt x="4707" y="2031"/>
                                  </a:lnTo>
                                  <a:lnTo>
                                    <a:pt x="4834" y="1935"/>
                                  </a:lnTo>
                                  <a:lnTo>
                                    <a:pt x="4961" y="1841"/>
                                  </a:lnTo>
                                  <a:lnTo>
                                    <a:pt x="5089" y="1749"/>
                                  </a:lnTo>
                                  <a:lnTo>
                                    <a:pt x="5216" y="1661"/>
                                  </a:lnTo>
                                  <a:lnTo>
                                    <a:pt x="5342" y="1573"/>
                                  </a:lnTo>
                                  <a:lnTo>
                                    <a:pt x="5470" y="1490"/>
                                  </a:lnTo>
                                  <a:lnTo>
                                    <a:pt x="5597" y="1408"/>
                                  </a:lnTo>
                                  <a:lnTo>
                                    <a:pt x="5724" y="1328"/>
                                  </a:lnTo>
                                  <a:lnTo>
                                    <a:pt x="5852" y="1250"/>
                                  </a:lnTo>
                                  <a:lnTo>
                                    <a:pt x="5979" y="1176"/>
                                  </a:lnTo>
                                  <a:lnTo>
                                    <a:pt x="6106" y="1102"/>
                                  </a:lnTo>
                                  <a:lnTo>
                                    <a:pt x="6234" y="1031"/>
                                  </a:lnTo>
                                  <a:lnTo>
                                    <a:pt x="6360" y="962"/>
                                  </a:lnTo>
                                  <a:lnTo>
                                    <a:pt x="6487" y="896"/>
                                  </a:lnTo>
                                  <a:lnTo>
                                    <a:pt x="6615" y="831"/>
                                  </a:lnTo>
                                  <a:lnTo>
                                    <a:pt x="6742" y="769"/>
                                  </a:lnTo>
                                  <a:lnTo>
                                    <a:pt x="6869" y="709"/>
                                  </a:lnTo>
                                  <a:lnTo>
                                    <a:pt x="6997" y="650"/>
                                  </a:lnTo>
                                  <a:lnTo>
                                    <a:pt x="7124" y="592"/>
                                  </a:lnTo>
                                  <a:lnTo>
                                    <a:pt x="7250" y="537"/>
                                  </a:lnTo>
                                  <a:lnTo>
                                    <a:pt x="7378" y="484"/>
                                  </a:lnTo>
                                  <a:lnTo>
                                    <a:pt x="7505" y="432"/>
                                  </a:lnTo>
                                  <a:lnTo>
                                    <a:pt x="7632" y="382"/>
                                  </a:lnTo>
                                  <a:lnTo>
                                    <a:pt x="7760" y="334"/>
                                  </a:lnTo>
                                  <a:lnTo>
                                    <a:pt x="7887" y="286"/>
                                  </a:lnTo>
                                  <a:lnTo>
                                    <a:pt x="8014" y="242"/>
                                  </a:lnTo>
                                  <a:lnTo>
                                    <a:pt x="8142" y="197"/>
                                  </a:lnTo>
                                  <a:lnTo>
                                    <a:pt x="8268" y="155"/>
                                  </a:lnTo>
                                  <a:lnTo>
                                    <a:pt x="8395" y="113"/>
                                  </a:lnTo>
                                  <a:lnTo>
                                    <a:pt x="8523" y="75"/>
                                  </a:lnTo>
                                  <a:lnTo>
                                    <a:pt x="8650" y="36"/>
                                  </a:lnTo>
                                  <a:lnTo>
                                    <a:pt x="8777" y="0"/>
                                  </a:lnTo>
                                  <a:lnTo>
                                    <a:pt x="8905" y="3026"/>
                                  </a:lnTo>
                                  <a:lnTo>
                                    <a:pt x="9032" y="3096"/>
                                  </a:lnTo>
                                  <a:lnTo>
                                    <a:pt x="9158" y="3177"/>
                                  </a:lnTo>
                                  <a:lnTo>
                                    <a:pt x="9286" y="3240"/>
                                  </a:lnTo>
                                  <a:lnTo>
                                    <a:pt x="9413" y="3281"/>
                                  </a:lnTo>
                                  <a:lnTo>
                                    <a:pt x="9541" y="3302"/>
                                  </a:lnTo>
                                  <a:lnTo>
                                    <a:pt x="9668" y="3308"/>
                                  </a:lnTo>
                                  <a:lnTo>
                                    <a:pt x="9795" y="3301"/>
                                  </a:lnTo>
                                  <a:lnTo>
                                    <a:pt x="9923" y="3281"/>
                                  </a:lnTo>
                                  <a:lnTo>
                                    <a:pt x="10050" y="3251"/>
                                  </a:lnTo>
                                  <a:lnTo>
                                    <a:pt x="10176" y="3212"/>
                                  </a:lnTo>
                                  <a:lnTo>
                                    <a:pt x="10305" y="3166"/>
                                  </a:lnTo>
                                  <a:lnTo>
                                    <a:pt x="10431" y="3111"/>
                                  </a:lnTo>
                                  <a:lnTo>
                                    <a:pt x="10558" y="3052"/>
                                  </a:lnTo>
                                  <a:lnTo>
                                    <a:pt x="10686" y="2987"/>
                                  </a:lnTo>
                                  <a:lnTo>
                                    <a:pt x="10813" y="2916"/>
                                  </a:lnTo>
                                  <a:lnTo>
                                    <a:pt x="10940" y="2843"/>
                                  </a:lnTo>
                                  <a:lnTo>
                                    <a:pt x="11068" y="2766"/>
                                  </a:lnTo>
                                  <a:lnTo>
                                    <a:pt x="11194" y="2687"/>
                                  </a:lnTo>
                                  <a:lnTo>
                                    <a:pt x="11321" y="2605"/>
                                  </a:lnTo>
                                  <a:lnTo>
                                    <a:pt x="11449" y="2521"/>
                                  </a:lnTo>
                                  <a:lnTo>
                                    <a:pt x="11576" y="2438"/>
                                  </a:lnTo>
                                  <a:lnTo>
                                    <a:pt x="11703" y="2351"/>
                                  </a:lnTo>
                                  <a:lnTo>
                                    <a:pt x="11831" y="2265"/>
                                  </a:lnTo>
                                  <a:lnTo>
                                    <a:pt x="11958" y="2178"/>
                                  </a:lnTo>
                                  <a:lnTo>
                                    <a:pt x="12084" y="2092"/>
                                  </a:lnTo>
                                  <a:lnTo>
                                    <a:pt x="12213" y="2006"/>
                                  </a:lnTo>
                                  <a:lnTo>
                                    <a:pt x="12339" y="1920"/>
                                  </a:lnTo>
                                  <a:lnTo>
                                    <a:pt x="12466" y="1835"/>
                                  </a:lnTo>
                                  <a:lnTo>
                                    <a:pt x="12594" y="1750"/>
                                  </a:lnTo>
                                  <a:lnTo>
                                    <a:pt x="12721" y="1667"/>
                                  </a:lnTo>
                                  <a:lnTo>
                                    <a:pt x="12721" y="2040"/>
                                  </a:lnTo>
                                  <a:lnTo>
                                    <a:pt x="12594" y="2127"/>
                                  </a:lnTo>
                                  <a:lnTo>
                                    <a:pt x="12466" y="2214"/>
                                  </a:lnTo>
                                  <a:lnTo>
                                    <a:pt x="12339" y="2302"/>
                                  </a:lnTo>
                                  <a:lnTo>
                                    <a:pt x="12213" y="2392"/>
                                  </a:lnTo>
                                  <a:lnTo>
                                    <a:pt x="12084" y="2481"/>
                                  </a:lnTo>
                                  <a:lnTo>
                                    <a:pt x="11958" y="2569"/>
                                  </a:lnTo>
                                  <a:lnTo>
                                    <a:pt x="11831" y="2658"/>
                                  </a:lnTo>
                                  <a:lnTo>
                                    <a:pt x="11703" y="2746"/>
                                  </a:lnTo>
                                  <a:lnTo>
                                    <a:pt x="11576" y="2833"/>
                                  </a:lnTo>
                                  <a:lnTo>
                                    <a:pt x="11449" y="2919"/>
                                  </a:lnTo>
                                  <a:lnTo>
                                    <a:pt x="11321" y="3003"/>
                                  </a:lnTo>
                                  <a:lnTo>
                                    <a:pt x="11194" y="3083"/>
                                  </a:lnTo>
                                  <a:lnTo>
                                    <a:pt x="11068" y="3163"/>
                                  </a:lnTo>
                                  <a:lnTo>
                                    <a:pt x="10940" y="3236"/>
                                  </a:lnTo>
                                  <a:lnTo>
                                    <a:pt x="10813" y="3307"/>
                                  </a:lnTo>
                                  <a:lnTo>
                                    <a:pt x="10686" y="3373"/>
                                  </a:lnTo>
                                  <a:lnTo>
                                    <a:pt x="10558" y="3432"/>
                                  </a:lnTo>
                                  <a:lnTo>
                                    <a:pt x="10431" y="3484"/>
                                  </a:lnTo>
                                  <a:lnTo>
                                    <a:pt x="10305" y="3529"/>
                                  </a:lnTo>
                                  <a:lnTo>
                                    <a:pt x="10176" y="3565"/>
                                  </a:lnTo>
                                  <a:lnTo>
                                    <a:pt x="10050" y="3589"/>
                                  </a:lnTo>
                                  <a:lnTo>
                                    <a:pt x="9923" y="3602"/>
                                  </a:lnTo>
                                  <a:lnTo>
                                    <a:pt x="9795" y="3601"/>
                                  </a:lnTo>
                                  <a:lnTo>
                                    <a:pt x="9668" y="3585"/>
                                  </a:lnTo>
                                  <a:lnTo>
                                    <a:pt x="9541" y="3552"/>
                                  </a:lnTo>
                                  <a:lnTo>
                                    <a:pt x="9413" y="3498"/>
                                  </a:lnTo>
                                  <a:lnTo>
                                    <a:pt x="9286" y="3422"/>
                                  </a:lnTo>
                                  <a:lnTo>
                                    <a:pt x="9158" y="3321"/>
                                  </a:lnTo>
                                  <a:lnTo>
                                    <a:pt x="9032" y="3190"/>
                                  </a:lnTo>
                                  <a:lnTo>
                                    <a:pt x="8905" y="3026"/>
                                  </a:lnTo>
                                  <a:lnTo>
                                    <a:pt x="8777" y="0"/>
                                  </a:lnTo>
                                  <a:lnTo>
                                    <a:pt x="8650" y="36"/>
                                  </a:lnTo>
                                  <a:lnTo>
                                    <a:pt x="8523" y="75"/>
                                  </a:lnTo>
                                  <a:lnTo>
                                    <a:pt x="8395" y="113"/>
                                  </a:lnTo>
                                  <a:lnTo>
                                    <a:pt x="8268" y="155"/>
                                  </a:lnTo>
                                  <a:lnTo>
                                    <a:pt x="8142" y="197"/>
                                  </a:lnTo>
                                  <a:lnTo>
                                    <a:pt x="8014" y="242"/>
                                  </a:lnTo>
                                  <a:lnTo>
                                    <a:pt x="7887" y="286"/>
                                  </a:lnTo>
                                  <a:lnTo>
                                    <a:pt x="7760" y="334"/>
                                  </a:lnTo>
                                  <a:lnTo>
                                    <a:pt x="7632" y="382"/>
                                  </a:lnTo>
                                  <a:lnTo>
                                    <a:pt x="7505" y="432"/>
                                  </a:lnTo>
                                  <a:lnTo>
                                    <a:pt x="7378" y="484"/>
                                  </a:lnTo>
                                  <a:lnTo>
                                    <a:pt x="7250" y="537"/>
                                  </a:lnTo>
                                  <a:lnTo>
                                    <a:pt x="7124" y="592"/>
                                  </a:lnTo>
                                  <a:lnTo>
                                    <a:pt x="6997" y="650"/>
                                  </a:lnTo>
                                  <a:lnTo>
                                    <a:pt x="6869" y="709"/>
                                  </a:lnTo>
                                  <a:lnTo>
                                    <a:pt x="6742" y="769"/>
                                  </a:lnTo>
                                  <a:lnTo>
                                    <a:pt x="6615" y="831"/>
                                  </a:lnTo>
                                  <a:lnTo>
                                    <a:pt x="6487" y="896"/>
                                  </a:lnTo>
                                  <a:lnTo>
                                    <a:pt x="6360" y="962"/>
                                  </a:lnTo>
                                  <a:lnTo>
                                    <a:pt x="6234" y="1031"/>
                                  </a:lnTo>
                                  <a:lnTo>
                                    <a:pt x="6106" y="1102"/>
                                  </a:lnTo>
                                  <a:lnTo>
                                    <a:pt x="5979" y="1176"/>
                                  </a:lnTo>
                                  <a:lnTo>
                                    <a:pt x="5852" y="1250"/>
                                  </a:lnTo>
                                  <a:lnTo>
                                    <a:pt x="5724" y="1328"/>
                                  </a:lnTo>
                                  <a:lnTo>
                                    <a:pt x="5597" y="1408"/>
                                  </a:lnTo>
                                  <a:lnTo>
                                    <a:pt x="5470" y="1490"/>
                                  </a:lnTo>
                                  <a:lnTo>
                                    <a:pt x="5342" y="1573"/>
                                  </a:lnTo>
                                  <a:lnTo>
                                    <a:pt x="5216" y="1661"/>
                                  </a:lnTo>
                                  <a:lnTo>
                                    <a:pt x="5089" y="1749"/>
                                  </a:lnTo>
                                  <a:lnTo>
                                    <a:pt x="4961" y="1841"/>
                                  </a:lnTo>
                                  <a:lnTo>
                                    <a:pt x="4834" y="1935"/>
                                  </a:lnTo>
                                  <a:lnTo>
                                    <a:pt x="4707" y="2031"/>
                                  </a:lnTo>
                                  <a:lnTo>
                                    <a:pt x="4579" y="2131"/>
                                  </a:lnTo>
                                  <a:lnTo>
                                    <a:pt x="4452" y="2233"/>
                                  </a:lnTo>
                                  <a:lnTo>
                                    <a:pt x="4326" y="2337"/>
                                  </a:lnTo>
                                  <a:lnTo>
                                    <a:pt x="4198" y="2444"/>
                                  </a:lnTo>
                                  <a:lnTo>
                                    <a:pt x="4071" y="2552"/>
                                  </a:lnTo>
                                  <a:lnTo>
                                    <a:pt x="3944" y="2664"/>
                                  </a:lnTo>
                                  <a:lnTo>
                                    <a:pt x="3816" y="2778"/>
                                  </a:lnTo>
                                  <a:lnTo>
                                    <a:pt x="3689" y="2893"/>
                                  </a:lnTo>
                                  <a:lnTo>
                                    <a:pt x="3562" y="3011"/>
                                  </a:lnTo>
                                  <a:lnTo>
                                    <a:pt x="3434" y="3132"/>
                                  </a:lnTo>
                                  <a:lnTo>
                                    <a:pt x="3308" y="3255"/>
                                  </a:lnTo>
                                  <a:lnTo>
                                    <a:pt x="3181" y="3380"/>
                                  </a:lnTo>
                                  <a:lnTo>
                                    <a:pt x="3053" y="3507"/>
                                  </a:lnTo>
                                  <a:lnTo>
                                    <a:pt x="2926" y="3635"/>
                                  </a:lnTo>
                                  <a:lnTo>
                                    <a:pt x="2798" y="3765"/>
                                  </a:lnTo>
                                  <a:lnTo>
                                    <a:pt x="2671" y="3896"/>
                                  </a:lnTo>
                                  <a:lnTo>
                                    <a:pt x="2544" y="4029"/>
                                  </a:lnTo>
                                  <a:lnTo>
                                    <a:pt x="2416" y="4161"/>
                                  </a:lnTo>
                                  <a:lnTo>
                                    <a:pt x="2290" y="4295"/>
                                  </a:lnTo>
                                  <a:lnTo>
                                    <a:pt x="2163" y="4429"/>
                                  </a:lnTo>
                                  <a:lnTo>
                                    <a:pt x="2035" y="4562"/>
                                  </a:lnTo>
                                  <a:lnTo>
                                    <a:pt x="1908" y="4696"/>
                                  </a:lnTo>
                                  <a:lnTo>
                                    <a:pt x="1781" y="4827"/>
                                  </a:lnTo>
                                  <a:lnTo>
                                    <a:pt x="1653" y="4958"/>
                                  </a:lnTo>
                                  <a:lnTo>
                                    <a:pt x="1526" y="5085"/>
                                  </a:lnTo>
                                  <a:lnTo>
                                    <a:pt x="1400" y="5210"/>
                                  </a:lnTo>
                                  <a:lnTo>
                                    <a:pt x="1271" y="5331"/>
                                  </a:lnTo>
                                  <a:lnTo>
                                    <a:pt x="1145" y="5449"/>
                                  </a:lnTo>
                                  <a:lnTo>
                                    <a:pt x="1018" y="5560"/>
                                  </a:lnTo>
                                  <a:lnTo>
                                    <a:pt x="890" y="5666"/>
                                  </a:lnTo>
                                  <a:lnTo>
                                    <a:pt x="763" y="5762"/>
                                  </a:lnTo>
                                  <a:lnTo>
                                    <a:pt x="636" y="5850"/>
                                  </a:lnTo>
                                  <a:lnTo>
                                    <a:pt x="508" y="5928"/>
                                  </a:lnTo>
                                  <a:lnTo>
                                    <a:pt x="382" y="5993"/>
                                  </a:lnTo>
                                  <a:lnTo>
                                    <a:pt x="255" y="6043"/>
                                  </a:lnTo>
                                  <a:lnTo>
                                    <a:pt x="127" y="6076"/>
                                  </a:lnTo>
                                  <a:lnTo>
                                    <a:pt x="0" y="6089"/>
                                  </a:lnTo>
                                  <a:close/>
                                </a:path>
                              </a:pathLst>
                            </a:custGeom>
                            <a:solidFill>
                              <a:srgbClr val="ccccff"/>
                            </a:solidFill>
                            <a:ln w="0">
                              <a:noFill/>
                            </a:ln>
                          </wps:spPr>
                          <wps:style>
                            <a:lnRef idx="0"/>
                            <a:fillRef idx="0"/>
                            <a:effectRef idx="0"/>
                            <a:fontRef idx="minor"/>
                          </wps:style>
                          <wps:bodyPr/>
                        </wps:wsp>
                        <wps:wsp>
                          <wps:cNvSpPr/>
                          <wps:spPr>
                            <a:xfrm>
                              <a:off x="28440" y="542880"/>
                              <a:ext cx="4038480" cy="1933560"/>
                            </a:xfrm>
                            <a:custGeom>
                              <a:avLst/>
                              <a:gdLst/>
                              <a:ahLst/>
                              <a:rect l="l" t="t" r="r" b="b"/>
                              <a:pathLst>
                                <a:path w="12721" h="6089">
                                  <a:moveTo>
                                    <a:pt x="0" y="6089"/>
                                  </a:moveTo>
                                  <a:lnTo>
                                    <a:pt x="0" y="6089"/>
                                  </a:lnTo>
                                  <a:lnTo>
                                    <a:pt x="127" y="6076"/>
                                  </a:lnTo>
                                  <a:lnTo>
                                    <a:pt x="255" y="6043"/>
                                  </a:lnTo>
                                  <a:lnTo>
                                    <a:pt x="382" y="5993"/>
                                  </a:lnTo>
                                  <a:lnTo>
                                    <a:pt x="508" y="5928"/>
                                  </a:lnTo>
                                  <a:lnTo>
                                    <a:pt x="636" y="5850"/>
                                  </a:lnTo>
                                  <a:lnTo>
                                    <a:pt x="763" y="5762"/>
                                  </a:lnTo>
                                  <a:lnTo>
                                    <a:pt x="890" y="5666"/>
                                  </a:lnTo>
                                  <a:lnTo>
                                    <a:pt x="1018" y="5560"/>
                                  </a:lnTo>
                                  <a:lnTo>
                                    <a:pt x="1145" y="5449"/>
                                  </a:lnTo>
                                  <a:lnTo>
                                    <a:pt x="1271" y="5331"/>
                                  </a:lnTo>
                                  <a:lnTo>
                                    <a:pt x="1400" y="5210"/>
                                  </a:lnTo>
                                  <a:lnTo>
                                    <a:pt x="1526" y="5085"/>
                                  </a:lnTo>
                                  <a:lnTo>
                                    <a:pt x="1653" y="4958"/>
                                  </a:lnTo>
                                  <a:lnTo>
                                    <a:pt x="1781" y="4827"/>
                                  </a:lnTo>
                                  <a:lnTo>
                                    <a:pt x="1908" y="4696"/>
                                  </a:lnTo>
                                  <a:lnTo>
                                    <a:pt x="2035" y="4562"/>
                                  </a:lnTo>
                                  <a:lnTo>
                                    <a:pt x="2163" y="4429"/>
                                  </a:lnTo>
                                  <a:lnTo>
                                    <a:pt x="2290" y="4295"/>
                                  </a:lnTo>
                                  <a:lnTo>
                                    <a:pt x="2416" y="4161"/>
                                  </a:lnTo>
                                  <a:lnTo>
                                    <a:pt x="2544" y="4029"/>
                                  </a:lnTo>
                                  <a:lnTo>
                                    <a:pt x="2671" y="3896"/>
                                  </a:lnTo>
                                  <a:lnTo>
                                    <a:pt x="2798" y="3765"/>
                                  </a:lnTo>
                                  <a:lnTo>
                                    <a:pt x="2926" y="3635"/>
                                  </a:lnTo>
                                  <a:lnTo>
                                    <a:pt x="3053" y="3507"/>
                                  </a:lnTo>
                                  <a:lnTo>
                                    <a:pt x="3181" y="3380"/>
                                  </a:lnTo>
                                  <a:lnTo>
                                    <a:pt x="3308" y="3255"/>
                                  </a:lnTo>
                                  <a:lnTo>
                                    <a:pt x="3434" y="3132"/>
                                  </a:lnTo>
                                  <a:lnTo>
                                    <a:pt x="3562" y="3011"/>
                                  </a:lnTo>
                                  <a:lnTo>
                                    <a:pt x="3689" y="2893"/>
                                  </a:lnTo>
                                  <a:lnTo>
                                    <a:pt x="3816" y="2778"/>
                                  </a:lnTo>
                                  <a:lnTo>
                                    <a:pt x="3944" y="2664"/>
                                  </a:lnTo>
                                  <a:lnTo>
                                    <a:pt x="4071" y="2552"/>
                                  </a:lnTo>
                                  <a:lnTo>
                                    <a:pt x="4198" y="2444"/>
                                  </a:lnTo>
                                  <a:lnTo>
                                    <a:pt x="4326" y="2337"/>
                                  </a:lnTo>
                                  <a:lnTo>
                                    <a:pt x="4452" y="2233"/>
                                  </a:lnTo>
                                  <a:lnTo>
                                    <a:pt x="4579" y="2131"/>
                                  </a:lnTo>
                                  <a:lnTo>
                                    <a:pt x="4707" y="2031"/>
                                  </a:lnTo>
                                  <a:lnTo>
                                    <a:pt x="4834" y="1935"/>
                                  </a:lnTo>
                                  <a:lnTo>
                                    <a:pt x="4961" y="1841"/>
                                  </a:lnTo>
                                  <a:lnTo>
                                    <a:pt x="5089" y="1749"/>
                                  </a:lnTo>
                                  <a:lnTo>
                                    <a:pt x="5216" y="1661"/>
                                  </a:lnTo>
                                  <a:lnTo>
                                    <a:pt x="5342" y="1573"/>
                                  </a:lnTo>
                                  <a:lnTo>
                                    <a:pt x="5470" y="1490"/>
                                  </a:lnTo>
                                  <a:lnTo>
                                    <a:pt x="5597" y="1408"/>
                                  </a:lnTo>
                                  <a:lnTo>
                                    <a:pt x="5724" y="1328"/>
                                  </a:lnTo>
                                  <a:lnTo>
                                    <a:pt x="5852" y="1250"/>
                                  </a:lnTo>
                                  <a:lnTo>
                                    <a:pt x="5979" y="1176"/>
                                  </a:lnTo>
                                  <a:lnTo>
                                    <a:pt x="6106" y="1102"/>
                                  </a:lnTo>
                                  <a:lnTo>
                                    <a:pt x="6234" y="1031"/>
                                  </a:lnTo>
                                  <a:lnTo>
                                    <a:pt x="6360" y="962"/>
                                  </a:lnTo>
                                  <a:lnTo>
                                    <a:pt x="6487" y="896"/>
                                  </a:lnTo>
                                  <a:lnTo>
                                    <a:pt x="6615" y="831"/>
                                  </a:lnTo>
                                  <a:lnTo>
                                    <a:pt x="6742" y="769"/>
                                  </a:lnTo>
                                  <a:lnTo>
                                    <a:pt x="6869" y="709"/>
                                  </a:lnTo>
                                  <a:lnTo>
                                    <a:pt x="6997" y="650"/>
                                  </a:lnTo>
                                  <a:lnTo>
                                    <a:pt x="7124" y="592"/>
                                  </a:lnTo>
                                  <a:lnTo>
                                    <a:pt x="7250" y="537"/>
                                  </a:lnTo>
                                  <a:lnTo>
                                    <a:pt x="7378" y="484"/>
                                  </a:lnTo>
                                  <a:lnTo>
                                    <a:pt x="7505" y="432"/>
                                  </a:lnTo>
                                  <a:lnTo>
                                    <a:pt x="7632" y="382"/>
                                  </a:lnTo>
                                  <a:lnTo>
                                    <a:pt x="7760" y="334"/>
                                  </a:lnTo>
                                  <a:lnTo>
                                    <a:pt x="7887" y="286"/>
                                  </a:lnTo>
                                  <a:lnTo>
                                    <a:pt x="8014" y="242"/>
                                  </a:lnTo>
                                  <a:lnTo>
                                    <a:pt x="8142" y="197"/>
                                  </a:lnTo>
                                  <a:lnTo>
                                    <a:pt x="8268" y="155"/>
                                  </a:lnTo>
                                  <a:lnTo>
                                    <a:pt x="8395" y="113"/>
                                  </a:lnTo>
                                  <a:lnTo>
                                    <a:pt x="8523" y="75"/>
                                  </a:lnTo>
                                  <a:lnTo>
                                    <a:pt x="8650" y="36"/>
                                  </a:lnTo>
                                  <a:lnTo>
                                    <a:pt x="8777" y="0"/>
                                  </a:lnTo>
                                  <a:lnTo>
                                    <a:pt x="8905" y="3026"/>
                                  </a:lnTo>
                                  <a:lnTo>
                                    <a:pt x="9032" y="3096"/>
                                  </a:lnTo>
                                  <a:lnTo>
                                    <a:pt x="9158" y="3177"/>
                                  </a:lnTo>
                                  <a:lnTo>
                                    <a:pt x="9286" y="3240"/>
                                  </a:lnTo>
                                  <a:lnTo>
                                    <a:pt x="9413" y="3281"/>
                                  </a:lnTo>
                                  <a:lnTo>
                                    <a:pt x="9541" y="3302"/>
                                  </a:lnTo>
                                  <a:lnTo>
                                    <a:pt x="9668" y="3308"/>
                                  </a:lnTo>
                                  <a:lnTo>
                                    <a:pt x="9795" y="3301"/>
                                  </a:lnTo>
                                  <a:lnTo>
                                    <a:pt x="9923" y="3281"/>
                                  </a:lnTo>
                                  <a:lnTo>
                                    <a:pt x="10050" y="3251"/>
                                  </a:lnTo>
                                  <a:lnTo>
                                    <a:pt x="10176" y="3212"/>
                                  </a:lnTo>
                                  <a:lnTo>
                                    <a:pt x="10305" y="3166"/>
                                  </a:lnTo>
                                  <a:lnTo>
                                    <a:pt x="10431" y="3111"/>
                                  </a:lnTo>
                                  <a:lnTo>
                                    <a:pt x="10558" y="3052"/>
                                  </a:lnTo>
                                  <a:lnTo>
                                    <a:pt x="10686" y="2987"/>
                                  </a:lnTo>
                                  <a:lnTo>
                                    <a:pt x="10813" y="2916"/>
                                  </a:lnTo>
                                  <a:lnTo>
                                    <a:pt x="10940" y="2843"/>
                                  </a:lnTo>
                                  <a:lnTo>
                                    <a:pt x="11068" y="2766"/>
                                  </a:lnTo>
                                  <a:lnTo>
                                    <a:pt x="11194" y="2687"/>
                                  </a:lnTo>
                                  <a:lnTo>
                                    <a:pt x="11321" y="2605"/>
                                  </a:lnTo>
                                  <a:lnTo>
                                    <a:pt x="11449" y="2521"/>
                                  </a:lnTo>
                                  <a:lnTo>
                                    <a:pt x="11576" y="2438"/>
                                  </a:lnTo>
                                  <a:lnTo>
                                    <a:pt x="11703" y="2351"/>
                                  </a:lnTo>
                                  <a:lnTo>
                                    <a:pt x="11831" y="2265"/>
                                  </a:lnTo>
                                  <a:lnTo>
                                    <a:pt x="11958" y="2178"/>
                                  </a:lnTo>
                                  <a:lnTo>
                                    <a:pt x="12084" y="2092"/>
                                  </a:lnTo>
                                  <a:lnTo>
                                    <a:pt x="12213" y="2006"/>
                                  </a:lnTo>
                                  <a:lnTo>
                                    <a:pt x="12339" y="1920"/>
                                  </a:lnTo>
                                  <a:lnTo>
                                    <a:pt x="12466" y="1835"/>
                                  </a:lnTo>
                                  <a:lnTo>
                                    <a:pt x="12594" y="1750"/>
                                  </a:lnTo>
                                  <a:lnTo>
                                    <a:pt x="12721" y="1667"/>
                                  </a:lnTo>
                                  <a:lnTo>
                                    <a:pt x="12721" y="2040"/>
                                  </a:lnTo>
                                  <a:lnTo>
                                    <a:pt x="12594" y="2127"/>
                                  </a:lnTo>
                                  <a:lnTo>
                                    <a:pt x="12466" y="2214"/>
                                  </a:lnTo>
                                  <a:lnTo>
                                    <a:pt x="12339" y="2302"/>
                                  </a:lnTo>
                                  <a:lnTo>
                                    <a:pt x="12213" y="2392"/>
                                  </a:lnTo>
                                  <a:lnTo>
                                    <a:pt x="12084" y="2481"/>
                                  </a:lnTo>
                                  <a:lnTo>
                                    <a:pt x="11958" y="2569"/>
                                  </a:lnTo>
                                  <a:lnTo>
                                    <a:pt x="11831" y="2658"/>
                                  </a:lnTo>
                                  <a:lnTo>
                                    <a:pt x="11703" y="2746"/>
                                  </a:lnTo>
                                  <a:lnTo>
                                    <a:pt x="11576" y="2833"/>
                                  </a:lnTo>
                                  <a:lnTo>
                                    <a:pt x="11449" y="2919"/>
                                  </a:lnTo>
                                  <a:lnTo>
                                    <a:pt x="11321" y="3003"/>
                                  </a:lnTo>
                                  <a:lnTo>
                                    <a:pt x="11194" y="3083"/>
                                  </a:lnTo>
                                  <a:lnTo>
                                    <a:pt x="11068" y="3163"/>
                                  </a:lnTo>
                                  <a:lnTo>
                                    <a:pt x="10940" y="3236"/>
                                  </a:lnTo>
                                  <a:lnTo>
                                    <a:pt x="10813" y="3307"/>
                                  </a:lnTo>
                                  <a:lnTo>
                                    <a:pt x="10686" y="3373"/>
                                  </a:lnTo>
                                  <a:lnTo>
                                    <a:pt x="10558" y="3432"/>
                                  </a:lnTo>
                                  <a:lnTo>
                                    <a:pt x="10431" y="3484"/>
                                  </a:lnTo>
                                  <a:lnTo>
                                    <a:pt x="10305" y="3529"/>
                                  </a:lnTo>
                                  <a:lnTo>
                                    <a:pt x="10176" y="3565"/>
                                  </a:lnTo>
                                  <a:lnTo>
                                    <a:pt x="10050" y="3589"/>
                                  </a:lnTo>
                                  <a:lnTo>
                                    <a:pt x="9923" y="3602"/>
                                  </a:lnTo>
                                  <a:lnTo>
                                    <a:pt x="9795" y="3601"/>
                                  </a:lnTo>
                                  <a:lnTo>
                                    <a:pt x="9668" y="3585"/>
                                  </a:lnTo>
                                  <a:lnTo>
                                    <a:pt x="9541" y="3552"/>
                                  </a:lnTo>
                                  <a:lnTo>
                                    <a:pt x="9413" y="3498"/>
                                  </a:lnTo>
                                  <a:lnTo>
                                    <a:pt x="9286" y="3422"/>
                                  </a:lnTo>
                                  <a:lnTo>
                                    <a:pt x="9158" y="3321"/>
                                  </a:lnTo>
                                  <a:lnTo>
                                    <a:pt x="9032" y="3190"/>
                                  </a:lnTo>
                                  <a:lnTo>
                                    <a:pt x="8905" y="3026"/>
                                  </a:lnTo>
                                  <a:lnTo>
                                    <a:pt x="8777" y="0"/>
                                  </a:lnTo>
                                  <a:lnTo>
                                    <a:pt x="8650" y="36"/>
                                  </a:lnTo>
                                  <a:lnTo>
                                    <a:pt x="8523" y="75"/>
                                  </a:lnTo>
                                  <a:lnTo>
                                    <a:pt x="8395" y="113"/>
                                  </a:lnTo>
                                  <a:lnTo>
                                    <a:pt x="8268" y="155"/>
                                  </a:lnTo>
                                  <a:lnTo>
                                    <a:pt x="8142" y="197"/>
                                  </a:lnTo>
                                  <a:lnTo>
                                    <a:pt x="8014" y="242"/>
                                  </a:lnTo>
                                  <a:lnTo>
                                    <a:pt x="7887" y="286"/>
                                  </a:lnTo>
                                  <a:lnTo>
                                    <a:pt x="7760" y="334"/>
                                  </a:lnTo>
                                  <a:lnTo>
                                    <a:pt x="7632" y="382"/>
                                  </a:lnTo>
                                  <a:lnTo>
                                    <a:pt x="7505" y="432"/>
                                  </a:lnTo>
                                  <a:lnTo>
                                    <a:pt x="7378" y="484"/>
                                  </a:lnTo>
                                  <a:lnTo>
                                    <a:pt x="7250" y="537"/>
                                  </a:lnTo>
                                  <a:lnTo>
                                    <a:pt x="7124" y="592"/>
                                  </a:lnTo>
                                  <a:lnTo>
                                    <a:pt x="6997" y="650"/>
                                  </a:lnTo>
                                  <a:lnTo>
                                    <a:pt x="6869" y="709"/>
                                  </a:lnTo>
                                  <a:lnTo>
                                    <a:pt x="6742" y="769"/>
                                  </a:lnTo>
                                  <a:lnTo>
                                    <a:pt x="6615" y="831"/>
                                  </a:lnTo>
                                  <a:lnTo>
                                    <a:pt x="6487" y="896"/>
                                  </a:lnTo>
                                  <a:lnTo>
                                    <a:pt x="6360" y="962"/>
                                  </a:lnTo>
                                  <a:lnTo>
                                    <a:pt x="6234" y="1031"/>
                                  </a:lnTo>
                                  <a:lnTo>
                                    <a:pt x="6106" y="1102"/>
                                  </a:lnTo>
                                  <a:lnTo>
                                    <a:pt x="5979" y="1176"/>
                                  </a:lnTo>
                                  <a:lnTo>
                                    <a:pt x="5852" y="1250"/>
                                  </a:lnTo>
                                  <a:lnTo>
                                    <a:pt x="5724" y="1328"/>
                                  </a:lnTo>
                                  <a:lnTo>
                                    <a:pt x="5597" y="1408"/>
                                  </a:lnTo>
                                  <a:lnTo>
                                    <a:pt x="5470" y="1490"/>
                                  </a:lnTo>
                                  <a:lnTo>
                                    <a:pt x="5342" y="1573"/>
                                  </a:lnTo>
                                  <a:lnTo>
                                    <a:pt x="5216" y="1661"/>
                                  </a:lnTo>
                                  <a:lnTo>
                                    <a:pt x="5089" y="1749"/>
                                  </a:lnTo>
                                  <a:lnTo>
                                    <a:pt x="4961" y="1841"/>
                                  </a:lnTo>
                                  <a:lnTo>
                                    <a:pt x="4834" y="1935"/>
                                  </a:lnTo>
                                  <a:lnTo>
                                    <a:pt x="4707" y="2031"/>
                                  </a:lnTo>
                                  <a:lnTo>
                                    <a:pt x="4579" y="2131"/>
                                  </a:lnTo>
                                  <a:lnTo>
                                    <a:pt x="4452" y="2233"/>
                                  </a:lnTo>
                                  <a:lnTo>
                                    <a:pt x="4326" y="2337"/>
                                  </a:lnTo>
                                  <a:lnTo>
                                    <a:pt x="4198" y="2444"/>
                                  </a:lnTo>
                                  <a:lnTo>
                                    <a:pt x="4071" y="2552"/>
                                  </a:lnTo>
                                  <a:lnTo>
                                    <a:pt x="3944" y="2664"/>
                                  </a:lnTo>
                                  <a:lnTo>
                                    <a:pt x="3816" y="2778"/>
                                  </a:lnTo>
                                  <a:lnTo>
                                    <a:pt x="3689" y="2893"/>
                                  </a:lnTo>
                                  <a:lnTo>
                                    <a:pt x="3562" y="3011"/>
                                  </a:lnTo>
                                  <a:lnTo>
                                    <a:pt x="3434" y="3132"/>
                                  </a:lnTo>
                                  <a:lnTo>
                                    <a:pt x="3308" y="3255"/>
                                  </a:lnTo>
                                  <a:lnTo>
                                    <a:pt x="3181" y="3380"/>
                                  </a:lnTo>
                                  <a:lnTo>
                                    <a:pt x="3053" y="3507"/>
                                  </a:lnTo>
                                  <a:lnTo>
                                    <a:pt x="2926" y="3635"/>
                                  </a:lnTo>
                                  <a:lnTo>
                                    <a:pt x="2798" y="3765"/>
                                  </a:lnTo>
                                  <a:lnTo>
                                    <a:pt x="2671" y="3896"/>
                                  </a:lnTo>
                                  <a:lnTo>
                                    <a:pt x="2544" y="4029"/>
                                  </a:lnTo>
                                  <a:lnTo>
                                    <a:pt x="2416" y="4161"/>
                                  </a:lnTo>
                                  <a:lnTo>
                                    <a:pt x="2290" y="4295"/>
                                  </a:lnTo>
                                  <a:lnTo>
                                    <a:pt x="2163" y="4429"/>
                                  </a:lnTo>
                                  <a:lnTo>
                                    <a:pt x="2035" y="4562"/>
                                  </a:lnTo>
                                  <a:lnTo>
                                    <a:pt x="1908" y="4696"/>
                                  </a:lnTo>
                                  <a:lnTo>
                                    <a:pt x="1781" y="4827"/>
                                  </a:lnTo>
                                  <a:lnTo>
                                    <a:pt x="1653" y="4958"/>
                                  </a:lnTo>
                                  <a:lnTo>
                                    <a:pt x="1526" y="5085"/>
                                  </a:lnTo>
                                  <a:lnTo>
                                    <a:pt x="1400" y="5210"/>
                                  </a:lnTo>
                                  <a:lnTo>
                                    <a:pt x="1271" y="5331"/>
                                  </a:lnTo>
                                  <a:lnTo>
                                    <a:pt x="1145" y="5449"/>
                                  </a:lnTo>
                                  <a:lnTo>
                                    <a:pt x="1018" y="5560"/>
                                  </a:lnTo>
                                  <a:lnTo>
                                    <a:pt x="890" y="5666"/>
                                  </a:lnTo>
                                  <a:lnTo>
                                    <a:pt x="763" y="5762"/>
                                  </a:lnTo>
                                  <a:lnTo>
                                    <a:pt x="636" y="5850"/>
                                  </a:lnTo>
                                  <a:lnTo>
                                    <a:pt x="508" y="5928"/>
                                  </a:lnTo>
                                  <a:lnTo>
                                    <a:pt x="382" y="5993"/>
                                  </a:lnTo>
                                  <a:lnTo>
                                    <a:pt x="255" y="6043"/>
                                  </a:lnTo>
                                  <a:lnTo>
                                    <a:pt x="127" y="6076"/>
                                  </a:lnTo>
                                  <a:lnTo>
                                    <a:pt x="0" y="6089"/>
                                  </a:lnTo>
                                </a:path>
                              </a:pathLst>
                            </a:custGeom>
                            <a:noFill/>
                            <a:ln w="7560">
                              <a:solidFill>
                                <a:srgbClr val="000000"/>
                              </a:solidFill>
                              <a:round/>
                            </a:ln>
                          </wps:spPr>
                          <wps:style>
                            <a:lnRef idx="0"/>
                            <a:fillRef idx="0"/>
                            <a:effectRef idx="0"/>
                            <a:fontRef idx="minor"/>
                          </wps:style>
                          <wps:bodyPr/>
                        </wps:wsp>
                        <wps:wsp>
                          <wps:cNvSpPr/>
                          <wps:spPr>
                            <a:xfrm>
                              <a:off x="28440" y="542880"/>
                              <a:ext cx="4038480" cy="1933560"/>
                            </a:xfrm>
                            <a:custGeom>
                              <a:avLst/>
                              <a:gdLst/>
                              <a:ahLst/>
                              <a:rect l="l" t="t" r="r" b="b"/>
                              <a:pathLst>
                                <a:path w="12721" h="6089">
                                  <a:moveTo>
                                    <a:pt x="0" y="6089"/>
                                  </a:moveTo>
                                  <a:lnTo>
                                    <a:pt x="0" y="6089"/>
                                  </a:lnTo>
                                  <a:lnTo>
                                    <a:pt x="127" y="6076"/>
                                  </a:lnTo>
                                  <a:lnTo>
                                    <a:pt x="255" y="6043"/>
                                  </a:lnTo>
                                  <a:lnTo>
                                    <a:pt x="382" y="5993"/>
                                  </a:lnTo>
                                  <a:lnTo>
                                    <a:pt x="508" y="5928"/>
                                  </a:lnTo>
                                  <a:lnTo>
                                    <a:pt x="636" y="5850"/>
                                  </a:lnTo>
                                  <a:lnTo>
                                    <a:pt x="763" y="5762"/>
                                  </a:lnTo>
                                  <a:lnTo>
                                    <a:pt x="890" y="5666"/>
                                  </a:lnTo>
                                  <a:lnTo>
                                    <a:pt x="1018" y="5560"/>
                                  </a:lnTo>
                                  <a:lnTo>
                                    <a:pt x="1145" y="5449"/>
                                  </a:lnTo>
                                  <a:lnTo>
                                    <a:pt x="1271" y="5331"/>
                                  </a:lnTo>
                                  <a:lnTo>
                                    <a:pt x="1400" y="5210"/>
                                  </a:lnTo>
                                  <a:lnTo>
                                    <a:pt x="1526" y="5085"/>
                                  </a:lnTo>
                                  <a:lnTo>
                                    <a:pt x="1653" y="4958"/>
                                  </a:lnTo>
                                  <a:lnTo>
                                    <a:pt x="1781" y="4827"/>
                                  </a:lnTo>
                                  <a:lnTo>
                                    <a:pt x="1908" y="4696"/>
                                  </a:lnTo>
                                  <a:lnTo>
                                    <a:pt x="2035" y="4562"/>
                                  </a:lnTo>
                                  <a:lnTo>
                                    <a:pt x="2163" y="4429"/>
                                  </a:lnTo>
                                  <a:lnTo>
                                    <a:pt x="2290" y="4295"/>
                                  </a:lnTo>
                                  <a:lnTo>
                                    <a:pt x="2416" y="4161"/>
                                  </a:lnTo>
                                  <a:lnTo>
                                    <a:pt x="2544" y="4029"/>
                                  </a:lnTo>
                                  <a:lnTo>
                                    <a:pt x="2671" y="3896"/>
                                  </a:lnTo>
                                  <a:lnTo>
                                    <a:pt x="2798" y="3765"/>
                                  </a:lnTo>
                                  <a:lnTo>
                                    <a:pt x="2926" y="3635"/>
                                  </a:lnTo>
                                  <a:lnTo>
                                    <a:pt x="3053" y="3507"/>
                                  </a:lnTo>
                                  <a:lnTo>
                                    <a:pt x="3181" y="3380"/>
                                  </a:lnTo>
                                  <a:lnTo>
                                    <a:pt x="3308" y="3255"/>
                                  </a:lnTo>
                                  <a:lnTo>
                                    <a:pt x="3434" y="3132"/>
                                  </a:lnTo>
                                  <a:lnTo>
                                    <a:pt x="3562" y="3011"/>
                                  </a:lnTo>
                                  <a:lnTo>
                                    <a:pt x="3689" y="2893"/>
                                  </a:lnTo>
                                  <a:lnTo>
                                    <a:pt x="3816" y="2778"/>
                                  </a:lnTo>
                                  <a:lnTo>
                                    <a:pt x="3944" y="2664"/>
                                  </a:lnTo>
                                  <a:lnTo>
                                    <a:pt x="4071" y="2552"/>
                                  </a:lnTo>
                                  <a:lnTo>
                                    <a:pt x="4198" y="2444"/>
                                  </a:lnTo>
                                  <a:lnTo>
                                    <a:pt x="4326" y="2337"/>
                                  </a:lnTo>
                                  <a:lnTo>
                                    <a:pt x="4452" y="2233"/>
                                  </a:lnTo>
                                  <a:lnTo>
                                    <a:pt x="4579" y="2131"/>
                                  </a:lnTo>
                                  <a:lnTo>
                                    <a:pt x="4707" y="2031"/>
                                  </a:lnTo>
                                  <a:lnTo>
                                    <a:pt x="4834" y="1935"/>
                                  </a:lnTo>
                                  <a:lnTo>
                                    <a:pt x="4961" y="1841"/>
                                  </a:lnTo>
                                  <a:lnTo>
                                    <a:pt x="5089" y="1749"/>
                                  </a:lnTo>
                                  <a:lnTo>
                                    <a:pt x="5216" y="1661"/>
                                  </a:lnTo>
                                  <a:lnTo>
                                    <a:pt x="5342" y="1573"/>
                                  </a:lnTo>
                                  <a:lnTo>
                                    <a:pt x="5470" y="1490"/>
                                  </a:lnTo>
                                  <a:lnTo>
                                    <a:pt x="5597" y="1408"/>
                                  </a:lnTo>
                                  <a:lnTo>
                                    <a:pt x="5724" y="1328"/>
                                  </a:lnTo>
                                  <a:lnTo>
                                    <a:pt x="5852" y="1250"/>
                                  </a:lnTo>
                                  <a:lnTo>
                                    <a:pt x="5979" y="1176"/>
                                  </a:lnTo>
                                  <a:lnTo>
                                    <a:pt x="6106" y="1102"/>
                                  </a:lnTo>
                                  <a:lnTo>
                                    <a:pt x="6234" y="1031"/>
                                  </a:lnTo>
                                  <a:lnTo>
                                    <a:pt x="6360" y="962"/>
                                  </a:lnTo>
                                  <a:lnTo>
                                    <a:pt x="6487" y="896"/>
                                  </a:lnTo>
                                  <a:lnTo>
                                    <a:pt x="6615" y="831"/>
                                  </a:lnTo>
                                  <a:lnTo>
                                    <a:pt x="6742" y="769"/>
                                  </a:lnTo>
                                  <a:lnTo>
                                    <a:pt x="6869" y="709"/>
                                  </a:lnTo>
                                  <a:lnTo>
                                    <a:pt x="6997" y="650"/>
                                  </a:lnTo>
                                  <a:lnTo>
                                    <a:pt x="7124" y="592"/>
                                  </a:lnTo>
                                  <a:lnTo>
                                    <a:pt x="7250" y="537"/>
                                  </a:lnTo>
                                  <a:lnTo>
                                    <a:pt x="7378" y="484"/>
                                  </a:lnTo>
                                  <a:lnTo>
                                    <a:pt x="7505" y="432"/>
                                  </a:lnTo>
                                  <a:lnTo>
                                    <a:pt x="7632" y="382"/>
                                  </a:lnTo>
                                  <a:lnTo>
                                    <a:pt x="7760" y="334"/>
                                  </a:lnTo>
                                  <a:lnTo>
                                    <a:pt x="7887" y="286"/>
                                  </a:lnTo>
                                  <a:lnTo>
                                    <a:pt x="8014" y="242"/>
                                  </a:lnTo>
                                  <a:lnTo>
                                    <a:pt x="8142" y="197"/>
                                  </a:lnTo>
                                  <a:lnTo>
                                    <a:pt x="8268" y="155"/>
                                  </a:lnTo>
                                  <a:lnTo>
                                    <a:pt x="8395" y="113"/>
                                  </a:lnTo>
                                  <a:lnTo>
                                    <a:pt x="8523" y="75"/>
                                  </a:lnTo>
                                  <a:lnTo>
                                    <a:pt x="8650" y="36"/>
                                  </a:lnTo>
                                  <a:lnTo>
                                    <a:pt x="8777" y="0"/>
                                  </a:lnTo>
                                  <a:lnTo>
                                    <a:pt x="8905" y="1725"/>
                                  </a:lnTo>
                                  <a:lnTo>
                                    <a:pt x="9032" y="1794"/>
                                  </a:lnTo>
                                  <a:lnTo>
                                    <a:pt x="9158" y="1876"/>
                                  </a:lnTo>
                                  <a:lnTo>
                                    <a:pt x="9286" y="1938"/>
                                  </a:lnTo>
                                  <a:lnTo>
                                    <a:pt x="9413" y="1980"/>
                                  </a:lnTo>
                                  <a:lnTo>
                                    <a:pt x="9541" y="2001"/>
                                  </a:lnTo>
                                  <a:lnTo>
                                    <a:pt x="9668" y="2007"/>
                                  </a:lnTo>
                                  <a:lnTo>
                                    <a:pt x="9795" y="1998"/>
                                  </a:lnTo>
                                  <a:lnTo>
                                    <a:pt x="9923" y="1980"/>
                                  </a:lnTo>
                                  <a:lnTo>
                                    <a:pt x="10050" y="1949"/>
                                  </a:lnTo>
                                  <a:lnTo>
                                    <a:pt x="10176" y="1910"/>
                                  </a:lnTo>
                                  <a:lnTo>
                                    <a:pt x="10305" y="1863"/>
                                  </a:lnTo>
                                  <a:lnTo>
                                    <a:pt x="10431" y="1810"/>
                                  </a:lnTo>
                                  <a:lnTo>
                                    <a:pt x="10558" y="1749"/>
                                  </a:lnTo>
                                  <a:lnTo>
                                    <a:pt x="10686" y="1684"/>
                                  </a:lnTo>
                                  <a:lnTo>
                                    <a:pt x="10813" y="1615"/>
                                  </a:lnTo>
                                  <a:lnTo>
                                    <a:pt x="10940" y="1542"/>
                                  </a:lnTo>
                                  <a:lnTo>
                                    <a:pt x="11068" y="1465"/>
                                  </a:lnTo>
                                  <a:lnTo>
                                    <a:pt x="11194" y="1384"/>
                                  </a:lnTo>
                                  <a:lnTo>
                                    <a:pt x="11321" y="1304"/>
                                  </a:lnTo>
                                  <a:lnTo>
                                    <a:pt x="11449" y="1220"/>
                                  </a:lnTo>
                                  <a:lnTo>
                                    <a:pt x="11576" y="1135"/>
                                  </a:lnTo>
                                  <a:lnTo>
                                    <a:pt x="11703" y="1050"/>
                                  </a:lnTo>
                                  <a:lnTo>
                                    <a:pt x="11831" y="964"/>
                                  </a:lnTo>
                                  <a:lnTo>
                                    <a:pt x="11958" y="877"/>
                                  </a:lnTo>
                                  <a:lnTo>
                                    <a:pt x="12084" y="791"/>
                                  </a:lnTo>
                                  <a:lnTo>
                                    <a:pt x="12213" y="704"/>
                                  </a:lnTo>
                                  <a:lnTo>
                                    <a:pt x="12339" y="618"/>
                                  </a:lnTo>
                                  <a:lnTo>
                                    <a:pt x="12466" y="533"/>
                                  </a:lnTo>
                                  <a:lnTo>
                                    <a:pt x="12594" y="449"/>
                                  </a:lnTo>
                                  <a:lnTo>
                                    <a:pt x="12721" y="366"/>
                                  </a:lnTo>
                                  <a:lnTo>
                                    <a:pt x="12721" y="1667"/>
                                  </a:lnTo>
                                  <a:lnTo>
                                    <a:pt x="12594" y="1750"/>
                                  </a:lnTo>
                                  <a:lnTo>
                                    <a:pt x="12466" y="1835"/>
                                  </a:lnTo>
                                  <a:lnTo>
                                    <a:pt x="12339" y="1920"/>
                                  </a:lnTo>
                                  <a:lnTo>
                                    <a:pt x="12213" y="2006"/>
                                  </a:lnTo>
                                  <a:lnTo>
                                    <a:pt x="12084" y="2092"/>
                                  </a:lnTo>
                                  <a:lnTo>
                                    <a:pt x="11958" y="2178"/>
                                  </a:lnTo>
                                  <a:lnTo>
                                    <a:pt x="11831" y="2265"/>
                                  </a:lnTo>
                                  <a:lnTo>
                                    <a:pt x="11703" y="2351"/>
                                  </a:lnTo>
                                  <a:lnTo>
                                    <a:pt x="11576" y="2438"/>
                                  </a:lnTo>
                                  <a:lnTo>
                                    <a:pt x="11449" y="2521"/>
                                  </a:lnTo>
                                  <a:lnTo>
                                    <a:pt x="11321" y="2605"/>
                                  </a:lnTo>
                                  <a:lnTo>
                                    <a:pt x="11194" y="2687"/>
                                  </a:lnTo>
                                  <a:lnTo>
                                    <a:pt x="11068" y="2766"/>
                                  </a:lnTo>
                                  <a:lnTo>
                                    <a:pt x="10940" y="2843"/>
                                  </a:lnTo>
                                  <a:lnTo>
                                    <a:pt x="10813" y="2916"/>
                                  </a:lnTo>
                                  <a:lnTo>
                                    <a:pt x="10686" y="2987"/>
                                  </a:lnTo>
                                  <a:lnTo>
                                    <a:pt x="10558" y="3052"/>
                                  </a:lnTo>
                                  <a:lnTo>
                                    <a:pt x="10431" y="3111"/>
                                  </a:lnTo>
                                  <a:lnTo>
                                    <a:pt x="10305" y="3166"/>
                                  </a:lnTo>
                                  <a:lnTo>
                                    <a:pt x="10176" y="3212"/>
                                  </a:lnTo>
                                  <a:lnTo>
                                    <a:pt x="10050" y="3251"/>
                                  </a:lnTo>
                                  <a:lnTo>
                                    <a:pt x="9923" y="3281"/>
                                  </a:lnTo>
                                  <a:lnTo>
                                    <a:pt x="9795" y="3301"/>
                                  </a:lnTo>
                                  <a:lnTo>
                                    <a:pt x="9668" y="3308"/>
                                  </a:lnTo>
                                  <a:lnTo>
                                    <a:pt x="9541" y="3302"/>
                                  </a:lnTo>
                                  <a:lnTo>
                                    <a:pt x="9413" y="3281"/>
                                  </a:lnTo>
                                  <a:lnTo>
                                    <a:pt x="9286" y="3240"/>
                                  </a:lnTo>
                                  <a:lnTo>
                                    <a:pt x="9158" y="3177"/>
                                  </a:lnTo>
                                  <a:lnTo>
                                    <a:pt x="9032" y="3096"/>
                                  </a:lnTo>
                                  <a:lnTo>
                                    <a:pt x="8905" y="3026"/>
                                  </a:lnTo>
                                  <a:lnTo>
                                    <a:pt x="8777" y="0"/>
                                  </a:lnTo>
                                  <a:lnTo>
                                    <a:pt x="8650" y="36"/>
                                  </a:lnTo>
                                  <a:lnTo>
                                    <a:pt x="8523" y="75"/>
                                  </a:lnTo>
                                  <a:lnTo>
                                    <a:pt x="8395" y="113"/>
                                  </a:lnTo>
                                  <a:lnTo>
                                    <a:pt x="8268" y="155"/>
                                  </a:lnTo>
                                  <a:lnTo>
                                    <a:pt x="8142" y="197"/>
                                  </a:lnTo>
                                  <a:lnTo>
                                    <a:pt x="8014" y="242"/>
                                  </a:lnTo>
                                  <a:lnTo>
                                    <a:pt x="7887" y="286"/>
                                  </a:lnTo>
                                  <a:lnTo>
                                    <a:pt x="7760" y="334"/>
                                  </a:lnTo>
                                  <a:lnTo>
                                    <a:pt x="7632" y="382"/>
                                  </a:lnTo>
                                  <a:lnTo>
                                    <a:pt x="7505" y="432"/>
                                  </a:lnTo>
                                  <a:lnTo>
                                    <a:pt x="7378" y="484"/>
                                  </a:lnTo>
                                  <a:lnTo>
                                    <a:pt x="7250" y="537"/>
                                  </a:lnTo>
                                  <a:lnTo>
                                    <a:pt x="7124" y="592"/>
                                  </a:lnTo>
                                  <a:lnTo>
                                    <a:pt x="6997" y="650"/>
                                  </a:lnTo>
                                  <a:lnTo>
                                    <a:pt x="6869" y="709"/>
                                  </a:lnTo>
                                  <a:lnTo>
                                    <a:pt x="6742" y="769"/>
                                  </a:lnTo>
                                  <a:lnTo>
                                    <a:pt x="6615" y="831"/>
                                  </a:lnTo>
                                  <a:lnTo>
                                    <a:pt x="6487" y="896"/>
                                  </a:lnTo>
                                  <a:lnTo>
                                    <a:pt x="6360" y="962"/>
                                  </a:lnTo>
                                  <a:lnTo>
                                    <a:pt x="6234" y="1031"/>
                                  </a:lnTo>
                                  <a:lnTo>
                                    <a:pt x="6106" y="1102"/>
                                  </a:lnTo>
                                  <a:lnTo>
                                    <a:pt x="5979" y="1176"/>
                                  </a:lnTo>
                                  <a:lnTo>
                                    <a:pt x="5852" y="1250"/>
                                  </a:lnTo>
                                  <a:lnTo>
                                    <a:pt x="5724" y="1328"/>
                                  </a:lnTo>
                                  <a:lnTo>
                                    <a:pt x="5597" y="1408"/>
                                  </a:lnTo>
                                  <a:lnTo>
                                    <a:pt x="5470" y="1490"/>
                                  </a:lnTo>
                                  <a:lnTo>
                                    <a:pt x="5342" y="1573"/>
                                  </a:lnTo>
                                  <a:lnTo>
                                    <a:pt x="5216" y="1661"/>
                                  </a:lnTo>
                                  <a:lnTo>
                                    <a:pt x="5089" y="1749"/>
                                  </a:lnTo>
                                  <a:lnTo>
                                    <a:pt x="4961" y="1841"/>
                                  </a:lnTo>
                                  <a:lnTo>
                                    <a:pt x="4834" y="1935"/>
                                  </a:lnTo>
                                  <a:lnTo>
                                    <a:pt x="4707" y="2031"/>
                                  </a:lnTo>
                                  <a:lnTo>
                                    <a:pt x="4579" y="2131"/>
                                  </a:lnTo>
                                  <a:lnTo>
                                    <a:pt x="4452" y="2233"/>
                                  </a:lnTo>
                                  <a:lnTo>
                                    <a:pt x="4326" y="2337"/>
                                  </a:lnTo>
                                  <a:lnTo>
                                    <a:pt x="4198" y="2444"/>
                                  </a:lnTo>
                                  <a:lnTo>
                                    <a:pt x="4071" y="2552"/>
                                  </a:lnTo>
                                  <a:lnTo>
                                    <a:pt x="3944" y="2664"/>
                                  </a:lnTo>
                                  <a:lnTo>
                                    <a:pt x="3816" y="2778"/>
                                  </a:lnTo>
                                  <a:lnTo>
                                    <a:pt x="3689" y="2893"/>
                                  </a:lnTo>
                                  <a:lnTo>
                                    <a:pt x="3562" y="3011"/>
                                  </a:lnTo>
                                  <a:lnTo>
                                    <a:pt x="3434" y="3132"/>
                                  </a:lnTo>
                                  <a:lnTo>
                                    <a:pt x="3308" y="3255"/>
                                  </a:lnTo>
                                  <a:lnTo>
                                    <a:pt x="3181" y="3380"/>
                                  </a:lnTo>
                                  <a:lnTo>
                                    <a:pt x="3053" y="3507"/>
                                  </a:lnTo>
                                  <a:lnTo>
                                    <a:pt x="2926" y="3635"/>
                                  </a:lnTo>
                                  <a:lnTo>
                                    <a:pt x="2798" y="3765"/>
                                  </a:lnTo>
                                  <a:lnTo>
                                    <a:pt x="2671" y="3896"/>
                                  </a:lnTo>
                                  <a:lnTo>
                                    <a:pt x="2544" y="4029"/>
                                  </a:lnTo>
                                  <a:lnTo>
                                    <a:pt x="2416" y="4161"/>
                                  </a:lnTo>
                                  <a:lnTo>
                                    <a:pt x="2290" y="4295"/>
                                  </a:lnTo>
                                  <a:lnTo>
                                    <a:pt x="2163" y="4429"/>
                                  </a:lnTo>
                                  <a:lnTo>
                                    <a:pt x="2035" y="4562"/>
                                  </a:lnTo>
                                  <a:lnTo>
                                    <a:pt x="1908" y="4696"/>
                                  </a:lnTo>
                                  <a:lnTo>
                                    <a:pt x="1781" y="4827"/>
                                  </a:lnTo>
                                  <a:lnTo>
                                    <a:pt x="1653" y="4958"/>
                                  </a:lnTo>
                                  <a:lnTo>
                                    <a:pt x="1526" y="5085"/>
                                  </a:lnTo>
                                  <a:lnTo>
                                    <a:pt x="1400" y="5210"/>
                                  </a:lnTo>
                                  <a:lnTo>
                                    <a:pt x="1271" y="5331"/>
                                  </a:lnTo>
                                  <a:lnTo>
                                    <a:pt x="1145" y="5449"/>
                                  </a:lnTo>
                                  <a:lnTo>
                                    <a:pt x="1018" y="5560"/>
                                  </a:lnTo>
                                  <a:lnTo>
                                    <a:pt x="890" y="5666"/>
                                  </a:lnTo>
                                  <a:lnTo>
                                    <a:pt x="763" y="5762"/>
                                  </a:lnTo>
                                  <a:lnTo>
                                    <a:pt x="636" y="5850"/>
                                  </a:lnTo>
                                  <a:lnTo>
                                    <a:pt x="508" y="5928"/>
                                  </a:lnTo>
                                  <a:lnTo>
                                    <a:pt x="382" y="5993"/>
                                  </a:lnTo>
                                  <a:lnTo>
                                    <a:pt x="255" y="6043"/>
                                  </a:lnTo>
                                  <a:lnTo>
                                    <a:pt x="127" y="6076"/>
                                  </a:lnTo>
                                  <a:lnTo>
                                    <a:pt x="0" y="6089"/>
                                  </a:lnTo>
                                  <a:close/>
                                </a:path>
                              </a:pathLst>
                            </a:custGeom>
                            <a:solidFill>
                              <a:srgbClr val="ff0000"/>
                            </a:solidFill>
                            <a:ln w="0">
                              <a:noFill/>
                            </a:ln>
                          </wps:spPr>
                          <wps:style>
                            <a:lnRef idx="0"/>
                            <a:fillRef idx="0"/>
                            <a:effectRef idx="0"/>
                            <a:fontRef idx="minor"/>
                          </wps:style>
                          <wps:bodyPr/>
                        </wps:wsp>
                        <wps:wsp>
                          <wps:cNvSpPr/>
                          <wps:spPr>
                            <a:xfrm>
                              <a:off x="28440" y="542880"/>
                              <a:ext cx="4038480" cy="1933560"/>
                            </a:xfrm>
                            <a:custGeom>
                              <a:avLst/>
                              <a:gdLst/>
                              <a:ahLst/>
                              <a:rect l="l" t="t" r="r" b="b"/>
                              <a:pathLst>
                                <a:path w="12721" h="6089">
                                  <a:moveTo>
                                    <a:pt x="0" y="6089"/>
                                  </a:moveTo>
                                  <a:lnTo>
                                    <a:pt x="0" y="6089"/>
                                  </a:lnTo>
                                  <a:lnTo>
                                    <a:pt x="127" y="6076"/>
                                  </a:lnTo>
                                  <a:lnTo>
                                    <a:pt x="255" y="6043"/>
                                  </a:lnTo>
                                  <a:lnTo>
                                    <a:pt x="382" y="5993"/>
                                  </a:lnTo>
                                  <a:lnTo>
                                    <a:pt x="508" y="5928"/>
                                  </a:lnTo>
                                  <a:lnTo>
                                    <a:pt x="636" y="5850"/>
                                  </a:lnTo>
                                  <a:lnTo>
                                    <a:pt x="763" y="5762"/>
                                  </a:lnTo>
                                  <a:lnTo>
                                    <a:pt x="890" y="5666"/>
                                  </a:lnTo>
                                  <a:lnTo>
                                    <a:pt x="1018" y="5560"/>
                                  </a:lnTo>
                                  <a:lnTo>
                                    <a:pt x="1145" y="5449"/>
                                  </a:lnTo>
                                  <a:lnTo>
                                    <a:pt x="1271" y="5331"/>
                                  </a:lnTo>
                                  <a:lnTo>
                                    <a:pt x="1400" y="5210"/>
                                  </a:lnTo>
                                  <a:lnTo>
                                    <a:pt x="1526" y="5085"/>
                                  </a:lnTo>
                                  <a:lnTo>
                                    <a:pt x="1653" y="4958"/>
                                  </a:lnTo>
                                  <a:lnTo>
                                    <a:pt x="1781" y="4827"/>
                                  </a:lnTo>
                                  <a:lnTo>
                                    <a:pt x="1908" y="4696"/>
                                  </a:lnTo>
                                  <a:lnTo>
                                    <a:pt x="2035" y="4562"/>
                                  </a:lnTo>
                                  <a:lnTo>
                                    <a:pt x="2163" y="4429"/>
                                  </a:lnTo>
                                  <a:lnTo>
                                    <a:pt x="2290" y="4295"/>
                                  </a:lnTo>
                                  <a:lnTo>
                                    <a:pt x="2416" y="4161"/>
                                  </a:lnTo>
                                  <a:lnTo>
                                    <a:pt x="2544" y="4029"/>
                                  </a:lnTo>
                                  <a:lnTo>
                                    <a:pt x="2671" y="3896"/>
                                  </a:lnTo>
                                  <a:lnTo>
                                    <a:pt x="2798" y="3765"/>
                                  </a:lnTo>
                                  <a:lnTo>
                                    <a:pt x="2926" y="3635"/>
                                  </a:lnTo>
                                  <a:lnTo>
                                    <a:pt x="3053" y="3507"/>
                                  </a:lnTo>
                                  <a:lnTo>
                                    <a:pt x="3181" y="3380"/>
                                  </a:lnTo>
                                  <a:lnTo>
                                    <a:pt x="3308" y="3255"/>
                                  </a:lnTo>
                                  <a:lnTo>
                                    <a:pt x="3434" y="3132"/>
                                  </a:lnTo>
                                  <a:lnTo>
                                    <a:pt x="3562" y="3011"/>
                                  </a:lnTo>
                                  <a:lnTo>
                                    <a:pt x="3689" y="2893"/>
                                  </a:lnTo>
                                  <a:lnTo>
                                    <a:pt x="3816" y="2778"/>
                                  </a:lnTo>
                                  <a:lnTo>
                                    <a:pt x="3944" y="2664"/>
                                  </a:lnTo>
                                  <a:lnTo>
                                    <a:pt x="4071" y="2552"/>
                                  </a:lnTo>
                                  <a:lnTo>
                                    <a:pt x="4198" y="2444"/>
                                  </a:lnTo>
                                  <a:lnTo>
                                    <a:pt x="4326" y="2337"/>
                                  </a:lnTo>
                                  <a:lnTo>
                                    <a:pt x="4452" y="2233"/>
                                  </a:lnTo>
                                  <a:lnTo>
                                    <a:pt x="4579" y="2131"/>
                                  </a:lnTo>
                                  <a:lnTo>
                                    <a:pt x="4707" y="2031"/>
                                  </a:lnTo>
                                  <a:lnTo>
                                    <a:pt x="4834" y="1935"/>
                                  </a:lnTo>
                                  <a:lnTo>
                                    <a:pt x="4961" y="1841"/>
                                  </a:lnTo>
                                  <a:lnTo>
                                    <a:pt x="5089" y="1749"/>
                                  </a:lnTo>
                                  <a:lnTo>
                                    <a:pt x="5216" y="1661"/>
                                  </a:lnTo>
                                  <a:lnTo>
                                    <a:pt x="5342" y="1573"/>
                                  </a:lnTo>
                                  <a:lnTo>
                                    <a:pt x="5470" y="1490"/>
                                  </a:lnTo>
                                  <a:lnTo>
                                    <a:pt x="5597" y="1408"/>
                                  </a:lnTo>
                                  <a:lnTo>
                                    <a:pt x="5724" y="1328"/>
                                  </a:lnTo>
                                  <a:lnTo>
                                    <a:pt x="5852" y="1250"/>
                                  </a:lnTo>
                                  <a:lnTo>
                                    <a:pt x="5979" y="1176"/>
                                  </a:lnTo>
                                  <a:lnTo>
                                    <a:pt x="6106" y="1102"/>
                                  </a:lnTo>
                                  <a:lnTo>
                                    <a:pt x="6234" y="1031"/>
                                  </a:lnTo>
                                  <a:lnTo>
                                    <a:pt x="6360" y="962"/>
                                  </a:lnTo>
                                  <a:lnTo>
                                    <a:pt x="6487" y="896"/>
                                  </a:lnTo>
                                  <a:lnTo>
                                    <a:pt x="6615" y="831"/>
                                  </a:lnTo>
                                  <a:lnTo>
                                    <a:pt x="6742" y="769"/>
                                  </a:lnTo>
                                  <a:lnTo>
                                    <a:pt x="6869" y="709"/>
                                  </a:lnTo>
                                  <a:lnTo>
                                    <a:pt x="6997" y="650"/>
                                  </a:lnTo>
                                  <a:lnTo>
                                    <a:pt x="7124" y="592"/>
                                  </a:lnTo>
                                  <a:lnTo>
                                    <a:pt x="7250" y="537"/>
                                  </a:lnTo>
                                  <a:lnTo>
                                    <a:pt x="7378" y="484"/>
                                  </a:lnTo>
                                  <a:lnTo>
                                    <a:pt x="7505" y="432"/>
                                  </a:lnTo>
                                  <a:lnTo>
                                    <a:pt x="7632" y="382"/>
                                  </a:lnTo>
                                  <a:lnTo>
                                    <a:pt x="7760" y="334"/>
                                  </a:lnTo>
                                  <a:lnTo>
                                    <a:pt x="7887" y="286"/>
                                  </a:lnTo>
                                  <a:lnTo>
                                    <a:pt x="8014" y="242"/>
                                  </a:lnTo>
                                  <a:lnTo>
                                    <a:pt x="8142" y="197"/>
                                  </a:lnTo>
                                  <a:lnTo>
                                    <a:pt x="8268" y="155"/>
                                  </a:lnTo>
                                  <a:lnTo>
                                    <a:pt x="8395" y="113"/>
                                  </a:lnTo>
                                  <a:lnTo>
                                    <a:pt x="8523" y="75"/>
                                  </a:lnTo>
                                  <a:lnTo>
                                    <a:pt x="8650" y="36"/>
                                  </a:lnTo>
                                  <a:lnTo>
                                    <a:pt x="8777" y="0"/>
                                  </a:lnTo>
                                  <a:lnTo>
                                    <a:pt x="8905" y="1725"/>
                                  </a:lnTo>
                                  <a:lnTo>
                                    <a:pt x="9032" y="1794"/>
                                  </a:lnTo>
                                  <a:lnTo>
                                    <a:pt x="9158" y="1876"/>
                                  </a:lnTo>
                                  <a:lnTo>
                                    <a:pt x="9286" y="1938"/>
                                  </a:lnTo>
                                  <a:lnTo>
                                    <a:pt x="9413" y="1980"/>
                                  </a:lnTo>
                                  <a:lnTo>
                                    <a:pt x="9541" y="2001"/>
                                  </a:lnTo>
                                  <a:lnTo>
                                    <a:pt x="9668" y="2007"/>
                                  </a:lnTo>
                                  <a:lnTo>
                                    <a:pt x="9795" y="1998"/>
                                  </a:lnTo>
                                  <a:lnTo>
                                    <a:pt x="9923" y="1980"/>
                                  </a:lnTo>
                                  <a:lnTo>
                                    <a:pt x="10050" y="1949"/>
                                  </a:lnTo>
                                  <a:lnTo>
                                    <a:pt x="10176" y="1910"/>
                                  </a:lnTo>
                                  <a:lnTo>
                                    <a:pt x="10305" y="1863"/>
                                  </a:lnTo>
                                  <a:lnTo>
                                    <a:pt x="10431" y="1810"/>
                                  </a:lnTo>
                                  <a:lnTo>
                                    <a:pt x="10558" y="1749"/>
                                  </a:lnTo>
                                  <a:lnTo>
                                    <a:pt x="10686" y="1684"/>
                                  </a:lnTo>
                                  <a:lnTo>
                                    <a:pt x="10813" y="1615"/>
                                  </a:lnTo>
                                  <a:lnTo>
                                    <a:pt x="10940" y="1542"/>
                                  </a:lnTo>
                                  <a:lnTo>
                                    <a:pt x="11068" y="1465"/>
                                  </a:lnTo>
                                  <a:lnTo>
                                    <a:pt x="11194" y="1384"/>
                                  </a:lnTo>
                                  <a:lnTo>
                                    <a:pt x="11321" y="1304"/>
                                  </a:lnTo>
                                  <a:lnTo>
                                    <a:pt x="11449" y="1220"/>
                                  </a:lnTo>
                                  <a:lnTo>
                                    <a:pt x="11576" y="1135"/>
                                  </a:lnTo>
                                  <a:lnTo>
                                    <a:pt x="11703" y="1050"/>
                                  </a:lnTo>
                                  <a:lnTo>
                                    <a:pt x="11831" y="964"/>
                                  </a:lnTo>
                                  <a:lnTo>
                                    <a:pt x="11958" y="877"/>
                                  </a:lnTo>
                                  <a:lnTo>
                                    <a:pt x="12084" y="791"/>
                                  </a:lnTo>
                                  <a:lnTo>
                                    <a:pt x="12213" y="704"/>
                                  </a:lnTo>
                                  <a:lnTo>
                                    <a:pt x="12339" y="618"/>
                                  </a:lnTo>
                                  <a:lnTo>
                                    <a:pt x="12466" y="533"/>
                                  </a:lnTo>
                                  <a:lnTo>
                                    <a:pt x="12594" y="449"/>
                                  </a:lnTo>
                                  <a:lnTo>
                                    <a:pt x="12721" y="366"/>
                                  </a:lnTo>
                                  <a:lnTo>
                                    <a:pt x="12721" y="1667"/>
                                  </a:lnTo>
                                  <a:lnTo>
                                    <a:pt x="12594" y="1750"/>
                                  </a:lnTo>
                                  <a:lnTo>
                                    <a:pt x="12466" y="1835"/>
                                  </a:lnTo>
                                  <a:lnTo>
                                    <a:pt x="12339" y="1920"/>
                                  </a:lnTo>
                                  <a:lnTo>
                                    <a:pt x="12213" y="2006"/>
                                  </a:lnTo>
                                  <a:lnTo>
                                    <a:pt x="12084" y="2092"/>
                                  </a:lnTo>
                                  <a:lnTo>
                                    <a:pt x="11958" y="2178"/>
                                  </a:lnTo>
                                  <a:lnTo>
                                    <a:pt x="11831" y="2265"/>
                                  </a:lnTo>
                                  <a:lnTo>
                                    <a:pt x="11703" y="2351"/>
                                  </a:lnTo>
                                  <a:lnTo>
                                    <a:pt x="11576" y="2438"/>
                                  </a:lnTo>
                                  <a:lnTo>
                                    <a:pt x="11449" y="2521"/>
                                  </a:lnTo>
                                  <a:lnTo>
                                    <a:pt x="11321" y="2605"/>
                                  </a:lnTo>
                                  <a:lnTo>
                                    <a:pt x="11194" y="2687"/>
                                  </a:lnTo>
                                  <a:lnTo>
                                    <a:pt x="11068" y="2766"/>
                                  </a:lnTo>
                                  <a:lnTo>
                                    <a:pt x="10940" y="2843"/>
                                  </a:lnTo>
                                  <a:lnTo>
                                    <a:pt x="10813" y="2916"/>
                                  </a:lnTo>
                                  <a:lnTo>
                                    <a:pt x="10686" y="2987"/>
                                  </a:lnTo>
                                  <a:lnTo>
                                    <a:pt x="10558" y="3052"/>
                                  </a:lnTo>
                                  <a:lnTo>
                                    <a:pt x="10431" y="3111"/>
                                  </a:lnTo>
                                  <a:lnTo>
                                    <a:pt x="10305" y="3166"/>
                                  </a:lnTo>
                                  <a:lnTo>
                                    <a:pt x="10176" y="3212"/>
                                  </a:lnTo>
                                  <a:lnTo>
                                    <a:pt x="10050" y="3251"/>
                                  </a:lnTo>
                                  <a:lnTo>
                                    <a:pt x="9923" y="3281"/>
                                  </a:lnTo>
                                  <a:lnTo>
                                    <a:pt x="9795" y="3301"/>
                                  </a:lnTo>
                                  <a:lnTo>
                                    <a:pt x="9668" y="3308"/>
                                  </a:lnTo>
                                  <a:lnTo>
                                    <a:pt x="9541" y="3302"/>
                                  </a:lnTo>
                                  <a:lnTo>
                                    <a:pt x="9413" y="3281"/>
                                  </a:lnTo>
                                  <a:lnTo>
                                    <a:pt x="9286" y="3240"/>
                                  </a:lnTo>
                                  <a:lnTo>
                                    <a:pt x="9158" y="3177"/>
                                  </a:lnTo>
                                  <a:lnTo>
                                    <a:pt x="9032" y="3096"/>
                                  </a:lnTo>
                                  <a:lnTo>
                                    <a:pt x="8905" y="3026"/>
                                  </a:lnTo>
                                  <a:lnTo>
                                    <a:pt x="8777" y="0"/>
                                  </a:lnTo>
                                  <a:lnTo>
                                    <a:pt x="8650" y="36"/>
                                  </a:lnTo>
                                  <a:lnTo>
                                    <a:pt x="8523" y="75"/>
                                  </a:lnTo>
                                  <a:lnTo>
                                    <a:pt x="8395" y="113"/>
                                  </a:lnTo>
                                  <a:lnTo>
                                    <a:pt x="8268" y="155"/>
                                  </a:lnTo>
                                  <a:lnTo>
                                    <a:pt x="8142" y="197"/>
                                  </a:lnTo>
                                  <a:lnTo>
                                    <a:pt x="8014" y="242"/>
                                  </a:lnTo>
                                  <a:lnTo>
                                    <a:pt x="7887" y="286"/>
                                  </a:lnTo>
                                  <a:lnTo>
                                    <a:pt x="7760" y="334"/>
                                  </a:lnTo>
                                  <a:lnTo>
                                    <a:pt x="7632" y="382"/>
                                  </a:lnTo>
                                  <a:lnTo>
                                    <a:pt x="7505" y="432"/>
                                  </a:lnTo>
                                  <a:lnTo>
                                    <a:pt x="7378" y="484"/>
                                  </a:lnTo>
                                  <a:lnTo>
                                    <a:pt x="7250" y="537"/>
                                  </a:lnTo>
                                  <a:lnTo>
                                    <a:pt x="7124" y="592"/>
                                  </a:lnTo>
                                  <a:lnTo>
                                    <a:pt x="6997" y="650"/>
                                  </a:lnTo>
                                  <a:lnTo>
                                    <a:pt x="6869" y="709"/>
                                  </a:lnTo>
                                  <a:lnTo>
                                    <a:pt x="6742" y="769"/>
                                  </a:lnTo>
                                  <a:lnTo>
                                    <a:pt x="6615" y="831"/>
                                  </a:lnTo>
                                  <a:lnTo>
                                    <a:pt x="6487" y="896"/>
                                  </a:lnTo>
                                  <a:lnTo>
                                    <a:pt x="6360" y="962"/>
                                  </a:lnTo>
                                  <a:lnTo>
                                    <a:pt x="6234" y="1031"/>
                                  </a:lnTo>
                                  <a:lnTo>
                                    <a:pt x="6106" y="1102"/>
                                  </a:lnTo>
                                  <a:lnTo>
                                    <a:pt x="5979" y="1176"/>
                                  </a:lnTo>
                                  <a:lnTo>
                                    <a:pt x="5852" y="1250"/>
                                  </a:lnTo>
                                  <a:lnTo>
                                    <a:pt x="5724" y="1328"/>
                                  </a:lnTo>
                                  <a:lnTo>
                                    <a:pt x="5597" y="1408"/>
                                  </a:lnTo>
                                  <a:lnTo>
                                    <a:pt x="5470" y="1490"/>
                                  </a:lnTo>
                                  <a:lnTo>
                                    <a:pt x="5342" y="1573"/>
                                  </a:lnTo>
                                  <a:lnTo>
                                    <a:pt x="5216" y="1661"/>
                                  </a:lnTo>
                                  <a:lnTo>
                                    <a:pt x="5089" y="1749"/>
                                  </a:lnTo>
                                  <a:lnTo>
                                    <a:pt x="4961" y="1841"/>
                                  </a:lnTo>
                                  <a:lnTo>
                                    <a:pt x="4834" y="1935"/>
                                  </a:lnTo>
                                  <a:lnTo>
                                    <a:pt x="4707" y="2031"/>
                                  </a:lnTo>
                                  <a:lnTo>
                                    <a:pt x="4579" y="2131"/>
                                  </a:lnTo>
                                  <a:lnTo>
                                    <a:pt x="4452" y="2233"/>
                                  </a:lnTo>
                                  <a:lnTo>
                                    <a:pt x="4326" y="2337"/>
                                  </a:lnTo>
                                  <a:lnTo>
                                    <a:pt x="4198" y="2444"/>
                                  </a:lnTo>
                                  <a:lnTo>
                                    <a:pt x="4071" y="2552"/>
                                  </a:lnTo>
                                  <a:lnTo>
                                    <a:pt x="3944" y="2664"/>
                                  </a:lnTo>
                                  <a:lnTo>
                                    <a:pt x="3816" y="2778"/>
                                  </a:lnTo>
                                  <a:lnTo>
                                    <a:pt x="3689" y="2893"/>
                                  </a:lnTo>
                                  <a:lnTo>
                                    <a:pt x="3562" y="3011"/>
                                  </a:lnTo>
                                  <a:lnTo>
                                    <a:pt x="3434" y="3132"/>
                                  </a:lnTo>
                                  <a:lnTo>
                                    <a:pt x="3308" y="3255"/>
                                  </a:lnTo>
                                  <a:lnTo>
                                    <a:pt x="3181" y="3380"/>
                                  </a:lnTo>
                                  <a:lnTo>
                                    <a:pt x="3053" y="3507"/>
                                  </a:lnTo>
                                  <a:lnTo>
                                    <a:pt x="2926" y="3635"/>
                                  </a:lnTo>
                                  <a:lnTo>
                                    <a:pt x="2798" y="3765"/>
                                  </a:lnTo>
                                  <a:lnTo>
                                    <a:pt x="2671" y="3896"/>
                                  </a:lnTo>
                                  <a:lnTo>
                                    <a:pt x="2544" y="4029"/>
                                  </a:lnTo>
                                  <a:lnTo>
                                    <a:pt x="2416" y="4161"/>
                                  </a:lnTo>
                                  <a:lnTo>
                                    <a:pt x="2290" y="4295"/>
                                  </a:lnTo>
                                  <a:lnTo>
                                    <a:pt x="2163" y="4429"/>
                                  </a:lnTo>
                                  <a:lnTo>
                                    <a:pt x="2035" y="4562"/>
                                  </a:lnTo>
                                  <a:lnTo>
                                    <a:pt x="1908" y="4696"/>
                                  </a:lnTo>
                                  <a:lnTo>
                                    <a:pt x="1781" y="4827"/>
                                  </a:lnTo>
                                  <a:lnTo>
                                    <a:pt x="1653" y="4958"/>
                                  </a:lnTo>
                                  <a:lnTo>
                                    <a:pt x="1526" y="5085"/>
                                  </a:lnTo>
                                  <a:lnTo>
                                    <a:pt x="1400" y="5210"/>
                                  </a:lnTo>
                                  <a:lnTo>
                                    <a:pt x="1271" y="5331"/>
                                  </a:lnTo>
                                  <a:lnTo>
                                    <a:pt x="1145" y="5449"/>
                                  </a:lnTo>
                                  <a:lnTo>
                                    <a:pt x="1018" y="5560"/>
                                  </a:lnTo>
                                  <a:lnTo>
                                    <a:pt x="890" y="5666"/>
                                  </a:lnTo>
                                  <a:lnTo>
                                    <a:pt x="763" y="5762"/>
                                  </a:lnTo>
                                  <a:lnTo>
                                    <a:pt x="636" y="5850"/>
                                  </a:lnTo>
                                  <a:lnTo>
                                    <a:pt x="508" y="5928"/>
                                  </a:lnTo>
                                  <a:lnTo>
                                    <a:pt x="382" y="5993"/>
                                  </a:lnTo>
                                  <a:lnTo>
                                    <a:pt x="255" y="6043"/>
                                  </a:lnTo>
                                  <a:lnTo>
                                    <a:pt x="127" y="6076"/>
                                  </a:lnTo>
                                  <a:lnTo>
                                    <a:pt x="0" y="6089"/>
                                  </a:lnTo>
                                </a:path>
                              </a:pathLst>
                            </a:custGeom>
                            <a:noFill/>
                            <a:ln w="7560">
                              <a:solidFill>
                                <a:srgbClr val="000000"/>
                              </a:solidFill>
                              <a:round/>
                            </a:ln>
                          </wps:spPr>
                          <wps:style>
                            <a:lnRef idx="0"/>
                            <a:fillRef idx="0"/>
                            <a:effectRef idx="0"/>
                            <a:fontRef idx="minor"/>
                          </wps:style>
                          <wps:bodyPr/>
                        </wps:wsp>
                        <wps:wsp>
                          <wps:cNvSpPr/>
                          <wps:spPr>
                            <a:xfrm>
                              <a:off x="28440" y="252000"/>
                              <a:ext cx="4038480" cy="2224440"/>
                            </a:xfrm>
                            <a:custGeom>
                              <a:avLst/>
                              <a:gdLst/>
                              <a:ahLst/>
                              <a:rect l="l" t="t" r="r" b="b"/>
                              <a:pathLst>
                                <a:path w="12721" h="7006">
                                  <a:moveTo>
                                    <a:pt x="0" y="7006"/>
                                  </a:moveTo>
                                  <a:lnTo>
                                    <a:pt x="0" y="7006"/>
                                  </a:lnTo>
                                  <a:lnTo>
                                    <a:pt x="127" y="6993"/>
                                  </a:lnTo>
                                  <a:lnTo>
                                    <a:pt x="255" y="6960"/>
                                  </a:lnTo>
                                  <a:lnTo>
                                    <a:pt x="382" y="6910"/>
                                  </a:lnTo>
                                  <a:lnTo>
                                    <a:pt x="508" y="6845"/>
                                  </a:lnTo>
                                  <a:lnTo>
                                    <a:pt x="636" y="6767"/>
                                  </a:lnTo>
                                  <a:lnTo>
                                    <a:pt x="763" y="6679"/>
                                  </a:lnTo>
                                  <a:lnTo>
                                    <a:pt x="890" y="6583"/>
                                  </a:lnTo>
                                  <a:lnTo>
                                    <a:pt x="1018" y="6477"/>
                                  </a:lnTo>
                                  <a:lnTo>
                                    <a:pt x="1145" y="6366"/>
                                  </a:lnTo>
                                  <a:lnTo>
                                    <a:pt x="1271" y="6248"/>
                                  </a:lnTo>
                                  <a:lnTo>
                                    <a:pt x="1400" y="6127"/>
                                  </a:lnTo>
                                  <a:lnTo>
                                    <a:pt x="1526" y="6002"/>
                                  </a:lnTo>
                                  <a:lnTo>
                                    <a:pt x="1653" y="5875"/>
                                  </a:lnTo>
                                  <a:lnTo>
                                    <a:pt x="1781" y="5744"/>
                                  </a:lnTo>
                                  <a:lnTo>
                                    <a:pt x="1908" y="5613"/>
                                  </a:lnTo>
                                  <a:lnTo>
                                    <a:pt x="2035" y="5479"/>
                                  </a:lnTo>
                                  <a:lnTo>
                                    <a:pt x="2163" y="5346"/>
                                  </a:lnTo>
                                  <a:lnTo>
                                    <a:pt x="2290" y="5212"/>
                                  </a:lnTo>
                                  <a:lnTo>
                                    <a:pt x="2416" y="5078"/>
                                  </a:lnTo>
                                  <a:lnTo>
                                    <a:pt x="2544" y="4946"/>
                                  </a:lnTo>
                                  <a:lnTo>
                                    <a:pt x="2671" y="4813"/>
                                  </a:lnTo>
                                  <a:lnTo>
                                    <a:pt x="2798" y="4682"/>
                                  </a:lnTo>
                                  <a:lnTo>
                                    <a:pt x="2926" y="4552"/>
                                  </a:lnTo>
                                  <a:lnTo>
                                    <a:pt x="3053" y="4424"/>
                                  </a:lnTo>
                                  <a:lnTo>
                                    <a:pt x="3181" y="4297"/>
                                  </a:lnTo>
                                  <a:lnTo>
                                    <a:pt x="3308" y="4172"/>
                                  </a:lnTo>
                                  <a:lnTo>
                                    <a:pt x="3434" y="4049"/>
                                  </a:lnTo>
                                  <a:lnTo>
                                    <a:pt x="3562" y="3928"/>
                                  </a:lnTo>
                                  <a:lnTo>
                                    <a:pt x="3689" y="3810"/>
                                  </a:lnTo>
                                  <a:lnTo>
                                    <a:pt x="3816" y="3695"/>
                                  </a:lnTo>
                                  <a:lnTo>
                                    <a:pt x="3944" y="3581"/>
                                  </a:lnTo>
                                  <a:lnTo>
                                    <a:pt x="4071" y="3469"/>
                                  </a:lnTo>
                                  <a:lnTo>
                                    <a:pt x="4198" y="3361"/>
                                  </a:lnTo>
                                  <a:lnTo>
                                    <a:pt x="4326" y="3254"/>
                                  </a:lnTo>
                                  <a:lnTo>
                                    <a:pt x="4452" y="3150"/>
                                  </a:lnTo>
                                  <a:lnTo>
                                    <a:pt x="4579" y="3048"/>
                                  </a:lnTo>
                                  <a:lnTo>
                                    <a:pt x="4707" y="2948"/>
                                  </a:lnTo>
                                  <a:lnTo>
                                    <a:pt x="4834" y="2852"/>
                                  </a:lnTo>
                                  <a:lnTo>
                                    <a:pt x="4961" y="2758"/>
                                  </a:lnTo>
                                  <a:lnTo>
                                    <a:pt x="5089" y="2666"/>
                                  </a:lnTo>
                                  <a:lnTo>
                                    <a:pt x="5216" y="2578"/>
                                  </a:lnTo>
                                  <a:lnTo>
                                    <a:pt x="5342" y="2490"/>
                                  </a:lnTo>
                                  <a:lnTo>
                                    <a:pt x="5470" y="2407"/>
                                  </a:lnTo>
                                  <a:lnTo>
                                    <a:pt x="5597" y="2325"/>
                                  </a:lnTo>
                                  <a:lnTo>
                                    <a:pt x="5724" y="2245"/>
                                  </a:lnTo>
                                  <a:lnTo>
                                    <a:pt x="5852" y="2167"/>
                                  </a:lnTo>
                                  <a:lnTo>
                                    <a:pt x="5979" y="2093"/>
                                  </a:lnTo>
                                  <a:lnTo>
                                    <a:pt x="6106" y="2019"/>
                                  </a:lnTo>
                                  <a:lnTo>
                                    <a:pt x="6234" y="1948"/>
                                  </a:lnTo>
                                  <a:lnTo>
                                    <a:pt x="6360" y="1879"/>
                                  </a:lnTo>
                                  <a:lnTo>
                                    <a:pt x="6487" y="1813"/>
                                  </a:lnTo>
                                  <a:lnTo>
                                    <a:pt x="6615" y="1748"/>
                                  </a:lnTo>
                                  <a:lnTo>
                                    <a:pt x="6742" y="1686"/>
                                  </a:lnTo>
                                  <a:lnTo>
                                    <a:pt x="6869" y="1626"/>
                                  </a:lnTo>
                                  <a:lnTo>
                                    <a:pt x="6997" y="1567"/>
                                  </a:lnTo>
                                  <a:lnTo>
                                    <a:pt x="7124" y="1509"/>
                                  </a:lnTo>
                                  <a:lnTo>
                                    <a:pt x="7250" y="1454"/>
                                  </a:lnTo>
                                  <a:lnTo>
                                    <a:pt x="7378" y="1401"/>
                                  </a:lnTo>
                                  <a:lnTo>
                                    <a:pt x="7505" y="1349"/>
                                  </a:lnTo>
                                  <a:lnTo>
                                    <a:pt x="7632" y="1299"/>
                                  </a:lnTo>
                                  <a:lnTo>
                                    <a:pt x="7760" y="1251"/>
                                  </a:lnTo>
                                  <a:lnTo>
                                    <a:pt x="7887" y="1203"/>
                                  </a:lnTo>
                                  <a:lnTo>
                                    <a:pt x="8014" y="1159"/>
                                  </a:lnTo>
                                  <a:lnTo>
                                    <a:pt x="8142" y="1114"/>
                                  </a:lnTo>
                                  <a:lnTo>
                                    <a:pt x="8268" y="1072"/>
                                  </a:lnTo>
                                  <a:lnTo>
                                    <a:pt x="8395" y="1030"/>
                                  </a:lnTo>
                                  <a:lnTo>
                                    <a:pt x="8523" y="992"/>
                                  </a:lnTo>
                                  <a:lnTo>
                                    <a:pt x="8650" y="953"/>
                                  </a:lnTo>
                                  <a:lnTo>
                                    <a:pt x="8777" y="917"/>
                                  </a:lnTo>
                                  <a:lnTo>
                                    <a:pt x="8905" y="1833"/>
                                  </a:lnTo>
                                  <a:lnTo>
                                    <a:pt x="9032" y="1836"/>
                                  </a:lnTo>
                                  <a:lnTo>
                                    <a:pt x="9158" y="1875"/>
                                  </a:lnTo>
                                  <a:lnTo>
                                    <a:pt x="9286" y="1905"/>
                                  </a:lnTo>
                                  <a:lnTo>
                                    <a:pt x="9413" y="1920"/>
                                  </a:lnTo>
                                  <a:lnTo>
                                    <a:pt x="9541" y="1917"/>
                                  </a:lnTo>
                                  <a:lnTo>
                                    <a:pt x="9668" y="1901"/>
                                  </a:lnTo>
                                  <a:lnTo>
                                    <a:pt x="9795" y="1872"/>
                                  </a:lnTo>
                                  <a:lnTo>
                                    <a:pt x="9923" y="1833"/>
                                  </a:lnTo>
                                  <a:lnTo>
                                    <a:pt x="10050" y="1786"/>
                                  </a:lnTo>
                                  <a:lnTo>
                                    <a:pt x="10176" y="1731"/>
                                  </a:lnTo>
                                  <a:lnTo>
                                    <a:pt x="10305" y="1667"/>
                                  </a:lnTo>
                                  <a:lnTo>
                                    <a:pt x="10431" y="1600"/>
                                  </a:lnTo>
                                  <a:lnTo>
                                    <a:pt x="10558" y="1526"/>
                                  </a:lnTo>
                                  <a:lnTo>
                                    <a:pt x="10686" y="1448"/>
                                  </a:lnTo>
                                  <a:lnTo>
                                    <a:pt x="10813" y="1366"/>
                                  </a:lnTo>
                                  <a:lnTo>
                                    <a:pt x="10940" y="1281"/>
                                  </a:lnTo>
                                  <a:lnTo>
                                    <a:pt x="11068" y="1195"/>
                                  </a:lnTo>
                                  <a:lnTo>
                                    <a:pt x="11194" y="1105"/>
                                  </a:lnTo>
                                  <a:lnTo>
                                    <a:pt x="11321" y="1015"/>
                                  </a:lnTo>
                                  <a:lnTo>
                                    <a:pt x="11449" y="922"/>
                                  </a:lnTo>
                                  <a:lnTo>
                                    <a:pt x="11576" y="829"/>
                                  </a:lnTo>
                                  <a:lnTo>
                                    <a:pt x="11703" y="735"/>
                                  </a:lnTo>
                                  <a:lnTo>
                                    <a:pt x="11831" y="641"/>
                                  </a:lnTo>
                                  <a:lnTo>
                                    <a:pt x="11958" y="548"/>
                                  </a:lnTo>
                                  <a:lnTo>
                                    <a:pt x="12084" y="454"/>
                                  </a:lnTo>
                                  <a:lnTo>
                                    <a:pt x="12213" y="362"/>
                                  </a:lnTo>
                                  <a:lnTo>
                                    <a:pt x="12339" y="270"/>
                                  </a:lnTo>
                                  <a:lnTo>
                                    <a:pt x="12466" y="179"/>
                                  </a:lnTo>
                                  <a:lnTo>
                                    <a:pt x="12594" y="88"/>
                                  </a:lnTo>
                                  <a:lnTo>
                                    <a:pt x="12721" y="0"/>
                                  </a:lnTo>
                                  <a:lnTo>
                                    <a:pt x="12721" y="1283"/>
                                  </a:lnTo>
                                  <a:lnTo>
                                    <a:pt x="12594" y="1366"/>
                                  </a:lnTo>
                                  <a:lnTo>
                                    <a:pt x="12466" y="1450"/>
                                  </a:lnTo>
                                  <a:lnTo>
                                    <a:pt x="12339" y="1535"/>
                                  </a:lnTo>
                                  <a:lnTo>
                                    <a:pt x="12213" y="1621"/>
                                  </a:lnTo>
                                  <a:lnTo>
                                    <a:pt x="12084" y="1708"/>
                                  </a:lnTo>
                                  <a:lnTo>
                                    <a:pt x="11958" y="1794"/>
                                  </a:lnTo>
                                  <a:lnTo>
                                    <a:pt x="11831" y="1881"/>
                                  </a:lnTo>
                                  <a:lnTo>
                                    <a:pt x="11703" y="1967"/>
                                  </a:lnTo>
                                  <a:lnTo>
                                    <a:pt x="11576" y="2052"/>
                                  </a:lnTo>
                                  <a:lnTo>
                                    <a:pt x="11449" y="2137"/>
                                  </a:lnTo>
                                  <a:lnTo>
                                    <a:pt x="11321" y="2221"/>
                                  </a:lnTo>
                                  <a:lnTo>
                                    <a:pt x="11194" y="2301"/>
                                  </a:lnTo>
                                  <a:lnTo>
                                    <a:pt x="11068" y="2382"/>
                                  </a:lnTo>
                                  <a:lnTo>
                                    <a:pt x="10940" y="2459"/>
                                  </a:lnTo>
                                  <a:lnTo>
                                    <a:pt x="10813" y="2532"/>
                                  </a:lnTo>
                                  <a:lnTo>
                                    <a:pt x="10686" y="2601"/>
                                  </a:lnTo>
                                  <a:lnTo>
                                    <a:pt x="10558" y="2666"/>
                                  </a:lnTo>
                                  <a:lnTo>
                                    <a:pt x="10431" y="2727"/>
                                  </a:lnTo>
                                  <a:lnTo>
                                    <a:pt x="10305" y="2780"/>
                                  </a:lnTo>
                                  <a:lnTo>
                                    <a:pt x="10176" y="2827"/>
                                  </a:lnTo>
                                  <a:lnTo>
                                    <a:pt x="10050" y="2866"/>
                                  </a:lnTo>
                                  <a:lnTo>
                                    <a:pt x="9923" y="2897"/>
                                  </a:lnTo>
                                  <a:lnTo>
                                    <a:pt x="9795" y="2915"/>
                                  </a:lnTo>
                                  <a:lnTo>
                                    <a:pt x="9668" y="2924"/>
                                  </a:lnTo>
                                  <a:lnTo>
                                    <a:pt x="9541" y="2918"/>
                                  </a:lnTo>
                                  <a:lnTo>
                                    <a:pt x="9413" y="2897"/>
                                  </a:lnTo>
                                  <a:lnTo>
                                    <a:pt x="9286" y="2855"/>
                                  </a:lnTo>
                                  <a:lnTo>
                                    <a:pt x="9158" y="2793"/>
                                  </a:lnTo>
                                  <a:lnTo>
                                    <a:pt x="9032" y="2711"/>
                                  </a:lnTo>
                                  <a:lnTo>
                                    <a:pt x="8905" y="2642"/>
                                  </a:lnTo>
                                  <a:lnTo>
                                    <a:pt x="8777" y="917"/>
                                  </a:lnTo>
                                  <a:lnTo>
                                    <a:pt x="8650" y="953"/>
                                  </a:lnTo>
                                  <a:lnTo>
                                    <a:pt x="8523" y="992"/>
                                  </a:lnTo>
                                  <a:lnTo>
                                    <a:pt x="8395" y="1030"/>
                                  </a:lnTo>
                                  <a:lnTo>
                                    <a:pt x="8268" y="1072"/>
                                  </a:lnTo>
                                  <a:lnTo>
                                    <a:pt x="8142" y="1114"/>
                                  </a:lnTo>
                                  <a:lnTo>
                                    <a:pt x="8014" y="1159"/>
                                  </a:lnTo>
                                  <a:lnTo>
                                    <a:pt x="7887" y="1203"/>
                                  </a:lnTo>
                                  <a:lnTo>
                                    <a:pt x="7760" y="1251"/>
                                  </a:lnTo>
                                  <a:lnTo>
                                    <a:pt x="7632" y="1299"/>
                                  </a:lnTo>
                                  <a:lnTo>
                                    <a:pt x="7505" y="1349"/>
                                  </a:lnTo>
                                  <a:lnTo>
                                    <a:pt x="7378" y="1401"/>
                                  </a:lnTo>
                                  <a:lnTo>
                                    <a:pt x="7250" y="1454"/>
                                  </a:lnTo>
                                  <a:lnTo>
                                    <a:pt x="7124" y="1509"/>
                                  </a:lnTo>
                                  <a:lnTo>
                                    <a:pt x="6997" y="1567"/>
                                  </a:lnTo>
                                  <a:lnTo>
                                    <a:pt x="6869" y="1626"/>
                                  </a:lnTo>
                                  <a:lnTo>
                                    <a:pt x="6742" y="1686"/>
                                  </a:lnTo>
                                  <a:lnTo>
                                    <a:pt x="6615" y="1748"/>
                                  </a:lnTo>
                                  <a:lnTo>
                                    <a:pt x="6487" y="1813"/>
                                  </a:lnTo>
                                  <a:lnTo>
                                    <a:pt x="6360" y="1879"/>
                                  </a:lnTo>
                                  <a:lnTo>
                                    <a:pt x="6234" y="1948"/>
                                  </a:lnTo>
                                  <a:lnTo>
                                    <a:pt x="6106" y="2019"/>
                                  </a:lnTo>
                                  <a:lnTo>
                                    <a:pt x="5979" y="2093"/>
                                  </a:lnTo>
                                  <a:lnTo>
                                    <a:pt x="5852" y="2167"/>
                                  </a:lnTo>
                                  <a:lnTo>
                                    <a:pt x="5724" y="2245"/>
                                  </a:lnTo>
                                  <a:lnTo>
                                    <a:pt x="5597" y="2325"/>
                                  </a:lnTo>
                                  <a:lnTo>
                                    <a:pt x="5470" y="2407"/>
                                  </a:lnTo>
                                  <a:lnTo>
                                    <a:pt x="5342" y="2490"/>
                                  </a:lnTo>
                                  <a:lnTo>
                                    <a:pt x="5216" y="2578"/>
                                  </a:lnTo>
                                  <a:lnTo>
                                    <a:pt x="5089" y="2666"/>
                                  </a:lnTo>
                                  <a:lnTo>
                                    <a:pt x="4961" y="2758"/>
                                  </a:lnTo>
                                  <a:lnTo>
                                    <a:pt x="4834" y="2852"/>
                                  </a:lnTo>
                                  <a:lnTo>
                                    <a:pt x="4707" y="2948"/>
                                  </a:lnTo>
                                  <a:lnTo>
                                    <a:pt x="4579" y="3048"/>
                                  </a:lnTo>
                                  <a:lnTo>
                                    <a:pt x="4452" y="3150"/>
                                  </a:lnTo>
                                  <a:lnTo>
                                    <a:pt x="4326" y="3254"/>
                                  </a:lnTo>
                                  <a:lnTo>
                                    <a:pt x="4198" y="3361"/>
                                  </a:lnTo>
                                  <a:lnTo>
                                    <a:pt x="4071" y="3469"/>
                                  </a:lnTo>
                                  <a:lnTo>
                                    <a:pt x="3944" y="3581"/>
                                  </a:lnTo>
                                  <a:lnTo>
                                    <a:pt x="3816" y="3695"/>
                                  </a:lnTo>
                                  <a:lnTo>
                                    <a:pt x="3689" y="3810"/>
                                  </a:lnTo>
                                  <a:lnTo>
                                    <a:pt x="3562" y="3928"/>
                                  </a:lnTo>
                                  <a:lnTo>
                                    <a:pt x="3434" y="4049"/>
                                  </a:lnTo>
                                  <a:lnTo>
                                    <a:pt x="3308" y="4172"/>
                                  </a:lnTo>
                                  <a:lnTo>
                                    <a:pt x="3181" y="4297"/>
                                  </a:lnTo>
                                  <a:lnTo>
                                    <a:pt x="3053" y="4424"/>
                                  </a:lnTo>
                                  <a:lnTo>
                                    <a:pt x="2926" y="4552"/>
                                  </a:lnTo>
                                  <a:lnTo>
                                    <a:pt x="2798" y="4682"/>
                                  </a:lnTo>
                                  <a:lnTo>
                                    <a:pt x="2671" y="4813"/>
                                  </a:lnTo>
                                  <a:lnTo>
                                    <a:pt x="2544" y="4946"/>
                                  </a:lnTo>
                                  <a:lnTo>
                                    <a:pt x="2416" y="5078"/>
                                  </a:lnTo>
                                  <a:lnTo>
                                    <a:pt x="2290" y="5212"/>
                                  </a:lnTo>
                                  <a:lnTo>
                                    <a:pt x="2163" y="5346"/>
                                  </a:lnTo>
                                  <a:lnTo>
                                    <a:pt x="2035" y="5479"/>
                                  </a:lnTo>
                                  <a:lnTo>
                                    <a:pt x="1908" y="5613"/>
                                  </a:lnTo>
                                  <a:lnTo>
                                    <a:pt x="1781" y="5744"/>
                                  </a:lnTo>
                                  <a:lnTo>
                                    <a:pt x="1653" y="5875"/>
                                  </a:lnTo>
                                  <a:lnTo>
                                    <a:pt x="1526" y="6002"/>
                                  </a:lnTo>
                                  <a:lnTo>
                                    <a:pt x="1400" y="6127"/>
                                  </a:lnTo>
                                  <a:lnTo>
                                    <a:pt x="1271" y="6248"/>
                                  </a:lnTo>
                                  <a:lnTo>
                                    <a:pt x="1145" y="6366"/>
                                  </a:lnTo>
                                  <a:lnTo>
                                    <a:pt x="1018" y="6477"/>
                                  </a:lnTo>
                                  <a:lnTo>
                                    <a:pt x="890" y="6583"/>
                                  </a:lnTo>
                                  <a:lnTo>
                                    <a:pt x="763" y="6679"/>
                                  </a:lnTo>
                                  <a:lnTo>
                                    <a:pt x="636" y="6767"/>
                                  </a:lnTo>
                                  <a:lnTo>
                                    <a:pt x="508" y="6845"/>
                                  </a:lnTo>
                                  <a:lnTo>
                                    <a:pt x="382" y="6910"/>
                                  </a:lnTo>
                                  <a:lnTo>
                                    <a:pt x="255" y="6960"/>
                                  </a:lnTo>
                                  <a:lnTo>
                                    <a:pt x="127" y="6993"/>
                                  </a:lnTo>
                                  <a:lnTo>
                                    <a:pt x="0" y="7006"/>
                                  </a:lnTo>
                                  <a:close/>
                                </a:path>
                              </a:pathLst>
                            </a:custGeom>
                            <a:solidFill>
                              <a:srgbClr val="ffff99"/>
                            </a:solidFill>
                            <a:ln w="0">
                              <a:noFill/>
                            </a:ln>
                          </wps:spPr>
                          <wps:style>
                            <a:lnRef idx="0"/>
                            <a:fillRef idx="0"/>
                            <a:effectRef idx="0"/>
                            <a:fontRef idx="minor"/>
                          </wps:style>
                          <wps:bodyPr/>
                        </wps:wsp>
                        <wps:wsp>
                          <wps:cNvSpPr/>
                          <wps:spPr>
                            <a:xfrm>
                              <a:off x="28440" y="252000"/>
                              <a:ext cx="4038480" cy="2224440"/>
                            </a:xfrm>
                            <a:custGeom>
                              <a:avLst/>
                              <a:gdLst/>
                              <a:ahLst/>
                              <a:rect l="l" t="t" r="r" b="b"/>
                              <a:pathLst>
                                <a:path w="12721" h="7006">
                                  <a:moveTo>
                                    <a:pt x="0" y="7006"/>
                                  </a:moveTo>
                                  <a:lnTo>
                                    <a:pt x="0" y="7006"/>
                                  </a:lnTo>
                                  <a:lnTo>
                                    <a:pt x="127" y="6993"/>
                                  </a:lnTo>
                                  <a:lnTo>
                                    <a:pt x="255" y="6960"/>
                                  </a:lnTo>
                                  <a:lnTo>
                                    <a:pt x="382" y="6910"/>
                                  </a:lnTo>
                                  <a:lnTo>
                                    <a:pt x="508" y="6845"/>
                                  </a:lnTo>
                                  <a:lnTo>
                                    <a:pt x="636" y="6767"/>
                                  </a:lnTo>
                                  <a:lnTo>
                                    <a:pt x="763" y="6679"/>
                                  </a:lnTo>
                                  <a:lnTo>
                                    <a:pt x="890" y="6583"/>
                                  </a:lnTo>
                                  <a:lnTo>
                                    <a:pt x="1018" y="6477"/>
                                  </a:lnTo>
                                  <a:lnTo>
                                    <a:pt x="1145" y="6366"/>
                                  </a:lnTo>
                                  <a:lnTo>
                                    <a:pt x="1271" y="6248"/>
                                  </a:lnTo>
                                  <a:lnTo>
                                    <a:pt x="1400" y="6127"/>
                                  </a:lnTo>
                                  <a:lnTo>
                                    <a:pt x="1526" y="6002"/>
                                  </a:lnTo>
                                  <a:lnTo>
                                    <a:pt x="1653" y="5875"/>
                                  </a:lnTo>
                                  <a:lnTo>
                                    <a:pt x="1781" y="5744"/>
                                  </a:lnTo>
                                  <a:lnTo>
                                    <a:pt x="1908" y="5613"/>
                                  </a:lnTo>
                                  <a:lnTo>
                                    <a:pt x="2035" y="5479"/>
                                  </a:lnTo>
                                  <a:lnTo>
                                    <a:pt x="2163" y="5346"/>
                                  </a:lnTo>
                                  <a:lnTo>
                                    <a:pt x="2290" y="5212"/>
                                  </a:lnTo>
                                  <a:lnTo>
                                    <a:pt x="2416" y="5078"/>
                                  </a:lnTo>
                                  <a:lnTo>
                                    <a:pt x="2544" y="4946"/>
                                  </a:lnTo>
                                  <a:lnTo>
                                    <a:pt x="2671" y="4813"/>
                                  </a:lnTo>
                                  <a:lnTo>
                                    <a:pt x="2798" y="4682"/>
                                  </a:lnTo>
                                  <a:lnTo>
                                    <a:pt x="2926" y="4552"/>
                                  </a:lnTo>
                                  <a:lnTo>
                                    <a:pt x="3053" y="4424"/>
                                  </a:lnTo>
                                  <a:lnTo>
                                    <a:pt x="3181" y="4297"/>
                                  </a:lnTo>
                                  <a:lnTo>
                                    <a:pt x="3308" y="4172"/>
                                  </a:lnTo>
                                  <a:lnTo>
                                    <a:pt x="3434" y="4049"/>
                                  </a:lnTo>
                                  <a:lnTo>
                                    <a:pt x="3562" y="3928"/>
                                  </a:lnTo>
                                  <a:lnTo>
                                    <a:pt x="3689" y="3810"/>
                                  </a:lnTo>
                                  <a:lnTo>
                                    <a:pt x="3816" y="3695"/>
                                  </a:lnTo>
                                  <a:lnTo>
                                    <a:pt x="3944" y="3581"/>
                                  </a:lnTo>
                                  <a:lnTo>
                                    <a:pt x="4071" y="3469"/>
                                  </a:lnTo>
                                  <a:lnTo>
                                    <a:pt x="4198" y="3361"/>
                                  </a:lnTo>
                                  <a:lnTo>
                                    <a:pt x="4326" y="3254"/>
                                  </a:lnTo>
                                  <a:lnTo>
                                    <a:pt x="4452" y="3150"/>
                                  </a:lnTo>
                                  <a:lnTo>
                                    <a:pt x="4579" y="3048"/>
                                  </a:lnTo>
                                  <a:lnTo>
                                    <a:pt x="4707" y="2948"/>
                                  </a:lnTo>
                                  <a:lnTo>
                                    <a:pt x="4834" y="2852"/>
                                  </a:lnTo>
                                  <a:lnTo>
                                    <a:pt x="4961" y="2758"/>
                                  </a:lnTo>
                                  <a:lnTo>
                                    <a:pt x="5089" y="2666"/>
                                  </a:lnTo>
                                  <a:lnTo>
                                    <a:pt x="5216" y="2578"/>
                                  </a:lnTo>
                                  <a:lnTo>
                                    <a:pt x="5342" y="2490"/>
                                  </a:lnTo>
                                  <a:lnTo>
                                    <a:pt x="5470" y="2407"/>
                                  </a:lnTo>
                                  <a:lnTo>
                                    <a:pt x="5597" y="2325"/>
                                  </a:lnTo>
                                  <a:lnTo>
                                    <a:pt x="5724" y="2245"/>
                                  </a:lnTo>
                                  <a:lnTo>
                                    <a:pt x="5852" y="2167"/>
                                  </a:lnTo>
                                  <a:lnTo>
                                    <a:pt x="5979" y="2093"/>
                                  </a:lnTo>
                                  <a:lnTo>
                                    <a:pt x="6106" y="2019"/>
                                  </a:lnTo>
                                  <a:lnTo>
                                    <a:pt x="6234" y="1948"/>
                                  </a:lnTo>
                                  <a:lnTo>
                                    <a:pt x="6360" y="1879"/>
                                  </a:lnTo>
                                  <a:lnTo>
                                    <a:pt x="6487" y="1813"/>
                                  </a:lnTo>
                                  <a:lnTo>
                                    <a:pt x="6615" y="1748"/>
                                  </a:lnTo>
                                  <a:lnTo>
                                    <a:pt x="6742" y="1686"/>
                                  </a:lnTo>
                                  <a:lnTo>
                                    <a:pt x="6869" y="1626"/>
                                  </a:lnTo>
                                  <a:lnTo>
                                    <a:pt x="6997" y="1567"/>
                                  </a:lnTo>
                                  <a:lnTo>
                                    <a:pt x="7124" y="1509"/>
                                  </a:lnTo>
                                  <a:lnTo>
                                    <a:pt x="7250" y="1454"/>
                                  </a:lnTo>
                                  <a:lnTo>
                                    <a:pt x="7378" y="1401"/>
                                  </a:lnTo>
                                  <a:lnTo>
                                    <a:pt x="7505" y="1349"/>
                                  </a:lnTo>
                                  <a:lnTo>
                                    <a:pt x="7632" y="1299"/>
                                  </a:lnTo>
                                  <a:lnTo>
                                    <a:pt x="7760" y="1251"/>
                                  </a:lnTo>
                                  <a:lnTo>
                                    <a:pt x="7887" y="1203"/>
                                  </a:lnTo>
                                  <a:lnTo>
                                    <a:pt x="8014" y="1159"/>
                                  </a:lnTo>
                                  <a:lnTo>
                                    <a:pt x="8142" y="1114"/>
                                  </a:lnTo>
                                  <a:lnTo>
                                    <a:pt x="8268" y="1072"/>
                                  </a:lnTo>
                                  <a:lnTo>
                                    <a:pt x="8395" y="1030"/>
                                  </a:lnTo>
                                  <a:lnTo>
                                    <a:pt x="8523" y="992"/>
                                  </a:lnTo>
                                  <a:lnTo>
                                    <a:pt x="8650" y="953"/>
                                  </a:lnTo>
                                  <a:lnTo>
                                    <a:pt x="8777" y="917"/>
                                  </a:lnTo>
                                  <a:lnTo>
                                    <a:pt x="8905" y="1833"/>
                                  </a:lnTo>
                                  <a:lnTo>
                                    <a:pt x="9032" y="1836"/>
                                  </a:lnTo>
                                  <a:lnTo>
                                    <a:pt x="9158" y="1875"/>
                                  </a:lnTo>
                                  <a:lnTo>
                                    <a:pt x="9286" y="1905"/>
                                  </a:lnTo>
                                  <a:lnTo>
                                    <a:pt x="9413" y="1920"/>
                                  </a:lnTo>
                                  <a:lnTo>
                                    <a:pt x="9541" y="1917"/>
                                  </a:lnTo>
                                  <a:lnTo>
                                    <a:pt x="9668" y="1901"/>
                                  </a:lnTo>
                                  <a:lnTo>
                                    <a:pt x="9795" y="1872"/>
                                  </a:lnTo>
                                  <a:lnTo>
                                    <a:pt x="9923" y="1833"/>
                                  </a:lnTo>
                                  <a:lnTo>
                                    <a:pt x="10050" y="1786"/>
                                  </a:lnTo>
                                  <a:lnTo>
                                    <a:pt x="10176" y="1731"/>
                                  </a:lnTo>
                                  <a:lnTo>
                                    <a:pt x="10305" y="1667"/>
                                  </a:lnTo>
                                  <a:lnTo>
                                    <a:pt x="10431" y="1600"/>
                                  </a:lnTo>
                                  <a:lnTo>
                                    <a:pt x="10558" y="1526"/>
                                  </a:lnTo>
                                  <a:lnTo>
                                    <a:pt x="10686" y="1448"/>
                                  </a:lnTo>
                                  <a:lnTo>
                                    <a:pt x="10813" y="1366"/>
                                  </a:lnTo>
                                  <a:lnTo>
                                    <a:pt x="10940" y="1281"/>
                                  </a:lnTo>
                                  <a:lnTo>
                                    <a:pt x="11068" y="1195"/>
                                  </a:lnTo>
                                  <a:lnTo>
                                    <a:pt x="11194" y="1105"/>
                                  </a:lnTo>
                                  <a:lnTo>
                                    <a:pt x="11321" y="1015"/>
                                  </a:lnTo>
                                  <a:lnTo>
                                    <a:pt x="11449" y="922"/>
                                  </a:lnTo>
                                  <a:lnTo>
                                    <a:pt x="11576" y="829"/>
                                  </a:lnTo>
                                  <a:lnTo>
                                    <a:pt x="11703" y="735"/>
                                  </a:lnTo>
                                  <a:lnTo>
                                    <a:pt x="11831" y="641"/>
                                  </a:lnTo>
                                  <a:lnTo>
                                    <a:pt x="11958" y="548"/>
                                  </a:lnTo>
                                  <a:lnTo>
                                    <a:pt x="12084" y="454"/>
                                  </a:lnTo>
                                  <a:lnTo>
                                    <a:pt x="12213" y="362"/>
                                  </a:lnTo>
                                  <a:lnTo>
                                    <a:pt x="12339" y="270"/>
                                  </a:lnTo>
                                  <a:lnTo>
                                    <a:pt x="12466" y="179"/>
                                  </a:lnTo>
                                  <a:lnTo>
                                    <a:pt x="12594" y="88"/>
                                  </a:lnTo>
                                  <a:lnTo>
                                    <a:pt x="12721" y="0"/>
                                  </a:lnTo>
                                  <a:lnTo>
                                    <a:pt x="12721" y="1283"/>
                                  </a:lnTo>
                                  <a:lnTo>
                                    <a:pt x="12594" y="1366"/>
                                  </a:lnTo>
                                  <a:lnTo>
                                    <a:pt x="12466" y="1450"/>
                                  </a:lnTo>
                                  <a:lnTo>
                                    <a:pt x="12339" y="1535"/>
                                  </a:lnTo>
                                  <a:lnTo>
                                    <a:pt x="12213" y="1621"/>
                                  </a:lnTo>
                                  <a:lnTo>
                                    <a:pt x="12084" y="1708"/>
                                  </a:lnTo>
                                  <a:lnTo>
                                    <a:pt x="11958" y="1794"/>
                                  </a:lnTo>
                                  <a:lnTo>
                                    <a:pt x="11831" y="1881"/>
                                  </a:lnTo>
                                  <a:lnTo>
                                    <a:pt x="11703" y="1967"/>
                                  </a:lnTo>
                                  <a:lnTo>
                                    <a:pt x="11576" y="2052"/>
                                  </a:lnTo>
                                  <a:lnTo>
                                    <a:pt x="11449" y="2137"/>
                                  </a:lnTo>
                                  <a:lnTo>
                                    <a:pt x="11321" y="2221"/>
                                  </a:lnTo>
                                  <a:lnTo>
                                    <a:pt x="11194" y="2301"/>
                                  </a:lnTo>
                                  <a:lnTo>
                                    <a:pt x="11068" y="2382"/>
                                  </a:lnTo>
                                  <a:lnTo>
                                    <a:pt x="10940" y="2459"/>
                                  </a:lnTo>
                                  <a:lnTo>
                                    <a:pt x="10813" y="2532"/>
                                  </a:lnTo>
                                  <a:lnTo>
                                    <a:pt x="10686" y="2601"/>
                                  </a:lnTo>
                                  <a:lnTo>
                                    <a:pt x="10558" y="2666"/>
                                  </a:lnTo>
                                  <a:lnTo>
                                    <a:pt x="10431" y="2727"/>
                                  </a:lnTo>
                                  <a:lnTo>
                                    <a:pt x="10305" y="2780"/>
                                  </a:lnTo>
                                  <a:lnTo>
                                    <a:pt x="10176" y="2827"/>
                                  </a:lnTo>
                                  <a:lnTo>
                                    <a:pt x="10050" y="2866"/>
                                  </a:lnTo>
                                  <a:lnTo>
                                    <a:pt x="9923" y="2897"/>
                                  </a:lnTo>
                                  <a:lnTo>
                                    <a:pt x="9795" y="2915"/>
                                  </a:lnTo>
                                  <a:lnTo>
                                    <a:pt x="9668" y="2924"/>
                                  </a:lnTo>
                                  <a:lnTo>
                                    <a:pt x="9541" y="2918"/>
                                  </a:lnTo>
                                  <a:lnTo>
                                    <a:pt x="9413" y="2897"/>
                                  </a:lnTo>
                                  <a:lnTo>
                                    <a:pt x="9286" y="2855"/>
                                  </a:lnTo>
                                  <a:lnTo>
                                    <a:pt x="9158" y="2793"/>
                                  </a:lnTo>
                                  <a:lnTo>
                                    <a:pt x="9032" y="2711"/>
                                  </a:lnTo>
                                  <a:lnTo>
                                    <a:pt x="8905" y="2642"/>
                                  </a:lnTo>
                                  <a:lnTo>
                                    <a:pt x="8777" y="917"/>
                                  </a:lnTo>
                                  <a:lnTo>
                                    <a:pt x="8650" y="953"/>
                                  </a:lnTo>
                                  <a:lnTo>
                                    <a:pt x="8523" y="992"/>
                                  </a:lnTo>
                                  <a:lnTo>
                                    <a:pt x="8395" y="1030"/>
                                  </a:lnTo>
                                  <a:lnTo>
                                    <a:pt x="8268" y="1072"/>
                                  </a:lnTo>
                                  <a:lnTo>
                                    <a:pt x="8142" y="1114"/>
                                  </a:lnTo>
                                  <a:lnTo>
                                    <a:pt x="8014" y="1159"/>
                                  </a:lnTo>
                                  <a:lnTo>
                                    <a:pt x="7887" y="1203"/>
                                  </a:lnTo>
                                  <a:lnTo>
                                    <a:pt x="7760" y="1251"/>
                                  </a:lnTo>
                                  <a:lnTo>
                                    <a:pt x="7632" y="1299"/>
                                  </a:lnTo>
                                  <a:lnTo>
                                    <a:pt x="7505" y="1349"/>
                                  </a:lnTo>
                                  <a:lnTo>
                                    <a:pt x="7378" y="1401"/>
                                  </a:lnTo>
                                  <a:lnTo>
                                    <a:pt x="7250" y="1454"/>
                                  </a:lnTo>
                                  <a:lnTo>
                                    <a:pt x="7124" y="1509"/>
                                  </a:lnTo>
                                  <a:lnTo>
                                    <a:pt x="6997" y="1567"/>
                                  </a:lnTo>
                                  <a:lnTo>
                                    <a:pt x="6869" y="1626"/>
                                  </a:lnTo>
                                  <a:lnTo>
                                    <a:pt x="6742" y="1686"/>
                                  </a:lnTo>
                                  <a:lnTo>
                                    <a:pt x="6615" y="1748"/>
                                  </a:lnTo>
                                  <a:lnTo>
                                    <a:pt x="6487" y="1813"/>
                                  </a:lnTo>
                                  <a:lnTo>
                                    <a:pt x="6360" y="1879"/>
                                  </a:lnTo>
                                  <a:lnTo>
                                    <a:pt x="6234" y="1948"/>
                                  </a:lnTo>
                                  <a:lnTo>
                                    <a:pt x="6106" y="2019"/>
                                  </a:lnTo>
                                  <a:lnTo>
                                    <a:pt x="5979" y="2093"/>
                                  </a:lnTo>
                                  <a:lnTo>
                                    <a:pt x="5852" y="2167"/>
                                  </a:lnTo>
                                  <a:lnTo>
                                    <a:pt x="5724" y="2245"/>
                                  </a:lnTo>
                                  <a:lnTo>
                                    <a:pt x="5597" y="2325"/>
                                  </a:lnTo>
                                  <a:lnTo>
                                    <a:pt x="5470" y="2407"/>
                                  </a:lnTo>
                                  <a:lnTo>
                                    <a:pt x="5342" y="2490"/>
                                  </a:lnTo>
                                  <a:lnTo>
                                    <a:pt x="5216" y="2578"/>
                                  </a:lnTo>
                                  <a:lnTo>
                                    <a:pt x="5089" y="2666"/>
                                  </a:lnTo>
                                  <a:lnTo>
                                    <a:pt x="4961" y="2758"/>
                                  </a:lnTo>
                                  <a:lnTo>
                                    <a:pt x="4834" y="2852"/>
                                  </a:lnTo>
                                  <a:lnTo>
                                    <a:pt x="4707" y="2948"/>
                                  </a:lnTo>
                                  <a:lnTo>
                                    <a:pt x="4579" y="3048"/>
                                  </a:lnTo>
                                  <a:lnTo>
                                    <a:pt x="4452" y="3150"/>
                                  </a:lnTo>
                                  <a:lnTo>
                                    <a:pt x="4326" y="3254"/>
                                  </a:lnTo>
                                  <a:lnTo>
                                    <a:pt x="4198" y="3361"/>
                                  </a:lnTo>
                                  <a:lnTo>
                                    <a:pt x="4071" y="3469"/>
                                  </a:lnTo>
                                  <a:lnTo>
                                    <a:pt x="3944" y="3581"/>
                                  </a:lnTo>
                                  <a:lnTo>
                                    <a:pt x="3816" y="3695"/>
                                  </a:lnTo>
                                  <a:lnTo>
                                    <a:pt x="3689" y="3810"/>
                                  </a:lnTo>
                                  <a:lnTo>
                                    <a:pt x="3562" y="3928"/>
                                  </a:lnTo>
                                  <a:lnTo>
                                    <a:pt x="3434" y="4049"/>
                                  </a:lnTo>
                                  <a:lnTo>
                                    <a:pt x="3308" y="4172"/>
                                  </a:lnTo>
                                  <a:lnTo>
                                    <a:pt x="3181" y="4297"/>
                                  </a:lnTo>
                                  <a:lnTo>
                                    <a:pt x="3053" y="4424"/>
                                  </a:lnTo>
                                  <a:lnTo>
                                    <a:pt x="2926" y="4552"/>
                                  </a:lnTo>
                                  <a:lnTo>
                                    <a:pt x="2798" y="4682"/>
                                  </a:lnTo>
                                  <a:lnTo>
                                    <a:pt x="2671" y="4813"/>
                                  </a:lnTo>
                                  <a:lnTo>
                                    <a:pt x="2544" y="4946"/>
                                  </a:lnTo>
                                  <a:lnTo>
                                    <a:pt x="2416" y="5078"/>
                                  </a:lnTo>
                                  <a:lnTo>
                                    <a:pt x="2290" y="5212"/>
                                  </a:lnTo>
                                  <a:lnTo>
                                    <a:pt x="2163" y="5346"/>
                                  </a:lnTo>
                                  <a:lnTo>
                                    <a:pt x="2035" y="5479"/>
                                  </a:lnTo>
                                  <a:lnTo>
                                    <a:pt x="1908" y="5613"/>
                                  </a:lnTo>
                                  <a:lnTo>
                                    <a:pt x="1781" y="5744"/>
                                  </a:lnTo>
                                  <a:lnTo>
                                    <a:pt x="1653" y="5875"/>
                                  </a:lnTo>
                                  <a:lnTo>
                                    <a:pt x="1526" y="6002"/>
                                  </a:lnTo>
                                  <a:lnTo>
                                    <a:pt x="1400" y="6127"/>
                                  </a:lnTo>
                                  <a:lnTo>
                                    <a:pt x="1271" y="6248"/>
                                  </a:lnTo>
                                  <a:lnTo>
                                    <a:pt x="1145" y="6366"/>
                                  </a:lnTo>
                                  <a:lnTo>
                                    <a:pt x="1018" y="6477"/>
                                  </a:lnTo>
                                  <a:lnTo>
                                    <a:pt x="890" y="6583"/>
                                  </a:lnTo>
                                  <a:lnTo>
                                    <a:pt x="763" y="6679"/>
                                  </a:lnTo>
                                  <a:lnTo>
                                    <a:pt x="636" y="6767"/>
                                  </a:lnTo>
                                  <a:lnTo>
                                    <a:pt x="508" y="6845"/>
                                  </a:lnTo>
                                  <a:lnTo>
                                    <a:pt x="382" y="6910"/>
                                  </a:lnTo>
                                  <a:lnTo>
                                    <a:pt x="255" y="6960"/>
                                  </a:lnTo>
                                  <a:lnTo>
                                    <a:pt x="127" y="6993"/>
                                  </a:lnTo>
                                  <a:lnTo>
                                    <a:pt x="0" y="7006"/>
                                  </a:lnTo>
                                </a:path>
                              </a:pathLst>
                            </a:custGeom>
                            <a:noFill/>
                            <a:ln w="7560">
                              <a:solidFill>
                                <a:srgbClr val="000000"/>
                              </a:solidFill>
                              <a:round/>
                            </a:ln>
                          </wps:spPr>
                          <wps:style>
                            <a:lnRef idx="0"/>
                            <a:fillRef idx="0"/>
                            <a:effectRef idx="0"/>
                            <a:fontRef idx="minor"/>
                          </wps:style>
                          <wps:bodyPr/>
                        </wps:wsp>
                        <wps:wsp>
                          <wps:cNvSpPr/>
                          <wps:spPr>
                            <a:xfrm>
                              <a:off x="28440" y="252000"/>
                              <a:ext cx="4038480" cy="2224440"/>
                            </a:xfrm>
                            <a:custGeom>
                              <a:avLst/>
                              <a:gdLst/>
                              <a:ahLst/>
                              <a:rect l="l" t="t" r="r" b="b"/>
                              <a:pathLst>
                                <a:path w="12721" h="7006">
                                  <a:moveTo>
                                    <a:pt x="0" y="7006"/>
                                  </a:moveTo>
                                  <a:lnTo>
                                    <a:pt x="0" y="7006"/>
                                  </a:lnTo>
                                  <a:lnTo>
                                    <a:pt x="127" y="6993"/>
                                  </a:lnTo>
                                  <a:lnTo>
                                    <a:pt x="255" y="6960"/>
                                  </a:lnTo>
                                  <a:lnTo>
                                    <a:pt x="382" y="6910"/>
                                  </a:lnTo>
                                  <a:lnTo>
                                    <a:pt x="508" y="6845"/>
                                  </a:lnTo>
                                  <a:lnTo>
                                    <a:pt x="636" y="6767"/>
                                  </a:lnTo>
                                  <a:lnTo>
                                    <a:pt x="763" y="6679"/>
                                  </a:lnTo>
                                  <a:lnTo>
                                    <a:pt x="890" y="6583"/>
                                  </a:lnTo>
                                  <a:lnTo>
                                    <a:pt x="1018" y="6477"/>
                                  </a:lnTo>
                                  <a:lnTo>
                                    <a:pt x="1145" y="6366"/>
                                  </a:lnTo>
                                  <a:lnTo>
                                    <a:pt x="1271" y="6248"/>
                                  </a:lnTo>
                                  <a:lnTo>
                                    <a:pt x="1400" y="6127"/>
                                  </a:lnTo>
                                  <a:lnTo>
                                    <a:pt x="1526" y="6002"/>
                                  </a:lnTo>
                                  <a:lnTo>
                                    <a:pt x="1653" y="5875"/>
                                  </a:lnTo>
                                  <a:lnTo>
                                    <a:pt x="1781" y="5744"/>
                                  </a:lnTo>
                                  <a:lnTo>
                                    <a:pt x="1908" y="5613"/>
                                  </a:lnTo>
                                  <a:lnTo>
                                    <a:pt x="2035" y="5479"/>
                                  </a:lnTo>
                                  <a:lnTo>
                                    <a:pt x="2163" y="5346"/>
                                  </a:lnTo>
                                  <a:lnTo>
                                    <a:pt x="2290" y="5212"/>
                                  </a:lnTo>
                                  <a:lnTo>
                                    <a:pt x="2416" y="5078"/>
                                  </a:lnTo>
                                  <a:lnTo>
                                    <a:pt x="2544" y="4946"/>
                                  </a:lnTo>
                                  <a:lnTo>
                                    <a:pt x="2671" y="4813"/>
                                  </a:lnTo>
                                  <a:lnTo>
                                    <a:pt x="2798" y="4682"/>
                                  </a:lnTo>
                                  <a:lnTo>
                                    <a:pt x="2926" y="4552"/>
                                  </a:lnTo>
                                  <a:lnTo>
                                    <a:pt x="3053" y="4424"/>
                                  </a:lnTo>
                                  <a:lnTo>
                                    <a:pt x="3181" y="4297"/>
                                  </a:lnTo>
                                  <a:lnTo>
                                    <a:pt x="3308" y="4172"/>
                                  </a:lnTo>
                                  <a:lnTo>
                                    <a:pt x="3434" y="4049"/>
                                  </a:lnTo>
                                  <a:lnTo>
                                    <a:pt x="3562" y="3928"/>
                                  </a:lnTo>
                                  <a:lnTo>
                                    <a:pt x="3689" y="3810"/>
                                  </a:lnTo>
                                  <a:lnTo>
                                    <a:pt x="3816" y="3695"/>
                                  </a:lnTo>
                                  <a:lnTo>
                                    <a:pt x="3944" y="3581"/>
                                  </a:lnTo>
                                  <a:lnTo>
                                    <a:pt x="4071" y="3469"/>
                                  </a:lnTo>
                                  <a:lnTo>
                                    <a:pt x="4198" y="3361"/>
                                  </a:lnTo>
                                  <a:lnTo>
                                    <a:pt x="4326" y="3254"/>
                                  </a:lnTo>
                                  <a:lnTo>
                                    <a:pt x="4452" y="3150"/>
                                  </a:lnTo>
                                  <a:lnTo>
                                    <a:pt x="4579" y="3048"/>
                                  </a:lnTo>
                                  <a:lnTo>
                                    <a:pt x="4707" y="2948"/>
                                  </a:lnTo>
                                  <a:lnTo>
                                    <a:pt x="4834" y="2852"/>
                                  </a:lnTo>
                                  <a:lnTo>
                                    <a:pt x="4961" y="2758"/>
                                  </a:lnTo>
                                  <a:lnTo>
                                    <a:pt x="5089" y="2666"/>
                                  </a:lnTo>
                                  <a:lnTo>
                                    <a:pt x="5216" y="2578"/>
                                  </a:lnTo>
                                  <a:lnTo>
                                    <a:pt x="5342" y="2490"/>
                                  </a:lnTo>
                                  <a:lnTo>
                                    <a:pt x="5470" y="2407"/>
                                  </a:lnTo>
                                  <a:lnTo>
                                    <a:pt x="5597" y="2325"/>
                                  </a:lnTo>
                                  <a:lnTo>
                                    <a:pt x="5724" y="2245"/>
                                  </a:lnTo>
                                  <a:lnTo>
                                    <a:pt x="5852" y="2167"/>
                                  </a:lnTo>
                                  <a:lnTo>
                                    <a:pt x="5979" y="2093"/>
                                  </a:lnTo>
                                  <a:lnTo>
                                    <a:pt x="6106" y="2019"/>
                                  </a:lnTo>
                                  <a:lnTo>
                                    <a:pt x="6234" y="1948"/>
                                  </a:lnTo>
                                  <a:lnTo>
                                    <a:pt x="6360" y="1879"/>
                                  </a:lnTo>
                                  <a:lnTo>
                                    <a:pt x="6487" y="1813"/>
                                  </a:lnTo>
                                  <a:lnTo>
                                    <a:pt x="6615" y="1748"/>
                                  </a:lnTo>
                                  <a:lnTo>
                                    <a:pt x="6742" y="1686"/>
                                  </a:lnTo>
                                  <a:lnTo>
                                    <a:pt x="6869" y="1626"/>
                                  </a:lnTo>
                                  <a:lnTo>
                                    <a:pt x="6997" y="1567"/>
                                  </a:lnTo>
                                  <a:lnTo>
                                    <a:pt x="7124" y="1509"/>
                                  </a:lnTo>
                                  <a:lnTo>
                                    <a:pt x="7250" y="1454"/>
                                  </a:lnTo>
                                  <a:lnTo>
                                    <a:pt x="7378" y="1401"/>
                                  </a:lnTo>
                                  <a:lnTo>
                                    <a:pt x="7505" y="1349"/>
                                  </a:lnTo>
                                  <a:lnTo>
                                    <a:pt x="7632" y="1299"/>
                                  </a:lnTo>
                                  <a:lnTo>
                                    <a:pt x="7760" y="1251"/>
                                  </a:lnTo>
                                  <a:lnTo>
                                    <a:pt x="7887" y="1203"/>
                                  </a:lnTo>
                                  <a:lnTo>
                                    <a:pt x="8014" y="1159"/>
                                  </a:lnTo>
                                  <a:lnTo>
                                    <a:pt x="8142" y="1114"/>
                                  </a:lnTo>
                                  <a:lnTo>
                                    <a:pt x="8268" y="1072"/>
                                  </a:lnTo>
                                  <a:lnTo>
                                    <a:pt x="8395" y="1030"/>
                                  </a:lnTo>
                                  <a:lnTo>
                                    <a:pt x="8523" y="992"/>
                                  </a:lnTo>
                                  <a:lnTo>
                                    <a:pt x="8650" y="953"/>
                                  </a:lnTo>
                                  <a:lnTo>
                                    <a:pt x="8777" y="917"/>
                                  </a:lnTo>
                                  <a:lnTo>
                                    <a:pt x="8905" y="1897"/>
                                  </a:lnTo>
                                  <a:lnTo>
                                    <a:pt x="9032" y="1895"/>
                                  </a:lnTo>
                                  <a:lnTo>
                                    <a:pt x="9158" y="1930"/>
                                  </a:lnTo>
                                  <a:lnTo>
                                    <a:pt x="9286" y="1958"/>
                                  </a:lnTo>
                                  <a:lnTo>
                                    <a:pt x="9413" y="1970"/>
                                  </a:lnTo>
                                  <a:lnTo>
                                    <a:pt x="9541" y="1966"/>
                                  </a:lnTo>
                                  <a:lnTo>
                                    <a:pt x="9668" y="1947"/>
                                  </a:lnTo>
                                  <a:lnTo>
                                    <a:pt x="9795" y="1917"/>
                                  </a:lnTo>
                                  <a:lnTo>
                                    <a:pt x="9923" y="1876"/>
                                  </a:lnTo>
                                  <a:lnTo>
                                    <a:pt x="10050" y="1827"/>
                                  </a:lnTo>
                                  <a:lnTo>
                                    <a:pt x="10176" y="1771"/>
                                  </a:lnTo>
                                  <a:lnTo>
                                    <a:pt x="10305" y="1708"/>
                                  </a:lnTo>
                                  <a:lnTo>
                                    <a:pt x="10431" y="1639"/>
                                  </a:lnTo>
                                  <a:lnTo>
                                    <a:pt x="10558" y="1564"/>
                                  </a:lnTo>
                                  <a:lnTo>
                                    <a:pt x="10686" y="1484"/>
                                  </a:lnTo>
                                  <a:lnTo>
                                    <a:pt x="10813" y="1402"/>
                                  </a:lnTo>
                                  <a:lnTo>
                                    <a:pt x="10940" y="1316"/>
                                  </a:lnTo>
                                  <a:lnTo>
                                    <a:pt x="11068" y="1228"/>
                                  </a:lnTo>
                                  <a:lnTo>
                                    <a:pt x="11194" y="1139"/>
                                  </a:lnTo>
                                  <a:lnTo>
                                    <a:pt x="11321" y="1046"/>
                                  </a:lnTo>
                                  <a:lnTo>
                                    <a:pt x="11449" y="953"/>
                                  </a:lnTo>
                                  <a:lnTo>
                                    <a:pt x="11576" y="859"/>
                                  </a:lnTo>
                                  <a:lnTo>
                                    <a:pt x="11703" y="765"/>
                                  </a:lnTo>
                                  <a:lnTo>
                                    <a:pt x="11831" y="670"/>
                                  </a:lnTo>
                                  <a:lnTo>
                                    <a:pt x="11958" y="577"/>
                                  </a:lnTo>
                                  <a:lnTo>
                                    <a:pt x="12084" y="483"/>
                                  </a:lnTo>
                                  <a:lnTo>
                                    <a:pt x="12213" y="389"/>
                                  </a:lnTo>
                                  <a:lnTo>
                                    <a:pt x="12339" y="297"/>
                                  </a:lnTo>
                                  <a:lnTo>
                                    <a:pt x="12466" y="206"/>
                                  </a:lnTo>
                                  <a:lnTo>
                                    <a:pt x="12594" y="115"/>
                                  </a:lnTo>
                                  <a:lnTo>
                                    <a:pt x="12721" y="26"/>
                                  </a:lnTo>
                                  <a:lnTo>
                                    <a:pt x="12721" y="0"/>
                                  </a:lnTo>
                                  <a:lnTo>
                                    <a:pt x="12594" y="88"/>
                                  </a:lnTo>
                                  <a:lnTo>
                                    <a:pt x="12466" y="179"/>
                                  </a:lnTo>
                                  <a:lnTo>
                                    <a:pt x="12339" y="270"/>
                                  </a:lnTo>
                                  <a:lnTo>
                                    <a:pt x="12213" y="362"/>
                                  </a:lnTo>
                                  <a:lnTo>
                                    <a:pt x="12084" y="454"/>
                                  </a:lnTo>
                                  <a:lnTo>
                                    <a:pt x="11958" y="548"/>
                                  </a:lnTo>
                                  <a:lnTo>
                                    <a:pt x="11831" y="641"/>
                                  </a:lnTo>
                                  <a:lnTo>
                                    <a:pt x="11703" y="735"/>
                                  </a:lnTo>
                                  <a:lnTo>
                                    <a:pt x="11576" y="829"/>
                                  </a:lnTo>
                                  <a:lnTo>
                                    <a:pt x="11449" y="922"/>
                                  </a:lnTo>
                                  <a:lnTo>
                                    <a:pt x="11321" y="1015"/>
                                  </a:lnTo>
                                  <a:lnTo>
                                    <a:pt x="11194" y="1105"/>
                                  </a:lnTo>
                                  <a:lnTo>
                                    <a:pt x="11068" y="1195"/>
                                  </a:lnTo>
                                  <a:lnTo>
                                    <a:pt x="10940" y="1281"/>
                                  </a:lnTo>
                                  <a:lnTo>
                                    <a:pt x="10813" y="1366"/>
                                  </a:lnTo>
                                  <a:lnTo>
                                    <a:pt x="10686" y="1448"/>
                                  </a:lnTo>
                                  <a:lnTo>
                                    <a:pt x="10558" y="1526"/>
                                  </a:lnTo>
                                  <a:lnTo>
                                    <a:pt x="10431" y="1600"/>
                                  </a:lnTo>
                                  <a:lnTo>
                                    <a:pt x="10305" y="1667"/>
                                  </a:lnTo>
                                  <a:lnTo>
                                    <a:pt x="10176" y="1731"/>
                                  </a:lnTo>
                                  <a:lnTo>
                                    <a:pt x="10050" y="1786"/>
                                  </a:lnTo>
                                  <a:lnTo>
                                    <a:pt x="9923" y="1833"/>
                                  </a:lnTo>
                                  <a:lnTo>
                                    <a:pt x="9795" y="1872"/>
                                  </a:lnTo>
                                  <a:lnTo>
                                    <a:pt x="9668" y="1901"/>
                                  </a:lnTo>
                                  <a:lnTo>
                                    <a:pt x="9541" y="1917"/>
                                  </a:lnTo>
                                  <a:lnTo>
                                    <a:pt x="9413" y="1920"/>
                                  </a:lnTo>
                                  <a:lnTo>
                                    <a:pt x="9286" y="1905"/>
                                  </a:lnTo>
                                  <a:lnTo>
                                    <a:pt x="9158" y="1875"/>
                                  </a:lnTo>
                                  <a:lnTo>
                                    <a:pt x="9032" y="1836"/>
                                  </a:lnTo>
                                  <a:lnTo>
                                    <a:pt x="8905" y="1833"/>
                                  </a:lnTo>
                                  <a:lnTo>
                                    <a:pt x="8777" y="917"/>
                                  </a:lnTo>
                                  <a:lnTo>
                                    <a:pt x="8650" y="953"/>
                                  </a:lnTo>
                                  <a:lnTo>
                                    <a:pt x="8523" y="992"/>
                                  </a:lnTo>
                                  <a:lnTo>
                                    <a:pt x="8395" y="1030"/>
                                  </a:lnTo>
                                  <a:lnTo>
                                    <a:pt x="8268" y="1072"/>
                                  </a:lnTo>
                                  <a:lnTo>
                                    <a:pt x="8142" y="1114"/>
                                  </a:lnTo>
                                  <a:lnTo>
                                    <a:pt x="8014" y="1159"/>
                                  </a:lnTo>
                                  <a:lnTo>
                                    <a:pt x="7887" y="1203"/>
                                  </a:lnTo>
                                  <a:lnTo>
                                    <a:pt x="7760" y="1251"/>
                                  </a:lnTo>
                                  <a:lnTo>
                                    <a:pt x="7632" y="1299"/>
                                  </a:lnTo>
                                  <a:lnTo>
                                    <a:pt x="7505" y="1349"/>
                                  </a:lnTo>
                                  <a:lnTo>
                                    <a:pt x="7378" y="1401"/>
                                  </a:lnTo>
                                  <a:lnTo>
                                    <a:pt x="7250" y="1454"/>
                                  </a:lnTo>
                                  <a:lnTo>
                                    <a:pt x="7124" y="1509"/>
                                  </a:lnTo>
                                  <a:lnTo>
                                    <a:pt x="6997" y="1567"/>
                                  </a:lnTo>
                                  <a:lnTo>
                                    <a:pt x="6869" y="1626"/>
                                  </a:lnTo>
                                  <a:lnTo>
                                    <a:pt x="6742" y="1686"/>
                                  </a:lnTo>
                                  <a:lnTo>
                                    <a:pt x="6615" y="1748"/>
                                  </a:lnTo>
                                  <a:lnTo>
                                    <a:pt x="6487" y="1813"/>
                                  </a:lnTo>
                                  <a:lnTo>
                                    <a:pt x="6360" y="1879"/>
                                  </a:lnTo>
                                  <a:lnTo>
                                    <a:pt x="6234" y="1948"/>
                                  </a:lnTo>
                                  <a:lnTo>
                                    <a:pt x="6106" y="2019"/>
                                  </a:lnTo>
                                  <a:lnTo>
                                    <a:pt x="5979" y="2093"/>
                                  </a:lnTo>
                                  <a:lnTo>
                                    <a:pt x="5852" y="2167"/>
                                  </a:lnTo>
                                  <a:lnTo>
                                    <a:pt x="5724" y="2245"/>
                                  </a:lnTo>
                                  <a:lnTo>
                                    <a:pt x="5597" y="2325"/>
                                  </a:lnTo>
                                  <a:lnTo>
                                    <a:pt x="5470" y="2407"/>
                                  </a:lnTo>
                                  <a:lnTo>
                                    <a:pt x="5342" y="2490"/>
                                  </a:lnTo>
                                  <a:lnTo>
                                    <a:pt x="5216" y="2578"/>
                                  </a:lnTo>
                                  <a:lnTo>
                                    <a:pt x="5089" y="2666"/>
                                  </a:lnTo>
                                  <a:lnTo>
                                    <a:pt x="4961" y="2758"/>
                                  </a:lnTo>
                                  <a:lnTo>
                                    <a:pt x="4834" y="2852"/>
                                  </a:lnTo>
                                  <a:lnTo>
                                    <a:pt x="4707" y="2948"/>
                                  </a:lnTo>
                                  <a:lnTo>
                                    <a:pt x="4579" y="3048"/>
                                  </a:lnTo>
                                  <a:lnTo>
                                    <a:pt x="4452" y="3150"/>
                                  </a:lnTo>
                                  <a:lnTo>
                                    <a:pt x="4326" y="3254"/>
                                  </a:lnTo>
                                  <a:lnTo>
                                    <a:pt x="4198" y="3361"/>
                                  </a:lnTo>
                                  <a:lnTo>
                                    <a:pt x="4071" y="3469"/>
                                  </a:lnTo>
                                  <a:lnTo>
                                    <a:pt x="3944" y="3581"/>
                                  </a:lnTo>
                                  <a:lnTo>
                                    <a:pt x="3816" y="3695"/>
                                  </a:lnTo>
                                  <a:lnTo>
                                    <a:pt x="3689" y="3810"/>
                                  </a:lnTo>
                                  <a:lnTo>
                                    <a:pt x="3562" y="3928"/>
                                  </a:lnTo>
                                  <a:lnTo>
                                    <a:pt x="3434" y="4049"/>
                                  </a:lnTo>
                                  <a:lnTo>
                                    <a:pt x="3308" y="4172"/>
                                  </a:lnTo>
                                  <a:lnTo>
                                    <a:pt x="3181" y="4297"/>
                                  </a:lnTo>
                                  <a:lnTo>
                                    <a:pt x="3053" y="4424"/>
                                  </a:lnTo>
                                  <a:lnTo>
                                    <a:pt x="2926" y="4552"/>
                                  </a:lnTo>
                                  <a:lnTo>
                                    <a:pt x="2798" y="4682"/>
                                  </a:lnTo>
                                  <a:lnTo>
                                    <a:pt x="2671" y="4813"/>
                                  </a:lnTo>
                                  <a:lnTo>
                                    <a:pt x="2544" y="4946"/>
                                  </a:lnTo>
                                  <a:lnTo>
                                    <a:pt x="2416" y="5078"/>
                                  </a:lnTo>
                                  <a:lnTo>
                                    <a:pt x="2290" y="5212"/>
                                  </a:lnTo>
                                  <a:lnTo>
                                    <a:pt x="2163" y="5346"/>
                                  </a:lnTo>
                                  <a:lnTo>
                                    <a:pt x="2035" y="5479"/>
                                  </a:lnTo>
                                  <a:lnTo>
                                    <a:pt x="1908" y="5613"/>
                                  </a:lnTo>
                                  <a:lnTo>
                                    <a:pt x="1781" y="5744"/>
                                  </a:lnTo>
                                  <a:lnTo>
                                    <a:pt x="1653" y="5875"/>
                                  </a:lnTo>
                                  <a:lnTo>
                                    <a:pt x="1526" y="6002"/>
                                  </a:lnTo>
                                  <a:lnTo>
                                    <a:pt x="1400" y="6127"/>
                                  </a:lnTo>
                                  <a:lnTo>
                                    <a:pt x="1271" y="6248"/>
                                  </a:lnTo>
                                  <a:lnTo>
                                    <a:pt x="1145" y="6366"/>
                                  </a:lnTo>
                                  <a:lnTo>
                                    <a:pt x="1018" y="6477"/>
                                  </a:lnTo>
                                  <a:lnTo>
                                    <a:pt x="890" y="6583"/>
                                  </a:lnTo>
                                  <a:lnTo>
                                    <a:pt x="763" y="6679"/>
                                  </a:lnTo>
                                  <a:lnTo>
                                    <a:pt x="636" y="6767"/>
                                  </a:lnTo>
                                  <a:lnTo>
                                    <a:pt x="508" y="6845"/>
                                  </a:lnTo>
                                  <a:lnTo>
                                    <a:pt x="382" y="6910"/>
                                  </a:lnTo>
                                  <a:lnTo>
                                    <a:pt x="255" y="6960"/>
                                  </a:lnTo>
                                  <a:lnTo>
                                    <a:pt x="127" y="6993"/>
                                  </a:lnTo>
                                  <a:lnTo>
                                    <a:pt x="0" y="7006"/>
                                  </a:lnTo>
                                </a:path>
                              </a:pathLst>
                            </a:custGeom>
                            <a:noFill/>
                            <a:ln w="7560">
                              <a:solidFill>
                                <a:srgbClr val="000000"/>
                              </a:solidFill>
                              <a:round/>
                            </a:ln>
                          </wps:spPr>
                          <wps:style>
                            <a:lnRef idx="0"/>
                            <a:fillRef idx="0"/>
                            <a:effectRef idx="0"/>
                            <a:fontRef idx="minor"/>
                          </wps:style>
                          <wps:bodyPr/>
                        </wps:wsp>
                        <wps:wsp>
                          <wps:cNvSpPr/>
                          <wps:spPr>
                            <a:xfrm>
                              <a:off x="28440" y="0"/>
                              <a:ext cx="720" cy="2476440"/>
                            </a:xfrm>
                            <a:prstGeom prst="line">
                              <a:avLst/>
                            </a:prstGeom>
                            <a:ln w="0">
                              <a:solidFill>
                                <a:srgbClr val="000000"/>
                              </a:solidFill>
                            </a:ln>
                          </wps:spPr>
                          <wps:style>
                            <a:lnRef idx="0"/>
                            <a:fillRef idx="0"/>
                            <a:effectRef idx="0"/>
                            <a:fontRef idx="minor"/>
                          </wps:style>
                          <wps:bodyPr/>
                        </wps:wsp>
                        <wps:wsp>
                          <wps:cNvSpPr/>
                          <wps:spPr>
                            <a:xfrm>
                              <a:off x="0" y="2476440"/>
                              <a:ext cx="28440" cy="720"/>
                            </a:xfrm>
                            <a:prstGeom prst="line">
                              <a:avLst/>
                            </a:prstGeom>
                            <a:ln w="0">
                              <a:solidFill>
                                <a:srgbClr val="000000"/>
                              </a:solidFill>
                            </a:ln>
                          </wps:spPr>
                          <wps:style>
                            <a:lnRef idx="0"/>
                            <a:fillRef idx="0"/>
                            <a:effectRef idx="0"/>
                            <a:fontRef idx="minor"/>
                          </wps:style>
                          <wps:bodyPr/>
                        </wps:wsp>
                        <wps:wsp>
                          <wps:cNvSpPr/>
                          <wps:spPr>
                            <a:xfrm>
                              <a:off x="0" y="1980720"/>
                              <a:ext cx="28440" cy="720"/>
                            </a:xfrm>
                            <a:prstGeom prst="line">
                              <a:avLst/>
                            </a:prstGeom>
                            <a:ln w="0">
                              <a:solidFill>
                                <a:srgbClr val="000000"/>
                              </a:solidFill>
                            </a:ln>
                          </wps:spPr>
                          <wps:style>
                            <a:lnRef idx="0"/>
                            <a:fillRef idx="0"/>
                            <a:effectRef idx="0"/>
                            <a:fontRef idx="minor"/>
                          </wps:style>
                          <wps:bodyPr/>
                        </wps:wsp>
                        <wps:wsp>
                          <wps:cNvSpPr/>
                          <wps:spPr>
                            <a:xfrm>
                              <a:off x="0" y="1486080"/>
                              <a:ext cx="28440" cy="720"/>
                            </a:xfrm>
                            <a:prstGeom prst="line">
                              <a:avLst/>
                            </a:prstGeom>
                            <a:ln w="0">
                              <a:solidFill>
                                <a:srgbClr val="000000"/>
                              </a:solidFill>
                            </a:ln>
                          </wps:spPr>
                          <wps:style>
                            <a:lnRef idx="0"/>
                            <a:fillRef idx="0"/>
                            <a:effectRef idx="0"/>
                            <a:fontRef idx="minor"/>
                          </wps:style>
                          <wps:bodyPr/>
                        </wps:wsp>
                        <wps:wsp>
                          <wps:cNvSpPr/>
                          <wps:spPr>
                            <a:xfrm>
                              <a:off x="0" y="990000"/>
                              <a:ext cx="28440" cy="720"/>
                            </a:xfrm>
                            <a:prstGeom prst="line">
                              <a:avLst/>
                            </a:prstGeom>
                            <a:ln w="0">
                              <a:solidFill>
                                <a:srgbClr val="000000"/>
                              </a:solidFill>
                            </a:ln>
                          </wps:spPr>
                          <wps:style>
                            <a:lnRef idx="0"/>
                            <a:fillRef idx="0"/>
                            <a:effectRef idx="0"/>
                            <a:fontRef idx="minor"/>
                          </wps:style>
                          <wps:bodyPr/>
                        </wps:wsp>
                        <wps:wsp>
                          <wps:cNvSpPr/>
                          <wps:spPr>
                            <a:xfrm>
                              <a:off x="0" y="495360"/>
                              <a:ext cx="28440" cy="720"/>
                            </a:xfrm>
                            <a:prstGeom prst="line">
                              <a:avLst/>
                            </a:prstGeom>
                            <a:ln w="0">
                              <a:solidFill>
                                <a:srgbClr val="000000"/>
                              </a:solidFill>
                            </a:ln>
                          </wps:spPr>
                          <wps:style>
                            <a:lnRef idx="0"/>
                            <a:fillRef idx="0"/>
                            <a:effectRef idx="0"/>
                            <a:fontRef idx="minor"/>
                          </wps:style>
                          <wps:bodyPr/>
                        </wps:wsp>
                        <wps:wsp>
                          <wps:cNvSpPr/>
                          <wps:spPr>
                            <a:xfrm>
                              <a:off x="0" y="0"/>
                              <a:ext cx="28440" cy="720"/>
                            </a:xfrm>
                            <a:prstGeom prst="line">
                              <a:avLst/>
                            </a:prstGeom>
                            <a:ln w="0">
                              <a:solidFill>
                                <a:srgbClr val="000000"/>
                              </a:solidFill>
                            </a:ln>
                          </wps:spPr>
                          <wps:style>
                            <a:lnRef idx="0"/>
                            <a:fillRef idx="0"/>
                            <a:effectRef idx="0"/>
                            <a:fontRef idx="minor"/>
                          </wps:style>
                          <wps:bodyPr/>
                        </wps:wsp>
                        <wps:wsp>
                          <wps:cNvSpPr/>
                          <wps:spPr>
                            <a:xfrm flipV="1">
                              <a:off x="28440" y="2471400"/>
                              <a:ext cx="39960" cy="4320"/>
                            </a:xfrm>
                            <a:prstGeom prst="line">
                              <a:avLst/>
                            </a:prstGeom>
                            <a:ln w="14760">
                              <a:solidFill>
                                <a:srgbClr val="000000"/>
                              </a:solidFill>
                              <a:miter/>
                            </a:ln>
                          </wps:spPr>
                          <wps:style>
                            <a:lnRef idx="0"/>
                            <a:fillRef idx="0"/>
                            <a:effectRef idx="0"/>
                            <a:fontRef idx="minor"/>
                          </wps:style>
                          <wps:bodyPr/>
                        </wps:wsp>
                        <wps:wsp>
                          <wps:cNvSpPr/>
                          <wps:spPr>
                            <a:xfrm flipV="1">
                              <a:off x="68760" y="2462040"/>
                              <a:ext cx="40680" cy="10080"/>
                            </a:xfrm>
                            <a:prstGeom prst="line">
                              <a:avLst/>
                            </a:prstGeom>
                            <a:ln w="14760">
                              <a:solidFill>
                                <a:srgbClr val="000000"/>
                              </a:solidFill>
                              <a:miter/>
                            </a:ln>
                          </wps:spPr>
                          <wps:style>
                            <a:lnRef idx="0"/>
                            <a:fillRef idx="0"/>
                            <a:effectRef idx="0"/>
                            <a:fontRef idx="minor"/>
                          </wps:style>
                          <wps:bodyPr/>
                        </wps:wsp>
                        <wps:wsp>
                          <wps:cNvSpPr/>
                          <wps:spPr>
                            <a:xfrm flipV="1">
                              <a:off x="109080" y="2445480"/>
                              <a:ext cx="40680" cy="16560"/>
                            </a:xfrm>
                            <a:prstGeom prst="line">
                              <a:avLst/>
                            </a:prstGeom>
                            <a:ln w="14760">
                              <a:solidFill>
                                <a:srgbClr val="000000"/>
                              </a:solidFill>
                              <a:miter/>
                            </a:ln>
                          </wps:spPr>
                          <wps:style>
                            <a:lnRef idx="0"/>
                            <a:fillRef idx="0"/>
                            <a:effectRef idx="0"/>
                            <a:fontRef idx="minor"/>
                          </wps:style>
                          <wps:bodyPr/>
                        </wps:wsp>
                        <wps:wsp>
                          <wps:cNvSpPr/>
                          <wps:spPr>
                            <a:xfrm flipV="1">
                              <a:off x="149760" y="2424960"/>
                              <a:ext cx="39960" cy="20160"/>
                            </a:xfrm>
                            <a:prstGeom prst="line">
                              <a:avLst/>
                            </a:prstGeom>
                            <a:ln w="14760">
                              <a:solidFill>
                                <a:srgbClr val="000000"/>
                              </a:solidFill>
                              <a:miter/>
                            </a:ln>
                          </wps:spPr>
                          <wps:style>
                            <a:lnRef idx="0"/>
                            <a:fillRef idx="0"/>
                            <a:effectRef idx="0"/>
                            <a:fontRef idx="minor"/>
                          </wps:style>
                          <wps:bodyPr/>
                        </wps:wsp>
                        <wps:wsp>
                          <wps:cNvSpPr/>
                          <wps:spPr>
                            <a:xfrm flipV="1">
                              <a:off x="189720" y="2399760"/>
                              <a:ext cx="40680" cy="24840"/>
                            </a:xfrm>
                            <a:prstGeom prst="line">
                              <a:avLst/>
                            </a:prstGeom>
                            <a:ln w="14760">
                              <a:solidFill>
                                <a:srgbClr val="000000"/>
                              </a:solidFill>
                              <a:miter/>
                            </a:ln>
                          </wps:spPr>
                          <wps:style>
                            <a:lnRef idx="0"/>
                            <a:fillRef idx="0"/>
                            <a:effectRef idx="0"/>
                            <a:fontRef idx="minor"/>
                          </wps:style>
                          <wps:bodyPr/>
                        </wps:wsp>
                        <wps:wsp>
                          <wps:cNvSpPr/>
                          <wps:spPr>
                            <a:xfrm flipV="1">
                              <a:off x="230400" y="2372400"/>
                              <a:ext cx="40680" cy="28080"/>
                            </a:xfrm>
                            <a:prstGeom prst="line">
                              <a:avLst/>
                            </a:prstGeom>
                            <a:ln w="14760">
                              <a:solidFill>
                                <a:srgbClr val="000000"/>
                              </a:solidFill>
                              <a:miter/>
                            </a:ln>
                          </wps:spPr>
                          <wps:style>
                            <a:lnRef idx="0"/>
                            <a:fillRef idx="0"/>
                            <a:effectRef idx="0"/>
                            <a:fontRef idx="minor"/>
                          </wps:style>
                          <wps:bodyPr/>
                        </wps:wsp>
                        <wps:wsp>
                          <wps:cNvSpPr/>
                          <wps:spPr>
                            <a:xfrm flipV="1">
                              <a:off x="271080" y="2341800"/>
                              <a:ext cx="39960" cy="30600"/>
                            </a:xfrm>
                            <a:prstGeom prst="line">
                              <a:avLst/>
                            </a:prstGeom>
                            <a:ln w="14760">
                              <a:solidFill>
                                <a:srgbClr val="000000"/>
                              </a:solidFill>
                              <a:miter/>
                            </a:ln>
                          </wps:spPr>
                          <wps:style>
                            <a:lnRef idx="0"/>
                            <a:fillRef idx="0"/>
                            <a:effectRef idx="0"/>
                            <a:fontRef idx="minor"/>
                          </wps:style>
                          <wps:bodyPr/>
                        </wps:wsp>
                        <wps:wsp>
                          <wps:cNvSpPr/>
                          <wps:spPr>
                            <a:xfrm flipV="1">
                              <a:off x="311040" y="2307600"/>
                              <a:ext cx="40680" cy="33480"/>
                            </a:xfrm>
                            <a:prstGeom prst="line">
                              <a:avLst/>
                            </a:prstGeom>
                            <a:ln w="14760">
                              <a:solidFill>
                                <a:srgbClr val="000000"/>
                              </a:solidFill>
                              <a:miter/>
                            </a:ln>
                          </wps:spPr>
                          <wps:style>
                            <a:lnRef idx="0"/>
                            <a:fillRef idx="0"/>
                            <a:effectRef idx="0"/>
                            <a:fontRef idx="minor"/>
                          </wps:style>
                          <wps:bodyPr/>
                        </wps:wsp>
                        <wps:wsp>
                          <wps:cNvSpPr/>
                          <wps:spPr>
                            <a:xfrm flipV="1">
                              <a:off x="351720" y="2272680"/>
                              <a:ext cx="39960" cy="34920"/>
                            </a:xfrm>
                            <a:prstGeom prst="line">
                              <a:avLst/>
                            </a:prstGeom>
                            <a:ln w="14760">
                              <a:solidFill>
                                <a:srgbClr val="000000"/>
                              </a:solidFill>
                              <a:miter/>
                            </a:ln>
                          </wps:spPr>
                          <wps:style>
                            <a:lnRef idx="0"/>
                            <a:fillRef idx="0"/>
                            <a:effectRef idx="0"/>
                            <a:fontRef idx="minor"/>
                          </wps:style>
                          <wps:bodyPr/>
                        </wps:wsp>
                        <wps:wsp>
                          <wps:cNvSpPr/>
                          <wps:spPr>
                            <a:xfrm flipV="1">
                              <a:off x="391680" y="2235240"/>
                              <a:ext cx="40680" cy="37440"/>
                            </a:xfrm>
                            <a:prstGeom prst="line">
                              <a:avLst/>
                            </a:prstGeom>
                            <a:ln w="14760">
                              <a:solidFill>
                                <a:srgbClr val="000000"/>
                              </a:solidFill>
                              <a:miter/>
                            </a:ln>
                          </wps:spPr>
                          <wps:style>
                            <a:lnRef idx="0"/>
                            <a:fillRef idx="0"/>
                            <a:effectRef idx="0"/>
                            <a:fontRef idx="minor"/>
                          </wps:style>
                          <wps:bodyPr/>
                        </wps:wsp>
                        <wps:wsp>
                          <wps:cNvSpPr/>
                          <wps:spPr>
                            <a:xfrm flipV="1">
                              <a:off x="432360" y="2196360"/>
                              <a:ext cx="40680" cy="38880"/>
                            </a:xfrm>
                            <a:prstGeom prst="line">
                              <a:avLst/>
                            </a:prstGeom>
                            <a:ln w="14760">
                              <a:solidFill>
                                <a:srgbClr val="000000"/>
                              </a:solidFill>
                              <a:miter/>
                            </a:ln>
                          </wps:spPr>
                          <wps:style>
                            <a:lnRef idx="0"/>
                            <a:fillRef idx="0"/>
                            <a:effectRef idx="0"/>
                            <a:fontRef idx="minor"/>
                          </wps:style>
                          <wps:bodyPr/>
                        </wps:wsp>
                        <wps:wsp>
                          <wps:cNvSpPr/>
                          <wps:spPr>
                            <a:xfrm flipV="1">
                              <a:off x="473040" y="2156400"/>
                              <a:ext cx="39960" cy="39960"/>
                            </a:xfrm>
                            <a:prstGeom prst="line">
                              <a:avLst/>
                            </a:prstGeom>
                            <a:ln w="14760">
                              <a:solidFill>
                                <a:srgbClr val="000000"/>
                              </a:solidFill>
                              <a:miter/>
                            </a:ln>
                          </wps:spPr>
                          <wps:style>
                            <a:lnRef idx="0"/>
                            <a:fillRef idx="0"/>
                            <a:effectRef idx="0"/>
                            <a:fontRef idx="minor"/>
                          </wps:style>
                          <wps:bodyPr/>
                        </wps:wsp>
                        <wps:wsp>
                          <wps:cNvSpPr/>
                          <wps:spPr>
                            <a:xfrm flipV="1">
                              <a:off x="513000" y="2116440"/>
                              <a:ext cx="40680" cy="39960"/>
                            </a:xfrm>
                            <a:prstGeom prst="line">
                              <a:avLst/>
                            </a:prstGeom>
                            <a:ln w="14760">
                              <a:solidFill>
                                <a:srgbClr val="000000"/>
                              </a:solidFill>
                              <a:miter/>
                            </a:ln>
                          </wps:spPr>
                          <wps:style>
                            <a:lnRef idx="0"/>
                            <a:fillRef idx="0"/>
                            <a:effectRef idx="0"/>
                            <a:fontRef idx="minor"/>
                          </wps:style>
                          <wps:bodyPr/>
                        </wps:wsp>
                        <wps:wsp>
                          <wps:cNvSpPr/>
                          <wps:spPr>
                            <a:xfrm flipV="1">
                              <a:off x="553680" y="2075040"/>
                              <a:ext cx="40680" cy="41760"/>
                            </a:xfrm>
                            <a:prstGeom prst="line">
                              <a:avLst/>
                            </a:prstGeom>
                            <a:ln w="14760">
                              <a:solidFill>
                                <a:srgbClr val="000000"/>
                              </a:solidFill>
                              <a:miter/>
                            </a:ln>
                          </wps:spPr>
                          <wps:style>
                            <a:lnRef idx="0"/>
                            <a:fillRef idx="0"/>
                            <a:effectRef idx="0"/>
                            <a:fontRef idx="minor"/>
                          </wps:style>
                          <wps:bodyPr/>
                        </wps:wsp>
                        <wps:wsp>
                          <wps:cNvSpPr/>
                          <wps:spPr>
                            <a:xfrm flipV="1">
                              <a:off x="594360" y="2033280"/>
                              <a:ext cx="39960" cy="41400"/>
                            </a:xfrm>
                            <a:prstGeom prst="line">
                              <a:avLst/>
                            </a:prstGeom>
                            <a:ln w="14760">
                              <a:solidFill>
                                <a:srgbClr val="000000"/>
                              </a:solidFill>
                              <a:miter/>
                            </a:ln>
                          </wps:spPr>
                          <wps:style>
                            <a:lnRef idx="0"/>
                            <a:fillRef idx="0"/>
                            <a:effectRef idx="0"/>
                            <a:fontRef idx="minor"/>
                          </wps:style>
                          <wps:bodyPr/>
                        </wps:wsp>
                        <wps:wsp>
                          <wps:cNvSpPr/>
                          <wps:spPr>
                            <a:xfrm flipV="1">
                              <a:off x="634320" y="1990800"/>
                              <a:ext cx="39960" cy="42480"/>
                            </a:xfrm>
                            <a:prstGeom prst="line">
                              <a:avLst/>
                            </a:prstGeom>
                            <a:ln w="14760">
                              <a:solidFill>
                                <a:srgbClr val="000000"/>
                              </a:solidFill>
                              <a:miter/>
                            </a:ln>
                          </wps:spPr>
                          <wps:style>
                            <a:lnRef idx="0"/>
                            <a:fillRef idx="0"/>
                            <a:effectRef idx="0"/>
                            <a:fontRef idx="minor"/>
                          </wps:style>
                          <wps:bodyPr/>
                        </wps:wsp>
                        <wps:wsp>
                          <wps:cNvSpPr/>
                          <wps:spPr>
                            <a:xfrm flipV="1">
                              <a:off x="674280" y="1949400"/>
                              <a:ext cx="40680" cy="41760"/>
                            </a:xfrm>
                            <a:prstGeom prst="line">
                              <a:avLst/>
                            </a:prstGeom>
                            <a:ln w="14760">
                              <a:solidFill>
                                <a:srgbClr val="000000"/>
                              </a:solidFill>
                              <a:miter/>
                            </a:ln>
                          </wps:spPr>
                          <wps:style>
                            <a:lnRef idx="0"/>
                            <a:fillRef idx="0"/>
                            <a:effectRef idx="0"/>
                            <a:fontRef idx="minor"/>
                          </wps:style>
                          <wps:bodyPr/>
                        </wps:wsp>
                        <wps:wsp>
                          <wps:cNvSpPr/>
                          <wps:spPr>
                            <a:xfrm flipV="1">
                              <a:off x="714960" y="1906200"/>
                              <a:ext cx="40680" cy="42480"/>
                            </a:xfrm>
                            <a:prstGeom prst="line">
                              <a:avLst/>
                            </a:prstGeom>
                            <a:ln w="14760">
                              <a:solidFill>
                                <a:srgbClr val="000000"/>
                              </a:solidFill>
                              <a:miter/>
                            </a:ln>
                          </wps:spPr>
                          <wps:style>
                            <a:lnRef idx="0"/>
                            <a:fillRef idx="0"/>
                            <a:effectRef idx="0"/>
                            <a:fontRef idx="minor"/>
                          </wps:style>
                          <wps:bodyPr/>
                        </wps:wsp>
                        <wps:wsp>
                          <wps:cNvSpPr/>
                          <wps:spPr>
                            <a:xfrm flipV="1">
                              <a:off x="755640" y="1863720"/>
                              <a:ext cx="39960" cy="42480"/>
                            </a:xfrm>
                            <a:prstGeom prst="line">
                              <a:avLst/>
                            </a:prstGeom>
                            <a:ln w="14760">
                              <a:solidFill>
                                <a:srgbClr val="000000"/>
                              </a:solidFill>
                              <a:miter/>
                            </a:ln>
                          </wps:spPr>
                          <wps:style>
                            <a:lnRef idx="0"/>
                            <a:fillRef idx="0"/>
                            <a:effectRef idx="0"/>
                            <a:fontRef idx="minor"/>
                          </wps:style>
                          <wps:bodyPr/>
                        </wps:wsp>
                        <wps:wsp>
                          <wps:cNvSpPr/>
                          <wps:spPr>
                            <a:xfrm flipV="1">
                              <a:off x="795600" y="1821240"/>
                              <a:ext cx="40680" cy="42480"/>
                            </a:xfrm>
                            <a:prstGeom prst="line">
                              <a:avLst/>
                            </a:prstGeom>
                            <a:ln w="14760">
                              <a:solidFill>
                                <a:srgbClr val="000000"/>
                              </a:solidFill>
                              <a:miter/>
                            </a:ln>
                          </wps:spPr>
                          <wps:style>
                            <a:lnRef idx="0"/>
                            <a:fillRef idx="0"/>
                            <a:effectRef idx="0"/>
                            <a:fontRef idx="minor"/>
                          </wps:style>
                          <wps:bodyPr/>
                        </wps:wsp>
                        <wps:wsp>
                          <wps:cNvSpPr/>
                          <wps:spPr>
                            <a:xfrm flipV="1">
                              <a:off x="836280" y="1779840"/>
                              <a:ext cx="40680" cy="41760"/>
                            </a:xfrm>
                            <a:prstGeom prst="line">
                              <a:avLst/>
                            </a:prstGeom>
                            <a:ln w="14760">
                              <a:solidFill>
                                <a:srgbClr val="000000"/>
                              </a:solidFill>
                              <a:miter/>
                            </a:ln>
                          </wps:spPr>
                          <wps:style>
                            <a:lnRef idx="0"/>
                            <a:fillRef idx="0"/>
                            <a:effectRef idx="0"/>
                            <a:fontRef idx="minor"/>
                          </wps:style>
                          <wps:bodyPr/>
                        </wps:wsp>
                        <wps:wsp>
                          <wps:cNvSpPr/>
                          <wps:spPr>
                            <a:xfrm flipV="1">
                              <a:off x="876960" y="1738080"/>
                              <a:ext cx="39960" cy="41760"/>
                            </a:xfrm>
                            <a:prstGeom prst="line">
                              <a:avLst/>
                            </a:prstGeom>
                            <a:ln w="14760">
                              <a:solidFill>
                                <a:srgbClr val="000000"/>
                              </a:solidFill>
                              <a:miter/>
                            </a:ln>
                          </wps:spPr>
                          <wps:style>
                            <a:lnRef idx="0"/>
                            <a:fillRef idx="0"/>
                            <a:effectRef idx="0"/>
                            <a:fontRef idx="minor"/>
                          </wps:style>
                          <wps:bodyPr/>
                        </wps:wsp>
                        <wps:wsp>
                          <wps:cNvSpPr/>
                          <wps:spPr>
                            <a:xfrm flipV="1">
                              <a:off x="916920" y="1697400"/>
                              <a:ext cx="40680" cy="40680"/>
                            </a:xfrm>
                            <a:prstGeom prst="line">
                              <a:avLst/>
                            </a:prstGeom>
                            <a:ln w="14760">
                              <a:solidFill>
                                <a:srgbClr val="000000"/>
                              </a:solidFill>
                              <a:miter/>
                            </a:ln>
                          </wps:spPr>
                          <wps:style>
                            <a:lnRef idx="0"/>
                            <a:fillRef idx="0"/>
                            <a:effectRef idx="0"/>
                            <a:fontRef idx="minor"/>
                          </wps:style>
                          <wps:bodyPr/>
                        </wps:wsp>
                        <wps:wsp>
                          <wps:cNvSpPr/>
                          <wps:spPr>
                            <a:xfrm flipV="1">
                              <a:off x="957600" y="1656720"/>
                              <a:ext cx="39960" cy="40680"/>
                            </a:xfrm>
                            <a:prstGeom prst="line">
                              <a:avLst/>
                            </a:prstGeom>
                            <a:ln w="14760">
                              <a:solidFill>
                                <a:srgbClr val="000000"/>
                              </a:solidFill>
                              <a:miter/>
                            </a:ln>
                          </wps:spPr>
                          <wps:style>
                            <a:lnRef idx="0"/>
                            <a:fillRef idx="0"/>
                            <a:effectRef idx="0"/>
                            <a:fontRef idx="minor"/>
                          </wps:style>
                          <wps:bodyPr/>
                        </wps:wsp>
                        <wps:wsp>
                          <wps:cNvSpPr/>
                          <wps:spPr>
                            <a:xfrm flipV="1">
                              <a:off x="997560" y="1616040"/>
                              <a:ext cx="40680" cy="40680"/>
                            </a:xfrm>
                            <a:prstGeom prst="line">
                              <a:avLst/>
                            </a:prstGeom>
                            <a:ln w="14760">
                              <a:solidFill>
                                <a:srgbClr val="000000"/>
                              </a:solidFill>
                              <a:miter/>
                            </a:ln>
                          </wps:spPr>
                          <wps:style>
                            <a:lnRef idx="0"/>
                            <a:fillRef idx="0"/>
                            <a:effectRef idx="0"/>
                            <a:fontRef idx="minor"/>
                          </wps:style>
                          <wps:bodyPr/>
                        </wps:wsp>
                        <wps:wsp>
                          <wps:cNvSpPr/>
                          <wps:spPr>
                            <a:xfrm flipV="1">
                              <a:off x="1038240" y="1575360"/>
                              <a:ext cx="40680" cy="39960"/>
                            </a:xfrm>
                            <a:prstGeom prst="line">
                              <a:avLst/>
                            </a:prstGeom>
                            <a:ln w="14760">
                              <a:solidFill>
                                <a:srgbClr val="000000"/>
                              </a:solidFill>
                              <a:miter/>
                            </a:ln>
                          </wps:spPr>
                          <wps:style>
                            <a:lnRef idx="0"/>
                            <a:fillRef idx="0"/>
                            <a:effectRef idx="0"/>
                            <a:fontRef idx="minor"/>
                          </wps:style>
                          <wps:bodyPr/>
                        </wps:wsp>
                        <wps:wsp>
                          <wps:cNvSpPr/>
                          <wps:spPr>
                            <a:xfrm flipV="1">
                              <a:off x="1078920" y="1536840"/>
                              <a:ext cx="39960" cy="38880"/>
                            </a:xfrm>
                            <a:prstGeom prst="line">
                              <a:avLst/>
                            </a:prstGeom>
                            <a:ln w="14760">
                              <a:solidFill>
                                <a:srgbClr val="000000"/>
                              </a:solidFill>
                              <a:miter/>
                            </a:ln>
                          </wps:spPr>
                          <wps:style>
                            <a:lnRef idx="0"/>
                            <a:fillRef idx="0"/>
                            <a:effectRef idx="0"/>
                            <a:fontRef idx="minor"/>
                          </wps:style>
                          <wps:bodyPr/>
                        </wps:wsp>
                        <wps:wsp>
                          <wps:cNvSpPr/>
                          <wps:spPr>
                            <a:xfrm flipV="1">
                              <a:off x="1118880" y="1499400"/>
                              <a:ext cx="40680" cy="38160"/>
                            </a:xfrm>
                            <a:prstGeom prst="line">
                              <a:avLst/>
                            </a:prstGeom>
                            <a:ln w="14760">
                              <a:solidFill>
                                <a:srgbClr val="000000"/>
                              </a:solidFill>
                              <a:miter/>
                            </a:ln>
                          </wps:spPr>
                          <wps:style>
                            <a:lnRef idx="0"/>
                            <a:fillRef idx="0"/>
                            <a:effectRef idx="0"/>
                            <a:fontRef idx="minor"/>
                          </wps:style>
                          <wps:bodyPr/>
                        </wps:wsp>
                        <wps:wsp>
                          <wps:cNvSpPr/>
                          <wps:spPr>
                            <a:xfrm flipV="1">
                              <a:off x="1159560" y="1461240"/>
                              <a:ext cx="40680" cy="37440"/>
                            </a:xfrm>
                            <a:prstGeom prst="line">
                              <a:avLst/>
                            </a:prstGeom>
                            <a:ln w="14760">
                              <a:solidFill>
                                <a:srgbClr val="000000"/>
                              </a:solidFill>
                              <a:miter/>
                            </a:ln>
                          </wps:spPr>
                          <wps:style>
                            <a:lnRef idx="0"/>
                            <a:fillRef idx="0"/>
                            <a:effectRef idx="0"/>
                            <a:fontRef idx="minor"/>
                          </wps:style>
                          <wps:bodyPr/>
                        </wps:wsp>
                        <wps:wsp>
                          <wps:cNvSpPr/>
                          <wps:spPr>
                            <a:xfrm flipV="1">
                              <a:off x="1200240" y="1424880"/>
                              <a:ext cx="39960" cy="36720"/>
                            </a:xfrm>
                            <a:prstGeom prst="line">
                              <a:avLst/>
                            </a:prstGeom>
                            <a:ln w="14760">
                              <a:solidFill>
                                <a:srgbClr val="000000"/>
                              </a:solidFill>
                              <a:miter/>
                            </a:ln>
                          </wps:spPr>
                          <wps:style>
                            <a:lnRef idx="0"/>
                            <a:fillRef idx="0"/>
                            <a:effectRef idx="0"/>
                            <a:fontRef idx="minor"/>
                          </wps:style>
                          <wps:bodyPr/>
                        </wps:wsp>
                        <wps:wsp>
                          <wps:cNvSpPr/>
                          <wps:spPr>
                            <a:xfrm flipV="1">
                              <a:off x="1240200" y="1388160"/>
                              <a:ext cx="40680" cy="36360"/>
                            </a:xfrm>
                            <a:prstGeom prst="line">
                              <a:avLst/>
                            </a:prstGeom>
                            <a:ln w="14760">
                              <a:solidFill>
                                <a:srgbClr val="000000"/>
                              </a:solidFill>
                              <a:miter/>
                            </a:ln>
                          </wps:spPr>
                          <wps:style>
                            <a:lnRef idx="0"/>
                            <a:fillRef idx="0"/>
                            <a:effectRef idx="0"/>
                            <a:fontRef idx="minor"/>
                          </wps:style>
                          <wps:bodyPr/>
                        </wps:wsp>
                        <wps:wsp>
                          <wps:cNvSpPr/>
                          <wps:spPr>
                            <a:xfrm flipV="1">
                              <a:off x="1280880" y="1353240"/>
                              <a:ext cx="39960" cy="35640"/>
                            </a:xfrm>
                            <a:prstGeom prst="line">
                              <a:avLst/>
                            </a:prstGeom>
                            <a:ln w="14760">
                              <a:solidFill>
                                <a:srgbClr val="000000"/>
                              </a:solidFill>
                              <a:miter/>
                            </a:ln>
                          </wps:spPr>
                          <wps:style>
                            <a:lnRef idx="0"/>
                            <a:fillRef idx="0"/>
                            <a:effectRef idx="0"/>
                            <a:fontRef idx="minor"/>
                          </wps:style>
                          <wps:bodyPr/>
                        </wps:wsp>
                        <wps:wsp>
                          <wps:cNvSpPr/>
                          <wps:spPr>
                            <a:xfrm flipV="1">
                              <a:off x="1320840" y="1319040"/>
                              <a:ext cx="40680" cy="34200"/>
                            </a:xfrm>
                            <a:prstGeom prst="line">
                              <a:avLst/>
                            </a:prstGeom>
                            <a:ln w="14760">
                              <a:solidFill>
                                <a:srgbClr val="000000"/>
                              </a:solidFill>
                              <a:miter/>
                            </a:ln>
                          </wps:spPr>
                          <wps:style>
                            <a:lnRef idx="0"/>
                            <a:fillRef idx="0"/>
                            <a:effectRef idx="0"/>
                            <a:fontRef idx="minor"/>
                          </wps:style>
                          <wps:bodyPr/>
                        </wps:wsp>
                        <wps:wsp>
                          <wps:cNvSpPr/>
                          <wps:spPr>
                            <a:xfrm flipV="1">
                              <a:off x="1361520" y="1284480"/>
                              <a:ext cx="40680" cy="34200"/>
                            </a:xfrm>
                            <a:prstGeom prst="line">
                              <a:avLst/>
                            </a:prstGeom>
                            <a:ln w="14760">
                              <a:solidFill>
                                <a:srgbClr val="000000"/>
                              </a:solidFill>
                              <a:miter/>
                            </a:ln>
                          </wps:spPr>
                          <wps:style>
                            <a:lnRef idx="0"/>
                            <a:fillRef idx="0"/>
                            <a:effectRef idx="0"/>
                            <a:fontRef idx="minor"/>
                          </wps:style>
                          <wps:bodyPr/>
                        </wps:wsp>
                        <wps:wsp>
                          <wps:cNvSpPr/>
                          <wps:spPr>
                            <a:xfrm flipV="1">
                              <a:off x="1402200" y="1251720"/>
                              <a:ext cx="39960" cy="32400"/>
                            </a:xfrm>
                            <a:prstGeom prst="line">
                              <a:avLst/>
                            </a:prstGeom>
                            <a:ln w="14760">
                              <a:solidFill>
                                <a:srgbClr val="000000"/>
                              </a:solidFill>
                              <a:miter/>
                            </a:ln>
                          </wps:spPr>
                          <wps:style>
                            <a:lnRef idx="0"/>
                            <a:fillRef idx="0"/>
                            <a:effectRef idx="0"/>
                            <a:fontRef idx="minor"/>
                          </wps:style>
                          <wps:bodyPr/>
                        </wps:wsp>
                        <wps:wsp>
                          <wps:cNvSpPr/>
                          <wps:spPr>
                            <a:xfrm flipV="1">
                              <a:off x="1442160" y="1219320"/>
                              <a:ext cx="40680" cy="33120"/>
                            </a:xfrm>
                            <a:prstGeom prst="line">
                              <a:avLst/>
                            </a:prstGeom>
                            <a:ln w="14760">
                              <a:solidFill>
                                <a:srgbClr val="000000"/>
                              </a:solidFill>
                              <a:miter/>
                            </a:ln>
                          </wps:spPr>
                          <wps:style>
                            <a:lnRef idx="0"/>
                            <a:fillRef idx="0"/>
                            <a:effectRef idx="0"/>
                            <a:fontRef idx="minor"/>
                          </wps:style>
                          <wps:bodyPr/>
                        </wps:wsp>
                        <wps:wsp>
                          <wps:cNvSpPr/>
                          <wps:spPr>
                            <a:xfrm flipV="1">
                              <a:off x="1482840" y="1187640"/>
                              <a:ext cx="40680" cy="30960"/>
                            </a:xfrm>
                            <a:prstGeom prst="line">
                              <a:avLst/>
                            </a:prstGeom>
                            <a:ln w="14760">
                              <a:solidFill>
                                <a:srgbClr val="000000"/>
                              </a:solidFill>
                              <a:miter/>
                            </a:ln>
                          </wps:spPr>
                          <wps:style>
                            <a:lnRef idx="0"/>
                            <a:fillRef idx="0"/>
                            <a:effectRef idx="0"/>
                            <a:fontRef idx="minor"/>
                          </wps:style>
                          <wps:bodyPr/>
                        </wps:wsp>
                        <wps:wsp>
                          <wps:cNvSpPr/>
                          <wps:spPr>
                            <a:xfrm flipV="1">
                              <a:off x="1523520" y="1156320"/>
                              <a:ext cx="39960" cy="30960"/>
                            </a:xfrm>
                            <a:prstGeom prst="line">
                              <a:avLst/>
                            </a:prstGeom>
                            <a:ln w="14760">
                              <a:solidFill>
                                <a:srgbClr val="000000"/>
                              </a:solidFill>
                              <a:miter/>
                            </a:ln>
                          </wps:spPr>
                          <wps:style>
                            <a:lnRef idx="0"/>
                            <a:fillRef idx="0"/>
                            <a:effectRef idx="0"/>
                            <a:fontRef idx="minor"/>
                          </wps:style>
                          <wps:bodyPr/>
                        </wps:wsp>
                        <wps:wsp>
                          <wps:cNvSpPr/>
                          <wps:spPr>
                            <a:xfrm flipV="1">
                              <a:off x="1563480" y="1127880"/>
                              <a:ext cx="39960" cy="29160"/>
                            </a:xfrm>
                            <a:prstGeom prst="line">
                              <a:avLst/>
                            </a:prstGeom>
                            <a:ln w="14760">
                              <a:solidFill>
                                <a:srgbClr val="000000"/>
                              </a:solidFill>
                              <a:miter/>
                            </a:ln>
                          </wps:spPr>
                          <wps:style>
                            <a:lnRef idx="0"/>
                            <a:fillRef idx="0"/>
                            <a:effectRef idx="0"/>
                            <a:fontRef idx="minor"/>
                          </wps:style>
                          <wps:bodyPr/>
                        </wps:wsp>
                        <wps:wsp>
                          <wps:cNvSpPr/>
                          <wps:spPr>
                            <a:xfrm flipV="1">
                              <a:off x="1603440" y="1098720"/>
                              <a:ext cx="40680" cy="29160"/>
                            </a:xfrm>
                            <a:prstGeom prst="line">
                              <a:avLst/>
                            </a:prstGeom>
                            <a:ln w="14760">
                              <a:solidFill>
                                <a:srgbClr val="000000"/>
                              </a:solidFill>
                              <a:miter/>
                            </a:ln>
                          </wps:spPr>
                          <wps:style>
                            <a:lnRef idx="0"/>
                            <a:fillRef idx="0"/>
                            <a:effectRef idx="0"/>
                            <a:fontRef idx="minor"/>
                          </wps:style>
                          <wps:bodyPr/>
                        </wps:wsp>
                        <wps:wsp>
                          <wps:cNvSpPr/>
                          <wps:spPr>
                            <a:xfrm flipV="1">
                              <a:off x="1644120" y="1070640"/>
                              <a:ext cx="40680" cy="28080"/>
                            </a:xfrm>
                            <a:prstGeom prst="line">
                              <a:avLst/>
                            </a:prstGeom>
                            <a:ln w="14760">
                              <a:solidFill>
                                <a:srgbClr val="000000"/>
                              </a:solidFill>
                              <a:miter/>
                            </a:ln>
                          </wps:spPr>
                          <wps:style>
                            <a:lnRef idx="0"/>
                            <a:fillRef idx="0"/>
                            <a:effectRef idx="0"/>
                            <a:fontRef idx="minor"/>
                          </wps:style>
                          <wps:bodyPr/>
                        </wps:wsp>
                        <wps:wsp>
                          <wps:cNvSpPr/>
                          <wps:spPr>
                            <a:xfrm flipV="1">
                              <a:off x="1684800" y="1042560"/>
                              <a:ext cx="39960" cy="28080"/>
                            </a:xfrm>
                            <a:prstGeom prst="line">
                              <a:avLst/>
                            </a:prstGeom>
                            <a:ln w="14760">
                              <a:solidFill>
                                <a:srgbClr val="000000"/>
                              </a:solidFill>
                              <a:miter/>
                            </a:ln>
                          </wps:spPr>
                          <wps:style>
                            <a:lnRef idx="0"/>
                            <a:fillRef idx="0"/>
                            <a:effectRef idx="0"/>
                            <a:fontRef idx="minor"/>
                          </wps:style>
                          <wps:bodyPr/>
                        </wps:wsp>
                        <wps:wsp>
                          <wps:cNvSpPr/>
                          <wps:spPr>
                            <a:xfrm flipV="1">
                              <a:off x="1724760" y="1015920"/>
                              <a:ext cx="40680" cy="26640"/>
                            </a:xfrm>
                            <a:prstGeom prst="line">
                              <a:avLst/>
                            </a:prstGeom>
                            <a:ln w="14760">
                              <a:solidFill>
                                <a:srgbClr val="000000"/>
                              </a:solidFill>
                              <a:miter/>
                            </a:ln>
                          </wps:spPr>
                          <wps:style>
                            <a:lnRef idx="0"/>
                            <a:fillRef idx="0"/>
                            <a:effectRef idx="0"/>
                            <a:fontRef idx="minor"/>
                          </wps:style>
                          <wps:bodyPr/>
                        </wps:wsp>
                        <wps:wsp>
                          <wps:cNvSpPr/>
                          <wps:spPr>
                            <a:xfrm flipV="1">
                              <a:off x="1765440" y="989280"/>
                              <a:ext cx="40680" cy="25920"/>
                            </a:xfrm>
                            <a:prstGeom prst="line">
                              <a:avLst/>
                            </a:prstGeom>
                            <a:ln w="14760">
                              <a:solidFill>
                                <a:srgbClr val="000000"/>
                              </a:solidFill>
                              <a:miter/>
                            </a:ln>
                          </wps:spPr>
                          <wps:style>
                            <a:lnRef idx="0"/>
                            <a:fillRef idx="0"/>
                            <a:effectRef idx="0"/>
                            <a:fontRef idx="minor"/>
                          </wps:style>
                          <wps:bodyPr/>
                        </wps:wsp>
                        <wps:wsp>
                          <wps:cNvSpPr/>
                          <wps:spPr>
                            <a:xfrm flipV="1">
                              <a:off x="1806120" y="964440"/>
                              <a:ext cx="39960" cy="25560"/>
                            </a:xfrm>
                            <a:prstGeom prst="line">
                              <a:avLst/>
                            </a:prstGeom>
                            <a:ln w="14760">
                              <a:solidFill>
                                <a:srgbClr val="000000"/>
                              </a:solidFill>
                              <a:miter/>
                            </a:ln>
                          </wps:spPr>
                          <wps:style>
                            <a:lnRef idx="0"/>
                            <a:fillRef idx="0"/>
                            <a:effectRef idx="0"/>
                            <a:fontRef idx="minor"/>
                          </wps:style>
                          <wps:bodyPr/>
                        </wps:wsp>
                        <wps:wsp>
                          <wps:cNvSpPr/>
                          <wps:spPr>
                            <a:xfrm flipV="1">
                              <a:off x="1846080" y="939240"/>
                              <a:ext cx="40680" cy="24840"/>
                            </a:xfrm>
                            <a:prstGeom prst="line">
                              <a:avLst/>
                            </a:prstGeom>
                            <a:ln w="14760">
                              <a:solidFill>
                                <a:srgbClr val="000000"/>
                              </a:solidFill>
                              <a:miter/>
                            </a:ln>
                          </wps:spPr>
                          <wps:style>
                            <a:lnRef idx="0"/>
                            <a:fillRef idx="0"/>
                            <a:effectRef idx="0"/>
                            <a:fontRef idx="minor"/>
                          </wps:style>
                          <wps:bodyPr/>
                        </wps:wsp>
                        <wps:wsp>
                          <wps:cNvSpPr/>
                          <wps:spPr>
                            <a:xfrm flipV="1">
                              <a:off x="1886760" y="915840"/>
                              <a:ext cx="39960" cy="23400"/>
                            </a:xfrm>
                            <a:prstGeom prst="line">
                              <a:avLst/>
                            </a:prstGeom>
                            <a:ln w="14760">
                              <a:solidFill>
                                <a:srgbClr val="000000"/>
                              </a:solidFill>
                              <a:miter/>
                            </a:ln>
                          </wps:spPr>
                          <wps:style>
                            <a:lnRef idx="0"/>
                            <a:fillRef idx="0"/>
                            <a:effectRef idx="0"/>
                            <a:fontRef idx="minor"/>
                          </wps:style>
                          <wps:bodyPr/>
                        </wps:wsp>
                        <wps:wsp>
                          <wps:cNvSpPr/>
                          <wps:spPr>
                            <a:xfrm flipV="1">
                              <a:off x="1926720" y="892080"/>
                              <a:ext cx="40680" cy="23400"/>
                            </a:xfrm>
                            <a:prstGeom prst="line">
                              <a:avLst/>
                            </a:prstGeom>
                            <a:ln w="14760">
                              <a:solidFill>
                                <a:srgbClr val="000000"/>
                              </a:solidFill>
                              <a:miter/>
                            </a:ln>
                          </wps:spPr>
                          <wps:style>
                            <a:lnRef idx="0"/>
                            <a:fillRef idx="0"/>
                            <a:effectRef idx="0"/>
                            <a:fontRef idx="minor"/>
                          </wps:style>
                          <wps:bodyPr/>
                        </wps:wsp>
                        <wps:wsp>
                          <wps:cNvSpPr/>
                          <wps:spPr>
                            <a:xfrm flipV="1">
                              <a:off x="1967400" y="870120"/>
                              <a:ext cx="40680" cy="22320"/>
                            </a:xfrm>
                            <a:prstGeom prst="line">
                              <a:avLst/>
                            </a:prstGeom>
                            <a:ln w="14760">
                              <a:solidFill>
                                <a:srgbClr val="000000"/>
                              </a:solidFill>
                              <a:miter/>
                            </a:ln>
                          </wps:spPr>
                          <wps:style>
                            <a:lnRef idx="0"/>
                            <a:fillRef idx="0"/>
                            <a:effectRef idx="0"/>
                            <a:fontRef idx="minor"/>
                          </wps:style>
                          <wps:bodyPr/>
                        </wps:wsp>
                        <wps:wsp>
                          <wps:cNvSpPr/>
                          <wps:spPr>
                            <a:xfrm flipV="1">
                              <a:off x="2007720" y="847800"/>
                              <a:ext cx="39960" cy="22320"/>
                            </a:xfrm>
                            <a:prstGeom prst="line">
                              <a:avLst/>
                            </a:prstGeom>
                            <a:ln w="14760">
                              <a:solidFill>
                                <a:srgbClr val="000000"/>
                              </a:solidFill>
                              <a:miter/>
                            </a:ln>
                          </wps:spPr>
                          <wps:style>
                            <a:lnRef idx="0"/>
                            <a:fillRef idx="0"/>
                            <a:effectRef idx="0"/>
                            <a:fontRef idx="minor"/>
                          </wps:style>
                          <wps:bodyPr/>
                        </wps:wsp>
                        <wps:wsp>
                          <wps:cNvSpPr/>
                          <wps:spPr>
                            <a:xfrm flipV="1">
                              <a:off x="2048040" y="826920"/>
                              <a:ext cx="40680" cy="20880"/>
                            </a:xfrm>
                            <a:prstGeom prst="line">
                              <a:avLst/>
                            </a:prstGeom>
                            <a:ln w="14760">
                              <a:solidFill>
                                <a:srgbClr val="000000"/>
                              </a:solidFill>
                              <a:miter/>
                            </a:ln>
                          </wps:spPr>
                          <wps:style>
                            <a:lnRef idx="0"/>
                            <a:fillRef idx="0"/>
                            <a:effectRef idx="0"/>
                            <a:fontRef idx="minor"/>
                          </wps:style>
                          <wps:bodyPr/>
                        </wps:wsp>
                        <wps:wsp>
                          <wps:cNvSpPr/>
                          <wps:spPr>
                            <a:xfrm flipV="1">
                              <a:off x="2088360" y="807120"/>
                              <a:ext cx="40680" cy="20160"/>
                            </a:xfrm>
                            <a:prstGeom prst="line">
                              <a:avLst/>
                            </a:prstGeom>
                            <a:ln w="14760">
                              <a:solidFill>
                                <a:srgbClr val="000000"/>
                              </a:solidFill>
                              <a:miter/>
                            </a:ln>
                          </wps:spPr>
                          <wps:style>
                            <a:lnRef idx="0"/>
                            <a:fillRef idx="0"/>
                            <a:effectRef idx="0"/>
                            <a:fontRef idx="minor"/>
                          </wps:style>
                          <wps:bodyPr/>
                        </wps:wsp>
                        <wps:wsp>
                          <wps:cNvSpPr/>
                          <wps:spPr>
                            <a:xfrm flipV="1">
                              <a:off x="2129040" y="786960"/>
                              <a:ext cx="39960" cy="19800"/>
                            </a:xfrm>
                            <a:prstGeom prst="line">
                              <a:avLst/>
                            </a:prstGeom>
                            <a:ln w="14760">
                              <a:solidFill>
                                <a:srgbClr val="000000"/>
                              </a:solidFill>
                              <a:miter/>
                            </a:ln>
                          </wps:spPr>
                          <wps:style>
                            <a:lnRef idx="0"/>
                            <a:fillRef idx="0"/>
                            <a:effectRef idx="0"/>
                            <a:fontRef idx="minor"/>
                          </wps:style>
                          <wps:bodyPr/>
                        </wps:wsp>
                        <wps:wsp>
                          <wps:cNvSpPr/>
                          <wps:spPr>
                            <a:xfrm flipV="1">
                              <a:off x="2169360" y="767160"/>
                              <a:ext cx="39960" cy="19800"/>
                            </a:xfrm>
                            <a:prstGeom prst="line">
                              <a:avLst/>
                            </a:prstGeom>
                            <a:ln w="14760">
                              <a:solidFill>
                                <a:srgbClr val="000000"/>
                              </a:solidFill>
                              <a:miter/>
                            </a:ln>
                          </wps:spPr>
                          <wps:style>
                            <a:lnRef idx="0"/>
                            <a:fillRef idx="0"/>
                            <a:effectRef idx="0"/>
                            <a:fontRef idx="minor"/>
                          </wps:style>
                          <wps:bodyPr/>
                        </wps:wsp>
                        <wps:wsp>
                          <wps:cNvSpPr/>
                          <wps:spPr>
                            <a:xfrm flipV="1">
                              <a:off x="2209320" y="748800"/>
                              <a:ext cx="40680" cy="18360"/>
                            </a:xfrm>
                            <a:prstGeom prst="line">
                              <a:avLst/>
                            </a:prstGeom>
                            <a:ln w="14760">
                              <a:solidFill>
                                <a:srgbClr val="000000"/>
                              </a:solidFill>
                              <a:miter/>
                            </a:ln>
                          </wps:spPr>
                          <wps:style>
                            <a:lnRef idx="0"/>
                            <a:fillRef idx="0"/>
                            <a:effectRef idx="0"/>
                            <a:fontRef idx="minor"/>
                          </wps:style>
                          <wps:bodyPr/>
                        </wps:wsp>
                        <wps:wsp>
                          <wps:cNvSpPr/>
                          <wps:spPr>
                            <a:xfrm flipV="1">
                              <a:off x="2250000" y="730440"/>
                              <a:ext cx="40680" cy="18360"/>
                            </a:xfrm>
                            <a:prstGeom prst="line">
                              <a:avLst/>
                            </a:prstGeom>
                            <a:ln w="14760">
                              <a:solidFill>
                                <a:srgbClr val="000000"/>
                              </a:solidFill>
                              <a:miter/>
                            </a:ln>
                          </wps:spPr>
                          <wps:style>
                            <a:lnRef idx="0"/>
                            <a:fillRef idx="0"/>
                            <a:effectRef idx="0"/>
                            <a:fontRef idx="minor"/>
                          </wps:style>
                          <wps:bodyPr/>
                        </wps:wsp>
                        <wps:wsp>
                          <wps:cNvSpPr/>
                          <wps:spPr>
                            <a:xfrm flipV="1">
                              <a:off x="2290320" y="713160"/>
                              <a:ext cx="39960" cy="17280"/>
                            </a:xfrm>
                            <a:prstGeom prst="line">
                              <a:avLst/>
                            </a:prstGeom>
                            <a:ln w="14760">
                              <a:solidFill>
                                <a:srgbClr val="000000"/>
                              </a:solidFill>
                              <a:miter/>
                            </a:ln>
                          </wps:spPr>
                          <wps:style>
                            <a:lnRef idx="0"/>
                            <a:fillRef idx="0"/>
                            <a:effectRef idx="0"/>
                            <a:fontRef idx="minor"/>
                          </wps:style>
                          <wps:bodyPr/>
                        </wps:wsp>
                        <wps:wsp>
                          <wps:cNvSpPr/>
                          <wps:spPr>
                            <a:xfrm flipV="1">
                              <a:off x="2330640" y="695880"/>
                              <a:ext cx="40680" cy="17280"/>
                            </a:xfrm>
                            <a:prstGeom prst="line">
                              <a:avLst/>
                            </a:prstGeom>
                            <a:ln w="14760">
                              <a:solidFill>
                                <a:srgbClr val="000000"/>
                              </a:solidFill>
                              <a:miter/>
                            </a:ln>
                          </wps:spPr>
                          <wps:style>
                            <a:lnRef idx="0"/>
                            <a:fillRef idx="0"/>
                            <a:effectRef idx="0"/>
                            <a:fontRef idx="minor"/>
                          </wps:style>
                          <wps:bodyPr/>
                        </wps:wsp>
                        <wps:wsp>
                          <wps:cNvSpPr/>
                          <wps:spPr>
                            <a:xfrm flipV="1">
                              <a:off x="2370960" y="680040"/>
                              <a:ext cx="40680" cy="16560"/>
                            </a:xfrm>
                            <a:prstGeom prst="line">
                              <a:avLst/>
                            </a:prstGeom>
                            <a:ln w="14760">
                              <a:solidFill>
                                <a:srgbClr val="000000"/>
                              </a:solidFill>
                              <a:miter/>
                            </a:ln>
                          </wps:spPr>
                          <wps:style>
                            <a:lnRef idx="0"/>
                            <a:fillRef idx="0"/>
                            <a:effectRef idx="0"/>
                            <a:fontRef idx="minor"/>
                          </wps:style>
                          <wps:bodyPr/>
                        </wps:wsp>
                        <wps:wsp>
                          <wps:cNvSpPr/>
                          <wps:spPr>
                            <a:xfrm flipV="1">
                              <a:off x="2411640" y="663480"/>
                              <a:ext cx="39960" cy="15840"/>
                            </a:xfrm>
                            <a:prstGeom prst="line">
                              <a:avLst/>
                            </a:prstGeom>
                            <a:ln w="14760">
                              <a:solidFill>
                                <a:srgbClr val="000000"/>
                              </a:solidFill>
                              <a:miter/>
                            </a:ln>
                          </wps:spPr>
                          <wps:style>
                            <a:lnRef idx="0"/>
                            <a:fillRef idx="0"/>
                            <a:effectRef idx="0"/>
                            <a:fontRef idx="minor"/>
                          </wps:style>
                          <wps:bodyPr/>
                        </wps:wsp>
                        <wps:wsp>
                          <wps:cNvSpPr/>
                          <wps:spPr>
                            <a:xfrm flipV="1">
                              <a:off x="2451600" y="649080"/>
                              <a:ext cx="40680" cy="15120"/>
                            </a:xfrm>
                            <a:prstGeom prst="line">
                              <a:avLst/>
                            </a:prstGeom>
                            <a:ln w="14760">
                              <a:solidFill>
                                <a:srgbClr val="000000"/>
                              </a:solidFill>
                              <a:miter/>
                            </a:ln>
                          </wps:spPr>
                          <wps:style>
                            <a:lnRef idx="0"/>
                            <a:fillRef idx="0"/>
                            <a:effectRef idx="0"/>
                            <a:fontRef idx="minor"/>
                          </wps:style>
                          <wps:bodyPr/>
                        </wps:wsp>
                        <wps:wsp>
                          <wps:cNvSpPr/>
                          <wps:spPr>
                            <a:xfrm flipV="1">
                              <a:off x="2492280" y="633600"/>
                              <a:ext cx="39960" cy="15120"/>
                            </a:xfrm>
                            <a:prstGeom prst="line">
                              <a:avLst/>
                            </a:prstGeom>
                            <a:ln w="14760">
                              <a:solidFill>
                                <a:srgbClr val="000000"/>
                              </a:solidFill>
                              <a:miter/>
                            </a:ln>
                          </wps:spPr>
                          <wps:style>
                            <a:lnRef idx="0"/>
                            <a:fillRef idx="0"/>
                            <a:effectRef idx="0"/>
                            <a:fontRef idx="minor"/>
                          </wps:style>
                          <wps:bodyPr/>
                        </wps:wsp>
                        <wps:wsp>
                          <wps:cNvSpPr/>
                          <wps:spPr>
                            <a:xfrm flipV="1">
                              <a:off x="2532240" y="619920"/>
                              <a:ext cx="40680" cy="14040"/>
                            </a:xfrm>
                            <a:prstGeom prst="line">
                              <a:avLst/>
                            </a:prstGeom>
                            <a:ln w="14760">
                              <a:solidFill>
                                <a:srgbClr val="000000"/>
                              </a:solidFill>
                              <a:miter/>
                            </a:ln>
                          </wps:spPr>
                          <wps:style>
                            <a:lnRef idx="0"/>
                            <a:fillRef idx="0"/>
                            <a:effectRef idx="0"/>
                            <a:fontRef idx="minor"/>
                          </wps:style>
                          <wps:bodyPr/>
                        </wps:wsp>
                        <wps:wsp>
                          <wps:cNvSpPr/>
                          <wps:spPr>
                            <a:xfrm flipV="1">
                              <a:off x="2572920" y="605880"/>
                              <a:ext cx="40680" cy="14040"/>
                            </a:xfrm>
                            <a:prstGeom prst="line">
                              <a:avLst/>
                            </a:prstGeom>
                            <a:ln w="14760">
                              <a:solidFill>
                                <a:srgbClr val="000000"/>
                              </a:solidFill>
                              <a:miter/>
                            </a:ln>
                          </wps:spPr>
                          <wps:style>
                            <a:lnRef idx="0"/>
                            <a:fillRef idx="0"/>
                            <a:effectRef idx="0"/>
                            <a:fontRef idx="minor"/>
                          </wps:style>
                          <wps:bodyPr/>
                        </wps:wsp>
                        <wps:wsp>
                          <wps:cNvSpPr/>
                          <wps:spPr>
                            <a:xfrm flipV="1">
                              <a:off x="2613600" y="591840"/>
                              <a:ext cx="39960" cy="13320"/>
                            </a:xfrm>
                            <a:prstGeom prst="line">
                              <a:avLst/>
                            </a:prstGeom>
                            <a:ln w="14760">
                              <a:solidFill>
                                <a:srgbClr val="000000"/>
                              </a:solidFill>
                              <a:miter/>
                            </a:ln>
                          </wps:spPr>
                          <wps:style>
                            <a:lnRef idx="0"/>
                            <a:fillRef idx="0"/>
                            <a:effectRef idx="0"/>
                            <a:fontRef idx="minor"/>
                          </wps:style>
                          <wps:bodyPr/>
                        </wps:wsp>
                        <wps:wsp>
                          <wps:cNvSpPr/>
                          <wps:spPr>
                            <a:xfrm flipV="1">
                              <a:off x="2653560" y="578520"/>
                              <a:ext cx="40680" cy="13320"/>
                            </a:xfrm>
                            <a:prstGeom prst="line">
                              <a:avLst/>
                            </a:prstGeom>
                            <a:ln w="14760">
                              <a:solidFill>
                                <a:srgbClr val="000000"/>
                              </a:solidFill>
                              <a:miter/>
                            </a:ln>
                          </wps:spPr>
                          <wps:style>
                            <a:lnRef idx="0"/>
                            <a:fillRef idx="0"/>
                            <a:effectRef idx="0"/>
                            <a:fontRef idx="minor"/>
                          </wps:style>
                          <wps:bodyPr/>
                        </wps:wsp>
                        <wps:wsp>
                          <wps:cNvSpPr/>
                          <wps:spPr>
                            <a:xfrm flipV="1">
                              <a:off x="2694240" y="566280"/>
                              <a:ext cx="40680" cy="12600"/>
                            </a:xfrm>
                            <a:prstGeom prst="line">
                              <a:avLst/>
                            </a:prstGeom>
                            <a:ln w="14760">
                              <a:solidFill>
                                <a:srgbClr val="000000"/>
                              </a:solidFill>
                              <a:miter/>
                            </a:ln>
                          </wps:spPr>
                          <wps:style>
                            <a:lnRef idx="0"/>
                            <a:fillRef idx="0"/>
                            <a:effectRef idx="0"/>
                            <a:fontRef idx="minor"/>
                          </wps:style>
                          <wps:bodyPr/>
                        </wps:wsp>
                        <wps:wsp>
                          <wps:cNvSpPr/>
                          <wps:spPr>
                            <a:xfrm flipV="1">
                              <a:off x="2734920" y="553680"/>
                              <a:ext cx="39960" cy="12240"/>
                            </a:xfrm>
                            <a:prstGeom prst="line">
                              <a:avLst/>
                            </a:prstGeom>
                            <a:ln w="14760">
                              <a:solidFill>
                                <a:srgbClr val="000000"/>
                              </a:solidFill>
                              <a:miter/>
                            </a:ln>
                          </wps:spPr>
                          <wps:style>
                            <a:lnRef idx="0"/>
                            <a:fillRef idx="0"/>
                            <a:effectRef idx="0"/>
                            <a:fontRef idx="minor"/>
                          </wps:style>
                          <wps:bodyPr/>
                        </wps:wsp>
                        <wps:wsp>
                          <wps:cNvSpPr/>
                          <wps:spPr>
                            <a:xfrm flipV="1">
                              <a:off x="2774880" y="542880"/>
                              <a:ext cx="39960" cy="11520"/>
                            </a:xfrm>
                            <a:prstGeom prst="line">
                              <a:avLst/>
                            </a:prstGeom>
                            <a:ln w="14760">
                              <a:solidFill>
                                <a:srgbClr val="000000"/>
                              </a:solidFill>
                              <a:miter/>
                            </a:ln>
                          </wps:spPr>
                          <wps:style>
                            <a:lnRef idx="0"/>
                            <a:fillRef idx="0"/>
                            <a:effectRef idx="0"/>
                            <a:fontRef idx="minor"/>
                          </wps:style>
                          <wps:bodyPr/>
                        </wps:wsp>
                        <wps:wsp>
                          <wps:cNvSpPr/>
                          <wps:spPr>
                            <a:xfrm>
                              <a:off x="2814840" y="542880"/>
                              <a:ext cx="40680" cy="311040"/>
                            </a:xfrm>
                            <a:prstGeom prst="line">
                              <a:avLst/>
                            </a:prstGeom>
                            <a:ln w="14760">
                              <a:solidFill>
                                <a:srgbClr val="000000"/>
                              </a:solidFill>
                              <a:miter/>
                            </a:ln>
                          </wps:spPr>
                          <wps:style>
                            <a:lnRef idx="0"/>
                            <a:fillRef idx="0"/>
                            <a:effectRef idx="0"/>
                            <a:fontRef idx="minor"/>
                          </wps:style>
                          <wps:bodyPr/>
                        </wps:wsp>
                        <wps:wsp>
                          <wps:cNvSpPr/>
                          <wps:spPr>
                            <a:xfrm flipV="1">
                              <a:off x="2855520" y="852840"/>
                              <a:ext cx="40680" cy="720"/>
                            </a:xfrm>
                            <a:prstGeom prst="line">
                              <a:avLst/>
                            </a:prstGeom>
                            <a:ln w="14760">
                              <a:solidFill>
                                <a:srgbClr val="000000"/>
                              </a:solidFill>
                              <a:miter/>
                            </a:ln>
                          </wps:spPr>
                          <wps:style>
                            <a:lnRef idx="0"/>
                            <a:fillRef idx="0"/>
                            <a:effectRef idx="0"/>
                            <a:fontRef idx="minor"/>
                          </wps:style>
                          <wps:bodyPr/>
                        </wps:wsp>
                        <wps:wsp>
                          <wps:cNvSpPr/>
                          <wps:spPr>
                            <a:xfrm>
                              <a:off x="2896200" y="853560"/>
                              <a:ext cx="39960" cy="10800"/>
                            </a:xfrm>
                            <a:prstGeom prst="line">
                              <a:avLst/>
                            </a:prstGeom>
                            <a:ln w="14760">
                              <a:solidFill>
                                <a:srgbClr val="000000"/>
                              </a:solidFill>
                              <a:miter/>
                            </a:ln>
                          </wps:spPr>
                          <wps:style>
                            <a:lnRef idx="0"/>
                            <a:fillRef idx="0"/>
                            <a:effectRef idx="0"/>
                            <a:fontRef idx="minor"/>
                          </wps:style>
                          <wps:bodyPr/>
                        </wps:wsp>
                        <wps:wsp>
                          <wps:cNvSpPr/>
                          <wps:spPr>
                            <a:xfrm>
                              <a:off x="2936160" y="864360"/>
                              <a:ext cx="40680" cy="9360"/>
                            </a:xfrm>
                            <a:prstGeom prst="line">
                              <a:avLst/>
                            </a:prstGeom>
                            <a:ln w="14760">
                              <a:solidFill>
                                <a:srgbClr val="000000"/>
                              </a:solidFill>
                              <a:miter/>
                            </a:ln>
                          </wps:spPr>
                          <wps:style>
                            <a:lnRef idx="0"/>
                            <a:fillRef idx="0"/>
                            <a:effectRef idx="0"/>
                            <a:fontRef idx="minor"/>
                          </wps:style>
                          <wps:bodyPr/>
                        </wps:wsp>
                        <wps:wsp>
                          <wps:cNvSpPr/>
                          <wps:spPr>
                            <a:xfrm>
                              <a:off x="2976840" y="873720"/>
                              <a:ext cx="40680" cy="3960"/>
                            </a:xfrm>
                            <a:prstGeom prst="line">
                              <a:avLst/>
                            </a:prstGeom>
                            <a:ln w="14760">
                              <a:solidFill>
                                <a:srgbClr val="000000"/>
                              </a:solidFill>
                              <a:miter/>
                            </a:ln>
                          </wps:spPr>
                          <wps:style>
                            <a:lnRef idx="0"/>
                            <a:fillRef idx="0"/>
                            <a:effectRef idx="0"/>
                            <a:fontRef idx="minor"/>
                          </wps:style>
                          <wps:bodyPr/>
                        </wps:wsp>
                        <wps:wsp>
                          <wps:cNvSpPr/>
                          <wps:spPr>
                            <a:xfrm flipV="1">
                              <a:off x="3017520" y="875160"/>
                              <a:ext cx="40680" cy="1800"/>
                            </a:xfrm>
                            <a:prstGeom prst="line">
                              <a:avLst/>
                            </a:prstGeom>
                            <a:ln w="14760">
                              <a:solidFill>
                                <a:srgbClr val="000000"/>
                              </a:solidFill>
                              <a:miter/>
                            </a:ln>
                          </wps:spPr>
                          <wps:style>
                            <a:lnRef idx="0"/>
                            <a:fillRef idx="0"/>
                            <a:effectRef idx="0"/>
                            <a:fontRef idx="minor"/>
                          </wps:style>
                          <wps:bodyPr/>
                        </wps:wsp>
                        <wps:wsp>
                          <wps:cNvSpPr/>
                          <wps:spPr>
                            <a:xfrm flipV="1">
                              <a:off x="3058200" y="869400"/>
                              <a:ext cx="39960" cy="5760"/>
                            </a:xfrm>
                            <a:prstGeom prst="line">
                              <a:avLst/>
                            </a:prstGeom>
                            <a:ln w="14760">
                              <a:solidFill>
                                <a:srgbClr val="000000"/>
                              </a:solidFill>
                              <a:miter/>
                            </a:ln>
                          </wps:spPr>
                          <wps:style>
                            <a:lnRef idx="0"/>
                            <a:fillRef idx="0"/>
                            <a:effectRef idx="0"/>
                            <a:fontRef idx="minor"/>
                          </wps:style>
                          <wps:bodyPr/>
                        </wps:wsp>
                        <wps:wsp>
                          <wps:cNvSpPr/>
                          <wps:spPr>
                            <a:xfrm flipV="1">
                              <a:off x="3098160" y="859680"/>
                              <a:ext cx="39960" cy="9360"/>
                            </a:xfrm>
                            <a:prstGeom prst="line">
                              <a:avLst/>
                            </a:prstGeom>
                            <a:ln w="14760">
                              <a:solidFill>
                                <a:srgbClr val="000000"/>
                              </a:solidFill>
                              <a:miter/>
                            </a:ln>
                          </wps:spPr>
                          <wps:style>
                            <a:lnRef idx="0"/>
                            <a:fillRef idx="0"/>
                            <a:effectRef idx="0"/>
                            <a:fontRef idx="minor"/>
                          </wps:style>
                          <wps:bodyPr/>
                        </wps:wsp>
                        <wps:wsp>
                          <wps:cNvSpPr/>
                          <wps:spPr>
                            <a:xfrm flipV="1">
                              <a:off x="3138120" y="847800"/>
                              <a:ext cx="40680" cy="12600"/>
                            </a:xfrm>
                            <a:prstGeom prst="line">
                              <a:avLst/>
                            </a:prstGeom>
                            <a:ln w="14760">
                              <a:solidFill>
                                <a:srgbClr val="000000"/>
                              </a:solidFill>
                              <a:miter/>
                            </a:ln>
                          </wps:spPr>
                          <wps:style>
                            <a:lnRef idx="0"/>
                            <a:fillRef idx="0"/>
                            <a:effectRef idx="0"/>
                            <a:fontRef idx="minor"/>
                          </wps:style>
                          <wps:bodyPr/>
                        </wps:wsp>
                        <wps:wsp>
                          <wps:cNvSpPr/>
                          <wps:spPr>
                            <a:xfrm flipV="1">
                              <a:off x="3178800" y="831240"/>
                              <a:ext cx="40680" cy="15840"/>
                            </a:xfrm>
                            <a:prstGeom prst="line">
                              <a:avLst/>
                            </a:prstGeom>
                            <a:ln w="14760">
                              <a:solidFill>
                                <a:srgbClr val="000000"/>
                              </a:solidFill>
                              <a:miter/>
                            </a:ln>
                          </wps:spPr>
                          <wps:style>
                            <a:lnRef idx="0"/>
                            <a:fillRef idx="0"/>
                            <a:effectRef idx="0"/>
                            <a:fontRef idx="minor"/>
                          </wps:style>
                          <wps:bodyPr/>
                        </wps:wsp>
                        <wps:wsp>
                          <wps:cNvSpPr/>
                          <wps:spPr>
                            <a:xfrm flipV="1">
                              <a:off x="3219480" y="813960"/>
                              <a:ext cx="39960" cy="17640"/>
                            </a:xfrm>
                            <a:prstGeom prst="line">
                              <a:avLst/>
                            </a:prstGeom>
                            <a:ln w="14760">
                              <a:solidFill>
                                <a:srgbClr val="000000"/>
                              </a:solidFill>
                              <a:miter/>
                            </a:ln>
                          </wps:spPr>
                          <wps:style>
                            <a:lnRef idx="0"/>
                            <a:fillRef idx="0"/>
                            <a:effectRef idx="0"/>
                            <a:fontRef idx="minor"/>
                          </wps:style>
                          <wps:bodyPr/>
                        </wps:wsp>
                        <wps:wsp>
                          <wps:cNvSpPr/>
                          <wps:spPr>
                            <a:xfrm flipV="1">
                              <a:off x="3259440" y="793800"/>
                              <a:ext cx="40680" cy="20160"/>
                            </a:xfrm>
                            <a:prstGeom prst="line">
                              <a:avLst/>
                            </a:prstGeom>
                            <a:ln w="14760">
                              <a:solidFill>
                                <a:srgbClr val="000000"/>
                              </a:solidFill>
                              <a:miter/>
                            </a:ln>
                          </wps:spPr>
                          <wps:style>
                            <a:lnRef idx="0"/>
                            <a:fillRef idx="0"/>
                            <a:effectRef idx="0"/>
                            <a:fontRef idx="minor"/>
                          </wps:style>
                          <wps:bodyPr/>
                        </wps:wsp>
                        <wps:wsp>
                          <wps:cNvSpPr/>
                          <wps:spPr>
                            <a:xfrm flipV="1">
                              <a:off x="3300120" y="772200"/>
                              <a:ext cx="40680" cy="21600"/>
                            </a:xfrm>
                            <a:prstGeom prst="line">
                              <a:avLst/>
                            </a:prstGeom>
                            <a:ln w="14760">
                              <a:solidFill>
                                <a:srgbClr val="000000"/>
                              </a:solidFill>
                              <a:miter/>
                            </a:ln>
                          </wps:spPr>
                          <wps:style>
                            <a:lnRef idx="0"/>
                            <a:fillRef idx="0"/>
                            <a:effectRef idx="0"/>
                            <a:fontRef idx="minor"/>
                          </wps:style>
                          <wps:bodyPr/>
                        </wps:wsp>
                        <wps:wsp>
                          <wps:cNvSpPr/>
                          <wps:spPr>
                            <a:xfrm flipV="1">
                              <a:off x="3340800" y="748080"/>
                              <a:ext cx="39960" cy="24120"/>
                            </a:xfrm>
                            <a:prstGeom prst="line">
                              <a:avLst/>
                            </a:prstGeom>
                            <a:ln w="14760">
                              <a:solidFill>
                                <a:srgbClr val="000000"/>
                              </a:solidFill>
                              <a:miter/>
                            </a:ln>
                          </wps:spPr>
                          <wps:style>
                            <a:lnRef idx="0"/>
                            <a:fillRef idx="0"/>
                            <a:effectRef idx="0"/>
                            <a:fontRef idx="minor"/>
                          </wps:style>
                          <wps:bodyPr/>
                        </wps:wsp>
                        <wps:wsp>
                          <wps:cNvSpPr/>
                          <wps:spPr>
                            <a:xfrm flipV="1">
                              <a:off x="3380760" y="722520"/>
                              <a:ext cx="40680" cy="24840"/>
                            </a:xfrm>
                            <a:prstGeom prst="line">
                              <a:avLst/>
                            </a:prstGeom>
                            <a:ln w="14760">
                              <a:solidFill>
                                <a:srgbClr val="000000"/>
                              </a:solidFill>
                              <a:miter/>
                            </a:ln>
                          </wps:spPr>
                          <wps:style>
                            <a:lnRef idx="0"/>
                            <a:fillRef idx="0"/>
                            <a:effectRef idx="0"/>
                            <a:fontRef idx="minor"/>
                          </wps:style>
                          <wps:bodyPr/>
                        </wps:wsp>
                        <wps:wsp>
                          <wps:cNvSpPr/>
                          <wps:spPr>
                            <a:xfrm flipV="1">
                              <a:off x="3421440" y="696600"/>
                              <a:ext cx="39960" cy="25920"/>
                            </a:xfrm>
                            <a:prstGeom prst="line">
                              <a:avLst/>
                            </a:prstGeom>
                            <a:ln w="14760">
                              <a:solidFill>
                                <a:srgbClr val="000000"/>
                              </a:solidFill>
                              <a:miter/>
                            </a:ln>
                          </wps:spPr>
                          <wps:style>
                            <a:lnRef idx="0"/>
                            <a:fillRef idx="0"/>
                            <a:effectRef idx="0"/>
                            <a:fontRef idx="minor"/>
                          </wps:style>
                          <wps:bodyPr/>
                        </wps:wsp>
                        <wps:wsp>
                          <wps:cNvSpPr/>
                          <wps:spPr>
                            <a:xfrm flipV="1">
                              <a:off x="3461400" y="669240"/>
                              <a:ext cx="40680" cy="28080"/>
                            </a:xfrm>
                            <a:prstGeom prst="line">
                              <a:avLst/>
                            </a:prstGeom>
                            <a:ln w="14760">
                              <a:solidFill>
                                <a:srgbClr val="000000"/>
                              </a:solidFill>
                              <a:miter/>
                            </a:ln>
                          </wps:spPr>
                          <wps:style>
                            <a:lnRef idx="0"/>
                            <a:fillRef idx="0"/>
                            <a:effectRef idx="0"/>
                            <a:fontRef idx="minor"/>
                          </wps:style>
                          <wps:bodyPr/>
                        </wps:wsp>
                        <wps:wsp>
                          <wps:cNvSpPr/>
                          <wps:spPr>
                            <a:xfrm flipV="1">
                              <a:off x="3502080" y="641520"/>
                              <a:ext cx="40680" cy="28080"/>
                            </a:xfrm>
                            <a:prstGeom prst="line">
                              <a:avLst/>
                            </a:prstGeom>
                            <a:ln w="14760">
                              <a:solidFill>
                                <a:srgbClr val="000000"/>
                              </a:solidFill>
                              <a:miter/>
                            </a:ln>
                          </wps:spPr>
                          <wps:style>
                            <a:lnRef idx="0"/>
                            <a:fillRef idx="0"/>
                            <a:effectRef idx="0"/>
                            <a:fontRef idx="minor"/>
                          </wps:style>
                          <wps:bodyPr/>
                        </wps:wsp>
                        <wps:wsp>
                          <wps:cNvSpPr/>
                          <wps:spPr>
                            <a:xfrm flipV="1">
                              <a:off x="3542760" y="613440"/>
                              <a:ext cx="39960" cy="28080"/>
                            </a:xfrm>
                            <a:prstGeom prst="line">
                              <a:avLst/>
                            </a:prstGeom>
                            <a:ln w="14760">
                              <a:solidFill>
                                <a:srgbClr val="000000"/>
                              </a:solidFill>
                              <a:miter/>
                            </a:ln>
                          </wps:spPr>
                          <wps:style>
                            <a:lnRef idx="0"/>
                            <a:fillRef idx="0"/>
                            <a:effectRef idx="0"/>
                            <a:fontRef idx="minor"/>
                          </wps:style>
                          <wps:bodyPr/>
                        </wps:wsp>
                        <wps:wsp>
                          <wps:cNvSpPr/>
                          <wps:spPr>
                            <a:xfrm flipV="1">
                              <a:off x="3582720" y="584280"/>
                              <a:ext cx="40680" cy="29160"/>
                            </a:xfrm>
                            <a:prstGeom prst="line">
                              <a:avLst/>
                            </a:prstGeom>
                            <a:ln w="14760">
                              <a:solidFill>
                                <a:srgbClr val="000000"/>
                              </a:solidFill>
                              <a:miter/>
                            </a:ln>
                          </wps:spPr>
                          <wps:style>
                            <a:lnRef idx="0"/>
                            <a:fillRef idx="0"/>
                            <a:effectRef idx="0"/>
                            <a:fontRef idx="minor"/>
                          </wps:style>
                          <wps:bodyPr/>
                        </wps:wsp>
                        <wps:wsp>
                          <wps:cNvSpPr/>
                          <wps:spPr>
                            <a:xfrm flipV="1">
                              <a:off x="3623400" y="553680"/>
                              <a:ext cx="40680" cy="29880"/>
                            </a:xfrm>
                            <a:prstGeom prst="line">
                              <a:avLst/>
                            </a:prstGeom>
                            <a:ln w="14760">
                              <a:solidFill>
                                <a:srgbClr val="000000"/>
                              </a:solidFill>
                              <a:miter/>
                            </a:ln>
                          </wps:spPr>
                          <wps:style>
                            <a:lnRef idx="0"/>
                            <a:fillRef idx="0"/>
                            <a:effectRef idx="0"/>
                            <a:fontRef idx="minor"/>
                          </wps:style>
                          <wps:bodyPr/>
                        </wps:wsp>
                        <wps:wsp>
                          <wps:cNvSpPr/>
                          <wps:spPr>
                            <a:xfrm flipV="1">
                              <a:off x="3664080" y="523800"/>
                              <a:ext cx="39960" cy="29880"/>
                            </a:xfrm>
                            <a:prstGeom prst="line">
                              <a:avLst/>
                            </a:prstGeom>
                            <a:ln w="14760">
                              <a:solidFill>
                                <a:srgbClr val="000000"/>
                              </a:solidFill>
                              <a:miter/>
                            </a:ln>
                          </wps:spPr>
                          <wps:style>
                            <a:lnRef idx="0"/>
                            <a:fillRef idx="0"/>
                            <a:effectRef idx="0"/>
                            <a:fontRef idx="minor"/>
                          </wps:style>
                          <wps:bodyPr/>
                        </wps:wsp>
                        <wps:wsp>
                          <wps:cNvSpPr/>
                          <wps:spPr>
                            <a:xfrm flipV="1">
                              <a:off x="3704040" y="493920"/>
                              <a:ext cx="39960" cy="29880"/>
                            </a:xfrm>
                            <a:prstGeom prst="line">
                              <a:avLst/>
                            </a:prstGeom>
                            <a:ln w="14760">
                              <a:solidFill>
                                <a:srgbClr val="000000"/>
                              </a:solidFill>
                              <a:miter/>
                            </a:ln>
                          </wps:spPr>
                          <wps:style>
                            <a:lnRef idx="0"/>
                            <a:fillRef idx="0"/>
                            <a:effectRef idx="0"/>
                            <a:fontRef idx="minor"/>
                          </wps:style>
                          <wps:bodyPr/>
                        </wps:wsp>
                        <wps:wsp>
                          <wps:cNvSpPr/>
                          <wps:spPr>
                            <a:xfrm flipV="1">
                              <a:off x="3744000" y="464400"/>
                              <a:ext cx="40680" cy="29880"/>
                            </a:xfrm>
                            <a:prstGeom prst="line">
                              <a:avLst/>
                            </a:prstGeom>
                            <a:ln w="14760">
                              <a:solidFill>
                                <a:srgbClr val="000000"/>
                              </a:solidFill>
                              <a:miter/>
                            </a:ln>
                          </wps:spPr>
                          <wps:style>
                            <a:lnRef idx="0"/>
                            <a:fillRef idx="0"/>
                            <a:effectRef idx="0"/>
                            <a:fontRef idx="minor"/>
                          </wps:style>
                          <wps:bodyPr/>
                        </wps:wsp>
                        <wps:wsp>
                          <wps:cNvSpPr/>
                          <wps:spPr>
                            <a:xfrm flipV="1">
                              <a:off x="3784680" y="434520"/>
                              <a:ext cx="40680" cy="29880"/>
                            </a:xfrm>
                            <a:prstGeom prst="line">
                              <a:avLst/>
                            </a:prstGeom>
                            <a:ln w="14760">
                              <a:solidFill>
                                <a:srgbClr val="000000"/>
                              </a:solidFill>
                              <a:miter/>
                            </a:ln>
                          </wps:spPr>
                          <wps:style>
                            <a:lnRef idx="0"/>
                            <a:fillRef idx="0"/>
                            <a:effectRef idx="0"/>
                            <a:fontRef idx="minor"/>
                          </wps:style>
                          <wps:bodyPr/>
                        </wps:wsp>
                        <wps:wsp>
                          <wps:cNvSpPr/>
                          <wps:spPr>
                            <a:xfrm flipV="1">
                              <a:off x="3825360" y="404640"/>
                              <a:ext cx="39960" cy="29880"/>
                            </a:xfrm>
                            <a:prstGeom prst="line">
                              <a:avLst/>
                            </a:prstGeom>
                            <a:ln w="14760">
                              <a:solidFill>
                                <a:srgbClr val="000000"/>
                              </a:solidFill>
                              <a:miter/>
                            </a:ln>
                          </wps:spPr>
                          <wps:style>
                            <a:lnRef idx="0"/>
                            <a:fillRef idx="0"/>
                            <a:effectRef idx="0"/>
                            <a:fontRef idx="minor"/>
                          </wps:style>
                          <wps:bodyPr/>
                        </wps:wsp>
                        <wps:wsp>
                          <wps:cNvSpPr/>
                          <wps:spPr>
                            <a:xfrm flipV="1">
                              <a:off x="3865320" y="374760"/>
                              <a:ext cx="40680" cy="29880"/>
                            </a:xfrm>
                            <a:prstGeom prst="line">
                              <a:avLst/>
                            </a:prstGeom>
                            <a:ln w="14760">
                              <a:solidFill>
                                <a:srgbClr val="000000"/>
                              </a:solidFill>
                              <a:miter/>
                            </a:ln>
                          </wps:spPr>
                          <wps:style>
                            <a:lnRef idx="0"/>
                            <a:fillRef idx="0"/>
                            <a:effectRef idx="0"/>
                            <a:fontRef idx="minor"/>
                          </wps:style>
                          <wps:bodyPr/>
                        </wps:wsp>
                        <wps:wsp>
                          <wps:cNvSpPr/>
                          <wps:spPr>
                            <a:xfrm flipV="1">
                              <a:off x="3906000" y="345960"/>
                              <a:ext cx="40680" cy="29160"/>
                            </a:xfrm>
                            <a:prstGeom prst="line">
                              <a:avLst/>
                            </a:prstGeom>
                            <a:ln w="14760">
                              <a:solidFill>
                                <a:srgbClr val="000000"/>
                              </a:solidFill>
                              <a:miter/>
                            </a:ln>
                          </wps:spPr>
                          <wps:style>
                            <a:lnRef idx="0"/>
                            <a:fillRef idx="0"/>
                            <a:effectRef idx="0"/>
                            <a:fontRef idx="minor"/>
                          </wps:style>
                          <wps:bodyPr/>
                        </wps:wsp>
                        <wps:wsp>
                          <wps:cNvSpPr/>
                          <wps:spPr>
                            <a:xfrm flipV="1">
                              <a:off x="3946680" y="316800"/>
                              <a:ext cx="39960" cy="28440"/>
                            </a:xfrm>
                            <a:prstGeom prst="line">
                              <a:avLst/>
                            </a:prstGeom>
                            <a:ln w="14760">
                              <a:solidFill>
                                <a:srgbClr val="000000"/>
                              </a:solidFill>
                              <a:miter/>
                            </a:ln>
                          </wps:spPr>
                          <wps:style>
                            <a:lnRef idx="0"/>
                            <a:fillRef idx="0"/>
                            <a:effectRef idx="0"/>
                            <a:fontRef idx="minor"/>
                          </wps:style>
                          <wps:bodyPr/>
                        </wps:wsp>
                        <wps:wsp>
                          <wps:cNvSpPr/>
                          <wps:spPr>
                            <a:xfrm flipV="1">
                              <a:off x="3986640" y="288360"/>
                              <a:ext cx="40680" cy="29160"/>
                            </a:xfrm>
                            <a:prstGeom prst="line">
                              <a:avLst/>
                            </a:prstGeom>
                            <a:ln w="14760">
                              <a:solidFill>
                                <a:srgbClr val="000000"/>
                              </a:solidFill>
                              <a:miter/>
                            </a:ln>
                          </wps:spPr>
                          <wps:style>
                            <a:lnRef idx="0"/>
                            <a:fillRef idx="0"/>
                            <a:effectRef idx="0"/>
                            <a:fontRef idx="minor"/>
                          </wps:style>
                          <wps:bodyPr/>
                        </wps:wsp>
                        <wps:wsp>
                          <wps:cNvSpPr/>
                          <wps:spPr>
                            <a:xfrm flipV="1">
                              <a:off x="4027320" y="260280"/>
                              <a:ext cx="39960" cy="28080"/>
                            </a:xfrm>
                            <a:prstGeom prst="line">
                              <a:avLst/>
                            </a:prstGeom>
                            <a:ln w="14760">
                              <a:solidFill>
                                <a:srgbClr val="000000"/>
                              </a:solidFill>
                              <a:miter/>
                            </a:ln>
                          </wps:spPr>
                          <wps:style>
                            <a:lnRef idx="0"/>
                            <a:fillRef idx="0"/>
                            <a:effectRef idx="0"/>
                            <a:fontRef idx="minor"/>
                          </wps:style>
                          <wps:bodyPr/>
                        </wps:wsp>
                        <wps:wsp>
                          <wps:cNvSpPr/>
                          <wps:spPr>
                            <a:xfrm>
                              <a:off x="9720" y="2457000"/>
                              <a:ext cx="38880" cy="39240"/>
                            </a:xfrm>
                            <a:prstGeom prst="rect">
                              <a:avLst/>
                            </a:prstGeom>
                            <a:noFill/>
                            <a:ln w="0">
                              <a:noFill/>
                            </a:ln>
                          </wps:spPr>
                          <wps:style>
                            <a:lnRef idx="0"/>
                            <a:fillRef idx="0"/>
                            <a:effectRef idx="0"/>
                            <a:fontRef idx="minor"/>
                          </wps:style>
                          <wps:bodyPr/>
                        </wps:wsp>
                        <wps:wsp>
                          <wps:cNvSpPr/>
                          <wps:spPr>
                            <a:xfrm>
                              <a:off x="49680" y="2453040"/>
                              <a:ext cx="38880" cy="38880"/>
                            </a:xfrm>
                            <a:prstGeom prst="rect">
                              <a:avLst/>
                            </a:prstGeom>
                            <a:noFill/>
                            <a:ln w="0">
                              <a:noFill/>
                            </a:ln>
                          </wps:spPr>
                          <wps:style>
                            <a:lnRef idx="0"/>
                            <a:fillRef idx="0"/>
                            <a:effectRef idx="0"/>
                            <a:fontRef idx="minor"/>
                          </wps:style>
                          <wps:bodyPr/>
                        </wps:wsp>
                        <wps:wsp>
                          <wps:cNvSpPr/>
                          <wps:spPr>
                            <a:xfrm>
                              <a:off x="90360" y="2442240"/>
                              <a:ext cx="38880" cy="39240"/>
                            </a:xfrm>
                            <a:prstGeom prst="rect">
                              <a:avLst/>
                            </a:prstGeom>
                            <a:noFill/>
                            <a:ln w="0">
                              <a:noFill/>
                            </a:ln>
                          </wps:spPr>
                          <wps:style>
                            <a:lnRef idx="0"/>
                            <a:fillRef idx="0"/>
                            <a:effectRef idx="0"/>
                            <a:fontRef idx="minor"/>
                          </wps:style>
                          <wps:bodyPr/>
                        </wps:wsp>
                        <wps:wsp>
                          <wps:cNvSpPr/>
                          <wps:spPr>
                            <a:xfrm>
                              <a:off x="130680" y="2426400"/>
                              <a:ext cx="38880" cy="38880"/>
                            </a:xfrm>
                            <a:prstGeom prst="rect">
                              <a:avLst/>
                            </a:prstGeom>
                            <a:noFill/>
                            <a:ln w="0">
                              <a:noFill/>
                            </a:ln>
                          </wps:spPr>
                          <wps:style>
                            <a:lnRef idx="0"/>
                            <a:fillRef idx="0"/>
                            <a:effectRef idx="0"/>
                            <a:fontRef idx="minor"/>
                          </wps:style>
                          <wps:bodyPr/>
                        </wps:wsp>
                        <wps:wsp>
                          <wps:cNvSpPr/>
                          <wps:spPr>
                            <a:xfrm>
                              <a:off x="171000" y="2405880"/>
                              <a:ext cx="38880" cy="38880"/>
                            </a:xfrm>
                            <a:prstGeom prst="rect">
                              <a:avLst/>
                            </a:prstGeom>
                            <a:noFill/>
                            <a:ln w="0">
                              <a:noFill/>
                            </a:ln>
                          </wps:spPr>
                          <wps:style>
                            <a:lnRef idx="0"/>
                            <a:fillRef idx="0"/>
                            <a:effectRef idx="0"/>
                            <a:fontRef idx="minor"/>
                          </wps:style>
                          <wps:bodyPr/>
                        </wps:wsp>
                        <wps:wsp>
                          <wps:cNvSpPr/>
                          <wps:spPr>
                            <a:xfrm>
                              <a:off x="211320" y="2381400"/>
                              <a:ext cx="38880" cy="38880"/>
                            </a:xfrm>
                            <a:prstGeom prst="rect">
                              <a:avLst/>
                            </a:prstGeom>
                            <a:noFill/>
                            <a:ln w="0">
                              <a:noFill/>
                            </a:ln>
                          </wps:spPr>
                          <wps:style>
                            <a:lnRef idx="0"/>
                            <a:fillRef idx="0"/>
                            <a:effectRef idx="0"/>
                            <a:fontRef idx="minor"/>
                          </wps:style>
                          <wps:bodyPr/>
                        </wps:wsp>
                        <wps:wsp>
                          <wps:cNvSpPr/>
                          <wps:spPr>
                            <a:xfrm>
                              <a:off x="251640" y="2353320"/>
                              <a:ext cx="39240" cy="38880"/>
                            </a:xfrm>
                            <a:prstGeom prst="rect">
                              <a:avLst/>
                            </a:prstGeom>
                            <a:noFill/>
                            <a:ln w="0">
                              <a:noFill/>
                            </a:ln>
                          </wps:spPr>
                          <wps:style>
                            <a:lnRef idx="0"/>
                            <a:fillRef idx="0"/>
                            <a:effectRef idx="0"/>
                            <a:fontRef idx="minor"/>
                          </wps:style>
                          <wps:bodyPr/>
                        </wps:wsp>
                        <wps:wsp>
                          <wps:cNvSpPr/>
                          <wps:spPr>
                            <a:xfrm>
                              <a:off x="291960" y="2322720"/>
                              <a:ext cx="38880" cy="38880"/>
                            </a:xfrm>
                            <a:prstGeom prst="rect">
                              <a:avLst/>
                            </a:prstGeom>
                            <a:noFill/>
                            <a:ln w="0">
                              <a:noFill/>
                            </a:ln>
                          </wps:spPr>
                          <wps:style>
                            <a:lnRef idx="0"/>
                            <a:fillRef idx="0"/>
                            <a:effectRef idx="0"/>
                            <a:fontRef idx="minor"/>
                          </wps:style>
                          <wps:bodyPr/>
                        </wps:wsp>
                        <wps:wsp>
                          <wps:cNvSpPr/>
                          <wps:spPr>
                            <a:xfrm>
                              <a:off x="332640" y="2289240"/>
                              <a:ext cx="38880" cy="38880"/>
                            </a:xfrm>
                            <a:prstGeom prst="rect">
                              <a:avLst/>
                            </a:prstGeom>
                            <a:noFill/>
                            <a:ln w="0">
                              <a:noFill/>
                            </a:ln>
                          </wps:spPr>
                          <wps:style>
                            <a:lnRef idx="0"/>
                            <a:fillRef idx="0"/>
                            <a:effectRef idx="0"/>
                            <a:fontRef idx="minor"/>
                          </wps:style>
                          <wps:bodyPr/>
                        </wps:wsp>
                        <wps:wsp>
                          <wps:cNvSpPr/>
                          <wps:spPr>
                            <a:xfrm>
                              <a:off x="372600" y="2253600"/>
                              <a:ext cx="38880" cy="39240"/>
                            </a:xfrm>
                            <a:prstGeom prst="rect">
                              <a:avLst/>
                            </a:prstGeom>
                            <a:noFill/>
                            <a:ln w="0">
                              <a:noFill/>
                            </a:ln>
                          </wps:spPr>
                          <wps:style>
                            <a:lnRef idx="0"/>
                            <a:fillRef idx="0"/>
                            <a:effectRef idx="0"/>
                            <a:fontRef idx="minor"/>
                          </wps:style>
                          <wps:bodyPr/>
                        </wps:wsp>
                        <wps:wsp>
                          <wps:cNvSpPr/>
                          <wps:spPr>
                            <a:xfrm>
                              <a:off x="412920" y="2216160"/>
                              <a:ext cx="39240" cy="39240"/>
                            </a:xfrm>
                            <a:prstGeom prst="rect">
                              <a:avLst/>
                            </a:prstGeom>
                            <a:noFill/>
                            <a:ln w="0">
                              <a:noFill/>
                            </a:ln>
                          </wps:spPr>
                          <wps:style>
                            <a:lnRef idx="0"/>
                            <a:fillRef idx="0"/>
                            <a:effectRef idx="0"/>
                            <a:fontRef idx="minor"/>
                          </wps:style>
                          <wps:bodyPr/>
                        </wps:wsp>
                        <wps:wsp>
                          <wps:cNvSpPr/>
                          <wps:spPr>
                            <a:xfrm>
                              <a:off x="453960" y="2178000"/>
                              <a:ext cx="38880" cy="38880"/>
                            </a:xfrm>
                            <a:prstGeom prst="rect">
                              <a:avLst/>
                            </a:prstGeom>
                            <a:noFill/>
                            <a:ln w="0">
                              <a:noFill/>
                            </a:ln>
                          </wps:spPr>
                          <wps:style>
                            <a:lnRef idx="0"/>
                            <a:fillRef idx="0"/>
                            <a:effectRef idx="0"/>
                            <a:fontRef idx="minor"/>
                          </wps:style>
                          <wps:bodyPr/>
                        </wps:wsp>
                        <wps:wsp>
                          <wps:cNvSpPr/>
                          <wps:spPr>
                            <a:xfrm>
                              <a:off x="493920" y="2138040"/>
                              <a:ext cx="38880" cy="38880"/>
                            </a:xfrm>
                            <a:prstGeom prst="rect">
                              <a:avLst/>
                            </a:prstGeom>
                            <a:noFill/>
                            <a:ln w="0">
                              <a:noFill/>
                            </a:ln>
                          </wps:spPr>
                          <wps:style>
                            <a:lnRef idx="0"/>
                            <a:fillRef idx="0"/>
                            <a:effectRef idx="0"/>
                            <a:fontRef idx="minor"/>
                          </wps:style>
                          <wps:bodyPr/>
                        </wps:wsp>
                        <wps:wsp>
                          <wps:cNvSpPr/>
                          <wps:spPr>
                            <a:xfrm>
                              <a:off x="533880" y="2098080"/>
                              <a:ext cx="38880" cy="38880"/>
                            </a:xfrm>
                            <a:prstGeom prst="rect">
                              <a:avLst/>
                            </a:prstGeom>
                            <a:noFill/>
                            <a:ln w="0">
                              <a:noFill/>
                            </a:ln>
                          </wps:spPr>
                          <wps:style>
                            <a:lnRef idx="0"/>
                            <a:fillRef idx="0"/>
                            <a:effectRef idx="0"/>
                            <a:fontRef idx="minor"/>
                          </wps:style>
                          <wps:bodyPr/>
                        </wps:wsp>
                        <wps:wsp>
                          <wps:cNvSpPr/>
                          <wps:spPr>
                            <a:xfrm>
                              <a:off x="574560" y="2056320"/>
                              <a:ext cx="39240" cy="38880"/>
                            </a:xfrm>
                            <a:prstGeom prst="rect">
                              <a:avLst/>
                            </a:prstGeom>
                            <a:noFill/>
                            <a:ln w="0">
                              <a:noFill/>
                            </a:ln>
                          </wps:spPr>
                          <wps:style>
                            <a:lnRef idx="0"/>
                            <a:fillRef idx="0"/>
                            <a:effectRef idx="0"/>
                            <a:fontRef idx="minor"/>
                          </wps:style>
                          <wps:bodyPr/>
                        </wps:wsp>
                        <wps:wsp>
                          <wps:cNvSpPr/>
                          <wps:spPr>
                            <a:xfrm>
                              <a:off x="615240" y="2014920"/>
                              <a:ext cx="38880" cy="38880"/>
                            </a:xfrm>
                            <a:prstGeom prst="rect">
                              <a:avLst/>
                            </a:prstGeom>
                            <a:noFill/>
                            <a:ln w="0">
                              <a:noFill/>
                            </a:ln>
                          </wps:spPr>
                          <wps:style>
                            <a:lnRef idx="0"/>
                            <a:fillRef idx="0"/>
                            <a:effectRef idx="0"/>
                            <a:fontRef idx="minor"/>
                          </wps:style>
                          <wps:bodyPr/>
                        </wps:wsp>
                        <wps:wsp>
                          <wps:cNvSpPr/>
                          <wps:spPr>
                            <a:xfrm>
                              <a:off x="655200" y="1972440"/>
                              <a:ext cx="38880" cy="38880"/>
                            </a:xfrm>
                            <a:prstGeom prst="rect">
                              <a:avLst/>
                            </a:prstGeom>
                            <a:noFill/>
                            <a:ln w="0">
                              <a:noFill/>
                            </a:ln>
                          </wps:spPr>
                          <wps:style>
                            <a:lnRef idx="0"/>
                            <a:fillRef idx="0"/>
                            <a:effectRef idx="0"/>
                            <a:fontRef idx="minor"/>
                          </wps:style>
                          <wps:bodyPr/>
                        </wps:wsp>
                        <wps:wsp>
                          <wps:cNvSpPr/>
                          <wps:spPr>
                            <a:xfrm>
                              <a:off x="695880" y="1929960"/>
                              <a:ext cx="38880" cy="39240"/>
                            </a:xfrm>
                            <a:prstGeom prst="rect">
                              <a:avLst/>
                            </a:prstGeom>
                            <a:noFill/>
                            <a:ln w="0">
                              <a:noFill/>
                            </a:ln>
                          </wps:spPr>
                          <wps:style>
                            <a:lnRef idx="0"/>
                            <a:fillRef idx="0"/>
                            <a:effectRef idx="0"/>
                            <a:fontRef idx="minor"/>
                          </wps:style>
                          <wps:bodyPr/>
                        </wps:wsp>
                        <wps:wsp>
                          <wps:cNvSpPr/>
                          <wps:spPr>
                            <a:xfrm>
                              <a:off x="736560" y="1887120"/>
                              <a:ext cx="38880" cy="39240"/>
                            </a:xfrm>
                            <a:prstGeom prst="rect">
                              <a:avLst/>
                            </a:prstGeom>
                            <a:noFill/>
                            <a:ln w="0">
                              <a:noFill/>
                            </a:ln>
                          </wps:spPr>
                          <wps:style>
                            <a:lnRef idx="0"/>
                            <a:fillRef idx="0"/>
                            <a:effectRef idx="0"/>
                            <a:fontRef idx="minor"/>
                          </wps:style>
                          <wps:bodyPr/>
                        </wps:wsp>
                        <wps:wsp>
                          <wps:cNvSpPr/>
                          <wps:spPr>
                            <a:xfrm>
                              <a:off x="776520" y="1844640"/>
                              <a:ext cx="38880" cy="39240"/>
                            </a:xfrm>
                            <a:prstGeom prst="rect">
                              <a:avLst/>
                            </a:prstGeom>
                            <a:noFill/>
                            <a:ln w="0">
                              <a:noFill/>
                            </a:ln>
                          </wps:spPr>
                          <wps:style>
                            <a:lnRef idx="0"/>
                            <a:fillRef idx="0"/>
                            <a:effectRef idx="0"/>
                            <a:fontRef idx="minor"/>
                          </wps:style>
                          <wps:bodyPr/>
                        </wps:wsp>
                        <wps:wsp>
                          <wps:cNvSpPr/>
                          <wps:spPr>
                            <a:xfrm>
                              <a:off x="817200" y="1802880"/>
                              <a:ext cx="38880" cy="38880"/>
                            </a:xfrm>
                            <a:prstGeom prst="rect">
                              <a:avLst/>
                            </a:prstGeom>
                            <a:noFill/>
                            <a:ln w="0">
                              <a:noFill/>
                            </a:ln>
                          </wps:spPr>
                          <wps:style>
                            <a:lnRef idx="0"/>
                            <a:fillRef idx="0"/>
                            <a:effectRef idx="0"/>
                            <a:fontRef idx="minor"/>
                          </wps:style>
                          <wps:bodyPr/>
                        </wps:wsp>
                        <wps:wsp>
                          <wps:cNvSpPr/>
                          <wps:spPr>
                            <a:xfrm>
                              <a:off x="857160" y="1760760"/>
                              <a:ext cx="39240" cy="38880"/>
                            </a:xfrm>
                            <a:prstGeom prst="rect">
                              <a:avLst/>
                            </a:prstGeom>
                            <a:noFill/>
                            <a:ln w="0">
                              <a:noFill/>
                            </a:ln>
                          </wps:spPr>
                          <wps:style>
                            <a:lnRef idx="0"/>
                            <a:fillRef idx="0"/>
                            <a:effectRef idx="0"/>
                            <a:fontRef idx="minor"/>
                          </wps:style>
                          <wps:bodyPr/>
                        </wps:wsp>
                        <wps:wsp>
                          <wps:cNvSpPr/>
                          <wps:spPr>
                            <a:xfrm>
                              <a:off x="897840" y="1719000"/>
                              <a:ext cx="38880" cy="38880"/>
                            </a:xfrm>
                            <a:prstGeom prst="rect">
                              <a:avLst/>
                            </a:prstGeom>
                            <a:noFill/>
                            <a:ln w="0">
                              <a:noFill/>
                            </a:ln>
                          </wps:spPr>
                          <wps:style>
                            <a:lnRef idx="0"/>
                            <a:fillRef idx="0"/>
                            <a:effectRef idx="0"/>
                            <a:fontRef idx="minor"/>
                          </wps:style>
                          <wps:bodyPr/>
                        </wps:wsp>
                        <wps:wsp>
                          <wps:cNvSpPr/>
                          <wps:spPr>
                            <a:xfrm>
                              <a:off x="938520" y="1677600"/>
                              <a:ext cx="38880" cy="39240"/>
                            </a:xfrm>
                            <a:prstGeom prst="rect">
                              <a:avLst/>
                            </a:prstGeom>
                            <a:noFill/>
                            <a:ln w="0">
                              <a:noFill/>
                            </a:ln>
                          </wps:spPr>
                          <wps:style>
                            <a:lnRef idx="0"/>
                            <a:fillRef idx="0"/>
                            <a:effectRef idx="0"/>
                            <a:fontRef idx="minor"/>
                          </wps:style>
                          <wps:bodyPr/>
                        </wps:wsp>
                        <wps:wsp>
                          <wps:cNvSpPr/>
                          <wps:spPr>
                            <a:xfrm>
                              <a:off x="978480" y="1636920"/>
                              <a:ext cx="38880" cy="38880"/>
                            </a:xfrm>
                            <a:prstGeom prst="rect">
                              <a:avLst/>
                            </a:prstGeom>
                            <a:noFill/>
                            <a:ln w="0">
                              <a:noFill/>
                            </a:ln>
                          </wps:spPr>
                          <wps:style>
                            <a:lnRef idx="0"/>
                            <a:fillRef idx="0"/>
                            <a:effectRef idx="0"/>
                            <a:fontRef idx="minor"/>
                          </wps:style>
                          <wps:bodyPr/>
                        </wps:wsp>
                        <wps:wsp>
                          <wps:cNvSpPr/>
                          <wps:spPr>
                            <a:xfrm>
                              <a:off x="1019160" y="1596960"/>
                              <a:ext cx="38880" cy="38880"/>
                            </a:xfrm>
                            <a:prstGeom prst="rect">
                              <a:avLst/>
                            </a:prstGeom>
                            <a:noFill/>
                            <a:ln w="0">
                              <a:noFill/>
                            </a:ln>
                          </wps:spPr>
                          <wps:style>
                            <a:lnRef idx="0"/>
                            <a:fillRef idx="0"/>
                            <a:effectRef idx="0"/>
                            <a:fontRef idx="minor"/>
                          </wps:style>
                          <wps:bodyPr/>
                        </wps:wsp>
                        <wps:wsp>
                          <wps:cNvSpPr/>
                          <wps:spPr>
                            <a:xfrm>
                              <a:off x="1059840" y="1557000"/>
                              <a:ext cx="38880" cy="38880"/>
                            </a:xfrm>
                            <a:prstGeom prst="rect">
                              <a:avLst/>
                            </a:prstGeom>
                            <a:noFill/>
                            <a:ln w="0">
                              <a:noFill/>
                            </a:ln>
                          </wps:spPr>
                          <wps:style>
                            <a:lnRef idx="0"/>
                            <a:fillRef idx="0"/>
                            <a:effectRef idx="0"/>
                            <a:fontRef idx="minor"/>
                          </wps:style>
                          <wps:bodyPr/>
                        </wps:wsp>
                        <wps:wsp>
                          <wps:cNvSpPr/>
                          <wps:spPr>
                            <a:xfrm>
                              <a:off x="1099800" y="1518480"/>
                              <a:ext cx="38880" cy="38880"/>
                            </a:xfrm>
                            <a:prstGeom prst="rect">
                              <a:avLst/>
                            </a:prstGeom>
                            <a:noFill/>
                            <a:ln w="0">
                              <a:noFill/>
                            </a:ln>
                          </wps:spPr>
                          <wps:style>
                            <a:lnRef idx="0"/>
                            <a:fillRef idx="0"/>
                            <a:effectRef idx="0"/>
                            <a:fontRef idx="minor"/>
                          </wps:style>
                          <wps:bodyPr/>
                        </wps:wsp>
                        <wps:wsp>
                          <wps:cNvSpPr/>
                          <wps:spPr>
                            <a:xfrm>
                              <a:off x="1140480" y="1479600"/>
                              <a:ext cx="38880" cy="39240"/>
                            </a:xfrm>
                            <a:prstGeom prst="rect">
                              <a:avLst/>
                            </a:prstGeom>
                            <a:noFill/>
                            <a:ln w="0">
                              <a:noFill/>
                            </a:ln>
                          </wps:spPr>
                          <wps:style>
                            <a:lnRef idx="0"/>
                            <a:fillRef idx="0"/>
                            <a:effectRef idx="0"/>
                            <a:fontRef idx="minor"/>
                          </wps:style>
                          <wps:bodyPr/>
                        </wps:wsp>
                        <wps:wsp>
                          <wps:cNvSpPr/>
                          <wps:spPr>
                            <a:xfrm>
                              <a:off x="1180440" y="1442160"/>
                              <a:ext cx="39240" cy="39240"/>
                            </a:xfrm>
                            <a:prstGeom prst="rect">
                              <a:avLst/>
                            </a:prstGeom>
                            <a:noFill/>
                            <a:ln w="0">
                              <a:noFill/>
                            </a:ln>
                          </wps:spPr>
                          <wps:style>
                            <a:lnRef idx="0"/>
                            <a:fillRef idx="0"/>
                            <a:effectRef idx="0"/>
                            <a:fontRef idx="minor"/>
                          </wps:style>
                          <wps:bodyPr/>
                        </wps:wsp>
                        <wps:wsp>
                          <wps:cNvSpPr/>
                          <wps:spPr>
                            <a:xfrm>
                              <a:off x="1221120" y="1405800"/>
                              <a:ext cx="38880" cy="38880"/>
                            </a:xfrm>
                            <a:prstGeom prst="rect">
                              <a:avLst/>
                            </a:prstGeom>
                            <a:noFill/>
                            <a:ln w="0">
                              <a:noFill/>
                            </a:ln>
                          </wps:spPr>
                          <wps:style>
                            <a:lnRef idx="0"/>
                            <a:fillRef idx="0"/>
                            <a:effectRef idx="0"/>
                            <a:fontRef idx="minor"/>
                          </wps:style>
                          <wps:bodyPr/>
                        </wps:wsp>
                        <wps:wsp>
                          <wps:cNvSpPr/>
                          <wps:spPr>
                            <a:xfrm>
                              <a:off x="1261800" y="1369800"/>
                              <a:ext cx="38880" cy="38880"/>
                            </a:xfrm>
                            <a:prstGeom prst="rect">
                              <a:avLst/>
                            </a:prstGeom>
                            <a:noFill/>
                            <a:ln w="0">
                              <a:noFill/>
                            </a:ln>
                          </wps:spPr>
                          <wps:style>
                            <a:lnRef idx="0"/>
                            <a:fillRef idx="0"/>
                            <a:effectRef idx="0"/>
                            <a:fontRef idx="minor"/>
                          </wps:style>
                          <wps:bodyPr/>
                        </wps:wsp>
                        <wps:wsp>
                          <wps:cNvSpPr/>
                          <wps:spPr>
                            <a:xfrm>
                              <a:off x="1301760" y="1334160"/>
                              <a:ext cx="38880" cy="38880"/>
                            </a:xfrm>
                            <a:prstGeom prst="rect">
                              <a:avLst/>
                            </a:prstGeom>
                            <a:noFill/>
                            <a:ln w="0">
                              <a:noFill/>
                            </a:ln>
                          </wps:spPr>
                          <wps:style>
                            <a:lnRef idx="0"/>
                            <a:fillRef idx="0"/>
                            <a:effectRef idx="0"/>
                            <a:fontRef idx="minor"/>
                          </wps:style>
                          <wps:bodyPr/>
                        </wps:wsp>
                        <wps:wsp>
                          <wps:cNvSpPr/>
                          <wps:spPr>
                            <a:xfrm>
                              <a:off x="1342440" y="1299960"/>
                              <a:ext cx="38880" cy="38880"/>
                            </a:xfrm>
                            <a:prstGeom prst="rect">
                              <a:avLst/>
                            </a:prstGeom>
                            <a:noFill/>
                            <a:ln w="0">
                              <a:noFill/>
                            </a:ln>
                          </wps:spPr>
                          <wps:style>
                            <a:lnRef idx="0"/>
                            <a:fillRef idx="0"/>
                            <a:effectRef idx="0"/>
                            <a:fontRef idx="minor"/>
                          </wps:style>
                          <wps:bodyPr/>
                        </wps:wsp>
                        <wps:wsp>
                          <wps:cNvSpPr/>
                          <wps:spPr>
                            <a:xfrm>
                              <a:off x="1383120" y="1265760"/>
                              <a:ext cx="38880" cy="38880"/>
                            </a:xfrm>
                            <a:prstGeom prst="rect">
                              <a:avLst/>
                            </a:prstGeom>
                            <a:noFill/>
                            <a:ln w="0">
                              <a:noFill/>
                            </a:ln>
                          </wps:spPr>
                          <wps:style>
                            <a:lnRef idx="0"/>
                            <a:fillRef idx="0"/>
                            <a:effectRef idx="0"/>
                            <a:fontRef idx="minor"/>
                          </wps:style>
                          <wps:bodyPr/>
                        </wps:wsp>
                        <wps:wsp>
                          <wps:cNvSpPr/>
                          <wps:spPr>
                            <a:xfrm>
                              <a:off x="1423080" y="1232640"/>
                              <a:ext cx="38880" cy="39240"/>
                            </a:xfrm>
                            <a:prstGeom prst="rect">
                              <a:avLst/>
                            </a:prstGeom>
                            <a:noFill/>
                            <a:ln w="0">
                              <a:noFill/>
                            </a:ln>
                          </wps:spPr>
                          <wps:style>
                            <a:lnRef idx="0"/>
                            <a:fillRef idx="0"/>
                            <a:effectRef idx="0"/>
                            <a:fontRef idx="minor"/>
                          </wps:style>
                          <wps:bodyPr/>
                        </wps:wsp>
                        <wps:wsp>
                          <wps:cNvSpPr/>
                          <wps:spPr>
                            <a:xfrm>
                              <a:off x="1463040" y="1200240"/>
                              <a:ext cx="39240" cy="38880"/>
                            </a:xfrm>
                            <a:prstGeom prst="rect">
                              <a:avLst/>
                            </a:prstGeom>
                            <a:noFill/>
                            <a:ln w="0">
                              <a:noFill/>
                            </a:ln>
                          </wps:spPr>
                          <wps:style>
                            <a:lnRef idx="0"/>
                            <a:fillRef idx="0"/>
                            <a:effectRef idx="0"/>
                            <a:fontRef idx="minor"/>
                          </wps:style>
                          <wps:bodyPr/>
                        </wps:wsp>
                        <wps:wsp>
                          <wps:cNvSpPr/>
                          <wps:spPr>
                            <a:xfrm>
                              <a:off x="1503720" y="1168560"/>
                              <a:ext cx="39240" cy="39240"/>
                            </a:xfrm>
                            <a:prstGeom prst="rect">
                              <a:avLst/>
                            </a:prstGeom>
                            <a:noFill/>
                            <a:ln w="0">
                              <a:noFill/>
                            </a:ln>
                          </wps:spPr>
                          <wps:style>
                            <a:lnRef idx="0"/>
                            <a:fillRef idx="0"/>
                            <a:effectRef idx="0"/>
                            <a:fontRef idx="minor"/>
                          </wps:style>
                          <wps:bodyPr/>
                        </wps:wsp>
                        <wps:wsp>
                          <wps:cNvSpPr/>
                          <wps:spPr>
                            <a:xfrm>
                              <a:off x="1544400" y="1137960"/>
                              <a:ext cx="38880" cy="38880"/>
                            </a:xfrm>
                            <a:prstGeom prst="rect">
                              <a:avLst/>
                            </a:prstGeom>
                            <a:noFill/>
                            <a:ln w="0">
                              <a:noFill/>
                            </a:ln>
                          </wps:spPr>
                          <wps:style>
                            <a:lnRef idx="0"/>
                            <a:fillRef idx="0"/>
                            <a:effectRef idx="0"/>
                            <a:fontRef idx="minor"/>
                          </wps:style>
                          <wps:bodyPr/>
                        </wps:wsp>
                        <wps:wsp>
                          <wps:cNvSpPr/>
                          <wps:spPr>
                            <a:xfrm>
                              <a:off x="1584360" y="1108080"/>
                              <a:ext cx="38880" cy="39240"/>
                            </a:xfrm>
                            <a:prstGeom prst="rect">
                              <a:avLst/>
                            </a:prstGeom>
                            <a:noFill/>
                            <a:ln w="0">
                              <a:noFill/>
                            </a:ln>
                          </wps:spPr>
                          <wps:style>
                            <a:lnRef idx="0"/>
                            <a:fillRef idx="0"/>
                            <a:effectRef idx="0"/>
                            <a:fontRef idx="minor"/>
                          </wps:style>
                          <wps:bodyPr/>
                        </wps:wsp>
                        <wps:wsp>
                          <wps:cNvSpPr/>
                          <wps:spPr>
                            <a:xfrm>
                              <a:off x="1625040" y="1078920"/>
                              <a:ext cx="38880" cy="38880"/>
                            </a:xfrm>
                            <a:prstGeom prst="rect">
                              <a:avLst/>
                            </a:prstGeom>
                            <a:noFill/>
                            <a:ln w="0">
                              <a:noFill/>
                            </a:ln>
                          </wps:spPr>
                          <wps:style>
                            <a:lnRef idx="0"/>
                            <a:fillRef idx="0"/>
                            <a:effectRef idx="0"/>
                            <a:fontRef idx="minor"/>
                          </wps:style>
                          <wps:bodyPr/>
                        </wps:wsp>
                        <wps:wsp>
                          <wps:cNvSpPr/>
                          <wps:spPr>
                            <a:xfrm>
                              <a:off x="1665720" y="1050840"/>
                              <a:ext cx="38880" cy="39240"/>
                            </a:xfrm>
                            <a:prstGeom prst="rect">
                              <a:avLst/>
                            </a:prstGeom>
                            <a:noFill/>
                            <a:ln w="0">
                              <a:noFill/>
                            </a:ln>
                          </wps:spPr>
                          <wps:style>
                            <a:lnRef idx="0"/>
                            <a:fillRef idx="0"/>
                            <a:effectRef idx="0"/>
                            <a:fontRef idx="minor"/>
                          </wps:style>
                          <wps:bodyPr/>
                        </wps:wsp>
                        <wps:wsp>
                          <wps:cNvSpPr/>
                          <wps:spPr>
                            <a:xfrm>
                              <a:off x="1705680" y="1023120"/>
                              <a:ext cx="38880" cy="39240"/>
                            </a:xfrm>
                            <a:prstGeom prst="rect">
                              <a:avLst/>
                            </a:prstGeom>
                            <a:noFill/>
                            <a:ln w="0">
                              <a:noFill/>
                            </a:ln>
                          </wps:spPr>
                          <wps:style>
                            <a:lnRef idx="0"/>
                            <a:fillRef idx="0"/>
                            <a:effectRef idx="0"/>
                            <a:fontRef idx="minor"/>
                          </wps:style>
                          <wps:bodyPr/>
                        </wps:wsp>
                        <wps:wsp>
                          <wps:cNvSpPr/>
                          <wps:spPr>
                            <a:xfrm>
                              <a:off x="1746360" y="996840"/>
                              <a:ext cx="38880" cy="38880"/>
                            </a:xfrm>
                            <a:prstGeom prst="rect">
                              <a:avLst/>
                            </a:prstGeom>
                            <a:noFill/>
                            <a:ln w="0">
                              <a:noFill/>
                            </a:ln>
                          </wps:spPr>
                          <wps:style>
                            <a:lnRef idx="0"/>
                            <a:fillRef idx="0"/>
                            <a:effectRef idx="0"/>
                            <a:fontRef idx="minor"/>
                          </wps:style>
                          <wps:bodyPr/>
                        </wps:wsp>
                        <wps:wsp>
                          <wps:cNvSpPr/>
                          <wps:spPr>
                            <a:xfrm>
                              <a:off x="1786320" y="970200"/>
                              <a:ext cx="39240" cy="39240"/>
                            </a:xfrm>
                            <a:prstGeom prst="rect">
                              <a:avLst/>
                            </a:prstGeom>
                            <a:noFill/>
                            <a:ln w="0">
                              <a:noFill/>
                            </a:ln>
                          </wps:spPr>
                          <wps:style>
                            <a:lnRef idx="0"/>
                            <a:fillRef idx="0"/>
                            <a:effectRef idx="0"/>
                            <a:fontRef idx="minor"/>
                          </wps:style>
                          <wps:bodyPr/>
                        </wps:wsp>
                        <wps:wsp>
                          <wps:cNvSpPr/>
                          <wps:spPr>
                            <a:xfrm>
                              <a:off x="1827000" y="945720"/>
                              <a:ext cx="38880" cy="38880"/>
                            </a:xfrm>
                            <a:prstGeom prst="rect">
                              <a:avLst/>
                            </a:prstGeom>
                            <a:noFill/>
                            <a:ln w="0">
                              <a:noFill/>
                            </a:ln>
                          </wps:spPr>
                          <wps:style>
                            <a:lnRef idx="0"/>
                            <a:fillRef idx="0"/>
                            <a:effectRef idx="0"/>
                            <a:fontRef idx="minor"/>
                          </wps:style>
                          <wps:bodyPr/>
                        </wps:wsp>
                        <wps:wsp>
                          <wps:cNvSpPr/>
                          <wps:spPr>
                            <a:xfrm>
                              <a:off x="1867680" y="920880"/>
                              <a:ext cx="38880" cy="38880"/>
                            </a:xfrm>
                            <a:prstGeom prst="rect">
                              <a:avLst/>
                            </a:prstGeom>
                            <a:noFill/>
                            <a:ln w="0">
                              <a:noFill/>
                            </a:ln>
                          </wps:spPr>
                          <wps:style>
                            <a:lnRef idx="0"/>
                            <a:fillRef idx="0"/>
                            <a:effectRef idx="0"/>
                            <a:fontRef idx="minor"/>
                          </wps:style>
                          <wps:bodyPr/>
                        </wps:wsp>
                        <wps:wsp>
                          <wps:cNvSpPr/>
                          <wps:spPr>
                            <a:xfrm>
                              <a:off x="1907640" y="896760"/>
                              <a:ext cx="38880" cy="39240"/>
                            </a:xfrm>
                            <a:prstGeom prst="rect">
                              <a:avLst/>
                            </a:prstGeom>
                            <a:noFill/>
                            <a:ln w="0">
                              <a:noFill/>
                            </a:ln>
                          </wps:spPr>
                          <wps:style>
                            <a:lnRef idx="0"/>
                            <a:fillRef idx="0"/>
                            <a:effectRef idx="0"/>
                            <a:fontRef idx="minor"/>
                          </wps:style>
                          <wps:bodyPr/>
                        </wps:wsp>
                        <wps:wsp>
                          <wps:cNvSpPr/>
                          <wps:spPr>
                            <a:xfrm>
                              <a:off x="1948320" y="873720"/>
                              <a:ext cx="38880" cy="38880"/>
                            </a:xfrm>
                            <a:prstGeom prst="rect">
                              <a:avLst/>
                            </a:prstGeom>
                            <a:noFill/>
                            <a:ln w="0">
                              <a:noFill/>
                            </a:ln>
                          </wps:spPr>
                          <wps:style>
                            <a:lnRef idx="0"/>
                            <a:fillRef idx="0"/>
                            <a:effectRef idx="0"/>
                            <a:fontRef idx="minor"/>
                          </wps:style>
                          <wps:bodyPr/>
                        </wps:wsp>
                        <wps:wsp>
                          <wps:cNvSpPr/>
                          <wps:spPr>
                            <a:xfrm>
                              <a:off x="1989000" y="851040"/>
                              <a:ext cx="38880" cy="39240"/>
                            </a:xfrm>
                            <a:prstGeom prst="rect">
                              <a:avLst/>
                            </a:prstGeom>
                            <a:noFill/>
                            <a:ln w="0">
                              <a:noFill/>
                            </a:ln>
                          </wps:spPr>
                          <wps:style>
                            <a:lnRef idx="0"/>
                            <a:fillRef idx="0"/>
                            <a:effectRef idx="0"/>
                            <a:fontRef idx="minor"/>
                          </wps:style>
                          <wps:bodyPr/>
                        </wps:wsp>
                        <wps:wsp>
                          <wps:cNvSpPr/>
                          <wps:spPr>
                            <a:xfrm>
                              <a:off x="2028960" y="829440"/>
                              <a:ext cx="38880" cy="38880"/>
                            </a:xfrm>
                            <a:prstGeom prst="rect">
                              <a:avLst/>
                            </a:prstGeom>
                            <a:noFill/>
                            <a:ln w="0">
                              <a:noFill/>
                            </a:ln>
                          </wps:spPr>
                          <wps:style>
                            <a:lnRef idx="0"/>
                            <a:fillRef idx="0"/>
                            <a:effectRef idx="0"/>
                            <a:fontRef idx="minor"/>
                          </wps:style>
                          <wps:bodyPr/>
                        </wps:wsp>
                        <wps:wsp>
                          <wps:cNvSpPr/>
                          <wps:spPr>
                            <a:xfrm>
                              <a:off x="2068920" y="808560"/>
                              <a:ext cx="39240" cy="38880"/>
                            </a:xfrm>
                            <a:prstGeom prst="rect">
                              <a:avLst/>
                            </a:prstGeom>
                            <a:noFill/>
                            <a:ln w="0">
                              <a:noFill/>
                            </a:ln>
                          </wps:spPr>
                          <wps:style>
                            <a:lnRef idx="0"/>
                            <a:fillRef idx="0"/>
                            <a:effectRef idx="0"/>
                            <a:fontRef idx="minor"/>
                          </wps:style>
                          <wps:bodyPr/>
                        </wps:wsp>
                        <wps:wsp>
                          <wps:cNvSpPr/>
                          <wps:spPr>
                            <a:xfrm>
                              <a:off x="2109600" y="787320"/>
                              <a:ext cx="39240" cy="39240"/>
                            </a:xfrm>
                            <a:prstGeom prst="rect">
                              <a:avLst/>
                            </a:prstGeom>
                            <a:noFill/>
                            <a:ln w="0">
                              <a:noFill/>
                            </a:ln>
                          </wps:spPr>
                          <wps:style>
                            <a:lnRef idx="0"/>
                            <a:fillRef idx="0"/>
                            <a:effectRef idx="0"/>
                            <a:fontRef idx="minor"/>
                          </wps:style>
                          <wps:bodyPr/>
                        </wps:wsp>
                        <wps:wsp>
                          <wps:cNvSpPr/>
                          <wps:spPr>
                            <a:xfrm>
                              <a:off x="2150280" y="767880"/>
                              <a:ext cx="38880" cy="39240"/>
                            </a:xfrm>
                            <a:prstGeom prst="rect">
                              <a:avLst/>
                            </a:prstGeom>
                            <a:noFill/>
                            <a:ln w="0">
                              <a:noFill/>
                            </a:ln>
                          </wps:spPr>
                          <wps:style>
                            <a:lnRef idx="0"/>
                            <a:fillRef idx="0"/>
                            <a:effectRef idx="0"/>
                            <a:fontRef idx="minor"/>
                          </wps:style>
                          <wps:bodyPr/>
                        </wps:wsp>
                        <wps:wsp>
                          <wps:cNvSpPr/>
                          <wps:spPr>
                            <a:xfrm>
                              <a:off x="2190240" y="748800"/>
                              <a:ext cx="38880" cy="38880"/>
                            </a:xfrm>
                            <a:prstGeom prst="rect">
                              <a:avLst/>
                            </a:prstGeom>
                            <a:noFill/>
                            <a:ln w="0">
                              <a:noFill/>
                            </a:ln>
                          </wps:spPr>
                          <wps:style>
                            <a:lnRef idx="0"/>
                            <a:fillRef idx="0"/>
                            <a:effectRef idx="0"/>
                            <a:fontRef idx="minor"/>
                          </wps:style>
                          <wps:bodyPr/>
                        </wps:wsp>
                        <wps:wsp>
                          <wps:cNvSpPr/>
                          <wps:spPr>
                            <a:xfrm>
                              <a:off x="2230920" y="730440"/>
                              <a:ext cx="38880" cy="38880"/>
                            </a:xfrm>
                            <a:prstGeom prst="rect">
                              <a:avLst/>
                            </a:prstGeom>
                            <a:noFill/>
                            <a:ln w="0">
                              <a:noFill/>
                            </a:ln>
                          </wps:spPr>
                          <wps:style>
                            <a:lnRef idx="0"/>
                            <a:fillRef idx="0"/>
                            <a:effectRef idx="0"/>
                            <a:fontRef idx="minor"/>
                          </wps:style>
                          <wps:bodyPr/>
                        </wps:wsp>
                        <wps:wsp>
                          <wps:cNvSpPr/>
                          <wps:spPr>
                            <a:xfrm>
                              <a:off x="2271240" y="711720"/>
                              <a:ext cx="38880" cy="38880"/>
                            </a:xfrm>
                            <a:prstGeom prst="rect">
                              <a:avLst/>
                            </a:prstGeom>
                            <a:noFill/>
                            <a:ln w="0">
                              <a:noFill/>
                            </a:ln>
                          </wps:spPr>
                          <wps:style>
                            <a:lnRef idx="0"/>
                            <a:fillRef idx="0"/>
                            <a:effectRef idx="0"/>
                            <a:fontRef idx="minor"/>
                          </wps:style>
                          <wps:bodyPr/>
                        </wps:wsp>
                        <wps:wsp>
                          <wps:cNvSpPr/>
                          <wps:spPr>
                            <a:xfrm>
                              <a:off x="2311560" y="694080"/>
                              <a:ext cx="38880" cy="39240"/>
                            </a:xfrm>
                            <a:prstGeom prst="rect">
                              <a:avLst/>
                            </a:prstGeom>
                            <a:noFill/>
                            <a:ln w="0">
                              <a:noFill/>
                            </a:ln>
                          </wps:spPr>
                          <wps:style>
                            <a:lnRef idx="0"/>
                            <a:fillRef idx="0"/>
                            <a:effectRef idx="0"/>
                            <a:fontRef idx="minor"/>
                          </wps:style>
                          <wps:bodyPr/>
                        </wps:wsp>
                        <wps:wsp>
                          <wps:cNvSpPr/>
                          <wps:spPr>
                            <a:xfrm>
                              <a:off x="2352240" y="677520"/>
                              <a:ext cx="38880" cy="38880"/>
                            </a:xfrm>
                            <a:prstGeom prst="rect">
                              <a:avLst/>
                            </a:prstGeom>
                            <a:noFill/>
                            <a:ln w="0">
                              <a:noFill/>
                            </a:ln>
                          </wps:spPr>
                          <wps:style>
                            <a:lnRef idx="0"/>
                            <a:fillRef idx="0"/>
                            <a:effectRef idx="0"/>
                            <a:fontRef idx="minor"/>
                          </wps:style>
                          <wps:bodyPr/>
                        </wps:wsp>
                      </wpg:grpSp>
                      <wps:wsp>
                        <wps:cNvSpPr/>
                        <wps:spPr>
                          <a:xfrm>
                            <a:off x="2806200" y="768240"/>
                            <a:ext cx="39240" cy="38880"/>
                          </a:xfrm>
                          <a:prstGeom prst="rect">
                            <a:avLst/>
                          </a:prstGeom>
                          <a:noFill/>
                          <a:ln w="0">
                            <a:noFill/>
                          </a:ln>
                        </wps:spPr>
                        <wps:style>
                          <a:lnRef idx="0"/>
                          <a:fillRef idx="0"/>
                          <a:effectRef idx="0"/>
                          <a:fontRef idx="minor"/>
                        </wps:style>
                        <wps:bodyPr/>
                      </wps:wsp>
                      <wps:wsp>
                        <wps:cNvSpPr/>
                        <wps:spPr>
                          <a:xfrm>
                            <a:off x="2846880" y="751680"/>
                            <a:ext cx="38880" cy="39240"/>
                          </a:xfrm>
                          <a:prstGeom prst="rect">
                            <a:avLst/>
                          </a:prstGeom>
                          <a:noFill/>
                          <a:ln w="0">
                            <a:noFill/>
                          </a:ln>
                        </wps:spPr>
                        <wps:style>
                          <a:lnRef idx="0"/>
                          <a:fillRef idx="0"/>
                          <a:effectRef idx="0"/>
                          <a:fontRef idx="minor"/>
                        </wps:style>
                        <wps:bodyPr/>
                      </wps:wsp>
                      <wps:wsp>
                        <wps:cNvSpPr/>
                        <wps:spPr>
                          <a:xfrm>
                            <a:off x="2887200" y="737280"/>
                            <a:ext cx="38880" cy="38880"/>
                          </a:xfrm>
                          <a:prstGeom prst="rect">
                            <a:avLst/>
                          </a:prstGeom>
                          <a:noFill/>
                          <a:ln w="0">
                            <a:noFill/>
                          </a:ln>
                        </wps:spPr>
                        <wps:style>
                          <a:lnRef idx="0"/>
                          <a:fillRef idx="0"/>
                          <a:effectRef idx="0"/>
                          <a:fontRef idx="minor"/>
                        </wps:style>
                        <wps:bodyPr/>
                      </wps:wsp>
                      <wps:wsp>
                        <wps:cNvSpPr/>
                        <wps:spPr>
                          <a:xfrm>
                            <a:off x="2927520" y="722160"/>
                            <a:ext cx="38880" cy="38880"/>
                          </a:xfrm>
                          <a:prstGeom prst="rect">
                            <a:avLst/>
                          </a:prstGeom>
                          <a:noFill/>
                          <a:ln w="0">
                            <a:noFill/>
                          </a:ln>
                        </wps:spPr>
                        <wps:style>
                          <a:lnRef idx="0"/>
                          <a:fillRef idx="0"/>
                          <a:effectRef idx="0"/>
                          <a:fontRef idx="minor"/>
                        </wps:style>
                        <wps:bodyPr/>
                      </wps:wsp>
                      <wps:wsp>
                        <wps:cNvSpPr/>
                        <wps:spPr>
                          <a:xfrm>
                            <a:off x="2967840" y="708120"/>
                            <a:ext cx="38880" cy="38880"/>
                          </a:xfrm>
                          <a:prstGeom prst="rect">
                            <a:avLst/>
                          </a:prstGeom>
                          <a:noFill/>
                          <a:ln w="0">
                            <a:noFill/>
                          </a:ln>
                        </wps:spPr>
                        <wps:style>
                          <a:lnRef idx="0"/>
                          <a:fillRef idx="0"/>
                          <a:effectRef idx="0"/>
                          <a:fontRef idx="minor"/>
                        </wps:style>
                        <wps:bodyPr/>
                      </wps:wsp>
                      <wps:wsp>
                        <wps:cNvSpPr/>
                        <wps:spPr>
                          <a:xfrm>
                            <a:off x="3008520" y="693360"/>
                            <a:ext cx="38880" cy="39240"/>
                          </a:xfrm>
                          <a:prstGeom prst="rect">
                            <a:avLst/>
                          </a:prstGeom>
                          <a:noFill/>
                          <a:ln w="0">
                            <a:noFill/>
                          </a:ln>
                        </wps:spPr>
                        <wps:style>
                          <a:lnRef idx="0"/>
                          <a:fillRef idx="0"/>
                          <a:effectRef idx="0"/>
                          <a:fontRef idx="minor"/>
                        </wps:style>
                        <wps:bodyPr/>
                      </wps:wsp>
                      <wps:wsp>
                        <wps:cNvSpPr/>
                        <wps:spPr>
                          <a:xfrm>
                            <a:off x="3048480" y="680040"/>
                            <a:ext cx="38880" cy="39240"/>
                          </a:xfrm>
                          <a:prstGeom prst="rect">
                            <a:avLst/>
                          </a:prstGeom>
                          <a:noFill/>
                          <a:ln w="0">
                            <a:noFill/>
                          </a:ln>
                        </wps:spPr>
                        <wps:style>
                          <a:lnRef idx="0"/>
                          <a:fillRef idx="0"/>
                          <a:effectRef idx="0"/>
                          <a:fontRef idx="minor"/>
                        </wps:style>
                        <wps:bodyPr/>
                      </wps:wsp>
                      <wps:wsp>
                        <wps:cNvSpPr/>
                        <wps:spPr>
                          <a:xfrm>
                            <a:off x="3088800" y="666720"/>
                            <a:ext cx="39240" cy="39240"/>
                          </a:xfrm>
                          <a:prstGeom prst="rect">
                            <a:avLst/>
                          </a:prstGeom>
                          <a:noFill/>
                          <a:ln w="0">
                            <a:noFill/>
                          </a:ln>
                        </wps:spPr>
                        <wps:style>
                          <a:lnRef idx="0"/>
                          <a:fillRef idx="0"/>
                          <a:effectRef idx="0"/>
                          <a:fontRef idx="minor"/>
                        </wps:style>
                        <wps:bodyPr/>
                      </wps:wsp>
                      <wps:wsp>
                        <wps:cNvSpPr/>
                        <wps:spPr>
                          <a:xfrm>
                            <a:off x="3129120" y="654840"/>
                            <a:ext cx="39240" cy="38880"/>
                          </a:xfrm>
                          <a:prstGeom prst="rect">
                            <a:avLst/>
                          </a:prstGeom>
                          <a:noFill/>
                          <a:ln w="0">
                            <a:noFill/>
                          </a:ln>
                        </wps:spPr>
                        <wps:style>
                          <a:lnRef idx="0"/>
                          <a:fillRef idx="0"/>
                          <a:effectRef idx="0"/>
                          <a:fontRef idx="minor"/>
                        </wps:style>
                        <wps:bodyPr/>
                      </wps:wsp>
                      <wps:wsp>
                        <wps:cNvSpPr/>
                        <wps:spPr>
                          <a:xfrm>
                            <a:off x="3169800" y="642600"/>
                            <a:ext cx="38880" cy="38880"/>
                          </a:xfrm>
                          <a:prstGeom prst="rect">
                            <a:avLst/>
                          </a:prstGeom>
                          <a:noFill/>
                          <a:ln w="0">
                            <a:noFill/>
                          </a:ln>
                        </wps:spPr>
                        <wps:style>
                          <a:lnRef idx="0"/>
                          <a:fillRef idx="0"/>
                          <a:effectRef idx="0"/>
                          <a:fontRef idx="minor"/>
                        </wps:style>
                        <wps:bodyPr/>
                      </wps:wsp>
                      <wps:wsp>
                        <wps:cNvSpPr/>
                        <wps:spPr>
                          <a:xfrm>
                            <a:off x="3209760" y="631080"/>
                            <a:ext cx="38880" cy="38880"/>
                          </a:xfrm>
                          <a:prstGeom prst="rect">
                            <a:avLst/>
                          </a:prstGeom>
                          <a:noFill/>
                          <a:ln w="0">
                            <a:noFill/>
                          </a:ln>
                        </wps:spPr>
                        <wps:style>
                          <a:lnRef idx="0"/>
                          <a:fillRef idx="0"/>
                          <a:effectRef idx="0"/>
                          <a:fontRef idx="minor"/>
                        </wps:style>
                        <wps:bodyPr/>
                      </wps:wsp>
                      <wps:wsp>
                        <wps:cNvSpPr/>
                        <wps:spPr>
                          <a:xfrm>
                            <a:off x="3250440" y="942480"/>
                            <a:ext cx="38880" cy="38880"/>
                          </a:xfrm>
                          <a:prstGeom prst="rect">
                            <a:avLst/>
                          </a:prstGeom>
                          <a:noFill/>
                          <a:ln w="0">
                            <a:noFill/>
                          </a:ln>
                        </wps:spPr>
                        <wps:style>
                          <a:lnRef idx="0"/>
                          <a:fillRef idx="0"/>
                          <a:effectRef idx="0"/>
                          <a:fontRef idx="minor"/>
                        </wps:style>
                        <wps:bodyPr/>
                      </wps:wsp>
                      <wps:wsp>
                        <wps:cNvSpPr/>
                        <wps:spPr>
                          <a:xfrm>
                            <a:off x="3291120" y="941760"/>
                            <a:ext cx="38880" cy="38880"/>
                          </a:xfrm>
                          <a:prstGeom prst="rect">
                            <a:avLst/>
                          </a:prstGeom>
                          <a:noFill/>
                          <a:ln w="0">
                            <a:noFill/>
                          </a:ln>
                        </wps:spPr>
                        <wps:style>
                          <a:lnRef idx="0"/>
                          <a:fillRef idx="0"/>
                          <a:effectRef idx="0"/>
                          <a:fontRef idx="minor"/>
                        </wps:style>
                        <wps:bodyPr/>
                      </wps:wsp>
                      <wps:wsp>
                        <wps:cNvSpPr/>
                        <wps:spPr>
                          <a:xfrm>
                            <a:off x="3331080" y="952560"/>
                            <a:ext cx="38880" cy="38880"/>
                          </a:xfrm>
                          <a:prstGeom prst="rect">
                            <a:avLst/>
                          </a:prstGeom>
                          <a:noFill/>
                          <a:ln w="0">
                            <a:noFill/>
                          </a:ln>
                        </wps:spPr>
                        <wps:style>
                          <a:lnRef idx="0"/>
                          <a:fillRef idx="0"/>
                          <a:effectRef idx="0"/>
                          <a:fontRef idx="minor"/>
                        </wps:style>
                        <wps:bodyPr/>
                      </wps:wsp>
                      <wps:wsp>
                        <wps:cNvSpPr/>
                        <wps:spPr>
                          <a:xfrm>
                            <a:off x="3371760" y="961560"/>
                            <a:ext cx="38880" cy="39240"/>
                          </a:xfrm>
                          <a:prstGeom prst="rect">
                            <a:avLst/>
                          </a:prstGeom>
                          <a:noFill/>
                          <a:ln w="0">
                            <a:noFill/>
                          </a:ln>
                        </wps:spPr>
                        <wps:style>
                          <a:lnRef idx="0"/>
                          <a:fillRef idx="0"/>
                          <a:effectRef idx="0"/>
                          <a:fontRef idx="minor"/>
                        </wps:style>
                        <wps:bodyPr/>
                      </wps:wsp>
                      <wps:wsp>
                        <wps:cNvSpPr/>
                        <wps:spPr>
                          <a:xfrm>
                            <a:off x="3411720" y="965160"/>
                            <a:ext cx="39240" cy="38880"/>
                          </a:xfrm>
                          <a:prstGeom prst="rect">
                            <a:avLst/>
                          </a:prstGeom>
                          <a:noFill/>
                          <a:ln w="0">
                            <a:noFill/>
                          </a:ln>
                        </wps:spPr>
                        <wps:style>
                          <a:lnRef idx="0"/>
                          <a:fillRef idx="0"/>
                          <a:effectRef idx="0"/>
                          <a:fontRef idx="minor"/>
                        </wps:style>
                        <wps:bodyPr/>
                      </wps:wsp>
                      <wps:wsp>
                        <wps:cNvSpPr/>
                        <wps:spPr>
                          <a:xfrm>
                            <a:off x="3452400" y="964080"/>
                            <a:ext cx="39240" cy="38880"/>
                          </a:xfrm>
                          <a:prstGeom prst="rect">
                            <a:avLst/>
                          </a:prstGeom>
                          <a:noFill/>
                          <a:ln w="0">
                            <a:noFill/>
                          </a:ln>
                        </wps:spPr>
                        <wps:style>
                          <a:lnRef idx="0"/>
                          <a:fillRef idx="0"/>
                          <a:effectRef idx="0"/>
                          <a:fontRef idx="minor"/>
                        </wps:style>
                        <wps:bodyPr/>
                      </wps:wsp>
                      <wps:wsp>
                        <wps:cNvSpPr/>
                        <wps:spPr>
                          <a:xfrm>
                            <a:off x="3493080" y="958320"/>
                            <a:ext cx="38880" cy="38880"/>
                          </a:xfrm>
                          <a:prstGeom prst="rect">
                            <a:avLst/>
                          </a:prstGeom>
                          <a:noFill/>
                          <a:ln w="0">
                            <a:noFill/>
                          </a:ln>
                        </wps:spPr>
                        <wps:style>
                          <a:lnRef idx="0"/>
                          <a:fillRef idx="0"/>
                          <a:effectRef idx="0"/>
                          <a:fontRef idx="minor"/>
                        </wps:style>
                        <wps:bodyPr/>
                      </wps:wsp>
                      <wps:wsp>
                        <wps:cNvSpPr/>
                        <wps:spPr>
                          <a:xfrm>
                            <a:off x="3533040" y="948600"/>
                            <a:ext cx="38880" cy="38880"/>
                          </a:xfrm>
                          <a:prstGeom prst="rect">
                            <a:avLst/>
                          </a:prstGeom>
                          <a:noFill/>
                          <a:ln w="0">
                            <a:noFill/>
                          </a:ln>
                        </wps:spPr>
                        <wps:style>
                          <a:lnRef idx="0"/>
                          <a:fillRef idx="0"/>
                          <a:effectRef idx="0"/>
                          <a:fontRef idx="minor"/>
                        </wps:style>
                        <wps:bodyPr/>
                      </wps:wsp>
                      <wps:wsp>
                        <wps:cNvSpPr/>
                        <wps:spPr>
                          <a:xfrm>
                            <a:off x="3573720" y="935280"/>
                            <a:ext cx="38880" cy="39240"/>
                          </a:xfrm>
                          <a:prstGeom prst="rect">
                            <a:avLst/>
                          </a:prstGeom>
                          <a:noFill/>
                          <a:ln w="0">
                            <a:noFill/>
                          </a:ln>
                        </wps:spPr>
                        <wps:style>
                          <a:lnRef idx="0"/>
                          <a:fillRef idx="0"/>
                          <a:effectRef idx="0"/>
                          <a:fontRef idx="minor"/>
                        </wps:style>
                        <wps:bodyPr/>
                      </wps:wsp>
                      <wps:wsp>
                        <wps:cNvSpPr/>
                        <wps:spPr>
                          <a:xfrm>
                            <a:off x="3614400" y="920160"/>
                            <a:ext cx="38880" cy="38880"/>
                          </a:xfrm>
                          <a:prstGeom prst="rect">
                            <a:avLst/>
                          </a:prstGeom>
                          <a:noFill/>
                          <a:ln w="0">
                            <a:noFill/>
                          </a:ln>
                        </wps:spPr>
                        <wps:style>
                          <a:lnRef idx="0"/>
                          <a:fillRef idx="0"/>
                          <a:effectRef idx="0"/>
                          <a:fontRef idx="minor"/>
                        </wps:style>
                        <wps:bodyPr/>
                      </wps:wsp>
                      <wps:wsp>
                        <wps:cNvSpPr/>
                        <wps:spPr>
                          <a:xfrm>
                            <a:off x="3654360" y="902160"/>
                            <a:ext cx="38880" cy="38880"/>
                          </a:xfrm>
                          <a:prstGeom prst="rect">
                            <a:avLst/>
                          </a:prstGeom>
                          <a:noFill/>
                          <a:ln w="0">
                            <a:noFill/>
                          </a:ln>
                        </wps:spPr>
                        <wps:style>
                          <a:lnRef idx="0"/>
                          <a:fillRef idx="0"/>
                          <a:effectRef idx="0"/>
                          <a:fontRef idx="minor"/>
                        </wps:style>
                        <wps:bodyPr/>
                      </wps:wsp>
                      <wps:wsp>
                        <wps:cNvSpPr/>
                        <wps:spPr>
                          <a:xfrm>
                            <a:off x="3695040" y="882000"/>
                            <a:ext cx="38880" cy="38880"/>
                          </a:xfrm>
                          <a:prstGeom prst="rect">
                            <a:avLst/>
                          </a:prstGeom>
                          <a:noFill/>
                          <a:ln w="0">
                            <a:noFill/>
                          </a:ln>
                        </wps:spPr>
                        <wps:style>
                          <a:lnRef idx="0"/>
                          <a:fillRef idx="0"/>
                          <a:effectRef idx="0"/>
                          <a:fontRef idx="minor"/>
                        </wps:style>
                        <wps:bodyPr/>
                      </wps:wsp>
                      <wps:wsp>
                        <wps:cNvSpPr/>
                        <wps:spPr>
                          <a:xfrm>
                            <a:off x="3735000" y="860400"/>
                            <a:ext cx="39240" cy="38880"/>
                          </a:xfrm>
                          <a:prstGeom prst="rect">
                            <a:avLst/>
                          </a:prstGeom>
                          <a:noFill/>
                          <a:ln w="0">
                            <a:noFill/>
                          </a:ln>
                        </wps:spPr>
                        <wps:style>
                          <a:lnRef idx="0"/>
                          <a:fillRef idx="0"/>
                          <a:effectRef idx="0"/>
                          <a:fontRef idx="minor"/>
                        </wps:style>
                        <wps:bodyPr/>
                      </wps:wsp>
                      <wps:wsp>
                        <wps:cNvSpPr/>
                        <wps:spPr>
                          <a:xfrm>
                            <a:off x="3775680" y="836280"/>
                            <a:ext cx="38880" cy="38880"/>
                          </a:xfrm>
                          <a:prstGeom prst="rect">
                            <a:avLst/>
                          </a:prstGeom>
                          <a:noFill/>
                          <a:ln w="0">
                            <a:noFill/>
                          </a:ln>
                        </wps:spPr>
                        <wps:style>
                          <a:lnRef idx="0"/>
                          <a:fillRef idx="0"/>
                          <a:effectRef idx="0"/>
                          <a:fontRef idx="minor"/>
                        </wps:style>
                        <wps:bodyPr/>
                      </wps:wsp>
                      <wps:wsp>
                        <wps:cNvSpPr/>
                        <wps:spPr>
                          <a:xfrm>
                            <a:off x="3816360" y="810720"/>
                            <a:ext cx="38880" cy="39240"/>
                          </a:xfrm>
                          <a:prstGeom prst="rect">
                            <a:avLst/>
                          </a:prstGeom>
                          <a:noFill/>
                          <a:ln w="0">
                            <a:noFill/>
                          </a:ln>
                        </wps:spPr>
                        <wps:style>
                          <a:lnRef idx="0"/>
                          <a:fillRef idx="0"/>
                          <a:effectRef idx="0"/>
                          <a:fontRef idx="minor"/>
                        </wps:style>
                        <wps:bodyPr/>
                      </wps:wsp>
                      <wps:wsp>
                        <wps:cNvSpPr/>
                        <wps:spPr>
                          <a:xfrm>
                            <a:off x="3856320" y="784800"/>
                            <a:ext cx="38880" cy="39240"/>
                          </a:xfrm>
                          <a:prstGeom prst="rect">
                            <a:avLst/>
                          </a:prstGeom>
                          <a:noFill/>
                          <a:ln w="0">
                            <a:noFill/>
                          </a:ln>
                        </wps:spPr>
                        <wps:style>
                          <a:lnRef idx="0"/>
                          <a:fillRef idx="0"/>
                          <a:effectRef idx="0"/>
                          <a:fontRef idx="minor"/>
                        </wps:style>
                        <wps:bodyPr/>
                      </wps:wsp>
                      <wps:wsp>
                        <wps:cNvSpPr/>
                        <wps:spPr>
                          <a:xfrm>
                            <a:off x="3897000" y="757440"/>
                            <a:ext cx="38880" cy="38880"/>
                          </a:xfrm>
                          <a:prstGeom prst="rect">
                            <a:avLst/>
                          </a:prstGeom>
                          <a:noFill/>
                          <a:ln w="0">
                            <a:noFill/>
                          </a:ln>
                        </wps:spPr>
                        <wps:style>
                          <a:lnRef idx="0"/>
                          <a:fillRef idx="0"/>
                          <a:effectRef idx="0"/>
                          <a:fontRef idx="minor"/>
                        </wps:style>
                        <wps:bodyPr/>
                      </wps:wsp>
                      <wps:wsp>
                        <wps:cNvSpPr/>
                        <wps:spPr>
                          <a:xfrm>
                            <a:off x="3937680" y="729720"/>
                            <a:ext cx="38880" cy="38880"/>
                          </a:xfrm>
                          <a:prstGeom prst="rect">
                            <a:avLst/>
                          </a:prstGeom>
                          <a:noFill/>
                          <a:ln w="0">
                            <a:noFill/>
                          </a:ln>
                        </wps:spPr>
                        <wps:style>
                          <a:lnRef idx="0"/>
                          <a:fillRef idx="0"/>
                          <a:effectRef idx="0"/>
                          <a:fontRef idx="minor"/>
                        </wps:style>
                        <wps:bodyPr/>
                      </wps:wsp>
                      <wps:wsp>
                        <wps:cNvSpPr/>
                        <wps:spPr>
                          <a:xfrm>
                            <a:off x="3977640" y="701640"/>
                            <a:ext cx="38880" cy="38880"/>
                          </a:xfrm>
                          <a:prstGeom prst="rect">
                            <a:avLst/>
                          </a:prstGeom>
                          <a:noFill/>
                          <a:ln w="0">
                            <a:noFill/>
                          </a:ln>
                        </wps:spPr>
                        <wps:style>
                          <a:lnRef idx="0"/>
                          <a:fillRef idx="0"/>
                          <a:effectRef idx="0"/>
                          <a:fontRef idx="minor"/>
                        </wps:style>
                        <wps:bodyPr/>
                      </wps:wsp>
                      <wps:wsp>
                        <wps:cNvSpPr/>
                        <wps:spPr>
                          <a:xfrm>
                            <a:off x="4017600" y="671760"/>
                            <a:ext cx="39240" cy="39240"/>
                          </a:xfrm>
                          <a:prstGeom prst="rect">
                            <a:avLst/>
                          </a:prstGeom>
                          <a:noFill/>
                          <a:ln w="0">
                            <a:noFill/>
                          </a:ln>
                        </wps:spPr>
                        <wps:style>
                          <a:lnRef idx="0"/>
                          <a:fillRef idx="0"/>
                          <a:effectRef idx="0"/>
                          <a:fontRef idx="minor"/>
                        </wps:style>
                        <wps:bodyPr/>
                      </wps:wsp>
                      <wps:wsp>
                        <wps:cNvSpPr/>
                        <wps:spPr>
                          <a:xfrm>
                            <a:off x="4058280" y="642600"/>
                            <a:ext cx="39240" cy="38880"/>
                          </a:xfrm>
                          <a:prstGeom prst="rect">
                            <a:avLst/>
                          </a:prstGeom>
                          <a:noFill/>
                          <a:ln w="0">
                            <a:noFill/>
                          </a:ln>
                        </wps:spPr>
                        <wps:style>
                          <a:lnRef idx="0"/>
                          <a:fillRef idx="0"/>
                          <a:effectRef idx="0"/>
                          <a:fontRef idx="minor"/>
                        </wps:style>
                        <wps:bodyPr/>
                      </wps:wsp>
                      <wps:wsp>
                        <wps:cNvSpPr/>
                        <wps:spPr>
                          <a:xfrm>
                            <a:off x="4098960" y="612720"/>
                            <a:ext cx="38880" cy="38880"/>
                          </a:xfrm>
                          <a:prstGeom prst="rect">
                            <a:avLst/>
                          </a:prstGeom>
                          <a:noFill/>
                          <a:ln w="0">
                            <a:noFill/>
                          </a:ln>
                        </wps:spPr>
                        <wps:style>
                          <a:lnRef idx="0"/>
                          <a:fillRef idx="0"/>
                          <a:effectRef idx="0"/>
                          <a:fontRef idx="minor"/>
                        </wps:style>
                        <wps:bodyPr/>
                      </wps:wsp>
                      <wps:wsp>
                        <wps:cNvSpPr/>
                        <wps:spPr>
                          <a:xfrm>
                            <a:off x="4138920" y="582840"/>
                            <a:ext cx="38880" cy="38880"/>
                          </a:xfrm>
                          <a:prstGeom prst="rect">
                            <a:avLst/>
                          </a:prstGeom>
                          <a:noFill/>
                          <a:ln w="0">
                            <a:noFill/>
                          </a:ln>
                        </wps:spPr>
                        <wps:style>
                          <a:lnRef idx="0"/>
                          <a:fillRef idx="0"/>
                          <a:effectRef idx="0"/>
                          <a:fontRef idx="minor"/>
                        </wps:style>
                        <wps:bodyPr/>
                      </wps:wsp>
                      <wps:wsp>
                        <wps:cNvSpPr/>
                        <wps:spPr>
                          <a:xfrm>
                            <a:off x="4179600" y="552600"/>
                            <a:ext cx="38880" cy="39240"/>
                          </a:xfrm>
                          <a:prstGeom prst="rect">
                            <a:avLst/>
                          </a:prstGeom>
                          <a:noFill/>
                          <a:ln w="0">
                            <a:noFill/>
                          </a:ln>
                        </wps:spPr>
                        <wps:style>
                          <a:lnRef idx="0"/>
                          <a:fillRef idx="0"/>
                          <a:effectRef idx="0"/>
                          <a:fontRef idx="minor"/>
                        </wps:style>
                        <wps:bodyPr/>
                      </wps:wsp>
                      <wps:wsp>
                        <wps:cNvSpPr/>
                        <wps:spPr>
                          <a:xfrm>
                            <a:off x="4220280" y="523080"/>
                            <a:ext cx="38880" cy="38880"/>
                          </a:xfrm>
                          <a:prstGeom prst="rect">
                            <a:avLst/>
                          </a:prstGeom>
                          <a:noFill/>
                          <a:ln w="0">
                            <a:noFill/>
                          </a:ln>
                        </wps:spPr>
                        <wps:style>
                          <a:lnRef idx="0"/>
                          <a:fillRef idx="0"/>
                          <a:effectRef idx="0"/>
                          <a:fontRef idx="minor"/>
                        </wps:style>
                        <wps:bodyPr/>
                      </wps:wsp>
                      <wps:wsp>
                        <wps:cNvSpPr/>
                        <wps:spPr>
                          <a:xfrm>
                            <a:off x="4260240" y="493560"/>
                            <a:ext cx="38880" cy="38880"/>
                          </a:xfrm>
                          <a:prstGeom prst="rect">
                            <a:avLst/>
                          </a:prstGeom>
                          <a:noFill/>
                          <a:ln w="0">
                            <a:noFill/>
                          </a:ln>
                        </wps:spPr>
                        <wps:style>
                          <a:lnRef idx="0"/>
                          <a:fillRef idx="0"/>
                          <a:effectRef idx="0"/>
                          <a:fontRef idx="minor"/>
                        </wps:style>
                        <wps:bodyPr/>
                      </wps:wsp>
                      <wps:wsp>
                        <wps:cNvSpPr/>
                        <wps:spPr>
                          <a:xfrm>
                            <a:off x="4300920" y="463680"/>
                            <a:ext cx="38880" cy="38880"/>
                          </a:xfrm>
                          <a:prstGeom prst="rect">
                            <a:avLst/>
                          </a:prstGeom>
                          <a:noFill/>
                          <a:ln w="0">
                            <a:noFill/>
                          </a:ln>
                        </wps:spPr>
                        <wps:style>
                          <a:lnRef idx="0"/>
                          <a:fillRef idx="0"/>
                          <a:effectRef idx="0"/>
                          <a:fontRef idx="minor"/>
                        </wps:style>
                        <wps:bodyPr/>
                      </wps:wsp>
                      <wps:wsp>
                        <wps:cNvSpPr/>
                        <wps:spPr>
                          <a:xfrm>
                            <a:off x="4340880" y="434520"/>
                            <a:ext cx="39240" cy="38880"/>
                          </a:xfrm>
                          <a:prstGeom prst="rect">
                            <a:avLst/>
                          </a:prstGeom>
                          <a:noFill/>
                          <a:ln w="0">
                            <a:noFill/>
                          </a:ln>
                        </wps:spPr>
                        <wps:style>
                          <a:lnRef idx="0"/>
                          <a:fillRef idx="0"/>
                          <a:effectRef idx="0"/>
                          <a:fontRef idx="minor"/>
                        </wps:style>
                        <wps:bodyPr/>
                      </wps:wsp>
                      <wps:wsp>
                        <wps:cNvSpPr/>
                        <wps:spPr>
                          <a:xfrm>
                            <a:off x="4381560" y="405000"/>
                            <a:ext cx="38880" cy="39240"/>
                          </a:xfrm>
                          <a:prstGeom prst="rect">
                            <a:avLst/>
                          </a:prstGeom>
                          <a:noFill/>
                          <a:ln w="0">
                            <a:noFill/>
                          </a:ln>
                        </wps:spPr>
                        <wps:style>
                          <a:lnRef idx="0"/>
                          <a:fillRef idx="0"/>
                          <a:effectRef idx="0"/>
                          <a:fontRef idx="minor"/>
                        </wps:style>
                        <wps:bodyPr/>
                      </wps:wsp>
                      <wps:wsp>
                        <wps:cNvSpPr/>
                        <wps:spPr>
                          <a:xfrm>
                            <a:off x="4422240" y="376560"/>
                            <a:ext cx="38880" cy="38880"/>
                          </a:xfrm>
                          <a:prstGeom prst="rect">
                            <a:avLst/>
                          </a:prstGeom>
                          <a:noFill/>
                          <a:ln w="0">
                            <a:noFill/>
                          </a:ln>
                        </wps:spPr>
                        <wps:style>
                          <a:lnRef idx="0"/>
                          <a:fillRef idx="0"/>
                          <a:effectRef idx="0"/>
                          <a:fontRef idx="minor"/>
                        </wps:style>
                        <wps:bodyPr/>
                      </wps:wsp>
                      <wps:wsp>
                        <wps:cNvSpPr/>
                        <wps:spPr>
                          <a:xfrm>
                            <a:off x="4462200" y="348120"/>
                            <a:ext cx="38880" cy="39240"/>
                          </a:xfrm>
                          <a:prstGeom prst="rect">
                            <a:avLst/>
                          </a:prstGeom>
                          <a:noFill/>
                          <a:ln w="0">
                            <a:noFill/>
                          </a:ln>
                        </wps:spPr>
                        <wps:style>
                          <a:lnRef idx="0"/>
                          <a:fillRef idx="0"/>
                          <a:effectRef idx="0"/>
                          <a:fontRef idx="minor"/>
                        </wps:style>
                        <wps:bodyPr/>
                      </wps:wsp>
                      <wps:wsp>
                        <wps:cNvSpPr txBox="1"/>
                        <wps:spPr>
                          <a:xfrm>
                            <a:off x="321840" y="2529720"/>
                            <a:ext cx="50760" cy="1036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0</w:t>
                              </w:r>
                            </w:p>
                          </w:txbxContent>
                        </wps:txbx>
                        <wps:bodyPr wrap="square" lIns="0" rIns="0" tIns="0" bIns="0" anchor="t">
                          <a:noAutofit/>
                        </wps:bodyPr>
                      </wps:wsp>
                      <wps:wsp>
                        <wps:cNvSpPr txBox="1"/>
                        <wps:spPr>
                          <a:xfrm>
                            <a:off x="271080" y="203508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50</w:t>
                              </w:r>
                            </w:p>
                          </w:txbxContent>
                        </wps:txbx>
                        <wps:bodyPr wrap="square" lIns="0" rIns="0" tIns="0" bIns="0" anchor="t">
                          <a:noAutofit/>
                        </wps:bodyPr>
                      </wps:wsp>
                      <wps:wsp>
                        <wps:cNvSpPr txBox="1"/>
                        <wps:spPr>
                          <a:xfrm>
                            <a:off x="220320" y="153972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00</w:t>
                              </w:r>
                            </w:p>
                          </w:txbxContent>
                        </wps:txbx>
                        <wps:bodyPr wrap="square" lIns="0" rIns="0" tIns="0" bIns="0" anchor="t">
                          <a:noAutofit/>
                        </wps:bodyPr>
                      </wps:wsp>
                      <wps:wsp>
                        <wps:cNvSpPr txBox="1"/>
                        <wps:spPr>
                          <a:xfrm>
                            <a:off x="220320" y="104472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50</w:t>
                              </w:r>
                            </w:p>
                          </w:txbxContent>
                        </wps:txbx>
                        <wps:bodyPr wrap="square" lIns="0" rIns="0" tIns="0" bIns="0" anchor="t">
                          <a:noAutofit/>
                        </wps:bodyPr>
                      </wps:wsp>
                      <wps:wsp>
                        <wps:cNvSpPr txBox="1"/>
                        <wps:spPr>
                          <a:xfrm>
                            <a:off x="220320" y="54936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200</w:t>
                              </w:r>
                            </w:p>
                          </w:txbxContent>
                        </wps:txbx>
                        <wps:bodyPr wrap="square" lIns="0" rIns="0" tIns="0" bIns="0" anchor="t">
                          <a:noAutofit/>
                        </wps:bodyPr>
                      </wps:wsp>
                      <wps:wsp>
                        <wps:cNvSpPr txBox="1"/>
                        <wps:spPr>
                          <a:xfrm>
                            <a:off x="220320" y="5400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250</w:t>
                              </w:r>
                            </w:p>
                          </w:txbxContent>
                        </wps:txbx>
                        <wps:bodyPr wrap="square" lIns="0" rIns="0" tIns="0" bIns="0" anchor="t">
                          <a:noAutofit/>
                        </wps:bodyPr>
                      </wps:wsp>
                      <wps:wsp>
                        <wps:cNvSpPr txBox="1"/>
                        <wps:spPr>
                          <a:xfrm>
                            <a:off x="416520" y="2663280"/>
                            <a:ext cx="50760" cy="1036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0</w:t>
                              </w:r>
                            </w:p>
                          </w:txbxContent>
                        </wps:txbx>
                        <wps:bodyPr wrap="square" lIns="0" rIns="0" tIns="0" bIns="0" anchor="t">
                          <a:noAutofit/>
                        </wps:bodyPr>
                      </wps:wsp>
                      <wps:wsp>
                        <wps:cNvSpPr txBox="1"/>
                        <wps:spPr>
                          <a:xfrm>
                            <a:off x="794880" y="2664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0</w:t>
                              </w:r>
                            </w:p>
                          </w:txbxContent>
                        </wps:txbx>
                        <wps:bodyPr wrap="square" lIns="0" rIns="0" tIns="0" bIns="0" anchor="t">
                          <a:noAutofit/>
                        </wps:bodyPr>
                      </wps:wsp>
                      <wps:wsp>
                        <wps:cNvSpPr txBox="1"/>
                        <wps:spPr>
                          <a:xfrm>
                            <a:off x="1198800" y="2664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20</w:t>
                              </w:r>
                            </w:p>
                          </w:txbxContent>
                        </wps:txbx>
                        <wps:bodyPr wrap="square" lIns="0" rIns="0" tIns="0" bIns="0" anchor="t">
                          <a:noAutofit/>
                        </wps:bodyPr>
                      </wps:wsp>
                      <wps:wsp>
                        <wps:cNvSpPr txBox="1"/>
                        <wps:spPr>
                          <a:xfrm>
                            <a:off x="1602720" y="2664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30</w:t>
                              </w:r>
                            </w:p>
                          </w:txbxContent>
                        </wps:txbx>
                        <wps:bodyPr wrap="square" lIns="0" rIns="0" tIns="0" bIns="0" anchor="t">
                          <a:noAutofit/>
                        </wps:bodyPr>
                      </wps:wsp>
                      <wps:wsp>
                        <wps:cNvSpPr txBox="1"/>
                        <wps:spPr>
                          <a:xfrm>
                            <a:off x="2007360" y="2664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40</w:t>
                              </w:r>
                            </w:p>
                          </w:txbxContent>
                        </wps:txbx>
                        <wps:bodyPr wrap="square" lIns="0" rIns="0" tIns="0" bIns="0" anchor="t">
                          <a:noAutofit/>
                        </wps:bodyPr>
                      </wps:wsp>
                      <wps:wsp>
                        <wps:cNvSpPr txBox="1"/>
                        <wps:spPr>
                          <a:xfrm>
                            <a:off x="2410560" y="2664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50</w:t>
                              </w:r>
                            </w:p>
                          </w:txbxContent>
                        </wps:txbx>
                        <wps:bodyPr wrap="square" lIns="0" rIns="0" tIns="0" bIns="0" anchor="t">
                          <a:noAutofit/>
                        </wps:bodyPr>
                      </wps:wsp>
                      <wps:wsp>
                        <wps:cNvSpPr txBox="1"/>
                        <wps:spPr>
                          <a:xfrm>
                            <a:off x="2814480" y="2664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60</w:t>
                              </w:r>
                            </w:p>
                          </w:txbxContent>
                        </wps:txbx>
                        <wps:bodyPr wrap="square" lIns="0" rIns="0" tIns="0" bIns="0" anchor="t">
                          <a:noAutofit/>
                        </wps:bodyPr>
                      </wps:wsp>
                      <wps:wsp>
                        <wps:cNvSpPr txBox="1"/>
                        <wps:spPr>
                          <a:xfrm>
                            <a:off x="3218760" y="2664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70</w:t>
                              </w:r>
                            </w:p>
                          </w:txbxContent>
                        </wps:txbx>
                        <wps:bodyPr wrap="square" lIns="0" rIns="0" tIns="0" bIns="0" anchor="t">
                          <a:noAutofit/>
                        </wps:bodyPr>
                      </wps:wsp>
                      <wps:wsp>
                        <wps:cNvSpPr txBox="1"/>
                        <wps:spPr>
                          <a:xfrm>
                            <a:off x="3621960" y="2664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80</w:t>
                              </w:r>
                            </w:p>
                          </w:txbxContent>
                        </wps:txbx>
                        <wps:bodyPr wrap="square" lIns="0" rIns="0" tIns="0" bIns="0" anchor="t">
                          <a:noAutofit/>
                        </wps:bodyPr>
                      </wps:wsp>
                      <wps:wsp>
                        <wps:cNvSpPr txBox="1"/>
                        <wps:spPr>
                          <a:xfrm>
                            <a:off x="4026600" y="2664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90</w:t>
                              </w:r>
                            </w:p>
                          </w:txbxContent>
                        </wps:txbx>
                        <wps:bodyPr wrap="square" lIns="0" rIns="0" tIns="0" bIns="0" anchor="t">
                          <a:noAutofit/>
                        </wps:bodyPr>
                      </wps:wsp>
                      <wps:wsp>
                        <wps:cNvSpPr txBox="1"/>
                        <wps:spPr>
                          <a:xfrm>
                            <a:off x="4404960" y="266400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00</w:t>
                              </w:r>
                            </w:p>
                          </w:txbxContent>
                        </wps:txbx>
                        <wps:bodyPr wrap="square" lIns="0" rIns="0" tIns="0" bIns="0" anchor="t">
                          <a:noAutofit/>
                        </wps:bodyPr>
                      </wps:wsp>
                      <wps:wsp>
                        <wps:cNvSpPr txBox="1"/>
                        <wps:spPr>
                          <a:xfrm>
                            <a:off x="2167920" y="2819520"/>
                            <a:ext cx="714240" cy="4089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sr-CS" w:eastAsia="ja-JP" w:bidi="ar-SA"/>
                                </w:rPr>
                                <w:t>Време</w:t>
                              </w:r>
                              <w:r>
                                <w:rPr>
                                  <w:kern w:val="2"/>
                                  <w:sz w:val="16"/>
                                  <w:szCs w:val="16"/>
                                  <w:rFonts w:ascii="Arial" w:hAnsi="Arial" w:eastAsia="MS Mincho;ＭＳ 明朝" w:cs="Arial"/>
                                  <w:color w:val="000000"/>
                                  <w:lang w:eastAsia="ja-JP" w:bidi="ar-SA" w:val="en-US"/>
                                </w:rPr>
                                <w:t xml:space="preserve"> [</w:t>
                              </w:r>
                              <w:r>
                                <w:rPr>
                                  <w:kern w:val="2"/>
                                  <w:sz w:val="16"/>
                                  <w:szCs w:val="16"/>
                                  <w:rFonts w:ascii="Arial" w:hAnsi="Arial" w:eastAsia="MS Mincho;ＭＳ 明朝" w:cs="Arial"/>
                                  <w:color w:val="000000"/>
                                  <w:lang w:eastAsia="ja-JP" w:bidi="ar-SA" w:val="sr-CS"/>
                                </w:rPr>
                                <w:t>године</w:t>
                              </w:r>
                              <w:r>
                                <w:rPr>
                                  <w:kern w:val="2"/>
                                  <w:sz w:val="16"/>
                                  <w:szCs w:val="16"/>
                                  <w:rFonts w:ascii="Arial" w:hAnsi="Arial" w:eastAsia="MS Mincho;ＭＳ 明朝" w:cs="Arial"/>
                                  <w:color w:val="000000"/>
                                  <w:lang w:eastAsia="ja-JP" w:bidi="ar-SA" w:val="en-US"/>
                                </w:rPr>
                                <w:t>]</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rot="16200000">
                            <a:off x="1080" y="263520"/>
                            <a:ext cx="1074960" cy="107748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sr-CS" w:eastAsia="ja-JP" w:bidi="ar-SA"/>
                                </w:rPr>
                                <w:t>Укупни угљеник</w:t>
                              </w:r>
                              <w:r>
                                <w:rPr>
                                  <w:kern w:val="2"/>
                                  <w:sz w:val="16"/>
                                  <w:szCs w:val="16"/>
                                  <w:rFonts w:ascii="Arial" w:hAnsi="Arial" w:eastAsia="MS Mincho;ＭＳ 明朝" w:cs="Arial"/>
                                  <w:color w:val="000000"/>
                                  <w:lang w:eastAsia="ja-JP" w:bidi="ar-SA" w:val="en-US"/>
                                </w:rPr>
                                <w:t xml:space="preserve"> [tC/ha]</w:t>
                              </w:r>
                            </w:p>
                          </w:txbxContent>
                        </wps:txbx>
                        <wps:bodyPr wrap="square" lIns="0" rIns="0" tIns="0" bIns="0" anchor="t">
                          <a:noAutofit/>
                        </wps:bodyPr>
                      </wps:wsp>
                      <wps:wsp>
                        <wps:cNvSpPr/>
                        <wps:spPr>
                          <a:xfrm>
                            <a:off x="4626720" y="984960"/>
                            <a:ext cx="1202760" cy="678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51200" y="1018440"/>
                            <a:ext cx="47160" cy="47160"/>
                          </a:xfrm>
                          <a:prstGeom prst="rect">
                            <a:avLst/>
                          </a:prstGeom>
                          <a:solidFill>
                            <a:srgbClr val="ffff99"/>
                          </a:solidFill>
                          <a:ln w="7560">
                            <a:solidFill>
                              <a:srgbClr val="000000"/>
                            </a:solidFill>
                            <a:miter/>
                          </a:ln>
                        </wps:spPr>
                        <wps:style>
                          <a:lnRef idx="0"/>
                          <a:fillRef idx="0"/>
                          <a:effectRef idx="0"/>
                          <a:fontRef idx="minor"/>
                        </wps:style>
                        <wps:bodyPr/>
                      </wps:wsp>
                      <wps:wsp>
                        <wps:cNvSpPr txBox="1"/>
                        <wps:spPr>
                          <a:xfrm>
                            <a:off x="4716720" y="1000080"/>
                            <a:ext cx="112392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Расељена фос.горива</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651200" y="1131480"/>
                            <a:ext cx="47160" cy="47160"/>
                          </a:xfrm>
                          <a:prstGeom prst="rect">
                            <a:avLst/>
                          </a:prstGeom>
                          <a:solidFill>
                            <a:srgbClr val="ff0000"/>
                          </a:solidFill>
                          <a:ln w="7560">
                            <a:solidFill>
                              <a:srgbClr val="000000"/>
                            </a:solidFill>
                            <a:miter/>
                          </a:ln>
                        </wps:spPr>
                        <wps:style>
                          <a:lnRef idx="0"/>
                          <a:fillRef idx="0"/>
                          <a:effectRef idx="0"/>
                          <a:fontRef idx="minor"/>
                        </wps:style>
                        <wps:bodyPr/>
                      </wps:wsp>
                      <wps:wsp>
                        <wps:cNvSpPr txBox="1"/>
                        <wps:spPr>
                          <a:xfrm>
                            <a:off x="4716000" y="1113120"/>
                            <a:ext cx="113076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Енергија за производе</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651200" y="1244520"/>
                            <a:ext cx="47160" cy="47160"/>
                          </a:xfrm>
                          <a:prstGeom prst="rect">
                            <a:avLst/>
                          </a:prstGeom>
                          <a:solidFill>
                            <a:srgbClr val="ccccff"/>
                          </a:solidFill>
                          <a:ln w="7560">
                            <a:solidFill>
                              <a:srgbClr val="000000"/>
                            </a:solidFill>
                            <a:miter/>
                          </a:ln>
                        </wps:spPr>
                        <wps:style>
                          <a:lnRef idx="0"/>
                          <a:fillRef idx="0"/>
                          <a:effectRef idx="0"/>
                          <a:fontRef idx="minor"/>
                        </wps:style>
                        <wps:bodyPr/>
                      </wps:wsp>
                      <wps:wsp>
                        <wps:cNvSpPr txBox="1"/>
                        <wps:spPr>
                          <a:xfrm>
                            <a:off x="4716000" y="1226160"/>
                            <a:ext cx="65268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Депонија</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651200" y="1357560"/>
                            <a:ext cx="47160" cy="47160"/>
                          </a:xfrm>
                          <a:prstGeom prst="rect">
                            <a:avLst/>
                          </a:prstGeom>
                          <a:solidFill>
                            <a:srgbClr val="ccffff"/>
                          </a:solidFill>
                          <a:ln w="7560">
                            <a:solidFill>
                              <a:srgbClr val="000000"/>
                            </a:solidFill>
                            <a:miter/>
                          </a:ln>
                        </wps:spPr>
                        <wps:style>
                          <a:lnRef idx="0"/>
                          <a:fillRef idx="0"/>
                          <a:effectRef idx="0"/>
                          <a:fontRef idx="minor"/>
                        </wps:style>
                        <wps:bodyPr/>
                      </wps:wsp>
                      <wps:wsp>
                        <wps:cNvSpPr txBox="1"/>
                        <wps:spPr>
                          <a:xfrm>
                            <a:off x="4716720" y="1339200"/>
                            <a:ext cx="112032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Карткорочни продукти</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651200" y="1470600"/>
                            <a:ext cx="47160" cy="47160"/>
                          </a:xfrm>
                          <a:prstGeom prst="rect">
                            <a:avLst/>
                          </a:prstGeom>
                          <a:solidFill>
                            <a:srgbClr val="0000ff"/>
                          </a:solidFill>
                          <a:ln w="7560">
                            <a:solidFill>
                              <a:srgbClr val="000000"/>
                            </a:solidFill>
                            <a:miter/>
                          </a:ln>
                        </wps:spPr>
                        <wps:style>
                          <a:lnRef idx="0"/>
                          <a:fillRef idx="0"/>
                          <a:effectRef idx="0"/>
                          <a:fontRef idx="minor"/>
                        </wps:style>
                        <wps:bodyPr/>
                      </wps:wsp>
                      <wps:wsp>
                        <wps:cNvSpPr txBox="1"/>
                        <wps:spPr>
                          <a:xfrm>
                            <a:off x="4716720" y="1452240"/>
                            <a:ext cx="104004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Дугорочни продукти</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651200" y="1583640"/>
                            <a:ext cx="47160" cy="47160"/>
                          </a:xfrm>
                          <a:prstGeom prst="rect">
                            <a:avLst/>
                          </a:prstGeom>
                          <a:solidFill>
                            <a:srgbClr val="00ff00"/>
                          </a:solidFill>
                          <a:ln w="7560">
                            <a:solidFill>
                              <a:srgbClr val="000000"/>
                            </a:solidFill>
                            <a:miter/>
                          </a:ln>
                        </wps:spPr>
                        <wps:style>
                          <a:lnRef idx="0"/>
                          <a:fillRef idx="0"/>
                          <a:effectRef idx="0"/>
                          <a:fontRef idx="minor"/>
                        </wps:style>
                        <wps:bodyPr/>
                      </wps:wsp>
                      <wps:wsp>
                        <wps:cNvSpPr txBox="1"/>
                        <wps:spPr>
                          <a:xfrm>
                            <a:off x="4716000" y="1565280"/>
                            <a:ext cx="59256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Дрвеће</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g:grpSp>
                        <wpg:cNvGrpSpPr/>
                        <wpg:grpSpPr>
                          <a:xfrm>
                            <a:off x="446400" y="640800"/>
                            <a:ext cx="2777400" cy="1944360"/>
                          </a:xfrm>
                        </wpg:grpSpPr>
                        <wpg:grpSp>
                          <wpg:cNvGrpSpPr/>
                          <wpg:grpSpPr>
                            <a:xfrm>
                              <a:off x="0" y="477360"/>
                              <a:ext cx="2096280" cy="1467000"/>
                            </a:xfrm>
                          </wpg:grpSpPr>
                          <wps:wsp>
                            <wps:cNvSpPr/>
                            <wps:spPr>
                              <a:xfrm>
                                <a:off x="0" y="1460520"/>
                                <a:ext cx="8280" cy="6480"/>
                              </a:xfrm>
                              <a:custGeom>
                                <a:avLst/>
                                <a:gdLst/>
                                <a:ahLst/>
                                <a:rect l="l" t="t" r="r" b="b"/>
                                <a:pathLst>
                                  <a:path w="24" h="19">
                                    <a:moveTo>
                                      <a:pt x="1" y="14"/>
                                    </a:moveTo>
                                    <a:lnTo>
                                      <a:pt x="0" y="16"/>
                                    </a:lnTo>
                                    <a:lnTo>
                                      <a:pt x="0" y="16"/>
                                    </a:lnTo>
                                    <a:lnTo>
                                      <a:pt x="1" y="17"/>
                                    </a:lnTo>
                                    <a:lnTo>
                                      <a:pt x="3" y="19"/>
                                    </a:lnTo>
                                    <a:lnTo>
                                      <a:pt x="3" y="19"/>
                                    </a:lnTo>
                                    <a:lnTo>
                                      <a:pt x="6" y="19"/>
                                    </a:lnTo>
                                    <a:lnTo>
                                      <a:pt x="24" y="4"/>
                                    </a:lnTo>
                                    <a:lnTo>
                                      <a:pt x="24" y="3"/>
                                    </a:lnTo>
                                    <a:lnTo>
                                      <a:pt x="24" y="1"/>
                                    </a:lnTo>
                                    <a:lnTo>
                                      <a:pt x="24" y="0"/>
                                    </a:lnTo>
                                    <a:lnTo>
                                      <a:pt x="23" y="0"/>
                                    </a:lnTo>
                                    <a:lnTo>
                                      <a:pt x="21"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10800" y="1453680"/>
                                <a:ext cx="7560" cy="5760"/>
                              </a:xfrm>
                              <a:custGeom>
                                <a:avLst/>
                                <a:gdLst/>
                                <a:ahLst/>
                                <a:rect l="l" t="t" r="r" b="b"/>
                                <a:pathLst>
                                  <a:path w="24" h="19">
                                    <a:moveTo>
                                      <a:pt x="0" y="13"/>
                                    </a:moveTo>
                                    <a:lnTo>
                                      <a:pt x="0" y="14"/>
                                    </a:lnTo>
                                    <a:lnTo>
                                      <a:pt x="0" y="16"/>
                                    </a:lnTo>
                                    <a:lnTo>
                                      <a:pt x="0" y="17"/>
                                    </a:lnTo>
                                    <a:lnTo>
                                      <a:pt x="1" y="19"/>
                                    </a:lnTo>
                                    <a:lnTo>
                                      <a:pt x="3" y="19"/>
                                    </a:lnTo>
                                    <a:lnTo>
                                      <a:pt x="4" y="17"/>
                                    </a:lnTo>
                                    <a:lnTo>
                                      <a:pt x="24" y="4"/>
                                    </a:lnTo>
                                    <a:lnTo>
                                      <a:pt x="24" y="3"/>
                                    </a:lnTo>
                                    <a:lnTo>
                                      <a:pt x="24" y="1"/>
                                    </a:lnTo>
                                    <a:lnTo>
                                      <a:pt x="24" y="0"/>
                                    </a:lnTo>
                                    <a:lnTo>
                                      <a:pt x="23" y="0"/>
                                    </a:lnTo>
                                    <a:lnTo>
                                      <a:pt x="22" y="0"/>
                                    </a:lnTo>
                                    <a:lnTo>
                                      <a:pt x="20" y="0"/>
                                    </a:lnTo>
                                    <a:lnTo>
                                      <a:pt x="0" y="13"/>
                                    </a:lnTo>
                                    <a:close/>
                                  </a:path>
                                </a:pathLst>
                              </a:custGeom>
                              <a:solidFill>
                                <a:srgbClr val="000000"/>
                              </a:solidFill>
                              <a:ln w="0">
                                <a:noFill/>
                              </a:ln>
                            </wps:spPr>
                            <wps:style>
                              <a:lnRef idx="0"/>
                              <a:fillRef idx="0"/>
                              <a:effectRef idx="0"/>
                              <a:fontRef idx="minor"/>
                            </wps:style>
                            <wps:bodyPr/>
                          </wps:wsp>
                          <wps:wsp>
                            <wps:cNvSpPr/>
                            <wps:spPr>
                              <a:xfrm>
                                <a:off x="21600" y="1446120"/>
                                <a:ext cx="7560" cy="6480"/>
                              </a:xfrm>
                              <a:custGeom>
                                <a:avLst/>
                                <a:gdLst/>
                                <a:ahLst/>
                                <a:rect l="l" t="t" r="r" b="b"/>
                                <a:pathLst>
                                  <a:path w="25" h="19">
                                    <a:moveTo>
                                      <a:pt x="0" y="13"/>
                                    </a:moveTo>
                                    <a:lnTo>
                                      <a:pt x="0" y="14"/>
                                    </a:lnTo>
                                    <a:lnTo>
                                      <a:pt x="0" y="16"/>
                                    </a:lnTo>
                                    <a:lnTo>
                                      <a:pt x="0" y="17"/>
                                    </a:lnTo>
                                    <a:lnTo>
                                      <a:pt x="2" y="19"/>
                                    </a:lnTo>
                                    <a:lnTo>
                                      <a:pt x="3" y="19"/>
                                    </a:lnTo>
                                    <a:lnTo>
                                      <a:pt x="4" y="17"/>
                                    </a:lnTo>
                                    <a:lnTo>
                                      <a:pt x="25" y="4"/>
                                    </a:lnTo>
                                    <a:lnTo>
                                      <a:pt x="25" y="3"/>
                                    </a:lnTo>
                                    <a:lnTo>
                                      <a:pt x="25" y="1"/>
                                    </a:lnTo>
                                    <a:lnTo>
                                      <a:pt x="25" y="0"/>
                                    </a:lnTo>
                                    <a:lnTo>
                                      <a:pt x="23" y="0"/>
                                    </a:lnTo>
                                    <a:lnTo>
                                      <a:pt x="22" y="0"/>
                                    </a:lnTo>
                                    <a:lnTo>
                                      <a:pt x="20" y="0"/>
                                    </a:lnTo>
                                    <a:lnTo>
                                      <a:pt x="0" y="13"/>
                                    </a:lnTo>
                                    <a:close/>
                                  </a:path>
                                </a:pathLst>
                              </a:custGeom>
                              <a:solidFill>
                                <a:srgbClr val="000000"/>
                              </a:solidFill>
                              <a:ln w="0">
                                <a:noFill/>
                              </a:ln>
                            </wps:spPr>
                            <wps:style>
                              <a:lnRef idx="0"/>
                              <a:fillRef idx="0"/>
                              <a:effectRef idx="0"/>
                              <a:fontRef idx="minor"/>
                            </wps:style>
                            <wps:bodyPr/>
                          </wps:wsp>
                          <wps:wsp>
                            <wps:cNvSpPr/>
                            <wps:spPr>
                              <a:xfrm>
                                <a:off x="31680" y="1438920"/>
                                <a:ext cx="7560" cy="5760"/>
                              </a:xfrm>
                              <a:custGeom>
                                <a:avLst/>
                                <a:gdLst/>
                                <a:ahLst/>
                                <a:rect l="l" t="t" r="r" b="b"/>
                                <a:pathLst>
                                  <a:path w="25" h="18">
                                    <a:moveTo>
                                      <a:pt x="0" y="13"/>
                                    </a:moveTo>
                                    <a:lnTo>
                                      <a:pt x="0" y="14"/>
                                    </a:lnTo>
                                    <a:lnTo>
                                      <a:pt x="0" y="16"/>
                                    </a:lnTo>
                                    <a:lnTo>
                                      <a:pt x="0" y="17"/>
                                    </a:lnTo>
                                    <a:lnTo>
                                      <a:pt x="2" y="18"/>
                                    </a:lnTo>
                                    <a:lnTo>
                                      <a:pt x="3" y="18"/>
                                    </a:lnTo>
                                    <a:lnTo>
                                      <a:pt x="5" y="17"/>
                                    </a:lnTo>
                                    <a:lnTo>
                                      <a:pt x="23" y="4"/>
                                    </a:lnTo>
                                    <a:lnTo>
                                      <a:pt x="25" y="3"/>
                                    </a:lnTo>
                                    <a:lnTo>
                                      <a:pt x="25" y="1"/>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42480" y="1431360"/>
                                <a:ext cx="7560" cy="6480"/>
                              </a:xfrm>
                              <a:custGeom>
                                <a:avLst/>
                                <a:gdLst/>
                                <a:ahLst/>
                                <a:rect l="l" t="t" r="r" b="b"/>
                                <a:pathLst>
                                  <a:path w="25" h="18">
                                    <a:moveTo>
                                      <a:pt x="0" y="13"/>
                                    </a:moveTo>
                                    <a:lnTo>
                                      <a:pt x="0" y="14"/>
                                    </a:lnTo>
                                    <a:lnTo>
                                      <a:pt x="0" y="16"/>
                                    </a:lnTo>
                                    <a:lnTo>
                                      <a:pt x="0" y="17"/>
                                    </a:lnTo>
                                    <a:lnTo>
                                      <a:pt x="2" y="18"/>
                                    </a:lnTo>
                                    <a:lnTo>
                                      <a:pt x="3" y="18"/>
                                    </a:lnTo>
                                    <a:lnTo>
                                      <a:pt x="5" y="17"/>
                                    </a:lnTo>
                                    <a:lnTo>
                                      <a:pt x="23" y="4"/>
                                    </a:lnTo>
                                    <a:lnTo>
                                      <a:pt x="25" y="3"/>
                                    </a:lnTo>
                                    <a:lnTo>
                                      <a:pt x="25" y="1"/>
                                    </a:lnTo>
                                    <a:lnTo>
                                      <a:pt x="23" y="0"/>
                                    </a:lnTo>
                                    <a:lnTo>
                                      <a:pt x="22" y="0"/>
                                    </a:lnTo>
                                    <a:lnTo>
                                      <a:pt x="21"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52560" y="1424520"/>
                                <a:ext cx="7560" cy="5760"/>
                              </a:xfrm>
                              <a:custGeom>
                                <a:avLst/>
                                <a:gdLst/>
                                <a:ahLst/>
                                <a:rect l="l" t="t" r="r" b="b"/>
                                <a:pathLst>
                                  <a:path w="25" h="18">
                                    <a:moveTo>
                                      <a:pt x="0" y="13"/>
                                    </a:moveTo>
                                    <a:lnTo>
                                      <a:pt x="0" y="14"/>
                                    </a:lnTo>
                                    <a:lnTo>
                                      <a:pt x="0" y="15"/>
                                    </a:lnTo>
                                    <a:lnTo>
                                      <a:pt x="0" y="17"/>
                                    </a:lnTo>
                                    <a:lnTo>
                                      <a:pt x="2" y="18"/>
                                    </a:lnTo>
                                    <a:lnTo>
                                      <a:pt x="3" y="18"/>
                                    </a:lnTo>
                                    <a:lnTo>
                                      <a:pt x="5" y="17"/>
                                    </a:lnTo>
                                    <a:lnTo>
                                      <a:pt x="24" y="4"/>
                                    </a:lnTo>
                                    <a:lnTo>
                                      <a:pt x="25" y="2"/>
                                    </a:lnTo>
                                    <a:lnTo>
                                      <a:pt x="25" y="1"/>
                                    </a:lnTo>
                                    <a:lnTo>
                                      <a:pt x="24" y="0"/>
                                    </a:lnTo>
                                    <a:lnTo>
                                      <a:pt x="22" y="0"/>
                                    </a:lnTo>
                                    <a:lnTo>
                                      <a:pt x="21"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63360" y="1416600"/>
                                <a:ext cx="7560" cy="6480"/>
                              </a:xfrm>
                              <a:custGeom>
                                <a:avLst/>
                                <a:gdLst/>
                                <a:ahLst/>
                                <a:rect l="l" t="t" r="r" b="b"/>
                                <a:pathLst>
                                  <a:path w="24" h="18">
                                    <a:moveTo>
                                      <a:pt x="0" y="13"/>
                                    </a:moveTo>
                                    <a:lnTo>
                                      <a:pt x="0" y="14"/>
                                    </a:lnTo>
                                    <a:lnTo>
                                      <a:pt x="0" y="15"/>
                                    </a:lnTo>
                                    <a:lnTo>
                                      <a:pt x="0" y="17"/>
                                    </a:lnTo>
                                    <a:lnTo>
                                      <a:pt x="1" y="18"/>
                                    </a:lnTo>
                                    <a:lnTo>
                                      <a:pt x="2" y="18"/>
                                    </a:lnTo>
                                    <a:lnTo>
                                      <a:pt x="4" y="17"/>
                                    </a:lnTo>
                                    <a:lnTo>
                                      <a:pt x="23" y="4"/>
                                    </a:lnTo>
                                    <a:lnTo>
                                      <a:pt x="24" y="2"/>
                                    </a:lnTo>
                                    <a:lnTo>
                                      <a:pt x="24" y="1"/>
                                    </a:lnTo>
                                    <a:lnTo>
                                      <a:pt x="23"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73800" y="1409760"/>
                                <a:ext cx="8280" cy="5760"/>
                              </a:xfrm>
                              <a:custGeom>
                                <a:avLst/>
                                <a:gdLst/>
                                <a:ahLst/>
                                <a:rect l="l" t="t" r="r" b="b"/>
                                <a:pathLst>
                                  <a:path w="24" h="19">
                                    <a:moveTo>
                                      <a:pt x="0" y="13"/>
                                    </a:moveTo>
                                    <a:lnTo>
                                      <a:pt x="0" y="15"/>
                                    </a:lnTo>
                                    <a:lnTo>
                                      <a:pt x="0" y="16"/>
                                    </a:lnTo>
                                    <a:lnTo>
                                      <a:pt x="0" y="18"/>
                                    </a:lnTo>
                                    <a:lnTo>
                                      <a:pt x="1" y="19"/>
                                    </a:lnTo>
                                    <a:lnTo>
                                      <a:pt x="3" y="19"/>
                                    </a:lnTo>
                                    <a:lnTo>
                                      <a:pt x="4" y="18"/>
                                    </a:lnTo>
                                    <a:lnTo>
                                      <a:pt x="23" y="5"/>
                                    </a:lnTo>
                                    <a:lnTo>
                                      <a:pt x="24" y="3"/>
                                    </a:lnTo>
                                    <a:lnTo>
                                      <a:pt x="24" y="2"/>
                                    </a:lnTo>
                                    <a:lnTo>
                                      <a:pt x="23"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84600" y="1401480"/>
                                <a:ext cx="7560" cy="6840"/>
                              </a:xfrm>
                              <a:custGeom>
                                <a:avLst/>
                                <a:gdLst/>
                                <a:ahLst/>
                                <a:rect l="l" t="t" r="r" b="b"/>
                                <a:pathLst>
                                  <a:path w="24" h="20">
                                    <a:moveTo>
                                      <a:pt x="0" y="14"/>
                                    </a:moveTo>
                                    <a:lnTo>
                                      <a:pt x="0" y="16"/>
                                    </a:lnTo>
                                    <a:lnTo>
                                      <a:pt x="0" y="17"/>
                                    </a:lnTo>
                                    <a:lnTo>
                                      <a:pt x="0" y="19"/>
                                    </a:lnTo>
                                    <a:lnTo>
                                      <a:pt x="1" y="20"/>
                                    </a:lnTo>
                                    <a:lnTo>
                                      <a:pt x="3" y="20"/>
                                    </a:lnTo>
                                    <a:lnTo>
                                      <a:pt x="4" y="19"/>
                                    </a:lnTo>
                                    <a:lnTo>
                                      <a:pt x="23" y="6"/>
                                    </a:lnTo>
                                    <a:lnTo>
                                      <a:pt x="24" y="4"/>
                                    </a:lnTo>
                                    <a:lnTo>
                                      <a:pt x="24" y="3"/>
                                    </a:lnTo>
                                    <a:lnTo>
                                      <a:pt x="23" y="1"/>
                                    </a:lnTo>
                                    <a:lnTo>
                                      <a:pt x="21"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94680" y="1394640"/>
                                <a:ext cx="8280" cy="6480"/>
                              </a:xfrm>
                              <a:custGeom>
                                <a:avLst/>
                                <a:gdLst/>
                                <a:ahLst/>
                                <a:rect l="l" t="t" r="r" b="b"/>
                                <a:pathLst>
                                  <a:path w="24" h="20">
                                    <a:moveTo>
                                      <a:pt x="0" y="14"/>
                                    </a:moveTo>
                                    <a:lnTo>
                                      <a:pt x="0" y="16"/>
                                    </a:lnTo>
                                    <a:lnTo>
                                      <a:pt x="0" y="17"/>
                                    </a:lnTo>
                                    <a:lnTo>
                                      <a:pt x="0" y="19"/>
                                    </a:lnTo>
                                    <a:lnTo>
                                      <a:pt x="1" y="20"/>
                                    </a:lnTo>
                                    <a:lnTo>
                                      <a:pt x="3" y="20"/>
                                    </a:lnTo>
                                    <a:lnTo>
                                      <a:pt x="4" y="19"/>
                                    </a:lnTo>
                                    <a:lnTo>
                                      <a:pt x="23" y="6"/>
                                    </a:lnTo>
                                    <a:lnTo>
                                      <a:pt x="24" y="4"/>
                                    </a:lnTo>
                                    <a:lnTo>
                                      <a:pt x="24" y="3"/>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104760" y="1387080"/>
                                <a:ext cx="8280" cy="6840"/>
                              </a:xfrm>
                              <a:custGeom>
                                <a:avLst/>
                                <a:gdLst/>
                                <a:ahLst/>
                                <a:rect l="l" t="t" r="r" b="b"/>
                                <a:pathLst>
                                  <a:path w="26" h="20">
                                    <a:moveTo>
                                      <a:pt x="1" y="14"/>
                                    </a:moveTo>
                                    <a:lnTo>
                                      <a:pt x="0" y="16"/>
                                    </a:lnTo>
                                    <a:lnTo>
                                      <a:pt x="0" y="17"/>
                                    </a:lnTo>
                                    <a:lnTo>
                                      <a:pt x="1" y="19"/>
                                    </a:lnTo>
                                    <a:lnTo>
                                      <a:pt x="3" y="20"/>
                                    </a:lnTo>
                                    <a:lnTo>
                                      <a:pt x="4" y="20"/>
                                    </a:lnTo>
                                    <a:lnTo>
                                      <a:pt x="5" y="19"/>
                                    </a:lnTo>
                                    <a:lnTo>
                                      <a:pt x="24" y="6"/>
                                    </a:lnTo>
                                    <a:lnTo>
                                      <a:pt x="26" y="4"/>
                                    </a:lnTo>
                                    <a:lnTo>
                                      <a:pt x="26"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15560" y="1379880"/>
                                <a:ext cx="8280" cy="6480"/>
                              </a:xfrm>
                              <a:custGeom>
                                <a:avLst/>
                                <a:gdLst/>
                                <a:ahLst/>
                                <a:rect l="l" t="t" r="r" b="b"/>
                                <a:pathLst>
                                  <a:path w="26" h="20">
                                    <a:moveTo>
                                      <a:pt x="1" y="14"/>
                                    </a:moveTo>
                                    <a:lnTo>
                                      <a:pt x="0" y="16"/>
                                    </a:lnTo>
                                    <a:lnTo>
                                      <a:pt x="0" y="17"/>
                                    </a:lnTo>
                                    <a:lnTo>
                                      <a:pt x="1" y="19"/>
                                    </a:lnTo>
                                    <a:lnTo>
                                      <a:pt x="3" y="20"/>
                                    </a:lnTo>
                                    <a:lnTo>
                                      <a:pt x="4" y="20"/>
                                    </a:lnTo>
                                    <a:lnTo>
                                      <a:pt x="6" y="19"/>
                                    </a:lnTo>
                                    <a:lnTo>
                                      <a:pt x="24" y="6"/>
                                    </a:lnTo>
                                    <a:lnTo>
                                      <a:pt x="26" y="4"/>
                                    </a:lnTo>
                                    <a:lnTo>
                                      <a:pt x="26"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25640" y="1372320"/>
                                <a:ext cx="8280" cy="6480"/>
                              </a:xfrm>
                              <a:custGeom>
                                <a:avLst/>
                                <a:gdLst/>
                                <a:ahLst/>
                                <a:rect l="l" t="t" r="r" b="b"/>
                                <a:pathLst>
                                  <a:path w="24" h="19">
                                    <a:moveTo>
                                      <a:pt x="1" y="14"/>
                                    </a:moveTo>
                                    <a:lnTo>
                                      <a:pt x="0" y="16"/>
                                    </a:lnTo>
                                    <a:lnTo>
                                      <a:pt x="0" y="17"/>
                                    </a:lnTo>
                                    <a:lnTo>
                                      <a:pt x="1" y="19"/>
                                    </a:lnTo>
                                    <a:lnTo>
                                      <a:pt x="3" y="19"/>
                                    </a:lnTo>
                                    <a:lnTo>
                                      <a:pt x="4" y="19"/>
                                    </a:lnTo>
                                    <a:lnTo>
                                      <a:pt x="6" y="19"/>
                                    </a:lnTo>
                                    <a:lnTo>
                                      <a:pt x="24" y="6"/>
                                    </a:lnTo>
                                    <a:lnTo>
                                      <a:pt x="24" y="4"/>
                                    </a:lnTo>
                                    <a:lnTo>
                                      <a:pt x="24"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36440" y="1365480"/>
                                <a:ext cx="7560" cy="5760"/>
                              </a:xfrm>
                              <a:custGeom>
                                <a:avLst/>
                                <a:gdLst/>
                                <a:ahLst/>
                                <a:rect l="l" t="t" r="r" b="b"/>
                                <a:pathLst>
                                  <a:path w="24" h="18">
                                    <a:moveTo>
                                      <a:pt x="1" y="14"/>
                                    </a:moveTo>
                                    <a:lnTo>
                                      <a:pt x="0" y="16"/>
                                    </a:lnTo>
                                    <a:lnTo>
                                      <a:pt x="0" y="17"/>
                                    </a:lnTo>
                                    <a:lnTo>
                                      <a:pt x="1" y="18"/>
                                    </a:lnTo>
                                    <a:lnTo>
                                      <a:pt x="3" y="18"/>
                                    </a:lnTo>
                                    <a:lnTo>
                                      <a:pt x="4" y="18"/>
                                    </a:lnTo>
                                    <a:lnTo>
                                      <a:pt x="6" y="18"/>
                                    </a:lnTo>
                                    <a:lnTo>
                                      <a:pt x="24" y="5"/>
                                    </a:lnTo>
                                    <a:lnTo>
                                      <a:pt x="24" y="4"/>
                                    </a:lnTo>
                                    <a:lnTo>
                                      <a:pt x="24" y="3"/>
                                    </a:lnTo>
                                    <a:lnTo>
                                      <a:pt x="24"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47240" y="1357560"/>
                                <a:ext cx="7560" cy="6480"/>
                              </a:xfrm>
                              <a:custGeom>
                                <a:avLst/>
                                <a:gdLst/>
                                <a:ahLst/>
                                <a:rect l="l" t="t" r="r" b="b"/>
                                <a:pathLst>
                                  <a:path w="25" h="18">
                                    <a:moveTo>
                                      <a:pt x="2" y="14"/>
                                    </a:moveTo>
                                    <a:lnTo>
                                      <a:pt x="0" y="16"/>
                                    </a:lnTo>
                                    <a:lnTo>
                                      <a:pt x="0" y="17"/>
                                    </a:lnTo>
                                    <a:lnTo>
                                      <a:pt x="2" y="18"/>
                                    </a:lnTo>
                                    <a:lnTo>
                                      <a:pt x="3" y="18"/>
                                    </a:lnTo>
                                    <a:lnTo>
                                      <a:pt x="4" y="18"/>
                                    </a:lnTo>
                                    <a:lnTo>
                                      <a:pt x="6" y="18"/>
                                    </a:lnTo>
                                    <a:lnTo>
                                      <a:pt x="25" y="5"/>
                                    </a:lnTo>
                                    <a:lnTo>
                                      <a:pt x="25" y="4"/>
                                    </a:lnTo>
                                    <a:lnTo>
                                      <a:pt x="25" y="3"/>
                                    </a:lnTo>
                                    <a:lnTo>
                                      <a:pt x="25" y="1"/>
                                    </a:lnTo>
                                    <a:lnTo>
                                      <a:pt x="23" y="0"/>
                                    </a:lnTo>
                                    <a:lnTo>
                                      <a:pt x="22"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157320" y="1350720"/>
                                <a:ext cx="7560" cy="5760"/>
                              </a:xfrm>
                              <a:custGeom>
                                <a:avLst/>
                                <a:gdLst/>
                                <a:ahLst/>
                                <a:rect l="l" t="t" r="r" b="b"/>
                                <a:pathLst>
                                  <a:path w="25" h="18">
                                    <a:moveTo>
                                      <a:pt x="2" y="14"/>
                                    </a:moveTo>
                                    <a:lnTo>
                                      <a:pt x="0" y="15"/>
                                    </a:lnTo>
                                    <a:lnTo>
                                      <a:pt x="0" y="17"/>
                                    </a:lnTo>
                                    <a:lnTo>
                                      <a:pt x="2" y="18"/>
                                    </a:lnTo>
                                    <a:lnTo>
                                      <a:pt x="3" y="18"/>
                                    </a:lnTo>
                                    <a:lnTo>
                                      <a:pt x="5" y="18"/>
                                    </a:lnTo>
                                    <a:lnTo>
                                      <a:pt x="6" y="18"/>
                                    </a:lnTo>
                                    <a:lnTo>
                                      <a:pt x="25" y="5"/>
                                    </a:lnTo>
                                    <a:lnTo>
                                      <a:pt x="25" y="4"/>
                                    </a:lnTo>
                                    <a:lnTo>
                                      <a:pt x="25" y="2"/>
                                    </a:lnTo>
                                    <a:lnTo>
                                      <a:pt x="25" y="1"/>
                                    </a:lnTo>
                                    <a:lnTo>
                                      <a:pt x="23" y="0"/>
                                    </a:lnTo>
                                    <a:lnTo>
                                      <a:pt x="22"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168120" y="1343160"/>
                                <a:ext cx="7560" cy="6480"/>
                              </a:xfrm>
                              <a:custGeom>
                                <a:avLst/>
                                <a:gdLst/>
                                <a:ahLst/>
                                <a:rect l="l" t="t" r="r" b="b"/>
                                <a:pathLst>
                                  <a:path w="25" h="18">
                                    <a:moveTo>
                                      <a:pt x="2" y="14"/>
                                    </a:moveTo>
                                    <a:lnTo>
                                      <a:pt x="0" y="15"/>
                                    </a:lnTo>
                                    <a:lnTo>
                                      <a:pt x="0" y="17"/>
                                    </a:lnTo>
                                    <a:lnTo>
                                      <a:pt x="2" y="18"/>
                                    </a:lnTo>
                                    <a:lnTo>
                                      <a:pt x="3" y="18"/>
                                    </a:lnTo>
                                    <a:lnTo>
                                      <a:pt x="5" y="18"/>
                                    </a:lnTo>
                                    <a:lnTo>
                                      <a:pt x="6" y="18"/>
                                    </a:lnTo>
                                    <a:lnTo>
                                      <a:pt x="25" y="5"/>
                                    </a:lnTo>
                                    <a:lnTo>
                                      <a:pt x="25" y="4"/>
                                    </a:lnTo>
                                    <a:lnTo>
                                      <a:pt x="25" y="2"/>
                                    </a:lnTo>
                                    <a:lnTo>
                                      <a:pt x="25" y="1"/>
                                    </a:lnTo>
                                    <a:lnTo>
                                      <a:pt x="23"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178560" y="1335960"/>
                                <a:ext cx="7560" cy="5760"/>
                              </a:xfrm>
                              <a:custGeom>
                                <a:avLst/>
                                <a:gdLst/>
                                <a:ahLst/>
                                <a:rect l="l" t="t" r="r" b="b"/>
                                <a:pathLst>
                                  <a:path w="25" h="19">
                                    <a:moveTo>
                                      <a:pt x="2" y="15"/>
                                    </a:moveTo>
                                    <a:lnTo>
                                      <a:pt x="0" y="16"/>
                                    </a:lnTo>
                                    <a:lnTo>
                                      <a:pt x="0" y="18"/>
                                    </a:lnTo>
                                    <a:lnTo>
                                      <a:pt x="2" y="19"/>
                                    </a:lnTo>
                                    <a:lnTo>
                                      <a:pt x="3" y="19"/>
                                    </a:lnTo>
                                    <a:lnTo>
                                      <a:pt x="5" y="19"/>
                                    </a:lnTo>
                                    <a:lnTo>
                                      <a:pt x="6" y="19"/>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189360" y="1328400"/>
                                <a:ext cx="7560" cy="6480"/>
                              </a:xfrm>
                              <a:custGeom>
                                <a:avLst/>
                                <a:gdLst/>
                                <a:ahLst/>
                                <a:rect l="l" t="t" r="r" b="b"/>
                                <a:pathLst>
                                  <a:path w="24" h="19">
                                    <a:moveTo>
                                      <a:pt x="1" y="15"/>
                                    </a:moveTo>
                                    <a:lnTo>
                                      <a:pt x="0" y="16"/>
                                    </a:lnTo>
                                    <a:lnTo>
                                      <a:pt x="0" y="18"/>
                                    </a:lnTo>
                                    <a:lnTo>
                                      <a:pt x="1" y="19"/>
                                    </a:lnTo>
                                    <a:lnTo>
                                      <a:pt x="2" y="19"/>
                                    </a:lnTo>
                                    <a:lnTo>
                                      <a:pt x="4" y="19"/>
                                    </a:lnTo>
                                    <a:lnTo>
                                      <a:pt x="5" y="19"/>
                                    </a:lnTo>
                                    <a:lnTo>
                                      <a:pt x="24" y="6"/>
                                    </a:lnTo>
                                    <a:lnTo>
                                      <a:pt x="24" y="5"/>
                                    </a:lnTo>
                                    <a:lnTo>
                                      <a:pt x="24"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99440" y="1321560"/>
                                <a:ext cx="8280" cy="5760"/>
                              </a:xfrm>
                              <a:custGeom>
                                <a:avLst/>
                                <a:gdLst/>
                                <a:ahLst/>
                                <a:rect l="l" t="t" r="r" b="b"/>
                                <a:pathLst>
                                  <a:path w="24" h="19">
                                    <a:moveTo>
                                      <a:pt x="0" y="15"/>
                                    </a:moveTo>
                                    <a:lnTo>
                                      <a:pt x="0" y="16"/>
                                    </a:lnTo>
                                    <a:lnTo>
                                      <a:pt x="0" y="18"/>
                                    </a:lnTo>
                                    <a:lnTo>
                                      <a:pt x="0" y="19"/>
                                    </a:lnTo>
                                    <a:lnTo>
                                      <a:pt x="1" y="19"/>
                                    </a:lnTo>
                                    <a:lnTo>
                                      <a:pt x="3" y="19"/>
                                    </a:lnTo>
                                    <a:lnTo>
                                      <a:pt x="4" y="19"/>
                                    </a:lnTo>
                                    <a:lnTo>
                                      <a:pt x="24" y="5"/>
                                    </a:lnTo>
                                    <a:lnTo>
                                      <a:pt x="24" y="3"/>
                                    </a:lnTo>
                                    <a:lnTo>
                                      <a:pt x="24" y="2"/>
                                    </a:lnTo>
                                    <a:lnTo>
                                      <a:pt x="24" y="0"/>
                                    </a:lnTo>
                                    <a:lnTo>
                                      <a:pt x="23" y="0"/>
                                    </a:lnTo>
                                    <a:lnTo>
                                      <a:pt x="21" y="0"/>
                                    </a:lnTo>
                                    <a:lnTo>
                                      <a:pt x="20" y="0"/>
                                    </a:lnTo>
                                    <a:lnTo>
                                      <a:pt x="0" y="15"/>
                                    </a:lnTo>
                                    <a:close/>
                                  </a:path>
                                </a:pathLst>
                              </a:custGeom>
                              <a:solidFill>
                                <a:srgbClr val="000000"/>
                              </a:solidFill>
                              <a:ln w="0">
                                <a:noFill/>
                              </a:ln>
                            </wps:spPr>
                            <wps:style>
                              <a:lnRef idx="0"/>
                              <a:fillRef idx="0"/>
                              <a:effectRef idx="0"/>
                              <a:fontRef idx="minor"/>
                            </wps:style>
                            <wps:bodyPr/>
                          </wps:wsp>
                          <wps:wsp>
                            <wps:cNvSpPr/>
                            <wps:spPr>
                              <a:xfrm>
                                <a:off x="210240" y="1314000"/>
                                <a:ext cx="7560" cy="6480"/>
                              </a:xfrm>
                              <a:custGeom>
                                <a:avLst/>
                                <a:gdLst/>
                                <a:ahLst/>
                                <a:rect l="l" t="t" r="r" b="b"/>
                                <a:pathLst>
                                  <a:path w="24" h="19">
                                    <a:moveTo>
                                      <a:pt x="0" y="15"/>
                                    </a:moveTo>
                                    <a:lnTo>
                                      <a:pt x="0" y="16"/>
                                    </a:lnTo>
                                    <a:lnTo>
                                      <a:pt x="0" y="18"/>
                                    </a:lnTo>
                                    <a:lnTo>
                                      <a:pt x="0" y="19"/>
                                    </a:lnTo>
                                    <a:lnTo>
                                      <a:pt x="1" y="19"/>
                                    </a:lnTo>
                                    <a:lnTo>
                                      <a:pt x="3" y="19"/>
                                    </a:lnTo>
                                    <a:lnTo>
                                      <a:pt x="4" y="19"/>
                                    </a:lnTo>
                                    <a:lnTo>
                                      <a:pt x="24" y="5"/>
                                    </a:lnTo>
                                    <a:lnTo>
                                      <a:pt x="24" y="3"/>
                                    </a:lnTo>
                                    <a:lnTo>
                                      <a:pt x="24" y="2"/>
                                    </a:lnTo>
                                    <a:lnTo>
                                      <a:pt x="24" y="0"/>
                                    </a:lnTo>
                                    <a:lnTo>
                                      <a:pt x="23" y="0"/>
                                    </a:lnTo>
                                    <a:lnTo>
                                      <a:pt x="21" y="0"/>
                                    </a:lnTo>
                                    <a:lnTo>
                                      <a:pt x="20" y="0"/>
                                    </a:lnTo>
                                    <a:lnTo>
                                      <a:pt x="0" y="15"/>
                                    </a:lnTo>
                                    <a:close/>
                                  </a:path>
                                </a:pathLst>
                              </a:custGeom>
                              <a:solidFill>
                                <a:srgbClr val="000000"/>
                              </a:solidFill>
                              <a:ln w="0">
                                <a:noFill/>
                              </a:ln>
                            </wps:spPr>
                            <wps:style>
                              <a:lnRef idx="0"/>
                              <a:fillRef idx="0"/>
                              <a:effectRef idx="0"/>
                              <a:fontRef idx="minor"/>
                            </wps:style>
                            <wps:bodyPr/>
                          </wps:wsp>
                          <wps:wsp>
                            <wps:cNvSpPr/>
                            <wps:spPr>
                              <a:xfrm>
                                <a:off x="220320" y="1306800"/>
                                <a:ext cx="8280" cy="5760"/>
                              </a:xfrm>
                              <a:custGeom>
                                <a:avLst/>
                                <a:gdLst/>
                                <a:ahLst/>
                                <a:rect l="l" t="t" r="r" b="b"/>
                                <a:pathLst>
                                  <a:path w="24" h="19">
                                    <a:moveTo>
                                      <a:pt x="0" y="15"/>
                                    </a:moveTo>
                                    <a:lnTo>
                                      <a:pt x="0" y="16"/>
                                    </a:lnTo>
                                    <a:lnTo>
                                      <a:pt x="0" y="18"/>
                                    </a:lnTo>
                                    <a:lnTo>
                                      <a:pt x="0" y="19"/>
                                    </a:lnTo>
                                    <a:lnTo>
                                      <a:pt x="1" y="19"/>
                                    </a:lnTo>
                                    <a:lnTo>
                                      <a:pt x="3" y="19"/>
                                    </a:lnTo>
                                    <a:lnTo>
                                      <a:pt x="4" y="19"/>
                                    </a:lnTo>
                                    <a:lnTo>
                                      <a:pt x="23" y="5"/>
                                    </a:lnTo>
                                    <a:lnTo>
                                      <a:pt x="24" y="3"/>
                                    </a:lnTo>
                                    <a:lnTo>
                                      <a:pt x="24"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31120" y="1299240"/>
                                <a:ext cx="7560" cy="5760"/>
                              </a:xfrm>
                              <a:custGeom>
                                <a:avLst/>
                                <a:gdLst/>
                                <a:ahLst/>
                                <a:rect l="l" t="t" r="r" b="b"/>
                                <a:pathLst>
                                  <a:path w="25" h="19">
                                    <a:moveTo>
                                      <a:pt x="0" y="15"/>
                                    </a:moveTo>
                                    <a:lnTo>
                                      <a:pt x="0" y="16"/>
                                    </a:lnTo>
                                    <a:lnTo>
                                      <a:pt x="0" y="18"/>
                                    </a:lnTo>
                                    <a:lnTo>
                                      <a:pt x="0" y="19"/>
                                    </a:lnTo>
                                    <a:lnTo>
                                      <a:pt x="2" y="19"/>
                                    </a:lnTo>
                                    <a:lnTo>
                                      <a:pt x="3" y="19"/>
                                    </a:lnTo>
                                    <a:lnTo>
                                      <a:pt x="4" y="19"/>
                                    </a:lnTo>
                                    <a:lnTo>
                                      <a:pt x="23" y="5"/>
                                    </a:lnTo>
                                    <a:lnTo>
                                      <a:pt x="25" y="3"/>
                                    </a:lnTo>
                                    <a:lnTo>
                                      <a:pt x="25"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41920" y="1292400"/>
                                <a:ext cx="7560" cy="5760"/>
                              </a:xfrm>
                              <a:custGeom>
                                <a:avLst/>
                                <a:gdLst/>
                                <a:ahLst/>
                                <a:rect l="l" t="t" r="r" b="b"/>
                                <a:pathLst>
                                  <a:path w="25" h="19">
                                    <a:moveTo>
                                      <a:pt x="0" y="13"/>
                                    </a:moveTo>
                                    <a:lnTo>
                                      <a:pt x="0" y="15"/>
                                    </a:lnTo>
                                    <a:lnTo>
                                      <a:pt x="0" y="16"/>
                                    </a:lnTo>
                                    <a:lnTo>
                                      <a:pt x="0" y="17"/>
                                    </a:lnTo>
                                    <a:lnTo>
                                      <a:pt x="2" y="19"/>
                                    </a:lnTo>
                                    <a:lnTo>
                                      <a:pt x="3" y="19"/>
                                    </a:lnTo>
                                    <a:lnTo>
                                      <a:pt x="5" y="17"/>
                                    </a:lnTo>
                                    <a:lnTo>
                                      <a:pt x="23" y="4"/>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52000" y="1284840"/>
                                <a:ext cx="7560" cy="5760"/>
                              </a:xfrm>
                              <a:custGeom>
                                <a:avLst/>
                                <a:gdLst/>
                                <a:ahLst/>
                                <a:rect l="l" t="t" r="r" b="b"/>
                                <a:pathLst>
                                  <a:path w="25" h="19">
                                    <a:moveTo>
                                      <a:pt x="0" y="13"/>
                                    </a:moveTo>
                                    <a:lnTo>
                                      <a:pt x="0" y="15"/>
                                    </a:lnTo>
                                    <a:lnTo>
                                      <a:pt x="0" y="16"/>
                                    </a:lnTo>
                                    <a:lnTo>
                                      <a:pt x="0" y="17"/>
                                    </a:lnTo>
                                    <a:lnTo>
                                      <a:pt x="2" y="19"/>
                                    </a:lnTo>
                                    <a:lnTo>
                                      <a:pt x="3" y="19"/>
                                    </a:lnTo>
                                    <a:lnTo>
                                      <a:pt x="5" y="17"/>
                                    </a:lnTo>
                                    <a:lnTo>
                                      <a:pt x="23" y="4"/>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62800" y="1277640"/>
                                <a:ext cx="7560" cy="5760"/>
                              </a:xfrm>
                              <a:custGeom>
                                <a:avLst/>
                                <a:gdLst/>
                                <a:ahLst/>
                                <a:rect l="l" t="t" r="r" b="b"/>
                                <a:pathLst>
                                  <a:path w="25" h="19">
                                    <a:moveTo>
                                      <a:pt x="0" y="13"/>
                                    </a:moveTo>
                                    <a:lnTo>
                                      <a:pt x="0" y="14"/>
                                    </a:lnTo>
                                    <a:lnTo>
                                      <a:pt x="0" y="16"/>
                                    </a:lnTo>
                                    <a:lnTo>
                                      <a:pt x="0" y="17"/>
                                    </a:lnTo>
                                    <a:lnTo>
                                      <a:pt x="2" y="19"/>
                                    </a:lnTo>
                                    <a:lnTo>
                                      <a:pt x="3" y="19"/>
                                    </a:lnTo>
                                    <a:lnTo>
                                      <a:pt x="5" y="17"/>
                                    </a:lnTo>
                                    <a:lnTo>
                                      <a:pt x="23" y="4"/>
                                    </a:lnTo>
                                    <a:lnTo>
                                      <a:pt x="25" y="3"/>
                                    </a:lnTo>
                                    <a:lnTo>
                                      <a:pt x="25" y="1"/>
                                    </a:lnTo>
                                    <a:lnTo>
                                      <a:pt x="23" y="0"/>
                                    </a:lnTo>
                                    <a:lnTo>
                                      <a:pt x="22" y="0"/>
                                    </a:lnTo>
                                    <a:lnTo>
                                      <a:pt x="21"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72880" y="1270080"/>
                                <a:ext cx="8280" cy="5760"/>
                              </a:xfrm>
                              <a:custGeom>
                                <a:avLst/>
                                <a:gdLst/>
                                <a:ahLst/>
                                <a:rect l="l" t="t" r="r" b="b"/>
                                <a:pathLst>
                                  <a:path w="24" h="19">
                                    <a:moveTo>
                                      <a:pt x="0" y="13"/>
                                    </a:moveTo>
                                    <a:lnTo>
                                      <a:pt x="0" y="14"/>
                                    </a:lnTo>
                                    <a:lnTo>
                                      <a:pt x="0" y="16"/>
                                    </a:lnTo>
                                    <a:lnTo>
                                      <a:pt x="0" y="17"/>
                                    </a:lnTo>
                                    <a:lnTo>
                                      <a:pt x="1" y="19"/>
                                    </a:lnTo>
                                    <a:lnTo>
                                      <a:pt x="2" y="19"/>
                                    </a:lnTo>
                                    <a:lnTo>
                                      <a:pt x="4" y="17"/>
                                    </a:lnTo>
                                    <a:lnTo>
                                      <a:pt x="23" y="4"/>
                                    </a:lnTo>
                                    <a:lnTo>
                                      <a:pt x="24" y="3"/>
                                    </a:lnTo>
                                    <a:lnTo>
                                      <a:pt x="24" y="1"/>
                                    </a:lnTo>
                                    <a:lnTo>
                                      <a:pt x="23"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283680" y="1262520"/>
                                <a:ext cx="7560" cy="6480"/>
                              </a:xfrm>
                              <a:custGeom>
                                <a:avLst/>
                                <a:gdLst/>
                                <a:ahLst/>
                                <a:rect l="l" t="t" r="r" b="b"/>
                                <a:pathLst>
                                  <a:path w="24" h="19">
                                    <a:moveTo>
                                      <a:pt x="0" y="13"/>
                                    </a:moveTo>
                                    <a:lnTo>
                                      <a:pt x="0" y="14"/>
                                    </a:lnTo>
                                    <a:lnTo>
                                      <a:pt x="0" y="16"/>
                                    </a:lnTo>
                                    <a:lnTo>
                                      <a:pt x="0" y="17"/>
                                    </a:lnTo>
                                    <a:lnTo>
                                      <a:pt x="1" y="19"/>
                                    </a:lnTo>
                                    <a:lnTo>
                                      <a:pt x="3" y="19"/>
                                    </a:lnTo>
                                    <a:lnTo>
                                      <a:pt x="4" y="17"/>
                                    </a:lnTo>
                                    <a:lnTo>
                                      <a:pt x="23" y="4"/>
                                    </a:lnTo>
                                    <a:lnTo>
                                      <a:pt x="24" y="3"/>
                                    </a:lnTo>
                                    <a:lnTo>
                                      <a:pt x="24" y="1"/>
                                    </a:lnTo>
                                    <a:lnTo>
                                      <a:pt x="23"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294120" y="1255320"/>
                                <a:ext cx="8280" cy="5760"/>
                              </a:xfrm>
                              <a:custGeom>
                                <a:avLst/>
                                <a:gdLst/>
                                <a:ahLst/>
                                <a:rect l="l" t="t" r="r" b="b"/>
                                <a:pathLst>
                                  <a:path w="24" h="19">
                                    <a:moveTo>
                                      <a:pt x="0" y="13"/>
                                    </a:moveTo>
                                    <a:lnTo>
                                      <a:pt x="0" y="14"/>
                                    </a:lnTo>
                                    <a:lnTo>
                                      <a:pt x="0" y="16"/>
                                    </a:lnTo>
                                    <a:lnTo>
                                      <a:pt x="0" y="17"/>
                                    </a:lnTo>
                                    <a:lnTo>
                                      <a:pt x="1" y="19"/>
                                    </a:lnTo>
                                    <a:lnTo>
                                      <a:pt x="3" y="19"/>
                                    </a:lnTo>
                                    <a:lnTo>
                                      <a:pt x="4" y="17"/>
                                    </a:lnTo>
                                    <a:lnTo>
                                      <a:pt x="23" y="4"/>
                                    </a:lnTo>
                                    <a:lnTo>
                                      <a:pt x="24" y="3"/>
                                    </a:lnTo>
                                    <a:lnTo>
                                      <a:pt x="24" y="1"/>
                                    </a:lnTo>
                                    <a:lnTo>
                                      <a:pt x="23" y="0"/>
                                    </a:lnTo>
                                    <a:lnTo>
                                      <a:pt x="21"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304200" y="1247760"/>
                                <a:ext cx="8280" cy="6480"/>
                              </a:xfrm>
                              <a:custGeom>
                                <a:avLst/>
                                <a:gdLst/>
                                <a:ahLst/>
                                <a:rect l="l" t="t" r="r" b="b"/>
                                <a:pathLst>
                                  <a:path w="26" h="19">
                                    <a:moveTo>
                                      <a:pt x="2" y="13"/>
                                    </a:moveTo>
                                    <a:lnTo>
                                      <a:pt x="0" y="14"/>
                                    </a:lnTo>
                                    <a:lnTo>
                                      <a:pt x="0" y="16"/>
                                    </a:lnTo>
                                    <a:lnTo>
                                      <a:pt x="2" y="17"/>
                                    </a:lnTo>
                                    <a:lnTo>
                                      <a:pt x="3" y="19"/>
                                    </a:lnTo>
                                    <a:lnTo>
                                      <a:pt x="5" y="19"/>
                                    </a:lnTo>
                                    <a:lnTo>
                                      <a:pt x="6" y="17"/>
                                    </a:lnTo>
                                    <a:lnTo>
                                      <a:pt x="25" y="4"/>
                                    </a:lnTo>
                                    <a:lnTo>
                                      <a:pt x="26" y="3"/>
                                    </a:lnTo>
                                    <a:lnTo>
                                      <a:pt x="26" y="1"/>
                                    </a:lnTo>
                                    <a:lnTo>
                                      <a:pt x="25" y="0"/>
                                    </a:lnTo>
                                    <a:lnTo>
                                      <a:pt x="24"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315000" y="1240200"/>
                                <a:ext cx="8280" cy="6480"/>
                              </a:xfrm>
                              <a:custGeom>
                                <a:avLst/>
                                <a:gdLst/>
                                <a:ahLst/>
                                <a:rect l="l" t="t" r="r" b="b"/>
                                <a:pathLst>
                                  <a:path w="26" h="20">
                                    <a:moveTo>
                                      <a:pt x="1" y="15"/>
                                    </a:moveTo>
                                    <a:lnTo>
                                      <a:pt x="0" y="16"/>
                                    </a:lnTo>
                                    <a:lnTo>
                                      <a:pt x="0" y="18"/>
                                    </a:lnTo>
                                    <a:lnTo>
                                      <a:pt x="1" y="19"/>
                                    </a:lnTo>
                                    <a:lnTo>
                                      <a:pt x="2" y="20"/>
                                    </a:lnTo>
                                    <a:lnTo>
                                      <a:pt x="4" y="20"/>
                                    </a:lnTo>
                                    <a:lnTo>
                                      <a:pt x="5" y="19"/>
                                    </a:lnTo>
                                    <a:lnTo>
                                      <a:pt x="24" y="6"/>
                                    </a:lnTo>
                                    <a:lnTo>
                                      <a:pt x="26" y="5"/>
                                    </a:lnTo>
                                    <a:lnTo>
                                      <a:pt x="26"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325080" y="1233360"/>
                                <a:ext cx="8280" cy="6480"/>
                              </a:xfrm>
                              <a:custGeom>
                                <a:avLst/>
                                <a:gdLst/>
                                <a:ahLst/>
                                <a:rect l="l" t="t" r="r" b="b"/>
                                <a:pathLst>
                                  <a:path w="24" h="20">
                                    <a:moveTo>
                                      <a:pt x="1" y="15"/>
                                    </a:moveTo>
                                    <a:lnTo>
                                      <a:pt x="0" y="16"/>
                                    </a:lnTo>
                                    <a:lnTo>
                                      <a:pt x="0" y="18"/>
                                    </a:lnTo>
                                    <a:lnTo>
                                      <a:pt x="1" y="19"/>
                                    </a:lnTo>
                                    <a:lnTo>
                                      <a:pt x="3" y="20"/>
                                    </a:lnTo>
                                    <a:lnTo>
                                      <a:pt x="4" y="20"/>
                                    </a:lnTo>
                                    <a:lnTo>
                                      <a:pt x="5" y="19"/>
                                    </a:lnTo>
                                    <a:lnTo>
                                      <a:pt x="24" y="6"/>
                                    </a:lnTo>
                                    <a:lnTo>
                                      <a:pt x="24" y="5"/>
                                    </a:lnTo>
                                    <a:lnTo>
                                      <a:pt x="24"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335880" y="1225800"/>
                                <a:ext cx="7560" cy="6480"/>
                              </a:xfrm>
                              <a:custGeom>
                                <a:avLst/>
                                <a:gdLst/>
                                <a:ahLst/>
                                <a:rect l="l" t="t" r="r" b="b"/>
                                <a:pathLst>
                                  <a:path w="24" h="20">
                                    <a:moveTo>
                                      <a:pt x="1" y="15"/>
                                    </a:moveTo>
                                    <a:lnTo>
                                      <a:pt x="0" y="16"/>
                                    </a:lnTo>
                                    <a:lnTo>
                                      <a:pt x="0" y="18"/>
                                    </a:lnTo>
                                    <a:lnTo>
                                      <a:pt x="1" y="19"/>
                                    </a:lnTo>
                                    <a:lnTo>
                                      <a:pt x="3" y="20"/>
                                    </a:lnTo>
                                    <a:lnTo>
                                      <a:pt x="4" y="20"/>
                                    </a:lnTo>
                                    <a:lnTo>
                                      <a:pt x="6" y="19"/>
                                    </a:lnTo>
                                    <a:lnTo>
                                      <a:pt x="24" y="6"/>
                                    </a:lnTo>
                                    <a:lnTo>
                                      <a:pt x="24" y="5"/>
                                    </a:lnTo>
                                    <a:lnTo>
                                      <a:pt x="24"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345960" y="1218600"/>
                                <a:ext cx="8280" cy="6480"/>
                              </a:xfrm>
                              <a:custGeom>
                                <a:avLst/>
                                <a:gdLst/>
                                <a:ahLst/>
                                <a:rect l="l" t="t" r="r" b="b"/>
                                <a:pathLst>
                                  <a:path w="24" h="20">
                                    <a:moveTo>
                                      <a:pt x="1" y="15"/>
                                    </a:moveTo>
                                    <a:lnTo>
                                      <a:pt x="0" y="16"/>
                                    </a:lnTo>
                                    <a:lnTo>
                                      <a:pt x="0" y="17"/>
                                    </a:lnTo>
                                    <a:lnTo>
                                      <a:pt x="1" y="19"/>
                                    </a:lnTo>
                                    <a:lnTo>
                                      <a:pt x="3" y="20"/>
                                    </a:lnTo>
                                    <a:lnTo>
                                      <a:pt x="4" y="20"/>
                                    </a:lnTo>
                                    <a:lnTo>
                                      <a:pt x="6" y="19"/>
                                    </a:lnTo>
                                    <a:lnTo>
                                      <a:pt x="24" y="6"/>
                                    </a:lnTo>
                                    <a:lnTo>
                                      <a:pt x="24" y="4"/>
                                    </a:lnTo>
                                    <a:lnTo>
                                      <a:pt x="24" y="3"/>
                                    </a:lnTo>
                                    <a:lnTo>
                                      <a:pt x="24"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356760" y="1211040"/>
                                <a:ext cx="7560" cy="5760"/>
                              </a:xfrm>
                              <a:custGeom>
                                <a:avLst/>
                                <a:gdLst/>
                                <a:ahLst/>
                                <a:rect l="l" t="t" r="r" b="b"/>
                                <a:pathLst>
                                  <a:path w="25" h="19">
                                    <a:moveTo>
                                      <a:pt x="2" y="15"/>
                                    </a:moveTo>
                                    <a:lnTo>
                                      <a:pt x="0" y="16"/>
                                    </a:lnTo>
                                    <a:lnTo>
                                      <a:pt x="0" y="17"/>
                                    </a:lnTo>
                                    <a:lnTo>
                                      <a:pt x="2" y="19"/>
                                    </a:lnTo>
                                    <a:lnTo>
                                      <a:pt x="3" y="19"/>
                                    </a:lnTo>
                                    <a:lnTo>
                                      <a:pt x="4" y="19"/>
                                    </a:lnTo>
                                    <a:lnTo>
                                      <a:pt x="6" y="19"/>
                                    </a:lnTo>
                                    <a:lnTo>
                                      <a:pt x="25" y="6"/>
                                    </a:lnTo>
                                    <a:lnTo>
                                      <a:pt x="25" y="4"/>
                                    </a:lnTo>
                                    <a:lnTo>
                                      <a:pt x="25" y="3"/>
                                    </a:lnTo>
                                    <a:lnTo>
                                      <a:pt x="25" y="2"/>
                                    </a:lnTo>
                                    <a:lnTo>
                                      <a:pt x="23" y="0"/>
                                    </a:lnTo>
                                    <a:lnTo>
                                      <a:pt x="22" y="0"/>
                                    </a:lnTo>
                                    <a:lnTo>
                                      <a:pt x="20" y="2"/>
                                    </a:lnTo>
                                    <a:lnTo>
                                      <a:pt x="2" y="15"/>
                                    </a:lnTo>
                                    <a:close/>
                                  </a:path>
                                </a:pathLst>
                              </a:custGeom>
                              <a:solidFill>
                                <a:srgbClr val="000000"/>
                              </a:solidFill>
                              <a:ln w="0">
                                <a:noFill/>
                              </a:ln>
                            </wps:spPr>
                            <wps:style>
                              <a:lnRef idx="0"/>
                              <a:fillRef idx="0"/>
                              <a:effectRef idx="0"/>
                              <a:fontRef idx="minor"/>
                            </wps:style>
                            <wps:bodyPr/>
                          </wps:wsp>
                          <wps:wsp>
                            <wps:cNvSpPr/>
                            <wps:spPr>
                              <a:xfrm>
                                <a:off x="367560" y="1204200"/>
                                <a:ext cx="7560" cy="5760"/>
                              </a:xfrm>
                              <a:custGeom>
                                <a:avLst/>
                                <a:gdLst/>
                                <a:ahLst/>
                                <a:rect l="l" t="t" r="r" b="b"/>
                                <a:pathLst>
                                  <a:path w="25" h="19">
                                    <a:moveTo>
                                      <a:pt x="2" y="14"/>
                                    </a:moveTo>
                                    <a:lnTo>
                                      <a:pt x="0" y="16"/>
                                    </a:lnTo>
                                    <a:lnTo>
                                      <a:pt x="0" y="17"/>
                                    </a:lnTo>
                                    <a:lnTo>
                                      <a:pt x="2" y="19"/>
                                    </a:lnTo>
                                    <a:lnTo>
                                      <a:pt x="3" y="19"/>
                                    </a:lnTo>
                                    <a:lnTo>
                                      <a:pt x="5" y="19"/>
                                    </a:lnTo>
                                    <a:lnTo>
                                      <a:pt x="6" y="19"/>
                                    </a:lnTo>
                                    <a:lnTo>
                                      <a:pt x="25" y="6"/>
                                    </a:lnTo>
                                    <a:lnTo>
                                      <a:pt x="25" y="4"/>
                                    </a:lnTo>
                                    <a:lnTo>
                                      <a:pt x="25" y="3"/>
                                    </a:lnTo>
                                    <a:lnTo>
                                      <a:pt x="25" y="1"/>
                                    </a:lnTo>
                                    <a:lnTo>
                                      <a:pt x="23" y="0"/>
                                    </a:lnTo>
                                    <a:lnTo>
                                      <a:pt x="22"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378000" y="1196280"/>
                                <a:ext cx="7560" cy="5760"/>
                              </a:xfrm>
                              <a:custGeom>
                                <a:avLst/>
                                <a:gdLst/>
                                <a:ahLst/>
                                <a:rect l="l" t="t" r="r" b="b"/>
                                <a:pathLst>
                                  <a:path w="25" h="19">
                                    <a:moveTo>
                                      <a:pt x="2" y="14"/>
                                    </a:moveTo>
                                    <a:lnTo>
                                      <a:pt x="0" y="16"/>
                                    </a:lnTo>
                                    <a:lnTo>
                                      <a:pt x="0" y="17"/>
                                    </a:lnTo>
                                    <a:lnTo>
                                      <a:pt x="2" y="19"/>
                                    </a:lnTo>
                                    <a:lnTo>
                                      <a:pt x="3" y="19"/>
                                    </a:lnTo>
                                    <a:lnTo>
                                      <a:pt x="5" y="19"/>
                                    </a:lnTo>
                                    <a:lnTo>
                                      <a:pt x="6" y="19"/>
                                    </a:lnTo>
                                    <a:lnTo>
                                      <a:pt x="25" y="6"/>
                                    </a:lnTo>
                                    <a:lnTo>
                                      <a:pt x="25" y="4"/>
                                    </a:lnTo>
                                    <a:lnTo>
                                      <a:pt x="25" y="3"/>
                                    </a:lnTo>
                                    <a:lnTo>
                                      <a:pt x="25" y="1"/>
                                    </a:lnTo>
                                    <a:lnTo>
                                      <a:pt x="23" y="0"/>
                                    </a:lnTo>
                                    <a:lnTo>
                                      <a:pt x="22"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388800" y="1188720"/>
                                <a:ext cx="7560" cy="6480"/>
                              </a:xfrm>
                              <a:custGeom>
                                <a:avLst/>
                                <a:gdLst/>
                                <a:ahLst/>
                                <a:rect l="l" t="t" r="r" b="b"/>
                                <a:pathLst>
                                  <a:path w="25" h="19">
                                    <a:moveTo>
                                      <a:pt x="2" y="14"/>
                                    </a:moveTo>
                                    <a:lnTo>
                                      <a:pt x="0" y="16"/>
                                    </a:lnTo>
                                    <a:lnTo>
                                      <a:pt x="0" y="17"/>
                                    </a:lnTo>
                                    <a:lnTo>
                                      <a:pt x="2" y="19"/>
                                    </a:lnTo>
                                    <a:lnTo>
                                      <a:pt x="3" y="19"/>
                                    </a:lnTo>
                                    <a:lnTo>
                                      <a:pt x="5" y="19"/>
                                    </a:lnTo>
                                    <a:lnTo>
                                      <a:pt x="6" y="19"/>
                                    </a:lnTo>
                                    <a:lnTo>
                                      <a:pt x="25" y="6"/>
                                    </a:lnTo>
                                    <a:lnTo>
                                      <a:pt x="25" y="4"/>
                                    </a:lnTo>
                                    <a:lnTo>
                                      <a:pt x="25" y="3"/>
                                    </a:lnTo>
                                    <a:lnTo>
                                      <a:pt x="25" y="1"/>
                                    </a:lnTo>
                                    <a:lnTo>
                                      <a:pt x="23"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398880" y="1181880"/>
                                <a:ext cx="8280" cy="5760"/>
                              </a:xfrm>
                              <a:custGeom>
                                <a:avLst/>
                                <a:gdLst/>
                                <a:ahLst/>
                                <a:rect l="l" t="t" r="r" b="b"/>
                                <a:pathLst>
                                  <a:path w="24" h="19">
                                    <a:moveTo>
                                      <a:pt x="0" y="14"/>
                                    </a:moveTo>
                                    <a:lnTo>
                                      <a:pt x="0" y="16"/>
                                    </a:lnTo>
                                    <a:lnTo>
                                      <a:pt x="0" y="17"/>
                                    </a:lnTo>
                                    <a:lnTo>
                                      <a:pt x="0" y="19"/>
                                    </a:lnTo>
                                    <a:lnTo>
                                      <a:pt x="1" y="19"/>
                                    </a:lnTo>
                                    <a:lnTo>
                                      <a:pt x="2" y="19"/>
                                    </a:lnTo>
                                    <a:lnTo>
                                      <a:pt x="4" y="19"/>
                                    </a:lnTo>
                                    <a:lnTo>
                                      <a:pt x="24" y="6"/>
                                    </a:lnTo>
                                    <a:lnTo>
                                      <a:pt x="24" y="4"/>
                                    </a:lnTo>
                                    <a:lnTo>
                                      <a:pt x="24" y="3"/>
                                    </a:lnTo>
                                    <a:lnTo>
                                      <a:pt x="24" y="1"/>
                                    </a:lnTo>
                                    <a:lnTo>
                                      <a:pt x="23" y="0"/>
                                    </a:lnTo>
                                    <a:lnTo>
                                      <a:pt x="21" y="0"/>
                                    </a:lnTo>
                                    <a:lnTo>
                                      <a:pt x="20" y="1"/>
                                    </a:lnTo>
                                    <a:lnTo>
                                      <a:pt x="0" y="14"/>
                                    </a:lnTo>
                                    <a:close/>
                                  </a:path>
                                </a:pathLst>
                              </a:custGeom>
                              <a:solidFill>
                                <a:srgbClr val="000000"/>
                              </a:solidFill>
                              <a:ln w="0">
                                <a:noFill/>
                              </a:ln>
                            </wps:spPr>
                            <wps:style>
                              <a:lnRef idx="0"/>
                              <a:fillRef idx="0"/>
                              <a:effectRef idx="0"/>
                              <a:fontRef idx="minor"/>
                            </wps:style>
                            <wps:bodyPr/>
                          </wps:wsp>
                          <wps:wsp>
                            <wps:cNvSpPr/>
                            <wps:spPr>
                              <a:xfrm>
                                <a:off x="409680" y="1174320"/>
                                <a:ext cx="7560" cy="6480"/>
                              </a:xfrm>
                              <a:custGeom>
                                <a:avLst/>
                                <a:gdLst/>
                                <a:ahLst/>
                                <a:rect l="l" t="t" r="r" b="b"/>
                                <a:pathLst>
                                  <a:path w="24" h="19">
                                    <a:moveTo>
                                      <a:pt x="0" y="14"/>
                                    </a:moveTo>
                                    <a:lnTo>
                                      <a:pt x="0" y="16"/>
                                    </a:lnTo>
                                    <a:lnTo>
                                      <a:pt x="0" y="17"/>
                                    </a:lnTo>
                                    <a:lnTo>
                                      <a:pt x="0" y="19"/>
                                    </a:lnTo>
                                    <a:lnTo>
                                      <a:pt x="1" y="19"/>
                                    </a:lnTo>
                                    <a:lnTo>
                                      <a:pt x="3" y="19"/>
                                    </a:lnTo>
                                    <a:lnTo>
                                      <a:pt x="4" y="19"/>
                                    </a:lnTo>
                                    <a:lnTo>
                                      <a:pt x="24" y="6"/>
                                    </a:lnTo>
                                    <a:lnTo>
                                      <a:pt x="24" y="4"/>
                                    </a:lnTo>
                                    <a:lnTo>
                                      <a:pt x="24" y="3"/>
                                    </a:lnTo>
                                    <a:lnTo>
                                      <a:pt x="24" y="1"/>
                                    </a:lnTo>
                                    <a:lnTo>
                                      <a:pt x="23" y="0"/>
                                    </a:lnTo>
                                    <a:lnTo>
                                      <a:pt x="21" y="0"/>
                                    </a:lnTo>
                                    <a:lnTo>
                                      <a:pt x="20" y="1"/>
                                    </a:lnTo>
                                    <a:lnTo>
                                      <a:pt x="0" y="14"/>
                                    </a:lnTo>
                                    <a:close/>
                                  </a:path>
                                </a:pathLst>
                              </a:custGeom>
                              <a:solidFill>
                                <a:srgbClr val="000000"/>
                              </a:solidFill>
                              <a:ln w="0">
                                <a:noFill/>
                              </a:ln>
                            </wps:spPr>
                            <wps:style>
                              <a:lnRef idx="0"/>
                              <a:fillRef idx="0"/>
                              <a:effectRef idx="0"/>
                              <a:fontRef idx="minor"/>
                            </wps:style>
                            <wps:bodyPr/>
                          </wps:wsp>
                          <wps:wsp>
                            <wps:cNvSpPr/>
                            <wps:spPr>
                              <a:xfrm>
                                <a:off x="419760" y="1167120"/>
                                <a:ext cx="8280" cy="5760"/>
                              </a:xfrm>
                              <a:custGeom>
                                <a:avLst/>
                                <a:gdLst/>
                                <a:ahLst/>
                                <a:rect l="l" t="t" r="r" b="b"/>
                                <a:pathLst>
                                  <a:path w="24" h="18">
                                    <a:moveTo>
                                      <a:pt x="0" y="14"/>
                                    </a:moveTo>
                                    <a:lnTo>
                                      <a:pt x="0" y="16"/>
                                    </a:lnTo>
                                    <a:lnTo>
                                      <a:pt x="0" y="17"/>
                                    </a:lnTo>
                                    <a:lnTo>
                                      <a:pt x="0" y="18"/>
                                    </a:lnTo>
                                    <a:lnTo>
                                      <a:pt x="1" y="18"/>
                                    </a:lnTo>
                                    <a:lnTo>
                                      <a:pt x="3" y="18"/>
                                    </a:lnTo>
                                    <a:lnTo>
                                      <a:pt x="4" y="18"/>
                                    </a:lnTo>
                                    <a:lnTo>
                                      <a:pt x="23" y="6"/>
                                    </a:lnTo>
                                    <a:lnTo>
                                      <a:pt x="24" y="4"/>
                                    </a:lnTo>
                                    <a:lnTo>
                                      <a:pt x="24" y="3"/>
                                    </a:lnTo>
                                    <a:lnTo>
                                      <a:pt x="23" y="1"/>
                                    </a:lnTo>
                                    <a:lnTo>
                                      <a:pt x="21"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430560" y="1159560"/>
                                <a:ext cx="7560" cy="6480"/>
                              </a:xfrm>
                              <a:custGeom>
                                <a:avLst/>
                                <a:gdLst/>
                                <a:ahLst/>
                                <a:rect l="l" t="t" r="r" b="b"/>
                                <a:pathLst>
                                  <a:path w="24" h="18">
                                    <a:moveTo>
                                      <a:pt x="0" y="14"/>
                                    </a:moveTo>
                                    <a:lnTo>
                                      <a:pt x="0" y="16"/>
                                    </a:lnTo>
                                    <a:lnTo>
                                      <a:pt x="0" y="17"/>
                                    </a:lnTo>
                                    <a:lnTo>
                                      <a:pt x="0" y="18"/>
                                    </a:lnTo>
                                    <a:lnTo>
                                      <a:pt x="1" y="18"/>
                                    </a:lnTo>
                                    <a:lnTo>
                                      <a:pt x="3" y="18"/>
                                    </a:lnTo>
                                    <a:lnTo>
                                      <a:pt x="4" y="18"/>
                                    </a:lnTo>
                                    <a:lnTo>
                                      <a:pt x="23" y="4"/>
                                    </a:lnTo>
                                    <a:lnTo>
                                      <a:pt x="24" y="3"/>
                                    </a:lnTo>
                                    <a:lnTo>
                                      <a:pt x="24"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441360" y="1152720"/>
                                <a:ext cx="7560" cy="5760"/>
                              </a:xfrm>
                              <a:custGeom>
                                <a:avLst/>
                                <a:gdLst/>
                                <a:ahLst/>
                                <a:rect l="l" t="t" r="r" b="b"/>
                                <a:pathLst>
                                  <a:path w="25" h="18">
                                    <a:moveTo>
                                      <a:pt x="0" y="14"/>
                                    </a:moveTo>
                                    <a:lnTo>
                                      <a:pt x="0" y="16"/>
                                    </a:lnTo>
                                    <a:lnTo>
                                      <a:pt x="0" y="17"/>
                                    </a:lnTo>
                                    <a:lnTo>
                                      <a:pt x="0" y="18"/>
                                    </a:lnTo>
                                    <a:lnTo>
                                      <a:pt x="1" y="18"/>
                                    </a:lnTo>
                                    <a:lnTo>
                                      <a:pt x="3" y="18"/>
                                    </a:lnTo>
                                    <a:lnTo>
                                      <a:pt x="4" y="18"/>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451440" y="1145160"/>
                                <a:ext cx="7560" cy="6480"/>
                              </a:xfrm>
                              <a:custGeom>
                                <a:avLst/>
                                <a:gdLst/>
                                <a:ahLst/>
                                <a:rect l="l" t="t" r="r" b="b"/>
                                <a:pathLst>
                                  <a:path w="25" h="18">
                                    <a:moveTo>
                                      <a:pt x="0" y="14"/>
                                    </a:moveTo>
                                    <a:lnTo>
                                      <a:pt x="0" y="15"/>
                                    </a:lnTo>
                                    <a:lnTo>
                                      <a:pt x="0" y="17"/>
                                    </a:lnTo>
                                    <a:lnTo>
                                      <a:pt x="0" y="18"/>
                                    </a:lnTo>
                                    <a:lnTo>
                                      <a:pt x="2" y="18"/>
                                    </a:lnTo>
                                    <a:lnTo>
                                      <a:pt x="3" y="18"/>
                                    </a:lnTo>
                                    <a:lnTo>
                                      <a:pt x="4" y="18"/>
                                    </a:lnTo>
                                    <a:lnTo>
                                      <a:pt x="23" y="4"/>
                                    </a:lnTo>
                                    <a:lnTo>
                                      <a:pt x="25" y="2"/>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462240" y="1137960"/>
                                <a:ext cx="7560" cy="5760"/>
                              </a:xfrm>
                              <a:custGeom>
                                <a:avLst/>
                                <a:gdLst/>
                                <a:ahLst/>
                                <a:rect l="l" t="t" r="r" b="b"/>
                                <a:pathLst>
                                  <a:path w="25" h="18">
                                    <a:moveTo>
                                      <a:pt x="0" y="14"/>
                                    </a:moveTo>
                                    <a:lnTo>
                                      <a:pt x="0" y="15"/>
                                    </a:lnTo>
                                    <a:lnTo>
                                      <a:pt x="0" y="17"/>
                                    </a:lnTo>
                                    <a:lnTo>
                                      <a:pt x="0" y="18"/>
                                    </a:lnTo>
                                    <a:lnTo>
                                      <a:pt x="2" y="18"/>
                                    </a:lnTo>
                                    <a:lnTo>
                                      <a:pt x="3" y="18"/>
                                    </a:lnTo>
                                    <a:lnTo>
                                      <a:pt x="5" y="18"/>
                                    </a:lnTo>
                                    <a:lnTo>
                                      <a:pt x="23" y="4"/>
                                    </a:lnTo>
                                    <a:lnTo>
                                      <a:pt x="25" y="2"/>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472320" y="1130400"/>
                                <a:ext cx="7560" cy="6480"/>
                              </a:xfrm>
                              <a:custGeom>
                                <a:avLst/>
                                <a:gdLst/>
                                <a:ahLst/>
                                <a:rect l="l" t="t" r="r" b="b"/>
                                <a:pathLst>
                                  <a:path w="25" h="19">
                                    <a:moveTo>
                                      <a:pt x="0" y="13"/>
                                    </a:moveTo>
                                    <a:lnTo>
                                      <a:pt x="0" y="15"/>
                                    </a:lnTo>
                                    <a:lnTo>
                                      <a:pt x="0" y="16"/>
                                    </a:lnTo>
                                    <a:lnTo>
                                      <a:pt x="0" y="18"/>
                                    </a:lnTo>
                                    <a:lnTo>
                                      <a:pt x="2" y="19"/>
                                    </a:lnTo>
                                    <a:lnTo>
                                      <a:pt x="3" y="19"/>
                                    </a:lnTo>
                                    <a:lnTo>
                                      <a:pt x="5" y="18"/>
                                    </a:lnTo>
                                    <a:lnTo>
                                      <a:pt x="23" y="5"/>
                                    </a:lnTo>
                                    <a:lnTo>
                                      <a:pt x="25" y="3"/>
                                    </a:lnTo>
                                    <a:lnTo>
                                      <a:pt x="25" y="2"/>
                                    </a:lnTo>
                                    <a:lnTo>
                                      <a:pt x="23" y="0"/>
                                    </a:lnTo>
                                    <a:lnTo>
                                      <a:pt x="22" y="0"/>
                                    </a:lnTo>
                                    <a:lnTo>
                                      <a:pt x="21"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483120" y="1123560"/>
                                <a:ext cx="7560" cy="5760"/>
                              </a:xfrm>
                              <a:custGeom>
                                <a:avLst/>
                                <a:gdLst/>
                                <a:ahLst/>
                                <a:rect l="l" t="t" r="r" b="b"/>
                                <a:pathLst>
                                  <a:path w="24" h="19">
                                    <a:moveTo>
                                      <a:pt x="0" y="13"/>
                                    </a:moveTo>
                                    <a:lnTo>
                                      <a:pt x="0" y="15"/>
                                    </a:lnTo>
                                    <a:lnTo>
                                      <a:pt x="0" y="16"/>
                                    </a:lnTo>
                                    <a:lnTo>
                                      <a:pt x="0" y="18"/>
                                    </a:lnTo>
                                    <a:lnTo>
                                      <a:pt x="1" y="19"/>
                                    </a:lnTo>
                                    <a:lnTo>
                                      <a:pt x="2" y="19"/>
                                    </a:lnTo>
                                    <a:lnTo>
                                      <a:pt x="4" y="18"/>
                                    </a:lnTo>
                                    <a:lnTo>
                                      <a:pt x="23" y="5"/>
                                    </a:lnTo>
                                    <a:lnTo>
                                      <a:pt x="24" y="3"/>
                                    </a:lnTo>
                                    <a:lnTo>
                                      <a:pt x="24" y="2"/>
                                    </a:lnTo>
                                    <a:lnTo>
                                      <a:pt x="23"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493560" y="1115640"/>
                                <a:ext cx="8280" cy="6480"/>
                              </a:xfrm>
                              <a:custGeom>
                                <a:avLst/>
                                <a:gdLst/>
                                <a:ahLst/>
                                <a:rect l="l" t="t" r="r" b="b"/>
                                <a:pathLst>
                                  <a:path w="24" h="19">
                                    <a:moveTo>
                                      <a:pt x="0" y="13"/>
                                    </a:moveTo>
                                    <a:lnTo>
                                      <a:pt x="0" y="15"/>
                                    </a:lnTo>
                                    <a:lnTo>
                                      <a:pt x="0" y="16"/>
                                    </a:lnTo>
                                    <a:lnTo>
                                      <a:pt x="0" y="18"/>
                                    </a:lnTo>
                                    <a:lnTo>
                                      <a:pt x="1" y="19"/>
                                    </a:lnTo>
                                    <a:lnTo>
                                      <a:pt x="3" y="19"/>
                                    </a:lnTo>
                                    <a:lnTo>
                                      <a:pt x="4" y="18"/>
                                    </a:lnTo>
                                    <a:lnTo>
                                      <a:pt x="23" y="5"/>
                                    </a:lnTo>
                                    <a:lnTo>
                                      <a:pt x="24" y="3"/>
                                    </a:lnTo>
                                    <a:lnTo>
                                      <a:pt x="24" y="2"/>
                                    </a:lnTo>
                                    <a:lnTo>
                                      <a:pt x="23"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503640" y="1108800"/>
                                <a:ext cx="8280" cy="5760"/>
                              </a:xfrm>
                              <a:custGeom>
                                <a:avLst/>
                                <a:gdLst/>
                                <a:ahLst/>
                                <a:rect l="l" t="t" r="r" b="b"/>
                                <a:pathLst>
                                  <a:path w="26" h="19">
                                    <a:moveTo>
                                      <a:pt x="2" y="13"/>
                                    </a:moveTo>
                                    <a:lnTo>
                                      <a:pt x="0" y="15"/>
                                    </a:lnTo>
                                    <a:lnTo>
                                      <a:pt x="0" y="16"/>
                                    </a:lnTo>
                                    <a:lnTo>
                                      <a:pt x="2" y="18"/>
                                    </a:lnTo>
                                    <a:lnTo>
                                      <a:pt x="3" y="19"/>
                                    </a:lnTo>
                                    <a:lnTo>
                                      <a:pt x="5" y="19"/>
                                    </a:lnTo>
                                    <a:lnTo>
                                      <a:pt x="6" y="18"/>
                                    </a:lnTo>
                                    <a:lnTo>
                                      <a:pt x="25" y="5"/>
                                    </a:lnTo>
                                    <a:lnTo>
                                      <a:pt x="26" y="3"/>
                                    </a:lnTo>
                                    <a:lnTo>
                                      <a:pt x="26" y="2"/>
                                    </a:lnTo>
                                    <a:lnTo>
                                      <a:pt x="25" y="0"/>
                                    </a:lnTo>
                                    <a:lnTo>
                                      <a:pt x="23" y="0"/>
                                    </a:lnTo>
                                    <a:lnTo>
                                      <a:pt x="22"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514440" y="1101240"/>
                                <a:ext cx="8280" cy="5760"/>
                              </a:xfrm>
                              <a:custGeom>
                                <a:avLst/>
                                <a:gdLst/>
                                <a:ahLst/>
                                <a:rect l="l" t="t" r="r" b="b"/>
                                <a:pathLst>
                                  <a:path w="26" h="19">
                                    <a:moveTo>
                                      <a:pt x="2" y="13"/>
                                    </a:moveTo>
                                    <a:lnTo>
                                      <a:pt x="0" y="15"/>
                                    </a:lnTo>
                                    <a:lnTo>
                                      <a:pt x="0" y="16"/>
                                    </a:lnTo>
                                    <a:lnTo>
                                      <a:pt x="2" y="18"/>
                                    </a:lnTo>
                                    <a:lnTo>
                                      <a:pt x="3" y="19"/>
                                    </a:lnTo>
                                    <a:lnTo>
                                      <a:pt x="5" y="19"/>
                                    </a:lnTo>
                                    <a:lnTo>
                                      <a:pt x="6" y="18"/>
                                    </a:lnTo>
                                    <a:lnTo>
                                      <a:pt x="25" y="5"/>
                                    </a:lnTo>
                                    <a:lnTo>
                                      <a:pt x="26" y="3"/>
                                    </a:lnTo>
                                    <a:lnTo>
                                      <a:pt x="26" y="2"/>
                                    </a:lnTo>
                                    <a:lnTo>
                                      <a:pt x="25" y="0"/>
                                    </a:lnTo>
                                    <a:lnTo>
                                      <a:pt x="23"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524520" y="1094040"/>
                                <a:ext cx="8280" cy="5760"/>
                              </a:xfrm>
                              <a:custGeom>
                                <a:avLst/>
                                <a:gdLst/>
                                <a:ahLst/>
                                <a:rect l="l" t="t" r="r" b="b"/>
                                <a:pathLst>
                                  <a:path w="24" h="19">
                                    <a:moveTo>
                                      <a:pt x="1" y="13"/>
                                    </a:moveTo>
                                    <a:lnTo>
                                      <a:pt x="0" y="15"/>
                                    </a:lnTo>
                                    <a:lnTo>
                                      <a:pt x="0" y="16"/>
                                    </a:lnTo>
                                    <a:lnTo>
                                      <a:pt x="1" y="17"/>
                                    </a:lnTo>
                                    <a:lnTo>
                                      <a:pt x="2" y="19"/>
                                    </a:lnTo>
                                    <a:lnTo>
                                      <a:pt x="4" y="19"/>
                                    </a:lnTo>
                                    <a:lnTo>
                                      <a:pt x="5" y="17"/>
                                    </a:lnTo>
                                    <a:lnTo>
                                      <a:pt x="24" y="5"/>
                                    </a:lnTo>
                                    <a:lnTo>
                                      <a:pt x="24" y="3"/>
                                    </a:lnTo>
                                    <a:lnTo>
                                      <a:pt x="24" y="2"/>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535320" y="1086480"/>
                                <a:ext cx="7560" cy="5760"/>
                              </a:xfrm>
                              <a:custGeom>
                                <a:avLst/>
                                <a:gdLst/>
                                <a:ahLst/>
                                <a:rect l="l" t="t" r="r" b="b"/>
                                <a:pathLst>
                                  <a:path w="24" h="19">
                                    <a:moveTo>
                                      <a:pt x="1" y="13"/>
                                    </a:moveTo>
                                    <a:lnTo>
                                      <a:pt x="0" y="15"/>
                                    </a:lnTo>
                                    <a:lnTo>
                                      <a:pt x="0" y="16"/>
                                    </a:lnTo>
                                    <a:lnTo>
                                      <a:pt x="1" y="17"/>
                                    </a:lnTo>
                                    <a:lnTo>
                                      <a:pt x="3" y="19"/>
                                    </a:lnTo>
                                    <a:lnTo>
                                      <a:pt x="4" y="19"/>
                                    </a:lnTo>
                                    <a:lnTo>
                                      <a:pt x="5" y="17"/>
                                    </a:lnTo>
                                    <a:lnTo>
                                      <a:pt x="24" y="4"/>
                                    </a:lnTo>
                                    <a:lnTo>
                                      <a:pt x="24" y="3"/>
                                    </a:lnTo>
                                    <a:lnTo>
                                      <a:pt x="24" y="2"/>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545400" y="1078920"/>
                                <a:ext cx="8280" cy="6480"/>
                              </a:xfrm>
                              <a:custGeom>
                                <a:avLst/>
                                <a:gdLst/>
                                <a:ahLst/>
                                <a:rect l="l" t="t" r="r" b="b"/>
                                <a:pathLst>
                                  <a:path w="24" h="20">
                                    <a:moveTo>
                                      <a:pt x="1" y="14"/>
                                    </a:moveTo>
                                    <a:lnTo>
                                      <a:pt x="0" y="16"/>
                                    </a:lnTo>
                                    <a:lnTo>
                                      <a:pt x="0" y="17"/>
                                    </a:lnTo>
                                    <a:lnTo>
                                      <a:pt x="1" y="18"/>
                                    </a:lnTo>
                                    <a:lnTo>
                                      <a:pt x="3" y="20"/>
                                    </a:lnTo>
                                    <a:lnTo>
                                      <a:pt x="4" y="20"/>
                                    </a:lnTo>
                                    <a:lnTo>
                                      <a:pt x="6" y="18"/>
                                    </a:lnTo>
                                    <a:lnTo>
                                      <a:pt x="24" y="5"/>
                                    </a:lnTo>
                                    <a:lnTo>
                                      <a:pt x="24" y="4"/>
                                    </a:lnTo>
                                    <a:lnTo>
                                      <a:pt x="24"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556200" y="1071360"/>
                                <a:ext cx="7560" cy="6480"/>
                              </a:xfrm>
                              <a:custGeom>
                                <a:avLst/>
                                <a:gdLst/>
                                <a:ahLst/>
                                <a:rect l="l" t="t" r="r" b="b"/>
                                <a:pathLst>
                                  <a:path w="24" h="20">
                                    <a:moveTo>
                                      <a:pt x="1" y="14"/>
                                    </a:moveTo>
                                    <a:lnTo>
                                      <a:pt x="0" y="15"/>
                                    </a:lnTo>
                                    <a:lnTo>
                                      <a:pt x="0" y="17"/>
                                    </a:lnTo>
                                    <a:lnTo>
                                      <a:pt x="1" y="18"/>
                                    </a:lnTo>
                                    <a:lnTo>
                                      <a:pt x="3" y="20"/>
                                    </a:lnTo>
                                    <a:lnTo>
                                      <a:pt x="4" y="20"/>
                                    </a:lnTo>
                                    <a:lnTo>
                                      <a:pt x="6" y="18"/>
                                    </a:lnTo>
                                    <a:lnTo>
                                      <a:pt x="24" y="5"/>
                                    </a:lnTo>
                                    <a:lnTo>
                                      <a:pt x="24" y="4"/>
                                    </a:lnTo>
                                    <a:lnTo>
                                      <a:pt x="24" y="2"/>
                                    </a:lnTo>
                                    <a:lnTo>
                                      <a:pt x="24"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567000" y="1064160"/>
                                <a:ext cx="7560" cy="6480"/>
                              </a:xfrm>
                              <a:custGeom>
                                <a:avLst/>
                                <a:gdLst/>
                                <a:ahLst/>
                                <a:rect l="l" t="t" r="r" b="b"/>
                                <a:pathLst>
                                  <a:path w="25" h="20">
                                    <a:moveTo>
                                      <a:pt x="1" y="14"/>
                                    </a:moveTo>
                                    <a:lnTo>
                                      <a:pt x="0" y="15"/>
                                    </a:lnTo>
                                    <a:lnTo>
                                      <a:pt x="0" y="17"/>
                                    </a:lnTo>
                                    <a:lnTo>
                                      <a:pt x="1" y="18"/>
                                    </a:lnTo>
                                    <a:lnTo>
                                      <a:pt x="3" y="20"/>
                                    </a:lnTo>
                                    <a:lnTo>
                                      <a:pt x="4" y="20"/>
                                    </a:lnTo>
                                    <a:lnTo>
                                      <a:pt x="6" y="18"/>
                                    </a:lnTo>
                                    <a:lnTo>
                                      <a:pt x="25" y="5"/>
                                    </a:lnTo>
                                    <a:lnTo>
                                      <a:pt x="25" y="4"/>
                                    </a:lnTo>
                                    <a:lnTo>
                                      <a:pt x="25" y="2"/>
                                    </a:lnTo>
                                    <a:lnTo>
                                      <a:pt x="25"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577080" y="1056600"/>
                                <a:ext cx="7560" cy="6480"/>
                              </a:xfrm>
                              <a:custGeom>
                                <a:avLst/>
                                <a:gdLst/>
                                <a:ahLst/>
                                <a:rect l="l" t="t" r="r" b="b"/>
                                <a:pathLst>
                                  <a:path w="25" h="21">
                                    <a:moveTo>
                                      <a:pt x="2" y="15"/>
                                    </a:moveTo>
                                    <a:lnTo>
                                      <a:pt x="0" y="16"/>
                                    </a:lnTo>
                                    <a:lnTo>
                                      <a:pt x="0" y="18"/>
                                    </a:lnTo>
                                    <a:lnTo>
                                      <a:pt x="2" y="19"/>
                                    </a:lnTo>
                                    <a:lnTo>
                                      <a:pt x="3" y="21"/>
                                    </a:lnTo>
                                    <a:lnTo>
                                      <a:pt x="4" y="21"/>
                                    </a:lnTo>
                                    <a:lnTo>
                                      <a:pt x="6" y="19"/>
                                    </a:lnTo>
                                    <a:lnTo>
                                      <a:pt x="25" y="6"/>
                                    </a:lnTo>
                                    <a:lnTo>
                                      <a:pt x="25" y="5"/>
                                    </a:lnTo>
                                    <a:lnTo>
                                      <a:pt x="25" y="3"/>
                                    </a:lnTo>
                                    <a:lnTo>
                                      <a:pt x="25" y="2"/>
                                    </a:lnTo>
                                    <a:lnTo>
                                      <a:pt x="23" y="0"/>
                                    </a:lnTo>
                                    <a:lnTo>
                                      <a:pt x="22" y="0"/>
                                    </a:lnTo>
                                    <a:lnTo>
                                      <a:pt x="20" y="2"/>
                                    </a:lnTo>
                                    <a:lnTo>
                                      <a:pt x="2" y="15"/>
                                    </a:lnTo>
                                    <a:close/>
                                  </a:path>
                                </a:pathLst>
                              </a:custGeom>
                              <a:solidFill>
                                <a:srgbClr val="000000"/>
                              </a:solidFill>
                              <a:ln w="0">
                                <a:noFill/>
                              </a:ln>
                            </wps:spPr>
                            <wps:style>
                              <a:lnRef idx="0"/>
                              <a:fillRef idx="0"/>
                              <a:effectRef idx="0"/>
                              <a:fontRef idx="minor"/>
                            </wps:style>
                            <wps:bodyPr/>
                          </wps:wsp>
                          <wps:wsp>
                            <wps:cNvSpPr/>
                            <wps:spPr>
                              <a:xfrm>
                                <a:off x="587880" y="1049760"/>
                                <a:ext cx="7560" cy="5760"/>
                              </a:xfrm>
                              <a:custGeom>
                                <a:avLst/>
                                <a:gdLst/>
                                <a:ahLst/>
                                <a:rect l="l" t="t" r="r" b="b"/>
                                <a:pathLst>
                                  <a:path w="25" h="19">
                                    <a:moveTo>
                                      <a:pt x="2" y="15"/>
                                    </a:moveTo>
                                    <a:lnTo>
                                      <a:pt x="0" y="16"/>
                                    </a:lnTo>
                                    <a:lnTo>
                                      <a:pt x="0" y="18"/>
                                    </a:lnTo>
                                    <a:lnTo>
                                      <a:pt x="2" y="19"/>
                                    </a:lnTo>
                                    <a:lnTo>
                                      <a:pt x="3" y="19"/>
                                    </a:lnTo>
                                    <a:lnTo>
                                      <a:pt x="5" y="19"/>
                                    </a:lnTo>
                                    <a:lnTo>
                                      <a:pt x="6" y="19"/>
                                    </a:lnTo>
                                    <a:lnTo>
                                      <a:pt x="25" y="6"/>
                                    </a:lnTo>
                                    <a:lnTo>
                                      <a:pt x="25" y="5"/>
                                    </a:lnTo>
                                    <a:lnTo>
                                      <a:pt x="25" y="3"/>
                                    </a:lnTo>
                                    <a:lnTo>
                                      <a:pt x="25" y="2"/>
                                    </a:lnTo>
                                    <a:lnTo>
                                      <a:pt x="23" y="0"/>
                                    </a:lnTo>
                                    <a:lnTo>
                                      <a:pt x="22" y="0"/>
                                    </a:lnTo>
                                    <a:lnTo>
                                      <a:pt x="20" y="2"/>
                                    </a:lnTo>
                                    <a:lnTo>
                                      <a:pt x="2" y="15"/>
                                    </a:lnTo>
                                    <a:close/>
                                  </a:path>
                                </a:pathLst>
                              </a:custGeom>
                              <a:solidFill>
                                <a:srgbClr val="000000"/>
                              </a:solidFill>
                              <a:ln w="0">
                                <a:noFill/>
                              </a:ln>
                            </wps:spPr>
                            <wps:style>
                              <a:lnRef idx="0"/>
                              <a:fillRef idx="0"/>
                              <a:effectRef idx="0"/>
                              <a:fontRef idx="minor"/>
                            </wps:style>
                            <wps:bodyPr/>
                          </wps:wsp>
                          <wps:wsp>
                            <wps:cNvSpPr/>
                            <wps:spPr>
                              <a:xfrm>
                                <a:off x="598320" y="1042200"/>
                                <a:ext cx="7560" cy="6480"/>
                              </a:xfrm>
                              <a:custGeom>
                                <a:avLst/>
                                <a:gdLst/>
                                <a:ahLst/>
                                <a:rect l="l" t="t" r="r" b="b"/>
                                <a:pathLst>
                                  <a:path w="25" h="19">
                                    <a:moveTo>
                                      <a:pt x="0" y="15"/>
                                    </a:moveTo>
                                    <a:lnTo>
                                      <a:pt x="0" y="16"/>
                                    </a:lnTo>
                                    <a:lnTo>
                                      <a:pt x="0" y="18"/>
                                    </a:lnTo>
                                    <a:lnTo>
                                      <a:pt x="0" y="19"/>
                                    </a:lnTo>
                                    <a:lnTo>
                                      <a:pt x="2" y="19"/>
                                    </a:lnTo>
                                    <a:lnTo>
                                      <a:pt x="3" y="19"/>
                                    </a:lnTo>
                                    <a:lnTo>
                                      <a:pt x="5" y="19"/>
                                    </a:lnTo>
                                    <a:lnTo>
                                      <a:pt x="25" y="6"/>
                                    </a:lnTo>
                                    <a:lnTo>
                                      <a:pt x="25" y="5"/>
                                    </a:lnTo>
                                    <a:lnTo>
                                      <a:pt x="25" y="3"/>
                                    </a:lnTo>
                                    <a:lnTo>
                                      <a:pt x="25" y="2"/>
                                    </a:lnTo>
                                    <a:lnTo>
                                      <a:pt x="23" y="0"/>
                                    </a:lnTo>
                                    <a:lnTo>
                                      <a:pt x="22" y="0"/>
                                    </a:lnTo>
                                    <a:lnTo>
                                      <a:pt x="21" y="2"/>
                                    </a:lnTo>
                                    <a:lnTo>
                                      <a:pt x="0" y="15"/>
                                    </a:lnTo>
                                    <a:close/>
                                  </a:path>
                                </a:pathLst>
                              </a:custGeom>
                              <a:solidFill>
                                <a:srgbClr val="000000"/>
                              </a:solidFill>
                              <a:ln w="0">
                                <a:noFill/>
                              </a:ln>
                            </wps:spPr>
                            <wps:style>
                              <a:lnRef idx="0"/>
                              <a:fillRef idx="0"/>
                              <a:effectRef idx="0"/>
                              <a:fontRef idx="minor"/>
                            </wps:style>
                            <wps:bodyPr/>
                          </wps:wsp>
                          <wps:wsp>
                            <wps:cNvSpPr/>
                            <wps:spPr>
                              <a:xfrm>
                                <a:off x="609120" y="1035000"/>
                                <a:ext cx="7560" cy="5760"/>
                              </a:xfrm>
                              <a:custGeom>
                                <a:avLst/>
                                <a:gdLst/>
                                <a:ahLst/>
                                <a:rect l="l" t="t" r="r" b="b"/>
                                <a:pathLst>
                                  <a:path w="24" h="19">
                                    <a:moveTo>
                                      <a:pt x="0" y="15"/>
                                    </a:moveTo>
                                    <a:lnTo>
                                      <a:pt x="0" y="16"/>
                                    </a:lnTo>
                                    <a:lnTo>
                                      <a:pt x="0" y="18"/>
                                    </a:lnTo>
                                    <a:lnTo>
                                      <a:pt x="0" y="19"/>
                                    </a:lnTo>
                                    <a:lnTo>
                                      <a:pt x="1" y="19"/>
                                    </a:lnTo>
                                    <a:lnTo>
                                      <a:pt x="2" y="19"/>
                                    </a:lnTo>
                                    <a:lnTo>
                                      <a:pt x="4" y="19"/>
                                    </a:lnTo>
                                    <a:lnTo>
                                      <a:pt x="24" y="6"/>
                                    </a:lnTo>
                                    <a:lnTo>
                                      <a:pt x="24" y="5"/>
                                    </a:lnTo>
                                    <a:lnTo>
                                      <a:pt x="24" y="3"/>
                                    </a:lnTo>
                                    <a:lnTo>
                                      <a:pt x="24" y="2"/>
                                    </a:lnTo>
                                    <a:lnTo>
                                      <a:pt x="23" y="0"/>
                                    </a:lnTo>
                                    <a:lnTo>
                                      <a:pt x="21" y="0"/>
                                    </a:lnTo>
                                    <a:lnTo>
                                      <a:pt x="20" y="2"/>
                                    </a:lnTo>
                                    <a:lnTo>
                                      <a:pt x="0" y="15"/>
                                    </a:lnTo>
                                    <a:close/>
                                  </a:path>
                                </a:pathLst>
                              </a:custGeom>
                              <a:solidFill>
                                <a:srgbClr val="000000"/>
                              </a:solidFill>
                              <a:ln w="0">
                                <a:noFill/>
                              </a:ln>
                            </wps:spPr>
                            <wps:style>
                              <a:lnRef idx="0"/>
                              <a:fillRef idx="0"/>
                              <a:effectRef idx="0"/>
                              <a:fontRef idx="minor"/>
                            </wps:style>
                            <wps:bodyPr/>
                          </wps:wsp>
                          <wps:wsp>
                            <wps:cNvSpPr/>
                            <wps:spPr>
                              <a:xfrm>
                                <a:off x="619200" y="1027440"/>
                                <a:ext cx="8280" cy="5760"/>
                              </a:xfrm>
                              <a:custGeom>
                                <a:avLst/>
                                <a:gdLst/>
                                <a:ahLst/>
                                <a:rect l="l" t="t" r="r" b="b"/>
                                <a:pathLst>
                                  <a:path w="24" h="19">
                                    <a:moveTo>
                                      <a:pt x="0" y="15"/>
                                    </a:moveTo>
                                    <a:lnTo>
                                      <a:pt x="0" y="16"/>
                                    </a:lnTo>
                                    <a:lnTo>
                                      <a:pt x="0" y="18"/>
                                    </a:lnTo>
                                    <a:lnTo>
                                      <a:pt x="0" y="19"/>
                                    </a:lnTo>
                                    <a:lnTo>
                                      <a:pt x="1" y="19"/>
                                    </a:lnTo>
                                    <a:lnTo>
                                      <a:pt x="3" y="19"/>
                                    </a:lnTo>
                                    <a:lnTo>
                                      <a:pt x="4" y="19"/>
                                    </a:lnTo>
                                    <a:lnTo>
                                      <a:pt x="23" y="6"/>
                                    </a:lnTo>
                                    <a:lnTo>
                                      <a:pt x="24" y="5"/>
                                    </a:lnTo>
                                    <a:lnTo>
                                      <a:pt x="24" y="3"/>
                                    </a:lnTo>
                                    <a:lnTo>
                                      <a:pt x="23" y="2"/>
                                    </a:lnTo>
                                    <a:lnTo>
                                      <a:pt x="21" y="0"/>
                                    </a:lnTo>
                                    <a:lnTo>
                                      <a:pt x="20" y="0"/>
                                    </a:lnTo>
                                    <a:lnTo>
                                      <a:pt x="18" y="2"/>
                                    </a:lnTo>
                                    <a:lnTo>
                                      <a:pt x="0" y="15"/>
                                    </a:lnTo>
                                    <a:close/>
                                  </a:path>
                                </a:pathLst>
                              </a:custGeom>
                              <a:solidFill>
                                <a:srgbClr val="000000"/>
                              </a:solidFill>
                              <a:ln w="0">
                                <a:noFill/>
                              </a:ln>
                            </wps:spPr>
                            <wps:style>
                              <a:lnRef idx="0"/>
                              <a:fillRef idx="0"/>
                              <a:effectRef idx="0"/>
                              <a:fontRef idx="minor"/>
                            </wps:style>
                            <wps:bodyPr/>
                          </wps:wsp>
                          <wps:wsp>
                            <wps:cNvSpPr/>
                            <wps:spPr>
                              <a:xfrm>
                                <a:off x="630000" y="1020600"/>
                                <a:ext cx="7560" cy="5760"/>
                              </a:xfrm>
                              <a:custGeom>
                                <a:avLst/>
                                <a:gdLst/>
                                <a:ahLst/>
                                <a:rect l="l" t="t" r="r" b="b"/>
                                <a:pathLst>
                                  <a:path w="24" h="19">
                                    <a:moveTo>
                                      <a:pt x="0" y="15"/>
                                    </a:moveTo>
                                    <a:lnTo>
                                      <a:pt x="0" y="16"/>
                                    </a:lnTo>
                                    <a:lnTo>
                                      <a:pt x="0" y="17"/>
                                    </a:lnTo>
                                    <a:lnTo>
                                      <a:pt x="0" y="19"/>
                                    </a:lnTo>
                                    <a:lnTo>
                                      <a:pt x="1" y="19"/>
                                    </a:lnTo>
                                    <a:lnTo>
                                      <a:pt x="3" y="19"/>
                                    </a:lnTo>
                                    <a:lnTo>
                                      <a:pt x="4" y="19"/>
                                    </a:lnTo>
                                    <a:lnTo>
                                      <a:pt x="23" y="6"/>
                                    </a:lnTo>
                                    <a:lnTo>
                                      <a:pt x="24" y="5"/>
                                    </a:lnTo>
                                    <a:lnTo>
                                      <a:pt x="24" y="3"/>
                                    </a:lnTo>
                                    <a:lnTo>
                                      <a:pt x="23" y="2"/>
                                    </a:lnTo>
                                    <a:lnTo>
                                      <a:pt x="21" y="0"/>
                                    </a:lnTo>
                                    <a:lnTo>
                                      <a:pt x="20" y="0"/>
                                    </a:lnTo>
                                    <a:lnTo>
                                      <a:pt x="18" y="2"/>
                                    </a:lnTo>
                                    <a:lnTo>
                                      <a:pt x="0" y="15"/>
                                    </a:lnTo>
                                    <a:close/>
                                  </a:path>
                                </a:pathLst>
                              </a:custGeom>
                              <a:solidFill>
                                <a:srgbClr val="000000"/>
                              </a:solidFill>
                              <a:ln w="0">
                                <a:noFill/>
                              </a:ln>
                            </wps:spPr>
                            <wps:style>
                              <a:lnRef idx="0"/>
                              <a:fillRef idx="0"/>
                              <a:effectRef idx="0"/>
                              <a:fontRef idx="minor"/>
                            </wps:style>
                            <wps:bodyPr/>
                          </wps:wsp>
                          <wps:wsp>
                            <wps:cNvSpPr/>
                            <wps:spPr>
                              <a:xfrm>
                                <a:off x="640080" y="1013040"/>
                                <a:ext cx="8280" cy="5760"/>
                              </a:xfrm>
                              <a:custGeom>
                                <a:avLst/>
                                <a:gdLst/>
                                <a:ahLst/>
                                <a:rect l="l" t="t" r="r" b="b"/>
                                <a:pathLst>
                                  <a:path w="24" h="19">
                                    <a:moveTo>
                                      <a:pt x="0" y="15"/>
                                    </a:moveTo>
                                    <a:lnTo>
                                      <a:pt x="0" y="16"/>
                                    </a:lnTo>
                                    <a:lnTo>
                                      <a:pt x="0" y="17"/>
                                    </a:lnTo>
                                    <a:lnTo>
                                      <a:pt x="0" y="19"/>
                                    </a:lnTo>
                                    <a:lnTo>
                                      <a:pt x="1" y="19"/>
                                    </a:lnTo>
                                    <a:lnTo>
                                      <a:pt x="3" y="19"/>
                                    </a:lnTo>
                                    <a:lnTo>
                                      <a:pt x="4" y="19"/>
                                    </a:lnTo>
                                    <a:lnTo>
                                      <a:pt x="23" y="6"/>
                                    </a:lnTo>
                                    <a:lnTo>
                                      <a:pt x="24" y="4"/>
                                    </a:lnTo>
                                    <a:lnTo>
                                      <a:pt x="24" y="3"/>
                                    </a:lnTo>
                                    <a:lnTo>
                                      <a:pt x="23" y="2"/>
                                    </a:lnTo>
                                    <a:lnTo>
                                      <a:pt x="21"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650880" y="1005840"/>
                                <a:ext cx="7560" cy="5760"/>
                              </a:xfrm>
                              <a:custGeom>
                                <a:avLst/>
                                <a:gdLst/>
                                <a:ahLst/>
                                <a:rect l="l" t="t" r="r" b="b"/>
                                <a:pathLst>
                                  <a:path w="24" h="19">
                                    <a:moveTo>
                                      <a:pt x="0" y="15"/>
                                    </a:moveTo>
                                    <a:lnTo>
                                      <a:pt x="0" y="16"/>
                                    </a:lnTo>
                                    <a:lnTo>
                                      <a:pt x="0" y="17"/>
                                    </a:lnTo>
                                    <a:lnTo>
                                      <a:pt x="0" y="19"/>
                                    </a:lnTo>
                                    <a:lnTo>
                                      <a:pt x="1" y="19"/>
                                    </a:lnTo>
                                    <a:lnTo>
                                      <a:pt x="3" y="19"/>
                                    </a:lnTo>
                                    <a:lnTo>
                                      <a:pt x="4" y="19"/>
                                    </a:lnTo>
                                    <a:lnTo>
                                      <a:pt x="23" y="6"/>
                                    </a:lnTo>
                                    <a:lnTo>
                                      <a:pt x="24" y="4"/>
                                    </a:lnTo>
                                    <a:lnTo>
                                      <a:pt x="24"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661680" y="998280"/>
                                <a:ext cx="7560" cy="5760"/>
                              </a:xfrm>
                              <a:custGeom>
                                <a:avLst/>
                                <a:gdLst/>
                                <a:ahLst/>
                                <a:rect l="l" t="t" r="r" b="b"/>
                                <a:pathLst>
                                  <a:path w="25" h="19">
                                    <a:moveTo>
                                      <a:pt x="0" y="14"/>
                                    </a:moveTo>
                                    <a:lnTo>
                                      <a:pt x="0" y="16"/>
                                    </a:lnTo>
                                    <a:lnTo>
                                      <a:pt x="0" y="17"/>
                                    </a:lnTo>
                                    <a:lnTo>
                                      <a:pt x="0" y="19"/>
                                    </a:lnTo>
                                    <a:lnTo>
                                      <a:pt x="2" y="19"/>
                                    </a:lnTo>
                                    <a:lnTo>
                                      <a:pt x="3" y="19"/>
                                    </a:lnTo>
                                    <a:lnTo>
                                      <a:pt x="4"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671760" y="990720"/>
                                <a:ext cx="7560" cy="6480"/>
                              </a:xfrm>
                              <a:custGeom>
                                <a:avLst/>
                                <a:gdLst/>
                                <a:ahLst/>
                                <a:rect l="l" t="t" r="r" b="b"/>
                                <a:pathLst>
                                  <a:path w="25" h="19">
                                    <a:moveTo>
                                      <a:pt x="0" y="14"/>
                                    </a:moveTo>
                                    <a:lnTo>
                                      <a:pt x="0" y="16"/>
                                    </a:lnTo>
                                    <a:lnTo>
                                      <a:pt x="0" y="17"/>
                                    </a:lnTo>
                                    <a:lnTo>
                                      <a:pt x="0" y="19"/>
                                    </a:lnTo>
                                    <a:lnTo>
                                      <a:pt x="2" y="19"/>
                                    </a:lnTo>
                                    <a:lnTo>
                                      <a:pt x="3" y="19"/>
                                    </a:lnTo>
                                    <a:lnTo>
                                      <a:pt x="5"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682560" y="983520"/>
                                <a:ext cx="7560" cy="5760"/>
                              </a:xfrm>
                              <a:custGeom>
                                <a:avLst/>
                                <a:gdLst/>
                                <a:ahLst/>
                                <a:rect l="l" t="t" r="r" b="b"/>
                                <a:pathLst>
                                  <a:path w="25" h="19">
                                    <a:moveTo>
                                      <a:pt x="0" y="14"/>
                                    </a:moveTo>
                                    <a:lnTo>
                                      <a:pt x="0" y="16"/>
                                    </a:lnTo>
                                    <a:lnTo>
                                      <a:pt x="0" y="17"/>
                                    </a:lnTo>
                                    <a:lnTo>
                                      <a:pt x="0" y="19"/>
                                    </a:lnTo>
                                    <a:lnTo>
                                      <a:pt x="2" y="19"/>
                                    </a:lnTo>
                                    <a:lnTo>
                                      <a:pt x="3" y="19"/>
                                    </a:lnTo>
                                    <a:lnTo>
                                      <a:pt x="5" y="19"/>
                                    </a:lnTo>
                                    <a:lnTo>
                                      <a:pt x="23" y="4"/>
                                    </a:lnTo>
                                    <a:lnTo>
                                      <a:pt x="25" y="3"/>
                                    </a:lnTo>
                                    <a:lnTo>
                                      <a:pt x="25" y="1"/>
                                    </a:lnTo>
                                    <a:lnTo>
                                      <a:pt x="23" y="0"/>
                                    </a:lnTo>
                                    <a:lnTo>
                                      <a:pt x="22" y="0"/>
                                    </a:lnTo>
                                    <a:lnTo>
                                      <a:pt x="21"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692640" y="975960"/>
                                <a:ext cx="7560" cy="6480"/>
                              </a:xfrm>
                              <a:custGeom>
                                <a:avLst/>
                                <a:gdLst/>
                                <a:ahLst/>
                                <a:rect l="l" t="t" r="r" b="b"/>
                                <a:pathLst>
                                  <a:path w="26" h="19">
                                    <a:moveTo>
                                      <a:pt x="1" y="14"/>
                                    </a:moveTo>
                                    <a:lnTo>
                                      <a:pt x="0" y="16"/>
                                    </a:lnTo>
                                    <a:lnTo>
                                      <a:pt x="0" y="17"/>
                                    </a:lnTo>
                                    <a:lnTo>
                                      <a:pt x="1" y="19"/>
                                    </a:lnTo>
                                    <a:lnTo>
                                      <a:pt x="3" y="19"/>
                                    </a:lnTo>
                                    <a:lnTo>
                                      <a:pt x="4" y="19"/>
                                    </a:lnTo>
                                    <a:lnTo>
                                      <a:pt x="6" y="19"/>
                                    </a:lnTo>
                                    <a:lnTo>
                                      <a:pt x="25" y="4"/>
                                    </a:lnTo>
                                    <a:lnTo>
                                      <a:pt x="26" y="3"/>
                                    </a:lnTo>
                                    <a:lnTo>
                                      <a:pt x="26"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703080" y="969120"/>
                                <a:ext cx="8280" cy="5760"/>
                              </a:xfrm>
                              <a:custGeom>
                                <a:avLst/>
                                <a:gdLst/>
                                <a:ahLst/>
                                <a:rect l="l" t="t" r="r" b="b"/>
                                <a:pathLst>
                                  <a:path w="26" h="19">
                                    <a:moveTo>
                                      <a:pt x="2" y="13"/>
                                    </a:moveTo>
                                    <a:lnTo>
                                      <a:pt x="0" y="14"/>
                                    </a:lnTo>
                                    <a:lnTo>
                                      <a:pt x="0" y="16"/>
                                    </a:lnTo>
                                    <a:lnTo>
                                      <a:pt x="2" y="17"/>
                                    </a:lnTo>
                                    <a:lnTo>
                                      <a:pt x="3" y="19"/>
                                    </a:lnTo>
                                    <a:lnTo>
                                      <a:pt x="4" y="19"/>
                                    </a:lnTo>
                                    <a:lnTo>
                                      <a:pt x="6" y="17"/>
                                    </a:lnTo>
                                    <a:lnTo>
                                      <a:pt x="25" y="4"/>
                                    </a:lnTo>
                                    <a:lnTo>
                                      <a:pt x="26" y="3"/>
                                    </a:lnTo>
                                    <a:lnTo>
                                      <a:pt x="26" y="1"/>
                                    </a:lnTo>
                                    <a:lnTo>
                                      <a:pt x="25" y="0"/>
                                    </a:lnTo>
                                    <a:lnTo>
                                      <a:pt x="23" y="0"/>
                                    </a:lnTo>
                                    <a:lnTo>
                                      <a:pt x="22"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713880" y="961560"/>
                                <a:ext cx="7560" cy="6480"/>
                              </a:xfrm>
                              <a:custGeom>
                                <a:avLst/>
                                <a:gdLst/>
                                <a:ahLst/>
                                <a:rect l="l" t="t" r="r" b="b"/>
                                <a:pathLst>
                                  <a:path w="25" h="18">
                                    <a:moveTo>
                                      <a:pt x="2" y="13"/>
                                    </a:moveTo>
                                    <a:lnTo>
                                      <a:pt x="0" y="14"/>
                                    </a:lnTo>
                                    <a:lnTo>
                                      <a:pt x="0" y="16"/>
                                    </a:lnTo>
                                    <a:lnTo>
                                      <a:pt x="2" y="17"/>
                                    </a:lnTo>
                                    <a:lnTo>
                                      <a:pt x="3" y="18"/>
                                    </a:lnTo>
                                    <a:lnTo>
                                      <a:pt x="5" y="18"/>
                                    </a:lnTo>
                                    <a:lnTo>
                                      <a:pt x="6" y="17"/>
                                    </a:lnTo>
                                    <a:lnTo>
                                      <a:pt x="25" y="4"/>
                                    </a:lnTo>
                                    <a:lnTo>
                                      <a:pt x="25" y="3"/>
                                    </a:lnTo>
                                    <a:lnTo>
                                      <a:pt x="25" y="1"/>
                                    </a:lnTo>
                                    <a:lnTo>
                                      <a:pt x="25" y="0"/>
                                    </a:lnTo>
                                    <a:lnTo>
                                      <a:pt x="23" y="0"/>
                                    </a:lnTo>
                                    <a:lnTo>
                                      <a:pt x="22"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723960" y="954360"/>
                                <a:ext cx="7560" cy="5760"/>
                              </a:xfrm>
                              <a:custGeom>
                                <a:avLst/>
                                <a:gdLst/>
                                <a:ahLst/>
                                <a:rect l="l" t="t" r="r" b="b"/>
                                <a:pathLst>
                                  <a:path w="25" h="18">
                                    <a:moveTo>
                                      <a:pt x="2" y="13"/>
                                    </a:moveTo>
                                    <a:lnTo>
                                      <a:pt x="0" y="14"/>
                                    </a:lnTo>
                                    <a:lnTo>
                                      <a:pt x="0" y="16"/>
                                    </a:lnTo>
                                    <a:lnTo>
                                      <a:pt x="2" y="17"/>
                                    </a:lnTo>
                                    <a:lnTo>
                                      <a:pt x="3" y="18"/>
                                    </a:lnTo>
                                    <a:lnTo>
                                      <a:pt x="5" y="18"/>
                                    </a:lnTo>
                                    <a:lnTo>
                                      <a:pt x="6" y="17"/>
                                    </a:lnTo>
                                    <a:lnTo>
                                      <a:pt x="25" y="4"/>
                                    </a:lnTo>
                                    <a:lnTo>
                                      <a:pt x="25" y="3"/>
                                    </a:lnTo>
                                    <a:lnTo>
                                      <a:pt x="25" y="1"/>
                                    </a:lnTo>
                                    <a:lnTo>
                                      <a:pt x="25" y="0"/>
                                    </a:lnTo>
                                    <a:lnTo>
                                      <a:pt x="23"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734760" y="946800"/>
                                <a:ext cx="7560" cy="6480"/>
                              </a:xfrm>
                              <a:custGeom>
                                <a:avLst/>
                                <a:gdLst/>
                                <a:ahLst/>
                                <a:rect l="l" t="t" r="r" b="b"/>
                                <a:pathLst>
                                  <a:path w="24" h="18">
                                    <a:moveTo>
                                      <a:pt x="1" y="13"/>
                                    </a:moveTo>
                                    <a:lnTo>
                                      <a:pt x="0" y="14"/>
                                    </a:lnTo>
                                    <a:lnTo>
                                      <a:pt x="0" y="15"/>
                                    </a:lnTo>
                                    <a:lnTo>
                                      <a:pt x="1" y="17"/>
                                    </a:lnTo>
                                    <a:lnTo>
                                      <a:pt x="2" y="18"/>
                                    </a:lnTo>
                                    <a:lnTo>
                                      <a:pt x="4" y="18"/>
                                    </a:lnTo>
                                    <a:lnTo>
                                      <a:pt x="5" y="17"/>
                                    </a:lnTo>
                                    <a:lnTo>
                                      <a:pt x="24" y="4"/>
                                    </a:lnTo>
                                    <a:lnTo>
                                      <a:pt x="24" y="3"/>
                                    </a:lnTo>
                                    <a:lnTo>
                                      <a:pt x="24" y="1"/>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744840" y="939960"/>
                                <a:ext cx="8280" cy="5760"/>
                              </a:xfrm>
                              <a:custGeom>
                                <a:avLst/>
                                <a:gdLst/>
                                <a:ahLst/>
                                <a:rect l="l" t="t" r="r" b="b"/>
                                <a:pathLst>
                                  <a:path w="24" h="18">
                                    <a:moveTo>
                                      <a:pt x="1" y="13"/>
                                    </a:moveTo>
                                    <a:lnTo>
                                      <a:pt x="0" y="14"/>
                                    </a:lnTo>
                                    <a:lnTo>
                                      <a:pt x="0" y="15"/>
                                    </a:lnTo>
                                    <a:lnTo>
                                      <a:pt x="1" y="17"/>
                                    </a:lnTo>
                                    <a:lnTo>
                                      <a:pt x="3" y="18"/>
                                    </a:lnTo>
                                    <a:lnTo>
                                      <a:pt x="4" y="18"/>
                                    </a:lnTo>
                                    <a:lnTo>
                                      <a:pt x="5" y="17"/>
                                    </a:lnTo>
                                    <a:lnTo>
                                      <a:pt x="24" y="4"/>
                                    </a:lnTo>
                                    <a:lnTo>
                                      <a:pt x="24" y="2"/>
                                    </a:lnTo>
                                    <a:lnTo>
                                      <a:pt x="24" y="1"/>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755640" y="932400"/>
                                <a:ext cx="7560" cy="6480"/>
                              </a:xfrm>
                              <a:custGeom>
                                <a:avLst/>
                                <a:gdLst/>
                                <a:ahLst/>
                                <a:rect l="l" t="t" r="r" b="b"/>
                                <a:pathLst>
                                  <a:path w="24" h="18">
                                    <a:moveTo>
                                      <a:pt x="1" y="13"/>
                                    </a:moveTo>
                                    <a:lnTo>
                                      <a:pt x="0" y="14"/>
                                    </a:lnTo>
                                    <a:lnTo>
                                      <a:pt x="0" y="15"/>
                                    </a:lnTo>
                                    <a:lnTo>
                                      <a:pt x="1" y="17"/>
                                    </a:lnTo>
                                    <a:lnTo>
                                      <a:pt x="3" y="18"/>
                                    </a:lnTo>
                                    <a:lnTo>
                                      <a:pt x="4" y="18"/>
                                    </a:lnTo>
                                    <a:lnTo>
                                      <a:pt x="6" y="17"/>
                                    </a:lnTo>
                                    <a:lnTo>
                                      <a:pt x="24" y="4"/>
                                    </a:lnTo>
                                    <a:lnTo>
                                      <a:pt x="24" y="2"/>
                                    </a:lnTo>
                                    <a:lnTo>
                                      <a:pt x="24" y="1"/>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765720" y="925200"/>
                                <a:ext cx="8280" cy="5760"/>
                              </a:xfrm>
                              <a:custGeom>
                                <a:avLst/>
                                <a:gdLst/>
                                <a:ahLst/>
                                <a:rect l="l" t="t" r="r" b="b"/>
                                <a:pathLst>
                                  <a:path w="24" h="19">
                                    <a:moveTo>
                                      <a:pt x="1" y="13"/>
                                    </a:moveTo>
                                    <a:lnTo>
                                      <a:pt x="0" y="15"/>
                                    </a:lnTo>
                                    <a:lnTo>
                                      <a:pt x="0" y="16"/>
                                    </a:lnTo>
                                    <a:lnTo>
                                      <a:pt x="1" y="18"/>
                                    </a:lnTo>
                                    <a:lnTo>
                                      <a:pt x="3" y="19"/>
                                    </a:lnTo>
                                    <a:lnTo>
                                      <a:pt x="4" y="19"/>
                                    </a:lnTo>
                                    <a:lnTo>
                                      <a:pt x="6" y="18"/>
                                    </a:lnTo>
                                    <a:lnTo>
                                      <a:pt x="24" y="5"/>
                                    </a:lnTo>
                                    <a:lnTo>
                                      <a:pt x="24" y="3"/>
                                    </a:lnTo>
                                    <a:lnTo>
                                      <a:pt x="24" y="2"/>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776520" y="916920"/>
                                <a:ext cx="7560" cy="6840"/>
                              </a:xfrm>
                              <a:custGeom>
                                <a:avLst/>
                                <a:gdLst/>
                                <a:ahLst/>
                                <a:rect l="l" t="t" r="r" b="b"/>
                                <a:pathLst>
                                  <a:path w="24" h="20">
                                    <a:moveTo>
                                      <a:pt x="1" y="14"/>
                                    </a:moveTo>
                                    <a:lnTo>
                                      <a:pt x="0" y="16"/>
                                    </a:lnTo>
                                    <a:lnTo>
                                      <a:pt x="0" y="17"/>
                                    </a:lnTo>
                                    <a:lnTo>
                                      <a:pt x="1" y="19"/>
                                    </a:lnTo>
                                    <a:lnTo>
                                      <a:pt x="3" y="20"/>
                                    </a:lnTo>
                                    <a:lnTo>
                                      <a:pt x="4" y="20"/>
                                    </a:lnTo>
                                    <a:lnTo>
                                      <a:pt x="6" y="19"/>
                                    </a:lnTo>
                                    <a:lnTo>
                                      <a:pt x="24" y="6"/>
                                    </a:lnTo>
                                    <a:lnTo>
                                      <a:pt x="24" y="4"/>
                                    </a:lnTo>
                                    <a:lnTo>
                                      <a:pt x="24" y="3"/>
                                    </a:lnTo>
                                    <a:lnTo>
                                      <a:pt x="24"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787320" y="910080"/>
                                <a:ext cx="7560" cy="6480"/>
                              </a:xfrm>
                              <a:custGeom>
                                <a:avLst/>
                                <a:gdLst/>
                                <a:ahLst/>
                                <a:rect l="l" t="t" r="r" b="b"/>
                                <a:pathLst>
                                  <a:path w="25" h="20">
                                    <a:moveTo>
                                      <a:pt x="2" y="14"/>
                                    </a:moveTo>
                                    <a:lnTo>
                                      <a:pt x="0" y="16"/>
                                    </a:lnTo>
                                    <a:lnTo>
                                      <a:pt x="0" y="17"/>
                                    </a:lnTo>
                                    <a:lnTo>
                                      <a:pt x="2" y="19"/>
                                    </a:lnTo>
                                    <a:lnTo>
                                      <a:pt x="3" y="20"/>
                                    </a:lnTo>
                                    <a:lnTo>
                                      <a:pt x="4" y="20"/>
                                    </a:lnTo>
                                    <a:lnTo>
                                      <a:pt x="6" y="19"/>
                                    </a:lnTo>
                                    <a:lnTo>
                                      <a:pt x="25" y="6"/>
                                    </a:lnTo>
                                    <a:lnTo>
                                      <a:pt x="25" y="4"/>
                                    </a:lnTo>
                                    <a:lnTo>
                                      <a:pt x="25" y="3"/>
                                    </a:lnTo>
                                    <a:lnTo>
                                      <a:pt x="25" y="1"/>
                                    </a:lnTo>
                                    <a:lnTo>
                                      <a:pt x="23" y="0"/>
                                    </a:lnTo>
                                    <a:lnTo>
                                      <a:pt x="22"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797400" y="902520"/>
                                <a:ext cx="7560" cy="6840"/>
                              </a:xfrm>
                              <a:custGeom>
                                <a:avLst/>
                                <a:gdLst/>
                                <a:ahLst/>
                                <a:rect l="l" t="t" r="r" b="b"/>
                                <a:pathLst>
                                  <a:path w="25" h="20">
                                    <a:moveTo>
                                      <a:pt x="0" y="14"/>
                                    </a:moveTo>
                                    <a:lnTo>
                                      <a:pt x="0" y="16"/>
                                    </a:lnTo>
                                    <a:lnTo>
                                      <a:pt x="0" y="17"/>
                                    </a:lnTo>
                                    <a:lnTo>
                                      <a:pt x="0" y="19"/>
                                    </a:lnTo>
                                    <a:lnTo>
                                      <a:pt x="2" y="20"/>
                                    </a:lnTo>
                                    <a:lnTo>
                                      <a:pt x="3" y="20"/>
                                    </a:lnTo>
                                    <a:lnTo>
                                      <a:pt x="5" y="19"/>
                                    </a:lnTo>
                                    <a:lnTo>
                                      <a:pt x="25" y="6"/>
                                    </a:lnTo>
                                    <a:lnTo>
                                      <a:pt x="25" y="4"/>
                                    </a:lnTo>
                                    <a:lnTo>
                                      <a:pt x="25" y="3"/>
                                    </a:lnTo>
                                    <a:lnTo>
                                      <a:pt x="25" y="1"/>
                                    </a:lnTo>
                                    <a:lnTo>
                                      <a:pt x="23" y="0"/>
                                    </a:lnTo>
                                    <a:lnTo>
                                      <a:pt x="22" y="0"/>
                                    </a:lnTo>
                                    <a:lnTo>
                                      <a:pt x="20" y="1"/>
                                    </a:lnTo>
                                    <a:lnTo>
                                      <a:pt x="0" y="14"/>
                                    </a:lnTo>
                                    <a:close/>
                                  </a:path>
                                </a:pathLst>
                              </a:custGeom>
                              <a:solidFill>
                                <a:srgbClr val="000000"/>
                              </a:solidFill>
                              <a:ln w="0">
                                <a:noFill/>
                              </a:ln>
                            </wps:spPr>
                            <wps:style>
                              <a:lnRef idx="0"/>
                              <a:fillRef idx="0"/>
                              <a:effectRef idx="0"/>
                              <a:fontRef idx="minor"/>
                            </wps:style>
                            <wps:bodyPr/>
                          </wps:wsp>
                          <wps:wsp>
                            <wps:cNvSpPr/>
                            <wps:spPr>
                              <a:xfrm>
                                <a:off x="808200" y="895320"/>
                                <a:ext cx="7560" cy="6480"/>
                              </a:xfrm>
                              <a:custGeom>
                                <a:avLst/>
                                <a:gdLst/>
                                <a:ahLst/>
                                <a:rect l="l" t="t" r="r" b="b"/>
                                <a:pathLst>
                                  <a:path w="25" h="20">
                                    <a:moveTo>
                                      <a:pt x="0" y="14"/>
                                    </a:moveTo>
                                    <a:lnTo>
                                      <a:pt x="0" y="16"/>
                                    </a:lnTo>
                                    <a:lnTo>
                                      <a:pt x="0" y="17"/>
                                    </a:lnTo>
                                    <a:lnTo>
                                      <a:pt x="0" y="19"/>
                                    </a:lnTo>
                                    <a:lnTo>
                                      <a:pt x="2" y="20"/>
                                    </a:lnTo>
                                    <a:lnTo>
                                      <a:pt x="3" y="20"/>
                                    </a:lnTo>
                                    <a:lnTo>
                                      <a:pt x="5" y="19"/>
                                    </a:lnTo>
                                    <a:lnTo>
                                      <a:pt x="25" y="6"/>
                                    </a:lnTo>
                                    <a:lnTo>
                                      <a:pt x="25" y="4"/>
                                    </a:lnTo>
                                    <a:lnTo>
                                      <a:pt x="25" y="3"/>
                                    </a:lnTo>
                                    <a:lnTo>
                                      <a:pt x="25" y="1"/>
                                    </a:lnTo>
                                    <a:lnTo>
                                      <a:pt x="23" y="0"/>
                                    </a:lnTo>
                                    <a:lnTo>
                                      <a:pt x="22" y="0"/>
                                    </a:lnTo>
                                    <a:lnTo>
                                      <a:pt x="21" y="1"/>
                                    </a:lnTo>
                                    <a:lnTo>
                                      <a:pt x="0" y="14"/>
                                    </a:lnTo>
                                    <a:close/>
                                  </a:path>
                                </a:pathLst>
                              </a:custGeom>
                              <a:solidFill>
                                <a:srgbClr val="000000"/>
                              </a:solidFill>
                              <a:ln w="0">
                                <a:noFill/>
                              </a:ln>
                            </wps:spPr>
                            <wps:style>
                              <a:lnRef idx="0"/>
                              <a:fillRef idx="0"/>
                              <a:effectRef idx="0"/>
                              <a:fontRef idx="minor"/>
                            </wps:style>
                            <wps:bodyPr/>
                          </wps:wsp>
                          <wps:wsp>
                            <wps:cNvSpPr/>
                            <wps:spPr>
                              <a:xfrm>
                                <a:off x="818640" y="887760"/>
                                <a:ext cx="7560" cy="6480"/>
                              </a:xfrm>
                              <a:custGeom>
                                <a:avLst/>
                                <a:gdLst/>
                                <a:ahLst/>
                                <a:rect l="l" t="t" r="r" b="b"/>
                                <a:pathLst>
                                  <a:path w="25" h="18">
                                    <a:moveTo>
                                      <a:pt x="0" y="14"/>
                                    </a:moveTo>
                                    <a:lnTo>
                                      <a:pt x="0" y="16"/>
                                    </a:lnTo>
                                    <a:lnTo>
                                      <a:pt x="0" y="17"/>
                                    </a:lnTo>
                                    <a:lnTo>
                                      <a:pt x="0" y="18"/>
                                    </a:lnTo>
                                    <a:lnTo>
                                      <a:pt x="2" y="18"/>
                                    </a:lnTo>
                                    <a:lnTo>
                                      <a:pt x="3" y="18"/>
                                    </a:lnTo>
                                    <a:lnTo>
                                      <a:pt x="5" y="18"/>
                                    </a:lnTo>
                                    <a:lnTo>
                                      <a:pt x="24" y="6"/>
                                    </a:lnTo>
                                    <a:lnTo>
                                      <a:pt x="25" y="4"/>
                                    </a:lnTo>
                                    <a:lnTo>
                                      <a:pt x="25" y="3"/>
                                    </a:lnTo>
                                    <a:lnTo>
                                      <a:pt x="24"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829440" y="880920"/>
                                <a:ext cx="7560" cy="5760"/>
                              </a:xfrm>
                              <a:custGeom>
                                <a:avLst/>
                                <a:gdLst/>
                                <a:ahLst/>
                                <a:rect l="l" t="t" r="r" b="b"/>
                                <a:pathLst>
                                  <a:path w="24" h="18">
                                    <a:moveTo>
                                      <a:pt x="0" y="14"/>
                                    </a:moveTo>
                                    <a:lnTo>
                                      <a:pt x="0" y="16"/>
                                    </a:lnTo>
                                    <a:lnTo>
                                      <a:pt x="0" y="17"/>
                                    </a:lnTo>
                                    <a:lnTo>
                                      <a:pt x="0" y="18"/>
                                    </a:lnTo>
                                    <a:lnTo>
                                      <a:pt x="1" y="18"/>
                                    </a:lnTo>
                                    <a:lnTo>
                                      <a:pt x="2" y="18"/>
                                    </a:lnTo>
                                    <a:lnTo>
                                      <a:pt x="4" y="18"/>
                                    </a:lnTo>
                                    <a:lnTo>
                                      <a:pt x="23" y="5"/>
                                    </a:lnTo>
                                    <a:lnTo>
                                      <a:pt x="24" y="4"/>
                                    </a:lnTo>
                                    <a:lnTo>
                                      <a:pt x="24" y="3"/>
                                    </a:lnTo>
                                    <a:lnTo>
                                      <a:pt x="23"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839520" y="873360"/>
                                <a:ext cx="8280" cy="6480"/>
                              </a:xfrm>
                              <a:custGeom>
                                <a:avLst/>
                                <a:gdLst/>
                                <a:ahLst/>
                                <a:rect l="l" t="t" r="r" b="b"/>
                                <a:pathLst>
                                  <a:path w="24" h="18">
                                    <a:moveTo>
                                      <a:pt x="0" y="14"/>
                                    </a:moveTo>
                                    <a:lnTo>
                                      <a:pt x="0" y="15"/>
                                    </a:lnTo>
                                    <a:lnTo>
                                      <a:pt x="0" y="17"/>
                                    </a:lnTo>
                                    <a:lnTo>
                                      <a:pt x="0" y="18"/>
                                    </a:lnTo>
                                    <a:lnTo>
                                      <a:pt x="1" y="18"/>
                                    </a:lnTo>
                                    <a:lnTo>
                                      <a:pt x="3" y="18"/>
                                    </a:lnTo>
                                    <a:lnTo>
                                      <a:pt x="4" y="18"/>
                                    </a:lnTo>
                                    <a:lnTo>
                                      <a:pt x="23" y="5"/>
                                    </a:lnTo>
                                    <a:lnTo>
                                      <a:pt x="24" y="4"/>
                                    </a:lnTo>
                                    <a:lnTo>
                                      <a:pt x="24" y="3"/>
                                    </a:lnTo>
                                    <a:lnTo>
                                      <a:pt x="23"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850320" y="866160"/>
                                <a:ext cx="7560" cy="5760"/>
                              </a:xfrm>
                              <a:custGeom>
                                <a:avLst/>
                                <a:gdLst/>
                                <a:ahLst/>
                                <a:rect l="l" t="t" r="r" b="b"/>
                                <a:pathLst>
                                  <a:path w="24" h="18">
                                    <a:moveTo>
                                      <a:pt x="0" y="14"/>
                                    </a:moveTo>
                                    <a:lnTo>
                                      <a:pt x="0" y="15"/>
                                    </a:lnTo>
                                    <a:lnTo>
                                      <a:pt x="0" y="17"/>
                                    </a:lnTo>
                                    <a:lnTo>
                                      <a:pt x="0" y="18"/>
                                    </a:lnTo>
                                    <a:lnTo>
                                      <a:pt x="1" y="18"/>
                                    </a:lnTo>
                                    <a:lnTo>
                                      <a:pt x="3" y="18"/>
                                    </a:lnTo>
                                    <a:lnTo>
                                      <a:pt x="4" y="18"/>
                                    </a:lnTo>
                                    <a:lnTo>
                                      <a:pt x="23" y="5"/>
                                    </a:lnTo>
                                    <a:lnTo>
                                      <a:pt x="24" y="4"/>
                                    </a:lnTo>
                                    <a:lnTo>
                                      <a:pt x="24" y="2"/>
                                    </a:lnTo>
                                    <a:lnTo>
                                      <a:pt x="23" y="1"/>
                                    </a:lnTo>
                                    <a:lnTo>
                                      <a:pt x="21"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860400" y="858600"/>
                                <a:ext cx="8280" cy="6480"/>
                              </a:xfrm>
                              <a:custGeom>
                                <a:avLst/>
                                <a:gdLst/>
                                <a:ahLst/>
                                <a:rect l="l" t="t" r="r" b="b"/>
                                <a:pathLst>
                                  <a:path w="24" h="18">
                                    <a:moveTo>
                                      <a:pt x="0" y="14"/>
                                    </a:moveTo>
                                    <a:lnTo>
                                      <a:pt x="0" y="15"/>
                                    </a:lnTo>
                                    <a:lnTo>
                                      <a:pt x="0" y="17"/>
                                    </a:lnTo>
                                    <a:lnTo>
                                      <a:pt x="0" y="18"/>
                                    </a:lnTo>
                                    <a:lnTo>
                                      <a:pt x="1" y="18"/>
                                    </a:lnTo>
                                    <a:lnTo>
                                      <a:pt x="3" y="18"/>
                                    </a:lnTo>
                                    <a:lnTo>
                                      <a:pt x="4" y="18"/>
                                    </a:lnTo>
                                    <a:lnTo>
                                      <a:pt x="23" y="5"/>
                                    </a:lnTo>
                                    <a:lnTo>
                                      <a:pt x="24" y="4"/>
                                    </a:lnTo>
                                    <a:lnTo>
                                      <a:pt x="24" y="2"/>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871200" y="851760"/>
                                <a:ext cx="7560" cy="5760"/>
                              </a:xfrm>
                              <a:custGeom>
                                <a:avLst/>
                                <a:gdLst/>
                                <a:ahLst/>
                                <a:rect l="l" t="t" r="r" b="b"/>
                                <a:pathLst>
                                  <a:path w="25" h="19">
                                    <a:moveTo>
                                      <a:pt x="0" y="15"/>
                                    </a:moveTo>
                                    <a:lnTo>
                                      <a:pt x="0" y="16"/>
                                    </a:lnTo>
                                    <a:lnTo>
                                      <a:pt x="0" y="18"/>
                                    </a:lnTo>
                                    <a:lnTo>
                                      <a:pt x="0" y="19"/>
                                    </a:lnTo>
                                    <a:lnTo>
                                      <a:pt x="2" y="19"/>
                                    </a:lnTo>
                                    <a:lnTo>
                                      <a:pt x="3" y="19"/>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882000" y="843840"/>
                                <a:ext cx="7560" cy="6480"/>
                              </a:xfrm>
                              <a:custGeom>
                                <a:avLst/>
                                <a:gdLst/>
                                <a:ahLst/>
                                <a:rect l="l" t="t" r="r" b="b"/>
                                <a:pathLst>
                                  <a:path w="25" h="19">
                                    <a:moveTo>
                                      <a:pt x="0" y="15"/>
                                    </a:moveTo>
                                    <a:lnTo>
                                      <a:pt x="0" y="16"/>
                                    </a:lnTo>
                                    <a:lnTo>
                                      <a:pt x="0" y="18"/>
                                    </a:lnTo>
                                    <a:lnTo>
                                      <a:pt x="0" y="19"/>
                                    </a:lnTo>
                                    <a:lnTo>
                                      <a:pt x="2" y="19"/>
                                    </a:lnTo>
                                    <a:lnTo>
                                      <a:pt x="3" y="19"/>
                                    </a:lnTo>
                                    <a:lnTo>
                                      <a:pt x="5"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891720" y="837000"/>
                                <a:ext cx="8280" cy="5760"/>
                              </a:xfrm>
                              <a:custGeom>
                                <a:avLst/>
                                <a:gdLst/>
                                <a:ahLst/>
                                <a:rect l="l" t="t" r="r" b="b"/>
                                <a:pathLst>
                                  <a:path w="26" h="19">
                                    <a:moveTo>
                                      <a:pt x="1" y="15"/>
                                    </a:moveTo>
                                    <a:lnTo>
                                      <a:pt x="0" y="16"/>
                                    </a:lnTo>
                                    <a:lnTo>
                                      <a:pt x="0" y="18"/>
                                    </a:lnTo>
                                    <a:lnTo>
                                      <a:pt x="1" y="19"/>
                                    </a:lnTo>
                                    <a:lnTo>
                                      <a:pt x="3" y="19"/>
                                    </a:lnTo>
                                    <a:lnTo>
                                      <a:pt x="4" y="19"/>
                                    </a:lnTo>
                                    <a:lnTo>
                                      <a:pt x="6" y="19"/>
                                    </a:lnTo>
                                    <a:lnTo>
                                      <a:pt x="24" y="6"/>
                                    </a:lnTo>
                                    <a:lnTo>
                                      <a:pt x="26" y="5"/>
                                    </a:lnTo>
                                    <a:lnTo>
                                      <a:pt x="26"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902520" y="829440"/>
                                <a:ext cx="8280" cy="6480"/>
                              </a:xfrm>
                              <a:custGeom>
                                <a:avLst/>
                                <a:gdLst/>
                                <a:ahLst/>
                                <a:rect l="l" t="t" r="r" b="b"/>
                                <a:pathLst>
                                  <a:path w="26" h="19">
                                    <a:moveTo>
                                      <a:pt x="1" y="15"/>
                                    </a:moveTo>
                                    <a:lnTo>
                                      <a:pt x="0" y="16"/>
                                    </a:lnTo>
                                    <a:lnTo>
                                      <a:pt x="0" y="18"/>
                                    </a:lnTo>
                                    <a:lnTo>
                                      <a:pt x="1" y="19"/>
                                    </a:lnTo>
                                    <a:lnTo>
                                      <a:pt x="3" y="19"/>
                                    </a:lnTo>
                                    <a:lnTo>
                                      <a:pt x="4" y="19"/>
                                    </a:lnTo>
                                    <a:lnTo>
                                      <a:pt x="6" y="19"/>
                                    </a:lnTo>
                                    <a:lnTo>
                                      <a:pt x="24" y="5"/>
                                    </a:lnTo>
                                    <a:lnTo>
                                      <a:pt x="26" y="3"/>
                                    </a:lnTo>
                                    <a:lnTo>
                                      <a:pt x="26" y="2"/>
                                    </a:lnTo>
                                    <a:lnTo>
                                      <a:pt x="24"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912960" y="822240"/>
                                <a:ext cx="7560" cy="5760"/>
                              </a:xfrm>
                              <a:custGeom>
                                <a:avLst/>
                                <a:gdLst/>
                                <a:ahLst/>
                                <a:rect l="l" t="t" r="r" b="b"/>
                                <a:pathLst>
                                  <a:path w="25" h="19">
                                    <a:moveTo>
                                      <a:pt x="2" y="15"/>
                                    </a:moveTo>
                                    <a:lnTo>
                                      <a:pt x="0" y="16"/>
                                    </a:lnTo>
                                    <a:lnTo>
                                      <a:pt x="0" y="18"/>
                                    </a:lnTo>
                                    <a:lnTo>
                                      <a:pt x="2" y="19"/>
                                    </a:lnTo>
                                    <a:lnTo>
                                      <a:pt x="3" y="19"/>
                                    </a:lnTo>
                                    <a:lnTo>
                                      <a:pt x="4" y="19"/>
                                    </a:lnTo>
                                    <a:lnTo>
                                      <a:pt x="6" y="19"/>
                                    </a:lnTo>
                                    <a:lnTo>
                                      <a:pt x="25" y="5"/>
                                    </a:lnTo>
                                    <a:lnTo>
                                      <a:pt x="25" y="3"/>
                                    </a:lnTo>
                                    <a:lnTo>
                                      <a:pt x="25" y="2"/>
                                    </a:lnTo>
                                    <a:lnTo>
                                      <a:pt x="25" y="0"/>
                                    </a:lnTo>
                                    <a:lnTo>
                                      <a:pt x="23" y="0"/>
                                    </a:lnTo>
                                    <a:lnTo>
                                      <a:pt x="22" y="0"/>
                                    </a:lnTo>
                                    <a:lnTo>
                                      <a:pt x="20" y="0"/>
                                    </a:lnTo>
                                    <a:lnTo>
                                      <a:pt x="2" y="15"/>
                                    </a:lnTo>
                                    <a:close/>
                                  </a:path>
                                </a:pathLst>
                              </a:custGeom>
                              <a:solidFill>
                                <a:srgbClr val="000000"/>
                              </a:solidFill>
                              <a:ln w="0">
                                <a:noFill/>
                              </a:ln>
                            </wps:spPr>
                            <wps:style>
                              <a:lnRef idx="0"/>
                              <a:fillRef idx="0"/>
                              <a:effectRef idx="0"/>
                              <a:fontRef idx="minor"/>
                            </wps:style>
                            <wps:bodyPr/>
                          </wps:wsp>
                          <wps:wsp>
                            <wps:cNvSpPr/>
                            <wps:spPr>
                              <a:xfrm>
                                <a:off x="923400" y="814680"/>
                                <a:ext cx="7560" cy="5760"/>
                              </a:xfrm>
                              <a:custGeom>
                                <a:avLst/>
                                <a:gdLst/>
                                <a:ahLst/>
                                <a:rect l="l" t="t" r="r" b="b"/>
                                <a:pathLst>
                                  <a:path w="25" h="19">
                                    <a:moveTo>
                                      <a:pt x="2" y="15"/>
                                    </a:moveTo>
                                    <a:lnTo>
                                      <a:pt x="0" y="16"/>
                                    </a:lnTo>
                                    <a:lnTo>
                                      <a:pt x="0" y="17"/>
                                    </a:lnTo>
                                    <a:lnTo>
                                      <a:pt x="2" y="19"/>
                                    </a:lnTo>
                                    <a:lnTo>
                                      <a:pt x="3" y="19"/>
                                    </a:lnTo>
                                    <a:lnTo>
                                      <a:pt x="5" y="19"/>
                                    </a:lnTo>
                                    <a:lnTo>
                                      <a:pt x="6" y="19"/>
                                    </a:lnTo>
                                    <a:lnTo>
                                      <a:pt x="25" y="5"/>
                                    </a:lnTo>
                                    <a:lnTo>
                                      <a:pt x="25" y="3"/>
                                    </a:lnTo>
                                    <a:lnTo>
                                      <a:pt x="25" y="2"/>
                                    </a:lnTo>
                                    <a:lnTo>
                                      <a:pt x="25" y="0"/>
                                    </a:lnTo>
                                    <a:lnTo>
                                      <a:pt x="23" y="0"/>
                                    </a:lnTo>
                                    <a:lnTo>
                                      <a:pt x="22" y="0"/>
                                    </a:lnTo>
                                    <a:lnTo>
                                      <a:pt x="20" y="0"/>
                                    </a:lnTo>
                                    <a:lnTo>
                                      <a:pt x="2" y="15"/>
                                    </a:lnTo>
                                    <a:close/>
                                  </a:path>
                                </a:pathLst>
                              </a:custGeom>
                              <a:solidFill>
                                <a:srgbClr val="000000"/>
                              </a:solidFill>
                              <a:ln w="0">
                                <a:noFill/>
                              </a:ln>
                            </wps:spPr>
                            <wps:style>
                              <a:lnRef idx="0"/>
                              <a:fillRef idx="0"/>
                              <a:effectRef idx="0"/>
                              <a:fontRef idx="minor"/>
                            </wps:style>
                            <wps:bodyPr/>
                          </wps:wsp>
                          <wps:wsp>
                            <wps:cNvSpPr/>
                            <wps:spPr>
                              <a:xfrm>
                                <a:off x="934200" y="807840"/>
                                <a:ext cx="7560" cy="5760"/>
                              </a:xfrm>
                              <a:custGeom>
                                <a:avLst/>
                                <a:gdLst/>
                                <a:ahLst/>
                                <a:rect l="l" t="t" r="r" b="b"/>
                                <a:pathLst>
                                  <a:path w="25" h="19">
                                    <a:moveTo>
                                      <a:pt x="2" y="13"/>
                                    </a:moveTo>
                                    <a:lnTo>
                                      <a:pt x="0" y="15"/>
                                    </a:lnTo>
                                    <a:lnTo>
                                      <a:pt x="0" y="16"/>
                                    </a:lnTo>
                                    <a:lnTo>
                                      <a:pt x="2" y="17"/>
                                    </a:lnTo>
                                    <a:lnTo>
                                      <a:pt x="3" y="19"/>
                                    </a:lnTo>
                                    <a:lnTo>
                                      <a:pt x="5" y="19"/>
                                    </a:lnTo>
                                    <a:lnTo>
                                      <a:pt x="6" y="17"/>
                                    </a:lnTo>
                                    <a:lnTo>
                                      <a:pt x="25" y="4"/>
                                    </a:lnTo>
                                    <a:lnTo>
                                      <a:pt x="25" y="3"/>
                                    </a:lnTo>
                                    <a:lnTo>
                                      <a:pt x="25" y="2"/>
                                    </a:lnTo>
                                    <a:lnTo>
                                      <a:pt x="25" y="0"/>
                                    </a:lnTo>
                                    <a:lnTo>
                                      <a:pt x="23"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944280" y="800280"/>
                                <a:ext cx="7560" cy="5760"/>
                              </a:xfrm>
                              <a:custGeom>
                                <a:avLst/>
                                <a:gdLst/>
                                <a:ahLst/>
                                <a:rect l="l" t="t" r="r" b="b"/>
                                <a:pathLst>
                                  <a:path w="25" h="19">
                                    <a:moveTo>
                                      <a:pt x="2" y="13"/>
                                    </a:moveTo>
                                    <a:lnTo>
                                      <a:pt x="0" y="14"/>
                                    </a:lnTo>
                                    <a:lnTo>
                                      <a:pt x="0" y="16"/>
                                    </a:lnTo>
                                    <a:lnTo>
                                      <a:pt x="2" y="17"/>
                                    </a:lnTo>
                                    <a:lnTo>
                                      <a:pt x="3" y="19"/>
                                    </a:lnTo>
                                    <a:lnTo>
                                      <a:pt x="5" y="19"/>
                                    </a:lnTo>
                                    <a:lnTo>
                                      <a:pt x="6" y="17"/>
                                    </a:lnTo>
                                    <a:lnTo>
                                      <a:pt x="25" y="4"/>
                                    </a:lnTo>
                                    <a:lnTo>
                                      <a:pt x="25" y="3"/>
                                    </a:lnTo>
                                    <a:lnTo>
                                      <a:pt x="25" y="2"/>
                                    </a:lnTo>
                                    <a:lnTo>
                                      <a:pt x="25" y="0"/>
                                    </a:lnTo>
                                    <a:lnTo>
                                      <a:pt x="24"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955080" y="793080"/>
                                <a:ext cx="7560" cy="5760"/>
                              </a:xfrm>
                              <a:custGeom>
                                <a:avLst/>
                                <a:gdLst/>
                                <a:ahLst/>
                                <a:rect l="l" t="t" r="r" b="b"/>
                                <a:pathLst>
                                  <a:path w="24" h="19">
                                    <a:moveTo>
                                      <a:pt x="1" y="13"/>
                                    </a:moveTo>
                                    <a:lnTo>
                                      <a:pt x="0" y="14"/>
                                    </a:lnTo>
                                    <a:lnTo>
                                      <a:pt x="0" y="16"/>
                                    </a:lnTo>
                                    <a:lnTo>
                                      <a:pt x="1" y="17"/>
                                    </a:lnTo>
                                    <a:lnTo>
                                      <a:pt x="2" y="19"/>
                                    </a:lnTo>
                                    <a:lnTo>
                                      <a:pt x="4" y="19"/>
                                    </a:lnTo>
                                    <a:lnTo>
                                      <a:pt x="5" y="17"/>
                                    </a:lnTo>
                                    <a:lnTo>
                                      <a:pt x="24" y="4"/>
                                    </a:lnTo>
                                    <a:lnTo>
                                      <a:pt x="24" y="3"/>
                                    </a:lnTo>
                                    <a:lnTo>
                                      <a:pt x="24" y="1"/>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965160" y="785520"/>
                                <a:ext cx="8280" cy="5760"/>
                              </a:xfrm>
                              <a:custGeom>
                                <a:avLst/>
                                <a:gdLst/>
                                <a:ahLst/>
                                <a:rect l="l" t="t" r="r" b="b"/>
                                <a:pathLst>
                                  <a:path w="24" h="19">
                                    <a:moveTo>
                                      <a:pt x="1" y="13"/>
                                    </a:moveTo>
                                    <a:lnTo>
                                      <a:pt x="0" y="14"/>
                                    </a:lnTo>
                                    <a:lnTo>
                                      <a:pt x="0" y="16"/>
                                    </a:lnTo>
                                    <a:lnTo>
                                      <a:pt x="1" y="17"/>
                                    </a:lnTo>
                                    <a:lnTo>
                                      <a:pt x="3" y="19"/>
                                    </a:lnTo>
                                    <a:lnTo>
                                      <a:pt x="4" y="19"/>
                                    </a:lnTo>
                                    <a:lnTo>
                                      <a:pt x="5" y="17"/>
                                    </a:lnTo>
                                    <a:lnTo>
                                      <a:pt x="24" y="4"/>
                                    </a:lnTo>
                                    <a:lnTo>
                                      <a:pt x="24" y="3"/>
                                    </a:lnTo>
                                    <a:lnTo>
                                      <a:pt x="24" y="1"/>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975960" y="777960"/>
                                <a:ext cx="7560" cy="6480"/>
                              </a:xfrm>
                              <a:custGeom>
                                <a:avLst/>
                                <a:gdLst/>
                                <a:ahLst/>
                                <a:rect l="l" t="t" r="r" b="b"/>
                                <a:pathLst>
                                  <a:path w="24" h="19">
                                    <a:moveTo>
                                      <a:pt x="1" y="13"/>
                                    </a:moveTo>
                                    <a:lnTo>
                                      <a:pt x="0" y="14"/>
                                    </a:lnTo>
                                    <a:lnTo>
                                      <a:pt x="0" y="16"/>
                                    </a:lnTo>
                                    <a:lnTo>
                                      <a:pt x="1" y="17"/>
                                    </a:lnTo>
                                    <a:lnTo>
                                      <a:pt x="3" y="19"/>
                                    </a:lnTo>
                                    <a:lnTo>
                                      <a:pt x="4" y="19"/>
                                    </a:lnTo>
                                    <a:lnTo>
                                      <a:pt x="6" y="17"/>
                                    </a:lnTo>
                                    <a:lnTo>
                                      <a:pt x="24" y="4"/>
                                    </a:lnTo>
                                    <a:lnTo>
                                      <a:pt x="24" y="3"/>
                                    </a:lnTo>
                                    <a:lnTo>
                                      <a:pt x="24" y="1"/>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986040" y="771120"/>
                                <a:ext cx="8280" cy="5760"/>
                              </a:xfrm>
                              <a:custGeom>
                                <a:avLst/>
                                <a:gdLst/>
                                <a:ahLst/>
                                <a:rect l="l" t="t" r="r" b="b"/>
                                <a:pathLst>
                                  <a:path w="24" h="19">
                                    <a:moveTo>
                                      <a:pt x="1" y="13"/>
                                    </a:moveTo>
                                    <a:lnTo>
                                      <a:pt x="0" y="14"/>
                                    </a:lnTo>
                                    <a:lnTo>
                                      <a:pt x="0" y="16"/>
                                    </a:lnTo>
                                    <a:lnTo>
                                      <a:pt x="1" y="17"/>
                                    </a:lnTo>
                                    <a:lnTo>
                                      <a:pt x="3" y="19"/>
                                    </a:lnTo>
                                    <a:lnTo>
                                      <a:pt x="4" y="19"/>
                                    </a:lnTo>
                                    <a:lnTo>
                                      <a:pt x="6" y="17"/>
                                    </a:lnTo>
                                    <a:lnTo>
                                      <a:pt x="24" y="4"/>
                                    </a:lnTo>
                                    <a:lnTo>
                                      <a:pt x="24" y="3"/>
                                    </a:lnTo>
                                    <a:lnTo>
                                      <a:pt x="24" y="1"/>
                                    </a:lnTo>
                                    <a:lnTo>
                                      <a:pt x="24"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996840" y="763200"/>
                                <a:ext cx="7560" cy="6480"/>
                              </a:xfrm>
                              <a:custGeom>
                                <a:avLst/>
                                <a:gdLst/>
                                <a:ahLst/>
                                <a:rect l="l" t="t" r="r" b="b"/>
                                <a:pathLst>
                                  <a:path w="25" h="19">
                                    <a:moveTo>
                                      <a:pt x="0" y="13"/>
                                    </a:moveTo>
                                    <a:lnTo>
                                      <a:pt x="0" y="14"/>
                                    </a:lnTo>
                                    <a:lnTo>
                                      <a:pt x="0" y="16"/>
                                    </a:lnTo>
                                    <a:lnTo>
                                      <a:pt x="0" y="17"/>
                                    </a:lnTo>
                                    <a:lnTo>
                                      <a:pt x="2" y="19"/>
                                    </a:lnTo>
                                    <a:lnTo>
                                      <a:pt x="3" y="19"/>
                                    </a:lnTo>
                                    <a:lnTo>
                                      <a:pt x="4" y="17"/>
                                    </a:lnTo>
                                    <a:lnTo>
                                      <a:pt x="25" y="4"/>
                                    </a:lnTo>
                                    <a:lnTo>
                                      <a:pt x="25" y="3"/>
                                    </a:lnTo>
                                    <a:lnTo>
                                      <a:pt x="25" y="1"/>
                                    </a:lnTo>
                                    <a:lnTo>
                                      <a:pt x="25" y="0"/>
                                    </a:lnTo>
                                    <a:lnTo>
                                      <a:pt x="23" y="0"/>
                                    </a:lnTo>
                                    <a:lnTo>
                                      <a:pt x="22" y="0"/>
                                    </a:lnTo>
                                    <a:lnTo>
                                      <a:pt x="20" y="0"/>
                                    </a:lnTo>
                                    <a:lnTo>
                                      <a:pt x="0" y="13"/>
                                    </a:lnTo>
                                    <a:close/>
                                  </a:path>
                                </a:pathLst>
                              </a:custGeom>
                              <a:solidFill>
                                <a:srgbClr val="000000"/>
                              </a:solidFill>
                              <a:ln w="0">
                                <a:noFill/>
                              </a:ln>
                            </wps:spPr>
                            <wps:style>
                              <a:lnRef idx="0"/>
                              <a:fillRef idx="0"/>
                              <a:effectRef idx="0"/>
                              <a:fontRef idx="minor"/>
                            </wps:style>
                            <wps:bodyPr/>
                          </wps:wsp>
                          <wps:wsp>
                            <wps:cNvSpPr/>
                            <wps:spPr>
                              <a:xfrm>
                                <a:off x="1007640" y="756360"/>
                                <a:ext cx="7560" cy="5760"/>
                              </a:xfrm>
                              <a:custGeom>
                                <a:avLst/>
                                <a:gdLst/>
                                <a:ahLst/>
                                <a:rect l="l" t="t" r="r" b="b"/>
                                <a:pathLst>
                                  <a:path w="25" h="18">
                                    <a:moveTo>
                                      <a:pt x="0" y="13"/>
                                    </a:moveTo>
                                    <a:lnTo>
                                      <a:pt x="0" y="14"/>
                                    </a:lnTo>
                                    <a:lnTo>
                                      <a:pt x="0" y="16"/>
                                    </a:lnTo>
                                    <a:lnTo>
                                      <a:pt x="0" y="17"/>
                                    </a:lnTo>
                                    <a:lnTo>
                                      <a:pt x="2" y="18"/>
                                    </a:lnTo>
                                    <a:lnTo>
                                      <a:pt x="3" y="18"/>
                                    </a:lnTo>
                                    <a:lnTo>
                                      <a:pt x="5" y="17"/>
                                    </a:lnTo>
                                    <a:lnTo>
                                      <a:pt x="25" y="4"/>
                                    </a:lnTo>
                                    <a:lnTo>
                                      <a:pt x="25" y="3"/>
                                    </a:lnTo>
                                    <a:lnTo>
                                      <a:pt x="25" y="1"/>
                                    </a:lnTo>
                                    <a:lnTo>
                                      <a:pt x="25" y="0"/>
                                    </a:lnTo>
                                    <a:lnTo>
                                      <a:pt x="23" y="0"/>
                                    </a:lnTo>
                                    <a:lnTo>
                                      <a:pt x="22" y="0"/>
                                    </a:lnTo>
                                    <a:lnTo>
                                      <a:pt x="20" y="0"/>
                                    </a:lnTo>
                                    <a:lnTo>
                                      <a:pt x="0" y="13"/>
                                    </a:lnTo>
                                    <a:close/>
                                  </a:path>
                                </a:pathLst>
                              </a:custGeom>
                              <a:solidFill>
                                <a:srgbClr val="000000"/>
                              </a:solidFill>
                              <a:ln w="0">
                                <a:noFill/>
                              </a:ln>
                            </wps:spPr>
                            <wps:style>
                              <a:lnRef idx="0"/>
                              <a:fillRef idx="0"/>
                              <a:effectRef idx="0"/>
                              <a:fontRef idx="minor"/>
                            </wps:style>
                            <wps:bodyPr/>
                          </wps:wsp>
                          <wps:wsp>
                            <wps:cNvSpPr/>
                            <wps:spPr>
                              <a:xfrm>
                                <a:off x="1018080" y="748800"/>
                                <a:ext cx="7560" cy="6480"/>
                              </a:xfrm>
                              <a:custGeom>
                                <a:avLst/>
                                <a:gdLst/>
                                <a:ahLst/>
                                <a:rect l="l" t="t" r="r" b="b"/>
                                <a:pathLst>
                                  <a:path w="25" h="20">
                                    <a:moveTo>
                                      <a:pt x="0" y="15"/>
                                    </a:moveTo>
                                    <a:lnTo>
                                      <a:pt x="0" y="16"/>
                                    </a:lnTo>
                                    <a:lnTo>
                                      <a:pt x="0" y="18"/>
                                    </a:lnTo>
                                    <a:lnTo>
                                      <a:pt x="0" y="19"/>
                                    </a:lnTo>
                                    <a:lnTo>
                                      <a:pt x="2" y="20"/>
                                    </a:lnTo>
                                    <a:lnTo>
                                      <a:pt x="3" y="20"/>
                                    </a:lnTo>
                                    <a:lnTo>
                                      <a:pt x="5"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028880" y="741240"/>
                                <a:ext cx="7560" cy="6480"/>
                              </a:xfrm>
                              <a:custGeom>
                                <a:avLst/>
                                <a:gdLst/>
                                <a:ahLst/>
                                <a:rect l="l" t="t" r="r" b="b"/>
                                <a:pathLst>
                                  <a:path w="25" h="20">
                                    <a:moveTo>
                                      <a:pt x="0" y="15"/>
                                    </a:moveTo>
                                    <a:lnTo>
                                      <a:pt x="0" y="16"/>
                                    </a:lnTo>
                                    <a:lnTo>
                                      <a:pt x="0" y="17"/>
                                    </a:lnTo>
                                    <a:lnTo>
                                      <a:pt x="0" y="19"/>
                                    </a:lnTo>
                                    <a:lnTo>
                                      <a:pt x="2" y="20"/>
                                    </a:lnTo>
                                    <a:lnTo>
                                      <a:pt x="3" y="20"/>
                                    </a:lnTo>
                                    <a:lnTo>
                                      <a:pt x="5" y="19"/>
                                    </a:lnTo>
                                    <a:lnTo>
                                      <a:pt x="23" y="6"/>
                                    </a:lnTo>
                                    <a:lnTo>
                                      <a:pt x="25" y="5"/>
                                    </a:lnTo>
                                    <a:lnTo>
                                      <a:pt x="25" y="3"/>
                                    </a:lnTo>
                                    <a:lnTo>
                                      <a:pt x="23"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038960" y="734040"/>
                                <a:ext cx="8280" cy="6480"/>
                              </a:xfrm>
                              <a:custGeom>
                                <a:avLst/>
                                <a:gdLst/>
                                <a:ahLst/>
                                <a:rect l="l" t="t" r="r" b="b"/>
                                <a:pathLst>
                                  <a:path w="24" h="20">
                                    <a:moveTo>
                                      <a:pt x="0" y="15"/>
                                    </a:moveTo>
                                    <a:lnTo>
                                      <a:pt x="0" y="16"/>
                                    </a:lnTo>
                                    <a:lnTo>
                                      <a:pt x="0" y="17"/>
                                    </a:lnTo>
                                    <a:lnTo>
                                      <a:pt x="0" y="19"/>
                                    </a:lnTo>
                                    <a:lnTo>
                                      <a:pt x="1" y="20"/>
                                    </a:lnTo>
                                    <a:lnTo>
                                      <a:pt x="2" y="20"/>
                                    </a:lnTo>
                                    <a:lnTo>
                                      <a:pt x="4" y="19"/>
                                    </a:lnTo>
                                    <a:lnTo>
                                      <a:pt x="23" y="6"/>
                                    </a:lnTo>
                                    <a:lnTo>
                                      <a:pt x="24" y="4"/>
                                    </a:lnTo>
                                    <a:lnTo>
                                      <a:pt x="24" y="3"/>
                                    </a:lnTo>
                                    <a:lnTo>
                                      <a:pt x="23" y="2"/>
                                    </a:lnTo>
                                    <a:lnTo>
                                      <a:pt x="21" y="0"/>
                                    </a:lnTo>
                                    <a:lnTo>
                                      <a:pt x="20" y="0"/>
                                    </a:lnTo>
                                    <a:lnTo>
                                      <a:pt x="18" y="2"/>
                                    </a:lnTo>
                                    <a:lnTo>
                                      <a:pt x="0" y="15"/>
                                    </a:lnTo>
                                    <a:close/>
                                  </a:path>
                                </a:pathLst>
                              </a:custGeom>
                              <a:solidFill>
                                <a:srgbClr val="000000"/>
                              </a:solidFill>
                              <a:ln w="0">
                                <a:noFill/>
                              </a:ln>
                            </wps:spPr>
                            <wps:style>
                              <a:lnRef idx="0"/>
                              <a:fillRef idx="0"/>
                              <a:effectRef idx="0"/>
                              <a:fontRef idx="minor"/>
                            </wps:style>
                            <wps:bodyPr/>
                          </wps:wsp>
                          <wps:wsp>
                            <wps:cNvSpPr/>
                            <wps:spPr>
                              <a:xfrm>
                                <a:off x="1049760" y="726480"/>
                                <a:ext cx="7560" cy="5760"/>
                              </a:xfrm>
                              <a:custGeom>
                                <a:avLst/>
                                <a:gdLst/>
                                <a:ahLst/>
                                <a:rect l="l" t="t" r="r" b="b"/>
                                <a:pathLst>
                                  <a:path w="24" h="19">
                                    <a:moveTo>
                                      <a:pt x="0" y="14"/>
                                    </a:moveTo>
                                    <a:lnTo>
                                      <a:pt x="0" y="16"/>
                                    </a:lnTo>
                                    <a:lnTo>
                                      <a:pt x="0" y="17"/>
                                    </a:lnTo>
                                    <a:lnTo>
                                      <a:pt x="0" y="19"/>
                                    </a:lnTo>
                                    <a:lnTo>
                                      <a:pt x="1" y="19"/>
                                    </a:lnTo>
                                    <a:lnTo>
                                      <a:pt x="3" y="19"/>
                                    </a:lnTo>
                                    <a:lnTo>
                                      <a:pt x="4" y="19"/>
                                    </a:lnTo>
                                    <a:lnTo>
                                      <a:pt x="23" y="6"/>
                                    </a:lnTo>
                                    <a:lnTo>
                                      <a:pt x="24" y="4"/>
                                    </a:lnTo>
                                    <a:lnTo>
                                      <a:pt x="24" y="3"/>
                                    </a:lnTo>
                                    <a:lnTo>
                                      <a:pt x="23" y="2"/>
                                    </a:lnTo>
                                    <a:lnTo>
                                      <a:pt x="21" y="0"/>
                                    </a:lnTo>
                                    <a:lnTo>
                                      <a:pt x="20"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1059840" y="719640"/>
                                <a:ext cx="8280" cy="5760"/>
                              </a:xfrm>
                              <a:custGeom>
                                <a:avLst/>
                                <a:gdLst/>
                                <a:ahLst/>
                                <a:rect l="l" t="t" r="r" b="b"/>
                                <a:pathLst>
                                  <a:path w="24" h="19">
                                    <a:moveTo>
                                      <a:pt x="0" y="14"/>
                                    </a:moveTo>
                                    <a:lnTo>
                                      <a:pt x="0" y="16"/>
                                    </a:lnTo>
                                    <a:lnTo>
                                      <a:pt x="0" y="17"/>
                                    </a:lnTo>
                                    <a:lnTo>
                                      <a:pt x="0" y="19"/>
                                    </a:lnTo>
                                    <a:lnTo>
                                      <a:pt x="1" y="19"/>
                                    </a:lnTo>
                                    <a:lnTo>
                                      <a:pt x="3" y="19"/>
                                    </a:lnTo>
                                    <a:lnTo>
                                      <a:pt x="4" y="19"/>
                                    </a:lnTo>
                                    <a:lnTo>
                                      <a:pt x="23" y="6"/>
                                    </a:lnTo>
                                    <a:lnTo>
                                      <a:pt x="24" y="4"/>
                                    </a:lnTo>
                                    <a:lnTo>
                                      <a:pt x="24" y="3"/>
                                    </a:lnTo>
                                    <a:lnTo>
                                      <a:pt x="23" y="1"/>
                                    </a:lnTo>
                                    <a:lnTo>
                                      <a:pt x="21"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1070640" y="712080"/>
                                <a:ext cx="7560" cy="5760"/>
                              </a:xfrm>
                              <a:custGeom>
                                <a:avLst/>
                                <a:gdLst/>
                                <a:ahLst/>
                                <a:rect l="l" t="t" r="r" b="b"/>
                                <a:pathLst>
                                  <a:path w="24" h="19">
                                    <a:moveTo>
                                      <a:pt x="0" y="14"/>
                                    </a:moveTo>
                                    <a:lnTo>
                                      <a:pt x="0" y="16"/>
                                    </a:lnTo>
                                    <a:lnTo>
                                      <a:pt x="0" y="17"/>
                                    </a:lnTo>
                                    <a:lnTo>
                                      <a:pt x="0" y="19"/>
                                    </a:lnTo>
                                    <a:lnTo>
                                      <a:pt x="1" y="19"/>
                                    </a:lnTo>
                                    <a:lnTo>
                                      <a:pt x="3" y="19"/>
                                    </a:lnTo>
                                    <a:lnTo>
                                      <a:pt x="4" y="19"/>
                                    </a:lnTo>
                                    <a:lnTo>
                                      <a:pt x="23" y="6"/>
                                    </a:lnTo>
                                    <a:lnTo>
                                      <a:pt x="24" y="4"/>
                                    </a:lnTo>
                                    <a:lnTo>
                                      <a:pt x="24" y="3"/>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1081440" y="704160"/>
                                <a:ext cx="7560" cy="6480"/>
                              </a:xfrm>
                              <a:custGeom>
                                <a:avLst/>
                                <a:gdLst/>
                                <a:ahLst/>
                                <a:rect l="l" t="t" r="r" b="b"/>
                                <a:pathLst>
                                  <a:path w="25" h="19">
                                    <a:moveTo>
                                      <a:pt x="0" y="14"/>
                                    </a:moveTo>
                                    <a:lnTo>
                                      <a:pt x="0" y="16"/>
                                    </a:lnTo>
                                    <a:lnTo>
                                      <a:pt x="0" y="17"/>
                                    </a:lnTo>
                                    <a:lnTo>
                                      <a:pt x="0" y="19"/>
                                    </a:lnTo>
                                    <a:lnTo>
                                      <a:pt x="1" y="19"/>
                                    </a:lnTo>
                                    <a:lnTo>
                                      <a:pt x="3" y="19"/>
                                    </a:lnTo>
                                    <a:lnTo>
                                      <a:pt x="4" y="19"/>
                                    </a:lnTo>
                                    <a:lnTo>
                                      <a:pt x="23" y="6"/>
                                    </a:lnTo>
                                    <a:lnTo>
                                      <a:pt x="25" y="4"/>
                                    </a:lnTo>
                                    <a:lnTo>
                                      <a:pt x="25" y="3"/>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1090800" y="697320"/>
                                <a:ext cx="8280" cy="5760"/>
                              </a:xfrm>
                              <a:custGeom>
                                <a:avLst/>
                                <a:gdLst/>
                                <a:ahLst/>
                                <a:rect l="l" t="t" r="r" b="b"/>
                                <a:pathLst>
                                  <a:path w="26" h="19">
                                    <a:moveTo>
                                      <a:pt x="1" y="14"/>
                                    </a:moveTo>
                                    <a:lnTo>
                                      <a:pt x="0" y="16"/>
                                    </a:lnTo>
                                    <a:lnTo>
                                      <a:pt x="0" y="17"/>
                                    </a:lnTo>
                                    <a:lnTo>
                                      <a:pt x="1" y="19"/>
                                    </a:lnTo>
                                    <a:lnTo>
                                      <a:pt x="3" y="19"/>
                                    </a:lnTo>
                                    <a:lnTo>
                                      <a:pt x="4" y="19"/>
                                    </a:lnTo>
                                    <a:lnTo>
                                      <a:pt x="5" y="19"/>
                                    </a:lnTo>
                                    <a:lnTo>
                                      <a:pt x="24" y="6"/>
                                    </a:lnTo>
                                    <a:lnTo>
                                      <a:pt x="26" y="4"/>
                                    </a:lnTo>
                                    <a:lnTo>
                                      <a:pt x="26"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101600" y="689760"/>
                                <a:ext cx="8280" cy="6480"/>
                              </a:xfrm>
                              <a:custGeom>
                                <a:avLst/>
                                <a:gdLst/>
                                <a:ahLst/>
                                <a:rect l="l" t="t" r="r" b="b"/>
                                <a:pathLst>
                                  <a:path w="26" h="19">
                                    <a:moveTo>
                                      <a:pt x="1" y="14"/>
                                    </a:moveTo>
                                    <a:lnTo>
                                      <a:pt x="0" y="16"/>
                                    </a:lnTo>
                                    <a:lnTo>
                                      <a:pt x="0" y="17"/>
                                    </a:lnTo>
                                    <a:lnTo>
                                      <a:pt x="1" y="19"/>
                                    </a:lnTo>
                                    <a:lnTo>
                                      <a:pt x="3" y="19"/>
                                    </a:lnTo>
                                    <a:lnTo>
                                      <a:pt x="4" y="19"/>
                                    </a:lnTo>
                                    <a:lnTo>
                                      <a:pt x="6" y="19"/>
                                    </a:lnTo>
                                    <a:lnTo>
                                      <a:pt x="24" y="6"/>
                                    </a:lnTo>
                                    <a:lnTo>
                                      <a:pt x="26" y="4"/>
                                    </a:lnTo>
                                    <a:lnTo>
                                      <a:pt x="26"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112040" y="682560"/>
                                <a:ext cx="8280" cy="5760"/>
                              </a:xfrm>
                              <a:custGeom>
                                <a:avLst/>
                                <a:gdLst/>
                                <a:ahLst/>
                                <a:rect l="l" t="t" r="r" b="b"/>
                                <a:pathLst>
                                  <a:path w="24" h="18">
                                    <a:moveTo>
                                      <a:pt x="1" y="14"/>
                                    </a:moveTo>
                                    <a:lnTo>
                                      <a:pt x="0" y="16"/>
                                    </a:lnTo>
                                    <a:lnTo>
                                      <a:pt x="0" y="17"/>
                                    </a:lnTo>
                                    <a:lnTo>
                                      <a:pt x="1" y="18"/>
                                    </a:lnTo>
                                    <a:lnTo>
                                      <a:pt x="3" y="18"/>
                                    </a:lnTo>
                                    <a:lnTo>
                                      <a:pt x="4" y="18"/>
                                    </a:lnTo>
                                    <a:lnTo>
                                      <a:pt x="6" y="18"/>
                                    </a:lnTo>
                                    <a:lnTo>
                                      <a:pt x="24" y="6"/>
                                    </a:lnTo>
                                    <a:lnTo>
                                      <a:pt x="24" y="4"/>
                                    </a:lnTo>
                                    <a:lnTo>
                                      <a:pt x="24" y="3"/>
                                    </a:lnTo>
                                    <a:lnTo>
                                      <a:pt x="24"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122840" y="675000"/>
                                <a:ext cx="7560" cy="6480"/>
                              </a:xfrm>
                              <a:custGeom>
                                <a:avLst/>
                                <a:gdLst/>
                                <a:ahLst/>
                                <a:rect l="l" t="t" r="r" b="b"/>
                                <a:pathLst>
                                  <a:path w="25" h="18">
                                    <a:moveTo>
                                      <a:pt x="2" y="14"/>
                                    </a:moveTo>
                                    <a:lnTo>
                                      <a:pt x="0" y="16"/>
                                    </a:lnTo>
                                    <a:lnTo>
                                      <a:pt x="0" y="17"/>
                                    </a:lnTo>
                                    <a:lnTo>
                                      <a:pt x="2" y="18"/>
                                    </a:lnTo>
                                    <a:lnTo>
                                      <a:pt x="3" y="18"/>
                                    </a:lnTo>
                                    <a:lnTo>
                                      <a:pt x="4" y="18"/>
                                    </a:lnTo>
                                    <a:lnTo>
                                      <a:pt x="6" y="18"/>
                                    </a:lnTo>
                                    <a:lnTo>
                                      <a:pt x="25" y="5"/>
                                    </a:lnTo>
                                    <a:lnTo>
                                      <a:pt x="25" y="4"/>
                                    </a:lnTo>
                                    <a:lnTo>
                                      <a:pt x="25" y="3"/>
                                    </a:lnTo>
                                    <a:lnTo>
                                      <a:pt x="25" y="1"/>
                                    </a:lnTo>
                                    <a:lnTo>
                                      <a:pt x="23" y="0"/>
                                    </a:lnTo>
                                    <a:lnTo>
                                      <a:pt x="22"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1133640" y="668160"/>
                                <a:ext cx="7560" cy="5760"/>
                              </a:xfrm>
                              <a:custGeom>
                                <a:avLst/>
                                <a:gdLst/>
                                <a:ahLst/>
                                <a:rect l="l" t="t" r="r" b="b"/>
                                <a:pathLst>
                                  <a:path w="25" h="18">
                                    <a:moveTo>
                                      <a:pt x="2" y="14"/>
                                    </a:moveTo>
                                    <a:lnTo>
                                      <a:pt x="0" y="15"/>
                                    </a:lnTo>
                                    <a:lnTo>
                                      <a:pt x="0" y="17"/>
                                    </a:lnTo>
                                    <a:lnTo>
                                      <a:pt x="2" y="18"/>
                                    </a:lnTo>
                                    <a:lnTo>
                                      <a:pt x="3" y="18"/>
                                    </a:lnTo>
                                    <a:lnTo>
                                      <a:pt x="5" y="18"/>
                                    </a:lnTo>
                                    <a:lnTo>
                                      <a:pt x="6" y="18"/>
                                    </a:lnTo>
                                    <a:lnTo>
                                      <a:pt x="25" y="4"/>
                                    </a:lnTo>
                                    <a:lnTo>
                                      <a:pt x="25" y="3"/>
                                    </a:lnTo>
                                    <a:lnTo>
                                      <a:pt x="25" y="1"/>
                                    </a:lnTo>
                                    <a:lnTo>
                                      <a:pt x="25" y="0"/>
                                    </a:lnTo>
                                    <a:lnTo>
                                      <a:pt x="23" y="0"/>
                                    </a:lnTo>
                                    <a:lnTo>
                                      <a:pt x="22"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1143720" y="660600"/>
                                <a:ext cx="7560" cy="6480"/>
                              </a:xfrm>
                              <a:custGeom>
                                <a:avLst/>
                                <a:gdLst/>
                                <a:ahLst/>
                                <a:rect l="l" t="t" r="r" b="b"/>
                                <a:pathLst>
                                  <a:path w="25" h="18">
                                    <a:moveTo>
                                      <a:pt x="2" y="14"/>
                                    </a:moveTo>
                                    <a:lnTo>
                                      <a:pt x="0" y="15"/>
                                    </a:lnTo>
                                    <a:lnTo>
                                      <a:pt x="0" y="17"/>
                                    </a:lnTo>
                                    <a:lnTo>
                                      <a:pt x="2" y="18"/>
                                    </a:lnTo>
                                    <a:lnTo>
                                      <a:pt x="3" y="18"/>
                                    </a:lnTo>
                                    <a:lnTo>
                                      <a:pt x="5" y="18"/>
                                    </a:lnTo>
                                    <a:lnTo>
                                      <a:pt x="6" y="18"/>
                                    </a:lnTo>
                                    <a:lnTo>
                                      <a:pt x="25" y="4"/>
                                    </a:lnTo>
                                    <a:lnTo>
                                      <a:pt x="25" y="2"/>
                                    </a:lnTo>
                                    <a:lnTo>
                                      <a:pt x="25" y="1"/>
                                    </a:lnTo>
                                    <a:lnTo>
                                      <a:pt x="25" y="0"/>
                                    </a:lnTo>
                                    <a:lnTo>
                                      <a:pt x="23" y="0"/>
                                    </a:lnTo>
                                    <a:lnTo>
                                      <a:pt x="22"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1154520" y="653400"/>
                                <a:ext cx="7560" cy="5760"/>
                              </a:xfrm>
                              <a:custGeom>
                                <a:avLst/>
                                <a:gdLst/>
                                <a:ahLst/>
                                <a:rect l="l" t="t" r="r" b="b"/>
                                <a:pathLst>
                                  <a:path w="25" h="18">
                                    <a:moveTo>
                                      <a:pt x="2" y="14"/>
                                    </a:moveTo>
                                    <a:lnTo>
                                      <a:pt x="0" y="15"/>
                                    </a:lnTo>
                                    <a:lnTo>
                                      <a:pt x="0" y="17"/>
                                    </a:lnTo>
                                    <a:lnTo>
                                      <a:pt x="2" y="18"/>
                                    </a:lnTo>
                                    <a:lnTo>
                                      <a:pt x="3" y="18"/>
                                    </a:lnTo>
                                    <a:lnTo>
                                      <a:pt x="5" y="18"/>
                                    </a:lnTo>
                                    <a:lnTo>
                                      <a:pt x="6" y="18"/>
                                    </a:lnTo>
                                    <a:lnTo>
                                      <a:pt x="25" y="4"/>
                                    </a:lnTo>
                                    <a:lnTo>
                                      <a:pt x="25" y="2"/>
                                    </a:lnTo>
                                    <a:lnTo>
                                      <a:pt x="25" y="1"/>
                                    </a:lnTo>
                                    <a:lnTo>
                                      <a:pt x="25" y="0"/>
                                    </a:lnTo>
                                    <a:lnTo>
                                      <a:pt x="23" y="0"/>
                                    </a:lnTo>
                                    <a:lnTo>
                                      <a:pt x="22" y="0"/>
                                    </a:lnTo>
                                    <a:lnTo>
                                      <a:pt x="21" y="0"/>
                                    </a:lnTo>
                                    <a:lnTo>
                                      <a:pt x="2" y="14"/>
                                    </a:lnTo>
                                    <a:close/>
                                  </a:path>
                                </a:pathLst>
                              </a:custGeom>
                              <a:solidFill>
                                <a:srgbClr val="000000"/>
                              </a:solidFill>
                              <a:ln w="0">
                                <a:noFill/>
                              </a:ln>
                            </wps:spPr>
                            <wps:style>
                              <a:lnRef idx="0"/>
                              <a:fillRef idx="0"/>
                              <a:effectRef idx="0"/>
                              <a:fontRef idx="minor"/>
                            </wps:style>
                            <wps:bodyPr/>
                          </wps:wsp>
                          <wps:wsp>
                            <wps:cNvSpPr/>
                            <wps:spPr>
                              <a:xfrm>
                                <a:off x="1164600" y="645840"/>
                                <a:ext cx="8280" cy="6480"/>
                              </a:xfrm>
                              <a:custGeom>
                                <a:avLst/>
                                <a:gdLst/>
                                <a:ahLst/>
                                <a:rect l="l" t="t" r="r" b="b"/>
                                <a:pathLst>
                                  <a:path w="24" h="19">
                                    <a:moveTo>
                                      <a:pt x="1" y="15"/>
                                    </a:moveTo>
                                    <a:lnTo>
                                      <a:pt x="0" y="16"/>
                                    </a:lnTo>
                                    <a:lnTo>
                                      <a:pt x="0" y="18"/>
                                    </a:lnTo>
                                    <a:lnTo>
                                      <a:pt x="1" y="19"/>
                                    </a:lnTo>
                                    <a:lnTo>
                                      <a:pt x="2" y="19"/>
                                    </a:lnTo>
                                    <a:lnTo>
                                      <a:pt x="4" y="19"/>
                                    </a:lnTo>
                                    <a:lnTo>
                                      <a:pt x="5" y="19"/>
                                    </a:lnTo>
                                    <a:lnTo>
                                      <a:pt x="24" y="5"/>
                                    </a:lnTo>
                                    <a:lnTo>
                                      <a:pt x="24" y="3"/>
                                    </a:lnTo>
                                    <a:lnTo>
                                      <a:pt x="24" y="2"/>
                                    </a:lnTo>
                                    <a:lnTo>
                                      <a:pt x="24" y="0"/>
                                    </a:lnTo>
                                    <a:lnTo>
                                      <a:pt x="23" y="0"/>
                                    </a:lnTo>
                                    <a:lnTo>
                                      <a:pt x="21"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1175400" y="639000"/>
                                <a:ext cx="7560" cy="5760"/>
                              </a:xfrm>
                              <a:custGeom>
                                <a:avLst/>
                                <a:gdLst/>
                                <a:ahLst/>
                                <a:rect l="l" t="t" r="r" b="b"/>
                                <a:pathLst>
                                  <a:path w="24" h="19">
                                    <a:moveTo>
                                      <a:pt x="1" y="13"/>
                                    </a:moveTo>
                                    <a:lnTo>
                                      <a:pt x="0" y="15"/>
                                    </a:lnTo>
                                    <a:lnTo>
                                      <a:pt x="0" y="16"/>
                                    </a:lnTo>
                                    <a:lnTo>
                                      <a:pt x="1" y="18"/>
                                    </a:lnTo>
                                    <a:lnTo>
                                      <a:pt x="3" y="19"/>
                                    </a:lnTo>
                                    <a:lnTo>
                                      <a:pt x="4" y="19"/>
                                    </a:lnTo>
                                    <a:lnTo>
                                      <a:pt x="5" y="18"/>
                                    </a:lnTo>
                                    <a:lnTo>
                                      <a:pt x="24" y="5"/>
                                    </a:lnTo>
                                    <a:lnTo>
                                      <a:pt x="24" y="3"/>
                                    </a:lnTo>
                                    <a:lnTo>
                                      <a:pt x="24" y="2"/>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1185480" y="631440"/>
                                <a:ext cx="8280" cy="6480"/>
                              </a:xfrm>
                              <a:custGeom>
                                <a:avLst/>
                                <a:gdLst/>
                                <a:ahLst/>
                                <a:rect l="l" t="t" r="r" b="b"/>
                                <a:pathLst>
                                  <a:path w="24" h="19">
                                    <a:moveTo>
                                      <a:pt x="0" y="13"/>
                                    </a:moveTo>
                                    <a:lnTo>
                                      <a:pt x="0" y="15"/>
                                    </a:lnTo>
                                    <a:lnTo>
                                      <a:pt x="0" y="16"/>
                                    </a:lnTo>
                                    <a:lnTo>
                                      <a:pt x="0" y="18"/>
                                    </a:lnTo>
                                    <a:lnTo>
                                      <a:pt x="1" y="19"/>
                                    </a:lnTo>
                                    <a:lnTo>
                                      <a:pt x="3" y="19"/>
                                    </a:lnTo>
                                    <a:lnTo>
                                      <a:pt x="4" y="18"/>
                                    </a:lnTo>
                                    <a:lnTo>
                                      <a:pt x="24" y="5"/>
                                    </a:lnTo>
                                    <a:lnTo>
                                      <a:pt x="24" y="3"/>
                                    </a:lnTo>
                                    <a:lnTo>
                                      <a:pt x="24" y="2"/>
                                    </a:lnTo>
                                    <a:lnTo>
                                      <a:pt x="24" y="0"/>
                                    </a:lnTo>
                                    <a:lnTo>
                                      <a:pt x="23" y="0"/>
                                    </a:lnTo>
                                    <a:lnTo>
                                      <a:pt x="21" y="0"/>
                                    </a:lnTo>
                                    <a:lnTo>
                                      <a:pt x="20" y="0"/>
                                    </a:lnTo>
                                    <a:lnTo>
                                      <a:pt x="0" y="13"/>
                                    </a:lnTo>
                                    <a:close/>
                                  </a:path>
                                </a:pathLst>
                              </a:custGeom>
                              <a:solidFill>
                                <a:srgbClr val="000000"/>
                              </a:solidFill>
                              <a:ln w="0">
                                <a:noFill/>
                              </a:ln>
                            </wps:spPr>
                            <wps:style>
                              <a:lnRef idx="0"/>
                              <a:fillRef idx="0"/>
                              <a:effectRef idx="0"/>
                              <a:fontRef idx="minor"/>
                            </wps:style>
                            <wps:bodyPr/>
                          </wps:wsp>
                          <wps:wsp>
                            <wps:cNvSpPr/>
                            <wps:spPr>
                              <a:xfrm>
                                <a:off x="1196280" y="624240"/>
                                <a:ext cx="7560" cy="5760"/>
                              </a:xfrm>
                              <a:custGeom>
                                <a:avLst/>
                                <a:gdLst/>
                                <a:ahLst/>
                                <a:rect l="l" t="t" r="r" b="b"/>
                                <a:pathLst>
                                  <a:path w="24" h="19">
                                    <a:moveTo>
                                      <a:pt x="0" y="13"/>
                                    </a:moveTo>
                                    <a:lnTo>
                                      <a:pt x="0" y="15"/>
                                    </a:lnTo>
                                    <a:lnTo>
                                      <a:pt x="0" y="16"/>
                                    </a:lnTo>
                                    <a:lnTo>
                                      <a:pt x="0" y="18"/>
                                    </a:lnTo>
                                    <a:lnTo>
                                      <a:pt x="1" y="19"/>
                                    </a:lnTo>
                                    <a:lnTo>
                                      <a:pt x="3" y="19"/>
                                    </a:lnTo>
                                    <a:lnTo>
                                      <a:pt x="4" y="18"/>
                                    </a:lnTo>
                                    <a:lnTo>
                                      <a:pt x="24" y="5"/>
                                    </a:lnTo>
                                    <a:lnTo>
                                      <a:pt x="24" y="3"/>
                                    </a:lnTo>
                                    <a:lnTo>
                                      <a:pt x="24" y="2"/>
                                    </a:lnTo>
                                    <a:lnTo>
                                      <a:pt x="24" y="0"/>
                                    </a:lnTo>
                                    <a:lnTo>
                                      <a:pt x="23" y="0"/>
                                    </a:lnTo>
                                    <a:lnTo>
                                      <a:pt x="22" y="0"/>
                                    </a:lnTo>
                                    <a:lnTo>
                                      <a:pt x="20" y="0"/>
                                    </a:lnTo>
                                    <a:lnTo>
                                      <a:pt x="0" y="13"/>
                                    </a:lnTo>
                                    <a:close/>
                                  </a:path>
                                </a:pathLst>
                              </a:custGeom>
                              <a:solidFill>
                                <a:srgbClr val="000000"/>
                              </a:solidFill>
                              <a:ln w="0">
                                <a:noFill/>
                              </a:ln>
                            </wps:spPr>
                            <wps:style>
                              <a:lnRef idx="0"/>
                              <a:fillRef idx="0"/>
                              <a:effectRef idx="0"/>
                              <a:fontRef idx="minor"/>
                            </wps:style>
                            <wps:bodyPr/>
                          </wps:wsp>
                          <wps:wsp>
                            <wps:cNvSpPr/>
                            <wps:spPr>
                              <a:xfrm>
                                <a:off x="1207080" y="616680"/>
                                <a:ext cx="7560" cy="5760"/>
                              </a:xfrm>
                              <a:custGeom>
                                <a:avLst/>
                                <a:gdLst/>
                                <a:ahLst/>
                                <a:rect l="l" t="t" r="r" b="b"/>
                                <a:pathLst>
                                  <a:path w="25" h="19">
                                    <a:moveTo>
                                      <a:pt x="0" y="13"/>
                                    </a:moveTo>
                                    <a:lnTo>
                                      <a:pt x="0" y="15"/>
                                    </a:lnTo>
                                    <a:lnTo>
                                      <a:pt x="0" y="16"/>
                                    </a:lnTo>
                                    <a:lnTo>
                                      <a:pt x="0" y="18"/>
                                    </a:lnTo>
                                    <a:lnTo>
                                      <a:pt x="1" y="19"/>
                                    </a:lnTo>
                                    <a:lnTo>
                                      <a:pt x="3" y="19"/>
                                    </a:lnTo>
                                    <a:lnTo>
                                      <a:pt x="4" y="18"/>
                                    </a:lnTo>
                                    <a:lnTo>
                                      <a:pt x="23" y="5"/>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217160" y="609840"/>
                                <a:ext cx="7560" cy="5760"/>
                              </a:xfrm>
                              <a:custGeom>
                                <a:avLst/>
                                <a:gdLst/>
                                <a:ahLst/>
                                <a:rect l="l" t="t" r="r" b="b"/>
                                <a:pathLst>
                                  <a:path w="25" h="19">
                                    <a:moveTo>
                                      <a:pt x="0" y="13"/>
                                    </a:moveTo>
                                    <a:lnTo>
                                      <a:pt x="0" y="15"/>
                                    </a:lnTo>
                                    <a:lnTo>
                                      <a:pt x="0" y="16"/>
                                    </a:lnTo>
                                    <a:lnTo>
                                      <a:pt x="0" y="17"/>
                                    </a:lnTo>
                                    <a:lnTo>
                                      <a:pt x="2" y="19"/>
                                    </a:lnTo>
                                    <a:lnTo>
                                      <a:pt x="3" y="19"/>
                                    </a:lnTo>
                                    <a:lnTo>
                                      <a:pt x="4" y="17"/>
                                    </a:lnTo>
                                    <a:lnTo>
                                      <a:pt x="23" y="5"/>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227960" y="601920"/>
                                <a:ext cx="7560" cy="5760"/>
                              </a:xfrm>
                              <a:custGeom>
                                <a:avLst/>
                                <a:gdLst/>
                                <a:ahLst/>
                                <a:rect l="l" t="t" r="r" b="b"/>
                                <a:pathLst>
                                  <a:path w="25" h="19">
                                    <a:moveTo>
                                      <a:pt x="0" y="13"/>
                                    </a:moveTo>
                                    <a:lnTo>
                                      <a:pt x="0" y="15"/>
                                    </a:lnTo>
                                    <a:lnTo>
                                      <a:pt x="0" y="16"/>
                                    </a:lnTo>
                                    <a:lnTo>
                                      <a:pt x="0" y="17"/>
                                    </a:lnTo>
                                    <a:lnTo>
                                      <a:pt x="2" y="19"/>
                                    </a:lnTo>
                                    <a:lnTo>
                                      <a:pt x="3" y="19"/>
                                    </a:lnTo>
                                    <a:lnTo>
                                      <a:pt x="5" y="17"/>
                                    </a:lnTo>
                                    <a:lnTo>
                                      <a:pt x="23" y="4"/>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238400" y="595080"/>
                                <a:ext cx="7560" cy="5760"/>
                              </a:xfrm>
                              <a:custGeom>
                                <a:avLst/>
                                <a:gdLst/>
                                <a:ahLst/>
                                <a:rect l="l" t="t" r="r" b="b"/>
                                <a:pathLst>
                                  <a:path w="25" h="19">
                                    <a:moveTo>
                                      <a:pt x="0" y="13"/>
                                    </a:moveTo>
                                    <a:lnTo>
                                      <a:pt x="0" y="14"/>
                                    </a:lnTo>
                                    <a:lnTo>
                                      <a:pt x="0" y="16"/>
                                    </a:lnTo>
                                    <a:lnTo>
                                      <a:pt x="0" y="17"/>
                                    </a:lnTo>
                                    <a:lnTo>
                                      <a:pt x="2" y="19"/>
                                    </a:lnTo>
                                    <a:lnTo>
                                      <a:pt x="3" y="19"/>
                                    </a:lnTo>
                                    <a:lnTo>
                                      <a:pt x="5" y="17"/>
                                    </a:lnTo>
                                    <a:lnTo>
                                      <a:pt x="23" y="4"/>
                                    </a:lnTo>
                                    <a:lnTo>
                                      <a:pt x="25" y="3"/>
                                    </a:lnTo>
                                    <a:lnTo>
                                      <a:pt x="25" y="2"/>
                                    </a:lnTo>
                                    <a:lnTo>
                                      <a:pt x="23" y="0"/>
                                    </a:lnTo>
                                    <a:lnTo>
                                      <a:pt x="22" y="0"/>
                                    </a:lnTo>
                                    <a:lnTo>
                                      <a:pt x="21"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249200" y="586800"/>
                                <a:ext cx="7560" cy="6480"/>
                              </a:xfrm>
                              <a:custGeom>
                                <a:avLst/>
                                <a:gdLst/>
                                <a:ahLst/>
                                <a:rect l="l" t="t" r="r" b="b"/>
                                <a:pathLst>
                                  <a:path w="24" h="20">
                                    <a:moveTo>
                                      <a:pt x="0" y="14"/>
                                    </a:moveTo>
                                    <a:lnTo>
                                      <a:pt x="0" y="15"/>
                                    </a:lnTo>
                                    <a:lnTo>
                                      <a:pt x="0" y="17"/>
                                    </a:lnTo>
                                    <a:lnTo>
                                      <a:pt x="0" y="18"/>
                                    </a:lnTo>
                                    <a:lnTo>
                                      <a:pt x="1" y="20"/>
                                    </a:lnTo>
                                    <a:lnTo>
                                      <a:pt x="2" y="20"/>
                                    </a:lnTo>
                                    <a:lnTo>
                                      <a:pt x="4" y="18"/>
                                    </a:lnTo>
                                    <a:lnTo>
                                      <a:pt x="23" y="5"/>
                                    </a:lnTo>
                                    <a:lnTo>
                                      <a:pt x="24" y="4"/>
                                    </a:lnTo>
                                    <a:lnTo>
                                      <a:pt x="24" y="2"/>
                                    </a:lnTo>
                                    <a:lnTo>
                                      <a:pt x="23"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1259280" y="579960"/>
                                <a:ext cx="8280" cy="6480"/>
                              </a:xfrm>
                              <a:custGeom>
                                <a:avLst/>
                                <a:gdLst/>
                                <a:ahLst/>
                                <a:rect l="l" t="t" r="r" b="b"/>
                                <a:pathLst>
                                  <a:path w="24" h="20">
                                    <a:moveTo>
                                      <a:pt x="0" y="14"/>
                                    </a:moveTo>
                                    <a:lnTo>
                                      <a:pt x="0" y="15"/>
                                    </a:lnTo>
                                    <a:lnTo>
                                      <a:pt x="0" y="17"/>
                                    </a:lnTo>
                                    <a:lnTo>
                                      <a:pt x="0" y="18"/>
                                    </a:lnTo>
                                    <a:lnTo>
                                      <a:pt x="1" y="20"/>
                                    </a:lnTo>
                                    <a:lnTo>
                                      <a:pt x="3" y="20"/>
                                    </a:lnTo>
                                    <a:lnTo>
                                      <a:pt x="4" y="18"/>
                                    </a:lnTo>
                                    <a:lnTo>
                                      <a:pt x="23" y="5"/>
                                    </a:lnTo>
                                    <a:lnTo>
                                      <a:pt x="24" y="4"/>
                                    </a:lnTo>
                                    <a:lnTo>
                                      <a:pt x="24" y="2"/>
                                    </a:lnTo>
                                    <a:lnTo>
                                      <a:pt x="23"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1270080" y="572040"/>
                                <a:ext cx="7560" cy="6480"/>
                              </a:xfrm>
                              <a:custGeom>
                                <a:avLst/>
                                <a:gdLst/>
                                <a:ahLst/>
                                <a:rect l="l" t="t" r="r" b="b"/>
                                <a:pathLst>
                                  <a:path w="24" h="21">
                                    <a:moveTo>
                                      <a:pt x="0" y="15"/>
                                    </a:moveTo>
                                    <a:lnTo>
                                      <a:pt x="0" y="16"/>
                                    </a:lnTo>
                                    <a:lnTo>
                                      <a:pt x="0" y="18"/>
                                    </a:lnTo>
                                    <a:lnTo>
                                      <a:pt x="0" y="19"/>
                                    </a:lnTo>
                                    <a:lnTo>
                                      <a:pt x="1" y="21"/>
                                    </a:lnTo>
                                    <a:lnTo>
                                      <a:pt x="3" y="21"/>
                                    </a:lnTo>
                                    <a:lnTo>
                                      <a:pt x="4" y="19"/>
                                    </a:lnTo>
                                    <a:lnTo>
                                      <a:pt x="23" y="6"/>
                                    </a:lnTo>
                                    <a:lnTo>
                                      <a:pt x="24" y="5"/>
                                    </a:lnTo>
                                    <a:lnTo>
                                      <a:pt x="24" y="3"/>
                                    </a:lnTo>
                                    <a:lnTo>
                                      <a:pt x="23" y="2"/>
                                    </a:lnTo>
                                    <a:lnTo>
                                      <a:pt x="21" y="0"/>
                                    </a:lnTo>
                                    <a:lnTo>
                                      <a:pt x="20" y="0"/>
                                    </a:lnTo>
                                    <a:lnTo>
                                      <a:pt x="18" y="2"/>
                                    </a:lnTo>
                                    <a:lnTo>
                                      <a:pt x="0" y="15"/>
                                    </a:lnTo>
                                    <a:close/>
                                  </a:path>
                                </a:pathLst>
                              </a:custGeom>
                              <a:solidFill>
                                <a:srgbClr val="000000"/>
                              </a:solidFill>
                              <a:ln w="0">
                                <a:noFill/>
                              </a:ln>
                            </wps:spPr>
                            <wps:style>
                              <a:lnRef idx="0"/>
                              <a:fillRef idx="0"/>
                              <a:effectRef idx="0"/>
                              <a:fontRef idx="minor"/>
                            </wps:style>
                            <wps:bodyPr/>
                          </wps:wsp>
                          <wps:wsp>
                            <wps:cNvSpPr/>
                            <wps:spPr>
                              <a:xfrm>
                                <a:off x="1280160" y="565200"/>
                                <a:ext cx="8280" cy="6480"/>
                              </a:xfrm>
                              <a:custGeom>
                                <a:avLst/>
                                <a:gdLst/>
                                <a:ahLst/>
                                <a:rect l="l" t="t" r="r" b="b"/>
                                <a:pathLst>
                                  <a:path w="24" h="21">
                                    <a:moveTo>
                                      <a:pt x="0" y="15"/>
                                    </a:moveTo>
                                    <a:lnTo>
                                      <a:pt x="0" y="16"/>
                                    </a:lnTo>
                                    <a:lnTo>
                                      <a:pt x="0" y="18"/>
                                    </a:lnTo>
                                    <a:lnTo>
                                      <a:pt x="0" y="19"/>
                                    </a:lnTo>
                                    <a:lnTo>
                                      <a:pt x="1" y="21"/>
                                    </a:lnTo>
                                    <a:lnTo>
                                      <a:pt x="3" y="21"/>
                                    </a:lnTo>
                                    <a:lnTo>
                                      <a:pt x="4" y="19"/>
                                    </a:lnTo>
                                    <a:lnTo>
                                      <a:pt x="23" y="6"/>
                                    </a:lnTo>
                                    <a:lnTo>
                                      <a:pt x="24" y="5"/>
                                    </a:lnTo>
                                    <a:lnTo>
                                      <a:pt x="24" y="3"/>
                                    </a:lnTo>
                                    <a:lnTo>
                                      <a:pt x="23" y="2"/>
                                    </a:lnTo>
                                    <a:lnTo>
                                      <a:pt x="21"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290240" y="557640"/>
                                <a:ext cx="8280" cy="6480"/>
                              </a:xfrm>
                              <a:custGeom>
                                <a:avLst/>
                                <a:gdLst/>
                                <a:ahLst/>
                                <a:rect l="l" t="t" r="r" b="b"/>
                                <a:pathLst>
                                  <a:path w="25" h="19">
                                    <a:moveTo>
                                      <a:pt x="1" y="15"/>
                                    </a:moveTo>
                                    <a:lnTo>
                                      <a:pt x="0" y="16"/>
                                    </a:lnTo>
                                    <a:lnTo>
                                      <a:pt x="0" y="18"/>
                                    </a:lnTo>
                                    <a:lnTo>
                                      <a:pt x="1" y="19"/>
                                    </a:lnTo>
                                    <a:lnTo>
                                      <a:pt x="2" y="19"/>
                                    </a:lnTo>
                                    <a:lnTo>
                                      <a:pt x="4" y="19"/>
                                    </a:lnTo>
                                    <a:lnTo>
                                      <a:pt x="5" y="19"/>
                                    </a:lnTo>
                                    <a:lnTo>
                                      <a:pt x="24" y="6"/>
                                    </a:lnTo>
                                    <a:lnTo>
                                      <a:pt x="25" y="5"/>
                                    </a:lnTo>
                                    <a:lnTo>
                                      <a:pt x="25"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301040" y="550800"/>
                                <a:ext cx="8280" cy="5760"/>
                              </a:xfrm>
                              <a:custGeom>
                                <a:avLst/>
                                <a:gdLst/>
                                <a:ahLst/>
                                <a:rect l="l" t="t" r="r" b="b"/>
                                <a:pathLst>
                                  <a:path w="26" h="19">
                                    <a:moveTo>
                                      <a:pt x="1" y="15"/>
                                    </a:moveTo>
                                    <a:lnTo>
                                      <a:pt x="0" y="16"/>
                                    </a:lnTo>
                                    <a:lnTo>
                                      <a:pt x="0" y="18"/>
                                    </a:lnTo>
                                    <a:lnTo>
                                      <a:pt x="1" y="19"/>
                                    </a:lnTo>
                                    <a:lnTo>
                                      <a:pt x="3" y="19"/>
                                    </a:lnTo>
                                    <a:lnTo>
                                      <a:pt x="4" y="19"/>
                                    </a:lnTo>
                                    <a:lnTo>
                                      <a:pt x="5" y="19"/>
                                    </a:lnTo>
                                    <a:lnTo>
                                      <a:pt x="24" y="6"/>
                                    </a:lnTo>
                                    <a:lnTo>
                                      <a:pt x="26" y="5"/>
                                    </a:lnTo>
                                    <a:lnTo>
                                      <a:pt x="26"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311120" y="542880"/>
                                <a:ext cx="8280" cy="5760"/>
                              </a:xfrm>
                              <a:custGeom>
                                <a:avLst/>
                                <a:gdLst/>
                                <a:ahLst/>
                                <a:rect l="l" t="t" r="r" b="b"/>
                                <a:pathLst>
                                  <a:path w="24" h="19">
                                    <a:moveTo>
                                      <a:pt x="1" y="15"/>
                                    </a:moveTo>
                                    <a:lnTo>
                                      <a:pt x="0" y="16"/>
                                    </a:lnTo>
                                    <a:lnTo>
                                      <a:pt x="0" y="18"/>
                                    </a:lnTo>
                                    <a:lnTo>
                                      <a:pt x="1" y="19"/>
                                    </a:lnTo>
                                    <a:lnTo>
                                      <a:pt x="3" y="19"/>
                                    </a:lnTo>
                                    <a:lnTo>
                                      <a:pt x="4" y="19"/>
                                    </a:lnTo>
                                    <a:lnTo>
                                      <a:pt x="6" y="19"/>
                                    </a:lnTo>
                                    <a:lnTo>
                                      <a:pt x="24" y="6"/>
                                    </a:lnTo>
                                    <a:lnTo>
                                      <a:pt x="24" y="5"/>
                                    </a:lnTo>
                                    <a:lnTo>
                                      <a:pt x="24"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321920" y="536040"/>
                                <a:ext cx="7560" cy="5760"/>
                              </a:xfrm>
                              <a:custGeom>
                                <a:avLst/>
                                <a:gdLst/>
                                <a:ahLst/>
                                <a:rect l="l" t="t" r="r" b="b"/>
                                <a:pathLst>
                                  <a:path w="24" h="19">
                                    <a:moveTo>
                                      <a:pt x="1" y="15"/>
                                    </a:moveTo>
                                    <a:lnTo>
                                      <a:pt x="0" y="16"/>
                                    </a:lnTo>
                                    <a:lnTo>
                                      <a:pt x="0" y="17"/>
                                    </a:lnTo>
                                    <a:lnTo>
                                      <a:pt x="1" y="19"/>
                                    </a:lnTo>
                                    <a:lnTo>
                                      <a:pt x="3" y="19"/>
                                    </a:lnTo>
                                    <a:lnTo>
                                      <a:pt x="4" y="19"/>
                                    </a:lnTo>
                                    <a:lnTo>
                                      <a:pt x="6" y="19"/>
                                    </a:lnTo>
                                    <a:lnTo>
                                      <a:pt x="24" y="6"/>
                                    </a:lnTo>
                                    <a:lnTo>
                                      <a:pt x="24" y="5"/>
                                    </a:lnTo>
                                    <a:lnTo>
                                      <a:pt x="24" y="3"/>
                                    </a:lnTo>
                                    <a:lnTo>
                                      <a:pt x="24"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332720" y="528480"/>
                                <a:ext cx="7560" cy="5760"/>
                              </a:xfrm>
                              <a:custGeom>
                                <a:avLst/>
                                <a:gdLst/>
                                <a:ahLst/>
                                <a:rect l="l" t="t" r="r" b="b"/>
                                <a:pathLst>
                                  <a:path w="25" h="19">
                                    <a:moveTo>
                                      <a:pt x="1" y="15"/>
                                    </a:moveTo>
                                    <a:lnTo>
                                      <a:pt x="0" y="16"/>
                                    </a:lnTo>
                                    <a:lnTo>
                                      <a:pt x="0" y="17"/>
                                    </a:lnTo>
                                    <a:lnTo>
                                      <a:pt x="1" y="19"/>
                                    </a:lnTo>
                                    <a:lnTo>
                                      <a:pt x="3" y="19"/>
                                    </a:lnTo>
                                    <a:lnTo>
                                      <a:pt x="4" y="19"/>
                                    </a:lnTo>
                                    <a:lnTo>
                                      <a:pt x="6" y="19"/>
                                    </a:lnTo>
                                    <a:lnTo>
                                      <a:pt x="25" y="6"/>
                                    </a:lnTo>
                                    <a:lnTo>
                                      <a:pt x="25" y="4"/>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343160" y="521280"/>
                                <a:ext cx="7560" cy="5760"/>
                              </a:xfrm>
                              <a:custGeom>
                                <a:avLst/>
                                <a:gdLst/>
                                <a:ahLst/>
                                <a:rect l="l" t="t" r="r" b="b"/>
                                <a:pathLst>
                                  <a:path w="25" h="19">
                                    <a:moveTo>
                                      <a:pt x="2" y="14"/>
                                    </a:moveTo>
                                    <a:lnTo>
                                      <a:pt x="0" y="16"/>
                                    </a:lnTo>
                                    <a:lnTo>
                                      <a:pt x="0" y="17"/>
                                    </a:lnTo>
                                    <a:lnTo>
                                      <a:pt x="2" y="19"/>
                                    </a:lnTo>
                                    <a:lnTo>
                                      <a:pt x="3" y="19"/>
                                    </a:lnTo>
                                    <a:lnTo>
                                      <a:pt x="4" y="19"/>
                                    </a:lnTo>
                                    <a:lnTo>
                                      <a:pt x="6" y="19"/>
                                    </a:lnTo>
                                    <a:lnTo>
                                      <a:pt x="25" y="6"/>
                                    </a:lnTo>
                                    <a:lnTo>
                                      <a:pt x="25" y="4"/>
                                    </a:lnTo>
                                    <a:lnTo>
                                      <a:pt x="25" y="3"/>
                                    </a:lnTo>
                                    <a:lnTo>
                                      <a:pt x="25" y="2"/>
                                    </a:lnTo>
                                    <a:lnTo>
                                      <a:pt x="23" y="0"/>
                                    </a:lnTo>
                                    <a:lnTo>
                                      <a:pt x="22" y="0"/>
                                    </a:lnTo>
                                    <a:lnTo>
                                      <a:pt x="20" y="2"/>
                                    </a:lnTo>
                                    <a:lnTo>
                                      <a:pt x="2" y="14"/>
                                    </a:lnTo>
                                    <a:close/>
                                  </a:path>
                                </a:pathLst>
                              </a:custGeom>
                              <a:solidFill>
                                <a:srgbClr val="000000"/>
                              </a:solidFill>
                              <a:ln w="0">
                                <a:noFill/>
                              </a:ln>
                            </wps:spPr>
                            <wps:style>
                              <a:lnRef idx="0"/>
                              <a:fillRef idx="0"/>
                              <a:effectRef idx="0"/>
                              <a:fontRef idx="minor"/>
                            </wps:style>
                            <wps:bodyPr/>
                          </wps:wsp>
                          <wps:wsp>
                            <wps:cNvSpPr/>
                            <wps:spPr>
                              <a:xfrm>
                                <a:off x="1353960" y="513720"/>
                                <a:ext cx="7560" cy="5760"/>
                              </a:xfrm>
                              <a:custGeom>
                                <a:avLst/>
                                <a:gdLst/>
                                <a:ahLst/>
                                <a:rect l="l" t="t" r="r" b="b"/>
                                <a:pathLst>
                                  <a:path w="25" h="19">
                                    <a:moveTo>
                                      <a:pt x="2" y="14"/>
                                    </a:moveTo>
                                    <a:lnTo>
                                      <a:pt x="0" y="16"/>
                                    </a:lnTo>
                                    <a:lnTo>
                                      <a:pt x="0" y="17"/>
                                    </a:lnTo>
                                    <a:lnTo>
                                      <a:pt x="2" y="19"/>
                                    </a:lnTo>
                                    <a:lnTo>
                                      <a:pt x="3" y="19"/>
                                    </a:lnTo>
                                    <a:lnTo>
                                      <a:pt x="5" y="19"/>
                                    </a:lnTo>
                                    <a:lnTo>
                                      <a:pt x="6" y="19"/>
                                    </a:lnTo>
                                    <a:lnTo>
                                      <a:pt x="25" y="6"/>
                                    </a:lnTo>
                                    <a:lnTo>
                                      <a:pt x="25" y="4"/>
                                    </a:lnTo>
                                    <a:lnTo>
                                      <a:pt x="25" y="3"/>
                                    </a:lnTo>
                                    <a:lnTo>
                                      <a:pt x="25" y="1"/>
                                    </a:lnTo>
                                    <a:lnTo>
                                      <a:pt x="23" y="0"/>
                                    </a:lnTo>
                                    <a:lnTo>
                                      <a:pt x="22"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1364040" y="506160"/>
                                <a:ext cx="7560" cy="6480"/>
                              </a:xfrm>
                              <a:custGeom>
                                <a:avLst/>
                                <a:gdLst/>
                                <a:ahLst/>
                                <a:rect l="l" t="t" r="r" b="b"/>
                                <a:pathLst>
                                  <a:path w="25" h="19">
                                    <a:moveTo>
                                      <a:pt x="2" y="14"/>
                                    </a:moveTo>
                                    <a:lnTo>
                                      <a:pt x="0" y="16"/>
                                    </a:lnTo>
                                    <a:lnTo>
                                      <a:pt x="0" y="17"/>
                                    </a:lnTo>
                                    <a:lnTo>
                                      <a:pt x="2" y="19"/>
                                    </a:lnTo>
                                    <a:lnTo>
                                      <a:pt x="3" y="19"/>
                                    </a:lnTo>
                                    <a:lnTo>
                                      <a:pt x="5" y="19"/>
                                    </a:lnTo>
                                    <a:lnTo>
                                      <a:pt x="6" y="19"/>
                                    </a:lnTo>
                                    <a:lnTo>
                                      <a:pt x="25" y="4"/>
                                    </a:lnTo>
                                    <a:lnTo>
                                      <a:pt x="25" y="3"/>
                                    </a:lnTo>
                                    <a:lnTo>
                                      <a:pt x="25" y="1"/>
                                    </a:lnTo>
                                    <a:lnTo>
                                      <a:pt x="25" y="0"/>
                                    </a:lnTo>
                                    <a:lnTo>
                                      <a:pt x="23" y="0"/>
                                    </a:lnTo>
                                    <a:lnTo>
                                      <a:pt x="22" y="0"/>
                                    </a:lnTo>
                                    <a:lnTo>
                                      <a:pt x="21" y="0"/>
                                    </a:lnTo>
                                    <a:lnTo>
                                      <a:pt x="2" y="14"/>
                                    </a:lnTo>
                                    <a:close/>
                                  </a:path>
                                </a:pathLst>
                              </a:custGeom>
                              <a:solidFill>
                                <a:srgbClr val="000000"/>
                              </a:solidFill>
                              <a:ln w="0">
                                <a:noFill/>
                              </a:ln>
                            </wps:spPr>
                            <wps:style>
                              <a:lnRef idx="0"/>
                              <a:fillRef idx="0"/>
                              <a:effectRef idx="0"/>
                              <a:fontRef idx="minor"/>
                            </wps:style>
                            <wps:bodyPr/>
                          </wps:wsp>
                          <wps:wsp>
                            <wps:cNvSpPr/>
                            <wps:spPr>
                              <a:xfrm>
                                <a:off x="1374840" y="499320"/>
                                <a:ext cx="7560" cy="5760"/>
                              </a:xfrm>
                              <a:custGeom>
                                <a:avLst/>
                                <a:gdLst/>
                                <a:ahLst/>
                                <a:rect l="l" t="t" r="r" b="b"/>
                                <a:pathLst>
                                  <a:path w="24" h="19">
                                    <a:moveTo>
                                      <a:pt x="1" y="14"/>
                                    </a:moveTo>
                                    <a:lnTo>
                                      <a:pt x="0" y="16"/>
                                    </a:lnTo>
                                    <a:lnTo>
                                      <a:pt x="0" y="17"/>
                                    </a:lnTo>
                                    <a:lnTo>
                                      <a:pt x="1" y="19"/>
                                    </a:lnTo>
                                    <a:lnTo>
                                      <a:pt x="2" y="19"/>
                                    </a:lnTo>
                                    <a:lnTo>
                                      <a:pt x="4" y="19"/>
                                    </a:lnTo>
                                    <a:lnTo>
                                      <a:pt x="5" y="19"/>
                                    </a:lnTo>
                                    <a:lnTo>
                                      <a:pt x="24" y="4"/>
                                    </a:lnTo>
                                    <a:lnTo>
                                      <a:pt x="24" y="3"/>
                                    </a:lnTo>
                                    <a:lnTo>
                                      <a:pt x="24" y="1"/>
                                    </a:lnTo>
                                    <a:lnTo>
                                      <a:pt x="24" y="0"/>
                                    </a:lnTo>
                                    <a:lnTo>
                                      <a:pt x="23" y="0"/>
                                    </a:lnTo>
                                    <a:lnTo>
                                      <a:pt x="21"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1384920" y="491400"/>
                                <a:ext cx="8280" cy="6480"/>
                              </a:xfrm>
                              <a:custGeom>
                                <a:avLst/>
                                <a:gdLst/>
                                <a:ahLst/>
                                <a:rect l="l" t="t" r="r" b="b"/>
                                <a:pathLst>
                                  <a:path w="24" h="19">
                                    <a:moveTo>
                                      <a:pt x="0" y="14"/>
                                    </a:moveTo>
                                    <a:lnTo>
                                      <a:pt x="0" y="16"/>
                                    </a:lnTo>
                                    <a:lnTo>
                                      <a:pt x="0" y="17"/>
                                    </a:lnTo>
                                    <a:lnTo>
                                      <a:pt x="0" y="19"/>
                                    </a:lnTo>
                                    <a:lnTo>
                                      <a:pt x="1" y="19"/>
                                    </a:lnTo>
                                    <a:lnTo>
                                      <a:pt x="3" y="19"/>
                                    </a:lnTo>
                                    <a:lnTo>
                                      <a:pt x="4" y="19"/>
                                    </a:lnTo>
                                    <a:lnTo>
                                      <a:pt x="24" y="4"/>
                                    </a:lnTo>
                                    <a:lnTo>
                                      <a:pt x="24" y="3"/>
                                    </a:lnTo>
                                    <a:lnTo>
                                      <a:pt x="24" y="1"/>
                                    </a:lnTo>
                                    <a:lnTo>
                                      <a:pt x="24" y="0"/>
                                    </a:lnTo>
                                    <a:lnTo>
                                      <a:pt x="23" y="0"/>
                                    </a:lnTo>
                                    <a:lnTo>
                                      <a:pt x="21" y="0"/>
                                    </a:lnTo>
                                    <a:lnTo>
                                      <a:pt x="20" y="0"/>
                                    </a:lnTo>
                                    <a:lnTo>
                                      <a:pt x="0" y="14"/>
                                    </a:lnTo>
                                    <a:close/>
                                  </a:path>
                                </a:pathLst>
                              </a:custGeom>
                              <a:solidFill>
                                <a:srgbClr val="000000"/>
                              </a:solidFill>
                              <a:ln w="0">
                                <a:noFill/>
                              </a:ln>
                            </wps:spPr>
                            <wps:style>
                              <a:lnRef idx="0"/>
                              <a:fillRef idx="0"/>
                              <a:effectRef idx="0"/>
                              <a:fontRef idx="minor"/>
                            </wps:style>
                            <wps:bodyPr/>
                          </wps:wsp>
                          <wps:wsp>
                            <wps:cNvSpPr/>
                            <wps:spPr>
                              <a:xfrm>
                                <a:off x="1395720" y="484560"/>
                                <a:ext cx="7560" cy="5760"/>
                              </a:xfrm>
                              <a:custGeom>
                                <a:avLst/>
                                <a:gdLst/>
                                <a:ahLst/>
                                <a:rect l="l" t="t" r="r" b="b"/>
                                <a:pathLst>
                                  <a:path w="24" h="19">
                                    <a:moveTo>
                                      <a:pt x="0" y="14"/>
                                    </a:moveTo>
                                    <a:lnTo>
                                      <a:pt x="0" y="16"/>
                                    </a:lnTo>
                                    <a:lnTo>
                                      <a:pt x="0" y="17"/>
                                    </a:lnTo>
                                    <a:lnTo>
                                      <a:pt x="0" y="19"/>
                                    </a:lnTo>
                                    <a:lnTo>
                                      <a:pt x="1" y="19"/>
                                    </a:lnTo>
                                    <a:lnTo>
                                      <a:pt x="3" y="19"/>
                                    </a:lnTo>
                                    <a:lnTo>
                                      <a:pt x="4" y="19"/>
                                    </a:lnTo>
                                    <a:lnTo>
                                      <a:pt x="24" y="4"/>
                                    </a:lnTo>
                                    <a:lnTo>
                                      <a:pt x="24" y="3"/>
                                    </a:lnTo>
                                    <a:lnTo>
                                      <a:pt x="24" y="1"/>
                                    </a:lnTo>
                                    <a:lnTo>
                                      <a:pt x="24" y="0"/>
                                    </a:lnTo>
                                    <a:lnTo>
                                      <a:pt x="23" y="0"/>
                                    </a:lnTo>
                                    <a:lnTo>
                                      <a:pt x="21" y="0"/>
                                    </a:lnTo>
                                    <a:lnTo>
                                      <a:pt x="20" y="0"/>
                                    </a:lnTo>
                                    <a:lnTo>
                                      <a:pt x="0" y="14"/>
                                    </a:lnTo>
                                    <a:close/>
                                  </a:path>
                                </a:pathLst>
                              </a:custGeom>
                              <a:solidFill>
                                <a:srgbClr val="000000"/>
                              </a:solidFill>
                              <a:ln w="0">
                                <a:noFill/>
                              </a:ln>
                            </wps:spPr>
                            <wps:style>
                              <a:lnRef idx="0"/>
                              <a:fillRef idx="0"/>
                              <a:effectRef idx="0"/>
                              <a:fontRef idx="minor"/>
                            </wps:style>
                            <wps:bodyPr/>
                          </wps:wsp>
                          <wps:wsp>
                            <wps:cNvSpPr/>
                            <wps:spPr>
                              <a:xfrm>
                                <a:off x="1405800" y="477000"/>
                                <a:ext cx="8280" cy="6480"/>
                              </a:xfrm>
                              <a:custGeom>
                                <a:avLst/>
                                <a:gdLst/>
                                <a:ahLst/>
                                <a:rect l="l" t="t" r="r" b="b"/>
                                <a:pathLst>
                                  <a:path w="24" h="18">
                                    <a:moveTo>
                                      <a:pt x="0" y="13"/>
                                    </a:moveTo>
                                    <a:lnTo>
                                      <a:pt x="0" y="14"/>
                                    </a:lnTo>
                                    <a:lnTo>
                                      <a:pt x="0" y="16"/>
                                    </a:lnTo>
                                    <a:lnTo>
                                      <a:pt x="0" y="17"/>
                                    </a:lnTo>
                                    <a:lnTo>
                                      <a:pt x="1" y="18"/>
                                    </a:lnTo>
                                    <a:lnTo>
                                      <a:pt x="3" y="18"/>
                                    </a:lnTo>
                                    <a:lnTo>
                                      <a:pt x="4" y="17"/>
                                    </a:lnTo>
                                    <a:lnTo>
                                      <a:pt x="23" y="4"/>
                                    </a:lnTo>
                                    <a:lnTo>
                                      <a:pt x="24" y="3"/>
                                    </a:lnTo>
                                    <a:lnTo>
                                      <a:pt x="24" y="1"/>
                                    </a:lnTo>
                                    <a:lnTo>
                                      <a:pt x="23" y="0"/>
                                    </a:lnTo>
                                    <a:lnTo>
                                      <a:pt x="21"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416600" y="469800"/>
                                <a:ext cx="7560" cy="5760"/>
                              </a:xfrm>
                              <a:custGeom>
                                <a:avLst/>
                                <a:gdLst/>
                                <a:ahLst/>
                                <a:rect l="l" t="t" r="r" b="b"/>
                                <a:pathLst>
                                  <a:path w="24" h="18">
                                    <a:moveTo>
                                      <a:pt x="0" y="13"/>
                                    </a:moveTo>
                                    <a:lnTo>
                                      <a:pt x="0" y="14"/>
                                    </a:lnTo>
                                    <a:lnTo>
                                      <a:pt x="0" y="16"/>
                                    </a:lnTo>
                                    <a:lnTo>
                                      <a:pt x="0" y="17"/>
                                    </a:lnTo>
                                    <a:lnTo>
                                      <a:pt x="1" y="18"/>
                                    </a:lnTo>
                                    <a:lnTo>
                                      <a:pt x="3" y="18"/>
                                    </a:lnTo>
                                    <a:lnTo>
                                      <a:pt x="4" y="17"/>
                                    </a:lnTo>
                                    <a:lnTo>
                                      <a:pt x="23" y="4"/>
                                    </a:lnTo>
                                    <a:lnTo>
                                      <a:pt x="24" y="3"/>
                                    </a:lnTo>
                                    <a:lnTo>
                                      <a:pt x="24" y="1"/>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427400" y="462240"/>
                                <a:ext cx="7560" cy="6480"/>
                              </a:xfrm>
                              <a:custGeom>
                                <a:avLst/>
                                <a:gdLst/>
                                <a:ahLst/>
                                <a:rect l="l" t="t" r="r" b="b"/>
                                <a:pathLst>
                                  <a:path w="25" h="18">
                                    <a:moveTo>
                                      <a:pt x="0" y="13"/>
                                    </a:moveTo>
                                    <a:lnTo>
                                      <a:pt x="0" y="14"/>
                                    </a:lnTo>
                                    <a:lnTo>
                                      <a:pt x="0" y="15"/>
                                    </a:lnTo>
                                    <a:lnTo>
                                      <a:pt x="0" y="17"/>
                                    </a:lnTo>
                                    <a:lnTo>
                                      <a:pt x="2" y="18"/>
                                    </a:lnTo>
                                    <a:lnTo>
                                      <a:pt x="3" y="18"/>
                                    </a:lnTo>
                                    <a:lnTo>
                                      <a:pt x="4" y="17"/>
                                    </a:lnTo>
                                    <a:lnTo>
                                      <a:pt x="23" y="4"/>
                                    </a:lnTo>
                                    <a:lnTo>
                                      <a:pt x="25" y="3"/>
                                    </a:lnTo>
                                    <a:lnTo>
                                      <a:pt x="25" y="1"/>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437480" y="455400"/>
                                <a:ext cx="7560" cy="5760"/>
                              </a:xfrm>
                              <a:custGeom>
                                <a:avLst/>
                                <a:gdLst/>
                                <a:ahLst/>
                                <a:rect l="l" t="t" r="r" b="b"/>
                                <a:pathLst>
                                  <a:path w="25" h="18">
                                    <a:moveTo>
                                      <a:pt x="0" y="13"/>
                                    </a:moveTo>
                                    <a:lnTo>
                                      <a:pt x="0" y="14"/>
                                    </a:lnTo>
                                    <a:lnTo>
                                      <a:pt x="0" y="15"/>
                                    </a:lnTo>
                                    <a:lnTo>
                                      <a:pt x="0" y="17"/>
                                    </a:lnTo>
                                    <a:lnTo>
                                      <a:pt x="2" y="18"/>
                                    </a:lnTo>
                                    <a:lnTo>
                                      <a:pt x="3" y="18"/>
                                    </a:lnTo>
                                    <a:lnTo>
                                      <a:pt x="5" y="17"/>
                                    </a:lnTo>
                                    <a:lnTo>
                                      <a:pt x="23" y="4"/>
                                    </a:lnTo>
                                    <a:lnTo>
                                      <a:pt x="25" y="2"/>
                                    </a:lnTo>
                                    <a:lnTo>
                                      <a:pt x="25" y="1"/>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448280" y="447840"/>
                                <a:ext cx="7560" cy="6480"/>
                              </a:xfrm>
                              <a:custGeom>
                                <a:avLst/>
                                <a:gdLst/>
                                <a:ahLst/>
                                <a:rect l="l" t="t" r="r" b="b"/>
                                <a:pathLst>
                                  <a:path w="25" h="18">
                                    <a:moveTo>
                                      <a:pt x="0" y="12"/>
                                    </a:moveTo>
                                    <a:lnTo>
                                      <a:pt x="0" y="14"/>
                                    </a:lnTo>
                                    <a:lnTo>
                                      <a:pt x="0" y="15"/>
                                    </a:lnTo>
                                    <a:lnTo>
                                      <a:pt x="0" y="17"/>
                                    </a:lnTo>
                                    <a:lnTo>
                                      <a:pt x="2" y="18"/>
                                    </a:lnTo>
                                    <a:lnTo>
                                      <a:pt x="3" y="18"/>
                                    </a:lnTo>
                                    <a:lnTo>
                                      <a:pt x="5" y="17"/>
                                    </a:lnTo>
                                    <a:lnTo>
                                      <a:pt x="23" y="4"/>
                                    </a:lnTo>
                                    <a:lnTo>
                                      <a:pt x="25" y="2"/>
                                    </a:lnTo>
                                    <a:lnTo>
                                      <a:pt x="25" y="1"/>
                                    </a:lnTo>
                                    <a:lnTo>
                                      <a:pt x="23" y="0"/>
                                    </a:lnTo>
                                    <a:lnTo>
                                      <a:pt x="22" y="0"/>
                                    </a:lnTo>
                                    <a:lnTo>
                                      <a:pt x="21" y="0"/>
                                    </a:lnTo>
                                    <a:lnTo>
                                      <a:pt x="19" y="0"/>
                                    </a:lnTo>
                                    <a:lnTo>
                                      <a:pt x="0" y="12"/>
                                    </a:lnTo>
                                    <a:close/>
                                  </a:path>
                                </a:pathLst>
                              </a:custGeom>
                              <a:solidFill>
                                <a:srgbClr val="000000"/>
                              </a:solidFill>
                              <a:ln w="0">
                                <a:noFill/>
                              </a:ln>
                            </wps:spPr>
                            <wps:style>
                              <a:lnRef idx="0"/>
                              <a:fillRef idx="0"/>
                              <a:effectRef idx="0"/>
                              <a:fontRef idx="minor"/>
                            </wps:style>
                            <wps:bodyPr/>
                          </wps:wsp>
                          <wps:wsp>
                            <wps:cNvSpPr/>
                            <wps:spPr>
                              <a:xfrm>
                                <a:off x="1458720" y="440640"/>
                                <a:ext cx="7560" cy="5760"/>
                              </a:xfrm>
                              <a:custGeom>
                                <a:avLst/>
                                <a:gdLst/>
                                <a:ahLst/>
                                <a:rect l="l" t="t" r="r" b="b"/>
                                <a:pathLst>
                                  <a:path w="25" h="19">
                                    <a:moveTo>
                                      <a:pt x="0" y="13"/>
                                    </a:moveTo>
                                    <a:lnTo>
                                      <a:pt x="0" y="15"/>
                                    </a:lnTo>
                                    <a:lnTo>
                                      <a:pt x="0" y="16"/>
                                    </a:lnTo>
                                    <a:lnTo>
                                      <a:pt x="0" y="18"/>
                                    </a:lnTo>
                                    <a:lnTo>
                                      <a:pt x="2" y="19"/>
                                    </a:lnTo>
                                    <a:lnTo>
                                      <a:pt x="3" y="19"/>
                                    </a:lnTo>
                                    <a:lnTo>
                                      <a:pt x="5" y="18"/>
                                    </a:lnTo>
                                    <a:lnTo>
                                      <a:pt x="24" y="5"/>
                                    </a:lnTo>
                                    <a:lnTo>
                                      <a:pt x="25" y="3"/>
                                    </a:lnTo>
                                    <a:lnTo>
                                      <a:pt x="25" y="2"/>
                                    </a:lnTo>
                                    <a:lnTo>
                                      <a:pt x="24" y="0"/>
                                    </a:lnTo>
                                    <a:lnTo>
                                      <a:pt x="22" y="0"/>
                                    </a:lnTo>
                                    <a:lnTo>
                                      <a:pt x="21"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469520" y="433080"/>
                                <a:ext cx="7560" cy="6480"/>
                              </a:xfrm>
                              <a:custGeom>
                                <a:avLst/>
                                <a:gdLst/>
                                <a:ahLst/>
                                <a:rect l="l" t="t" r="r" b="b"/>
                                <a:pathLst>
                                  <a:path w="24" h="19">
                                    <a:moveTo>
                                      <a:pt x="0" y="13"/>
                                    </a:moveTo>
                                    <a:lnTo>
                                      <a:pt x="0" y="15"/>
                                    </a:lnTo>
                                    <a:lnTo>
                                      <a:pt x="0" y="16"/>
                                    </a:lnTo>
                                    <a:lnTo>
                                      <a:pt x="0" y="18"/>
                                    </a:lnTo>
                                    <a:lnTo>
                                      <a:pt x="1" y="19"/>
                                    </a:lnTo>
                                    <a:lnTo>
                                      <a:pt x="2" y="19"/>
                                    </a:lnTo>
                                    <a:lnTo>
                                      <a:pt x="4" y="18"/>
                                    </a:lnTo>
                                    <a:lnTo>
                                      <a:pt x="23" y="5"/>
                                    </a:lnTo>
                                    <a:lnTo>
                                      <a:pt x="24" y="3"/>
                                    </a:lnTo>
                                    <a:lnTo>
                                      <a:pt x="24" y="2"/>
                                    </a:lnTo>
                                    <a:lnTo>
                                      <a:pt x="23"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1479600" y="425520"/>
                                <a:ext cx="8280" cy="6480"/>
                              </a:xfrm>
                              <a:custGeom>
                                <a:avLst/>
                                <a:gdLst/>
                                <a:ahLst/>
                                <a:rect l="l" t="t" r="r" b="b"/>
                                <a:pathLst>
                                  <a:path w="24" h="20">
                                    <a:moveTo>
                                      <a:pt x="0" y="14"/>
                                    </a:moveTo>
                                    <a:lnTo>
                                      <a:pt x="0" y="16"/>
                                    </a:lnTo>
                                    <a:lnTo>
                                      <a:pt x="0" y="17"/>
                                    </a:lnTo>
                                    <a:lnTo>
                                      <a:pt x="0" y="19"/>
                                    </a:lnTo>
                                    <a:lnTo>
                                      <a:pt x="1" y="20"/>
                                    </a:lnTo>
                                    <a:lnTo>
                                      <a:pt x="3" y="20"/>
                                    </a:lnTo>
                                    <a:lnTo>
                                      <a:pt x="4" y="19"/>
                                    </a:lnTo>
                                    <a:lnTo>
                                      <a:pt x="23" y="6"/>
                                    </a:lnTo>
                                    <a:lnTo>
                                      <a:pt x="24" y="4"/>
                                    </a:lnTo>
                                    <a:lnTo>
                                      <a:pt x="24" y="3"/>
                                    </a:lnTo>
                                    <a:lnTo>
                                      <a:pt x="23"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1489680" y="417960"/>
                                <a:ext cx="8280" cy="6840"/>
                              </a:xfrm>
                              <a:custGeom>
                                <a:avLst/>
                                <a:gdLst/>
                                <a:ahLst/>
                                <a:rect l="l" t="t" r="r" b="b"/>
                                <a:pathLst>
                                  <a:path w="26" h="20">
                                    <a:moveTo>
                                      <a:pt x="2" y="14"/>
                                    </a:moveTo>
                                    <a:lnTo>
                                      <a:pt x="0" y="16"/>
                                    </a:lnTo>
                                    <a:lnTo>
                                      <a:pt x="0" y="17"/>
                                    </a:lnTo>
                                    <a:lnTo>
                                      <a:pt x="2" y="19"/>
                                    </a:lnTo>
                                    <a:lnTo>
                                      <a:pt x="3" y="20"/>
                                    </a:lnTo>
                                    <a:lnTo>
                                      <a:pt x="5" y="20"/>
                                    </a:lnTo>
                                    <a:lnTo>
                                      <a:pt x="6" y="19"/>
                                    </a:lnTo>
                                    <a:lnTo>
                                      <a:pt x="25" y="6"/>
                                    </a:lnTo>
                                    <a:lnTo>
                                      <a:pt x="26" y="4"/>
                                    </a:lnTo>
                                    <a:lnTo>
                                      <a:pt x="26" y="3"/>
                                    </a:lnTo>
                                    <a:lnTo>
                                      <a:pt x="25" y="1"/>
                                    </a:lnTo>
                                    <a:lnTo>
                                      <a:pt x="23"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1500480" y="410760"/>
                                <a:ext cx="8280" cy="6480"/>
                              </a:xfrm>
                              <a:custGeom>
                                <a:avLst/>
                                <a:gdLst/>
                                <a:ahLst/>
                                <a:rect l="l" t="t" r="r" b="b"/>
                                <a:pathLst>
                                  <a:path w="25" h="20">
                                    <a:moveTo>
                                      <a:pt x="1" y="14"/>
                                    </a:moveTo>
                                    <a:lnTo>
                                      <a:pt x="0" y="16"/>
                                    </a:lnTo>
                                    <a:lnTo>
                                      <a:pt x="0" y="17"/>
                                    </a:lnTo>
                                    <a:lnTo>
                                      <a:pt x="1" y="19"/>
                                    </a:lnTo>
                                    <a:lnTo>
                                      <a:pt x="2" y="20"/>
                                    </a:lnTo>
                                    <a:lnTo>
                                      <a:pt x="4" y="20"/>
                                    </a:lnTo>
                                    <a:lnTo>
                                      <a:pt x="5" y="19"/>
                                    </a:lnTo>
                                    <a:lnTo>
                                      <a:pt x="24" y="6"/>
                                    </a:lnTo>
                                    <a:lnTo>
                                      <a:pt x="25" y="4"/>
                                    </a:lnTo>
                                    <a:lnTo>
                                      <a:pt x="25"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510560" y="403200"/>
                                <a:ext cx="8280" cy="6480"/>
                              </a:xfrm>
                              <a:custGeom>
                                <a:avLst/>
                                <a:gdLst/>
                                <a:ahLst/>
                                <a:rect l="l" t="t" r="r" b="b"/>
                                <a:pathLst>
                                  <a:path w="24" h="20">
                                    <a:moveTo>
                                      <a:pt x="1" y="14"/>
                                    </a:moveTo>
                                    <a:lnTo>
                                      <a:pt x="0" y="16"/>
                                    </a:lnTo>
                                    <a:lnTo>
                                      <a:pt x="0" y="17"/>
                                    </a:lnTo>
                                    <a:lnTo>
                                      <a:pt x="1" y="18"/>
                                    </a:lnTo>
                                    <a:lnTo>
                                      <a:pt x="3" y="20"/>
                                    </a:lnTo>
                                    <a:lnTo>
                                      <a:pt x="4" y="20"/>
                                    </a:lnTo>
                                    <a:lnTo>
                                      <a:pt x="5" y="18"/>
                                    </a:lnTo>
                                    <a:lnTo>
                                      <a:pt x="24" y="6"/>
                                    </a:lnTo>
                                    <a:lnTo>
                                      <a:pt x="24" y="4"/>
                                    </a:lnTo>
                                    <a:lnTo>
                                      <a:pt x="24"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521360" y="396360"/>
                                <a:ext cx="7560" cy="5760"/>
                              </a:xfrm>
                              <a:custGeom>
                                <a:avLst/>
                                <a:gdLst/>
                                <a:ahLst/>
                                <a:rect l="l" t="t" r="r" b="b"/>
                                <a:pathLst>
                                  <a:path w="24" h="18">
                                    <a:moveTo>
                                      <a:pt x="1" y="14"/>
                                    </a:moveTo>
                                    <a:lnTo>
                                      <a:pt x="0" y="16"/>
                                    </a:lnTo>
                                    <a:lnTo>
                                      <a:pt x="0" y="17"/>
                                    </a:lnTo>
                                    <a:lnTo>
                                      <a:pt x="1" y="18"/>
                                    </a:lnTo>
                                    <a:lnTo>
                                      <a:pt x="3" y="18"/>
                                    </a:lnTo>
                                    <a:lnTo>
                                      <a:pt x="4" y="18"/>
                                    </a:lnTo>
                                    <a:lnTo>
                                      <a:pt x="6" y="18"/>
                                    </a:lnTo>
                                    <a:lnTo>
                                      <a:pt x="24" y="5"/>
                                    </a:lnTo>
                                    <a:lnTo>
                                      <a:pt x="24" y="4"/>
                                    </a:lnTo>
                                    <a:lnTo>
                                      <a:pt x="24"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531800" y="388800"/>
                                <a:ext cx="8280" cy="6480"/>
                              </a:xfrm>
                              <a:custGeom>
                                <a:avLst/>
                                <a:gdLst/>
                                <a:ahLst/>
                                <a:rect l="l" t="t" r="r" b="b"/>
                                <a:pathLst>
                                  <a:path w="24" h="18">
                                    <a:moveTo>
                                      <a:pt x="1" y="14"/>
                                    </a:moveTo>
                                    <a:lnTo>
                                      <a:pt x="0" y="15"/>
                                    </a:lnTo>
                                    <a:lnTo>
                                      <a:pt x="0" y="17"/>
                                    </a:lnTo>
                                    <a:lnTo>
                                      <a:pt x="1" y="18"/>
                                    </a:lnTo>
                                    <a:lnTo>
                                      <a:pt x="3" y="18"/>
                                    </a:lnTo>
                                    <a:lnTo>
                                      <a:pt x="4" y="18"/>
                                    </a:lnTo>
                                    <a:lnTo>
                                      <a:pt x="6" y="18"/>
                                    </a:lnTo>
                                    <a:lnTo>
                                      <a:pt x="24" y="5"/>
                                    </a:lnTo>
                                    <a:lnTo>
                                      <a:pt x="24" y="4"/>
                                    </a:lnTo>
                                    <a:lnTo>
                                      <a:pt x="24"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542600" y="381600"/>
                                <a:ext cx="7560" cy="5760"/>
                              </a:xfrm>
                              <a:custGeom>
                                <a:avLst/>
                                <a:gdLst/>
                                <a:ahLst/>
                                <a:rect l="l" t="t" r="r" b="b"/>
                                <a:pathLst>
                                  <a:path w="24" h="18">
                                    <a:moveTo>
                                      <a:pt x="1" y="14"/>
                                    </a:moveTo>
                                    <a:lnTo>
                                      <a:pt x="0" y="15"/>
                                    </a:lnTo>
                                    <a:lnTo>
                                      <a:pt x="0" y="17"/>
                                    </a:lnTo>
                                    <a:lnTo>
                                      <a:pt x="1" y="18"/>
                                    </a:lnTo>
                                    <a:lnTo>
                                      <a:pt x="3" y="18"/>
                                    </a:lnTo>
                                    <a:lnTo>
                                      <a:pt x="4" y="18"/>
                                    </a:lnTo>
                                    <a:lnTo>
                                      <a:pt x="6" y="18"/>
                                    </a:lnTo>
                                    <a:lnTo>
                                      <a:pt x="24" y="5"/>
                                    </a:lnTo>
                                    <a:lnTo>
                                      <a:pt x="24" y="4"/>
                                    </a:lnTo>
                                    <a:lnTo>
                                      <a:pt x="24" y="2"/>
                                    </a:lnTo>
                                    <a:lnTo>
                                      <a:pt x="24"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553040" y="374040"/>
                                <a:ext cx="7560" cy="6480"/>
                              </a:xfrm>
                              <a:custGeom>
                                <a:avLst/>
                                <a:gdLst/>
                                <a:ahLst/>
                                <a:rect l="l" t="t" r="r" b="b"/>
                                <a:pathLst>
                                  <a:path w="25" h="18">
                                    <a:moveTo>
                                      <a:pt x="2" y="14"/>
                                    </a:moveTo>
                                    <a:lnTo>
                                      <a:pt x="0" y="15"/>
                                    </a:lnTo>
                                    <a:lnTo>
                                      <a:pt x="0" y="17"/>
                                    </a:lnTo>
                                    <a:lnTo>
                                      <a:pt x="2" y="18"/>
                                    </a:lnTo>
                                    <a:lnTo>
                                      <a:pt x="3" y="18"/>
                                    </a:lnTo>
                                    <a:lnTo>
                                      <a:pt x="4" y="18"/>
                                    </a:lnTo>
                                    <a:lnTo>
                                      <a:pt x="6" y="18"/>
                                    </a:lnTo>
                                    <a:lnTo>
                                      <a:pt x="25" y="5"/>
                                    </a:lnTo>
                                    <a:lnTo>
                                      <a:pt x="25" y="4"/>
                                    </a:lnTo>
                                    <a:lnTo>
                                      <a:pt x="25" y="2"/>
                                    </a:lnTo>
                                    <a:lnTo>
                                      <a:pt x="25" y="1"/>
                                    </a:lnTo>
                                    <a:lnTo>
                                      <a:pt x="23" y="0"/>
                                    </a:lnTo>
                                    <a:lnTo>
                                      <a:pt x="22"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1563480" y="367200"/>
                                <a:ext cx="7560" cy="5760"/>
                              </a:xfrm>
                              <a:custGeom>
                                <a:avLst/>
                                <a:gdLst/>
                                <a:ahLst/>
                                <a:rect l="l" t="t" r="r" b="b"/>
                                <a:pathLst>
                                  <a:path w="25" h="19">
                                    <a:moveTo>
                                      <a:pt x="2" y="15"/>
                                    </a:moveTo>
                                    <a:lnTo>
                                      <a:pt x="0" y="16"/>
                                    </a:lnTo>
                                    <a:lnTo>
                                      <a:pt x="0" y="18"/>
                                    </a:lnTo>
                                    <a:lnTo>
                                      <a:pt x="2" y="19"/>
                                    </a:lnTo>
                                    <a:lnTo>
                                      <a:pt x="3" y="19"/>
                                    </a:lnTo>
                                    <a:lnTo>
                                      <a:pt x="5" y="19"/>
                                    </a:lnTo>
                                    <a:lnTo>
                                      <a:pt x="6" y="19"/>
                                    </a:lnTo>
                                    <a:lnTo>
                                      <a:pt x="25" y="6"/>
                                    </a:lnTo>
                                    <a:lnTo>
                                      <a:pt x="25" y="5"/>
                                    </a:lnTo>
                                    <a:lnTo>
                                      <a:pt x="25" y="3"/>
                                    </a:lnTo>
                                    <a:lnTo>
                                      <a:pt x="25" y="2"/>
                                    </a:lnTo>
                                    <a:lnTo>
                                      <a:pt x="23" y="0"/>
                                    </a:lnTo>
                                    <a:lnTo>
                                      <a:pt x="22" y="0"/>
                                    </a:lnTo>
                                    <a:lnTo>
                                      <a:pt x="20" y="2"/>
                                    </a:lnTo>
                                    <a:lnTo>
                                      <a:pt x="2" y="15"/>
                                    </a:lnTo>
                                    <a:close/>
                                  </a:path>
                                </a:pathLst>
                              </a:custGeom>
                              <a:solidFill>
                                <a:srgbClr val="000000"/>
                              </a:solidFill>
                              <a:ln w="0">
                                <a:noFill/>
                              </a:ln>
                            </wps:spPr>
                            <wps:style>
                              <a:lnRef idx="0"/>
                              <a:fillRef idx="0"/>
                              <a:effectRef idx="0"/>
                              <a:fontRef idx="minor"/>
                            </wps:style>
                            <wps:bodyPr/>
                          </wps:wsp>
                          <wps:wsp>
                            <wps:cNvSpPr/>
                            <wps:spPr>
                              <a:xfrm>
                                <a:off x="1574280" y="359640"/>
                                <a:ext cx="7560" cy="6480"/>
                              </a:xfrm>
                              <a:custGeom>
                                <a:avLst/>
                                <a:gdLst/>
                                <a:ahLst/>
                                <a:rect l="l" t="t" r="r" b="b"/>
                                <a:pathLst>
                                  <a:path w="25" h="19">
                                    <a:moveTo>
                                      <a:pt x="2" y="15"/>
                                    </a:moveTo>
                                    <a:lnTo>
                                      <a:pt x="0" y="16"/>
                                    </a:lnTo>
                                    <a:lnTo>
                                      <a:pt x="0" y="18"/>
                                    </a:lnTo>
                                    <a:lnTo>
                                      <a:pt x="2" y="19"/>
                                    </a:lnTo>
                                    <a:lnTo>
                                      <a:pt x="3" y="19"/>
                                    </a:lnTo>
                                    <a:lnTo>
                                      <a:pt x="5" y="19"/>
                                    </a:lnTo>
                                    <a:lnTo>
                                      <a:pt x="6" y="19"/>
                                    </a:lnTo>
                                    <a:lnTo>
                                      <a:pt x="25" y="6"/>
                                    </a:lnTo>
                                    <a:lnTo>
                                      <a:pt x="25" y="5"/>
                                    </a:lnTo>
                                    <a:lnTo>
                                      <a:pt x="25" y="3"/>
                                    </a:lnTo>
                                    <a:lnTo>
                                      <a:pt x="25" y="2"/>
                                    </a:lnTo>
                                    <a:lnTo>
                                      <a:pt x="23"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1584360" y="352440"/>
                                <a:ext cx="7560" cy="5760"/>
                              </a:xfrm>
                              <a:custGeom>
                                <a:avLst/>
                                <a:gdLst/>
                                <a:ahLst/>
                                <a:rect l="l" t="t" r="r" b="b"/>
                                <a:pathLst>
                                  <a:path w="25" h="19">
                                    <a:moveTo>
                                      <a:pt x="0" y="15"/>
                                    </a:moveTo>
                                    <a:lnTo>
                                      <a:pt x="0" y="16"/>
                                    </a:lnTo>
                                    <a:lnTo>
                                      <a:pt x="0" y="18"/>
                                    </a:lnTo>
                                    <a:lnTo>
                                      <a:pt x="0" y="19"/>
                                    </a:lnTo>
                                    <a:lnTo>
                                      <a:pt x="2" y="19"/>
                                    </a:lnTo>
                                    <a:lnTo>
                                      <a:pt x="3" y="19"/>
                                    </a:lnTo>
                                    <a:lnTo>
                                      <a:pt x="5" y="19"/>
                                    </a:lnTo>
                                    <a:lnTo>
                                      <a:pt x="25" y="6"/>
                                    </a:lnTo>
                                    <a:lnTo>
                                      <a:pt x="25" y="5"/>
                                    </a:lnTo>
                                    <a:lnTo>
                                      <a:pt x="25" y="3"/>
                                    </a:lnTo>
                                    <a:lnTo>
                                      <a:pt x="25" y="2"/>
                                    </a:lnTo>
                                    <a:lnTo>
                                      <a:pt x="24" y="0"/>
                                    </a:lnTo>
                                    <a:lnTo>
                                      <a:pt x="22" y="0"/>
                                    </a:lnTo>
                                    <a:lnTo>
                                      <a:pt x="21" y="2"/>
                                    </a:lnTo>
                                    <a:lnTo>
                                      <a:pt x="0" y="15"/>
                                    </a:lnTo>
                                    <a:close/>
                                  </a:path>
                                </a:pathLst>
                              </a:custGeom>
                              <a:solidFill>
                                <a:srgbClr val="000000"/>
                              </a:solidFill>
                              <a:ln w="0">
                                <a:noFill/>
                              </a:ln>
                            </wps:spPr>
                            <wps:style>
                              <a:lnRef idx="0"/>
                              <a:fillRef idx="0"/>
                              <a:effectRef idx="0"/>
                              <a:fontRef idx="minor"/>
                            </wps:style>
                            <wps:bodyPr/>
                          </wps:wsp>
                          <wps:wsp>
                            <wps:cNvSpPr/>
                            <wps:spPr>
                              <a:xfrm>
                                <a:off x="1595160" y="344880"/>
                                <a:ext cx="7560" cy="6480"/>
                              </a:xfrm>
                              <a:custGeom>
                                <a:avLst/>
                                <a:gdLst/>
                                <a:ahLst/>
                                <a:rect l="l" t="t" r="r" b="b"/>
                                <a:pathLst>
                                  <a:path w="24" h="19">
                                    <a:moveTo>
                                      <a:pt x="0" y="15"/>
                                    </a:moveTo>
                                    <a:lnTo>
                                      <a:pt x="0" y="16"/>
                                    </a:lnTo>
                                    <a:lnTo>
                                      <a:pt x="0" y="18"/>
                                    </a:lnTo>
                                    <a:lnTo>
                                      <a:pt x="0" y="19"/>
                                    </a:lnTo>
                                    <a:lnTo>
                                      <a:pt x="1" y="19"/>
                                    </a:lnTo>
                                    <a:lnTo>
                                      <a:pt x="2" y="19"/>
                                    </a:lnTo>
                                    <a:lnTo>
                                      <a:pt x="4" y="19"/>
                                    </a:lnTo>
                                    <a:lnTo>
                                      <a:pt x="24" y="5"/>
                                    </a:lnTo>
                                    <a:lnTo>
                                      <a:pt x="24" y="3"/>
                                    </a:lnTo>
                                    <a:lnTo>
                                      <a:pt x="24" y="2"/>
                                    </a:lnTo>
                                    <a:lnTo>
                                      <a:pt x="24" y="0"/>
                                    </a:lnTo>
                                    <a:lnTo>
                                      <a:pt x="23" y="0"/>
                                    </a:lnTo>
                                    <a:lnTo>
                                      <a:pt x="21" y="0"/>
                                    </a:lnTo>
                                    <a:lnTo>
                                      <a:pt x="20" y="0"/>
                                    </a:lnTo>
                                    <a:lnTo>
                                      <a:pt x="0" y="15"/>
                                    </a:lnTo>
                                    <a:close/>
                                  </a:path>
                                </a:pathLst>
                              </a:custGeom>
                              <a:solidFill>
                                <a:srgbClr val="000000"/>
                              </a:solidFill>
                              <a:ln w="0">
                                <a:noFill/>
                              </a:ln>
                            </wps:spPr>
                            <wps:style>
                              <a:lnRef idx="0"/>
                              <a:fillRef idx="0"/>
                              <a:effectRef idx="0"/>
                              <a:fontRef idx="minor"/>
                            </wps:style>
                            <wps:bodyPr/>
                          </wps:wsp>
                          <wps:wsp>
                            <wps:cNvSpPr/>
                            <wps:spPr>
                              <a:xfrm>
                                <a:off x="1605240" y="338040"/>
                                <a:ext cx="8280" cy="5760"/>
                              </a:xfrm>
                              <a:custGeom>
                                <a:avLst/>
                                <a:gdLst/>
                                <a:ahLst/>
                                <a:rect l="l" t="t" r="r" b="b"/>
                                <a:pathLst>
                                  <a:path w="24" h="19">
                                    <a:moveTo>
                                      <a:pt x="0" y="15"/>
                                    </a:moveTo>
                                    <a:lnTo>
                                      <a:pt x="0" y="16"/>
                                    </a:lnTo>
                                    <a:lnTo>
                                      <a:pt x="0" y="18"/>
                                    </a:lnTo>
                                    <a:lnTo>
                                      <a:pt x="0" y="19"/>
                                    </a:lnTo>
                                    <a:lnTo>
                                      <a:pt x="1" y="19"/>
                                    </a:lnTo>
                                    <a:lnTo>
                                      <a:pt x="3" y="19"/>
                                    </a:lnTo>
                                    <a:lnTo>
                                      <a:pt x="4" y="19"/>
                                    </a:lnTo>
                                    <a:lnTo>
                                      <a:pt x="23" y="5"/>
                                    </a:lnTo>
                                    <a:lnTo>
                                      <a:pt x="24" y="3"/>
                                    </a:lnTo>
                                    <a:lnTo>
                                      <a:pt x="24" y="2"/>
                                    </a:lnTo>
                                    <a:lnTo>
                                      <a:pt x="23" y="0"/>
                                    </a:lnTo>
                                    <a:lnTo>
                                      <a:pt x="21" y="0"/>
                                    </a:lnTo>
                                    <a:lnTo>
                                      <a:pt x="20" y="0"/>
                                    </a:lnTo>
                                    <a:lnTo>
                                      <a:pt x="18" y="0"/>
                                    </a:lnTo>
                                    <a:lnTo>
                                      <a:pt x="0" y="15"/>
                                    </a:lnTo>
                                    <a:close/>
                                  </a:path>
                                </a:pathLst>
                              </a:custGeom>
                              <a:solidFill>
                                <a:srgbClr val="000000"/>
                              </a:solidFill>
                              <a:ln w="0">
                                <a:noFill/>
                              </a:ln>
                            </wps:spPr>
                            <wps:style>
                              <a:lnRef idx="0"/>
                              <a:fillRef idx="0"/>
                              <a:effectRef idx="0"/>
                              <a:fontRef idx="minor"/>
                            </wps:style>
                            <wps:bodyPr/>
                          </wps:wsp>
                          <wps:wsp>
                            <wps:cNvSpPr/>
                            <wps:spPr>
                              <a:xfrm>
                                <a:off x="1616040" y="330120"/>
                                <a:ext cx="7560" cy="5760"/>
                              </a:xfrm>
                              <a:custGeom>
                                <a:avLst/>
                                <a:gdLst/>
                                <a:ahLst/>
                                <a:rect l="l" t="t" r="r" b="b"/>
                                <a:pathLst>
                                  <a:path w="24" h="19">
                                    <a:moveTo>
                                      <a:pt x="0" y="15"/>
                                    </a:moveTo>
                                    <a:lnTo>
                                      <a:pt x="0" y="16"/>
                                    </a:lnTo>
                                    <a:lnTo>
                                      <a:pt x="0" y="17"/>
                                    </a:lnTo>
                                    <a:lnTo>
                                      <a:pt x="0" y="19"/>
                                    </a:lnTo>
                                    <a:lnTo>
                                      <a:pt x="1" y="19"/>
                                    </a:lnTo>
                                    <a:lnTo>
                                      <a:pt x="3" y="19"/>
                                    </a:lnTo>
                                    <a:lnTo>
                                      <a:pt x="4" y="19"/>
                                    </a:lnTo>
                                    <a:lnTo>
                                      <a:pt x="23" y="5"/>
                                    </a:lnTo>
                                    <a:lnTo>
                                      <a:pt x="24" y="3"/>
                                    </a:lnTo>
                                    <a:lnTo>
                                      <a:pt x="24" y="2"/>
                                    </a:lnTo>
                                    <a:lnTo>
                                      <a:pt x="23" y="0"/>
                                    </a:lnTo>
                                    <a:lnTo>
                                      <a:pt x="21"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626120" y="323280"/>
                                <a:ext cx="8280" cy="5760"/>
                              </a:xfrm>
                              <a:custGeom>
                                <a:avLst/>
                                <a:gdLst/>
                                <a:ahLst/>
                                <a:rect l="l" t="t" r="r" b="b"/>
                                <a:pathLst>
                                  <a:path w="24" h="19">
                                    <a:moveTo>
                                      <a:pt x="0" y="15"/>
                                    </a:moveTo>
                                    <a:lnTo>
                                      <a:pt x="0" y="16"/>
                                    </a:lnTo>
                                    <a:lnTo>
                                      <a:pt x="0" y="17"/>
                                    </a:lnTo>
                                    <a:lnTo>
                                      <a:pt x="0" y="19"/>
                                    </a:lnTo>
                                    <a:lnTo>
                                      <a:pt x="1" y="19"/>
                                    </a:lnTo>
                                    <a:lnTo>
                                      <a:pt x="3" y="19"/>
                                    </a:lnTo>
                                    <a:lnTo>
                                      <a:pt x="4" y="19"/>
                                    </a:lnTo>
                                    <a:lnTo>
                                      <a:pt x="23" y="4"/>
                                    </a:lnTo>
                                    <a:lnTo>
                                      <a:pt x="24" y="3"/>
                                    </a:lnTo>
                                    <a:lnTo>
                                      <a:pt x="24"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636920" y="315720"/>
                                <a:ext cx="7560" cy="5760"/>
                              </a:xfrm>
                              <a:custGeom>
                                <a:avLst/>
                                <a:gdLst/>
                                <a:ahLst/>
                                <a:rect l="l" t="t" r="r" b="b"/>
                                <a:pathLst>
                                  <a:path w="25" h="19">
                                    <a:moveTo>
                                      <a:pt x="0" y="13"/>
                                    </a:moveTo>
                                    <a:lnTo>
                                      <a:pt x="0" y="14"/>
                                    </a:lnTo>
                                    <a:lnTo>
                                      <a:pt x="0" y="16"/>
                                    </a:lnTo>
                                    <a:lnTo>
                                      <a:pt x="0" y="17"/>
                                    </a:lnTo>
                                    <a:lnTo>
                                      <a:pt x="2" y="19"/>
                                    </a:lnTo>
                                    <a:lnTo>
                                      <a:pt x="3" y="19"/>
                                    </a:lnTo>
                                    <a:lnTo>
                                      <a:pt x="4" y="17"/>
                                    </a:lnTo>
                                    <a:lnTo>
                                      <a:pt x="23" y="4"/>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647720" y="308520"/>
                                <a:ext cx="7560" cy="5760"/>
                              </a:xfrm>
                              <a:custGeom>
                                <a:avLst/>
                                <a:gdLst/>
                                <a:ahLst/>
                                <a:rect l="l" t="t" r="r" b="b"/>
                                <a:pathLst>
                                  <a:path w="25" h="19">
                                    <a:moveTo>
                                      <a:pt x="0" y="13"/>
                                    </a:moveTo>
                                    <a:lnTo>
                                      <a:pt x="0" y="14"/>
                                    </a:lnTo>
                                    <a:lnTo>
                                      <a:pt x="0" y="16"/>
                                    </a:lnTo>
                                    <a:lnTo>
                                      <a:pt x="0" y="17"/>
                                    </a:lnTo>
                                    <a:lnTo>
                                      <a:pt x="2" y="19"/>
                                    </a:lnTo>
                                    <a:lnTo>
                                      <a:pt x="3" y="19"/>
                                    </a:lnTo>
                                    <a:lnTo>
                                      <a:pt x="5" y="17"/>
                                    </a:lnTo>
                                    <a:lnTo>
                                      <a:pt x="23" y="4"/>
                                    </a:lnTo>
                                    <a:lnTo>
                                      <a:pt x="25" y="3"/>
                                    </a:lnTo>
                                    <a:lnTo>
                                      <a:pt x="25" y="1"/>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658160" y="300960"/>
                                <a:ext cx="7560" cy="5760"/>
                              </a:xfrm>
                              <a:custGeom>
                                <a:avLst/>
                                <a:gdLst/>
                                <a:ahLst/>
                                <a:rect l="l" t="t" r="r" b="b"/>
                                <a:pathLst>
                                  <a:path w="25" h="19">
                                    <a:moveTo>
                                      <a:pt x="0" y="13"/>
                                    </a:moveTo>
                                    <a:lnTo>
                                      <a:pt x="0" y="14"/>
                                    </a:lnTo>
                                    <a:lnTo>
                                      <a:pt x="0" y="16"/>
                                    </a:lnTo>
                                    <a:lnTo>
                                      <a:pt x="0" y="17"/>
                                    </a:lnTo>
                                    <a:lnTo>
                                      <a:pt x="2" y="19"/>
                                    </a:lnTo>
                                    <a:lnTo>
                                      <a:pt x="3" y="19"/>
                                    </a:lnTo>
                                    <a:lnTo>
                                      <a:pt x="5" y="17"/>
                                    </a:lnTo>
                                    <a:lnTo>
                                      <a:pt x="23" y="4"/>
                                    </a:lnTo>
                                    <a:lnTo>
                                      <a:pt x="25" y="3"/>
                                    </a:lnTo>
                                    <a:lnTo>
                                      <a:pt x="25" y="1"/>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668960" y="293400"/>
                                <a:ext cx="7560" cy="6480"/>
                              </a:xfrm>
                              <a:custGeom>
                                <a:avLst/>
                                <a:gdLst/>
                                <a:ahLst/>
                                <a:rect l="l" t="t" r="r" b="b"/>
                                <a:pathLst>
                                  <a:path w="25" h="19">
                                    <a:moveTo>
                                      <a:pt x="0" y="13"/>
                                    </a:moveTo>
                                    <a:lnTo>
                                      <a:pt x="0" y="14"/>
                                    </a:lnTo>
                                    <a:lnTo>
                                      <a:pt x="0" y="16"/>
                                    </a:lnTo>
                                    <a:lnTo>
                                      <a:pt x="0" y="17"/>
                                    </a:lnTo>
                                    <a:lnTo>
                                      <a:pt x="2" y="19"/>
                                    </a:lnTo>
                                    <a:lnTo>
                                      <a:pt x="3" y="19"/>
                                    </a:lnTo>
                                    <a:lnTo>
                                      <a:pt x="5" y="17"/>
                                    </a:lnTo>
                                    <a:lnTo>
                                      <a:pt x="23" y="4"/>
                                    </a:lnTo>
                                    <a:lnTo>
                                      <a:pt x="25" y="3"/>
                                    </a:lnTo>
                                    <a:lnTo>
                                      <a:pt x="25" y="1"/>
                                    </a:lnTo>
                                    <a:lnTo>
                                      <a:pt x="23" y="0"/>
                                    </a:lnTo>
                                    <a:lnTo>
                                      <a:pt x="22" y="0"/>
                                    </a:lnTo>
                                    <a:lnTo>
                                      <a:pt x="21"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679040" y="286560"/>
                                <a:ext cx="8280" cy="5760"/>
                              </a:xfrm>
                              <a:custGeom>
                                <a:avLst/>
                                <a:gdLst/>
                                <a:ahLst/>
                                <a:rect l="l" t="t" r="r" b="b"/>
                                <a:pathLst>
                                  <a:path w="26" h="19">
                                    <a:moveTo>
                                      <a:pt x="2" y="13"/>
                                    </a:moveTo>
                                    <a:lnTo>
                                      <a:pt x="0" y="14"/>
                                    </a:lnTo>
                                    <a:lnTo>
                                      <a:pt x="0" y="16"/>
                                    </a:lnTo>
                                    <a:lnTo>
                                      <a:pt x="2" y="17"/>
                                    </a:lnTo>
                                    <a:lnTo>
                                      <a:pt x="3" y="19"/>
                                    </a:lnTo>
                                    <a:lnTo>
                                      <a:pt x="4" y="19"/>
                                    </a:lnTo>
                                    <a:lnTo>
                                      <a:pt x="6" y="17"/>
                                    </a:lnTo>
                                    <a:lnTo>
                                      <a:pt x="25" y="4"/>
                                    </a:lnTo>
                                    <a:lnTo>
                                      <a:pt x="26" y="3"/>
                                    </a:lnTo>
                                    <a:lnTo>
                                      <a:pt x="26" y="1"/>
                                    </a:lnTo>
                                    <a:lnTo>
                                      <a:pt x="25" y="0"/>
                                    </a:lnTo>
                                    <a:lnTo>
                                      <a:pt x="23" y="0"/>
                                    </a:lnTo>
                                    <a:lnTo>
                                      <a:pt x="22"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1689120" y="279000"/>
                                <a:ext cx="8280" cy="6480"/>
                              </a:xfrm>
                              <a:custGeom>
                                <a:avLst/>
                                <a:gdLst/>
                                <a:ahLst/>
                                <a:rect l="l" t="t" r="r" b="b"/>
                                <a:pathLst>
                                  <a:path w="26" h="19">
                                    <a:moveTo>
                                      <a:pt x="2" y="13"/>
                                    </a:moveTo>
                                    <a:lnTo>
                                      <a:pt x="0" y="14"/>
                                    </a:lnTo>
                                    <a:lnTo>
                                      <a:pt x="0" y="16"/>
                                    </a:lnTo>
                                    <a:lnTo>
                                      <a:pt x="2" y="17"/>
                                    </a:lnTo>
                                    <a:lnTo>
                                      <a:pt x="3" y="19"/>
                                    </a:lnTo>
                                    <a:lnTo>
                                      <a:pt x="5" y="19"/>
                                    </a:lnTo>
                                    <a:lnTo>
                                      <a:pt x="6" y="17"/>
                                    </a:lnTo>
                                    <a:lnTo>
                                      <a:pt x="25" y="4"/>
                                    </a:lnTo>
                                    <a:lnTo>
                                      <a:pt x="26" y="3"/>
                                    </a:lnTo>
                                    <a:lnTo>
                                      <a:pt x="26" y="1"/>
                                    </a:lnTo>
                                    <a:lnTo>
                                      <a:pt x="25" y="0"/>
                                    </a:lnTo>
                                    <a:lnTo>
                                      <a:pt x="23" y="0"/>
                                    </a:lnTo>
                                    <a:lnTo>
                                      <a:pt x="22"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1699920" y="271800"/>
                                <a:ext cx="8280" cy="5760"/>
                              </a:xfrm>
                              <a:custGeom>
                                <a:avLst/>
                                <a:gdLst/>
                                <a:ahLst/>
                                <a:rect l="l" t="t" r="r" b="b"/>
                                <a:pathLst>
                                  <a:path w="26" h="18">
                                    <a:moveTo>
                                      <a:pt x="2" y="13"/>
                                    </a:moveTo>
                                    <a:lnTo>
                                      <a:pt x="0" y="14"/>
                                    </a:lnTo>
                                    <a:lnTo>
                                      <a:pt x="0" y="16"/>
                                    </a:lnTo>
                                    <a:lnTo>
                                      <a:pt x="2" y="17"/>
                                    </a:lnTo>
                                    <a:lnTo>
                                      <a:pt x="3" y="18"/>
                                    </a:lnTo>
                                    <a:lnTo>
                                      <a:pt x="5" y="18"/>
                                    </a:lnTo>
                                    <a:lnTo>
                                      <a:pt x="6" y="17"/>
                                    </a:lnTo>
                                    <a:lnTo>
                                      <a:pt x="25" y="4"/>
                                    </a:lnTo>
                                    <a:lnTo>
                                      <a:pt x="26" y="3"/>
                                    </a:lnTo>
                                    <a:lnTo>
                                      <a:pt x="26" y="1"/>
                                    </a:lnTo>
                                    <a:lnTo>
                                      <a:pt x="25" y="0"/>
                                    </a:lnTo>
                                    <a:lnTo>
                                      <a:pt x="23"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1710000" y="264240"/>
                                <a:ext cx="7560" cy="6480"/>
                              </a:xfrm>
                              <a:custGeom>
                                <a:avLst/>
                                <a:gdLst/>
                                <a:ahLst/>
                                <a:rect l="l" t="t" r="r" b="b"/>
                                <a:pathLst>
                                  <a:path w="25" h="20">
                                    <a:moveTo>
                                      <a:pt x="2" y="15"/>
                                    </a:moveTo>
                                    <a:lnTo>
                                      <a:pt x="0" y="16"/>
                                    </a:lnTo>
                                    <a:lnTo>
                                      <a:pt x="0" y="18"/>
                                    </a:lnTo>
                                    <a:lnTo>
                                      <a:pt x="2" y="19"/>
                                    </a:lnTo>
                                    <a:lnTo>
                                      <a:pt x="3" y="20"/>
                                    </a:lnTo>
                                    <a:lnTo>
                                      <a:pt x="5" y="20"/>
                                    </a:lnTo>
                                    <a:lnTo>
                                      <a:pt x="6" y="19"/>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1720800" y="256680"/>
                                <a:ext cx="7560" cy="6480"/>
                              </a:xfrm>
                              <a:custGeom>
                                <a:avLst/>
                                <a:gdLst/>
                                <a:ahLst/>
                                <a:rect l="l" t="t" r="r" b="b"/>
                                <a:pathLst>
                                  <a:path w="24" h="20">
                                    <a:moveTo>
                                      <a:pt x="1" y="15"/>
                                    </a:moveTo>
                                    <a:lnTo>
                                      <a:pt x="0" y="16"/>
                                    </a:lnTo>
                                    <a:lnTo>
                                      <a:pt x="0" y="17"/>
                                    </a:lnTo>
                                    <a:lnTo>
                                      <a:pt x="1" y="19"/>
                                    </a:lnTo>
                                    <a:lnTo>
                                      <a:pt x="2" y="20"/>
                                    </a:lnTo>
                                    <a:lnTo>
                                      <a:pt x="4" y="20"/>
                                    </a:lnTo>
                                    <a:lnTo>
                                      <a:pt x="5" y="19"/>
                                    </a:lnTo>
                                    <a:lnTo>
                                      <a:pt x="24" y="6"/>
                                    </a:lnTo>
                                    <a:lnTo>
                                      <a:pt x="24" y="5"/>
                                    </a:lnTo>
                                    <a:lnTo>
                                      <a:pt x="24"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730880" y="249480"/>
                                <a:ext cx="8280" cy="6480"/>
                              </a:xfrm>
                              <a:custGeom>
                                <a:avLst/>
                                <a:gdLst/>
                                <a:ahLst/>
                                <a:rect l="l" t="t" r="r" b="b"/>
                                <a:pathLst>
                                  <a:path w="24" h="20">
                                    <a:moveTo>
                                      <a:pt x="1" y="15"/>
                                    </a:moveTo>
                                    <a:lnTo>
                                      <a:pt x="0" y="16"/>
                                    </a:lnTo>
                                    <a:lnTo>
                                      <a:pt x="0" y="17"/>
                                    </a:lnTo>
                                    <a:lnTo>
                                      <a:pt x="1" y="19"/>
                                    </a:lnTo>
                                    <a:lnTo>
                                      <a:pt x="3" y="20"/>
                                    </a:lnTo>
                                    <a:lnTo>
                                      <a:pt x="4" y="20"/>
                                    </a:lnTo>
                                    <a:lnTo>
                                      <a:pt x="5" y="19"/>
                                    </a:lnTo>
                                    <a:lnTo>
                                      <a:pt x="24" y="6"/>
                                    </a:lnTo>
                                    <a:lnTo>
                                      <a:pt x="24" y="4"/>
                                    </a:lnTo>
                                    <a:lnTo>
                                      <a:pt x="24"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741680" y="241920"/>
                                <a:ext cx="7560" cy="6480"/>
                              </a:xfrm>
                              <a:custGeom>
                                <a:avLst/>
                                <a:gdLst/>
                                <a:ahLst/>
                                <a:rect l="l" t="t" r="r" b="b"/>
                                <a:pathLst>
                                  <a:path w="24" h="20">
                                    <a:moveTo>
                                      <a:pt x="1" y="14"/>
                                    </a:moveTo>
                                    <a:lnTo>
                                      <a:pt x="0" y="16"/>
                                    </a:lnTo>
                                    <a:lnTo>
                                      <a:pt x="0" y="17"/>
                                    </a:lnTo>
                                    <a:lnTo>
                                      <a:pt x="1" y="19"/>
                                    </a:lnTo>
                                    <a:lnTo>
                                      <a:pt x="3" y="20"/>
                                    </a:lnTo>
                                    <a:lnTo>
                                      <a:pt x="4" y="20"/>
                                    </a:lnTo>
                                    <a:lnTo>
                                      <a:pt x="6" y="19"/>
                                    </a:lnTo>
                                    <a:lnTo>
                                      <a:pt x="24" y="6"/>
                                    </a:lnTo>
                                    <a:lnTo>
                                      <a:pt x="24" y="4"/>
                                    </a:lnTo>
                                    <a:lnTo>
                                      <a:pt x="24" y="3"/>
                                    </a:lnTo>
                                    <a:lnTo>
                                      <a:pt x="24" y="2"/>
                                    </a:lnTo>
                                    <a:lnTo>
                                      <a:pt x="23" y="0"/>
                                    </a:lnTo>
                                    <a:lnTo>
                                      <a:pt x="21" y="0"/>
                                    </a:lnTo>
                                    <a:lnTo>
                                      <a:pt x="20" y="2"/>
                                    </a:lnTo>
                                    <a:lnTo>
                                      <a:pt x="1" y="14"/>
                                    </a:lnTo>
                                    <a:close/>
                                  </a:path>
                                </a:pathLst>
                              </a:custGeom>
                              <a:solidFill>
                                <a:srgbClr val="000000"/>
                              </a:solidFill>
                              <a:ln w="0">
                                <a:noFill/>
                              </a:ln>
                            </wps:spPr>
                            <wps:style>
                              <a:lnRef idx="0"/>
                              <a:fillRef idx="0"/>
                              <a:effectRef idx="0"/>
                              <a:fontRef idx="minor"/>
                            </wps:style>
                            <wps:bodyPr/>
                          </wps:wsp>
                          <wps:wsp>
                            <wps:cNvSpPr/>
                            <wps:spPr>
                              <a:xfrm>
                                <a:off x="1752120" y="235080"/>
                                <a:ext cx="8280" cy="5760"/>
                              </a:xfrm>
                              <a:custGeom>
                                <a:avLst/>
                                <a:gdLst/>
                                <a:ahLst/>
                                <a:rect l="l" t="t" r="r" b="b"/>
                                <a:pathLst>
                                  <a:path w="24" h="19">
                                    <a:moveTo>
                                      <a:pt x="1" y="14"/>
                                    </a:moveTo>
                                    <a:lnTo>
                                      <a:pt x="0" y="16"/>
                                    </a:lnTo>
                                    <a:lnTo>
                                      <a:pt x="0" y="17"/>
                                    </a:lnTo>
                                    <a:lnTo>
                                      <a:pt x="1" y="19"/>
                                    </a:lnTo>
                                    <a:lnTo>
                                      <a:pt x="3" y="19"/>
                                    </a:lnTo>
                                    <a:lnTo>
                                      <a:pt x="4" y="19"/>
                                    </a:lnTo>
                                    <a:lnTo>
                                      <a:pt x="6" y="19"/>
                                    </a:lnTo>
                                    <a:lnTo>
                                      <a:pt x="24" y="6"/>
                                    </a:lnTo>
                                    <a:lnTo>
                                      <a:pt x="24" y="4"/>
                                    </a:lnTo>
                                    <a:lnTo>
                                      <a:pt x="24" y="3"/>
                                    </a:lnTo>
                                    <a:lnTo>
                                      <a:pt x="24"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762920" y="227520"/>
                                <a:ext cx="7560" cy="5760"/>
                              </a:xfrm>
                              <a:custGeom>
                                <a:avLst/>
                                <a:gdLst/>
                                <a:ahLst/>
                                <a:rect l="l" t="t" r="r" b="b"/>
                                <a:pathLst>
                                  <a:path w="25" h="19">
                                    <a:moveTo>
                                      <a:pt x="2" y="14"/>
                                    </a:moveTo>
                                    <a:lnTo>
                                      <a:pt x="0" y="16"/>
                                    </a:lnTo>
                                    <a:lnTo>
                                      <a:pt x="0" y="17"/>
                                    </a:lnTo>
                                    <a:lnTo>
                                      <a:pt x="2" y="19"/>
                                    </a:lnTo>
                                    <a:lnTo>
                                      <a:pt x="3" y="19"/>
                                    </a:lnTo>
                                    <a:lnTo>
                                      <a:pt x="4" y="19"/>
                                    </a:lnTo>
                                    <a:lnTo>
                                      <a:pt x="6" y="19"/>
                                    </a:lnTo>
                                    <a:lnTo>
                                      <a:pt x="25" y="6"/>
                                    </a:lnTo>
                                    <a:lnTo>
                                      <a:pt x="25" y="4"/>
                                    </a:lnTo>
                                    <a:lnTo>
                                      <a:pt x="25" y="3"/>
                                    </a:lnTo>
                                    <a:lnTo>
                                      <a:pt x="25" y="1"/>
                                    </a:lnTo>
                                    <a:lnTo>
                                      <a:pt x="23" y="0"/>
                                    </a:lnTo>
                                    <a:lnTo>
                                      <a:pt x="22"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1773720" y="219960"/>
                                <a:ext cx="7560" cy="6480"/>
                              </a:xfrm>
                              <a:custGeom>
                                <a:avLst/>
                                <a:gdLst/>
                                <a:ahLst/>
                                <a:rect l="l" t="t" r="r" b="b"/>
                                <a:pathLst>
                                  <a:path w="25" h="19">
                                    <a:moveTo>
                                      <a:pt x="2" y="14"/>
                                    </a:moveTo>
                                    <a:lnTo>
                                      <a:pt x="0" y="16"/>
                                    </a:lnTo>
                                    <a:lnTo>
                                      <a:pt x="0" y="17"/>
                                    </a:lnTo>
                                    <a:lnTo>
                                      <a:pt x="2" y="19"/>
                                    </a:lnTo>
                                    <a:lnTo>
                                      <a:pt x="3" y="19"/>
                                    </a:lnTo>
                                    <a:lnTo>
                                      <a:pt x="5" y="19"/>
                                    </a:lnTo>
                                    <a:lnTo>
                                      <a:pt x="6" y="19"/>
                                    </a:lnTo>
                                    <a:lnTo>
                                      <a:pt x="25" y="6"/>
                                    </a:lnTo>
                                    <a:lnTo>
                                      <a:pt x="25" y="4"/>
                                    </a:lnTo>
                                    <a:lnTo>
                                      <a:pt x="25" y="3"/>
                                    </a:lnTo>
                                    <a:lnTo>
                                      <a:pt x="25" y="1"/>
                                    </a:lnTo>
                                    <a:lnTo>
                                      <a:pt x="23" y="0"/>
                                    </a:lnTo>
                                    <a:lnTo>
                                      <a:pt x="22"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1783800" y="212760"/>
                                <a:ext cx="7560" cy="5760"/>
                              </a:xfrm>
                              <a:custGeom>
                                <a:avLst/>
                                <a:gdLst/>
                                <a:ahLst/>
                                <a:rect l="l" t="t" r="r" b="b"/>
                                <a:pathLst>
                                  <a:path w="25" h="19">
                                    <a:moveTo>
                                      <a:pt x="0" y="14"/>
                                    </a:moveTo>
                                    <a:lnTo>
                                      <a:pt x="0" y="16"/>
                                    </a:lnTo>
                                    <a:lnTo>
                                      <a:pt x="0" y="17"/>
                                    </a:lnTo>
                                    <a:lnTo>
                                      <a:pt x="0" y="19"/>
                                    </a:lnTo>
                                    <a:lnTo>
                                      <a:pt x="2" y="19"/>
                                    </a:lnTo>
                                    <a:lnTo>
                                      <a:pt x="3" y="19"/>
                                    </a:lnTo>
                                    <a:lnTo>
                                      <a:pt x="5" y="19"/>
                                    </a:lnTo>
                                    <a:lnTo>
                                      <a:pt x="25" y="6"/>
                                    </a:lnTo>
                                    <a:lnTo>
                                      <a:pt x="25" y="4"/>
                                    </a:lnTo>
                                    <a:lnTo>
                                      <a:pt x="25" y="3"/>
                                    </a:lnTo>
                                    <a:lnTo>
                                      <a:pt x="25" y="1"/>
                                    </a:lnTo>
                                    <a:lnTo>
                                      <a:pt x="23" y="0"/>
                                    </a:lnTo>
                                    <a:lnTo>
                                      <a:pt x="22" y="0"/>
                                    </a:lnTo>
                                    <a:lnTo>
                                      <a:pt x="20" y="1"/>
                                    </a:lnTo>
                                    <a:lnTo>
                                      <a:pt x="0" y="14"/>
                                    </a:lnTo>
                                    <a:close/>
                                  </a:path>
                                </a:pathLst>
                              </a:custGeom>
                              <a:solidFill>
                                <a:srgbClr val="000000"/>
                              </a:solidFill>
                              <a:ln w="0">
                                <a:noFill/>
                              </a:ln>
                            </wps:spPr>
                            <wps:style>
                              <a:lnRef idx="0"/>
                              <a:fillRef idx="0"/>
                              <a:effectRef idx="0"/>
                              <a:fontRef idx="minor"/>
                            </wps:style>
                            <wps:bodyPr/>
                          </wps:wsp>
                          <wps:wsp>
                            <wps:cNvSpPr/>
                            <wps:spPr>
                              <a:xfrm>
                                <a:off x="1794600" y="205200"/>
                                <a:ext cx="7560" cy="6480"/>
                              </a:xfrm>
                              <a:custGeom>
                                <a:avLst/>
                                <a:gdLst/>
                                <a:ahLst/>
                                <a:rect l="l" t="t" r="r" b="b"/>
                                <a:pathLst>
                                  <a:path w="25" h="19">
                                    <a:moveTo>
                                      <a:pt x="0" y="14"/>
                                    </a:moveTo>
                                    <a:lnTo>
                                      <a:pt x="0" y="16"/>
                                    </a:lnTo>
                                    <a:lnTo>
                                      <a:pt x="0" y="17"/>
                                    </a:lnTo>
                                    <a:lnTo>
                                      <a:pt x="0" y="19"/>
                                    </a:lnTo>
                                    <a:lnTo>
                                      <a:pt x="2" y="19"/>
                                    </a:lnTo>
                                    <a:lnTo>
                                      <a:pt x="3" y="19"/>
                                    </a:lnTo>
                                    <a:lnTo>
                                      <a:pt x="5" y="19"/>
                                    </a:lnTo>
                                    <a:lnTo>
                                      <a:pt x="25" y="6"/>
                                    </a:lnTo>
                                    <a:lnTo>
                                      <a:pt x="25" y="4"/>
                                    </a:lnTo>
                                    <a:lnTo>
                                      <a:pt x="25" y="3"/>
                                    </a:lnTo>
                                    <a:lnTo>
                                      <a:pt x="25" y="1"/>
                                    </a:lnTo>
                                    <a:lnTo>
                                      <a:pt x="23" y="0"/>
                                    </a:lnTo>
                                    <a:lnTo>
                                      <a:pt x="22" y="0"/>
                                    </a:lnTo>
                                    <a:lnTo>
                                      <a:pt x="21" y="1"/>
                                    </a:lnTo>
                                    <a:lnTo>
                                      <a:pt x="0" y="14"/>
                                    </a:lnTo>
                                    <a:close/>
                                  </a:path>
                                </a:pathLst>
                              </a:custGeom>
                              <a:solidFill>
                                <a:srgbClr val="000000"/>
                              </a:solidFill>
                              <a:ln w="0">
                                <a:noFill/>
                              </a:ln>
                            </wps:spPr>
                            <wps:style>
                              <a:lnRef idx="0"/>
                              <a:fillRef idx="0"/>
                              <a:effectRef idx="0"/>
                              <a:fontRef idx="minor"/>
                            </wps:style>
                            <wps:bodyPr/>
                          </wps:wsp>
                          <wps:wsp>
                            <wps:cNvSpPr/>
                            <wps:spPr>
                              <a:xfrm>
                                <a:off x="1804680" y="198360"/>
                                <a:ext cx="8280" cy="5760"/>
                              </a:xfrm>
                              <a:custGeom>
                                <a:avLst/>
                                <a:gdLst/>
                                <a:ahLst/>
                                <a:rect l="l" t="t" r="r" b="b"/>
                                <a:pathLst>
                                  <a:path w="24" h="18">
                                    <a:moveTo>
                                      <a:pt x="0" y="14"/>
                                    </a:moveTo>
                                    <a:lnTo>
                                      <a:pt x="0" y="16"/>
                                    </a:lnTo>
                                    <a:lnTo>
                                      <a:pt x="0" y="17"/>
                                    </a:lnTo>
                                    <a:lnTo>
                                      <a:pt x="0" y="18"/>
                                    </a:lnTo>
                                    <a:lnTo>
                                      <a:pt x="1" y="18"/>
                                    </a:lnTo>
                                    <a:lnTo>
                                      <a:pt x="2" y="18"/>
                                    </a:lnTo>
                                    <a:lnTo>
                                      <a:pt x="4" y="18"/>
                                    </a:lnTo>
                                    <a:lnTo>
                                      <a:pt x="23" y="6"/>
                                    </a:lnTo>
                                    <a:lnTo>
                                      <a:pt x="24" y="4"/>
                                    </a:lnTo>
                                    <a:lnTo>
                                      <a:pt x="24" y="3"/>
                                    </a:lnTo>
                                    <a:lnTo>
                                      <a:pt x="23"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1815480" y="190440"/>
                                <a:ext cx="7560" cy="6480"/>
                              </a:xfrm>
                              <a:custGeom>
                                <a:avLst/>
                                <a:gdLst/>
                                <a:ahLst/>
                                <a:rect l="l" t="t" r="r" b="b"/>
                                <a:pathLst>
                                  <a:path w="24" h="18">
                                    <a:moveTo>
                                      <a:pt x="0" y="14"/>
                                    </a:moveTo>
                                    <a:lnTo>
                                      <a:pt x="0" y="16"/>
                                    </a:lnTo>
                                    <a:lnTo>
                                      <a:pt x="0" y="17"/>
                                    </a:lnTo>
                                    <a:lnTo>
                                      <a:pt x="0" y="18"/>
                                    </a:lnTo>
                                    <a:lnTo>
                                      <a:pt x="1" y="18"/>
                                    </a:lnTo>
                                    <a:lnTo>
                                      <a:pt x="3" y="18"/>
                                    </a:lnTo>
                                    <a:lnTo>
                                      <a:pt x="4" y="18"/>
                                    </a:lnTo>
                                    <a:lnTo>
                                      <a:pt x="23" y="5"/>
                                    </a:lnTo>
                                    <a:lnTo>
                                      <a:pt x="24" y="4"/>
                                    </a:lnTo>
                                    <a:lnTo>
                                      <a:pt x="24" y="3"/>
                                    </a:lnTo>
                                    <a:lnTo>
                                      <a:pt x="23"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1825560" y="183600"/>
                                <a:ext cx="8280" cy="5760"/>
                              </a:xfrm>
                              <a:custGeom>
                                <a:avLst/>
                                <a:gdLst/>
                                <a:ahLst/>
                                <a:rect l="l" t="t" r="r" b="b"/>
                                <a:pathLst>
                                  <a:path w="24" h="18">
                                    <a:moveTo>
                                      <a:pt x="0" y="14"/>
                                    </a:moveTo>
                                    <a:lnTo>
                                      <a:pt x="0" y="15"/>
                                    </a:lnTo>
                                    <a:lnTo>
                                      <a:pt x="0" y="17"/>
                                    </a:lnTo>
                                    <a:lnTo>
                                      <a:pt x="0" y="18"/>
                                    </a:lnTo>
                                    <a:lnTo>
                                      <a:pt x="1" y="18"/>
                                    </a:lnTo>
                                    <a:lnTo>
                                      <a:pt x="3" y="18"/>
                                    </a:lnTo>
                                    <a:lnTo>
                                      <a:pt x="4" y="18"/>
                                    </a:lnTo>
                                    <a:lnTo>
                                      <a:pt x="23" y="4"/>
                                    </a:lnTo>
                                    <a:lnTo>
                                      <a:pt x="24" y="3"/>
                                    </a:lnTo>
                                    <a:lnTo>
                                      <a:pt x="24" y="1"/>
                                    </a:lnTo>
                                    <a:lnTo>
                                      <a:pt x="23" y="0"/>
                                    </a:lnTo>
                                    <a:lnTo>
                                      <a:pt x="21"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836360" y="176040"/>
                                <a:ext cx="7560" cy="6480"/>
                              </a:xfrm>
                              <a:custGeom>
                                <a:avLst/>
                                <a:gdLst/>
                                <a:ahLst/>
                                <a:rect l="l" t="t" r="r" b="b"/>
                                <a:pathLst>
                                  <a:path w="24" h="18">
                                    <a:moveTo>
                                      <a:pt x="0" y="14"/>
                                    </a:moveTo>
                                    <a:lnTo>
                                      <a:pt x="0" y="15"/>
                                    </a:lnTo>
                                    <a:lnTo>
                                      <a:pt x="0" y="17"/>
                                    </a:lnTo>
                                    <a:lnTo>
                                      <a:pt x="0" y="18"/>
                                    </a:lnTo>
                                    <a:lnTo>
                                      <a:pt x="1" y="18"/>
                                    </a:lnTo>
                                    <a:lnTo>
                                      <a:pt x="3" y="18"/>
                                    </a:lnTo>
                                    <a:lnTo>
                                      <a:pt x="4" y="18"/>
                                    </a:lnTo>
                                    <a:lnTo>
                                      <a:pt x="23" y="4"/>
                                    </a:lnTo>
                                    <a:lnTo>
                                      <a:pt x="24" y="2"/>
                                    </a:lnTo>
                                    <a:lnTo>
                                      <a:pt x="24"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847160" y="168840"/>
                                <a:ext cx="7560" cy="5760"/>
                              </a:xfrm>
                              <a:custGeom>
                                <a:avLst/>
                                <a:gdLst/>
                                <a:ahLst/>
                                <a:rect l="l" t="t" r="r" b="b"/>
                                <a:pathLst>
                                  <a:path w="25" h="18">
                                    <a:moveTo>
                                      <a:pt x="0" y="14"/>
                                    </a:moveTo>
                                    <a:lnTo>
                                      <a:pt x="0" y="15"/>
                                    </a:lnTo>
                                    <a:lnTo>
                                      <a:pt x="0" y="17"/>
                                    </a:lnTo>
                                    <a:lnTo>
                                      <a:pt x="0" y="18"/>
                                    </a:lnTo>
                                    <a:lnTo>
                                      <a:pt x="1" y="18"/>
                                    </a:lnTo>
                                    <a:lnTo>
                                      <a:pt x="3" y="18"/>
                                    </a:lnTo>
                                    <a:lnTo>
                                      <a:pt x="4" y="18"/>
                                    </a:lnTo>
                                    <a:lnTo>
                                      <a:pt x="23" y="4"/>
                                    </a:lnTo>
                                    <a:lnTo>
                                      <a:pt x="25" y="2"/>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857240" y="161280"/>
                                <a:ext cx="7560" cy="6480"/>
                              </a:xfrm>
                              <a:custGeom>
                                <a:avLst/>
                                <a:gdLst/>
                                <a:ahLst/>
                                <a:rect l="l" t="t" r="r" b="b"/>
                                <a:pathLst>
                                  <a:path w="25" h="19">
                                    <a:moveTo>
                                      <a:pt x="0" y="15"/>
                                    </a:moveTo>
                                    <a:lnTo>
                                      <a:pt x="0" y="16"/>
                                    </a:lnTo>
                                    <a:lnTo>
                                      <a:pt x="0" y="18"/>
                                    </a:lnTo>
                                    <a:lnTo>
                                      <a:pt x="0" y="19"/>
                                    </a:lnTo>
                                    <a:lnTo>
                                      <a:pt x="2" y="19"/>
                                    </a:lnTo>
                                    <a:lnTo>
                                      <a:pt x="3" y="19"/>
                                    </a:lnTo>
                                    <a:lnTo>
                                      <a:pt x="4" y="19"/>
                                    </a:lnTo>
                                    <a:lnTo>
                                      <a:pt x="23" y="5"/>
                                    </a:lnTo>
                                    <a:lnTo>
                                      <a:pt x="25" y="3"/>
                                    </a:lnTo>
                                    <a:lnTo>
                                      <a:pt x="25"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868040" y="154440"/>
                                <a:ext cx="7560" cy="5760"/>
                              </a:xfrm>
                              <a:custGeom>
                                <a:avLst/>
                                <a:gdLst/>
                                <a:ahLst/>
                                <a:rect l="l" t="t" r="r" b="b"/>
                                <a:pathLst>
                                  <a:path w="25" h="19">
                                    <a:moveTo>
                                      <a:pt x="0" y="13"/>
                                    </a:moveTo>
                                    <a:lnTo>
                                      <a:pt x="0" y="15"/>
                                    </a:lnTo>
                                    <a:lnTo>
                                      <a:pt x="0" y="16"/>
                                    </a:lnTo>
                                    <a:lnTo>
                                      <a:pt x="0" y="18"/>
                                    </a:lnTo>
                                    <a:lnTo>
                                      <a:pt x="2" y="19"/>
                                    </a:lnTo>
                                    <a:lnTo>
                                      <a:pt x="3" y="19"/>
                                    </a:lnTo>
                                    <a:lnTo>
                                      <a:pt x="5" y="18"/>
                                    </a:lnTo>
                                    <a:lnTo>
                                      <a:pt x="23" y="5"/>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877760" y="146880"/>
                                <a:ext cx="8280" cy="6480"/>
                              </a:xfrm>
                              <a:custGeom>
                                <a:avLst/>
                                <a:gdLst/>
                                <a:ahLst/>
                                <a:rect l="l" t="t" r="r" b="b"/>
                                <a:pathLst>
                                  <a:path w="26" h="19">
                                    <a:moveTo>
                                      <a:pt x="1" y="13"/>
                                    </a:moveTo>
                                    <a:lnTo>
                                      <a:pt x="0" y="15"/>
                                    </a:lnTo>
                                    <a:lnTo>
                                      <a:pt x="0" y="16"/>
                                    </a:lnTo>
                                    <a:lnTo>
                                      <a:pt x="1" y="18"/>
                                    </a:lnTo>
                                    <a:lnTo>
                                      <a:pt x="3" y="19"/>
                                    </a:lnTo>
                                    <a:lnTo>
                                      <a:pt x="4" y="19"/>
                                    </a:lnTo>
                                    <a:lnTo>
                                      <a:pt x="6" y="18"/>
                                    </a:lnTo>
                                    <a:lnTo>
                                      <a:pt x="24" y="5"/>
                                    </a:lnTo>
                                    <a:lnTo>
                                      <a:pt x="26" y="3"/>
                                    </a:lnTo>
                                    <a:lnTo>
                                      <a:pt x="26" y="2"/>
                                    </a:lnTo>
                                    <a:lnTo>
                                      <a:pt x="24"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1888560" y="139680"/>
                                <a:ext cx="8280" cy="5760"/>
                              </a:xfrm>
                              <a:custGeom>
                                <a:avLst/>
                                <a:gdLst/>
                                <a:ahLst/>
                                <a:rect l="l" t="t" r="r" b="b"/>
                                <a:pathLst>
                                  <a:path w="26" h="19">
                                    <a:moveTo>
                                      <a:pt x="2" y="13"/>
                                    </a:moveTo>
                                    <a:lnTo>
                                      <a:pt x="0" y="15"/>
                                    </a:lnTo>
                                    <a:lnTo>
                                      <a:pt x="0" y="16"/>
                                    </a:lnTo>
                                    <a:lnTo>
                                      <a:pt x="2" y="18"/>
                                    </a:lnTo>
                                    <a:lnTo>
                                      <a:pt x="3" y="19"/>
                                    </a:lnTo>
                                    <a:lnTo>
                                      <a:pt x="4" y="19"/>
                                    </a:lnTo>
                                    <a:lnTo>
                                      <a:pt x="6" y="18"/>
                                    </a:lnTo>
                                    <a:lnTo>
                                      <a:pt x="25" y="5"/>
                                    </a:lnTo>
                                    <a:lnTo>
                                      <a:pt x="26" y="3"/>
                                    </a:lnTo>
                                    <a:lnTo>
                                      <a:pt x="26" y="2"/>
                                    </a:lnTo>
                                    <a:lnTo>
                                      <a:pt x="25" y="0"/>
                                    </a:lnTo>
                                    <a:lnTo>
                                      <a:pt x="23" y="0"/>
                                    </a:lnTo>
                                    <a:lnTo>
                                      <a:pt x="22"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1899360" y="132120"/>
                                <a:ext cx="7560" cy="5760"/>
                              </a:xfrm>
                              <a:custGeom>
                                <a:avLst/>
                                <a:gdLst/>
                                <a:ahLst/>
                                <a:rect l="l" t="t" r="r" b="b"/>
                                <a:pathLst>
                                  <a:path w="25" h="19">
                                    <a:moveTo>
                                      <a:pt x="2" y="13"/>
                                    </a:moveTo>
                                    <a:lnTo>
                                      <a:pt x="0" y="15"/>
                                    </a:lnTo>
                                    <a:lnTo>
                                      <a:pt x="0" y="16"/>
                                    </a:lnTo>
                                    <a:lnTo>
                                      <a:pt x="2" y="18"/>
                                    </a:lnTo>
                                    <a:lnTo>
                                      <a:pt x="3" y="19"/>
                                    </a:lnTo>
                                    <a:lnTo>
                                      <a:pt x="5" y="19"/>
                                    </a:lnTo>
                                    <a:lnTo>
                                      <a:pt x="6" y="18"/>
                                    </a:lnTo>
                                    <a:lnTo>
                                      <a:pt x="25" y="5"/>
                                    </a:lnTo>
                                    <a:lnTo>
                                      <a:pt x="25" y="3"/>
                                    </a:lnTo>
                                    <a:lnTo>
                                      <a:pt x="25" y="2"/>
                                    </a:lnTo>
                                    <a:lnTo>
                                      <a:pt x="25" y="0"/>
                                    </a:lnTo>
                                    <a:lnTo>
                                      <a:pt x="23" y="0"/>
                                    </a:lnTo>
                                    <a:lnTo>
                                      <a:pt x="22"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1909440" y="125280"/>
                                <a:ext cx="7560" cy="5760"/>
                              </a:xfrm>
                              <a:custGeom>
                                <a:avLst/>
                                <a:gdLst/>
                                <a:ahLst/>
                                <a:rect l="l" t="t" r="r" b="b"/>
                                <a:pathLst>
                                  <a:path w="25" h="19">
                                    <a:moveTo>
                                      <a:pt x="2" y="13"/>
                                    </a:moveTo>
                                    <a:lnTo>
                                      <a:pt x="0" y="15"/>
                                    </a:lnTo>
                                    <a:lnTo>
                                      <a:pt x="0" y="16"/>
                                    </a:lnTo>
                                    <a:lnTo>
                                      <a:pt x="2" y="17"/>
                                    </a:lnTo>
                                    <a:lnTo>
                                      <a:pt x="3" y="19"/>
                                    </a:lnTo>
                                    <a:lnTo>
                                      <a:pt x="5" y="19"/>
                                    </a:lnTo>
                                    <a:lnTo>
                                      <a:pt x="6" y="17"/>
                                    </a:lnTo>
                                    <a:lnTo>
                                      <a:pt x="25" y="5"/>
                                    </a:lnTo>
                                    <a:lnTo>
                                      <a:pt x="25" y="3"/>
                                    </a:lnTo>
                                    <a:lnTo>
                                      <a:pt x="25" y="2"/>
                                    </a:lnTo>
                                    <a:lnTo>
                                      <a:pt x="25" y="0"/>
                                    </a:lnTo>
                                    <a:lnTo>
                                      <a:pt x="23" y="0"/>
                                    </a:lnTo>
                                    <a:lnTo>
                                      <a:pt x="22"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1920240" y="117720"/>
                                <a:ext cx="7560" cy="5760"/>
                              </a:xfrm>
                              <a:custGeom>
                                <a:avLst/>
                                <a:gdLst/>
                                <a:ahLst/>
                                <a:rect l="l" t="t" r="r" b="b"/>
                                <a:pathLst>
                                  <a:path w="25" h="19">
                                    <a:moveTo>
                                      <a:pt x="2" y="13"/>
                                    </a:moveTo>
                                    <a:lnTo>
                                      <a:pt x="0" y="15"/>
                                    </a:lnTo>
                                    <a:lnTo>
                                      <a:pt x="0" y="16"/>
                                    </a:lnTo>
                                    <a:lnTo>
                                      <a:pt x="2" y="17"/>
                                    </a:lnTo>
                                    <a:lnTo>
                                      <a:pt x="3" y="19"/>
                                    </a:lnTo>
                                    <a:lnTo>
                                      <a:pt x="5" y="19"/>
                                    </a:lnTo>
                                    <a:lnTo>
                                      <a:pt x="6" y="17"/>
                                    </a:lnTo>
                                    <a:lnTo>
                                      <a:pt x="25" y="4"/>
                                    </a:lnTo>
                                    <a:lnTo>
                                      <a:pt x="25" y="3"/>
                                    </a:lnTo>
                                    <a:lnTo>
                                      <a:pt x="25" y="2"/>
                                    </a:lnTo>
                                    <a:lnTo>
                                      <a:pt x="25" y="0"/>
                                    </a:lnTo>
                                    <a:lnTo>
                                      <a:pt x="23"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1930320" y="110520"/>
                                <a:ext cx="8280" cy="5760"/>
                              </a:xfrm>
                              <a:custGeom>
                                <a:avLst/>
                                <a:gdLst/>
                                <a:ahLst/>
                                <a:rect l="l" t="t" r="r" b="b"/>
                                <a:pathLst>
                                  <a:path w="24" h="19">
                                    <a:moveTo>
                                      <a:pt x="1" y="13"/>
                                    </a:moveTo>
                                    <a:lnTo>
                                      <a:pt x="0" y="14"/>
                                    </a:lnTo>
                                    <a:lnTo>
                                      <a:pt x="0" y="16"/>
                                    </a:lnTo>
                                    <a:lnTo>
                                      <a:pt x="1" y="17"/>
                                    </a:lnTo>
                                    <a:lnTo>
                                      <a:pt x="2" y="19"/>
                                    </a:lnTo>
                                    <a:lnTo>
                                      <a:pt x="4" y="19"/>
                                    </a:lnTo>
                                    <a:lnTo>
                                      <a:pt x="5" y="17"/>
                                    </a:lnTo>
                                    <a:lnTo>
                                      <a:pt x="24" y="4"/>
                                    </a:lnTo>
                                    <a:lnTo>
                                      <a:pt x="24" y="3"/>
                                    </a:lnTo>
                                    <a:lnTo>
                                      <a:pt x="24" y="2"/>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1941120" y="102960"/>
                                <a:ext cx="7560" cy="5760"/>
                              </a:xfrm>
                              <a:custGeom>
                                <a:avLst/>
                                <a:gdLst/>
                                <a:ahLst/>
                                <a:rect l="l" t="t" r="r" b="b"/>
                                <a:pathLst>
                                  <a:path w="24" h="19">
                                    <a:moveTo>
                                      <a:pt x="1" y="13"/>
                                    </a:moveTo>
                                    <a:lnTo>
                                      <a:pt x="0" y="14"/>
                                    </a:lnTo>
                                    <a:lnTo>
                                      <a:pt x="0" y="16"/>
                                    </a:lnTo>
                                    <a:lnTo>
                                      <a:pt x="1" y="17"/>
                                    </a:lnTo>
                                    <a:lnTo>
                                      <a:pt x="3" y="19"/>
                                    </a:lnTo>
                                    <a:lnTo>
                                      <a:pt x="4" y="19"/>
                                    </a:lnTo>
                                    <a:lnTo>
                                      <a:pt x="5" y="17"/>
                                    </a:lnTo>
                                    <a:lnTo>
                                      <a:pt x="24" y="4"/>
                                    </a:lnTo>
                                    <a:lnTo>
                                      <a:pt x="24" y="3"/>
                                    </a:lnTo>
                                    <a:lnTo>
                                      <a:pt x="24" y="1"/>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1951200" y="95400"/>
                                <a:ext cx="8280" cy="6480"/>
                              </a:xfrm>
                              <a:custGeom>
                                <a:avLst/>
                                <a:gdLst/>
                                <a:ahLst/>
                                <a:rect l="l" t="t" r="r" b="b"/>
                                <a:pathLst>
                                  <a:path w="24" h="20">
                                    <a:moveTo>
                                      <a:pt x="1" y="14"/>
                                    </a:moveTo>
                                    <a:lnTo>
                                      <a:pt x="0" y="15"/>
                                    </a:lnTo>
                                    <a:lnTo>
                                      <a:pt x="0" y="17"/>
                                    </a:lnTo>
                                    <a:lnTo>
                                      <a:pt x="1" y="18"/>
                                    </a:lnTo>
                                    <a:lnTo>
                                      <a:pt x="3" y="20"/>
                                    </a:lnTo>
                                    <a:lnTo>
                                      <a:pt x="4" y="20"/>
                                    </a:lnTo>
                                    <a:lnTo>
                                      <a:pt x="6" y="18"/>
                                    </a:lnTo>
                                    <a:lnTo>
                                      <a:pt x="24" y="5"/>
                                    </a:lnTo>
                                    <a:lnTo>
                                      <a:pt x="24" y="4"/>
                                    </a:lnTo>
                                    <a:lnTo>
                                      <a:pt x="24" y="2"/>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962000" y="87840"/>
                                <a:ext cx="7560" cy="6480"/>
                              </a:xfrm>
                              <a:custGeom>
                                <a:avLst/>
                                <a:gdLst/>
                                <a:ahLst/>
                                <a:rect l="l" t="t" r="r" b="b"/>
                                <a:pathLst>
                                  <a:path w="24" h="21">
                                    <a:moveTo>
                                      <a:pt x="1" y="15"/>
                                    </a:moveTo>
                                    <a:lnTo>
                                      <a:pt x="0" y="16"/>
                                    </a:lnTo>
                                    <a:lnTo>
                                      <a:pt x="0" y="18"/>
                                    </a:lnTo>
                                    <a:lnTo>
                                      <a:pt x="1" y="19"/>
                                    </a:lnTo>
                                    <a:lnTo>
                                      <a:pt x="3" y="21"/>
                                    </a:lnTo>
                                    <a:lnTo>
                                      <a:pt x="4" y="21"/>
                                    </a:lnTo>
                                    <a:lnTo>
                                      <a:pt x="6" y="19"/>
                                    </a:lnTo>
                                    <a:lnTo>
                                      <a:pt x="24" y="6"/>
                                    </a:lnTo>
                                    <a:lnTo>
                                      <a:pt x="24" y="5"/>
                                    </a:lnTo>
                                    <a:lnTo>
                                      <a:pt x="24" y="3"/>
                                    </a:lnTo>
                                    <a:lnTo>
                                      <a:pt x="24"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972800" y="80640"/>
                                <a:ext cx="756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983240" y="73080"/>
                                <a:ext cx="7560" cy="6480"/>
                              </a:xfrm>
                              <a:custGeom>
                                <a:avLst/>
                                <a:gdLst/>
                                <a:ahLst/>
                                <a:rect l="l" t="t" r="r" b="b"/>
                                <a:pathLst>
                                  <a:path w="25" h="19">
                                    <a:moveTo>
                                      <a:pt x="0" y="15"/>
                                    </a:moveTo>
                                    <a:lnTo>
                                      <a:pt x="0" y="16"/>
                                    </a:lnTo>
                                    <a:lnTo>
                                      <a:pt x="0" y="18"/>
                                    </a:lnTo>
                                    <a:lnTo>
                                      <a:pt x="0" y="19"/>
                                    </a:lnTo>
                                    <a:lnTo>
                                      <a:pt x="2" y="19"/>
                                    </a:lnTo>
                                    <a:lnTo>
                                      <a:pt x="3" y="19"/>
                                    </a:lnTo>
                                    <a:lnTo>
                                      <a:pt x="4" y="19"/>
                                    </a:lnTo>
                                    <a:lnTo>
                                      <a:pt x="25" y="6"/>
                                    </a:lnTo>
                                    <a:lnTo>
                                      <a:pt x="25" y="5"/>
                                    </a:lnTo>
                                    <a:lnTo>
                                      <a:pt x="25" y="3"/>
                                    </a:lnTo>
                                    <a:lnTo>
                                      <a:pt x="25" y="2"/>
                                    </a:lnTo>
                                    <a:lnTo>
                                      <a:pt x="23" y="0"/>
                                    </a:lnTo>
                                    <a:lnTo>
                                      <a:pt x="22" y="0"/>
                                    </a:lnTo>
                                    <a:lnTo>
                                      <a:pt x="20" y="2"/>
                                    </a:lnTo>
                                    <a:lnTo>
                                      <a:pt x="0" y="15"/>
                                    </a:lnTo>
                                    <a:close/>
                                  </a:path>
                                </a:pathLst>
                              </a:custGeom>
                              <a:solidFill>
                                <a:srgbClr val="000000"/>
                              </a:solidFill>
                              <a:ln w="0">
                                <a:noFill/>
                              </a:ln>
                            </wps:spPr>
                            <wps:style>
                              <a:lnRef idx="0"/>
                              <a:fillRef idx="0"/>
                              <a:effectRef idx="0"/>
                              <a:fontRef idx="minor"/>
                            </wps:style>
                            <wps:bodyPr/>
                          </wps:wsp>
                          <wps:wsp>
                            <wps:cNvSpPr/>
                            <wps:spPr>
                              <a:xfrm>
                                <a:off x="1994040" y="66240"/>
                                <a:ext cx="7560" cy="5760"/>
                              </a:xfrm>
                              <a:custGeom>
                                <a:avLst/>
                                <a:gdLst/>
                                <a:ahLst/>
                                <a:rect l="l" t="t" r="r" b="b"/>
                                <a:pathLst>
                                  <a:path w="25" h="19">
                                    <a:moveTo>
                                      <a:pt x="0" y="15"/>
                                    </a:moveTo>
                                    <a:lnTo>
                                      <a:pt x="0" y="16"/>
                                    </a:lnTo>
                                    <a:lnTo>
                                      <a:pt x="0" y="18"/>
                                    </a:lnTo>
                                    <a:lnTo>
                                      <a:pt x="0" y="19"/>
                                    </a:lnTo>
                                    <a:lnTo>
                                      <a:pt x="2" y="19"/>
                                    </a:lnTo>
                                    <a:lnTo>
                                      <a:pt x="3" y="19"/>
                                    </a:lnTo>
                                    <a:lnTo>
                                      <a:pt x="5" y="19"/>
                                    </a:lnTo>
                                    <a:lnTo>
                                      <a:pt x="25" y="6"/>
                                    </a:lnTo>
                                    <a:lnTo>
                                      <a:pt x="25" y="5"/>
                                    </a:lnTo>
                                    <a:lnTo>
                                      <a:pt x="25" y="3"/>
                                    </a:lnTo>
                                    <a:lnTo>
                                      <a:pt x="25" y="2"/>
                                    </a:lnTo>
                                    <a:lnTo>
                                      <a:pt x="23" y="0"/>
                                    </a:lnTo>
                                    <a:lnTo>
                                      <a:pt x="22" y="0"/>
                                    </a:lnTo>
                                    <a:lnTo>
                                      <a:pt x="20" y="2"/>
                                    </a:lnTo>
                                    <a:lnTo>
                                      <a:pt x="0" y="15"/>
                                    </a:lnTo>
                                    <a:close/>
                                  </a:path>
                                </a:pathLst>
                              </a:custGeom>
                              <a:solidFill>
                                <a:srgbClr val="000000"/>
                              </a:solidFill>
                              <a:ln w="0">
                                <a:noFill/>
                              </a:ln>
                            </wps:spPr>
                            <wps:style>
                              <a:lnRef idx="0"/>
                              <a:fillRef idx="0"/>
                              <a:effectRef idx="0"/>
                              <a:fontRef idx="minor"/>
                            </wps:style>
                            <wps:bodyPr/>
                          </wps:wsp>
                          <wps:wsp>
                            <wps:cNvSpPr/>
                            <wps:spPr>
                              <a:xfrm>
                                <a:off x="2004120" y="58320"/>
                                <a:ext cx="7560" cy="5760"/>
                              </a:xfrm>
                              <a:custGeom>
                                <a:avLst/>
                                <a:gdLst/>
                                <a:ahLst/>
                                <a:rect l="l" t="t" r="r" b="b"/>
                                <a:pathLst>
                                  <a:path w="25" h="19">
                                    <a:moveTo>
                                      <a:pt x="0" y="15"/>
                                    </a:moveTo>
                                    <a:lnTo>
                                      <a:pt x="0" y="16"/>
                                    </a:lnTo>
                                    <a:lnTo>
                                      <a:pt x="0" y="18"/>
                                    </a:lnTo>
                                    <a:lnTo>
                                      <a:pt x="0" y="19"/>
                                    </a:lnTo>
                                    <a:lnTo>
                                      <a:pt x="2" y="19"/>
                                    </a:lnTo>
                                    <a:lnTo>
                                      <a:pt x="3" y="19"/>
                                    </a:lnTo>
                                    <a:lnTo>
                                      <a:pt x="5" y="19"/>
                                    </a:lnTo>
                                    <a:lnTo>
                                      <a:pt x="23" y="6"/>
                                    </a:lnTo>
                                    <a:lnTo>
                                      <a:pt x="25" y="5"/>
                                    </a:lnTo>
                                    <a:lnTo>
                                      <a:pt x="25" y="3"/>
                                    </a:lnTo>
                                    <a:lnTo>
                                      <a:pt x="23"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014920" y="51480"/>
                                <a:ext cx="7560" cy="5760"/>
                              </a:xfrm>
                              <a:custGeom>
                                <a:avLst/>
                                <a:gdLst/>
                                <a:ahLst/>
                                <a:rect l="l" t="t" r="r" b="b"/>
                                <a:pathLst>
                                  <a:path w="24" h="19">
                                    <a:moveTo>
                                      <a:pt x="0" y="15"/>
                                    </a:moveTo>
                                    <a:lnTo>
                                      <a:pt x="0" y="16"/>
                                    </a:lnTo>
                                    <a:lnTo>
                                      <a:pt x="0" y="17"/>
                                    </a:lnTo>
                                    <a:lnTo>
                                      <a:pt x="0" y="19"/>
                                    </a:lnTo>
                                    <a:lnTo>
                                      <a:pt x="1" y="19"/>
                                    </a:lnTo>
                                    <a:lnTo>
                                      <a:pt x="2" y="19"/>
                                    </a:lnTo>
                                    <a:lnTo>
                                      <a:pt x="4" y="19"/>
                                    </a:lnTo>
                                    <a:lnTo>
                                      <a:pt x="23" y="6"/>
                                    </a:lnTo>
                                    <a:lnTo>
                                      <a:pt x="24" y="5"/>
                                    </a:lnTo>
                                    <a:lnTo>
                                      <a:pt x="24" y="3"/>
                                    </a:lnTo>
                                    <a:lnTo>
                                      <a:pt x="23" y="2"/>
                                    </a:lnTo>
                                    <a:lnTo>
                                      <a:pt x="21" y="0"/>
                                    </a:lnTo>
                                    <a:lnTo>
                                      <a:pt x="20" y="0"/>
                                    </a:lnTo>
                                    <a:lnTo>
                                      <a:pt x="18" y="2"/>
                                    </a:lnTo>
                                    <a:lnTo>
                                      <a:pt x="0" y="15"/>
                                    </a:lnTo>
                                    <a:close/>
                                  </a:path>
                                </a:pathLst>
                              </a:custGeom>
                              <a:solidFill>
                                <a:srgbClr val="000000"/>
                              </a:solidFill>
                              <a:ln w="0">
                                <a:noFill/>
                              </a:ln>
                            </wps:spPr>
                            <wps:style>
                              <a:lnRef idx="0"/>
                              <a:fillRef idx="0"/>
                              <a:effectRef idx="0"/>
                              <a:fontRef idx="minor"/>
                            </wps:style>
                            <wps:bodyPr/>
                          </wps:wsp>
                          <wps:wsp>
                            <wps:cNvSpPr/>
                            <wps:spPr>
                              <a:xfrm>
                                <a:off x="2025000" y="43920"/>
                                <a:ext cx="8280" cy="5760"/>
                              </a:xfrm>
                              <a:custGeom>
                                <a:avLst/>
                                <a:gdLst/>
                                <a:ahLst/>
                                <a:rect l="l" t="t" r="r" b="b"/>
                                <a:pathLst>
                                  <a:path w="24" h="19">
                                    <a:moveTo>
                                      <a:pt x="0" y="15"/>
                                    </a:moveTo>
                                    <a:lnTo>
                                      <a:pt x="0" y="16"/>
                                    </a:lnTo>
                                    <a:lnTo>
                                      <a:pt x="0" y="17"/>
                                    </a:lnTo>
                                    <a:lnTo>
                                      <a:pt x="0" y="19"/>
                                    </a:lnTo>
                                    <a:lnTo>
                                      <a:pt x="1" y="19"/>
                                    </a:lnTo>
                                    <a:lnTo>
                                      <a:pt x="3" y="19"/>
                                    </a:lnTo>
                                    <a:lnTo>
                                      <a:pt x="4" y="19"/>
                                    </a:lnTo>
                                    <a:lnTo>
                                      <a:pt x="23" y="6"/>
                                    </a:lnTo>
                                    <a:lnTo>
                                      <a:pt x="24" y="4"/>
                                    </a:lnTo>
                                    <a:lnTo>
                                      <a:pt x="24" y="3"/>
                                    </a:lnTo>
                                    <a:lnTo>
                                      <a:pt x="23" y="2"/>
                                    </a:lnTo>
                                    <a:lnTo>
                                      <a:pt x="21" y="0"/>
                                    </a:lnTo>
                                    <a:lnTo>
                                      <a:pt x="20" y="0"/>
                                    </a:lnTo>
                                    <a:lnTo>
                                      <a:pt x="18" y="2"/>
                                    </a:lnTo>
                                    <a:lnTo>
                                      <a:pt x="0" y="15"/>
                                    </a:lnTo>
                                    <a:close/>
                                  </a:path>
                                </a:pathLst>
                              </a:custGeom>
                              <a:solidFill>
                                <a:srgbClr val="000000"/>
                              </a:solidFill>
                              <a:ln w="0">
                                <a:noFill/>
                              </a:ln>
                            </wps:spPr>
                            <wps:style>
                              <a:lnRef idx="0"/>
                              <a:fillRef idx="0"/>
                              <a:effectRef idx="0"/>
                              <a:fontRef idx="minor"/>
                            </wps:style>
                            <wps:bodyPr/>
                          </wps:wsp>
                          <wps:wsp>
                            <wps:cNvSpPr/>
                            <wps:spPr>
                              <a:xfrm>
                                <a:off x="2035800" y="37080"/>
                                <a:ext cx="7560" cy="5760"/>
                              </a:xfrm>
                              <a:custGeom>
                                <a:avLst/>
                                <a:gdLst/>
                                <a:ahLst/>
                                <a:rect l="l" t="t" r="r" b="b"/>
                                <a:pathLst>
                                  <a:path w="24" h="19">
                                    <a:moveTo>
                                      <a:pt x="0" y="14"/>
                                    </a:moveTo>
                                    <a:lnTo>
                                      <a:pt x="0" y="16"/>
                                    </a:lnTo>
                                    <a:lnTo>
                                      <a:pt x="0" y="17"/>
                                    </a:lnTo>
                                    <a:lnTo>
                                      <a:pt x="0" y="19"/>
                                    </a:lnTo>
                                    <a:lnTo>
                                      <a:pt x="1" y="19"/>
                                    </a:lnTo>
                                    <a:lnTo>
                                      <a:pt x="3" y="19"/>
                                    </a:lnTo>
                                    <a:lnTo>
                                      <a:pt x="4" y="19"/>
                                    </a:lnTo>
                                    <a:lnTo>
                                      <a:pt x="23" y="6"/>
                                    </a:lnTo>
                                    <a:lnTo>
                                      <a:pt x="24" y="4"/>
                                    </a:lnTo>
                                    <a:lnTo>
                                      <a:pt x="24" y="3"/>
                                    </a:lnTo>
                                    <a:lnTo>
                                      <a:pt x="23" y="2"/>
                                    </a:lnTo>
                                    <a:lnTo>
                                      <a:pt x="21" y="0"/>
                                    </a:lnTo>
                                    <a:lnTo>
                                      <a:pt x="20"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2045880" y="29160"/>
                                <a:ext cx="8280" cy="5760"/>
                              </a:xfrm>
                              <a:custGeom>
                                <a:avLst/>
                                <a:gdLst/>
                                <a:ahLst/>
                                <a:rect l="l" t="t" r="r" b="b"/>
                                <a:pathLst>
                                  <a:path w="24" h="19">
                                    <a:moveTo>
                                      <a:pt x="0" y="14"/>
                                    </a:moveTo>
                                    <a:lnTo>
                                      <a:pt x="0" y="16"/>
                                    </a:lnTo>
                                    <a:lnTo>
                                      <a:pt x="0" y="17"/>
                                    </a:lnTo>
                                    <a:lnTo>
                                      <a:pt x="0" y="19"/>
                                    </a:lnTo>
                                    <a:lnTo>
                                      <a:pt x="1" y="19"/>
                                    </a:lnTo>
                                    <a:lnTo>
                                      <a:pt x="3" y="19"/>
                                    </a:lnTo>
                                    <a:lnTo>
                                      <a:pt x="4" y="19"/>
                                    </a:lnTo>
                                    <a:lnTo>
                                      <a:pt x="23" y="6"/>
                                    </a:lnTo>
                                    <a:lnTo>
                                      <a:pt x="24" y="4"/>
                                    </a:lnTo>
                                    <a:lnTo>
                                      <a:pt x="24" y="3"/>
                                    </a:lnTo>
                                    <a:lnTo>
                                      <a:pt x="23" y="1"/>
                                    </a:lnTo>
                                    <a:lnTo>
                                      <a:pt x="21"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056680" y="21600"/>
                                <a:ext cx="7560" cy="6480"/>
                              </a:xfrm>
                              <a:custGeom>
                                <a:avLst/>
                                <a:gdLst/>
                                <a:ahLst/>
                                <a:rect l="l" t="t" r="r" b="b"/>
                                <a:pathLst>
                                  <a:path w="24" h="19">
                                    <a:moveTo>
                                      <a:pt x="0" y="14"/>
                                    </a:moveTo>
                                    <a:lnTo>
                                      <a:pt x="0" y="16"/>
                                    </a:lnTo>
                                    <a:lnTo>
                                      <a:pt x="0" y="17"/>
                                    </a:lnTo>
                                    <a:lnTo>
                                      <a:pt x="0" y="19"/>
                                    </a:lnTo>
                                    <a:lnTo>
                                      <a:pt x="1" y="19"/>
                                    </a:lnTo>
                                    <a:lnTo>
                                      <a:pt x="3" y="19"/>
                                    </a:lnTo>
                                    <a:lnTo>
                                      <a:pt x="4" y="19"/>
                                    </a:lnTo>
                                    <a:lnTo>
                                      <a:pt x="23" y="6"/>
                                    </a:lnTo>
                                    <a:lnTo>
                                      <a:pt x="24" y="4"/>
                                    </a:lnTo>
                                    <a:lnTo>
                                      <a:pt x="24" y="3"/>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067480" y="14760"/>
                                <a:ext cx="7560" cy="5760"/>
                              </a:xfrm>
                              <a:custGeom>
                                <a:avLst/>
                                <a:gdLst/>
                                <a:ahLst/>
                                <a:rect l="l" t="t" r="r" b="b"/>
                                <a:pathLst>
                                  <a:path w="25" h="19">
                                    <a:moveTo>
                                      <a:pt x="0" y="14"/>
                                    </a:moveTo>
                                    <a:lnTo>
                                      <a:pt x="0" y="16"/>
                                    </a:lnTo>
                                    <a:lnTo>
                                      <a:pt x="0" y="17"/>
                                    </a:lnTo>
                                    <a:lnTo>
                                      <a:pt x="0" y="19"/>
                                    </a:lnTo>
                                    <a:lnTo>
                                      <a:pt x="2" y="19"/>
                                    </a:lnTo>
                                    <a:lnTo>
                                      <a:pt x="3" y="19"/>
                                    </a:lnTo>
                                    <a:lnTo>
                                      <a:pt x="4"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2077200" y="7200"/>
                                <a:ext cx="8280" cy="6480"/>
                              </a:xfrm>
                              <a:custGeom>
                                <a:avLst/>
                                <a:gdLst/>
                                <a:ahLst/>
                                <a:rect l="l" t="t" r="r" b="b"/>
                                <a:pathLst>
                                  <a:path w="26" h="19">
                                    <a:moveTo>
                                      <a:pt x="1" y="14"/>
                                    </a:moveTo>
                                    <a:lnTo>
                                      <a:pt x="0" y="16"/>
                                    </a:lnTo>
                                    <a:lnTo>
                                      <a:pt x="0" y="17"/>
                                    </a:lnTo>
                                    <a:lnTo>
                                      <a:pt x="1" y="19"/>
                                    </a:lnTo>
                                    <a:lnTo>
                                      <a:pt x="3" y="19"/>
                                    </a:lnTo>
                                    <a:lnTo>
                                      <a:pt x="4" y="19"/>
                                    </a:lnTo>
                                    <a:lnTo>
                                      <a:pt x="6" y="19"/>
                                    </a:lnTo>
                                    <a:lnTo>
                                      <a:pt x="24" y="4"/>
                                    </a:lnTo>
                                    <a:lnTo>
                                      <a:pt x="26" y="3"/>
                                    </a:lnTo>
                                    <a:lnTo>
                                      <a:pt x="26" y="1"/>
                                    </a:lnTo>
                                    <a:lnTo>
                                      <a:pt x="24" y="0"/>
                                    </a:lnTo>
                                    <a:lnTo>
                                      <a:pt x="23" y="0"/>
                                    </a:lnTo>
                                    <a:lnTo>
                                      <a:pt x="21"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2088000" y="0"/>
                                <a:ext cx="8280" cy="5760"/>
                              </a:xfrm>
                              <a:custGeom>
                                <a:avLst/>
                                <a:gdLst/>
                                <a:ahLst/>
                                <a:rect l="l" t="t" r="r" b="b"/>
                                <a:pathLst>
                                  <a:path w="26" h="19">
                                    <a:moveTo>
                                      <a:pt x="1" y="14"/>
                                    </a:moveTo>
                                    <a:lnTo>
                                      <a:pt x="0" y="16"/>
                                    </a:lnTo>
                                    <a:lnTo>
                                      <a:pt x="0" y="17"/>
                                    </a:lnTo>
                                    <a:lnTo>
                                      <a:pt x="1" y="19"/>
                                    </a:lnTo>
                                    <a:lnTo>
                                      <a:pt x="3" y="19"/>
                                    </a:lnTo>
                                    <a:lnTo>
                                      <a:pt x="4" y="19"/>
                                    </a:lnTo>
                                    <a:lnTo>
                                      <a:pt x="6" y="19"/>
                                    </a:lnTo>
                                    <a:lnTo>
                                      <a:pt x="24" y="4"/>
                                    </a:lnTo>
                                    <a:lnTo>
                                      <a:pt x="26" y="3"/>
                                    </a:lnTo>
                                    <a:lnTo>
                                      <a:pt x="26" y="1"/>
                                    </a:lnTo>
                                    <a:lnTo>
                                      <a:pt x="24"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g:grpSp>
                        <wps:wsp>
                          <wps:cNvSpPr/>
                          <wps:spPr>
                            <a:xfrm>
                              <a:off x="2098800" y="469800"/>
                              <a:ext cx="7560" cy="6480"/>
                            </a:xfrm>
                            <a:custGeom>
                              <a:avLst/>
                              <a:gdLst/>
                              <a:ahLst/>
                              <a:rect l="l" t="t" r="r" b="b"/>
                              <a:pathLst>
                                <a:path w="25" h="18">
                                  <a:moveTo>
                                    <a:pt x="1" y="13"/>
                                  </a:moveTo>
                                  <a:lnTo>
                                    <a:pt x="0" y="14"/>
                                  </a:lnTo>
                                  <a:lnTo>
                                    <a:pt x="0" y="16"/>
                                  </a:lnTo>
                                  <a:lnTo>
                                    <a:pt x="1" y="17"/>
                                  </a:lnTo>
                                  <a:lnTo>
                                    <a:pt x="3" y="18"/>
                                  </a:lnTo>
                                  <a:lnTo>
                                    <a:pt x="4" y="18"/>
                                  </a:lnTo>
                                  <a:lnTo>
                                    <a:pt x="6" y="17"/>
                                  </a:lnTo>
                                  <a:lnTo>
                                    <a:pt x="25" y="4"/>
                                  </a:lnTo>
                                  <a:lnTo>
                                    <a:pt x="25" y="3"/>
                                  </a:lnTo>
                                  <a:lnTo>
                                    <a:pt x="25" y="1"/>
                                  </a:lnTo>
                                  <a:lnTo>
                                    <a:pt x="25"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2108880" y="462960"/>
                              <a:ext cx="7560" cy="5760"/>
                            </a:xfrm>
                            <a:custGeom>
                              <a:avLst/>
                              <a:gdLst/>
                              <a:ahLst/>
                              <a:rect l="l" t="t" r="r" b="b"/>
                              <a:pathLst>
                                <a:path w="25" h="18">
                                  <a:moveTo>
                                    <a:pt x="2" y="13"/>
                                  </a:moveTo>
                                  <a:lnTo>
                                    <a:pt x="0" y="14"/>
                                  </a:lnTo>
                                  <a:lnTo>
                                    <a:pt x="0" y="16"/>
                                  </a:lnTo>
                                  <a:lnTo>
                                    <a:pt x="2" y="17"/>
                                  </a:lnTo>
                                  <a:lnTo>
                                    <a:pt x="3" y="18"/>
                                  </a:lnTo>
                                  <a:lnTo>
                                    <a:pt x="4" y="18"/>
                                  </a:lnTo>
                                  <a:lnTo>
                                    <a:pt x="6" y="17"/>
                                  </a:lnTo>
                                  <a:lnTo>
                                    <a:pt x="25" y="4"/>
                                  </a:lnTo>
                                  <a:lnTo>
                                    <a:pt x="25" y="3"/>
                                  </a:lnTo>
                                  <a:lnTo>
                                    <a:pt x="25" y="1"/>
                                  </a:lnTo>
                                  <a:lnTo>
                                    <a:pt x="25" y="0"/>
                                  </a:lnTo>
                                  <a:lnTo>
                                    <a:pt x="23" y="0"/>
                                  </a:lnTo>
                                  <a:lnTo>
                                    <a:pt x="22"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2119680" y="455040"/>
                              <a:ext cx="7560" cy="6480"/>
                            </a:xfrm>
                            <a:custGeom>
                              <a:avLst/>
                              <a:gdLst/>
                              <a:ahLst/>
                              <a:rect l="l" t="t" r="r" b="b"/>
                              <a:pathLst>
                                <a:path w="25" h="18">
                                  <a:moveTo>
                                    <a:pt x="2" y="13"/>
                                  </a:moveTo>
                                  <a:lnTo>
                                    <a:pt x="0" y="14"/>
                                  </a:lnTo>
                                  <a:lnTo>
                                    <a:pt x="0" y="15"/>
                                  </a:lnTo>
                                  <a:lnTo>
                                    <a:pt x="2" y="17"/>
                                  </a:lnTo>
                                  <a:lnTo>
                                    <a:pt x="3" y="18"/>
                                  </a:lnTo>
                                  <a:lnTo>
                                    <a:pt x="5" y="18"/>
                                  </a:lnTo>
                                  <a:lnTo>
                                    <a:pt x="6" y="17"/>
                                  </a:lnTo>
                                  <a:lnTo>
                                    <a:pt x="25" y="4"/>
                                  </a:lnTo>
                                  <a:lnTo>
                                    <a:pt x="25" y="3"/>
                                  </a:lnTo>
                                  <a:lnTo>
                                    <a:pt x="25" y="1"/>
                                  </a:lnTo>
                                  <a:lnTo>
                                    <a:pt x="25" y="0"/>
                                  </a:lnTo>
                                  <a:lnTo>
                                    <a:pt x="23" y="0"/>
                                  </a:lnTo>
                                  <a:lnTo>
                                    <a:pt x="22"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2129760" y="448200"/>
                              <a:ext cx="7560" cy="5760"/>
                            </a:xfrm>
                            <a:custGeom>
                              <a:avLst/>
                              <a:gdLst/>
                              <a:ahLst/>
                              <a:rect l="l" t="t" r="r" b="b"/>
                              <a:pathLst>
                                <a:path w="25" h="18">
                                  <a:moveTo>
                                    <a:pt x="2" y="13"/>
                                  </a:moveTo>
                                  <a:lnTo>
                                    <a:pt x="0" y="14"/>
                                  </a:lnTo>
                                  <a:lnTo>
                                    <a:pt x="0" y="15"/>
                                  </a:lnTo>
                                  <a:lnTo>
                                    <a:pt x="2" y="17"/>
                                  </a:lnTo>
                                  <a:lnTo>
                                    <a:pt x="3" y="18"/>
                                  </a:lnTo>
                                  <a:lnTo>
                                    <a:pt x="5" y="18"/>
                                  </a:lnTo>
                                  <a:lnTo>
                                    <a:pt x="6" y="17"/>
                                  </a:lnTo>
                                  <a:lnTo>
                                    <a:pt x="25" y="4"/>
                                  </a:lnTo>
                                  <a:lnTo>
                                    <a:pt x="25" y="2"/>
                                  </a:lnTo>
                                  <a:lnTo>
                                    <a:pt x="25" y="1"/>
                                  </a:lnTo>
                                  <a:lnTo>
                                    <a:pt x="25" y="0"/>
                                  </a:lnTo>
                                  <a:lnTo>
                                    <a:pt x="23"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2140560" y="440640"/>
                              <a:ext cx="7560" cy="6480"/>
                            </a:xfrm>
                            <a:custGeom>
                              <a:avLst/>
                              <a:gdLst/>
                              <a:ahLst/>
                              <a:rect l="l" t="t" r="r" b="b"/>
                              <a:pathLst>
                                <a:path w="24" h="18">
                                  <a:moveTo>
                                    <a:pt x="1" y="12"/>
                                  </a:moveTo>
                                  <a:lnTo>
                                    <a:pt x="0" y="14"/>
                                  </a:lnTo>
                                  <a:lnTo>
                                    <a:pt x="0" y="15"/>
                                  </a:lnTo>
                                  <a:lnTo>
                                    <a:pt x="1" y="17"/>
                                  </a:lnTo>
                                  <a:lnTo>
                                    <a:pt x="2" y="18"/>
                                  </a:lnTo>
                                  <a:lnTo>
                                    <a:pt x="4" y="18"/>
                                  </a:lnTo>
                                  <a:lnTo>
                                    <a:pt x="5" y="17"/>
                                  </a:lnTo>
                                  <a:lnTo>
                                    <a:pt x="24" y="4"/>
                                  </a:lnTo>
                                  <a:lnTo>
                                    <a:pt x="24" y="2"/>
                                  </a:lnTo>
                                  <a:lnTo>
                                    <a:pt x="24" y="1"/>
                                  </a:lnTo>
                                  <a:lnTo>
                                    <a:pt x="24" y="0"/>
                                  </a:lnTo>
                                  <a:lnTo>
                                    <a:pt x="23" y="0"/>
                                  </a:lnTo>
                                  <a:lnTo>
                                    <a:pt x="21" y="0"/>
                                  </a:lnTo>
                                  <a:lnTo>
                                    <a:pt x="20" y="0"/>
                                  </a:lnTo>
                                  <a:lnTo>
                                    <a:pt x="1" y="12"/>
                                  </a:lnTo>
                                  <a:close/>
                                </a:path>
                              </a:pathLst>
                            </a:custGeom>
                            <a:solidFill>
                              <a:srgbClr val="000000"/>
                            </a:solidFill>
                            <a:ln w="0">
                              <a:noFill/>
                            </a:ln>
                          </wps:spPr>
                          <wps:style>
                            <a:lnRef idx="0"/>
                            <a:fillRef idx="0"/>
                            <a:effectRef idx="0"/>
                            <a:fontRef idx="minor"/>
                          </wps:style>
                          <wps:bodyPr/>
                        </wps:wsp>
                        <wps:wsp>
                          <wps:cNvSpPr/>
                          <wps:spPr>
                            <a:xfrm>
                              <a:off x="2150640" y="433800"/>
                              <a:ext cx="8280" cy="5760"/>
                            </a:xfrm>
                            <a:custGeom>
                              <a:avLst/>
                              <a:gdLst/>
                              <a:ahLst/>
                              <a:rect l="l" t="t" r="r" b="b"/>
                              <a:pathLst>
                                <a:path w="24" h="19">
                                  <a:moveTo>
                                    <a:pt x="1" y="13"/>
                                  </a:moveTo>
                                  <a:lnTo>
                                    <a:pt x="0" y="15"/>
                                  </a:lnTo>
                                  <a:lnTo>
                                    <a:pt x="0" y="16"/>
                                  </a:lnTo>
                                  <a:lnTo>
                                    <a:pt x="1" y="18"/>
                                  </a:lnTo>
                                  <a:lnTo>
                                    <a:pt x="3" y="19"/>
                                  </a:lnTo>
                                  <a:lnTo>
                                    <a:pt x="4" y="19"/>
                                  </a:lnTo>
                                  <a:lnTo>
                                    <a:pt x="5" y="18"/>
                                  </a:lnTo>
                                  <a:lnTo>
                                    <a:pt x="24" y="5"/>
                                  </a:lnTo>
                                  <a:lnTo>
                                    <a:pt x="24" y="3"/>
                                  </a:lnTo>
                                  <a:lnTo>
                                    <a:pt x="24" y="2"/>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2161440" y="425880"/>
                              <a:ext cx="7560" cy="6480"/>
                            </a:xfrm>
                            <a:custGeom>
                              <a:avLst/>
                              <a:gdLst/>
                              <a:ahLst/>
                              <a:rect l="l" t="t" r="r" b="b"/>
                              <a:pathLst>
                                <a:path w="24" h="19">
                                  <a:moveTo>
                                    <a:pt x="1" y="13"/>
                                  </a:moveTo>
                                  <a:lnTo>
                                    <a:pt x="0" y="15"/>
                                  </a:lnTo>
                                  <a:lnTo>
                                    <a:pt x="0" y="16"/>
                                  </a:lnTo>
                                  <a:lnTo>
                                    <a:pt x="1" y="18"/>
                                  </a:lnTo>
                                  <a:lnTo>
                                    <a:pt x="3" y="19"/>
                                  </a:lnTo>
                                  <a:lnTo>
                                    <a:pt x="4" y="19"/>
                                  </a:lnTo>
                                  <a:lnTo>
                                    <a:pt x="6" y="18"/>
                                  </a:lnTo>
                                  <a:lnTo>
                                    <a:pt x="24" y="5"/>
                                  </a:lnTo>
                                  <a:lnTo>
                                    <a:pt x="24" y="3"/>
                                  </a:lnTo>
                                  <a:lnTo>
                                    <a:pt x="24" y="2"/>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2171880" y="419040"/>
                              <a:ext cx="8280" cy="5760"/>
                            </a:xfrm>
                            <a:custGeom>
                              <a:avLst/>
                              <a:gdLst/>
                              <a:ahLst/>
                              <a:rect l="l" t="t" r="r" b="b"/>
                              <a:pathLst>
                                <a:path w="24" h="19">
                                  <a:moveTo>
                                    <a:pt x="0" y="13"/>
                                  </a:moveTo>
                                  <a:lnTo>
                                    <a:pt x="0" y="15"/>
                                  </a:lnTo>
                                  <a:lnTo>
                                    <a:pt x="0" y="16"/>
                                  </a:lnTo>
                                  <a:lnTo>
                                    <a:pt x="0" y="18"/>
                                  </a:lnTo>
                                  <a:lnTo>
                                    <a:pt x="1" y="19"/>
                                  </a:lnTo>
                                  <a:lnTo>
                                    <a:pt x="3" y="19"/>
                                  </a:lnTo>
                                  <a:lnTo>
                                    <a:pt x="4" y="18"/>
                                  </a:lnTo>
                                  <a:lnTo>
                                    <a:pt x="24" y="5"/>
                                  </a:lnTo>
                                  <a:lnTo>
                                    <a:pt x="24" y="3"/>
                                  </a:lnTo>
                                  <a:lnTo>
                                    <a:pt x="24" y="2"/>
                                  </a:lnTo>
                                  <a:lnTo>
                                    <a:pt x="24" y="0"/>
                                  </a:lnTo>
                                  <a:lnTo>
                                    <a:pt x="23" y="0"/>
                                  </a:lnTo>
                                  <a:lnTo>
                                    <a:pt x="21" y="0"/>
                                  </a:lnTo>
                                  <a:lnTo>
                                    <a:pt x="20" y="0"/>
                                  </a:lnTo>
                                  <a:lnTo>
                                    <a:pt x="0" y="13"/>
                                  </a:lnTo>
                                  <a:close/>
                                </a:path>
                              </a:pathLst>
                            </a:custGeom>
                            <a:solidFill>
                              <a:srgbClr val="000000"/>
                            </a:solidFill>
                            <a:ln w="0">
                              <a:noFill/>
                            </a:ln>
                          </wps:spPr>
                          <wps:style>
                            <a:lnRef idx="0"/>
                            <a:fillRef idx="0"/>
                            <a:effectRef idx="0"/>
                            <a:fontRef idx="minor"/>
                          </wps:style>
                          <wps:bodyPr/>
                        </wps:wsp>
                        <wps:wsp>
                          <wps:cNvSpPr/>
                          <wps:spPr>
                            <a:xfrm>
                              <a:off x="2182680" y="410760"/>
                              <a:ext cx="7560" cy="6840"/>
                            </a:xfrm>
                            <a:custGeom>
                              <a:avLst/>
                              <a:gdLst/>
                              <a:ahLst/>
                              <a:rect l="l" t="t" r="r" b="b"/>
                              <a:pathLst>
                                <a:path w="24" h="20">
                                  <a:moveTo>
                                    <a:pt x="0" y="14"/>
                                  </a:moveTo>
                                  <a:lnTo>
                                    <a:pt x="0" y="16"/>
                                  </a:lnTo>
                                  <a:lnTo>
                                    <a:pt x="0" y="17"/>
                                  </a:lnTo>
                                  <a:lnTo>
                                    <a:pt x="0" y="19"/>
                                  </a:lnTo>
                                  <a:lnTo>
                                    <a:pt x="1" y="20"/>
                                  </a:lnTo>
                                  <a:lnTo>
                                    <a:pt x="3" y="20"/>
                                  </a:lnTo>
                                  <a:lnTo>
                                    <a:pt x="4" y="19"/>
                                  </a:lnTo>
                                  <a:lnTo>
                                    <a:pt x="24" y="6"/>
                                  </a:lnTo>
                                  <a:lnTo>
                                    <a:pt x="24" y="4"/>
                                  </a:lnTo>
                                  <a:lnTo>
                                    <a:pt x="24" y="3"/>
                                  </a:lnTo>
                                  <a:lnTo>
                                    <a:pt x="24" y="1"/>
                                  </a:lnTo>
                                  <a:lnTo>
                                    <a:pt x="23" y="0"/>
                                  </a:lnTo>
                                  <a:lnTo>
                                    <a:pt x="22" y="0"/>
                                  </a:lnTo>
                                  <a:lnTo>
                                    <a:pt x="20" y="1"/>
                                  </a:lnTo>
                                  <a:lnTo>
                                    <a:pt x="0" y="14"/>
                                  </a:lnTo>
                                  <a:close/>
                                </a:path>
                              </a:pathLst>
                            </a:custGeom>
                            <a:solidFill>
                              <a:srgbClr val="000000"/>
                            </a:solidFill>
                            <a:ln w="0">
                              <a:noFill/>
                            </a:ln>
                          </wps:spPr>
                          <wps:style>
                            <a:lnRef idx="0"/>
                            <a:fillRef idx="0"/>
                            <a:effectRef idx="0"/>
                            <a:fontRef idx="minor"/>
                          </wps:style>
                          <wps:bodyPr/>
                        </wps:wsp>
                        <wps:wsp>
                          <wps:cNvSpPr/>
                          <wps:spPr>
                            <a:xfrm>
                              <a:off x="2193120" y="403920"/>
                              <a:ext cx="7560" cy="6480"/>
                            </a:xfrm>
                            <a:custGeom>
                              <a:avLst/>
                              <a:gdLst/>
                              <a:ahLst/>
                              <a:rect l="l" t="t" r="r" b="b"/>
                              <a:pathLst>
                                <a:path w="25" h="20">
                                  <a:moveTo>
                                    <a:pt x="0" y="14"/>
                                  </a:moveTo>
                                  <a:lnTo>
                                    <a:pt x="0" y="16"/>
                                  </a:lnTo>
                                  <a:lnTo>
                                    <a:pt x="0" y="17"/>
                                  </a:lnTo>
                                  <a:lnTo>
                                    <a:pt x="0" y="19"/>
                                  </a:lnTo>
                                  <a:lnTo>
                                    <a:pt x="2" y="20"/>
                                  </a:lnTo>
                                  <a:lnTo>
                                    <a:pt x="3" y="20"/>
                                  </a:lnTo>
                                  <a:lnTo>
                                    <a:pt x="4" y="19"/>
                                  </a:lnTo>
                                  <a:lnTo>
                                    <a:pt x="25" y="6"/>
                                  </a:lnTo>
                                  <a:lnTo>
                                    <a:pt x="25" y="4"/>
                                  </a:lnTo>
                                  <a:lnTo>
                                    <a:pt x="25" y="3"/>
                                  </a:lnTo>
                                  <a:lnTo>
                                    <a:pt x="25" y="1"/>
                                  </a:lnTo>
                                  <a:lnTo>
                                    <a:pt x="23" y="0"/>
                                  </a:lnTo>
                                  <a:lnTo>
                                    <a:pt x="22" y="0"/>
                                  </a:lnTo>
                                  <a:lnTo>
                                    <a:pt x="20" y="1"/>
                                  </a:lnTo>
                                  <a:lnTo>
                                    <a:pt x="0" y="14"/>
                                  </a:lnTo>
                                  <a:close/>
                                </a:path>
                              </a:pathLst>
                            </a:custGeom>
                            <a:solidFill>
                              <a:srgbClr val="000000"/>
                            </a:solidFill>
                            <a:ln w="0">
                              <a:noFill/>
                            </a:ln>
                          </wps:spPr>
                          <wps:style>
                            <a:lnRef idx="0"/>
                            <a:fillRef idx="0"/>
                            <a:effectRef idx="0"/>
                            <a:fontRef idx="minor"/>
                          </wps:style>
                          <wps:bodyPr/>
                        </wps:wsp>
                        <wps:wsp>
                          <wps:cNvSpPr/>
                          <wps:spPr>
                            <a:xfrm>
                              <a:off x="2203560" y="396000"/>
                              <a:ext cx="7560" cy="6480"/>
                            </a:xfrm>
                            <a:custGeom>
                              <a:avLst/>
                              <a:gdLst/>
                              <a:ahLst/>
                              <a:rect l="l" t="t" r="r" b="b"/>
                              <a:pathLst>
                                <a:path w="25" h="20">
                                  <a:moveTo>
                                    <a:pt x="0" y="14"/>
                                  </a:moveTo>
                                  <a:lnTo>
                                    <a:pt x="0" y="16"/>
                                  </a:lnTo>
                                  <a:lnTo>
                                    <a:pt x="0" y="17"/>
                                  </a:lnTo>
                                  <a:lnTo>
                                    <a:pt x="0" y="18"/>
                                  </a:lnTo>
                                  <a:lnTo>
                                    <a:pt x="2" y="20"/>
                                  </a:lnTo>
                                  <a:lnTo>
                                    <a:pt x="3" y="20"/>
                                  </a:lnTo>
                                  <a:lnTo>
                                    <a:pt x="5" y="18"/>
                                  </a:lnTo>
                                  <a:lnTo>
                                    <a:pt x="23" y="5"/>
                                  </a:lnTo>
                                  <a:lnTo>
                                    <a:pt x="25" y="4"/>
                                  </a:lnTo>
                                  <a:lnTo>
                                    <a:pt x="25" y="3"/>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214360" y="389160"/>
                              <a:ext cx="7560" cy="6480"/>
                            </a:xfrm>
                            <a:custGeom>
                              <a:avLst/>
                              <a:gdLst/>
                              <a:ahLst/>
                              <a:rect l="l" t="t" r="r" b="b"/>
                              <a:pathLst>
                                <a:path w="25" h="20">
                                  <a:moveTo>
                                    <a:pt x="0" y="14"/>
                                  </a:moveTo>
                                  <a:lnTo>
                                    <a:pt x="0" y="16"/>
                                  </a:lnTo>
                                  <a:lnTo>
                                    <a:pt x="0" y="17"/>
                                  </a:lnTo>
                                  <a:lnTo>
                                    <a:pt x="0" y="18"/>
                                  </a:lnTo>
                                  <a:lnTo>
                                    <a:pt x="2" y="20"/>
                                  </a:lnTo>
                                  <a:lnTo>
                                    <a:pt x="3" y="20"/>
                                  </a:lnTo>
                                  <a:lnTo>
                                    <a:pt x="5" y="18"/>
                                  </a:lnTo>
                                  <a:lnTo>
                                    <a:pt x="23" y="5"/>
                                  </a:lnTo>
                                  <a:lnTo>
                                    <a:pt x="25" y="4"/>
                                  </a:lnTo>
                                  <a:lnTo>
                                    <a:pt x="25" y="3"/>
                                  </a:lnTo>
                                  <a:lnTo>
                                    <a:pt x="23"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224440" y="381600"/>
                              <a:ext cx="7560" cy="6480"/>
                            </a:xfrm>
                            <a:custGeom>
                              <a:avLst/>
                              <a:gdLst/>
                              <a:ahLst/>
                              <a:rect l="l" t="t" r="r" b="b"/>
                              <a:pathLst>
                                <a:path w="25" h="18">
                                  <a:moveTo>
                                    <a:pt x="0" y="14"/>
                                  </a:moveTo>
                                  <a:lnTo>
                                    <a:pt x="0" y="15"/>
                                  </a:lnTo>
                                  <a:lnTo>
                                    <a:pt x="0" y="17"/>
                                  </a:lnTo>
                                  <a:lnTo>
                                    <a:pt x="0" y="18"/>
                                  </a:lnTo>
                                  <a:lnTo>
                                    <a:pt x="2" y="18"/>
                                  </a:lnTo>
                                  <a:lnTo>
                                    <a:pt x="3" y="18"/>
                                  </a:lnTo>
                                  <a:lnTo>
                                    <a:pt x="5" y="18"/>
                                  </a:lnTo>
                                  <a:lnTo>
                                    <a:pt x="24" y="5"/>
                                  </a:lnTo>
                                  <a:lnTo>
                                    <a:pt x="25" y="4"/>
                                  </a:lnTo>
                                  <a:lnTo>
                                    <a:pt x="25" y="3"/>
                                  </a:lnTo>
                                  <a:lnTo>
                                    <a:pt x="24"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235240" y="374400"/>
                              <a:ext cx="7560" cy="5760"/>
                            </a:xfrm>
                            <a:custGeom>
                              <a:avLst/>
                              <a:gdLst/>
                              <a:ahLst/>
                              <a:rect l="l" t="t" r="r" b="b"/>
                              <a:pathLst>
                                <a:path w="24" h="18">
                                  <a:moveTo>
                                    <a:pt x="0" y="14"/>
                                  </a:moveTo>
                                  <a:lnTo>
                                    <a:pt x="0" y="15"/>
                                  </a:lnTo>
                                  <a:lnTo>
                                    <a:pt x="0" y="17"/>
                                  </a:lnTo>
                                  <a:lnTo>
                                    <a:pt x="0" y="18"/>
                                  </a:lnTo>
                                  <a:lnTo>
                                    <a:pt x="1" y="18"/>
                                  </a:lnTo>
                                  <a:lnTo>
                                    <a:pt x="2" y="18"/>
                                  </a:lnTo>
                                  <a:lnTo>
                                    <a:pt x="4" y="18"/>
                                  </a:lnTo>
                                  <a:lnTo>
                                    <a:pt x="23" y="5"/>
                                  </a:lnTo>
                                  <a:lnTo>
                                    <a:pt x="24" y="4"/>
                                  </a:lnTo>
                                  <a:lnTo>
                                    <a:pt x="24" y="2"/>
                                  </a:lnTo>
                                  <a:lnTo>
                                    <a:pt x="23"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2245320" y="366840"/>
                              <a:ext cx="8280" cy="6480"/>
                            </a:xfrm>
                            <a:custGeom>
                              <a:avLst/>
                              <a:gdLst/>
                              <a:ahLst/>
                              <a:rect l="l" t="t" r="r" b="b"/>
                              <a:pathLst>
                                <a:path w="24" h="18">
                                  <a:moveTo>
                                    <a:pt x="0" y="14"/>
                                  </a:moveTo>
                                  <a:lnTo>
                                    <a:pt x="0" y="15"/>
                                  </a:lnTo>
                                  <a:lnTo>
                                    <a:pt x="0" y="17"/>
                                  </a:lnTo>
                                  <a:lnTo>
                                    <a:pt x="0" y="18"/>
                                  </a:lnTo>
                                  <a:lnTo>
                                    <a:pt x="1" y="18"/>
                                  </a:lnTo>
                                  <a:lnTo>
                                    <a:pt x="3" y="18"/>
                                  </a:lnTo>
                                  <a:lnTo>
                                    <a:pt x="4" y="18"/>
                                  </a:lnTo>
                                  <a:lnTo>
                                    <a:pt x="23" y="5"/>
                                  </a:lnTo>
                                  <a:lnTo>
                                    <a:pt x="24" y="4"/>
                                  </a:lnTo>
                                  <a:lnTo>
                                    <a:pt x="24" y="2"/>
                                  </a:lnTo>
                                  <a:lnTo>
                                    <a:pt x="23"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2256120" y="360000"/>
                              <a:ext cx="7560" cy="5760"/>
                            </a:xfrm>
                            <a:custGeom>
                              <a:avLst/>
                              <a:gdLst/>
                              <a:ahLst/>
                              <a:rect l="l" t="t" r="r" b="b"/>
                              <a:pathLst>
                                <a:path w="24" h="19">
                                  <a:moveTo>
                                    <a:pt x="0" y="15"/>
                                  </a:moveTo>
                                  <a:lnTo>
                                    <a:pt x="0" y="16"/>
                                  </a:lnTo>
                                  <a:lnTo>
                                    <a:pt x="0" y="18"/>
                                  </a:lnTo>
                                  <a:lnTo>
                                    <a:pt x="0" y="19"/>
                                  </a:lnTo>
                                  <a:lnTo>
                                    <a:pt x="1" y="19"/>
                                  </a:lnTo>
                                  <a:lnTo>
                                    <a:pt x="3" y="19"/>
                                  </a:lnTo>
                                  <a:lnTo>
                                    <a:pt x="4" y="19"/>
                                  </a:lnTo>
                                  <a:lnTo>
                                    <a:pt x="23" y="6"/>
                                  </a:lnTo>
                                  <a:lnTo>
                                    <a:pt x="24" y="5"/>
                                  </a:lnTo>
                                  <a:lnTo>
                                    <a:pt x="24" y="3"/>
                                  </a:lnTo>
                                  <a:lnTo>
                                    <a:pt x="23" y="2"/>
                                  </a:lnTo>
                                  <a:lnTo>
                                    <a:pt x="21"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266200" y="352440"/>
                              <a:ext cx="8280" cy="6480"/>
                            </a:xfrm>
                            <a:custGeom>
                              <a:avLst/>
                              <a:gdLst/>
                              <a:ahLst/>
                              <a:rect l="l" t="t" r="r" b="b"/>
                              <a:pathLst>
                                <a:path w="24" h="19">
                                  <a:moveTo>
                                    <a:pt x="0" y="15"/>
                                  </a:moveTo>
                                  <a:lnTo>
                                    <a:pt x="0" y="16"/>
                                  </a:lnTo>
                                  <a:lnTo>
                                    <a:pt x="0" y="18"/>
                                  </a:lnTo>
                                  <a:lnTo>
                                    <a:pt x="0" y="19"/>
                                  </a:lnTo>
                                  <a:lnTo>
                                    <a:pt x="1" y="19"/>
                                  </a:lnTo>
                                  <a:lnTo>
                                    <a:pt x="3" y="19"/>
                                  </a:lnTo>
                                  <a:lnTo>
                                    <a:pt x="4" y="19"/>
                                  </a:lnTo>
                                  <a:lnTo>
                                    <a:pt x="23" y="6"/>
                                  </a:lnTo>
                                  <a:lnTo>
                                    <a:pt x="24" y="5"/>
                                  </a:lnTo>
                                  <a:lnTo>
                                    <a:pt x="24"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276640" y="345240"/>
                              <a:ext cx="8280" cy="5760"/>
                            </a:xfrm>
                            <a:custGeom>
                              <a:avLst/>
                              <a:gdLst/>
                              <a:ahLst/>
                              <a:rect l="l" t="t" r="r" b="b"/>
                              <a:pathLst>
                                <a:path w="26" h="19">
                                  <a:moveTo>
                                    <a:pt x="1" y="15"/>
                                  </a:moveTo>
                                  <a:lnTo>
                                    <a:pt x="0" y="16"/>
                                  </a:lnTo>
                                  <a:lnTo>
                                    <a:pt x="0" y="18"/>
                                  </a:lnTo>
                                  <a:lnTo>
                                    <a:pt x="1" y="19"/>
                                  </a:lnTo>
                                  <a:lnTo>
                                    <a:pt x="3" y="19"/>
                                  </a:lnTo>
                                  <a:lnTo>
                                    <a:pt x="4" y="19"/>
                                  </a:lnTo>
                                  <a:lnTo>
                                    <a:pt x="5" y="19"/>
                                  </a:lnTo>
                                  <a:lnTo>
                                    <a:pt x="24" y="6"/>
                                  </a:lnTo>
                                  <a:lnTo>
                                    <a:pt x="26" y="5"/>
                                  </a:lnTo>
                                  <a:lnTo>
                                    <a:pt x="26"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2287440" y="337680"/>
                              <a:ext cx="8280" cy="6480"/>
                            </a:xfrm>
                            <a:custGeom>
                              <a:avLst/>
                              <a:gdLst/>
                              <a:ahLst/>
                              <a:rect l="l" t="t" r="r" b="b"/>
                              <a:pathLst>
                                <a:path w="26" h="19">
                                  <a:moveTo>
                                    <a:pt x="1" y="15"/>
                                  </a:moveTo>
                                  <a:lnTo>
                                    <a:pt x="0" y="16"/>
                                  </a:lnTo>
                                  <a:lnTo>
                                    <a:pt x="0" y="18"/>
                                  </a:lnTo>
                                  <a:lnTo>
                                    <a:pt x="1" y="19"/>
                                  </a:lnTo>
                                  <a:lnTo>
                                    <a:pt x="3" y="19"/>
                                  </a:lnTo>
                                  <a:lnTo>
                                    <a:pt x="4" y="19"/>
                                  </a:lnTo>
                                  <a:lnTo>
                                    <a:pt x="6" y="19"/>
                                  </a:lnTo>
                                  <a:lnTo>
                                    <a:pt x="24" y="6"/>
                                  </a:lnTo>
                                  <a:lnTo>
                                    <a:pt x="26" y="5"/>
                                  </a:lnTo>
                                  <a:lnTo>
                                    <a:pt x="26"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2297520" y="330840"/>
                              <a:ext cx="8280" cy="5760"/>
                            </a:xfrm>
                            <a:custGeom>
                              <a:avLst/>
                              <a:gdLst/>
                              <a:ahLst/>
                              <a:rect l="l" t="t" r="r" b="b"/>
                              <a:pathLst>
                                <a:path w="24" h="19">
                                  <a:moveTo>
                                    <a:pt x="1" y="15"/>
                                  </a:moveTo>
                                  <a:lnTo>
                                    <a:pt x="0" y="16"/>
                                  </a:lnTo>
                                  <a:lnTo>
                                    <a:pt x="0" y="18"/>
                                  </a:lnTo>
                                  <a:lnTo>
                                    <a:pt x="1" y="19"/>
                                  </a:lnTo>
                                  <a:lnTo>
                                    <a:pt x="3" y="19"/>
                                  </a:lnTo>
                                  <a:lnTo>
                                    <a:pt x="4" y="19"/>
                                  </a:lnTo>
                                  <a:lnTo>
                                    <a:pt x="6" y="19"/>
                                  </a:lnTo>
                                  <a:lnTo>
                                    <a:pt x="24" y="5"/>
                                  </a:lnTo>
                                  <a:lnTo>
                                    <a:pt x="24" y="3"/>
                                  </a:lnTo>
                                  <a:lnTo>
                                    <a:pt x="24" y="2"/>
                                  </a:lnTo>
                                  <a:lnTo>
                                    <a:pt x="24" y="0"/>
                                  </a:lnTo>
                                  <a:lnTo>
                                    <a:pt x="23" y="0"/>
                                  </a:lnTo>
                                  <a:lnTo>
                                    <a:pt x="21"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2308320" y="323280"/>
                              <a:ext cx="7560" cy="5760"/>
                            </a:xfrm>
                            <a:custGeom>
                              <a:avLst/>
                              <a:gdLst/>
                              <a:ahLst/>
                              <a:rect l="l" t="t" r="r" b="b"/>
                              <a:pathLst>
                                <a:path w="24" h="19">
                                  <a:moveTo>
                                    <a:pt x="1" y="15"/>
                                  </a:moveTo>
                                  <a:lnTo>
                                    <a:pt x="0" y="16"/>
                                  </a:lnTo>
                                  <a:lnTo>
                                    <a:pt x="0" y="17"/>
                                  </a:lnTo>
                                  <a:lnTo>
                                    <a:pt x="1" y="19"/>
                                  </a:lnTo>
                                  <a:lnTo>
                                    <a:pt x="3" y="19"/>
                                  </a:lnTo>
                                  <a:lnTo>
                                    <a:pt x="4" y="19"/>
                                  </a:lnTo>
                                  <a:lnTo>
                                    <a:pt x="6" y="19"/>
                                  </a:lnTo>
                                  <a:lnTo>
                                    <a:pt x="24" y="4"/>
                                  </a:lnTo>
                                  <a:lnTo>
                                    <a:pt x="24" y="3"/>
                                  </a:lnTo>
                                  <a:lnTo>
                                    <a:pt x="24" y="2"/>
                                  </a:lnTo>
                                  <a:lnTo>
                                    <a:pt x="24"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2319120" y="316080"/>
                              <a:ext cx="7560" cy="5760"/>
                            </a:xfrm>
                            <a:custGeom>
                              <a:avLst/>
                              <a:gdLst/>
                              <a:ahLst/>
                              <a:rect l="l" t="t" r="r" b="b"/>
                              <a:pathLst>
                                <a:path w="25" h="19">
                                  <a:moveTo>
                                    <a:pt x="2" y="15"/>
                                  </a:moveTo>
                                  <a:lnTo>
                                    <a:pt x="0" y="16"/>
                                  </a:lnTo>
                                  <a:lnTo>
                                    <a:pt x="0" y="17"/>
                                  </a:lnTo>
                                  <a:lnTo>
                                    <a:pt x="2" y="19"/>
                                  </a:lnTo>
                                  <a:lnTo>
                                    <a:pt x="3" y="19"/>
                                  </a:lnTo>
                                  <a:lnTo>
                                    <a:pt x="4" y="19"/>
                                  </a:lnTo>
                                  <a:lnTo>
                                    <a:pt x="6" y="19"/>
                                  </a:lnTo>
                                  <a:lnTo>
                                    <a:pt x="25" y="4"/>
                                  </a:lnTo>
                                  <a:lnTo>
                                    <a:pt x="25" y="3"/>
                                  </a:lnTo>
                                  <a:lnTo>
                                    <a:pt x="25" y="2"/>
                                  </a:lnTo>
                                  <a:lnTo>
                                    <a:pt x="25" y="0"/>
                                  </a:lnTo>
                                  <a:lnTo>
                                    <a:pt x="23" y="0"/>
                                  </a:lnTo>
                                  <a:lnTo>
                                    <a:pt x="22" y="0"/>
                                  </a:lnTo>
                                  <a:lnTo>
                                    <a:pt x="20" y="0"/>
                                  </a:lnTo>
                                  <a:lnTo>
                                    <a:pt x="2" y="15"/>
                                  </a:lnTo>
                                  <a:close/>
                                </a:path>
                              </a:pathLst>
                            </a:custGeom>
                            <a:solidFill>
                              <a:srgbClr val="000000"/>
                            </a:solidFill>
                            <a:ln w="0">
                              <a:noFill/>
                            </a:ln>
                          </wps:spPr>
                          <wps:style>
                            <a:lnRef idx="0"/>
                            <a:fillRef idx="0"/>
                            <a:effectRef idx="0"/>
                            <a:fontRef idx="minor"/>
                          </wps:style>
                          <wps:bodyPr/>
                        </wps:wsp>
                        <wps:wsp>
                          <wps:cNvSpPr/>
                          <wps:spPr>
                            <a:xfrm>
                              <a:off x="2329200" y="308520"/>
                              <a:ext cx="7560" cy="5760"/>
                            </a:xfrm>
                            <a:custGeom>
                              <a:avLst/>
                              <a:gdLst/>
                              <a:ahLst/>
                              <a:rect l="l" t="t" r="r" b="b"/>
                              <a:pathLst>
                                <a:path w="25" h="19">
                                  <a:moveTo>
                                    <a:pt x="2" y="14"/>
                                  </a:moveTo>
                                  <a:lnTo>
                                    <a:pt x="0" y="16"/>
                                  </a:lnTo>
                                  <a:lnTo>
                                    <a:pt x="0" y="17"/>
                                  </a:lnTo>
                                  <a:lnTo>
                                    <a:pt x="2" y="19"/>
                                  </a:lnTo>
                                  <a:lnTo>
                                    <a:pt x="3" y="19"/>
                                  </a:lnTo>
                                  <a:lnTo>
                                    <a:pt x="5" y="19"/>
                                  </a:lnTo>
                                  <a:lnTo>
                                    <a:pt x="6" y="19"/>
                                  </a:lnTo>
                                  <a:lnTo>
                                    <a:pt x="25" y="4"/>
                                  </a:lnTo>
                                  <a:lnTo>
                                    <a:pt x="25" y="3"/>
                                  </a:lnTo>
                                  <a:lnTo>
                                    <a:pt x="25" y="2"/>
                                  </a:lnTo>
                                  <a:lnTo>
                                    <a:pt x="25" y="0"/>
                                  </a:lnTo>
                                  <a:lnTo>
                                    <a:pt x="23" y="0"/>
                                  </a:lnTo>
                                  <a:lnTo>
                                    <a:pt x="22"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2340000" y="301680"/>
                              <a:ext cx="7560" cy="5760"/>
                            </a:xfrm>
                            <a:custGeom>
                              <a:avLst/>
                              <a:gdLst/>
                              <a:ahLst/>
                              <a:rect l="l" t="t" r="r" b="b"/>
                              <a:pathLst>
                                <a:path w="25" h="19">
                                  <a:moveTo>
                                    <a:pt x="2" y="13"/>
                                  </a:moveTo>
                                  <a:lnTo>
                                    <a:pt x="0" y="14"/>
                                  </a:lnTo>
                                  <a:lnTo>
                                    <a:pt x="0" y="16"/>
                                  </a:lnTo>
                                  <a:lnTo>
                                    <a:pt x="2" y="17"/>
                                  </a:lnTo>
                                  <a:lnTo>
                                    <a:pt x="3" y="19"/>
                                  </a:lnTo>
                                  <a:lnTo>
                                    <a:pt x="5" y="19"/>
                                  </a:lnTo>
                                  <a:lnTo>
                                    <a:pt x="6" y="17"/>
                                  </a:lnTo>
                                  <a:lnTo>
                                    <a:pt x="25" y="4"/>
                                  </a:lnTo>
                                  <a:lnTo>
                                    <a:pt x="25" y="3"/>
                                  </a:lnTo>
                                  <a:lnTo>
                                    <a:pt x="25" y="1"/>
                                  </a:lnTo>
                                  <a:lnTo>
                                    <a:pt x="25" y="0"/>
                                  </a:lnTo>
                                  <a:lnTo>
                                    <a:pt x="23"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2350080" y="293760"/>
                              <a:ext cx="7560" cy="5760"/>
                            </a:xfrm>
                            <a:custGeom>
                              <a:avLst/>
                              <a:gdLst/>
                              <a:ahLst/>
                              <a:rect l="l" t="t" r="r" b="b"/>
                              <a:pathLst>
                                <a:path w="25" h="19">
                                  <a:moveTo>
                                    <a:pt x="2" y="13"/>
                                  </a:moveTo>
                                  <a:lnTo>
                                    <a:pt x="0" y="14"/>
                                  </a:lnTo>
                                  <a:lnTo>
                                    <a:pt x="0" y="16"/>
                                  </a:lnTo>
                                  <a:lnTo>
                                    <a:pt x="2" y="17"/>
                                  </a:lnTo>
                                  <a:lnTo>
                                    <a:pt x="3" y="19"/>
                                  </a:lnTo>
                                  <a:lnTo>
                                    <a:pt x="5" y="19"/>
                                  </a:lnTo>
                                  <a:lnTo>
                                    <a:pt x="6" y="17"/>
                                  </a:lnTo>
                                  <a:lnTo>
                                    <a:pt x="25" y="4"/>
                                  </a:lnTo>
                                  <a:lnTo>
                                    <a:pt x="25" y="3"/>
                                  </a:lnTo>
                                  <a:lnTo>
                                    <a:pt x="25" y="1"/>
                                  </a:lnTo>
                                  <a:lnTo>
                                    <a:pt x="25" y="0"/>
                                  </a:lnTo>
                                  <a:lnTo>
                                    <a:pt x="24"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2360880" y="286200"/>
                              <a:ext cx="7560" cy="6480"/>
                            </a:xfrm>
                            <a:custGeom>
                              <a:avLst/>
                              <a:gdLst/>
                              <a:ahLst/>
                              <a:rect l="l" t="t" r="r" b="b"/>
                              <a:pathLst>
                                <a:path w="24" h="19">
                                  <a:moveTo>
                                    <a:pt x="1" y="13"/>
                                  </a:moveTo>
                                  <a:lnTo>
                                    <a:pt x="0" y="14"/>
                                  </a:lnTo>
                                  <a:lnTo>
                                    <a:pt x="0" y="16"/>
                                  </a:lnTo>
                                  <a:lnTo>
                                    <a:pt x="1" y="17"/>
                                  </a:lnTo>
                                  <a:lnTo>
                                    <a:pt x="2" y="19"/>
                                  </a:lnTo>
                                  <a:lnTo>
                                    <a:pt x="4" y="19"/>
                                  </a:lnTo>
                                  <a:lnTo>
                                    <a:pt x="5" y="17"/>
                                  </a:lnTo>
                                  <a:lnTo>
                                    <a:pt x="24" y="4"/>
                                  </a:lnTo>
                                  <a:lnTo>
                                    <a:pt x="24" y="3"/>
                                  </a:lnTo>
                                  <a:lnTo>
                                    <a:pt x="24" y="1"/>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2370960" y="279360"/>
                              <a:ext cx="8280" cy="5760"/>
                            </a:xfrm>
                            <a:custGeom>
                              <a:avLst/>
                              <a:gdLst/>
                              <a:ahLst/>
                              <a:rect l="l" t="t" r="r" b="b"/>
                              <a:pathLst>
                                <a:path w="24" h="19">
                                  <a:moveTo>
                                    <a:pt x="0" y="13"/>
                                  </a:moveTo>
                                  <a:lnTo>
                                    <a:pt x="0" y="14"/>
                                  </a:lnTo>
                                  <a:lnTo>
                                    <a:pt x="0" y="16"/>
                                  </a:lnTo>
                                  <a:lnTo>
                                    <a:pt x="0" y="17"/>
                                  </a:lnTo>
                                  <a:lnTo>
                                    <a:pt x="1" y="19"/>
                                  </a:lnTo>
                                  <a:lnTo>
                                    <a:pt x="3" y="19"/>
                                  </a:lnTo>
                                  <a:lnTo>
                                    <a:pt x="4" y="17"/>
                                  </a:lnTo>
                                  <a:lnTo>
                                    <a:pt x="24" y="4"/>
                                  </a:lnTo>
                                  <a:lnTo>
                                    <a:pt x="24" y="3"/>
                                  </a:lnTo>
                                  <a:lnTo>
                                    <a:pt x="24" y="1"/>
                                  </a:lnTo>
                                  <a:lnTo>
                                    <a:pt x="24" y="0"/>
                                  </a:lnTo>
                                  <a:lnTo>
                                    <a:pt x="23" y="0"/>
                                  </a:lnTo>
                                  <a:lnTo>
                                    <a:pt x="21" y="0"/>
                                  </a:lnTo>
                                  <a:lnTo>
                                    <a:pt x="20" y="0"/>
                                  </a:lnTo>
                                  <a:lnTo>
                                    <a:pt x="0" y="13"/>
                                  </a:lnTo>
                                  <a:close/>
                                </a:path>
                              </a:pathLst>
                            </a:custGeom>
                            <a:solidFill>
                              <a:srgbClr val="000000"/>
                            </a:solidFill>
                            <a:ln w="0">
                              <a:noFill/>
                            </a:ln>
                          </wps:spPr>
                          <wps:style>
                            <a:lnRef idx="0"/>
                            <a:fillRef idx="0"/>
                            <a:effectRef idx="0"/>
                            <a:fontRef idx="minor"/>
                          </wps:style>
                          <wps:bodyPr/>
                        </wps:wsp>
                        <wps:wsp>
                          <wps:cNvSpPr/>
                          <wps:spPr>
                            <a:xfrm>
                              <a:off x="2381760" y="271800"/>
                              <a:ext cx="7560" cy="6480"/>
                            </a:xfrm>
                            <a:custGeom>
                              <a:avLst/>
                              <a:gdLst/>
                              <a:ahLst/>
                              <a:rect l="l" t="t" r="r" b="b"/>
                              <a:pathLst>
                                <a:path w="24" h="19">
                                  <a:moveTo>
                                    <a:pt x="0" y="13"/>
                                  </a:moveTo>
                                  <a:lnTo>
                                    <a:pt x="0" y="14"/>
                                  </a:lnTo>
                                  <a:lnTo>
                                    <a:pt x="0" y="16"/>
                                  </a:lnTo>
                                  <a:lnTo>
                                    <a:pt x="0" y="17"/>
                                  </a:lnTo>
                                  <a:lnTo>
                                    <a:pt x="1" y="19"/>
                                  </a:lnTo>
                                  <a:lnTo>
                                    <a:pt x="3" y="19"/>
                                  </a:lnTo>
                                  <a:lnTo>
                                    <a:pt x="4" y="17"/>
                                  </a:lnTo>
                                  <a:lnTo>
                                    <a:pt x="24" y="4"/>
                                  </a:lnTo>
                                  <a:lnTo>
                                    <a:pt x="24" y="3"/>
                                  </a:lnTo>
                                  <a:lnTo>
                                    <a:pt x="24" y="1"/>
                                  </a:lnTo>
                                  <a:lnTo>
                                    <a:pt x="24" y="0"/>
                                  </a:lnTo>
                                  <a:lnTo>
                                    <a:pt x="23" y="0"/>
                                  </a:lnTo>
                                  <a:lnTo>
                                    <a:pt x="21" y="0"/>
                                  </a:lnTo>
                                  <a:lnTo>
                                    <a:pt x="20" y="0"/>
                                  </a:lnTo>
                                  <a:lnTo>
                                    <a:pt x="0" y="13"/>
                                  </a:lnTo>
                                  <a:close/>
                                </a:path>
                              </a:pathLst>
                            </a:custGeom>
                            <a:solidFill>
                              <a:srgbClr val="000000"/>
                            </a:solidFill>
                            <a:ln w="0">
                              <a:noFill/>
                            </a:ln>
                          </wps:spPr>
                          <wps:style>
                            <a:lnRef idx="0"/>
                            <a:fillRef idx="0"/>
                            <a:effectRef idx="0"/>
                            <a:fontRef idx="minor"/>
                          </wps:style>
                          <wps:bodyPr/>
                        </wps:wsp>
                        <wps:wsp>
                          <wps:cNvSpPr/>
                          <wps:spPr>
                            <a:xfrm>
                              <a:off x="2392200" y="264600"/>
                              <a:ext cx="8280" cy="5760"/>
                            </a:xfrm>
                            <a:custGeom>
                              <a:avLst/>
                              <a:gdLst/>
                              <a:ahLst/>
                              <a:rect l="l" t="t" r="r" b="b"/>
                              <a:pathLst>
                                <a:path w="24" h="18">
                                  <a:moveTo>
                                    <a:pt x="0" y="13"/>
                                  </a:moveTo>
                                  <a:lnTo>
                                    <a:pt x="0" y="14"/>
                                  </a:lnTo>
                                  <a:lnTo>
                                    <a:pt x="0" y="16"/>
                                  </a:lnTo>
                                  <a:lnTo>
                                    <a:pt x="0" y="17"/>
                                  </a:lnTo>
                                  <a:lnTo>
                                    <a:pt x="1" y="18"/>
                                  </a:lnTo>
                                  <a:lnTo>
                                    <a:pt x="3" y="18"/>
                                  </a:lnTo>
                                  <a:lnTo>
                                    <a:pt x="4" y="17"/>
                                  </a:lnTo>
                                  <a:lnTo>
                                    <a:pt x="23" y="4"/>
                                  </a:lnTo>
                                  <a:lnTo>
                                    <a:pt x="24" y="3"/>
                                  </a:lnTo>
                                  <a:lnTo>
                                    <a:pt x="24" y="1"/>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403000" y="257040"/>
                              <a:ext cx="7560" cy="6480"/>
                            </a:xfrm>
                            <a:custGeom>
                              <a:avLst/>
                              <a:gdLst/>
                              <a:ahLst/>
                              <a:rect l="l" t="t" r="r" b="b"/>
                              <a:pathLst>
                                <a:path w="25" h="18">
                                  <a:moveTo>
                                    <a:pt x="0" y="13"/>
                                  </a:moveTo>
                                  <a:lnTo>
                                    <a:pt x="0" y="14"/>
                                  </a:lnTo>
                                  <a:lnTo>
                                    <a:pt x="0" y="16"/>
                                  </a:lnTo>
                                  <a:lnTo>
                                    <a:pt x="0" y="17"/>
                                  </a:lnTo>
                                  <a:lnTo>
                                    <a:pt x="2" y="18"/>
                                  </a:lnTo>
                                  <a:lnTo>
                                    <a:pt x="3" y="18"/>
                                  </a:lnTo>
                                  <a:lnTo>
                                    <a:pt x="4" y="17"/>
                                  </a:lnTo>
                                  <a:lnTo>
                                    <a:pt x="23" y="4"/>
                                  </a:lnTo>
                                  <a:lnTo>
                                    <a:pt x="25" y="3"/>
                                  </a:lnTo>
                                  <a:lnTo>
                                    <a:pt x="25" y="1"/>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413800" y="249480"/>
                              <a:ext cx="7560" cy="6480"/>
                            </a:xfrm>
                            <a:custGeom>
                              <a:avLst/>
                              <a:gdLst/>
                              <a:ahLst/>
                              <a:rect l="l" t="t" r="r" b="b"/>
                              <a:pathLst>
                                <a:path w="25" h="20">
                                  <a:moveTo>
                                    <a:pt x="0" y="15"/>
                                  </a:moveTo>
                                  <a:lnTo>
                                    <a:pt x="0" y="16"/>
                                  </a:lnTo>
                                  <a:lnTo>
                                    <a:pt x="0" y="17"/>
                                  </a:lnTo>
                                  <a:lnTo>
                                    <a:pt x="0" y="19"/>
                                  </a:lnTo>
                                  <a:lnTo>
                                    <a:pt x="2" y="20"/>
                                  </a:lnTo>
                                  <a:lnTo>
                                    <a:pt x="3" y="20"/>
                                  </a:lnTo>
                                  <a:lnTo>
                                    <a:pt x="5" y="19"/>
                                  </a:lnTo>
                                  <a:lnTo>
                                    <a:pt x="23" y="6"/>
                                  </a:lnTo>
                                  <a:lnTo>
                                    <a:pt x="25" y="4"/>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423880" y="242640"/>
                              <a:ext cx="7560" cy="6480"/>
                            </a:xfrm>
                            <a:custGeom>
                              <a:avLst/>
                              <a:gdLst/>
                              <a:ahLst/>
                              <a:rect l="l" t="t" r="r" b="b"/>
                              <a:pathLst>
                                <a:path w="25" h="20">
                                  <a:moveTo>
                                    <a:pt x="0" y="15"/>
                                  </a:moveTo>
                                  <a:lnTo>
                                    <a:pt x="0" y="16"/>
                                  </a:lnTo>
                                  <a:lnTo>
                                    <a:pt x="0" y="17"/>
                                  </a:lnTo>
                                  <a:lnTo>
                                    <a:pt x="0" y="19"/>
                                  </a:lnTo>
                                  <a:lnTo>
                                    <a:pt x="2" y="20"/>
                                  </a:lnTo>
                                  <a:lnTo>
                                    <a:pt x="3" y="20"/>
                                  </a:lnTo>
                                  <a:lnTo>
                                    <a:pt x="5" y="19"/>
                                  </a:lnTo>
                                  <a:lnTo>
                                    <a:pt x="23" y="6"/>
                                  </a:lnTo>
                                  <a:lnTo>
                                    <a:pt x="25" y="4"/>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434680" y="234720"/>
                              <a:ext cx="7560" cy="6480"/>
                            </a:xfrm>
                            <a:custGeom>
                              <a:avLst/>
                              <a:gdLst/>
                              <a:ahLst/>
                              <a:rect l="l" t="t" r="r" b="b"/>
                              <a:pathLst>
                                <a:path w="25" h="20">
                                  <a:moveTo>
                                    <a:pt x="0" y="14"/>
                                  </a:moveTo>
                                  <a:lnTo>
                                    <a:pt x="0" y="16"/>
                                  </a:lnTo>
                                  <a:lnTo>
                                    <a:pt x="0" y="17"/>
                                  </a:lnTo>
                                  <a:lnTo>
                                    <a:pt x="0" y="19"/>
                                  </a:lnTo>
                                  <a:lnTo>
                                    <a:pt x="2" y="20"/>
                                  </a:lnTo>
                                  <a:lnTo>
                                    <a:pt x="3" y="20"/>
                                  </a:lnTo>
                                  <a:lnTo>
                                    <a:pt x="5" y="19"/>
                                  </a:lnTo>
                                  <a:lnTo>
                                    <a:pt x="23" y="6"/>
                                  </a:lnTo>
                                  <a:lnTo>
                                    <a:pt x="25" y="4"/>
                                  </a:lnTo>
                                  <a:lnTo>
                                    <a:pt x="25" y="3"/>
                                  </a:lnTo>
                                  <a:lnTo>
                                    <a:pt x="23" y="2"/>
                                  </a:lnTo>
                                  <a:lnTo>
                                    <a:pt x="22" y="0"/>
                                  </a:lnTo>
                                  <a:lnTo>
                                    <a:pt x="21" y="0"/>
                                  </a:lnTo>
                                  <a:lnTo>
                                    <a:pt x="19" y="2"/>
                                  </a:lnTo>
                                  <a:lnTo>
                                    <a:pt x="0" y="14"/>
                                  </a:lnTo>
                                  <a:close/>
                                </a:path>
                              </a:pathLst>
                            </a:custGeom>
                            <a:solidFill>
                              <a:srgbClr val="000000"/>
                            </a:solidFill>
                            <a:ln w="0">
                              <a:noFill/>
                            </a:ln>
                          </wps:spPr>
                          <wps:style>
                            <a:lnRef idx="0"/>
                            <a:fillRef idx="0"/>
                            <a:effectRef idx="0"/>
                            <a:fontRef idx="minor"/>
                          </wps:style>
                          <wps:bodyPr/>
                        </wps:wsp>
                        <wps:wsp>
                          <wps:cNvSpPr/>
                          <wps:spPr>
                            <a:xfrm>
                              <a:off x="2444760" y="227880"/>
                              <a:ext cx="8280" cy="6480"/>
                            </a:xfrm>
                            <a:custGeom>
                              <a:avLst/>
                              <a:gdLst/>
                              <a:ahLst/>
                              <a:rect l="l" t="t" r="r" b="b"/>
                              <a:pathLst>
                                <a:path w="24" h="20">
                                  <a:moveTo>
                                    <a:pt x="0" y="14"/>
                                  </a:moveTo>
                                  <a:lnTo>
                                    <a:pt x="0" y="16"/>
                                  </a:lnTo>
                                  <a:lnTo>
                                    <a:pt x="0" y="17"/>
                                  </a:lnTo>
                                  <a:lnTo>
                                    <a:pt x="0" y="19"/>
                                  </a:lnTo>
                                  <a:lnTo>
                                    <a:pt x="1" y="20"/>
                                  </a:lnTo>
                                  <a:lnTo>
                                    <a:pt x="2" y="20"/>
                                  </a:lnTo>
                                  <a:lnTo>
                                    <a:pt x="4" y="19"/>
                                  </a:lnTo>
                                  <a:lnTo>
                                    <a:pt x="23" y="6"/>
                                  </a:lnTo>
                                  <a:lnTo>
                                    <a:pt x="24" y="4"/>
                                  </a:lnTo>
                                  <a:lnTo>
                                    <a:pt x="24" y="3"/>
                                  </a:lnTo>
                                  <a:lnTo>
                                    <a:pt x="23"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2455560" y="220320"/>
                              <a:ext cx="7560" cy="5760"/>
                            </a:xfrm>
                            <a:custGeom>
                              <a:avLst/>
                              <a:gdLst/>
                              <a:ahLst/>
                              <a:rect l="l" t="t" r="r" b="b"/>
                              <a:pathLst>
                                <a:path w="24" h="19">
                                  <a:moveTo>
                                    <a:pt x="0" y="14"/>
                                  </a:moveTo>
                                  <a:lnTo>
                                    <a:pt x="0" y="16"/>
                                  </a:lnTo>
                                  <a:lnTo>
                                    <a:pt x="0" y="17"/>
                                  </a:lnTo>
                                  <a:lnTo>
                                    <a:pt x="0" y="19"/>
                                  </a:lnTo>
                                  <a:lnTo>
                                    <a:pt x="1" y="19"/>
                                  </a:lnTo>
                                  <a:lnTo>
                                    <a:pt x="3" y="19"/>
                                  </a:lnTo>
                                  <a:lnTo>
                                    <a:pt x="4" y="19"/>
                                  </a:lnTo>
                                  <a:lnTo>
                                    <a:pt x="23" y="6"/>
                                  </a:lnTo>
                                  <a:lnTo>
                                    <a:pt x="24" y="4"/>
                                  </a:lnTo>
                                  <a:lnTo>
                                    <a:pt x="24" y="3"/>
                                  </a:lnTo>
                                  <a:lnTo>
                                    <a:pt x="23"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2465640" y="212760"/>
                              <a:ext cx="8280" cy="6480"/>
                            </a:xfrm>
                            <a:custGeom>
                              <a:avLst/>
                              <a:gdLst/>
                              <a:ahLst/>
                              <a:rect l="l" t="t" r="r" b="b"/>
                              <a:pathLst>
                                <a:path w="24" h="19">
                                  <a:moveTo>
                                    <a:pt x="0" y="14"/>
                                  </a:moveTo>
                                  <a:lnTo>
                                    <a:pt x="0" y="16"/>
                                  </a:lnTo>
                                  <a:lnTo>
                                    <a:pt x="0" y="17"/>
                                  </a:lnTo>
                                  <a:lnTo>
                                    <a:pt x="0" y="19"/>
                                  </a:lnTo>
                                  <a:lnTo>
                                    <a:pt x="1" y="19"/>
                                  </a:lnTo>
                                  <a:lnTo>
                                    <a:pt x="3" y="19"/>
                                  </a:lnTo>
                                  <a:lnTo>
                                    <a:pt x="4" y="19"/>
                                  </a:lnTo>
                                  <a:lnTo>
                                    <a:pt x="23" y="6"/>
                                  </a:lnTo>
                                  <a:lnTo>
                                    <a:pt x="24" y="4"/>
                                  </a:lnTo>
                                  <a:lnTo>
                                    <a:pt x="24" y="3"/>
                                  </a:lnTo>
                                  <a:lnTo>
                                    <a:pt x="23" y="1"/>
                                  </a:lnTo>
                                  <a:lnTo>
                                    <a:pt x="21"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475720" y="205560"/>
                              <a:ext cx="8280" cy="5760"/>
                            </a:xfrm>
                            <a:custGeom>
                              <a:avLst/>
                              <a:gdLst/>
                              <a:ahLst/>
                              <a:rect l="l" t="t" r="r" b="b"/>
                              <a:pathLst>
                                <a:path w="26" h="19">
                                  <a:moveTo>
                                    <a:pt x="2" y="14"/>
                                  </a:moveTo>
                                  <a:lnTo>
                                    <a:pt x="0" y="16"/>
                                  </a:lnTo>
                                  <a:lnTo>
                                    <a:pt x="0" y="17"/>
                                  </a:lnTo>
                                  <a:lnTo>
                                    <a:pt x="2" y="19"/>
                                  </a:lnTo>
                                  <a:lnTo>
                                    <a:pt x="3" y="19"/>
                                  </a:lnTo>
                                  <a:lnTo>
                                    <a:pt x="5" y="19"/>
                                  </a:lnTo>
                                  <a:lnTo>
                                    <a:pt x="6" y="19"/>
                                  </a:lnTo>
                                  <a:lnTo>
                                    <a:pt x="25" y="6"/>
                                  </a:lnTo>
                                  <a:lnTo>
                                    <a:pt x="26" y="4"/>
                                  </a:lnTo>
                                  <a:lnTo>
                                    <a:pt x="26" y="3"/>
                                  </a:lnTo>
                                  <a:lnTo>
                                    <a:pt x="25" y="1"/>
                                  </a:lnTo>
                                  <a:lnTo>
                                    <a:pt x="24"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2486520" y="198000"/>
                              <a:ext cx="8280" cy="6480"/>
                            </a:xfrm>
                            <a:custGeom>
                              <a:avLst/>
                              <a:gdLst/>
                              <a:ahLst/>
                              <a:rect l="l" t="t" r="r" b="b"/>
                              <a:pathLst>
                                <a:path w="26" h="19">
                                  <a:moveTo>
                                    <a:pt x="1" y="14"/>
                                  </a:moveTo>
                                  <a:lnTo>
                                    <a:pt x="0" y="16"/>
                                  </a:lnTo>
                                  <a:lnTo>
                                    <a:pt x="0" y="17"/>
                                  </a:lnTo>
                                  <a:lnTo>
                                    <a:pt x="1" y="19"/>
                                  </a:lnTo>
                                  <a:lnTo>
                                    <a:pt x="2" y="19"/>
                                  </a:lnTo>
                                  <a:lnTo>
                                    <a:pt x="4" y="19"/>
                                  </a:lnTo>
                                  <a:lnTo>
                                    <a:pt x="5" y="19"/>
                                  </a:lnTo>
                                  <a:lnTo>
                                    <a:pt x="24" y="6"/>
                                  </a:lnTo>
                                  <a:lnTo>
                                    <a:pt x="26" y="4"/>
                                  </a:lnTo>
                                  <a:lnTo>
                                    <a:pt x="26"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2496960" y="191160"/>
                              <a:ext cx="8280" cy="5760"/>
                            </a:xfrm>
                            <a:custGeom>
                              <a:avLst/>
                              <a:gdLst/>
                              <a:ahLst/>
                              <a:rect l="l" t="t" r="r" b="b"/>
                              <a:pathLst>
                                <a:path w="24" h="18">
                                  <a:moveTo>
                                    <a:pt x="1" y="14"/>
                                  </a:moveTo>
                                  <a:lnTo>
                                    <a:pt x="0" y="16"/>
                                  </a:lnTo>
                                  <a:lnTo>
                                    <a:pt x="0" y="17"/>
                                  </a:lnTo>
                                  <a:lnTo>
                                    <a:pt x="1" y="18"/>
                                  </a:lnTo>
                                  <a:lnTo>
                                    <a:pt x="3" y="18"/>
                                  </a:lnTo>
                                  <a:lnTo>
                                    <a:pt x="4" y="18"/>
                                  </a:lnTo>
                                  <a:lnTo>
                                    <a:pt x="5" y="18"/>
                                  </a:lnTo>
                                  <a:lnTo>
                                    <a:pt x="24" y="5"/>
                                  </a:lnTo>
                                  <a:lnTo>
                                    <a:pt x="24" y="4"/>
                                  </a:lnTo>
                                  <a:lnTo>
                                    <a:pt x="24"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2507760" y="183600"/>
                              <a:ext cx="7560" cy="6480"/>
                            </a:xfrm>
                            <a:custGeom>
                              <a:avLst/>
                              <a:gdLst/>
                              <a:ahLst/>
                              <a:rect l="l" t="t" r="r" b="b"/>
                              <a:pathLst>
                                <a:path w="24" h="18">
                                  <a:moveTo>
                                    <a:pt x="1" y="14"/>
                                  </a:moveTo>
                                  <a:lnTo>
                                    <a:pt x="0" y="16"/>
                                  </a:lnTo>
                                  <a:lnTo>
                                    <a:pt x="0" y="17"/>
                                  </a:lnTo>
                                  <a:lnTo>
                                    <a:pt x="1" y="18"/>
                                  </a:lnTo>
                                  <a:lnTo>
                                    <a:pt x="3" y="18"/>
                                  </a:lnTo>
                                  <a:lnTo>
                                    <a:pt x="4" y="18"/>
                                  </a:lnTo>
                                  <a:lnTo>
                                    <a:pt x="6" y="18"/>
                                  </a:lnTo>
                                  <a:lnTo>
                                    <a:pt x="24" y="5"/>
                                  </a:lnTo>
                                  <a:lnTo>
                                    <a:pt x="24" y="4"/>
                                  </a:lnTo>
                                  <a:lnTo>
                                    <a:pt x="24"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2517840" y="176400"/>
                              <a:ext cx="8280" cy="5760"/>
                            </a:xfrm>
                            <a:custGeom>
                              <a:avLst/>
                              <a:gdLst/>
                              <a:ahLst/>
                              <a:rect l="l" t="t" r="r" b="b"/>
                              <a:pathLst>
                                <a:path w="24" h="18">
                                  <a:moveTo>
                                    <a:pt x="1" y="14"/>
                                  </a:moveTo>
                                  <a:lnTo>
                                    <a:pt x="0" y="15"/>
                                  </a:lnTo>
                                  <a:lnTo>
                                    <a:pt x="0" y="17"/>
                                  </a:lnTo>
                                  <a:lnTo>
                                    <a:pt x="1" y="18"/>
                                  </a:lnTo>
                                  <a:lnTo>
                                    <a:pt x="3" y="18"/>
                                  </a:lnTo>
                                  <a:lnTo>
                                    <a:pt x="4" y="18"/>
                                  </a:lnTo>
                                  <a:lnTo>
                                    <a:pt x="6" y="18"/>
                                  </a:lnTo>
                                  <a:lnTo>
                                    <a:pt x="24" y="5"/>
                                  </a:lnTo>
                                  <a:lnTo>
                                    <a:pt x="24" y="4"/>
                                  </a:lnTo>
                                  <a:lnTo>
                                    <a:pt x="24" y="2"/>
                                  </a:lnTo>
                                  <a:lnTo>
                                    <a:pt x="24"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2528640" y="168840"/>
                              <a:ext cx="7560" cy="6480"/>
                            </a:xfrm>
                            <a:custGeom>
                              <a:avLst/>
                              <a:gdLst/>
                              <a:ahLst/>
                              <a:rect l="l" t="t" r="r" b="b"/>
                              <a:pathLst>
                                <a:path w="25" h="18">
                                  <a:moveTo>
                                    <a:pt x="2" y="14"/>
                                  </a:moveTo>
                                  <a:lnTo>
                                    <a:pt x="0" y="15"/>
                                  </a:lnTo>
                                  <a:lnTo>
                                    <a:pt x="0" y="17"/>
                                  </a:lnTo>
                                  <a:lnTo>
                                    <a:pt x="2" y="18"/>
                                  </a:lnTo>
                                  <a:lnTo>
                                    <a:pt x="3" y="18"/>
                                  </a:lnTo>
                                  <a:lnTo>
                                    <a:pt x="4" y="18"/>
                                  </a:lnTo>
                                  <a:lnTo>
                                    <a:pt x="6" y="18"/>
                                  </a:lnTo>
                                  <a:lnTo>
                                    <a:pt x="25" y="4"/>
                                  </a:lnTo>
                                  <a:lnTo>
                                    <a:pt x="25" y="2"/>
                                  </a:lnTo>
                                  <a:lnTo>
                                    <a:pt x="25" y="1"/>
                                  </a:lnTo>
                                  <a:lnTo>
                                    <a:pt x="25" y="0"/>
                                  </a:lnTo>
                                  <a:lnTo>
                                    <a:pt x="23" y="0"/>
                                  </a:lnTo>
                                  <a:lnTo>
                                    <a:pt x="22"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2539440" y="162000"/>
                              <a:ext cx="7560" cy="5760"/>
                            </a:xfrm>
                            <a:custGeom>
                              <a:avLst/>
                              <a:gdLst/>
                              <a:ahLst/>
                              <a:rect l="l" t="t" r="r" b="b"/>
                              <a:pathLst>
                                <a:path w="25" h="18">
                                  <a:moveTo>
                                    <a:pt x="2" y="14"/>
                                  </a:moveTo>
                                  <a:lnTo>
                                    <a:pt x="0" y="15"/>
                                  </a:lnTo>
                                  <a:lnTo>
                                    <a:pt x="0" y="17"/>
                                  </a:lnTo>
                                  <a:lnTo>
                                    <a:pt x="2" y="18"/>
                                  </a:lnTo>
                                  <a:lnTo>
                                    <a:pt x="3" y="18"/>
                                  </a:lnTo>
                                  <a:lnTo>
                                    <a:pt x="5" y="18"/>
                                  </a:lnTo>
                                  <a:lnTo>
                                    <a:pt x="6" y="18"/>
                                  </a:lnTo>
                                  <a:lnTo>
                                    <a:pt x="25" y="4"/>
                                  </a:lnTo>
                                  <a:lnTo>
                                    <a:pt x="25" y="2"/>
                                  </a:lnTo>
                                  <a:lnTo>
                                    <a:pt x="25" y="1"/>
                                  </a:lnTo>
                                  <a:lnTo>
                                    <a:pt x="25" y="0"/>
                                  </a:lnTo>
                                  <a:lnTo>
                                    <a:pt x="23" y="0"/>
                                  </a:lnTo>
                                  <a:lnTo>
                                    <a:pt x="22"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2549520" y="154080"/>
                              <a:ext cx="7560" cy="6480"/>
                            </a:xfrm>
                            <a:custGeom>
                              <a:avLst/>
                              <a:gdLst/>
                              <a:ahLst/>
                              <a:rect l="l" t="t" r="r" b="b"/>
                              <a:pathLst>
                                <a:path w="25" h="19">
                                  <a:moveTo>
                                    <a:pt x="2" y="15"/>
                                  </a:moveTo>
                                  <a:lnTo>
                                    <a:pt x="0" y="16"/>
                                  </a:lnTo>
                                  <a:lnTo>
                                    <a:pt x="0" y="18"/>
                                  </a:lnTo>
                                  <a:lnTo>
                                    <a:pt x="2" y="19"/>
                                  </a:lnTo>
                                  <a:lnTo>
                                    <a:pt x="3" y="19"/>
                                  </a:lnTo>
                                  <a:lnTo>
                                    <a:pt x="5" y="19"/>
                                  </a:lnTo>
                                  <a:lnTo>
                                    <a:pt x="6" y="19"/>
                                  </a:lnTo>
                                  <a:lnTo>
                                    <a:pt x="25" y="5"/>
                                  </a:lnTo>
                                  <a:lnTo>
                                    <a:pt x="25" y="3"/>
                                  </a:lnTo>
                                  <a:lnTo>
                                    <a:pt x="25" y="2"/>
                                  </a:lnTo>
                                  <a:lnTo>
                                    <a:pt x="25" y="0"/>
                                  </a:lnTo>
                                  <a:lnTo>
                                    <a:pt x="23" y="0"/>
                                  </a:lnTo>
                                  <a:lnTo>
                                    <a:pt x="22" y="0"/>
                                  </a:lnTo>
                                  <a:lnTo>
                                    <a:pt x="20" y="0"/>
                                  </a:lnTo>
                                  <a:lnTo>
                                    <a:pt x="2" y="15"/>
                                  </a:lnTo>
                                  <a:close/>
                                </a:path>
                              </a:pathLst>
                            </a:custGeom>
                            <a:solidFill>
                              <a:srgbClr val="000000"/>
                            </a:solidFill>
                            <a:ln w="0">
                              <a:noFill/>
                            </a:ln>
                          </wps:spPr>
                          <wps:style>
                            <a:lnRef idx="0"/>
                            <a:fillRef idx="0"/>
                            <a:effectRef idx="0"/>
                            <a:fontRef idx="minor"/>
                          </wps:style>
                          <wps:bodyPr/>
                        </wps:wsp>
                        <wps:wsp>
                          <wps:cNvSpPr/>
                          <wps:spPr>
                            <a:xfrm>
                              <a:off x="2560320" y="147240"/>
                              <a:ext cx="7560" cy="5760"/>
                            </a:xfrm>
                            <a:custGeom>
                              <a:avLst/>
                              <a:gdLst/>
                              <a:ahLst/>
                              <a:rect l="l" t="t" r="r" b="b"/>
                              <a:pathLst>
                                <a:path w="25" h="19">
                                  <a:moveTo>
                                    <a:pt x="2" y="15"/>
                                  </a:moveTo>
                                  <a:lnTo>
                                    <a:pt x="0" y="16"/>
                                  </a:lnTo>
                                  <a:lnTo>
                                    <a:pt x="0" y="16"/>
                                  </a:lnTo>
                                  <a:lnTo>
                                    <a:pt x="2" y="18"/>
                                  </a:lnTo>
                                  <a:lnTo>
                                    <a:pt x="3" y="19"/>
                                  </a:lnTo>
                                  <a:lnTo>
                                    <a:pt x="3" y="19"/>
                                  </a:lnTo>
                                  <a:lnTo>
                                    <a:pt x="6" y="19"/>
                                  </a:lnTo>
                                  <a:lnTo>
                                    <a:pt x="25" y="5"/>
                                  </a:lnTo>
                                  <a:lnTo>
                                    <a:pt x="25" y="3"/>
                                  </a:lnTo>
                                  <a:lnTo>
                                    <a:pt x="25" y="2"/>
                                  </a:lnTo>
                                  <a:lnTo>
                                    <a:pt x="25" y="0"/>
                                  </a:lnTo>
                                  <a:lnTo>
                                    <a:pt x="23"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2570400" y="139680"/>
                              <a:ext cx="8280" cy="6480"/>
                            </a:xfrm>
                            <a:custGeom>
                              <a:avLst/>
                              <a:gdLst/>
                              <a:ahLst/>
                              <a:rect l="l" t="t" r="r" b="b"/>
                              <a:pathLst>
                                <a:path w="24" h="19">
                                  <a:moveTo>
                                    <a:pt x="0" y="13"/>
                                  </a:moveTo>
                                  <a:lnTo>
                                    <a:pt x="0" y="15"/>
                                  </a:lnTo>
                                  <a:lnTo>
                                    <a:pt x="0" y="16"/>
                                  </a:lnTo>
                                  <a:lnTo>
                                    <a:pt x="0" y="18"/>
                                  </a:lnTo>
                                  <a:lnTo>
                                    <a:pt x="1" y="19"/>
                                  </a:lnTo>
                                  <a:lnTo>
                                    <a:pt x="2" y="19"/>
                                  </a:lnTo>
                                  <a:lnTo>
                                    <a:pt x="4" y="18"/>
                                  </a:lnTo>
                                  <a:lnTo>
                                    <a:pt x="24" y="5"/>
                                  </a:lnTo>
                                  <a:lnTo>
                                    <a:pt x="24" y="3"/>
                                  </a:lnTo>
                                  <a:lnTo>
                                    <a:pt x="24" y="2"/>
                                  </a:lnTo>
                                  <a:lnTo>
                                    <a:pt x="24" y="0"/>
                                  </a:lnTo>
                                  <a:lnTo>
                                    <a:pt x="23" y="0"/>
                                  </a:lnTo>
                                  <a:lnTo>
                                    <a:pt x="21" y="0"/>
                                  </a:lnTo>
                                  <a:lnTo>
                                    <a:pt x="20" y="0"/>
                                  </a:lnTo>
                                  <a:lnTo>
                                    <a:pt x="0" y="13"/>
                                  </a:lnTo>
                                  <a:close/>
                                </a:path>
                              </a:pathLst>
                            </a:custGeom>
                            <a:solidFill>
                              <a:srgbClr val="000000"/>
                            </a:solidFill>
                            <a:ln w="0">
                              <a:noFill/>
                            </a:ln>
                          </wps:spPr>
                          <wps:style>
                            <a:lnRef idx="0"/>
                            <a:fillRef idx="0"/>
                            <a:effectRef idx="0"/>
                            <a:fontRef idx="minor"/>
                          </wps:style>
                          <wps:bodyPr/>
                        </wps:wsp>
                        <wps:wsp>
                          <wps:cNvSpPr/>
                          <wps:spPr>
                            <a:xfrm>
                              <a:off x="2581200" y="132480"/>
                              <a:ext cx="7560" cy="5760"/>
                            </a:xfrm>
                            <a:custGeom>
                              <a:avLst/>
                              <a:gdLst/>
                              <a:ahLst/>
                              <a:rect l="l" t="t" r="r" b="b"/>
                              <a:pathLst>
                                <a:path w="24" h="19">
                                  <a:moveTo>
                                    <a:pt x="0" y="13"/>
                                  </a:moveTo>
                                  <a:lnTo>
                                    <a:pt x="0" y="15"/>
                                  </a:lnTo>
                                  <a:lnTo>
                                    <a:pt x="0" y="16"/>
                                  </a:lnTo>
                                  <a:lnTo>
                                    <a:pt x="0" y="18"/>
                                  </a:lnTo>
                                  <a:lnTo>
                                    <a:pt x="1" y="19"/>
                                  </a:lnTo>
                                  <a:lnTo>
                                    <a:pt x="3" y="19"/>
                                  </a:lnTo>
                                  <a:lnTo>
                                    <a:pt x="4" y="18"/>
                                  </a:lnTo>
                                  <a:lnTo>
                                    <a:pt x="24" y="5"/>
                                  </a:lnTo>
                                  <a:lnTo>
                                    <a:pt x="24" y="3"/>
                                  </a:lnTo>
                                  <a:lnTo>
                                    <a:pt x="24" y="2"/>
                                  </a:lnTo>
                                  <a:lnTo>
                                    <a:pt x="24" y="0"/>
                                  </a:lnTo>
                                  <a:lnTo>
                                    <a:pt x="23" y="0"/>
                                  </a:lnTo>
                                  <a:lnTo>
                                    <a:pt x="21" y="0"/>
                                  </a:lnTo>
                                  <a:lnTo>
                                    <a:pt x="20" y="0"/>
                                  </a:lnTo>
                                  <a:lnTo>
                                    <a:pt x="0" y="13"/>
                                  </a:lnTo>
                                  <a:close/>
                                </a:path>
                              </a:pathLst>
                            </a:custGeom>
                            <a:solidFill>
                              <a:srgbClr val="000000"/>
                            </a:solidFill>
                            <a:ln w="0">
                              <a:noFill/>
                            </a:ln>
                          </wps:spPr>
                          <wps:style>
                            <a:lnRef idx="0"/>
                            <a:fillRef idx="0"/>
                            <a:effectRef idx="0"/>
                            <a:fontRef idx="minor"/>
                          </wps:style>
                          <wps:bodyPr/>
                        </wps:wsp>
                        <wps:wsp>
                          <wps:cNvSpPr/>
                          <wps:spPr>
                            <a:xfrm>
                              <a:off x="2591280" y="124920"/>
                              <a:ext cx="8280" cy="5760"/>
                            </a:xfrm>
                            <a:custGeom>
                              <a:avLst/>
                              <a:gdLst/>
                              <a:ahLst/>
                              <a:rect l="l" t="t" r="r" b="b"/>
                              <a:pathLst>
                                <a:path w="24" h="19">
                                  <a:moveTo>
                                    <a:pt x="0" y="13"/>
                                  </a:moveTo>
                                  <a:lnTo>
                                    <a:pt x="0" y="15"/>
                                  </a:lnTo>
                                  <a:lnTo>
                                    <a:pt x="0" y="16"/>
                                  </a:lnTo>
                                  <a:lnTo>
                                    <a:pt x="0" y="18"/>
                                  </a:lnTo>
                                  <a:lnTo>
                                    <a:pt x="1" y="19"/>
                                  </a:lnTo>
                                  <a:lnTo>
                                    <a:pt x="3" y="19"/>
                                  </a:lnTo>
                                  <a:lnTo>
                                    <a:pt x="4" y="18"/>
                                  </a:lnTo>
                                  <a:lnTo>
                                    <a:pt x="23" y="5"/>
                                  </a:lnTo>
                                  <a:lnTo>
                                    <a:pt x="24" y="3"/>
                                  </a:lnTo>
                                  <a:lnTo>
                                    <a:pt x="24" y="2"/>
                                  </a:lnTo>
                                  <a:lnTo>
                                    <a:pt x="23" y="0"/>
                                  </a:lnTo>
                                  <a:lnTo>
                                    <a:pt x="21"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602080" y="118080"/>
                              <a:ext cx="7560" cy="5760"/>
                            </a:xfrm>
                            <a:custGeom>
                              <a:avLst/>
                              <a:gdLst/>
                              <a:ahLst/>
                              <a:rect l="l" t="t" r="r" b="b"/>
                              <a:pathLst>
                                <a:path w="24" h="19">
                                  <a:moveTo>
                                    <a:pt x="0" y="13"/>
                                  </a:moveTo>
                                  <a:lnTo>
                                    <a:pt x="0" y="15"/>
                                  </a:lnTo>
                                  <a:lnTo>
                                    <a:pt x="0" y="16"/>
                                  </a:lnTo>
                                  <a:lnTo>
                                    <a:pt x="0" y="17"/>
                                  </a:lnTo>
                                  <a:lnTo>
                                    <a:pt x="1" y="19"/>
                                  </a:lnTo>
                                  <a:lnTo>
                                    <a:pt x="3" y="19"/>
                                  </a:lnTo>
                                  <a:lnTo>
                                    <a:pt x="4" y="17"/>
                                  </a:lnTo>
                                  <a:lnTo>
                                    <a:pt x="23" y="4"/>
                                  </a:lnTo>
                                  <a:lnTo>
                                    <a:pt x="24" y="3"/>
                                  </a:lnTo>
                                  <a:lnTo>
                                    <a:pt x="24"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612880" y="110520"/>
                              <a:ext cx="7560" cy="5760"/>
                            </a:xfrm>
                            <a:custGeom>
                              <a:avLst/>
                              <a:gdLst/>
                              <a:ahLst/>
                              <a:rect l="l" t="t" r="r" b="b"/>
                              <a:pathLst>
                                <a:path w="25" h="19">
                                  <a:moveTo>
                                    <a:pt x="0" y="13"/>
                                  </a:moveTo>
                                  <a:lnTo>
                                    <a:pt x="0" y="15"/>
                                  </a:lnTo>
                                  <a:lnTo>
                                    <a:pt x="0" y="16"/>
                                  </a:lnTo>
                                  <a:lnTo>
                                    <a:pt x="0" y="17"/>
                                  </a:lnTo>
                                  <a:lnTo>
                                    <a:pt x="1" y="19"/>
                                  </a:lnTo>
                                  <a:lnTo>
                                    <a:pt x="3" y="19"/>
                                  </a:lnTo>
                                  <a:lnTo>
                                    <a:pt x="4" y="17"/>
                                  </a:lnTo>
                                  <a:lnTo>
                                    <a:pt x="23" y="4"/>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623320" y="103320"/>
                              <a:ext cx="7560" cy="5760"/>
                            </a:xfrm>
                            <a:custGeom>
                              <a:avLst/>
                              <a:gdLst/>
                              <a:ahLst/>
                              <a:rect l="l" t="t" r="r" b="b"/>
                              <a:pathLst>
                                <a:path w="25" h="19">
                                  <a:moveTo>
                                    <a:pt x="0" y="13"/>
                                  </a:moveTo>
                                  <a:lnTo>
                                    <a:pt x="0" y="14"/>
                                  </a:lnTo>
                                  <a:lnTo>
                                    <a:pt x="0" y="16"/>
                                  </a:lnTo>
                                  <a:lnTo>
                                    <a:pt x="0" y="17"/>
                                  </a:lnTo>
                                  <a:lnTo>
                                    <a:pt x="2" y="19"/>
                                  </a:lnTo>
                                  <a:lnTo>
                                    <a:pt x="3" y="19"/>
                                  </a:lnTo>
                                  <a:lnTo>
                                    <a:pt x="4" y="17"/>
                                  </a:lnTo>
                                  <a:lnTo>
                                    <a:pt x="23" y="4"/>
                                  </a:lnTo>
                                  <a:lnTo>
                                    <a:pt x="25" y="3"/>
                                  </a:lnTo>
                                  <a:lnTo>
                                    <a:pt x="25" y="1"/>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634120" y="95760"/>
                              <a:ext cx="7560" cy="5760"/>
                            </a:xfrm>
                            <a:custGeom>
                              <a:avLst/>
                              <a:gdLst/>
                              <a:ahLst/>
                              <a:rect l="l" t="t" r="r" b="b"/>
                              <a:pathLst>
                                <a:path w="25" h="19">
                                  <a:moveTo>
                                    <a:pt x="0" y="13"/>
                                  </a:moveTo>
                                  <a:lnTo>
                                    <a:pt x="0" y="14"/>
                                  </a:lnTo>
                                  <a:lnTo>
                                    <a:pt x="0" y="16"/>
                                  </a:lnTo>
                                  <a:lnTo>
                                    <a:pt x="0" y="17"/>
                                  </a:lnTo>
                                  <a:lnTo>
                                    <a:pt x="2" y="19"/>
                                  </a:lnTo>
                                  <a:lnTo>
                                    <a:pt x="3" y="19"/>
                                  </a:lnTo>
                                  <a:lnTo>
                                    <a:pt x="5" y="17"/>
                                  </a:lnTo>
                                  <a:lnTo>
                                    <a:pt x="23" y="4"/>
                                  </a:lnTo>
                                  <a:lnTo>
                                    <a:pt x="25" y="3"/>
                                  </a:lnTo>
                                  <a:lnTo>
                                    <a:pt x="25" y="1"/>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644200" y="88200"/>
                              <a:ext cx="7560" cy="6480"/>
                            </a:xfrm>
                            <a:custGeom>
                              <a:avLst/>
                              <a:gdLst/>
                              <a:ahLst/>
                              <a:rect l="l" t="t" r="r" b="b"/>
                              <a:pathLst>
                                <a:path w="25" h="20">
                                  <a:moveTo>
                                    <a:pt x="0" y="14"/>
                                  </a:moveTo>
                                  <a:lnTo>
                                    <a:pt x="0" y="15"/>
                                  </a:lnTo>
                                  <a:lnTo>
                                    <a:pt x="0" y="17"/>
                                  </a:lnTo>
                                  <a:lnTo>
                                    <a:pt x="0" y="18"/>
                                  </a:lnTo>
                                  <a:lnTo>
                                    <a:pt x="2" y="20"/>
                                  </a:lnTo>
                                  <a:lnTo>
                                    <a:pt x="3" y="20"/>
                                  </a:lnTo>
                                  <a:lnTo>
                                    <a:pt x="5" y="18"/>
                                  </a:lnTo>
                                  <a:lnTo>
                                    <a:pt x="23" y="5"/>
                                  </a:lnTo>
                                  <a:lnTo>
                                    <a:pt x="25" y="4"/>
                                  </a:lnTo>
                                  <a:lnTo>
                                    <a:pt x="25" y="2"/>
                                  </a:lnTo>
                                  <a:lnTo>
                                    <a:pt x="23"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655000" y="80640"/>
                              <a:ext cx="7560" cy="6480"/>
                            </a:xfrm>
                            <a:custGeom>
                              <a:avLst/>
                              <a:gdLst/>
                              <a:ahLst/>
                              <a:rect l="l" t="t" r="r" b="b"/>
                              <a:pathLst>
                                <a:path w="24" h="21">
                                  <a:moveTo>
                                    <a:pt x="0" y="15"/>
                                  </a:moveTo>
                                  <a:lnTo>
                                    <a:pt x="0" y="16"/>
                                  </a:lnTo>
                                  <a:lnTo>
                                    <a:pt x="0" y="18"/>
                                  </a:lnTo>
                                  <a:lnTo>
                                    <a:pt x="0" y="19"/>
                                  </a:lnTo>
                                  <a:lnTo>
                                    <a:pt x="1" y="21"/>
                                  </a:lnTo>
                                  <a:lnTo>
                                    <a:pt x="2" y="21"/>
                                  </a:lnTo>
                                  <a:lnTo>
                                    <a:pt x="4" y="19"/>
                                  </a:lnTo>
                                  <a:lnTo>
                                    <a:pt x="23" y="6"/>
                                  </a:lnTo>
                                  <a:lnTo>
                                    <a:pt x="24" y="5"/>
                                  </a:lnTo>
                                  <a:lnTo>
                                    <a:pt x="24" y="3"/>
                                  </a:lnTo>
                                  <a:lnTo>
                                    <a:pt x="23" y="2"/>
                                  </a:lnTo>
                                  <a:lnTo>
                                    <a:pt x="21" y="0"/>
                                  </a:lnTo>
                                  <a:lnTo>
                                    <a:pt x="20" y="0"/>
                                  </a:lnTo>
                                  <a:lnTo>
                                    <a:pt x="18" y="2"/>
                                  </a:lnTo>
                                  <a:lnTo>
                                    <a:pt x="0" y="15"/>
                                  </a:lnTo>
                                  <a:close/>
                                </a:path>
                              </a:pathLst>
                            </a:custGeom>
                            <a:solidFill>
                              <a:srgbClr val="000000"/>
                            </a:solidFill>
                            <a:ln w="0">
                              <a:noFill/>
                            </a:ln>
                          </wps:spPr>
                          <wps:style>
                            <a:lnRef idx="0"/>
                            <a:fillRef idx="0"/>
                            <a:effectRef idx="0"/>
                            <a:fontRef idx="minor"/>
                          </wps:style>
                          <wps:bodyPr/>
                        </wps:wsp>
                        <wps:wsp>
                          <wps:cNvSpPr/>
                          <wps:spPr>
                            <a:xfrm>
                              <a:off x="2665080" y="73440"/>
                              <a:ext cx="8280" cy="6480"/>
                            </a:xfrm>
                            <a:custGeom>
                              <a:avLst/>
                              <a:gdLst/>
                              <a:ahLst/>
                              <a:rect l="l" t="t" r="r" b="b"/>
                              <a:pathLst>
                                <a:path w="26" h="21">
                                  <a:moveTo>
                                    <a:pt x="2" y="15"/>
                                  </a:moveTo>
                                  <a:lnTo>
                                    <a:pt x="0" y="16"/>
                                  </a:lnTo>
                                  <a:lnTo>
                                    <a:pt x="0" y="18"/>
                                  </a:lnTo>
                                  <a:lnTo>
                                    <a:pt x="2" y="19"/>
                                  </a:lnTo>
                                  <a:lnTo>
                                    <a:pt x="3" y="21"/>
                                  </a:lnTo>
                                  <a:lnTo>
                                    <a:pt x="5" y="21"/>
                                  </a:lnTo>
                                  <a:lnTo>
                                    <a:pt x="6" y="19"/>
                                  </a:lnTo>
                                  <a:lnTo>
                                    <a:pt x="25" y="6"/>
                                  </a:lnTo>
                                  <a:lnTo>
                                    <a:pt x="26" y="5"/>
                                  </a:lnTo>
                                  <a:lnTo>
                                    <a:pt x="26" y="3"/>
                                  </a:lnTo>
                                  <a:lnTo>
                                    <a:pt x="25" y="2"/>
                                  </a:lnTo>
                                  <a:lnTo>
                                    <a:pt x="23" y="0"/>
                                  </a:lnTo>
                                  <a:lnTo>
                                    <a:pt x="22" y="0"/>
                                  </a:lnTo>
                                  <a:lnTo>
                                    <a:pt x="20" y="2"/>
                                  </a:lnTo>
                                  <a:lnTo>
                                    <a:pt x="2" y="15"/>
                                  </a:lnTo>
                                  <a:close/>
                                </a:path>
                              </a:pathLst>
                            </a:custGeom>
                            <a:solidFill>
                              <a:srgbClr val="000000"/>
                            </a:solidFill>
                            <a:ln w="0">
                              <a:noFill/>
                            </a:ln>
                          </wps:spPr>
                          <wps:style>
                            <a:lnRef idx="0"/>
                            <a:fillRef idx="0"/>
                            <a:effectRef idx="0"/>
                            <a:fontRef idx="minor"/>
                          </wps:style>
                          <wps:bodyPr/>
                        </wps:wsp>
                        <wps:wsp>
                          <wps:cNvSpPr/>
                          <wps:spPr>
                            <a:xfrm>
                              <a:off x="2675160" y="65880"/>
                              <a:ext cx="8280" cy="6480"/>
                            </a:xfrm>
                            <a:custGeom>
                              <a:avLst/>
                              <a:gdLst/>
                              <a:ahLst/>
                              <a:rect l="l" t="t" r="r" b="b"/>
                              <a:pathLst>
                                <a:path w="26" h="21">
                                  <a:moveTo>
                                    <a:pt x="2" y="15"/>
                                  </a:moveTo>
                                  <a:lnTo>
                                    <a:pt x="0" y="16"/>
                                  </a:lnTo>
                                  <a:lnTo>
                                    <a:pt x="0" y="18"/>
                                  </a:lnTo>
                                  <a:lnTo>
                                    <a:pt x="2" y="19"/>
                                  </a:lnTo>
                                  <a:lnTo>
                                    <a:pt x="3" y="21"/>
                                  </a:lnTo>
                                  <a:lnTo>
                                    <a:pt x="5" y="21"/>
                                  </a:lnTo>
                                  <a:lnTo>
                                    <a:pt x="6" y="19"/>
                                  </a:lnTo>
                                  <a:lnTo>
                                    <a:pt x="25" y="6"/>
                                  </a:lnTo>
                                  <a:lnTo>
                                    <a:pt x="26" y="5"/>
                                  </a:lnTo>
                                  <a:lnTo>
                                    <a:pt x="26" y="3"/>
                                  </a:lnTo>
                                  <a:lnTo>
                                    <a:pt x="25" y="2"/>
                                  </a:lnTo>
                                  <a:lnTo>
                                    <a:pt x="23" y="0"/>
                                  </a:lnTo>
                                  <a:lnTo>
                                    <a:pt x="22" y="0"/>
                                  </a:lnTo>
                                  <a:lnTo>
                                    <a:pt x="20" y="2"/>
                                  </a:lnTo>
                                  <a:lnTo>
                                    <a:pt x="2" y="15"/>
                                  </a:lnTo>
                                  <a:close/>
                                </a:path>
                              </a:pathLst>
                            </a:custGeom>
                            <a:solidFill>
                              <a:srgbClr val="000000"/>
                            </a:solidFill>
                            <a:ln w="0">
                              <a:noFill/>
                            </a:ln>
                          </wps:spPr>
                          <wps:style>
                            <a:lnRef idx="0"/>
                            <a:fillRef idx="0"/>
                            <a:effectRef idx="0"/>
                            <a:fontRef idx="minor"/>
                          </wps:style>
                          <wps:bodyPr/>
                        </wps:wsp>
                        <wps:wsp>
                          <wps:cNvSpPr/>
                          <wps:spPr>
                            <a:xfrm>
                              <a:off x="2685960" y="59040"/>
                              <a:ext cx="8280" cy="5760"/>
                            </a:xfrm>
                            <a:custGeom>
                              <a:avLst/>
                              <a:gdLst/>
                              <a:ahLst/>
                              <a:rect l="l" t="t" r="r" b="b"/>
                              <a:pathLst>
                                <a:path w="26" h="19">
                                  <a:moveTo>
                                    <a:pt x="2" y="15"/>
                                  </a:moveTo>
                                  <a:lnTo>
                                    <a:pt x="0" y="16"/>
                                  </a:lnTo>
                                  <a:lnTo>
                                    <a:pt x="0" y="18"/>
                                  </a:lnTo>
                                  <a:lnTo>
                                    <a:pt x="2" y="19"/>
                                  </a:lnTo>
                                  <a:lnTo>
                                    <a:pt x="3" y="19"/>
                                  </a:lnTo>
                                  <a:lnTo>
                                    <a:pt x="5" y="19"/>
                                  </a:lnTo>
                                  <a:lnTo>
                                    <a:pt x="6" y="19"/>
                                  </a:lnTo>
                                  <a:lnTo>
                                    <a:pt x="25" y="6"/>
                                  </a:lnTo>
                                  <a:lnTo>
                                    <a:pt x="26" y="5"/>
                                  </a:lnTo>
                                  <a:lnTo>
                                    <a:pt x="26" y="3"/>
                                  </a:lnTo>
                                  <a:lnTo>
                                    <a:pt x="25" y="2"/>
                                  </a:lnTo>
                                  <a:lnTo>
                                    <a:pt x="23"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2696040" y="51480"/>
                              <a:ext cx="8280" cy="5760"/>
                            </a:xfrm>
                            <a:custGeom>
                              <a:avLst/>
                              <a:gdLst/>
                              <a:ahLst/>
                              <a:rect l="l" t="t" r="r" b="b"/>
                              <a:pathLst>
                                <a:path w="24" h="19">
                                  <a:moveTo>
                                    <a:pt x="1" y="15"/>
                                  </a:moveTo>
                                  <a:lnTo>
                                    <a:pt x="0" y="16"/>
                                  </a:lnTo>
                                  <a:lnTo>
                                    <a:pt x="0" y="18"/>
                                  </a:lnTo>
                                  <a:lnTo>
                                    <a:pt x="1" y="19"/>
                                  </a:lnTo>
                                  <a:lnTo>
                                    <a:pt x="2" y="19"/>
                                  </a:lnTo>
                                  <a:lnTo>
                                    <a:pt x="4" y="19"/>
                                  </a:lnTo>
                                  <a:lnTo>
                                    <a:pt x="5" y="19"/>
                                  </a:lnTo>
                                  <a:lnTo>
                                    <a:pt x="24" y="6"/>
                                  </a:lnTo>
                                  <a:lnTo>
                                    <a:pt x="24" y="5"/>
                                  </a:lnTo>
                                  <a:lnTo>
                                    <a:pt x="24"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2706840" y="44280"/>
                              <a:ext cx="7560" cy="5760"/>
                            </a:xfrm>
                            <a:custGeom>
                              <a:avLst/>
                              <a:gdLst/>
                              <a:ahLst/>
                              <a:rect l="l" t="t" r="r" b="b"/>
                              <a:pathLst>
                                <a:path w="24" h="19">
                                  <a:moveTo>
                                    <a:pt x="1" y="15"/>
                                  </a:moveTo>
                                  <a:lnTo>
                                    <a:pt x="0" y="16"/>
                                  </a:lnTo>
                                  <a:lnTo>
                                    <a:pt x="0" y="17"/>
                                  </a:lnTo>
                                  <a:lnTo>
                                    <a:pt x="1" y="19"/>
                                  </a:lnTo>
                                  <a:lnTo>
                                    <a:pt x="3" y="19"/>
                                  </a:lnTo>
                                  <a:lnTo>
                                    <a:pt x="4" y="19"/>
                                  </a:lnTo>
                                  <a:lnTo>
                                    <a:pt x="5" y="19"/>
                                  </a:lnTo>
                                  <a:lnTo>
                                    <a:pt x="24" y="6"/>
                                  </a:lnTo>
                                  <a:lnTo>
                                    <a:pt x="24" y="4"/>
                                  </a:lnTo>
                                  <a:lnTo>
                                    <a:pt x="24"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2717280" y="36720"/>
                              <a:ext cx="8280" cy="5760"/>
                            </a:xfrm>
                            <a:custGeom>
                              <a:avLst/>
                              <a:gdLst/>
                              <a:ahLst/>
                              <a:rect l="l" t="t" r="r" b="b"/>
                              <a:pathLst>
                                <a:path w="24" h="19">
                                  <a:moveTo>
                                    <a:pt x="1" y="15"/>
                                  </a:moveTo>
                                  <a:lnTo>
                                    <a:pt x="0" y="16"/>
                                  </a:lnTo>
                                  <a:lnTo>
                                    <a:pt x="0" y="17"/>
                                  </a:lnTo>
                                  <a:lnTo>
                                    <a:pt x="1" y="19"/>
                                  </a:lnTo>
                                  <a:lnTo>
                                    <a:pt x="3" y="19"/>
                                  </a:lnTo>
                                  <a:lnTo>
                                    <a:pt x="4" y="19"/>
                                  </a:lnTo>
                                  <a:lnTo>
                                    <a:pt x="6" y="19"/>
                                  </a:lnTo>
                                  <a:lnTo>
                                    <a:pt x="24" y="6"/>
                                  </a:lnTo>
                                  <a:lnTo>
                                    <a:pt x="24" y="4"/>
                                  </a:lnTo>
                                  <a:lnTo>
                                    <a:pt x="24"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2728080" y="29880"/>
                              <a:ext cx="7560" cy="5760"/>
                            </a:xfrm>
                            <a:custGeom>
                              <a:avLst/>
                              <a:gdLst/>
                              <a:ahLst/>
                              <a:rect l="l" t="t" r="r" b="b"/>
                              <a:pathLst>
                                <a:path w="24" h="19">
                                  <a:moveTo>
                                    <a:pt x="1" y="14"/>
                                  </a:moveTo>
                                  <a:lnTo>
                                    <a:pt x="0" y="16"/>
                                  </a:lnTo>
                                  <a:lnTo>
                                    <a:pt x="0" y="17"/>
                                  </a:lnTo>
                                  <a:lnTo>
                                    <a:pt x="1" y="19"/>
                                  </a:lnTo>
                                  <a:lnTo>
                                    <a:pt x="3" y="19"/>
                                  </a:lnTo>
                                  <a:lnTo>
                                    <a:pt x="4" y="19"/>
                                  </a:lnTo>
                                  <a:lnTo>
                                    <a:pt x="6" y="19"/>
                                  </a:lnTo>
                                  <a:lnTo>
                                    <a:pt x="24" y="6"/>
                                  </a:lnTo>
                                  <a:lnTo>
                                    <a:pt x="24" y="4"/>
                                  </a:lnTo>
                                  <a:lnTo>
                                    <a:pt x="24" y="3"/>
                                  </a:lnTo>
                                  <a:lnTo>
                                    <a:pt x="24"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2738880" y="22320"/>
                              <a:ext cx="7560" cy="5760"/>
                            </a:xfrm>
                            <a:custGeom>
                              <a:avLst/>
                              <a:gdLst/>
                              <a:ahLst/>
                              <a:rect l="l" t="t" r="r" b="b"/>
                              <a:pathLst>
                                <a:path w="25" h="19">
                                  <a:moveTo>
                                    <a:pt x="1" y="14"/>
                                  </a:moveTo>
                                  <a:lnTo>
                                    <a:pt x="0" y="16"/>
                                  </a:lnTo>
                                  <a:lnTo>
                                    <a:pt x="0" y="17"/>
                                  </a:lnTo>
                                  <a:lnTo>
                                    <a:pt x="1" y="19"/>
                                  </a:lnTo>
                                  <a:lnTo>
                                    <a:pt x="3" y="19"/>
                                  </a:lnTo>
                                  <a:lnTo>
                                    <a:pt x="4" y="19"/>
                                  </a:lnTo>
                                  <a:lnTo>
                                    <a:pt x="6" y="19"/>
                                  </a:lnTo>
                                  <a:lnTo>
                                    <a:pt x="25" y="6"/>
                                  </a:lnTo>
                                  <a:lnTo>
                                    <a:pt x="25" y="4"/>
                                  </a:lnTo>
                                  <a:lnTo>
                                    <a:pt x="25" y="3"/>
                                  </a:lnTo>
                                  <a:lnTo>
                                    <a:pt x="25"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2748960" y="14400"/>
                              <a:ext cx="7560" cy="6480"/>
                            </a:xfrm>
                            <a:custGeom>
                              <a:avLst/>
                              <a:gdLst/>
                              <a:ahLst/>
                              <a:rect l="l" t="t" r="r" b="b"/>
                              <a:pathLst>
                                <a:path w="25" h="19">
                                  <a:moveTo>
                                    <a:pt x="2" y="14"/>
                                  </a:moveTo>
                                  <a:lnTo>
                                    <a:pt x="0" y="16"/>
                                  </a:lnTo>
                                  <a:lnTo>
                                    <a:pt x="0" y="17"/>
                                  </a:lnTo>
                                  <a:lnTo>
                                    <a:pt x="2" y="19"/>
                                  </a:lnTo>
                                  <a:lnTo>
                                    <a:pt x="3" y="19"/>
                                  </a:lnTo>
                                  <a:lnTo>
                                    <a:pt x="4" y="19"/>
                                  </a:lnTo>
                                  <a:lnTo>
                                    <a:pt x="6" y="19"/>
                                  </a:lnTo>
                                  <a:lnTo>
                                    <a:pt x="25" y="6"/>
                                  </a:lnTo>
                                  <a:lnTo>
                                    <a:pt x="25" y="4"/>
                                  </a:lnTo>
                                  <a:lnTo>
                                    <a:pt x="25" y="3"/>
                                  </a:lnTo>
                                  <a:lnTo>
                                    <a:pt x="25" y="1"/>
                                  </a:lnTo>
                                  <a:lnTo>
                                    <a:pt x="23" y="0"/>
                                  </a:lnTo>
                                  <a:lnTo>
                                    <a:pt x="22"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2759760" y="7560"/>
                              <a:ext cx="7560" cy="5760"/>
                            </a:xfrm>
                            <a:custGeom>
                              <a:avLst/>
                              <a:gdLst/>
                              <a:ahLst/>
                              <a:rect l="l" t="t" r="r" b="b"/>
                              <a:pathLst>
                                <a:path w="25" h="19">
                                  <a:moveTo>
                                    <a:pt x="2" y="14"/>
                                  </a:moveTo>
                                  <a:lnTo>
                                    <a:pt x="0" y="16"/>
                                  </a:lnTo>
                                  <a:lnTo>
                                    <a:pt x="0" y="17"/>
                                  </a:lnTo>
                                  <a:lnTo>
                                    <a:pt x="2" y="19"/>
                                  </a:lnTo>
                                  <a:lnTo>
                                    <a:pt x="3" y="19"/>
                                  </a:lnTo>
                                  <a:lnTo>
                                    <a:pt x="5" y="19"/>
                                  </a:lnTo>
                                  <a:lnTo>
                                    <a:pt x="6" y="19"/>
                                  </a:lnTo>
                                  <a:lnTo>
                                    <a:pt x="25" y="4"/>
                                  </a:lnTo>
                                  <a:lnTo>
                                    <a:pt x="25" y="3"/>
                                  </a:lnTo>
                                  <a:lnTo>
                                    <a:pt x="25" y="1"/>
                                  </a:lnTo>
                                  <a:lnTo>
                                    <a:pt x="25" y="0"/>
                                  </a:lnTo>
                                  <a:lnTo>
                                    <a:pt x="23" y="0"/>
                                  </a:lnTo>
                                  <a:lnTo>
                                    <a:pt x="22"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2769840" y="0"/>
                              <a:ext cx="7560" cy="6480"/>
                            </a:xfrm>
                            <a:custGeom>
                              <a:avLst/>
                              <a:gdLst/>
                              <a:ahLst/>
                              <a:rect l="l" t="t" r="r" b="b"/>
                              <a:pathLst>
                                <a:path w="25" h="19">
                                  <a:moveTo>
                                    <a:pt x="0" y="14"/>
                                  </a:moveTo>
                                  <a:lnTo>
                                    <a:pt x="0" y="16"/>
                                  </a:lnTo>
                                  <a:lnTo>
                                    <a:pt x="0" y="17"/>
                                  </a:lnTo>
                                  <a:lnTo>
                                    <a:pt x="0" y="19"/>
                                  </a:lnTo>
                                  <a:lnTo>
                                    <a:pt x="2" y="19"/>
                                  </a:lnTo>
                                  <a:lnTo>
                                    <a:pt x="3" y="19"/>
                                  </a:lnTo>
                                  <a:lnTo>
                                    <a:pt x="5" y="19"/>
                                  </a:lnTo>
                                  <a:lnTo>
                                    <a:pt x="25" y="6"/>
                                  </a:lnTo>
                                  <a:lnTo>
                                    <a:pt x="25" y="3"/>
                                  </a:lnTo>
                                  <a:lnTo>
                                    <a:pt x="25" y="3"/>
                                  </a:lnTo>
                                  <a:lnTo>
                                    <a:pt x="23" y="1"/>
                                  </a:lnTo>
                                  <a:lnTo>
                                    <a:pt x="22" y="0"/>
                                  </a:lnTo>
                                  <a:lnTo>
                                    <a:pt x="22" y="0"/>
                                  </a:lnTo>
                                  <a:lnTo>
                                    <a:pt x="21" y="1"/>
                                  </a:lnTo>
                                  <a:lnTo>
                                    <a:pt x="0" y="14"/>
                                  </a:lnTo>
                                  <a:close/>
                                </a:path>
                              </a:pathLst>
                            </a:custGeom>
                            <a:solidFill>
                              <a:srgbClr val="000000"/>
                            </a:solidFill>
                            <a:ln w="0">
                              <a:noFill/>
                            </a:ln>
                          </wps:spPr>
                          <wps:style>
                            <a:lnRef idx="0"/>
                            <a:fillRef idx="0"/>
                            <a:effectRef idx="0"/>
                            <a:fontRef idx="minor"/>
                          </wps:style>
                          <wps:bodyPr/>
                        </wps:wsp>
                      </wpg:grpSp>
                      <wpg:grpSp>
                        <wpg:cNvGrpSpPr/>
                        <wpg:grpSpPr>
                          <a:xfrm>
                            <a:off x="464760" y="1488600"/>
                            <a:ext cx="4106520" cy="21600"/>
                          </a:xfrm>
                        </wpg:grpSpPr>
                        <wps:wsp>
                          <wps:cNvSpPr/>
                          <wps:spPr>
                            <a:xfrm>
                              <a:off x="0" y="0"/>
                              <a:ext cx="76320" cy="19800"/>
                            </a:xfrm>
                            <a:prstGeom prst="rect">
                              <a:avLst/>
                            </a:prstGeom>
                            <a:solidFill>
                              <a:srgbClr val="000000"/>
                            </a:solidFill>
                            <a:ln w="0">
                              <a:noFill/>
                            </a:ln>
                          </wps:spPr>
                          <wps:style>
                            <a:lnRef idx="0"/>
                            <a:fillRef idx="0"/>
                            <a:effectRef idx="0"/>
                            <a:fontRef idx="minor"/>
                          </wps:style>
                          <wps:bodyPr/>
                        </wps:wsp>
                        <wps:wsp>
                          <wps:cNvSpPr/>
                          <wps:spPr>
                            <a:xfrm>
                              <a:off x="133920" y="0"/>
                              <a:ext cx="76680" cy="19800"/>
                            </a:xfrm>
                            <a:prstGeom prst="rect">
                              <a:avLst/>
                            </a:prstGeom>
                            <a:solidFill>
                              <a:srgbClr val="000000"/>
                            </a:solidFill>
                            <a:ln w="0">
                              <a:noFill/>
                            </a:ln>
                          </wps:spPr>
                          <wps:style>
                            <a:lnRef idx="0"/>
                            <a:fillRef idx="0"/>
                            <a:effectRef idx="0"/>
                            <a:fontRef idx="minor"/>
                          </wps:style>
                          <wps:bodyPr/>
                        </wps:wsp>
                        <wps:wsp>
                          <wps:cNvSpPr/>
                          <wps:spPr>
                            <a:xfrm>
                              <a:off x="268560" y="0"/>
                              <a:ext cx="76680" cy="19800"/>
                            </a:xfrm>
                            <a:prstGeom prst="rect">
                              <a:avLst/>
                            </a:prstGeom>
                            <a:solidFill>
                              <a:srgbClr val="000000"/>
                            </a:solidFill>
                            <a:ln w="0">
                              <a:noFill/>
                            </a:ln>
                          </wps:spPr>
                          <wps:style>
                            <a:lnRef idx="0"/>
                            <a:fillRef idx="0"/>
                            <a:effectRef idx="0"/>
                            <a:fontRef idx="minor"/>
                          </wps:style>
                          <wps:bodyPr/>
                        </wps:wsp>
                        <wps:wsp>
                          <wps:cNvSpPr/>
                          <wps:spPr>
                            <a:xfrm>
                              <a:off x="403200" y="0"/>
                              <a:ext cx="76680" cy="19800"/>
                            </a:xfrm>
                            <a:custGeom>
                              <a:avLst/>
                              <a:gdLst/>
                              <a:ahLst/>
                              <a:rect l="l" t="t" r="r" b="b"/>
                              <a:pathLst>
                                <a:path w="242" h="62">
                                  <a:moveTo>
                                    <a:pt x="0" y="0"/>
                                  </a:moveTo>
                                  <a:lnTo>
                                    <a:pt x="0" y="61"/>
                                  </a:lnTo>
                                  <a:lnTo>
                                    <a:pt x="242" y="62"/>
                                  </a:lnTo>
                                  <a:lnTo>
                                    <a:pt x="242" y="1"/>
                                  </a:lnTo>
                                  <a:lnTo>
                                    <a:pt x="0" y="0"/>
                                  </a:lnTo>
                                  <a:close/>
                                </a:path>
                              </a:pathLst>
                            </a:custGeom>
                            <a:solidFill>
                              <a:srgbClr val="000000"/>
                            </a:solidFill>
                            <a:ln w="0">
                              <a:noFill/>
                            </a:ln>
                          </wps:spPr>
                          <wps:style>
                            <a:lnRef idx="0"/>
                            <a:fillRef idx="0"/>
                            <a:effectRef idx="0"/>
                            <a:fontRef idx="minor"/>
                          </wps:style>
                          <wps:bodyPr/>
                        </wps:wsp>
                        <wps:wsp>
                          <wps:cNvSpPr/>
                          <wps:spPr>
                            <a:xfrm>
                              <a:off x="537120" y="360"/>
                              <a:ext cx="76680" cy="19080"/>
                            </a:xfrm>
                            <a:prstGeom prst="rect">
                              <a:avLst/>
                            </a:prstGeom>
                            <a:solidFill>
                              <a:srgbClr val="000000"/>
                            </a:solidFill>
                            <a:ln w="0">
                              <a:noFill/>
                            </a:ln>
                          </wps:spPr>
                          <wps:style>
                            <a:lnRef idx="0"/>
                            <a:fillRef idx="0"/>
                            <a:effectRef idx="0"/>
                            <a:fontRef idx="minor"/>
                          </wps:style>
                          <wps:bodyPr/>
                        </wps:wsp>
                        <wps:wsp>
                          <wps:cNvSpPr/>
                          <wps:spPr>
                            <a:xfrm>
                              <a:off x="671760" y="360"/>
                              <a:ext cx="76680" cy="19080"/>
                            </a:xfrm>
                            <a:prstGeom prst="rect">
                              <a:avLst/>
                            </a:prstGeom>
                            <a:solidFill>
                              <a:srgbClr val="000000"/>
                            </a:solidFill>
                            <a:ln w="0">
                              <a:noFill/>
                            </a:ln>
                          </wps:spPr>
                          <wps:style>
                            <a:lnRef idx="0"/>
                            <a:fillRef idx="0"/>
                            <a:effectRef idx="0"/>
                            <a:fontRef idx="minor"/>
                          </wps:style>
                          <wps:bodyPr/>
                        </wps:wsp>
                        <wps:wsp>
                          <wps:cNvSpPr/>
                          <wps:spPr>
                            <a:xfrm>
                              <a:off x="806400" y="360"/>
                              <a:ext cx="76680" cy="19080"/>
                            </a:xfrm>
                            <a:prstGeom prst="rect">
                              <a:avLst/>
                            </a:prstGeom>
                            <a:solidFill>
                              <a:srgbClr val="000000"/>
                            </a:solidFill>
                            <a:ln w="0">
                              <a:noFill/>
                            </a:ln>
                          </wps:spPr>
                          <wps:style>
                            <a:lnRef idx="0"/>
                            <a:fillRef idx="0"/>
                            <a:effectRef idx="0"/>
                            <a:fontRef idx="minor"/>
                          </wps:style>
                          <wps:bodyPr/>
                        </wps:wsp>
                        <wps:wsp>
                          <wps:cNvSpPr/>
                          <wps:spPr>
                            <a:xfrm>
                              <a:off x="940320" y="360"/>
                              <a:ext cx="76680" cy="19080"/>
                            </a:xfrm>
                            <a:prstGeom prst="rect">
                              <a:avLst/>
                            </a:prstGeom>
                            <a:solidFill>
                              <a:srgbClr val="000000"/>
                            </a:solidFill>
                            <a:ln w="0">
                              <a:noFill/>
                            </a:ln>
                          </wps:spPr>
                          <wps:style>
                            <a:lnRef idx="0"/>
                            <a:fillRef idx="0"/>
                            <a:effectRef idx="0"/>
                            <a:fontRef idx="minor"/>
                          </wps:style>
                          <wps:bodyPr/>
                        </wps:wsp>
                        <wps:wsp>
                          <wps:cNvSpPr/>
                          <wps:spPr>
                            <a:xfrm>
                              <a:off x="1074960" y="360"/>
                              <a:ext cx="76680" cy="19080"/>
                            </a:xfrm>
                            <a:prstGeom prst="rect">
                              <a:avLst/>
                            </a:prstGeom>
                            <a:solidFill>
                              <a:srgbClr val="000000"/>
                            </a:solidFill>
                            <a:ln w="0">
                              <a:noFill/>
                            </a:ln>
                          </wps:spPr>
                          <wps:style>
                            <a:lnRef idx="0"/>
                            <a:fillRef idx="0"/>
                            <a:effectRef idx="0"/>
                            <a:fontRef idx="minor"/>
                          </wps:style>
                          <wps:bodyPr/>
                        </wps:wsp>
                        <wps:wsp>
                          <wps:cNvSpPr/>
                          <wps:spPr>
                            <a:xfrm>
                              <a:off x="1209600" y="360"/>
                              <a:ext cx="76680" cy="19800"/>
                            </a:xfrm>
                            <a:custGeom>
                              <a:avLst/>
                              <a:gdLst/>
                              <a:ahLst/>
                              <a:rect l="l" t="t" r="r" b="b"/>
                              <a:pathLst>
                                <a:path w="242" h="62">
                                  <a:moveTo>
                                    <a:pt x="0" y="0"/>
                                  </a:moveTo>
                                  <a:lnTo>
                                    <a:pt x="0" y="61"/>
                                  </a:lnTo>
                                  <a:lnTo>
                                    <a:pt x="242" y="62"/>
                                  </a:lnTo>
                                  <a:lnTo>
                                    <a:pt x="242" y="2"/>
                                  </a:lnTo>
                                  <a:lnTo>
                                    <a:pt x="0" y="0"/>
                                  </a:lnTo>
                                  <a:close/>
                                </a:path>
                              </a:pathLst>
                            </a:custGeom>
                            <a:solidFill>
                              <a:srgbClr val="000000"/>
                            </a:solidFill>
                            <a:ln w="0">
                              <a:noFill/>
                            </a:ln>
                          </wps:spPr>
                          <wps:style>
                            <a:lnRef idx="0"/>
                            <a:fillRef idx="0"/>
                            <a:effectRef idx="0"/>
                            <a:fontRef idx="minor"/>
                          </wps:style>
                          <wps:bodyPr/>
                        </wps:wsp>
                        <wps:wsp>
                          <wps:cNvSpPr/>
                          <wps:spPr>
                            <a:xfrm>
                              <a:off x="1343880" y="1080"/>
                              <a:ext cx="76680" cy="19080"/>
                            </a:xfrm>
                            <a:prstGeom prst="rect">
                              <a:avLst/>
                            </a:prstGeom>
                            <a:solidFill>
                              <a:srgbClr val="000000"/>
                            </a:solidFill>
                            <a:ln w="0">
                              <a:noFill/>
                            </a:ln>
                          </wps:spPr>
                          <wps:style>
                            <a:lnRef idx="0"/>
                            <a:fillRef idx="0"/>
                            <a:effectRef idx="0"/>
                            <a:fontRef idx="minor"/>
                          </wps:style>
                          <wps:bodyPr/>
                        </wps:wsp>
                        <wps:wsp>
                          <wps:cNvSpPr/>
                          <wps:spPr>
                            <a:xfrm>
                              <a:off x="1478520" y="1080"/>
                              <a:ext cx="76680" cy="19080"/>
                            </a:xfrm>
                            <a:prstGeom prst="rect">
                              <a:avLst/>
                            </a:prstGeom>
                            <a:solidFill>
                              <a:srgbClr val="000000"/>
                            </a:solidFill>
                            <a:ln w="0">
                              <a:noFill/>
                            </a:ln>
                          </wps:spPr>
                          <wps:style>
                            <a:lnRef idx="0"/>
                            <a:fillRef idx="0"/>
                            <a:effectRef idx="0"/>
                            <a:fontRef idx="minor"/>
                          </wps:style>
                          <wps:bodyPr/>
                        </wps:wsp>
                        <wps:wsp>
                          <wps:cNvSpPr/>
                          <wps:spPr>
                            <a:xfrm>
                              <a:off x="1612800" y="1080"/>
                              <a:ext cx="76680" cy="19080"/>
                            </a:xfrm>
                            <a:prstGeom prst="rect">
                              <a:avLst/>
                            </a:prstGeom>
                            <a:solidFill>
                              <a:srgbClr val="000000"/>
                            </a:solidFill>
                            <a:ln w="0">
                              <a:noFill/>
                            </a:ln>
                          </wps:spPr>
                          <wps:style>
                            <a:lnRef idx="0"/>
                            <a:fillRef idx="0"/>
                            <a:effectRef idx="0"/>
                            <a:fontRef idx="minor"/>
                          </wps:style>
                          <wps:bodyPr/>
                        </wps:wsp>
                        <wps:wsp>
                          <wps:cNvSpPr/>
                          <wps:spPr>
                            <a:xfrm>
                              <a:off x="1747080" y="1080"/>
                              <a:ext cx="76680" cy="19080"/>
                            </a:xfrm>
                            <a:prstGeom prst="rect">
                              <a:avLst/>
                            </a:prstGeom>
                            <a:solidFill>
                              <a:srgbClr val="000000"/>
                            </a:solidFill>
                            <a:ln w="0">
                              <a:noFill/>
                            </a:ln>
                          </wps:spPr>
                          <wps:style>
                            <a:lnRef idx="0"/>
                            <a:fillRef idx="0"/>
                            <a:effectRef idx="0"/>
                            <a:fontRef idx="minor"/>
                          </wps:style>
                          <wps:bodyPr/>
                        </wps:wsp>
                        <wps:wsp>
                          <wps:cNvSpPr/>
                          <wps:spPr>
                            <a:xfrm>
                              <a:off x="1881720" y="1080"/>
                              <a:ext cx="76680" cy="19080"/>
                            </a:xfrm>
                            <a:prstGeom prst="rect">
                              <a:avLst/>
                            </a:prstGeom>
                            <a:solidFill>
                              <a:srgbClr val="000000"/>
                            </a:solidFill>
                            <a:ln w="0">
                              <a:noFill/>
                            </a:ln>
                          </wps:spPr>
                          <wps:style>
                            <a:lnRef idx="0"/>
                            <a:fillRef idx="0"/>
                            <a:effectRef idx="0"/>
                            <a:fontRef idx="minor"/>
                          </wps:style>
                          <wps:bodyPr/>
                        </wps:wsp>
                        <wps:wsp>
                          <wps:cNvSpPr/>
                          <wps:spPr>
                            <a:xfrm>
                              <a:off x="2016360" y="1080"/>
                              <a:ext cx="76680" cy="19800"/>
                            </a:xfrm>
                            <a:custGeom>
                              <a:avLst/>
                              <a:gdLst/>
                              <a:ahLst/>
                              <a:rect l="l" t="t" r="r" b="b"/>
                              <a:pathLst>
                                <a:path w="242" h="62">
                                  <a:moveTo>
                                    <a:pt x="0" y="0"/>
                                  </a:moveTo>
                                  <a:lnTo>
                                    <a:pt x="0" y="60"/>
                                  </a:lnTo>
                                  <a:lnTo>
                                    <a:pt x="242" y="62"/>
                                  </a:lnTo>
                                  <a:lnTo>
                                    <a:pt x="242" y="1"/>
                                  </a:lnTo>
                                  <a:lnTo>
                                    <a:pt x="0" y="0"/>
                                  </a:lnTo>
                                  <a:close/>
                                </a:path>
                              </a:pathLst>
                            </a:custGeom>
                            <a:solidFill>
                              <a:srgbClr val="000000"/>
                            </a:solidFill>
                            <a:ln w="0">
                              <a:noFill/>
                            </a:ln>
                          </wps:spPr>
                          <wps:style>
                            <a:lnRef idx="0"/>
                            <a:fillRef idx="0"/>
                            <a:effectRef idx="0"/>
                            <a:fontRef idx="minor"/>
                          </wps:style>
                          <wps:bodyPr/>
                        </wps:wsp>
                        <wps:wsp>
                          <wps:cNvSpPr/>
                          <wps:spPr>
                            <a:xfrm>
                              <a:off x="2150280" y="1800"/>
                              <a:ext cx="76680" cy="19080"/>
                            </a:xfrm>
                            <a:prstGeom prst="rect">
                              <a:avLst/>
                            </a:prstGeom>
                            <a:solidFill>
                              <a:srgbClr val="000000"/>
                            </a:solidFill>
                            <a:ln w="0">
                              <a:noFill/>
                            </a:ln>
                          </wps:spPr>
                          <wps:style>
                            <a:lnRef idx="0"/>
                            <a:fillRef idx="0"/>
                            <a:effectRef idx="0"/>
                            <a:fontRef idx="minor"/>
                          </wps:style>
                          <wps:bodyPr/>
                        </wps:wsp>
                        <wps:wsp>
                          <wps:cNvSpPr/>
                          <wps:spPr>
                            <a:xfrm>
                              <a:off x="2284920" y="1800"/>
                              <a:ext cx="76680" cy="19080"/>
                            </a:xfrm>
                            <a:prstGeom prst="rect">
                              <a:avLst/>
                            </a:prstGeom>
                            <a:solidFill>
                              <a:srgbClr val="000000"/>
                            </a:solidFill>
                            <a:ln w="0">
                              <a:noFill/>
                            </a:ln>
                          </wps:spPr>
                          <wps:style>
                            <a:lnRef idx="0"/>
                            <a:fillRef idx="0"/>
                            <a:effectRef idx="0"/>
                            <a:fontRef idx="minor"/>
                          </wps:style>
                          <wps:bodyPr/>
                        </wps:wsp>
                        <wps:wsp>
                          <wps:cNvSpPr/>
                          <wps:spPr>
                            <a:xfrm>
                              <a:off x="2419560" y="1800"/>
                              <a:ext cx="76680" cy="19080"/>
                            </a:xfrm>
                            <a:prstGeom prst="rect">
                              <a:avLst/>
                            </a:prstGeom>
                            <a:solidFill>
                              <a:srgbClr val="000000"/>
                            </a:solidFill>
                            <a:ln w="0">
                              <a:noFill/>
                            </a:ln>
                          </wps:spPr>
                          <wps:style>
                            <a:lnRef idx="0"/>
                            <a:fillRef idx="0"/>
                            <a:effectRef idx="0"/>
                            <a:fontRef idx="minor"/>
                          </wps:style>
                          <wps:bodyPr/>
                        </wps:wsp>
                        <wps:wsp>
                          <wps:cNvSpPr/>
                          <wps:spPr>
                            <a:xfrm>
                              <a:off x="2553480" y="1800"/>
                              <a:ext cx="76680" cy="19080"/>
                            </a:xfrm>
                            <a:prstGeom prst="rect">
                              <a:avLst/>
                            </a:prstGeom>
                            <a:solidFill>
                              <a:srgbClr val="000000"/>
                            </a:solidFill>
                            <a:ln w="0">
                              <a:noFill/>
                            </a:ln>
                          </wps:spPr>
                          <wps:style>
                            <a:lnRef idx="0"/>
                            <a:fillRef idx="0"/>
                            <a:effectRef idx="0"/>
                            <a:fontRef idx="minor"/>
                          </wps:style>
                          <wps:bodyPr/>
                        </wps:wsp>
                        <wps:wsp>
                          <wps:cNvSpPr/>
                          <wps:spPr>
                            <a:xfrm>
                              <a:off x="2688120" y="1800"/>
                              <a:ext cx="76680" cy="19080"/>
                            </a:xfrm>
                            <a:prstGeom prst="rect">
                              <a:avLst/>
                            </a:prstGeom>
                            <a:solidFill>
                              <a:srgbClr val="000000"/>
                            </a:solidFill>
                            <a:ln w="0">
                              <a:noFill/>
                            </a:ln>
                          </wps:spPr>
                          <wps:style>
                            <a:lnRef idx="0"/>
                            <a:fillRef idx="0"/>
                            <a:effectRef idx="0"/>
                            <a:fontRef idx="minor"/>
                          </wps:style>
                          <wps:bodyPr/>
                        </wps:wsp>
                        <wps:wsp>
                          <wps:cNvSpPr/>
                          <wps:spPr>
                            <a:xfrm>
                              <a:off x="2822760" y="1800"/>
                              <a:ext cx="76680" cy="19800"/>
                            </a:xfrm>
                            <a:custGeom>
                              <a:avLst/>
                              <a:gdLst/>
                              <a:ahLst/>
                              <a:rect l="l" t="t" r="r" b="b"/>
                              <a:pathLst>
                                <a:path w="242" h="62">
                                  <a:moveTo>
                                    <a:pt x="0" y="0"/>
                                  </a:moveTo>
                                  <a:lnTo>
                                    <a:pt x="0" y="61"/>
                                  </a:lnTo>
                                  <a:lnTo>
                                    <a:pt x="242" y="62"/>
                                  </a:lnTo>
                                  <a:lnTo>
                                    <a:pt x="242" y="2"/>
                                  </a:lnTo>
                                  <a:lnTo>
                                    <a:pt x="0" y="0"/>
                                  </a:lnTo>
                                  <a:close/>
                                </a:path>
                              </a:pathLst>
                            </a:custGeom>
                            <a:solidFill>
                              <a:srgbClr val="000000"/>
                            </a:solidFill>
                            <a:ln w="0">
                              <a:noFill/>
                            </a:ln>
                          </wps:spPr>
                          <wps:style>
                            <a:lnRef idx="0"/>
                            <a:fillRef idx="0"/>
                            <a:effectRef idx="0"/>
                            <a:fontRef idx="minor"/>
                          </wps:style>
                          <wps:bodyPr/>
                        </wps:wsp>
                        <wps:wsp>
                          <wps:cNvSpPr/>
                          <wps:spPr>
                            <a:xfrm>
                              <a:off x="2956680" y="1800"/>
                              <a:ext cx="76680" cy="19800"/>
                            </a:xfrm>
                            <a:prstGeom prst="rect">
                              <a:avLst/>
                            </a:prstGeom>
                            <a:solidFill>
                              <a:srgbClr val="000000"/>
                            </a:solidFill>
                            <a:ln w="0">
                              <a:noFill/>
                            </a:ln>
                          </wps:spPr>
                          <wps:style>
                            <a:lnRef idx="0"/>
                            <a:fillRef idx="0"/>
                            <a:effectRef idx="0"/>
                            <a:fontRef idx="minor"/>
                          </wps:style>
                          <wps:bodyPr/>
                        </wps:wsp>
                        <wps:wsp>
                          <wps:cNvSpPr/>
                          <wps:spPr>
                            <a:xfrm>
                              <a:off x="3091320" y="1800"/>
                              <a:ext cx="76680" cy="19800"/>
                            </a:xfrm>
                            <a:prstGeom prst="rect">
                              <a:avLst/>
                            </a:prstGeom>
                            <a:solidFill>
                              <a:srgbClr val="000000"/>
                            </a:solidFill>
                            <a:ln w="0">
                              <a:noFill/>
                            </a:ln>
                          </wps:spPr>
                          <wps:style>
                            <a:lnRef idx="0"/>
                            <a:fillRef idx="0"/>
                            <a:effectRef idx="0"/>
                            <a:fontRef idx="minor"/>
                          </wps:style>
                          <wps:bodyPr/>
                        </wps:wsp>
                        <wps:wsp>
                          <wps:cNvSpPr/>
                          <wps:spPr>
                            <a:xfrm>
                              <a:off x="3225960" y="1800"/>
                              <a:ext cx="76680" cy="19800"/>
                            </a:xfrm>
                            <a:prstGeom prst="rect">
                              <a:avLst/>
                            </a:prstGeom>
                            <a:solidFill>
                              <a:srgbClr val="000000"/>
                            </a:solidFill>
                            <a:ln w="0">
                              <a:noFill/>
                            </a:ln>
                          </wps:spPr>
                          <wps:style>
                            <a:lnRef idx="0"/>
                            <a:fillRef idx="0"/>
                            <a:effectRef idx="0"/>
                            <a:fontRef idx="minor"/>
                          </wps:style>
                          <wps:bodyPr/>
                        </wps:wsp>
                        <wps:wsp>
                          <wps:cNvSpPr/>
                          <wps:spPr>
                            <a:xfrm>
                              <a:off x="3360600" y="1800"/>
                              <a:ext cx="76320" cy="19800"/>
                            </a:xfrm>
                            <a:prstGeom prst="rect">
                              <a:avLst/>
                            </a:prstGeom>
                            <a:solidFill>
                              <a:srgbClr val="000000"/>
                            </a:solidFill>
                            <a:ln w="0">
                              <a:noFill/>
                            </a:ln>
                          </wps:spPr>
                          <wps:style>
                            <a:lnRef idx="0"/>
                            <a:fillRef idx="0"/>
                            <a:effectRef idx="0"/>
                            <a:fontRef idx="minor"/>
                          </wps:style>
                          <wps:bodyPr/>
                        </wps:wsp>
                        <wps:wsp>
                          <wps:cNvSpPr/>
                          <wps:spPr>
                            <a:xfrm>
                              <a:off x="3494520" y="1800"/>
                              <a:ext cx="76680" cy="19800"/>
                            </a:xfrm>
                            <a:prstGeom prst="rect">
                              <a:avLst/>
                            </a:prstGeom>
                            <a:solidFill>
                              <a:srgbClr val="000000"/>
                            </a:solidFill>
                            <a:ln w="0">
                              <a:noFill/>
                            </a:ln>
                          </wps:spPr>
                          <wps:style>
                            <a:lnRef idx="0"/>
                            <a:fillRef idx="0"/>
                            <a:effectRef idx="0"/>
                            <a:fontRef idx="minor"/>
                          </wps:style>
                          <wps:bodyPr/>
                        </wps:wsp>
                        <wps:wsp>
                          <wps:cNvSpPr/>
                          <wps:spPr>
                            <a:xfrm>
                              <a:off x="3629160" y="1800"/>
                              <a:ext cx="76680" cy="19800"/>
                            </a:xfrm>
                            <a:custGeom>
                              <a:avLst/>
                              <a:gdLst/>
                              <a:ahLst/>
                              <a:rect l="l" t="t" r="r" b="b"/>
                              <a:pathLst>
                                <a:path w="242" h="62">
                                  <a:moveTo>
                                    <a:pt x="0" y="0"/>
                                  </a:moveTo>
                                  <a:lnTo>
                                    <a:pt x="0" y="60"/>
                                  </a:lnTo>
                                  <a:lnTo>
                                    <a:pt x="242" y="62"/>
                                  </a:lnTo>
                                  <a:lnTo>
                                    <a:pt x="242" y="1"/>
                                  </a:lnTo>
                                  <a:lnTo>
                                    <a:pt x="0" y="0"/>
                                  </a:lnTo>
                                  <a:close/>
                                </a:path>
                              </a:pathLst>
                            </a:custGeom>
                            <a:solidFill>
                              <a:srgbClr val="000000"/>
                            </a:solidFill>
                            <a:ln w="0">
                              <a:noFill/>
                            </a:ln>
                          </wps:spPr>
                          <wps:style>
                            <a:lnRef idx="0"/>
                            <a:fillRef idx="0"/>
                            <a:effectRef idx="0"/>
                            <a:fontRef idx="minor"/>
                          </wps:style>
                          <wps:bodyPr/>
                        </wps:wsp>
                        <wps:wsp>
                          <wps:cNvSpPr/>
                          <wps:spPr>
                            <a:xfrm>
                              <a:off x="3763800" y="2520"/>
                              <a:ext cx="76680" cy="19080"/>
                            </a:xfrm>
                            <a:prstGeom prst="rect">
                              <a:avLst/>
                            </a:prstGeom>
                            <a:solidFill>
                              <a:srgbClr val="000000"/>
                            </a:solidFill>
                            <a:ln w="0">
                              <a:noFill/>
                            </a:ln>
                          </wps:spPr>
                          <wps:style>
                            <a:lnRef idx="0"/>
                            <a:fillRef idx="0"/>
                            <a:effectRef idx="0"/>
                            <a:fontRef idx="minor"/>
                          </wps:style>
                          <wps:bodyPr/>
                        </wps:wsp>
                        <wps:wsp>
                          <wps:cNvSpPr/>
                          <wps:spPr>
                            <a:xfrm>
                              <a:off x="3897720" y="2520"/>
                              <a:ext cx="76680" cy="19080"/>
                            </a:xfrm>
                            <a:prstGeom prst="rect">
                              <a:avLst/>
                            </a:prstGeom>
                            <a:solidFill>
                              <a:srgbClr val="000000"/>
                            </a:solidFill>
                            <a:ln w="0">
                              <a:noFill/>
                            </a:ln>
                          </wps:spPr>
                          <wps:style>
                            <a:lnRef idx="0"/>
                            <a:fillRef idx="0"/>
                            <a:effectRef idx="0"/>
                            <a:fontRef idx="minor"/>
                          </wps:style>
                          <wps:bodyPr/>
                        </wps:wsp>
                        <wps:wsp>
                          <wps:cNvSpPr/>
                          <wps:spPr>
                            <a:xfrm>
                              <a:off x="4032360" y="2520"/>
                              <a:ext cx="74160" cy="19080"/>
                            </a:xfrm>
                            <a:prstGeom prst="rect">
                              <a:avLst/>
                            </a:prstGeom>
                            <a:solidFill>
                              <a:srgbClr val="000000"/>
                            </a:solidFill>
                            <a:ln w="0">
                              <a:noFill/>
                            </a:ln>
                          </wps:spPr>
                          <wps:style>
                            <a:lnRef idx="0"/>
                            <a:fillRef idx="0"/>
                            <a:effectRef idx="0"/>
                            <a:fontRef idx="minor"/>
                          </wps:style>
                          <wps:bodyPr/>
                        </wps:wsp>
                      </wpg:grpSp>
                      <wpg:grpSp>
                        <wpg:cNvGrpSpPr/>
                        <wpg:grpSpPr>
                          <a:xfrm>
                            <a:off x="2486160" y="1468800"/>
                            <a:ext cx="173520" cy="222840"/>
                          </a:xfrm>
                        </wpg:grpSpPr>
                        <wps:wsp>
                          <wps:cNvSpPr/>
                          <wps:spPr>
                            <a:xfrm flipV="1">
                              <a:off x="0" y="45720"/>
                              <a:ext cx="137880" cy="177120"/>
                            </a:xfrm>
                            <a:prstGeom prst="line">
                              <a:avLst/>
                            </a:prstGeom>
                            <a:ln w="5760">
                              <a:solidFill>
                                <a:srgbClr val="000000"/>
                              </a:solidFill>
                              <a:miter/>
                            </a:ln>
                          </wps:spPr>
                          <wps:style>
                            <a:lnRef idx="0"/>
                            <a:fillRef idx="0"/>
                            <a:effectRef idx="0"/>
                            <a:fontRef idx="minor"/>
                          </wps:style>
                          <wps:bodyPr/>
                        </wps:wsp>
                        <wps:wsp>
                          <wps:cNvSpPr/>
                          <wps:spPr>
                            <a:xfrm>
                              <a:off x="113400" y="0"/>
                              <a:ext cx="59760" cy="65880"/>
                            </a:xfrm>
                            <a:custGeom>
                              <a:avLst/>
                              <a:gdLst/>
                              <a:ahLst/>
                              <a:rect l="l" t="t" r="r" b="b"/>
                              <a:pathLst>
                                <a:path w="188" h="207">
                                  <a:moveTo>
                                    <a:pt x="148" y="207"/>
                                  </a:moveTo>
                                  <a:lnTo>
                                    <a:pt x="188" y="0"/>
                                  </a:lnTo>
                                  <a:lnTo>
                                    <a:pt x="0" y="92"/>
                                  </a:lnTo>
                                  <a:lnTo>
                                    <a:pt x="148" y="207"/>
                                  </a:lnTo>
                                  <a:close/>
                                </a:path>
                              </a:pathLst>
                            </a:custGeom>
                            <a:solidFill>
                              <a:srgbClr val="000000"/>
                            </a:solidFill>
                            <a:ln w="0">
                              <a:noFill/>
                            </a:ln>
                          </wps:spPr>
                          <wps:style>
                            <a:lnRef idx="0"/>
                            <a:fillRef idx="0"/>
                            <a:effectRef idx="0"/>
                            <a:fontRef idx="minor"/>
                          </wps:style>
                          <wps:bodyPr/>
                        </wps:wsp>
                      </wpg:grpSp>
                      <wps:wsp>
                        <wps:cNvSpPr/>
                        <wps:spPr>
                          <a:xfrm>
                            <a:off x="1978560" y="1754640"/>
                            <a:ext cx="1364760" cy="124920"/>
                          </a:xfrm>
                          <a:prstGeom prst="rect">
                            <a:avLst/>
                          </a:prstGeom>
                          <a:noFill/>
                          <a:ln w="0">
                            <a:noFill/>
                          </a:ln>
                        </wps:spPr>
                        <wps:style>
                          <a:lnRef idx="0"/>
                          <a:fillRef idx="0"/>
                          <a:effectRef idx="0"/>
                          <a:fontRef idx="minor"/>
                        </wps:style>
                        <wps:bodyPr/>
                      </wps:wsp>
                      <wps:wsp>
                        <wps:cNvSpPr txBox="1"/>
                        <wps:spPr>
                          <a:xfrm>
                            <a:off x="1986120" y="1764000"/>
                            <a:ext cx="1147320" cy="26280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Средње време  залиха карбона</w:t>
                              </w:r>
                              <w:r>
                                <w:rPr>
                                  <w:kern w:val="2"/>
                                  <w:sz w:val="12"/>
                                  <w:szCs w:val="12"/>
                                  <w:rFonts w:ascii="Arial" w:hAnsi="Arial" w:eastAsia="MS Mincho;ＭＳ 明朝" w:cs="Arial"/>
                                  <w:color w:val="000000"/>
                                  <w:lang w:eastAsia="ja-JP" w:bidi="ar-SA" w:val="en-US"/>
                                </w:rPr>
                                <w:t xml:space="preserve"> </w:t>
                              </w:r>
                            </w:p>
                            <w:p>
                              <w:pPr>
                                <w:overflowPunct w:val="false"/>
                                <w:bidi w:val="0"/>
                                <w:rPr/>
                              </w:pPr>
                              <w:r>
                                <w:rPr>
                                  <w:kern w:val="2"/>
                                  <w:sz w:val="12"/>
                                  <w:szCs w:val="12"/>
                                  <w:rFonts w:ascii="Arial" w:hAnsi="Arial" w:eastAsia="MS Mincho;ＭＳ 明朝" w:cs="Arial"/>
                                  <w:color w:val="000000"/>
                                  <w:lang w:val="sr-CS" w:eastAsia="ja-JP" w:bidi="ar-SA"/>
                                </w:rPr>
                                <w:t>у биомаси</w:t>
                              </w:r>
                            </w:p>
                          </w:txbxContent>
                        </wps:txbx>
                        <wps:bodyPr wrap="square" lIns="0" rIns="0" tIns="0" bIns="0" anchor="t">
                          <a:noAutofit/>
                        </wps:bodyPr>
                      </wps:wsp>
                      <wpg:grpSp>
                        <wpg:cNvGrpSpPr/>
                        <wpg:grpSpPr>
                          <a:xfrm>
                            <a:off x="1463760" y="1920960"/>
                            <a:ext cx="410760" cy="255240"/>
                          </a:xfrm>
                        </wpg:grpSpPr>
                        <wps:wsp>
                          <wps:cNvSpPr/>
                          <wps:spPr>
                            <a:xfrm flipH="1" flipV="1">
                              <a:off x="49320" y="29880"/>
                              <a:ext cx="361440" cy="225360"/>
                            </a:xfrm>
                            <a:prstGeom prst="line">
                              <a:avLst/>
                            </a:prstGeom>
                            <a:ln w="5760">
                              <a:solidFill>
                                <a:srgbClr val="000000"/>
                              </a:solidFill>
                              <a:miter/>
                            </a:ln>
                          </wps:spPr>
                          <wps:style>
                            <a:lnRef idx="0"/>
                            <a:fillRef idx="0"/>
                            <a:effectRef idx="0"/>
                            <a:fontRef idx="minor"/>
                          </wps:style>
                          <wps:bodyPr/>
                        </wps:wsp>
                        <wps:wsp>
                          <wps:cNvSpPr/>
                          <wps:spPr>
                            <a:xfrm>
                              <a:off x="0" y="0"/>
                              <a:ext cx="67320" cy="56520"/>
                            </a:xfrm>
                            <a:custGeom>
                              <a:avLst/>
                              <a:gdLst/>
                              <a:ahLst/>
                              <a:rect l="l" t="t" r="r" b="b"/>
                              <a:pathLst>
                                <a:path w="210" h="179">
                                  <a:moveTo>
                                    <a:pt x="210" y="19"/>
                                  </a:moveTo>
                                  <a:lnTo>
                                    <a:pt x="0" y="0"/>
                                  </a:lnTo>
                                  <a:lnTo>
                                    <a:pt x="111" y="179"/>
                                  </a:lnTo>
                                  <a:lnTo>
                                    <a:pt x="210" y="19"/>
                                  </a:lnTo>
                                  <a:close/>
                                </a:path>
                              </a:pathLst>
                            </a:custGeom>
                            <a:solidFill>
                              <a:srgbClr val="000000"/>
                            </a:solidFill>
                            <a:ln w="0">
                              <a:noFill/>
                            </a:ln>
                          </wps:spPr>
                          <wps:style>
                            <a:lnRef idx="0"/>
                            <a:fillRef idx="0"/>
                            <a:effectRef idx="0"/>
                            <a:fontRef idx="minor"/>
                          </wps:style>
                          <wps:bodyPr/>
                        </wps:wsp>
                      </wpg:grpSp>
                      <wps:wsp>
                        <wps:cNvSpPr/>
                        <wps:spPr>
                          <a:xfrm>
                            <a:off x="1897920" y="2132280"/>
                            <a:ext cx="1443960" cy="124560"/>
                          </a:xfrm>
                          <a:prstGeom prst="rect">
                            <a:avLst/>
                          </a:prstGeom>
                          <a:noFill/>
                          <a:ln w="0">
                            <a:noFill/>
                          </a:ln>
                        </wps:spPr>
                        <wps:style>
                          <a:lnRef idx="0"/>
                          <a:fillRef idx="0"/>
                          <a:effectRef idx="0"/>
                          <a:fontRef idx="minor"/>
                        </wps:style>
                        <wps:bodyPr/>
                      </wps:wsp>
                      <wps:wsp>
                        <wps:cNvSpPr txBox="1"/>
                        <wps:spPr>
                          <a:xfrm>
                            <a:off x="1916280" y="2142000"/>
                            <a:ext cx="1658520" cy="35064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en-US" w:eastAsia="ja-JP" w:bidi="ar-SA"/>
                                </w:rPr>
                                <w:t>MAI-</w:t>
                              </w:r>
                              <w:r>
                                <w:rPr>
                                  <w:kern w:val="2"/>
                                  <w:sz w:val="12"/>
                                  <w:szCs w:val="12"/>
                                  <w:rFonts w:ascii="Arial" w:hAnsi="Arial" w:eastAsia="MS Mincho;ＭＳ 明朝" w:cs="Arial"/>
                                  <w:color w:val="000000"/>
                                  <w:lang w:eastAsia="ja-JP" w:bidi="ar-SA" w:val="sr-CS"/>
                                </w:rPr>
                                <w:t>кредитирање до средње залихе угљеника</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g:grpSp>
                        <wpg:cNvGrpSpPr/>
                        <wpg:grpSpPr>
                          <a:xfrm>
                            <a:off x="442080" y="1520280"/>
                            <a:ext cx="1499400" cy="1071720"/>
                          </a:xfrm>
                        </wpg:grpSpPr>
                        <wps:wsp>
                          <wps:cNvSpPr/>
                          <wps:spPr>
                            <a:xfrm>
                              <a:off x="0" y="1011600"/>
                              <a:ext cx="73800" cy="60480"/>
                            </a:xfrm>
                            <a:custGeom>
                              <a:avLst/>
                              <a:gdLst/>
                              <a:ahLst/>
                              <a:rect l="l" t="t" r="r" b="b"/>
                              <a:pathLst>
                                <a:path w="232" h="189">
                                  <a:moveTo>
                                    <a:pt x="0" y="140"/>
                                  </a:moveTo>
                                  <a:lnTo>
                                    <a:pt x="35" y="189"/>
                                  </a:lnTo>
                                  <a:lnTo>
                                    <a:pt x="232" y="49"/>
                                  </a:lnTo>
                                  <a:lnTo>
                                    <a:pt x="198" y="0"/>
                                  </a:lnTo>
                                  <a:lnTo>
                                    <a:pt x="0" y="140"/>
                                  </a:lnTo>
                                  <a:close/>
                                </a:path>
                              </a:pathLst>
                            </a:custGeom>
                            <a:solidFill>
                              <a:srgbClr val="000000"/>
                            </a:solidFill>
                            <a:ln w="0">
                              <a:noFill/>
                            </a:ln>
                          </wps:spPr>
                          <wps:style>
                            <a:lnRef idx="0"/>
                            <a:fillRef idx="0"/>
                            <a:effectRef idx="0"/>
                            <a:fontRef idx="minor"/>
                          </wps:style>
                          <wps:bodyPr/>
                        </wps:wsp>
                        <wps:wsp>
                          <wps:cNvSpPr/>
                          <wps:spPr>
                            <a:xfrm>
                              <a:off x="109800" y="933840"/>
                              <a:ext cx="73800" cy="59760"/>
                            </a:xfrm>
                            <a:custGeom>
                              <a:avLst/>
                              <a:gdLst/>
                              <a:ahLst/>
                              <a:rect l="l" t="t" r="r" b="b"/>
                              <a:pathLst>
                                <a:path w="232" h="189">
                                  <a:moveTo>
                                    <a:pt x="0" y="140"/>
                                  </a:moveTo>
                                  <a:lnTo>
                                    <a:pt x="35" y="189"/>
                                  </a:lnTo>
                                  <a:lnTo>
                                    <a:pt x="232" y="49"/>
                                  </a:lnTo>
                                  <a:lnTo>
                                    <a:pt x="197" y="0"/>
                                  </a:lnTo>
                                  <a:lnTo>
                                    <a:pt x="0" y="140"/>
                                  </a:lnTo>
                                  <a:close/>
                                </a:path>
                              </a:pathLst>
                            </a:custGeom>
                            <a:solidFill>
                              <a:srgbClr val="000000"/>
                            </a:solidFill>
                            <a:ln w="0">
                              <a:noFill/>
                            </a:ln>
                          </wps:spPr>
                          <wps:style>
                            <a:lnRef idx="0"/>
                            <a:fillRef idx="0"/>
                            <a:effectRef idx="0"/>
                            <a:fontRef idx="minor"/>
                          </wps:style>
                          <wps:bodyPr/>
                        </wps:wsp>
                        <wps:wsp>
                          <wps:cNvSpPr/>
                          <wps:spPr>
                            <a:xfrm>
                              <a:off x="219600" y="855720"/>
                              <a:ext cx="73800" cy="60480"/>
                            </a:xfrm>
                            <a:custGeom>
                              <a:avLst/>
                              <a:gdLst/>
                              <a:ahLst/>
                              <a:rect l="l" t="t" r="r" b="b"/>
                              <a:pathLst>
                                <a:path w="232" h="188">
                                  <a:moveTo>
                                    <a:pt x="0" y="139"/>
                                  </a:moveTo>
                                  <a:lnTo>
                                    <a:pt x="34" y="188"/>
                                  </a:lnTo>
                                  <a:lnTo>
                                    <a:pt x="232" y="49"/>
                                  </a:lnTo>
                                  <a:lnTo>
                                    <a:pt x="197" y="0"/>
                                  </a:lnTo>
                                  <a:lnTo>
                                    <a:pt x="0" y="139"/>
                                  </a:lnTo>
                                  <a:close/>
                                </a:path>
                              </a:pathLst>
                            </a:custGeom>
                            <a:solidFill>
                              <a:srgbClr val="000000"/>
                            </a:solidFill>
                            <a:ln w="0">
                              <a:noFill/>
                            </a:ln>
                          </wps:spPr>
                          <wps:style>
                            <a:lnRef idx="0"/>
                            <a:fillRef idx="0"/>
                            <a:effectRef idx="0"/>
                            <a:fontRef idx="minor"/>
                          </wps:style>
                          <wps:bodyPr/>
                        </wps:wsp>
                        <wps:wsp>
                          <wps:cNvSpPr/>
                          <wps:spPr>
                            <a:xfrm>
                              <a:off x="328680" y="778320"/>
                              <a:ext cx="73800" cy="59760"/>
                            </a:xfrm>
                            <a:custGeom>
                              <a:avLst/>
                              <a:gdLst/>
                              <a:ahLst/>
                              <a:rect l="l" t="t" r="r" b="b"/>
                              <a:pathLst>
                                <a:path w="232" h="188">
                                  <a:moveTo>
                                    <a:pt x="0" y="139"/>
                                  </a:moveTo>
                                  <a:lnTo>
                                    <a:pt x="34" y="188"/>
                                  </a:lnTo>
                                  <a:lnTo>
                                    <a:pt x="232" y="49"/>
                                  </a:lnTo>
                                  <a:lnTo>
                                    <a:pt x="197" y="0"/>
                                  </a:lnTo>
                                  <a:lnTo>
                                    <a:pt x="0" y="139"/>
                                  </a:lnTo>
                                  <a:close/>
                                </a:path>
                              </a:pathLst>
                            </a:custGeom>
                            <a:solidFill>
                              <a:srgbClr val="000000"/>
                            </a:solidFill>
                            <a:ln w="0">
                              <a:noFill/>
                            </a:ln>
                          </wps:spPr>
                          <wps:style>
                            <a:lnRef idx="0"/>
                            <a:fillRef idx="0"/>
                            <a:effectRef idx="0"/>
                            <a:fontRef idx="minor"/>
                          </wps:style>
                          <wps:bodyPr/>
                        </wps:wsp>
                        <wps:wsp>
                          <wps:cNvSpPr/>
                          <wps:spPr>
                            <a:xfrm>
                              <a:off x="438840" y="700200"/>
                              <a:ext cx="73800" cy="60480"/>
                            </a:xfrm>
                            <a:custGeom>
                              <a:avLst/>
                              <a:gdLst/>
                              <a:ahLst/>
                              <a:rect l="l" t="t" r="r" b="b"/>
                              <a:pathLst>
                                <a:path w="232" h="188">
                                  <a:moveTo>
                                    <a:pt x="0" y="139"/>
                                  </a:moveTo>
                                  <a:lnTo>
                                    <a:pt x="35" y="188"/>
                                  </a:lnTo>
                                  <a:lnTo>
                                    <a:pt x="232" y="49"/>
                                  </a:lnTo>
                                  <a:lnTo>
                                    <a:pt x="198" y="0"/>
                                  </a:lnTo>
                                  <a:lnTo>
                                    <a:pt x="0" y="139"/>
                                  </a:lnTo>
                                  <a:close/>
                                </a:path>
                              </a:pathLst>
                            </a:custGeom>
                            <a:solidFill>
                              <a:srgbClr val="000000"/>
                            </a:solidFill>
                            <a:ln w="0">
                              <a:noFill/>
                            </a:ln>
                          </wps:spPr>
                          <wps:style>
                            <a:lnRef idx="0"/>
                            <a:fillRef idx="0"/>
                            <a:effectRef idx="0"/>
                            <a:fontRef idx="minor"/>
                          </wps:style>
                          <wps:bodyPr/>
                        </wps:wsp>
                        <wps:wsp>
                          <wps:cNvSpPr/>
                          <wps:spPr>
                            <a:xfrm>
                              <a:off x="548640" y="622080"/>
                              <a:ext cx="73080" cy="60480"/>
                            </a:xfrm>
                            <a:custGeom>
                              <a:avLst/>
                              <a:gdLst/>
                              <a:ahLst/>
                              <a:rect l="l" t="t" r="r" b="b"/>
                              <a:pathLst>
                                <a:path w="232" h="190">
                                  <a:moveTo>
                                    <a:pt x="0" y="141"/>
                                  </a:moveTo>
                                  <a:lnTo>
                                    <a:pt x="35" y="190"/>
                                  </a:lnTo>
                                  <a:lnTo>
                                    <a:pt x="232" y="49"/>
                                  </a:lnTo>
                                  <a:lnTo>
                                    <a:pt x="197" y="0"/>
                                  </a:lnTo>
                                  <a:lnTo>
                                    <a:pt x="0" y="141"/>
                                  </a:lnTo>
                                  <a:close/>
                                </a:path>
                              </a:pathLst>
                            </a:custGeom>
                            <a:solidFill>
                              <a:srgbClr val="000000"/>
                            </a:solidFill>
                            <a:ln w="0">
                              <a:noFill/>
                            </a:ln>
                          </wps:spPr>
                          <wps:style>
                            <a:lnRef idx="0"/>
                            <a:fillRef idx="0"/>
                            <a:effectRef idx="0"/>
                            <a:fontRef idx="minor"/>
                          </wps:style>
                          <wps:bodyPr/>
                        </wps:wsp>
                        <wps:wsp>
                          <wps:cNvSpPr/>
                          <wps:spPr>
                            <a:xfrm>
                              <a:off x="657720" y="544680"/>
                              <a:ext cx="73800" cy="60480"/>
                            </a:xfrm>
                            <a:custGeom>
                              <a:avLst/>
                              <a:gdLst/>
                              <a:ahLst/>
                              <a:rect l="l" t="t" r="r" b="b"/>
                              <a:pathLst>
                                <a:path w="231" h="190">
                                  <a:moveTo>
                                    <a:pt x="0" y="141"/>
                                  </a:moveTo>
                                  <a:lnTo>
                                    <a:pt x="34" y="190"/>
                                  </a:lnTo>
                                  <a:lnTo>
                                    <a:pt x="231" y="49"/>
                                  </a:lnTo>
                                  <a:lnTo>
                                    <a:pt x="197" y="0"/>
                                  </a:lnTo>
                                  <a:lnTo>
                                    <a:pt x="0" y="141"/>
                                  </a:lnTo>
                                  <a:close/>
                                </a:path>
                              </a:pathLst>
                            </a:custGeom>
                            <a:solidFill>
                              <a:srgbClr val="000000"/>
                            </a:solidFill>
                            <a:ln w="0">
                              <a:noFill/>
                            </a:ln>
                          </wps:spPr>
                          <wps:style>
                            <a:lnRef idx="0"/>
                            <a:fillRef idx="0"/>
                            <a:effectRef idx="0"/>
                            <a:fontRef idx="minor"/>
                          </wps:style>
                          <wps:bodyPr/>
                        </wps:wsp>
                        <wps:wsp>
                          <wps:cNvSpPr/>
                          <wps:spPr>
                            <a:xfrm>
                              <a:off x="767520" y="466560"/>
                              <a:ext cx="73800" cy="60480"/>
                            </a:xfrm>
                            <a:custGeom>
                              <a:avLst/>
                              <a:gdLst/>
                              <a:ahLst/>
                              <a:rect l="l" t="t" r="r" b="b"/>
                              <a:pathLst>
                                <a:path w="232" h="189">
                                  <a:moveTo>
                                    <a:pt x="0" y="140"/>
                                  </a:moveTo>
                                  <a:lnTo>
                                    <a:pt x="35" y="189"/>
                                  </a:lnTo>
                                  <a:lnTo>
                                    <a:pt x="232" y="49"/>
                                  </a:lnTo>
                                  <a:lnTo>
                                    <a:pt x="198" y="0"/>
                                  </a:lnTo>
                                  <a:lnTo>
                                    <a:pt x="0" y="140"/>
                                  </a:lnTo>
                                  <a:close/>
                                </a:path>
                              </a:pathLst>
                            </a:custGeom>
                            <a:solidFill>
                              <a:srgbClr val="000000"/>
                            </a:solidFill>
                            <a:ln w="0">
                              <a:noFill/>
                            </a:ln>
                          </wps:spPr>
                          <wps:style>
                            <a:lnRef idx="0"/>
                            <a:fillRef idx="0"/>
                            <a:effectRef idx="0"/>
                            <a:fontRef idx="minor"/>
                          </wps:style>
                          <wps:bodyPr/>
                        </wps:wsp>
                        <wps:wsp>
                          <wps:cNvSpPr/>
                          <wps:spPr>
                            <a:xfrm>
                              <a:off x="877320" y="389160"/>
                              <a:ext cx="73800" cy="59760"/>
                            </a:xfrm>
                            <a:custGeom>
                              <a:avLst/>
                              <a:gdLst/>
                              <a:ahLst/>
                              <a:rect l="l" t="t" r="r" b="b"/>
                              <a:pathLst>
                                <a:path w="232" h="189">
                                  <a:moveTo>
                                    <a:pt x="0" y="140"/>
                                  </a:moveTo>
                                  <a:lnTo>
                                    <a:pt x="34" y="189"/>
                                  </a:lnTo>
                                  <a:lnTo>
                                    <a:pt x="232" y="49"/>
                                  </a:lnTo>
                                  <a:lnTo>
                                    <a:pt x="197" y="0"/>
                                  </a:lnTo>
                                  <a:lnTo>
                                    <a:pt x="0" y="140"/>
                                  </a:lnTo>
                                  <a:close/>
                                </a:path>
                              </a:pathLst>
                            </a:custGeom>
                            <a:solidFill>
                              <a:srgbClr val="000000"/>
                            </a:solidFill>
                            <a:ln w="0">
                              <a:noFill/>
                            </a:ln>
                          </wps:spPr>
                          <wps:style>
                            <a:lnRef idx="0"/>
                            <a:fillRef idx="0"/>
                            <a:effectRef idx="0"/>
                            <a:fontRef idx="minor"/>
                          </wps:style>
                          <wps:bodyPr/>
                        </wps:wsp>
                        <wps:wsp>
                          <wps:cNvSpPr/>
                          <wps:spPr>
                            <a:xfrm>
                              <a:off x="986760" y="311040"/>
                              <a:ext cx="73800" cy="60480"/>
                            </a:xfrm>
                            <a:custGeom>
                              <a:avLst/>
                              <a:gdLst/>
                              <a:ahLst/>
                              <a:rect l="l" t="t" r="r" b="b"/>
                              <a:pathLst>
                                <a:path w="232" h="189">
                                  <a:moveTo>
                                    <a:pt x="0" y="140"/>
                                  </a:moveTo>
                                  <a:lnTo>
                                    <a:pt x="35" y="189"/>
                                  </a:lnTo>
                                  <a:lnTo>
                                    <a:pt x="232" y="49"/>
                                  </a:lnTo>
                                  <a:lnTo>
                                    <a:pt x="197" y="0"/>
                                  </a:lnTo>
                                  <a:lnTo>
                                    <a:pt x="0" y="140"/>
                                  </a:lnTo>
                                  <a:close/>
                                </a:path>
                              </a:pathLst>
                            </a:custGeom>
                            <a:solidFill>
                              <a:srgbClr val="000000"/>
                            </a:solidFill>
                            <a:ln w="0">
                              <a:noFill/>
                            </a:ln>
                          </wps:spPr>
                          <wps:style>
                            <a:lnRef idx="0"/>
                            <a:fillRef idx="0"/>
                            <a:effectRef idx="0"/>
                            <a:fontRef idx="minor"/>
                          </wps:style>
                          <wps:bodyPr/>
                        </wps:wsp>
                        <wps:wsp>
                          <wps:cNvSpPr/>
                          <wps:spPr>
                            <a:xfrm>
                              <a:off x="1096560" y="233640"/>
                              <a:ext cx="73800" cy="59760"/>
                            </a:xfrm>
                            <a:custGeom>
                              <a:avLst/>
                              <a:gdLst/>
                              <a:ahLst/>
                              <a:rect l="l" t="t" r="r" b="b"/>
                              <a:pathLst>
                                <a:path w="231" h="189">
                                  <a:moveTo>
                                    <a:pt x="0" y="140"/>
                                  </a:moveTo>
                                  <a:lnTo>
                                    <a:pt x="34" y="189"/>
                                  </a:lnTo>
                                  <a:lnTo>
                                    <a:pt x="231" y="49"/>
                                  </a:lnTo>
                                  <a:lnTo>
                                    <a:pt x="197" y="0"/>
                                  </a:lnTo>
                                  <a:lnTo>
                                    <a:pt x="0" y="140"/>
                                  </a:lnTo>
                                  <a:close/>
                                </a:path>
                              </a:pathLst>
                            </a:custGeom>
                            <a:solidFill>
                              <a:srgbClr val="000000"/>
                            </a:solidFill>
                            <a:ln w="0">
                              <a:noFill/>
                            </a:ln>
                          </wps:spPr>
                          <wps:style>
                            <a:lnRef idx="0"/>
                            <a:fillRef idx="0"/>
                            <a:effectRef idx="0"/>
                            <a:fontRef idx="minor"/>
                          </wps:style>
                          <wps:bodyPr/>
                        </wps:wsp>
                        <wps:wsp>
                          <wps:cNvSpPr/>
                          <wps:spPr>
                            <a:xfrm>
                              <a:off x="1206360" y="155520"/>
                              <a:ext cx="73800" cy="60480"/>
                            </a:xfrm>
                            <a:custGeom>
                              <a:avLst/>
                              <a:gdLst/>
                              <a:ahLst/>
                              <a:rect l="l" t="t" r="r" b="b"/>
                              <a:pathLst>
                                <a:path w="232" h="189">
                                  <a:moveTo>
                                    <a:pt x="0" y="140"/>
                                  </a:moveTo>
                                  <a:lnTo>
                                    <a:pt x="35" y="189"/>
                                  </a:lnTo>
                                  <a:lnTo>
                                    <a:pt x="232" y="49"/>
                                  </a:lnTo>
                                  <a:lnTo>
                                    <a:pt x="197" y="0"/>
                                  </a:lnTo>
                                  <a:lnTo>
                                    <a:pt x="0" y="140"/>
                                  </a:lnTo>
                                  <a:close/>
                                </a:path>
                              </a:pathLst>
                            </a:custGeom>
                            <a:solidFill>
                              <a:srgbClr val="000000"/>
                            </a:solidFill>
                            <a:ln w="0">
                              <a:noFill/>
                            </a:ln>
                          </wps:spPr>
                          <wps:style>
                            <a:lnRef idx="0"/>
                            <a:fillRef idx="0"/>
                            <a:effectRef idx="0"/>
                            <a:fontRef idx="minor"/>
                          </wps:style>
                          <wps:bodyPr/>
                        </wps:wsp>
                        <wps:wsp>
                          <wps:cNvSpPr/>
                          <wps:spPr>
                            <a:xfrm>
                              <a:off x="1315440" y="78120"/>
                              <a:ext cx="73800" cy="59760"/>
                            </a:xfrm>
                            <a:custGeom>
                              <a:avLst/>
                              <a:gdLst/>
                              <a:ahLst/>
                              <a:rect l="l" t="t" r="r" b="b"/>
                              <a:pathLst>
                                <a:path w="232" h="189">
                                  <a:moveTo>
                                    <a:pt x="0" y="140"/>
                                  </a:moveTo>
                                  <a:lnTo>
                                    <a:pt x="34" y="189"/>
                                  </a:lnTo>
                                  <a:lnTo>
                                    <a:pt x="232" y="49"/>
                                  </a:lnTo>
                                  <a:lnTo>
                                    <a:pt x="197" y="0"/>
                                  </a:lnTo>
                                  <a:lnTo>
                                    <a:pt x="0" y="140"/>
                                  </a:lnTo>
                                  <a:close/>
                                </a:path>
                              </a:pathLst>
                            </a:custGeom>
                            <a:solidFill>
                              <a:srgbClr val="000000"/>
                            </a:solidFill>
                            <a:ln w="0">
                              <a:noFill/>
                            </a:ln>
                          </wps:spPr>
                          <wps:style>
                            <a:lnRef idx="0"/>
                            <a:fillRef idx="0"/>
                            <a:effectRef idx="0"/>
                            <a:fontRef idx="minor"/>
                          </wps:style>
                          <wps:bodyPr/>
                        </wps:wsp>
                        <wps:wsp>
                          <wps:cNvSpPr/>
                          <wps:spPr>
                            <a:xfrm>
                              <a:off x="1425600" y="0"/>
                              <a:ext cx="73800" cy="60480"/>
                            </a:xfrm>
                            <a:custGeom>
                              <a:avLst/>
                              <a:gdLst/>
                              <a:ahLst/>
                              <a:rect l="l" t="t" r="r" b="b"/>
                              <a:pathLst>
                                <a:path w="232" h="189">
                                  <a:moveTo>
                                    <a:pt x="0" y="140"/>
                                  </a:moveTo>
                                  <a:lnTo>
                                    <a:pt x="35" y="189"/>
                                  </a:lnTo>
                                  <a:lnTo>
                                    <a:pt x="232" y="49"/>
                                  </a:lnTo>
                                  <a:lnTo>
                                    <a:pt x="198" y="0"/>
                                  </a:lnTo>
                                  <a:lnTo>
                                    <a:pt x="0" y="140"/>
                                  </a:lnTo>
                                  <a:close/>
                                </a:path>
                              </a:pathLst>
                            </a:custGeom>
                            <a:solidFill>
                              <a:srgbClr val="000000"/>
                            </a:solidFill>
                            <a:ln w="0">
                              <a:noFill/>
                            </a:ln>
                          </wps:spPr>
                          <wps:style>
                            <a:lnRef idx="0"/>
                            <a:fillRef idx="0"/>
                            <a:effectRef idx="0"/>
                            <a:fontRef idx="minor"/>
                          </wps:style>
                          <wps:bodyPr/>
                        </wps:wsp>
                      </wpg:grpSp>
                      <wpg:grpSp>
                        <wpg:cNvGrpSpPr/>
                        <wpg:grpSpPr>
                          <a:xfrm>
                            <a:off x="976680" y="1362240"/>
                            <a:ext cx="226800" cy="615960"/>
                          </a:xfrm>
                        </wpg:grpSpPr>
                        <wps:wsp>
                          <wps:cNvSpPr/>
                          <wps:spPr>
                            <a:xfrm>
                              <a:off x="0" y="0"/>
                              <a:ext cx="198720" cy="560880"/>
                            </a:xfrm>
                            <a:prstGeom prst="line">
                              <a:avLst/>
                            </a:prstGeom>
                            <a:ln w="5760">
                              <a:solidFill>
                                <a:srgbClr val="ff0000"/>
                              </a:solidFill>
                              <a:miter/>
                            </a:ln>
                          </wps:spPr>
                          <wps:style>
                            <a:lnRef idx="0"/>
                            <a:fillRef idx="0"/>
                            <a:effectRef idx="0"/>
                            <a:fontRef idx="minor"/>
                          </wps:style>
                          <wps:bodyPr/>
                        </wps:wsp>
                        <wps:wsp>
                          <wps:cNvSpPr/>
                          <wps:spPr>
                            <a:xfrm>
                              <a:off x="170280" y="549720"/>
                              <a:ext cx="56520" cy="65880"/>
                            </a:xfrm>
                            <a:custGeom>
                              <a:avLst/>
                              <a:gdLst/>
                              <a:ahLst/>
                              <a:rect l="l" t="t" r="r" b="b"/>
                              <a:pathLst>
                                <a:path w="177" h="209">
                                  <a:moveTo>
                                    <a:pt x="0" y="63"/>
                                  </a:moveTo>
                                  <a:lnTo>
                                    <a:pt x="153" y="209"/>
                                  </a:lnTo>
                                  <a:lnTo>
                                    <a:pt x="177" y="0"/>
                                  </a:lnTo>
                                  <a:lnTo>
                                    <a:pt x="0" y="63"/>
                                  </a:lnTo>
                                  <a:close/>
                                </a:path>
                              </a:pathLst>
                            </a:custGeom>
                            <a:solidFill>
                              <a:srgbClr val="ff0000"/>
                            </a:solidFill>
                            <a:ln w="0">
                              <a:noFill/>
                            </a:ln>
                          </wps:spPr>
                          <wps:style>
                            <a:lnRef idx="0"/>
                            <a:fillRef idx="0"/>
                            <a:effectRef idx="0"/>
                            <a:fontRef idx="minor"/>
                          </wps:style>
                          <wps:bodyPr/>
                        </wps:wsp>
                      </wpg:grpSp>
                      <wps:wsp>
                        <wps:cNvSpPr/>
                        <wps:spPr>
                          <a:xfrm>
                            <a:off x="565920" y="1143720"/>
                            <a:ext cx="1040040" cy="219240"/>
                          </a:xfrm>
                          <a:prstGeom prst="rect">
                            <a:avLst/>
                          </a:prstGeom>
                          <a:solidFill>
                            <a:srgbClr val="ffffff"/>
                          </a:solidFill>
                          <a:ln w="0">
                            <a:noFill/>
                          </a:ln>
                        </wps:spPr>
                        <wps:style>
                          <a:lnRef idx="0"/>
                          <a:fillRef idx="0"/>
                          <a:effectRef idx="0"/>
                          <a:fontRef idx="minor"/>
                        </wps:style>
                        <wps:bodyPr/>
                      </wps:wsp>
                      <wps:wsp>
                        <wps:cNvSpPr txBox="1"/>
                        <wps:spPr>
                          <a:xfrm>
                            <a:off x="582840" y="1153080"/>
                            <a:ext cx="2121480" cy="35064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FF0000"/>
                                  <w:lang w:val="sr-CS" w:eastAsia="ja-JP" w:bidi="ar-SA"/>
                                </w:rPr>
                                <w:t>Крива раста која се односи на међугодишњу варијабилносз</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582840" y="1248480"/>
                            <a:ext cx="69120" cy="176040"/>
                          </a:xfrm>
                          <a:prstGeom prst="rect">
                            <a:avLst/>
                          </a:prstGeom>
                          <a:noFill/>
                          <a:ln w="0">
                            <a:noFill/>
                          </a:ln>
                        </wps:spPr>
                        <wps:bodyPr/>
                      </wps:wsp>
                      <wps:wsp>
                        <wps:cNvSpPr/>
                        <wps:spPr>
                          <a:xfrm>
                            <a:off x="659160" y="2132280"/>
                            <a:ext cx="7560" cy="723960"/>
                          </a:xfrm>
                          <a:prstGeom prst="line">
                            <a:avLst/>
                          </a:prstGeom>
                          <a:ln w="5760">
                            <a:solidFill>
                              <a:srgbClr val="000000"/>
                            </a:solidFill>
                            <a:miter/>
                          </a:ln>
                        </wps:spPr>
                        <wps:style>
                          <a:lnRef idx="0"/>
                          <a:fillRef idx="0"/>
                          <a:effectRef idx="0"/>
                          <a:fontRef idx="minor"/>
                        </wps:style>
                        <wps:bodyPr/>
                      </wps:wsp>
                      <wps:wsp>
                        <wps:cNvSpPr/>
                        <wps:spPr>
                          <a:xfrm>
                            <a:off x="857880" y="2132280"/>
                            <a:ext cx="3240" cy="723960"/>
                          </a:xfrm>
                          <a:prstGeom prst="line">
                            <a:avLst/>
                          </a:prstGeom>
                          <a:ln w="5760">
                            <a:solidFill>
                              <a:srgbClr val="000000"/>
                            </a:solidFill>
                            <a:miter/>
                          </a:ln>
                        </wps:spPr>
                        <wps:style>
                          <a:lnRef idx="0"/>
                          <a:fillRef idx="0"/>
                          <a:effectRef idx="0"/>
                          <a:fontRef idx="minor"/>
                        </wps:style>
                        <wps:bodyPr/>
                      </wps:wsp>
                      <wpg:grpSp>
                        <wpg:cNvGrpSpPr/>
                        <wpg:grpSpPr>
                          <a:xfrm>
                            <a:off x="379800" y="2828880"/>
                            <a:ext cx="282600" cy="59760"/>
                          </a:xfrm>
                        </wpg:grpSpPr>
                        <wps:wsp>
                          <wps:cNvSpPr/>
                          <wps:spPr>
                            <a:xfrm>
                              <a:off x="0" y="28800"/>
                              <a:ext cx="223560" cy="1440"/>
                            </a:xfrm>
                            <a:prstGeom prst="line">
                              <a:avLst/>
                            </a:prstGeom>
                            <a:ln w="5760">
                              <a:solidFill>
                                <a:srgbClr val="000000"/>
                              </a:solidFill>
                              <a:miter/>
                            </a:ln>
                          </wps:spPr>
                          <wps:style>
                            <a:lnRef idx="0"/>
                            <a:fillRef idx="0"/>
                            <a:effectRef idx="0"/>
                            <a:fontRef idx="minor"/>
                          </wps:style>
                          <wps:bodyPr/>
                        </wps:wsp>
                        <wps:wsp>
                          <wps:cNvSpPr/>
                          <wps:spPr>
                            <a:xfrm>
                              <a:off x="222120" y="0"/>
                              <a:ext cx="60480" cy="59760"/>
                            </a:xfrm>
                            <a:custGeom>
                              <a:avLst/>
                              <a:gdLst/>
                              <a:ahLst/>
                              <a:rect l="l" t="t" r="r" b="b"/>
                              <a:pathLst>
                                <a:path w="189" h="188">
                                  <a:moveTo>
                                    <a:pt x="0" y="188"/>
                                  </a:moveTo>
                                  <a:lnTo>
                                    <a:pt x="189" y="95"/>
                                  </a:lnTo>
                                  <a:lnTo>
                                    <a:pt x="0" y="0"/>
                                  </a:lnTo>
                                  <a:lnTo>
                                    <a:pt x="0" y="188"/>
                                  </a:lnTo>
                                  <a:close/>
                                </a:path>
                              </a:pathLst>
                            </a:custGeom>
                            <a:solidFill>
                              <a:srgbClr val="000000"/>
                            </a:solidFill>
                            <a:ln w="0">
                              <a:noFill/>
                            </a:ln>
                          </wps:spPr>
                          <wps:style>
                            <a:lnRef idx="0"/>
                            <a:fillRef idx="0"/>
                            <a:effectRef idx="0"/>
                            <a:fontRef idx="minor"/>
                          </wps:style>
                          <wps:bodyPr/>
                        </wps:wsp>
                      </wpg:grpSp>
                      <wpg:grpSp>
                        <wpg:cNvGrpSpPr/>
                        <wpg:grpSpPr>
                          <a:xfrm>
                            <a:off x="857880" y="2828160"/>
                            <a:ext cx="334800" cy="59760"/>
                          </a:xfrm>
                        </wpg:grpSpPr>
                        <wps:wsp>
                          <wps:cNvSpPr/>
                          <wps:spPr>
                            <a:xfrm flipH="1">
                              <a:off x="59040" y="29520"/>
                              <a:ext cx="275760" cy="1440"/>
                            </a:xfrm>
                            <a:prstGeom prst="line">
                              <a:avLst/>
                            </a:prstGeom>
                            <a:ln w="5760">
                              <a:solidFill>
                                <a:srgbClr val="000000"/>
                              </a:solidFill>
                              <a:miter/>
                            </a:ln>
                          </wps:spPr>
                          <wps:style>
                            <a:lnRef idx="0"/>
                            <a:fillRef idx="0"/>
                            <a:effectRef idx="0"/>
                            <a:fontRef idx="minor"/>
                          </wps:style>
                          <wps:bodyPr/>
                        </wps:wsp>
                        <wps:wsp>
                          <wps:cNvSpPr/>
                          <wps:spPr>
                            <a:xfrm>
                              <a:off x="0" y="0"/>
                              <a:ext cx="60480" cy="59760"/>
                            </a:xfrm>
                            <a:custGeom>
                              <a:avLst/>
                              <a:gdLst/>
                              <a:ahLst/>
                              <a:rect l="l" t="t" r="r" b="b"/>
                              <a:pathLst>
                                <a:path w="189" h="189">
                                  <a:moveTo>
                                    <a:pt x="187" y="0"/>
                                  </a:moveTo>
                                  <a:lnTo>
                                    <a:pt x="0" y="97"/>
                                  </a:lnTo>
                                  <a:lnTo>
                                    <a:pt x="189" y="189"/>
                                  </a:lnTo>
                                  <a:lnTo>
                                    <a:pt x="187" y="0"/>
                                  </a:lnTo>
                                  <a:close/>
                                </a:path>
                              </a:pathLst>
                            </a:custGeom>
                            <a:solidFill>
                              <a:srgbClr val="000000"/>
                            </a:solidFill>
                            <a:ln w="0">
                              <a:noFill/>
                            </a:ln>
                          </wps:spPr>
                          <wps:style>
                            <a:lnRef idx="0"/>
                            <a:fillRef idx="0"/>
                            <a:effectRef idx="0"/>
                            <a:fontRef idx="minor"/>
                          </wps:style>
                          <wps:bodyPr/>
                        </wps:wsp>
                      </wpg:grpSp>
                      <wps:wsp>
                        <wps:cNvSpPr/>
                        <wps:spPr>
                          <a:xfrm>
                            <a:off x="316080" y="2942640"/>
                            <a:ext cx="1060560" cy="124920"/>
                          </a:xfrm>
                          <a:prstGeom prst="rect">
                            <a:avLst/>
                          </a:prstGeom>
                          <a:noFill/>
                          <a:ln w="0">
                            <a:noFill/>
                          </a:ln>
                        </wps:spPr>
                        <wps:style>
                          <a:lnRef idx="0"/>
                          <a:fillRef idx="0"/>
                          <a:effectRef idx="0"/>
                          <a:fontRef idx="minor"/>
                        </wps:style>
                        <wps:bodyPr/>
                      </wps:wsp>
                      <wps:wsp>
                        <wps:cNvSpPr txBox="1"/>
                        <wps:spPr>
                          <a:xfrm>
                            <a:off x="334080" y="2952000"/>
                            <a:ext cx="110484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Први обавезујући Кјото период</w:t>
                              </w:r>
                            </w:p>
                          </w:txbxContent>
                        </wps:txbx>
                        <wps:bodyPr wrap="square" lIns="0" rIns="0" tIns="0" bIns="0" anchor="t">
                          <a:noAutofit/>
                        </wps:bodyPr>
                      </wps:wsp>
                      <wps:wsp>
                        <wps:cNvSpPr/>
                        <wps:spPr>
                          <a:xfrm>
                            <a:off x="457920" y="1510200"/>
                            <a:ext cx="1249560" cy="1088280"/>
                          </a:xfrm>
                          <a:custGeom>
                            <a:avLst/>
                            <a:gdLst/>
                            <a:ahLst/>
                            <a:rect l="l" t="t" r="r" b="b"/>
                            <a:pathLst>
                              <a:path w="3937" h="3430">
                                <a:moveTo>
                                  <a:pt x="0" y="3371"/>
                                </a:moveTo>
                                <a:lnTo>
                                  <a:pt x="9" y="3430"/>
                                </a:lnTo>
                                <a:lnTo>
                                  <a:pt x="90" y="3418"/>
                                </a:lnTo>
                                <a:lnTo>
                                  <a:pt x="176" y="3405"/>
                                </a:lnTo>
                                <a:lnTo>
                                  <a:pt x="261" y="3392"/>
                                </a:lnTo>
                                <a:lnTo>
                                  <a:pt x="273" y="3391"/>
                                </a:lnTo>
                                <a:lnTo>
                                  <a:pt x="353" y="3375"/>
                                </a:lnTo>
                                <a:lnTo>
                                  <a:pt x="353" y="3375"/>
                                </a:lnTo>
                                <a:lnTo>
                                  <a:pt x="375" y="3369"/>
                                </a:lnTo>
                                <a:lnTo>
                                  <a:pt x="388" y="3366"/>
                                </a:lnTo>
                                <a:lnTo>
                                  <a:pt x="398" y="3362"/>
                                </a:lnTo>
                                <a:lnTo>
                                  <a:pt x="405" y="3358"/>
                                </a:lnTo>
                                <a:lnTo>
                                  <a:pt x="415" y="3351"/>
                                </a:lnTo>
                                <a:lnTo>
                                  <a:pt x="419" y="3348"/>
                                </a:lnTo>
                                <a:lnTo>
                                  <a:pt x="427" y="3338"/>
                                </a:lnTo>
                                <a:lnTo>
                                  <a:pt x="428" y="3333"/>
                                </a:lnTo>
                                <a:lnTo>
                                  <a:pt x="430" y="3329"/>
                                </a:lnTo>
                                <a:lnTo>
                                  <a:pt x="431" y="3317"/>
                                </a:lnTo>
                                <a:lnTo>
                                  <a:pt x="431" y="3312"/>
                                </a:lnTo>
                                <a:lnTo>
                                  <a:pt x="430" y="3302"/>
                                </a:lnTo>
                                <a:lnTo>
                                  <a:pt x="430" y="3290"/>
                                </a:lnTo>
                                <a:lnTo>
                                  <a:pt x="399" y="3290"/>
                                </a:lnTo>
                                <a:lnTo>
                                  <a:pt x="427" y="3302"/>
                                </a:lnTo>
                                <a:lnTo>
                                  <a:pt x="428" y="3293"/>
                                </a:lnTo>
                                <a:lnTo>
                                  <a:pt x="432" y="3286"/>
                                </a:lnTo>
                                <a:lnTo>
                                  <a:pt x="438" y="3277"/>
                                </a:lnTo>
                                <a:lnTo>
                                  <a:pt x="409" y="3266"/>
                                </a:lnTo>
                                <a:lnTo>
                                  <a:pt x="431" y="3287"/>
                                </a:lnTo>
                                <a:lnTo>
                                  <a:pt x="440" y="3277"/>
                                </a:lnTo>
                                <a:lnTo>
                                  <a:pt x="418" y="3255"/>
                                </a:lnTo>
                                <a:lnTo>
                                  <a:pt x="438" y="3279"/>
                                </a:lnTo>
                                <a:lnTo>
                                  <a:pt x="451" y="3270"/>
                                </a:lnTo>
                                <a:lnTo>
                                  <a:pt x="430" y="3248"/>
                                </a:lnTo>
                                <a:lnTo>
                                  <a:pt x="441" y="3276"/>
                                </a:lnTo>
                                <a:lnTo>
                                  <a:pt x="455" y="3273"/>
                                </a:lnTo>
                                <a:lnTo>
                                  <a:pt x="444" y="3244"/>
                                </a:lnTo>
                                <a:lnTo>
                                  <a:pt x="444" y="3274"/>
                                </a:lnTo>
                                <a:lnTo>
                                  <a:pt x="458" y="3271"/>
                                </a:lnTo>
                                <a:lnTo>
                                  <a:pt x="470" y="3270"/>
                                </a:lnTo>
                                <a:lnTo>
                                  <a:pt x="481" y="3267"/>
                                </a:lnTo>
                                <a:lnTo>
                                  <a:pt x="484" y="3266"/>
                                </a:lnTo>
                                <a:lnTo>
                                  <a:pt x="494" y="3260"/>
                                </a:lnTo>
                                <a:lnTo>
                                  <a:pt x="499" y="3254"/>
                                </a:lnTo>
                                <a:lnTo>
                                  <a:pt x="517" y="3221"/>
                                </a:lnTo>
                                <a:lnTo>
                                  <a:pt x="526" y="3208"/>
                                </a:lnTo>
                                <a:lnTo>
                                  <a:pt x="499" y="3196"/>
                                </a:lnTo>
                                <a:lnTo>
                                  <a:pt x="520" y="3218"/>
                                </a:lnTo>
                                <a:lnTo>
                                  <a:pt x="530" y="3205"/>
                                </a:lnTo>
                                <a:lnTo>
                                  <a:pt x="543" y="3196"/>
                                </a:lnTo>
                                <a:lnTo>
                                  <a:pt x="522" y="3175"/>
                                </a:lnTo>
                                <a:lnTo>
                                  <a:pt x="533" y="3202"/>
                                </a:lnTo>
                                <a:lnTo>
                                  <a:pt x="548" y="3195"/>
                                </a:lnTo>
                                <a:lnTo>
                                  <a:pt x="562" y="3186"/>
                                </a:lnTo>
                                <a:lnTo>
                                  <a:pt x="572" y="3181"/>
                                </a:lnTo>
                                <a:lnTo>
                                  <a:pt x="587" y="3166"/>
                                </a:lnTo>
                                <a:lnTo>
                                  <a:pt x="562" y="3147"/>
                                </a:lnTo>
                                <a:lnTo>
                                  <a:pt x="585" y="3166"/>
                                </a:lnTo>
                                <a:lnTo>
                                  <a:pt x="587" y="3163"/>
                                </a:lnTo>
                                <a:lnTo>
                                  <a:pt x="594" y="3153"/>
                                </a:lnTo>
                                <a:lnTo>
                                  <a:pt x="595" y="3146"/>
                                </a:lnTo>
                                <a:lnTo>
                                  <a:pt x="598" y="3134"/>
                                </a:lnTo>
                                <a:lnTo>
                                  <a:pt x="599" y="3119"/>
                                </a:lnTo>
                                <a:lnTo>
                                  <a:pt x="569" y="3119"/>
                                </a:lnTo>
                                <a:lnTo>
                                  <a:pt x="598" y="3130"/>
                                </a:lnTo>
                                <a:lnTo>
                                  <a:pt x="601" y="3116"/>
                                </a:lnTo>
                                <a:lnTo>
                                  <a:pt x="604" y="3110"/>
                                </a:lnTo>
                                <a:lnTo>
                                  <a:pt x="575" y="3098"/>
                                </a:lnTo>
                                <a:lnTo>
                                  <a:pt x="597" y="3119"/>
                                </a:lnTo>
                                <a:lnTo>
                                  <a:pt x="587" y="3126"/>
                                </a:lnTo>
                                <a:lnTo>
                                  <a:pt x="592" y="3123"/>
                                </a:lnTo>
                                <a:lnTo>
                                  <a:pt x="594" y="3121"/>
                                </a:lnTo>
                                <a:lnTo>
                                  <a:pt x="610" y="3116"/>
                                </a:lnTo>
                                <a:lnTo>
                                  <a:pt x="627" y="3111"/>
                                </a:lnTo>
                                <a:lnTo>
                                  <a:pt x="615" y="3084"/>
                                </a:lnTo>
                                <a:lnTo>
                                  <a:pt x="615" y="3114"/>
                                </a:lnTo>
                                <a:lnTo>
                                  <a:pt x="633" y="3111"/>
                                </a:lnTo>
                                <a:lnTo>
                                  <a:pt x="650" y="3110"/>
                                </a:lnTo>
                                <a:lnTo>
                                  <a:pt x="687" y="3109"/>
                                </a:lnTo>
                                <a:lnTo>
                                  <a:pt x="728" y="3106"/>
                                </a:lnTo>
                                <a:lnTo>
                                  <a:pt x="735" y="3103"/>
                                </a:lnTo>
                                <a:lnTo>
                                  <a:pt x="741" y="3100"/>
                                </a:lnTo>
                                <a:lnTo>
                                  <a:pt x="762" y="3084"/>
                                </a:lnTo>
                                <a:lnTo>
                                  <a:pt x="781" y="3070"/>
                                </a:lnTo>
                                <a:lnTo>
                                  <a:pt x="798" y="3055"/>
                                </a:lnTo>
                                <a:lnTo>
                                  <a:pt x="777" y="3034"/>
                                </a:lnTo>
                                <a:lnTo>
                                  <a:pt x="788" y="3062"/>
                                </a:lnTo>
                                <a:lnTo>
                                  <a:pt x="810" y="3048"/>
                                </a:lnTo>
                                <a:lnTo>
                                  <a:pt x="818" y="3045"/>
                                </a:lnTo>
                                <a:lnTo>
                                  <a:pt x="830" y="3041"/>
                                </a:lnTo>
                                <a:lnTo>
                                  <a:pt x="854" y="3034"/>
                                </a:lnTo>
                                <a:lnTo>
                                  <a:pt x="877" y="3026"/>
                                </a:lnTo>
                                <a:lnTo>
                                  <a:pt x="887" y="3021"/>
                                </a:lnTo>
                                <a:lnTo>
                                  <a:pt x="898" y="3015"/>
                                </a:lnTo>
                                <a:lnTo>
                                  <a:pt x="905" y="3009"/>
                                </a:lnTo>
                                <a:lnTo>
                                  <a:pt x="919" y="2998"/>
                                </a:lnTo>
                                <a:lnTo>
                                  <a:pt x="928" y="2990"/>
                                </a:lnTo>
                                <a:lnTo>
                                  <a:pt x="935" y="2983"/>
                                </a:lnTo>
                                <a:lnTo>
                                  <a:pt x="941" y="2976"/>
                                </a:lnTo>
                                <a:lnTo>
                                  <a:pt x="944" y="2972"/>
                                </a:lnTo>
                                <a:lnTo>
                                  <a:pt x="951" y="2962"/>
                                </a:lnTo>
                                <a:lnTo>
                                  <a:pt x="954" y="2956"/>
                                </a:lnTo>
                                <a:lnTo>
                                  <a:pt x="955" y="2950"/>
                                </a:lnTo>
                                <a:lnTo>
                                  <a:pt x="957" y="2938"/>
                                </a:lnTo>
                                <a:lnTo>
                                  <a:pt x="955" y="2927"/>
                                </a:lnTo>
                                <a:lnTo>
                                  <a:pt x="952" y="2923"/>
                                </a:lnTo>
                                <a:lnTo>
                                  <a:pt x="945" y="2913"/>
                                </a:lnTo>
                                <a:lnTo>
                                  <a:pt x="935" y="2905"/>
                                </a:lnTo>
                                <a:lnTo>
                                  <a:pt x="931" y="2904"/>
                                </a:lnTo>
                                <a:lnTo>
                                  <a:pt x="919" y="2902"/>
                                </a:lnTo>
                                <a:lnTo>
                                  <a:pt x="912" y="2901"/>
                                </a:lnTo>
                                <a:lnTo>
                                  <a:pt x="905" y="2902"/>
                                </a:lnTo>
                                <a:lnTo>
                                  <a:pt x="898" y="2902"/>
                                </a:lnTo>
                                <a:lnTo>
                                  <a:pt x="886" y="2905"/>
                                </a:lnTo>
                                <a:lnTo>
                                  <a:pt x="880" y="2907"/>
                                </a:lnTo>
                                <a:lnTo>
                                  <a:pt x="877" y="2907"/>
                                </a:lnTo>
                                <a:lnTo>
                                  <a:pt x="867" y="2914"/>
                                </a:lnTo>
                                <a:lnTo>
                                  <a:pt x="862" y="2924"/>
                                </a:lnTo>
                                <a:lnTo>
                                  <a:pt x="859" y="2936"/>
                                </a:lnTo>
                                <a:lnTo>
                                  <a:pt x="862" y="2947"/>
                                </a:lnTo>
                                <a:lnTo>
                                  <a:pt x="867" y="2957"/>
                                </a:lnTo>
                                <a:lnTo>
                                  <a:pt x="877" y="2963"/>
                                </a:lnTo>
                                <a:lnTo>
                                  <a:pt x="889" y="2966"/>
                                </a:lnTo>
                                <a:lnTo>
                                  <a:pt x="890" y="2966"/>
                                </a:lnTo>
                                <a:lnTo>
                                  <a:pt x="902" y="2963"/>
                                </a:lnTo>
                                <a:lnTo>
                                  <a:pt x="905" y="2963"/>
                                </a:lnTo>
                                <a:lnTo>
                                  <a:pt x="909" y="2962"/>
                                </a:lnTo>
                                <a:lnTo>
                                  <a:pt x="915" y="2960"/>
                                </a:lnTo>
                                <a:lnTo>
                                  <a:pt x="922" y="2957"/>
                                </a:lnTo>
                                <a:lnTo>
                                  <a:pt x="931" y="2954"/>
                                </a:lnTo>
                                <a:lnTo>
                                  <a:pt x="941" y="2951"/>
                                </a:lnTo>
                                <a:lnTo>
                                  <a:pt x="954" y="2947"/>
                                </a:lnTo>
                                <a:lnTo>
                                  <a:pt x="968" y="2943"/>
                                </a:lnTo>
                                <a:lnTo>
                                  <a:pt x="970" y="2941"/>
                                </a:lnTo>
                                <a:lnTo>
                                  <a:pt x="980" y="2936"/>
                                </a:lnTo>
                                <a:lnTo>
                                  <a:pt x="983" y="2931"/>
                                </a:lnTo>
                                <a:lnTo>
                                  <a:pt x="995" y="2913"/>
                                </a:lnTo>
                                <a:lnTo>
                                  <a:pt x="1001" y="2901"/>
                                </a:lnTo>
                                <a:lnTo>
                                  <a:pt x="1007" y="2892"/>
                                </a:lnTo>
                                <a:lnTo>
                                  <a:pt x="1011" y="2887"/>
                                </a:lnTo>
                                <a:lnTo>
                                  <a:pt x="1014" y="2881"/>
                                </a:lnTo>
                                <a:lnTo>
                                  <a:pt x="1017" y="2877"/>
                                </a:lnTo>
                                <a:lnTo>
                                  <a:pt x="988" y="2865"/>
                                </a:lnTo>
                                <a:lnTo>
                                  <a:pt x="1010" y="2887"/>
                                </a:lnTo>
                                <a:lnTo>
                                  <a:pt x="1016" y="2882"/>
                                </a:lnTo>
                                <a:lnTo>
                                  <a:pt x="1021" y="2878"/>
                                </a:lnTo>
                                <a:lnTo>
                                  <a:pt x="1000" y="2856"/>
                                </a:lnTo>
                                <a:lnTo>
                                  <a:pt x="1011" y="2884"/>
                                </a:lnTo>
                                <a:lnTo>
                                  <a:pt x="1014" y="2881"/>
                                </a:lnTo>
                                <a:lnTo>
                                  <a:pt x="1020" y="2878"/>
                                </a:lnTo>
                                <a:lnTo>
                                  <a:pt x="1027" y="2874"/>
                                </a:lnTo>
                                <a:lnTo>
                                  <a:pt x="1036" y="2869"/>
                                </a:lnTo>
                                <a:lnTo>
                                  <a:pt x="1046" y="2862"/>
                                </a:lnTo>
                                <a:lnTo>
                                  <a:pt x="1056" y="2855"/>
                                </a:lnTo>
                                <a:lnTo>
                                  <a:pt x="1065" y="2849"/>
                                </a:lnTo>
                                <a:lnTo>
                                  <a:pt x="1065" y="2849"/>
                                </a:lnTo>
                                <a:lnTo>
                                  <a:pt x="1086" y="2832"/>
                                </a:lnTo>
                                <a:lnTo>
                                  <a:pt x="1103" y="2817"/>
                                </a:lnTo>
                                <a:lnTo>
                                  <a:pt x="1122" y="2803"/>
                                </a:lnTo>
                                <a:lnTo>
                                  <a:pt x="1101" y="2781"/>
                                </a:lnTo>
                                <a:lnTo>
                                  <a:pt x="1112" y="2810"/>
                                </a:lnTo>
                                <a:lnTo>
                                  <a:pt x="1132" y="2797"/>
                                </a:lnTo>
                                <a:lnTo>
                                  <a:pt x="1119" y="2770"/>
                                </a:lnTo>
                                <a:lnTo>
                                  <a:pt x="1131" y="2799"/>
                                </a:lnTo>
                                <a:lnTo>
                                  <a:pt x="1152" y="2791"/>
                                </a:lnTo>
                                <a:lnTo>
                                  <a:pt x="1141" y="2763"/>
                                </a:lnTo>
                                <a:lnTo>
                                  <a:pt x="1141" y="2793"/>
                                </a:lnTo>
                                <a:lnTo>
                                  <a:pt x="1164" y="2790"/>
                                </a:lnTo>
                                <a:lnTo>
                                  <a:pt x="1187" y="2786"/>
                                </a:lnTo>
                                <a:lnTo>
                                  <a:pt x="1216" y="2783"/>
                                </a:lnTo>
                                <a:lnTo>
                                  <a:pt x="1222" y="2780"/>
                                </a:lnTo>
                                <a:lnTo>
                                  <a:pt x="1232" y="2774"/>
                                </a:lnTo>
                                <a:lnTo>
                                  <a:pt x="1237" y="2764"/>
                                </a:lnTo>
                                <a:lnTo>
                                  <a:pt x="1239" y="2763"/>
                                </a:lnTo>
                                <a:lnTo>
                                  <a:pt x="1243" y="2747"/>
                                </a:lnTo>
                                <a:lnTo>
                                  <a:pt x="1247" y="2734"/>
                                </a:lnTo>
                                <a:lnTo>
                                  <a:pt x="1250" y="2724"/>
                                </a:lnTo>
                                <a:lnTo>
                                  <a:pt x="1252" y="2717"/>
                                </a:lnTo>
                                <a:lnTo>
                                  <a:pt x="1253" y="2714"/>
                                </a:lnTo>
                                <a:lnTo>
                                  <a:pt x="1255" y="2711"/>
                                </a:lnTo>
                                <a:lnTo>
                                  <a:pt x="1226" y="2699"/>
                                </a:lnTo>
                                <a:lnTo>
                                  <a:pt x="1247" y="2721"/>
                                </a:lnTo>
                                <a:lnTo>
                                  <a:pt x="1237" y="2728"/>
                                </a:lnTo>
                                <a:lnTo>
                                  <a:pt x="1240" y="2727"/>
                                </a:lnTo>
                                <a:lnTo>
                                  <a:pt x="1229" y="2699"/>
                                </a:lnTo>
                                <a:lnTo>
                                  <a:pt x="1229" y="2730"/>
                                </a:lnTo>
                                <a:lnTo>
                                  <a:pt x="1232" y="2730"/>
                                </a:lnTo>
                                <a:lnTo>
                                  <a:pt x="1243" y="2727"/>
                                </a:lnTo>
                                <a:lnTo>
                                  <a:pt x="1247" y="2727"/>
                                </a:lnTo>
                                <a:lnTo>
                                  <a:pt x="1253" y="2724"/>
                                </a:lnTo>
                                <a:lnTo>
                                  <a:pt x="1259" y="2719"/>
                                </a:lnTo>
                                <a:lnTo>
                                  <a:pt x="1269" y="2714"/>
                                </a:lnTo>
                                <a:lnTo>
                                  <a:pt x="1279" y="2706"/>
                                </a:lnTo>
                                <a:lnTo>
                                  <a:pt x="1289" y="2696"/>
                                </a:lnTo>
                                <a:lnTo>
                                  <a:pt x="1304" y="2683"/>
                                </a:lnTo>
                                <a:lnTo>
                                  <a:pt x="1317" y="2670"/>
                                </a:lnTo>
                                <a:lnTo>
                                  <a:pt x="1327" y="2659"/>
                                </a:lnTo>
                                <a:lnTo>
                                  <a:pt x="1332" y="2650"/>
                                </a:lnTo>
                                <a:lnTo>
                                  <a:pt x="1340" y="2640"/>
                                </a:lnTo>
                                <a:lnTo>
                                  <a:pt x="1344" y="2633"/>
                                </a:lnTo>
                                <a:lnTo>
                                  <a:pt x="1345" y="2629"/>
                                </a:lnTo>
                                <a:lnTo>
                                  <a:pt x="1347" y="2624"/>
                                </a:lnTo>
                                <a:lnTo>
                                  <a:pt x="1348" y="2613"/>
                                </a:lnTo>
                                <a:lnTo>
                                  <a:pt x="1348" y="2608"/>
                                </a:lnTo>
                                <a:lnTo>
                                  <a:pt x="1318" y="2608"/>
                                </a:lnTo>
                                <a:lnTo>
                                  <a:pt x="1345" y="2620"/>
                                </a:lnTo>
                                <a:lnTo>
                                  <a:pt x="1347" y="2619"/>
                                </a:lnTo>
                                <a:lnTo>
                                  <a:pt x="1318" y="2607"/>
                                </a:lnTo>
                                <a:lnTo>
                                  <a:pt x="1340" y="2629"/>
                                </a:lnTo>
                                <a:lnTo>
                                  <a:pt x="1330" y="2636"/>
                                </a:lnTo>
                                <a:lnTo>
                                  <a:pt x="1332" y="2634"/>
                                </a:lnTo>
                                <a:lnTo>
                                  <a:pt x="1335" y="2633"/>
                                </a:lnTo>
                                <a:lnTo>
                                  <a:pt x="1343" y="2632"/>
                                </a:lnTo>
                                <a:lnTo>
                                  <a:pt x="1353" y="2629"/>
                                </a:lnTo>
                                <a:lnTo>
                                  <a:pt x="1366" y="2624"/>
                                </a:lnTo>
                                <a:lnTo>
                                  <a:pt x="1381" y="2619"/>
                                </a:lnTo>
                                <a:lnTo>
                                  <a:pt x="1383" y="2617"/>
                                </a:lnTo>
                                <a:lnTo>
                                  <a:pt x="1393" y="2611"/>
                                </a:lnTo>
                                <a:lnTo>
                                  <a:pt x="1399" y="2601"/>
                                </a:lnTo>
                                <a:lnTo>
                                  <a:pt x="1400" y="2600"/>
                                </a:lnTo>
                                <a:lnTo>
                                  <a:pt x="1404" y="2584"/>
                                </a:lnTo>
                                <a:lnTo>
                                  <a:pt x="1409" y="2571"/>
                                </a:lnTo>
                                <a:lnTo>
                                  <a:pt x="1412" y="2561"/>
                                </a:lnTo>
                                <a:lnTo>
                                  <a:pt x="1413" y="2554"/>
                                </a:lnTo>
                                <a:lnTo>
                                  <a:pt x="1415" y="2551"/>
                                </a:lnTo>
                                <a:lnTo>
                                  <a:pt x="1416" y="2548"/>
                                </a:lnTo>
                                <a:lnTo>
                                  <a:pt x="1387" y="2536"/>
                                </a:lnTo>
                                <a:lnTo>
                                  <a:pt x="1409" y="2558"/>
                                </a:lnTo>
                                <a:lnTo>
                                  <a:pt x="1399" y="2565"/>
                                </a:lnTo>
                                <a:lnTo>
                                  <a:pt x="1402" y="2564"/>
                                </a:lnTo>
                                <a:lnTo>
                                  <a:pt x="1390" y="2536"/>
                                </a:lnTo>
                                <a:lnTo>
                                  <a:pt x="1390" y="2567"/>
                                </a:lnTo>
                                <a:lnTo>
                                  <a:pt x="1393" y="2567"/>
                                </a:lnTo>
                                <a:lnTo>
                                  <a:pt x="1397" y="2567"/>
                                </a:lnTo>
                                <a:lnTo>
                                  <a:pt x="1409" y="2564"/>
                                </a:lnTo>
                                <a:lnTo>
                                  <a:pt x="1415" y="2562"/>
                                </a:lnTo>
                                <a:lnTo>
                                  <a:pt x="1420" y="2558"/>
                                </a:lnTo>
                                <a:lnTo>
                                  <a:pt x="1430" y="2551"/>
                                </a:lnTo>
                                <a:lnTo>
                                  <a:pt x="1440" y="2545"/>
                                </a:lnTo>
                                <a:lnTo>
                                  <a:pt x="1451" y="2535"/>
                                </a:lnTo>
                                <a:lnTo>
                                  <a:pt x="1465" y="2522"/>
                                </a:lnTo>
                                <a:lnTo>
                                  <a:pt x="1465" y="2522"/>
                                </a:lnTo>
                                <a:lnTo>
                                  <a:pt x="1478" y="2508"/>
                                </a:lnTo>
                                <a:lnTo>
                                  <a:pt x="1488" y="2498"/>
                                </a:lnTo>
                                <a:lnTo>
                                  <a:pt x="1494" y="2487"/>
                                </a:lnTo>
                                <a:lnTo>
                                  <a:pt x="1501" y="2477"/>
                                </a:lnTo>
                                <a:lnTo>
                                  <a:pt x="1505" y="2472"/>
                                </a:lnTo>
                                <a:lnTo>
                                  <a:pt x="1507" y="2466"/>
                                </a:lnTo>
                                <a:lnTo>
                                  <a:pt x="1510" y="2454"/>
                                </a:lnTo>
                                <a:lnTo>
                                  <a:pt x="1510" y="2450"/>
                                </a:lnTo>
                                <a:lnTo>
                                  <a:pt x="1510" y="2447"/>
                                </a:lnTo>
                                <a:lnTo>
                                  <a:pt x="1479" y="2447"/>
                                </a:lnTo>
                                <a:lnTo>
                                  <a:pt x="1507" y="2459"/>
                                </a:lnTo>
                                <a:lnTo>
                                  <a:pt x="1508" y="2456"/>
                                </a:lnTo>
                                <a:lnTo>
                                  <a:pt x="1479" y="2444"/>
                                </a:lnTo>
                                <a:lnTo>
                                  <a:pt x="1501" y="2466"/>
                                </a:lnTo>
                                <a:lnTo>
                                  <a:pt x="1491" y="2473"/>
                                </a:lnTo>
                                <a:lnTo>
                                  <a:pt x="1494" y="2472"/>
                                </a:lnTo>
                                <a:lnTo>
                                  <a:pt x="1497" y="2470"/>
                                </a:lnTo>
                                <a:lnTo>
                                  <a:pt x="1504" y="2469"/>
                                </a:lnTo>
                                <a:lnTo>
                                  <a:pt x="1514" y="2466"/>
                                </a:lnTo>
                                <a:lnTo>
                                  <a:pt x="1527" y="2461"/>
                                </a:lnTo>
                                <a:lnTo>
                                  <a:pt x="1543" y="2457"/>
                                </a:lnTo>
                                <a:lnTo>
                                  <a:pt x="1544" y="2456"/>
                                </a:lnTo>
                                <a:lnTo>
                                  <a:pt x="1554" y="2450"/>
                                </a:lnTo>
                                <a:lnTo>
                                  <a:pt x="1560" y="2440"/>
                                </a:lnTo>
                                <a:lnTo>
                                  <a:pt x="1561" y="2438"/>
                                </a:lnTo>
                                <a:lnTo>
                                  <a:pt x="1567" y="2423"/>
                                </a:lnTo>
                                <a:lnTo>
                                  <a:pt x="1571" y="2410"/>
                                </a:lnTo>
                                <a:lnTo>
                                  <a:pt x="1574" y="2400"/>
                                </a:lnTo>
                                <a:lnTo>
                                  <a:pt x="1576" y="2392"/>
                                </a:lnTo>
                                <a:lnTo>
                                  <a:pt x="1577" y="2389"/>
                                </a:lnTo>
                                <a:lnTo>
                                  <a:pt x="1579" y="2387"/>
                                </a:lnTo>
                                <a:lnTo>
                                  <a:pt x="1550" y="2375"/>
                                </a:lnTo>
                                <a:lnTo>
                                  <a:pt x="1571" y="2397"/>
                                </a:lnTo>
                                <a:lnTo>
                                  <a:pt x="1561" y="2404"/>
                                </a:lnTo>
                                <a:lnTo>
                                  <a:pt x="1563" y="2402"/>
                                </a:lnTo>
                                <a:lnTo>
                                  <a:pt x="1551" y="2375"/>
                                </a:lnTo>
                                <a:lnTo>
                                  <a:pt x="1551" y="2405"/>
                                </a:lnTo>
                                <a:lnTo>
                                  <a:pt x="1556" y="2405"/>
                                </a:lnTo>
                                <a:lnTo>
                                  <a:pt x="1567" y="2404"/>
                                </a:lnTo>
                                <a:lnTo>
                                  <a:pt x="1571" y="2402"/>
                                </a:lnTo>
                                <a:lnTo>
                                  <a:pt x="1576" y="2401"/>
                                </a:lnTo>
                                <a:lnTo>
                                  <a:pt x="1583" y="2397"/>
                                </a:lnTo>
                                <a:lnTo>
                                  <a:pt x="1593" y="2389"/>
                                </a:lnTo>
                                <a:lnTo>
                                  <a:pt x="1602" y="2384"/>
                                </a:lnTo>
                                <a:lnTo>
                                  <a:pt x="1613" y="2374"/>
                                </a:lnTo>
                                <a:lnTo>
                                  <a:pt x="1626" y="2361"/>
                                </a:lnTo>
                                <a:lnTo>
                                  <a:pt x="1636" y="2348"/>
                                </a:lnTo>
                                <a:lnTo>
                                  <a:pt x="1643" y="2338"/>
                                </a:lnTo>
                                <a:lnTo>
                                  <a:pt x="1652" y="2323"/>
                                </a:lnTo>
                                <a:lnTo>
                                  <a:pt x="1661" y="2309"/>
                                </a:lnTo>
                                <a:lnTo>
                                  <a:pt x="1665" y="2302"/>
                                </a:lnTo>
                                <a:lnTo>
                                  <a:pt x="1641" y="2284"/>
                                </a:lnTo>
                                <a:lnTo>
                                  <a:pt x="1665" y="2302"/>
                                </a:lnTo>
                                <a:lnTo>
                                  <a:pt x="1690" y="2270"/>
                                </a:lnTo>
                                <a:lnTo>
                                  <a:pt x="1720" y="2231"/>
                                </a:lnTo>
                                <a:lnTo>
                                  <a:pt x="1723" y="2224"/>
                                </a:lnTo>
                                <a:lnTo>
                                  <a:pt x="1724" y="2218"/>
                                </a:lnTo>
                                <a:lnTo>
                                  <a:pt x="1728" y="2189"/>
                                </a:lnTo>
                                <a:lnTo>
                                  <a:pt x="1730" y="2166"/>
                                </a:lnTo>
                                <a:lnTo>
                                  <a:pt x="1734" y="2143"/>
                                </a:lnTo>
                                <a:lnTo>
                                  <a:pt x="1704" y="2143"/>
                                </a:lnTo>
                                <a:lnTo>
                                  <a:pt x="1731" y="2155"/>
                                </a:lnTo>
                                <a:lnTo>
                                  <a:pt x="1736" y="2144"/>
                                </a:lnTo>
                                <a:lnTo>
                                  <a:pt x="1707" y="2133"/>
                                </a:lnTo>
                                <a:lnTo>
                                  <a:pt x="1728" y="2155"/>
                                </a:lnTo>
                                <a:lnTo>
                                  <a:pt x="1737" y="2140"/>
                                </a:lnTo>
                                <a:lnTo>
                                  <a:pt x="1713" y="2123"/>
                                </a:lnTo>
                                <a:lnTo>
                                  <a:pt x="1737" y="2140"/>
                                </a:lnTo>
                                <a:lnTo>
                                  <a:pt x="1740" y="2140"/>
                                </a:lnTo>
                                <a:lnTo>
                                  <a:pt x="1718" y="2119"/>
                                </a:lnTo>
                                <a:lnTo>
                                  <a:pt x="1730" y="2146"/>
                                </a:lnTo>
                                <a:lnTo>
                                  <a:pt x="1736" y="2143"/>
                                </a:lnTo>
                                <a:lnTo>
                                  <a:pt x="1724" y="2116"/>
                                </a:lnTo>
                                <a:lnTo>
                                  <a:pt x="1724" y="2146"/>
                                </a:lnTo>
                                <a:lnTo>
                                  <a:pt x="1739" y="2143"/>
                                </a:lnTo>
                                <a:lnTo>
                                  <a:pt x="1754" y="2140"/>
                                </a:lnTo>
                                <a:lnTo>
                                  <a:pt x="1766" y="2139"/>
                                </a:lnTo>
                                <a:lnTo>
                                  <a:pt x="1773" y="2136"/>
                                </a:lnTo>
                                <a:lnTo>
                                  <a:pt x="1783" y="2130"/>
                                </a:lnTo>
                                <a:lnTo>
                                  <a:pt x="1786" y="2127"/>
                                </a:lnTo>
                                <a:lnTo>
                                  <a:pt x="1799" y="2114"/>
                                </a:lnTo>
                                <a:lnTo>
                                  <a:pt x="1806" y="2104"/>
                                </a:lnTo>
                                <a:lnTo>
                                  <a:pt x="1813" y="2090"/>
                                </a:lnTo>
                                <a:lnTo>
                                  <a:pt x="1822" y="2075"/>
                                </a:lnTo>
                                <a:lnTo>
                                  <a:pt x="1793" y="2064"/>
                                </a:lnTo>
                                <a:lnTo>
                                  <a:pt x="1815" y="2085"/>
                                </a:lnTo>
                                <a:lnTo>
                                  <a:pt x="1823" y="2074"/>
                                </a:lnTo>
                                <a:lnTo>
                                  <a:pt x="1826" y="2071"/>
                                </a:lnTo>
                                <a:lnTo>
                                  <a:pt x="1836" y="2062"/>
                                </a:lnTo>
                                <a:lnTo>
                                  <a:pt x="1815" y="2041"/>
                                </a:lnTo>
                                <a:lnTo>
                                  <a:pt x="1826" y="2068"/>
                                </a:lnTo>
                                <a:lnTo>
                                  <a:pt x="1841" y="2059"/>
                                </a:lnTo>
                                <a:lnTo>
                                  <a:pt x="1855" y="2051"/>
                                </a:lnTo>
                                <a:lnTo>
                                  <a:pt x="1874" y="2039"/>
                                </a:lnTo>
                                <a:lnTo>
                                  <a:pt x="1878" y="2036"/>
                                </a:lnTo>
                                <a:lnTo>
                                  <a:pt x="1884" y="2026"/>
                                </a:lnTo>
                                <a:lnTo>
                                  <a:pt x="1885" y="2025"/>
                                </a:lnTo>
                                <a:lnTo>
                                  <a:pt x="1891" y="2006"/>
                                </a:lnTo>
                                <a:lnTo>
                                  <a:pt x="1895" y="1992"/>
                                </a:lnTo>
                                <a:lnTo>
                                  <a:pt x="1898" y="1982"/>
                                </a:lnTo>
                                <a:lnTo>
                                  <a:pt x="1900" y="1974"/>
                                </a:lnTo>
                                <a:lnTo>
                                  <a:pt x="1901" y="1972"/>
                                </a:lnTo>
                                <a:lnTo>
                                  <a:pt x="1901" y="1970"/>
                                </a:lnTo>
                                <a:lnTo>
                                  <a:pt x="1874" y="1959"/>
                                </a:lnTo>
                                <a:lnTo>
                                  <a:pt x="1862" y="1986"/>
                                </a:lnTo>
                                <a:lnTo>
                                  <a:pt x="1874" y="1989"/>
                                </a:lnTo>
                                <a:lnTo>
                                  <a:pt x="1885" y="1986"/>
                                </a:lnTo>
                                <a:lnTo>
                                  <a:pt x="1895" y="1980"/>
                                </a:lnTo>
                                <a:lnTo>
                                  <a:pt x="1852" y="1980"/>
                                </a:lnTo>
                                <a:lnTo>
                                  <a:pt x="1852" y="1980"/>
                                </a:lnTo>
                                <a:lnTo>
                                  <a:pt x="1874" y="1959"/>
                                </a:lnTo>
                                <a:lnTo>
                                  <a:pt x="1847" y="1970"/>
                                </a:lnTo>
                                <a:lnTo>
                                  <a:pt x="1847" y="1972"/>
                                </a:lnTo>
                                <a:lnTo>
                                  <a:pt x="1854" y="1982"/>
                                </a:lnTo>
                                <a:lnTo>
                                  <a:pt x="1857" y="1986"/>
                                </a:lnTo>
                                <a:lnTo>
                                  <a:pt x="1867" y="1993"/>
                                </a:lnTo>
                                <a:lnTo>
                                  <a:pt x="1870" y="1995"/>
                                </a:lnTo>
                                <a:lnTo>
                                  <a:pt x="1881" y="1996"/>
                                </a:lnTo>
                                <a:lnTo>
                                  <a:pt x="1887" y="1997"/>
                                </a:lnTo>
                                <a:lnTo>
                                  <a:pt x="1898" y="1995"/>
                                </a:lnTo>
                                <a:lnTo>
                                  <a:pt x="1904" y="1993"/>
                                </a:lnTo>
                                <a:lnTo>
                                  <a:pt x="1914" y="1989"/>
                                </a:lnTo>
                                <a:lnTo>
                                  <a:pt x="1926" y="1982"/>
                                </a:lnTo>
                                <a:lnTo>
                                  <a:pt x="1936" y="1976"/>
                                </a:lnTo>
                                <a:lnTo>
                                  <a:pt x="1947" y="1966"/>
                                </a:lnTo>
                                <a:lnTo>
                                  <a:pt x="1929" y="1943"/>
                                </a:lnTo>
                                <a:lnTo>
                                  <a:pt x="1947" y="1967"/>
                                </a:lnTo>
                                <a:lnTo>
                                  <a:pt x="1960" y="1953"/>
                                </a:lnTo>
                                <a:lnTo>
                                  <a:pt x="1967" y="1943"/>
                                </a:lnTo>
                                <a:lnTo>
                                  <a:pt x="1975" y="1928"/>
                                </a:lnTo>
                                <a:lnTo>
                                  <a:pt x="1983" y="1914"/>
                                </a:lnTo>
                                <a:lnTo>
                                  <a:pt x="1955" y="1902"/>
                                </a:lnTo>
                                <a:lnTo>
                                  <a:pt x="1976" y="1924"/>
                                </a:lnTo>
                                <a:lnTo>
                                  <a:pt x="1985" y="1912"/>
                                </a:lnTo>
                                <a:lnTo>
                                  <a:pt x="1986" y="1911"/>
                                </a:lnTo>
                                <a:lnTo>
                                  <a:pt x="1999" y="1901"/>
                                </a:lnTo>
                                <a:lnTo>
                                  <a:pt x="1978" y="1879"/>
                                </a:lnTo>
                                <a:lnTo>
                                  <a:pt x="1989" y="1907"/>
                                </a:lnTo>
                                <a:lnTo>
                                  <a:pt x="2002" y="1898"/>
                                </a:lnTo>
                                <a:lnTo>
                                  <a:pt x="2035" y="1879"/>
                                </a:lnTo>
                                <a:lnTo>
                                  <a:pt x="2041" y="1875"/>
                                </a:lnTo>
                                <a:lnTo>
                                  <a:pt x="2047" y="1865"/>
                                </a:lnTo>
                                <a:lnTo>
                                  <a:pt x="2048" y="1863"/>
                                </a:lnTo>
                                <a:lnTo>
                                  <a:pt x="2054" y="1845"/>
                                </a:lnTo>
                                <a:lnTo>
                                  <a:pt x="2058" y="1830"/>
                                </a:lnTo>
                                <a:lnTo>
                                  <a:pt x="2061" y="1820"/>
                                </a:lnTo>
                                <a:lnTo>
                                  <a:pt x="2063" y="1813"/>
                                </a:lnTo>
                                <a:lnTo>
                                  <a:pt x="2064" y="1810"/>
                                </a:lnTo>
                                <a:lnTo>
                                  <a:pt x="2064" y="1809"/>
                                </a:lnTo>
                                <a:lnTo>
                                  <a:pt x="2037" y="1797"/>
                                </a:lnTo>
                                <a:lnTo>
                                  <a:pt x="2015" y="1819"/>
                                </a:lnTo>
                                <a:lnTo>
                                  <a:pt x="2024" y="1825"/>
                                </a:lnTo>
                                <a:lnTo>
                                  <a:pt x="2037" y="1827"/>
                                </a:lnTo>
                                <a:lnTo>
                                  <a:pt x="2048" y="1825"/>
                                </a:lnTo>
                                <a:lnTo>
                                  <a:pt x="2057" y="1819"/>
                                </a:lnTo>
                                <a:lnTo>
                                  <a:pt x="2008" y="1809"/>
                                </a:lnTo>
                                <a:lnTo>
                                  <a:pt x="2008" y="1809"/>
                                </a:lnTo>
                                <a:lnTo>
                                  <a:pt x="2009" y="1810"/>
                                </a:lnTo>
                                <a:lnTo>
                                  <a:pt x="2015" y="1820"/>
                                </a:lnTo>
                                <a:lnTo>
                                  <a:pt x="2018" y="1825"/>
                                </a:lnTo>
                                <a:lnTo>
                                  <a:pt x="2028" y="1832"/>
                                </a:lnTo>
                                <a:lnTo>
                                  <a:pt x="2032" y="1833"/>
                                </a:lnTo>
                                <a:lnTo>
                                  <a:pt x="2044" y="1835"/>
                                </a:lnTo>
                                <a:lnTo>
                                  <a:pt x="2048" y="1836"/>
                                </a:lnTo>
                                <a:lnTo>
                                  <a:pt x="2060" y="1833"/>
                                </a:lnTo>
                                <a:lnTo>
                                  <a:pt x="2067" y="1832"/>
                                </a:lnTo>
                                <a:lnTo>
                                  <a:pt x="2075" y="1827"/>
                                </a:lnTo>
                                <a:lnTo>
                                  <a:pt x="2087" y="1820"/>
                                </a:lnTo>
                                <a:lnTo>
                                  <a:pt x="2097" y="1814"/>
                                </a:lnTo>
                                <a:lnTo>
                                  <a:pt x="2109" y="1804"/>
                                </a:lnTo>
                                <a:lnTo>
                                  <a:pt x="2123" y="1790"/>
                                </a:lnTo>
                                <a:lnTo>
                                  <a:pt x="2129" y="1780"/>
                                </a:lnTo>
                                <a:lnTo>
                                  <a:pt x="2137" y="1765"/>
                                </a:lnTo>
                                <a:lnTo>
                                  <a:pt x="2145" y="1751"/>
                                </a:lnTo>
                                <a:lnTo>
                                  <a:pt x="2117" y="1740"/>
                                </a:lnTo>
                                <a:lnTo>
                                  <a:pt x="2139" y="1761"/>
                                </a:lnTo>
                                <a:lnTo>
                                  <a:pt x="2149" y="1747"/>
                                </a:lnTo>
                                <a:lnTo>
                                  <a:pt x="2126" y="1727"/>
                                </a:lnTo>
                                <a:lnTo>
                                  <a:pt x="2146" y="1750"/>
                                </a:lnTo>
                                <a:lnTo>
                                  <a:pt x="2160" y="1738"/>
                                </a:lnTo>
                                <a:lnTo>
                                  <a:pt x="2139" y="1717"/>
                                </a:lnTo>
                                <a:lnTo>
                                  <a:pt x="2150" y="1745"/>
                                </a:lnTo>
                                <a:lnTo>
                                  <a:pt x="2163" y="1737"/>
                                </a:lnTo>
                                <a:lnTo>
                                  <a:pt x="2178" y="1728"/>
                                </a:lnTo>
                                <a:lnTo>
                                  <a:pt x="2188" y="1721"/>
                                </a:lnTo>
                                <a:lnTo>
                                  <a:pt x="2198" y="1715"/>
                                </a:lnTo>
                                <a:lnTo>
                                  <a:pt x="2202" y="1712"/>
                                </a:lnTo>
                                <a:lnTo>
                                  <a:pt x="2208" y="1702"/>
                                </a:lnTo>
                                <a:lnTo>
                                  <a:pt x="2209" y="1701"/>
                                </a:lnTo>
                                <a:lnTo>
                                  <a:pt x="2214" y="1685"/>
                                </a:lnTo>
                                <a:lnTo>
                                  <a:pt x="2218" y="1672"/>
                                </a:lnTo>
                                <a:lnTo>
                                  <a:pt x="2221" y="1662"/>
                                </a:lnTo>
                                <a:lnTo>
                                  <a:pt x="2224" y="1655"/>
                                </a:lnTo>
                                <a:lnTo>
                                  <a:pt x="2225" y="1650"/>
                                </a:lnTo>
                                <a:lnTo>
                                  <a:pt x="2227" y="1649"/>
                                </a:lnTo>
                                <a:lnTo>
                                  <a:pt x="2198" y="1637"/>
                                </a:lnTo>
                                <a:lnTo>
                                  <a:pt x="2219" y="1659"/>
                                </a:lnTo>
                                <a:lnTo>
                                  <a:pt x="2209" y="1665"/>
                                </a:lnTo>
                                <a:lnTo>
                                  <a:pt x="2212" y="1665"/>
                                </a:lnTo>
                                <a:lnTo>
                                  <a:pt x="2201" y="1636"/>
                                </a:lnTo>
                                <a:lnTo>
                                  <a:pt x="2201" y="1666"/>
                                </a:lnTo>
                                <a:lnTo>
                                  <a:pt x="2202" y="1666"/>
                                </a:lnTo>
                                <a:lnTo>
                                  <a:pt x="2202" y="1636"/>
                                </a:lnTo>
                                <a:lnTo>
                                  <a:pt x="2191" y="1665"/>
                                </a:lnTo>
                                <a:lnTo>
                                  <a:pt x="2195" y="1665"/>
                                </a:lnTo>
                                <a:lnTo>
                                  <a:pt x="2207" y="1668"/>
                                </a:lnTo>
                                <a:lnTo>
                                  <a:pt x="2211" y="1668"/>
                                </a:lnTo>
                                <a:lnTo>
                                  <a:pt x="2218" y="1669"/>
                                </a:lnTo>
                                <a:lnTo>
                                  <a:pt x="2227" y="1668"/>
                                </a:lnTo>
                                <a:lnTo>
                                  <a:pt x="2237" y="1666"/>
                                </a:lnTo>
                                <a:lnTo>
                                  <a:pt x="2248" y="1665"/>
                                </a:lnTo>
                                <a:lnTo>
                                  <a:pt x="2263" y="1660"/>
                                </a:lnTo>
                                <a:lnTo>
                                  <a:pt x="2280" y="1655"/>
                                </a:lnTo>
                                <a:lnTo>
                                  <a:pt x="2302" y="1646"/>
                                </a:lnTo>
                                <a:lnTo>
                                  <a:pt x="2289" y="1619"/>
                                </a:lnTo>
                                <a:lnTo>
                                  <a:pt x="2300" y="1647"/>
                                </a:lnTo>
                                <a:lnTo>
                                  <a:pt x="2319" y="1636"/>
                                </a:lnTo>
                                <a:lnTo>
                                  <a:pt x="2329" y="1630"/>
                                </a:lnTo>
                                <a:lnTo>
                                  <a:pt x="2348" y="1616"/>
                                </a:lnTo>
                                <a:lnTo>
                                  <a:pt x="2365" y="1601"/>
                                </a:lnTo>
                                <a:lnTo>
                                  <a:pt x="2378" y="1590"/>
                                </a:lnTo>
                                <a:lnTo>
                                  <a:pt x="2379" y="1590"/>
                                </a:lnTo>
                                <a:lnTo>
                                  <a:pt x="2410" y="1568"/>
                                </a:lnTo>
                                <a:lnTo>
                                  <a:pt x="2388" y="1546"/>
                                </a:lnTo>
                                <a:lnTo>
                                  <a:pt x="2399" y="1575"/>
                                </a:lnTo>
                                <a:lnTo>
                                  <a:pt x="2431" y="1554"/>
                                </a:lnTo>
                                <a:lnTo>
                                  <a:pt x="2435" y="1551"/>
                                </a:lnTo>
                                <a:lnTo>
                                  <a:pt x="2438" y="1546"/>
                                </a:lnTo>
                                <a:lnTo>
                                  <a:pt x="2444" y="1536"/>
                                </a:lnTo>
                                <a:lnTo>
                                  <a:pt x="2451" y="1526"/>
                                </a:lnTo>
                                <a:lnTo>
                                  <a:pt x="2459" y="1512"/>
                                </a:lnTo>
                                <a:lnTo>
                                  <a:pt x="2467" y="1497"/>
                                </a:lnTo>
                                <a:lnTo>
                                  <a:pt x="2440" y="1486"/>
                                </a:lnTo>
                                <a:lnTo>
                                  <a:pt x="2461" y="1508"/>
                                </a:lnTo>
                                <a:lnTo>
                                  <a:pt x="2470" y="1497"/>
                                </a:lnTo>
                                <a:lnTo>
                                  <a:pt x="2450" y="1474"/>
                                </a:lnTo>
                                <a:lnTo>
                                  <a:pt x="2467" y="1499"/>
                                </a:lnTo>
                                <a:lnTo>
                                  <a:pt x="2477" y="1493"/>
                                </a:lnTo>
                                <a:lnTo>
                                  <a:pt x="2456" y="1472"/>
                                </a:lnTo>
                                <a:lnTo>
                                  <a:pt x="2467" y="1499"/>
                                </a:lnTo>
                                <a:lnTo>
                                  <a:pt x="2474" y="1497"/>
                                </a:lnTo>
                                <a:lnTo>
                                  <a:pt x="2463" y="1469"/>
                                </a:lnTo>
                                <a:lnTo>
                                  <a:pt x="2463" y="1499"/>
                                </a:lnTo>
                                <a:lnTo>
                                  <a:pt x="2477" y="1496"/>
                                </a:lnTo>
                                <a:lnTo>
                                  <a:pt x="2492" y="1495"/>
                                </a:lnTo>
                                <a:lnTo>
                                  <a:pt x="2503" y="1492"/>
                                </a:lnTo>
                                <a:lnTo>
                                  <a:pt x="2510" y="1489"/>
                                </a:lnTo>
                                <a:lnTo>
                                  <a:pt x="2520" y="1483"/>
                                </a:lnTo>
                                <a:lnTo>
                                  <a:pt x="2525" y="1480"/>
                                </a:lnTo>
                                <a:lnTo>
                                  <a:pt x="2526" y="1479"/>
                                </a:lnTo>
                                <a:lnTo>
                                  <a:pt x="2531" y="1473"/>
                                </a:lnTo>
                                <a:lnTo>
                                  <a:pt x="2536" y="1463"/>
                                </a:lnTo>
                                <a:lnTo>
                                  <a:pt x="2539" y="1457"/>
                                </a:lnTo>
                                <a:lnTo>
                                  <a:pt x="2543" y="1443"/>
                                </a:lnTo>
                                <a:lnTo>
                                  <a:pt x="2545" y="1431"/>
                                </a:lnTo>
                                <a:lnTo>
                                  <a:pt x="2548" y="1417"/>
                                </a:lnTo>
                                <a:lnTo>
                                  <a:pt x="2518" y="1417"/>
                                </a:lnTo>
                                <a:lnTo>
                                  <a:pt x="2545" y="1428"/>
                                </a:lnTo>
                                <a:lnTo>
                                  <a:pt x="2548" y="1418"/>
                                </a:lnTo>
                                <a:lnTo>
                                  <a:pt x="2549" y="1418"/>
                                </a:lnTo>
                                <a:lnTo>
                                  <a:pt x="2562" y="1392"/>
                                </a:lnTo>
                                <a:lnTo>
                                  <a:pt x="2577" y="1369"/>
                                </a:lnTo>
                                <a:lnTo>
                                  <a:pt x="2591" y="1348"/>
                                </a:lnTo>
                                <a:lnTo>
                                  <a:pt x="2603" y="1329"/>
                                </a:lnTo>
                                <a:lnTo>
                                  <a:pt x="2603" y="1327"/>
                                </a:lnTo>
                                <a:lnTo>
                                  <a:pt x="2614" y="1307"/>
                                </a:lnTo>
                                <a:lnTo>
                                  <a:pt x="2621" y="1289"/>
                                </a:lnTo>
                                <a:lnTo>
                                  <a:pt x="2630" y="1270"/>
                                </a:lnTo>
                                <a:lnTo>
                                  <a:pt x="2601" y="1258"/>
                                </a:lnTo>
                                <a:lnTo>
                                  <a:pt x="2623" y="1280"/>
                                </a:lnTo>
                                <a:lnTo>
                                  <a:pt x="2636" y="1260"/>
                                </a:lnTo>
                                <a:lnTo>
                                  <a:pt x="2646" y="1253"/>
                                </a:lnTo>
                                <a:lnTo>
                                  <a:pt x="2624" y="1231"/>
                                </a:lnTo>
                                <a:lnTo>
                                  <a:pt x="2636" y="1258"/>
                                </a:lnTo>
                                <a:lnTo>
                                  <a:pt x="2649" y="1250"/>
                                </a:lnTo>
                                <a:lnTo>
                                  <a:pt x="2663" y="1242"/>
                                </a:lnTo>
                                <a:lnTo>
                                  <a:pt x="2673" y="1235"/>
                                </a:lnTo>
                                <a:lnTo>
                                  <a:pt x="2685" y="1229"/>
                                </a:lnTo>
                                <a:lnTo>
                                  <a:pt x="2687" y="1227"/>
                                </a:lnTo>
                                <a:lnTo>
                                  <a:pt x="2693" y="1216"/>
                                </a:lnTo>
                                <a:lnTo>
                                  <a:pt x="2695" y="1215"/>
                                </a:lnTo>
                                <a:lnTo>
                                  <a:pt x="2700" y="1198"/>
                                </a:lnTo>
                                <a:lnTo>
                                  <a:pt x="2705" y="1183"/>
                                </a:lnTo>
                                <a:lnTo>
                                  <a:pt x="2708" y="1173"/>
                                </a:lnTo>
                                <a:lnTo>
                                  <a:pt x="2709" y="1166"/>
                                </a:lnTo>
                                <a:lnTo>
                                  <a:pt x="2711" y="1162"/>
                                </a:lnTo>
                                <a:lnTo>
                                  <a:pt x="2711" y="1162"/>
                                </a:lnTo>
                                <a:lnTo>
                                  <a:pt x="2683" y="1150"/>
                                </a:lnTo>
                                <a:lnTo>
                                  <a:pt x="2662" y="1170"/>
                                </a:lnTo>
                                <a:lnTo>
                                  <a:pt x="2670" y="1178"/>
                                </a:lnTo>
                                <a:lnTo>
                                  <a:pt x="2683" y="1180"/>
                                </a:lnTo>
                                <a:lnTo>
                                  <a:pt x="2695" y="1178"/>
                                </a:lnTo>
                                <a:lnTo>
                                  <a:pt x="2705" y="1170"/>
                                </a:lnTo>
                                <a:lnTo>
                                  <a:pt x="2654" y="1162"/>
                                </a:lnTo>
                                <a:lnTo>
                                  <a:pt x="2654" y="1162"/>
                                </a:lnTo>
                                <a:lnTo>
                                  <a:pt x="2656" y="1163"/>
                                </a:lnTo>
                                <a:lnTo>
                                  <a:pt x="2662" y="1173"/>
                                </a:lnTo>
                                <a:lnTo>
                                  <a:pt x="2666" y="1178"/>
                                </a:lnTo>
                                <a:lnTo>
                                  <a:pt x="2676" y="1185"/>
                                </a:lnTo>
                                <a:lnTo>
                                  <a:pt x="2679" y="1186"/>
                                </a:lnTo>
                                <a:lnTo>
                                  <a:pt x="2690" y="1188"/>
                                </a:lnTo>
                                <a:lnTo>
                                  <a:pt x="2695" y="1188"/>
                                </a:lnTo>
                                <a:lnTo>
                                  <a:pt x="2706" y="1186"/>
                                </a:lnTo>
                                <a:lnTo>
                                  <a:pt x="2713" y="1183"/>
                                </a:lnTo>
                                <a:lnTo>
                                  <a:pt x="2722" y="1179"/>
                                </a:lnTo>
                                <a:lnTo>
                                  <a:pt x="2735" y="1172"/>
                                </a:lnTo>
                                <a:lnTo>
                                  <a:pt x="2745" y="1166"/>
                                </a:lnTo>
                                <a:lnTo>
                                  <a:pt x="2757" y="1156"/>
                                </a:lnTo>
                                <a:lnTo>
                                  <a:pt x="2738" y="1133"/>
                                </a:lnTo>
                                <a:lnTo>
                                  <a:pt x="2757" y="1157"/>
                                </a:lnTo>
                                <a:lnTo>
                                  <a:pt x="2771" y="1143"/>
                                </a:lnTo>
                                <a:lnTo>
                                  <a:pt x="2777" y="1133"/>
                                </a:lnTo>
                                <a:lnTo>
                                  <a:pt x="2787" y="1120"/>
                                </a:lnTo>
                                <a:lnTo>
                                  <a:pt x="2794" y="1106"/>
                                </a:lnTo>
                                <a:lnTo>
                                  <a:pt x="2800" y="1095"/>
                                </a:lnTo>
                                <a:lnTo>
                                  <a:pt x="2814" y="1068"/>
                                </a:lnTo>
                                <a:lnTo>
                                  <a:pt x="2826" y="1044"/>
                                </a:lnTo>
                                <a:lnTo>
                                  <a:pt x="2839" y="1021"/>
                                </a:lnTo>
                                <a:lnTo>
                                  <a:pt x="2810" y="1009"/>
                                </a:lnTo>
                                <a:lnTo>
                                  <a:pt x="2831" y="1031"/>
                                </a:lnTo>
                                <a:lnTo>
                                  <a:pt x="2840" y="1019"/>
                                </a:lnTo>
                                <a:lnTo>
                                  <a:pt x="2847" y="1012"/>
                                </a:lnTo>
                                <a:lnTo>
                                  <a:pt x="2827" y="989"/>
                                </a:lnTo>
                                <a:lnTo>
                                  <a:pt x="2847" y="1012"/>
                                </a:lnTo>
                                <a:lnTo>
                                  <a:pt x="2856" y="1006"/>
                                </a:lnTo>
                                <a:lnTo>
                                  <a:pt x="2834" y="984"/>
                                </a:lnTo>
                                <a:lnTo>
                                  <a:pt x="2846" y="1012"/>
                                </a:lnTo>
                                <a:lnTo>
                                  <a:pt x="2855" y="1009"/>
                                </a:lnTo>
                                <a:lnTo>
                                  <a:pt x="2873" y="1005"/>
                                </a:lnTo>
                                <a:lnTo>
                                  <a:pt x="2862" y="976"/>
                                </a:lnTo>
                                <a:lnTo>
                                  <a:pt x="2862" y="1006"/>
                                </a:lnTo>
                                <a:lnTo>
                                  <a:pt x="2880" y="1005"/>
                                </a:lnTo>
                                <a:lnTo>
                                  <a:pt x="2892" y="1003"/>
                                </a:lnTo>
                                <a:lnTo>
                                  <a:pt x="2906" y="1000"/>
                                </a:lnTo>
                                <a:lnTo>
                                  <a:pt x="2911" y="999"/>
                                </a:lnTo>
                                <a:lnTo>
                                  <a:pt x="2921" y="993"/>
                                </a:lnTo>
                                <a:lnTo>
                                  <a:pt x="2924" y="990"/>
                                </a:lnTo>
                                <a:lnTo>
                                  <a:pt x="2929" y="980"/>
                                </a:lnTo>
                                <a:lnTo>
                                  <a:pt x="2937" y="970"/>
                                </a:lnTo>
                                <a:lnTo>
                                  <a:pt x="2945" y="956"/>
                                </a:lnTo>
                                <a:lnTo>
                                  <a:pt x="2954" y="941"/>
                                </a:lnTo>
                                <a:lnTo>
                                  <a:pt x="2925" y="930"/>
                                </a:lnTo>
                                <a:lnTo>
                                  <a:pt x="2947" y="951"/>
                                </a:lnTo>
                                <a:lnTo>
                                  <a:pt x="2957" y="940"/>
                                </a:lnTo>
                                <a:lnTo>
                                  <a:pt x="2970" y="930"/>
                                </a:lnTo>
                                <a:lnTo>
                                  <a:pt x="2948" y="908"/>
                                </a:lnTo>
                                <a:lnTo>
                                  <a:pt x="2960" y="937"/>
                                </a:lnTo>
                                <a:lnTo>
                                  <a:pt x="2974" y="928"/>
                                </a:lnTo>
                                <a:lnTo>
                                  <a:pt x="2988" y="921"/>
                                </a:lnTo>
                                <a:lnTo>
                                  <a:pt x="2999" y="914"/>
                                </a:lnTo>
                                <a:lnTo>
                                  <a:pt x="3013" y="902"/>
                                </a:lnTo>
                                <a:lnTo>
                                  <a:pt x="3014" y="901"/>
                                </a:lnTo>
                                <a:lnTo>
                                  <a:pt x="3023" y="889"/>
                                </a:lnTo>
                                <a:lnTo>
                                  <a:pt x="3029" y="879"/>
                                </a:lnTo>
                                <a:lnTo>
                                  <a:pt x="3036" y="866"/>
                                </a:lnTo>
                                <a:lnTo>
                                  <a:pt x="3040" y="858"/>
                                </a:lnTo>
                                <a:lnTo>
                                  <a:pt x="3042" y="850"/>
                                </a:lnTo>
                                <a:lnTo>
                                  <a:pt x="3045" y="839"/>
                                </a:lnTo>
                                <a:lnTo>
                                  <a:pt x="3043" y="835"/>
                                </a:lnTo>
                                <a:lnTo>
                                  <a:pt x="3042" y="823"/>
                                </a:lnTo>
                                <a:lnTo>
                                  <a:pt x="3040" y="820"/>
                                </a:lnTo>
                                <a:lnTo>
                                  <a:pt x="3033" y="810"/>
                                </a:lnTo>
                                <a:lnTo>
                                  <a:pt x="3029" y="806"/>
                                </a:lnTo>
                                <a:lnTo>
                                  <a:pt x="3019" y="800"/>
                                </a:lnTo>
                                <a:lnTo>
                                  <a:pt x="3017" y="799"/>
                                </a:lnTo>
                                <a:lnTo>
                                  <a:pt x="3006" y="827"/>
                                </a:lnTo>
                                <a:lnTo>
                                  <a:pt x="3027" y="806"/>
                                </a:lnTo>
                                <a:lnTo>
                                  <a:pt x="3027" y="806"/>
                                </a:lnTo>
                                <a:lnTo>
                                  <a:pt x="3006" y="827"/>
                                </a:lnTo>
                                <a:lnTo>
                                  <a:pt x="3027" y="848"/>
                                </a:lnTo>
                                <a:lnTo>
                                  <a:pt x="3033" y="839"/>
                                </a:lnTo>
                                <a:lnTo>
                                  <a:pt x="3036" y="827"/>
                                </a:lnTo>
                                <a:lnTo>
                                  <a:pt x="3033" y="814"/>
                                </a:lnTo>
                                <a:lnTo>
                                  <a:pt x="3017" y="855"/>
                                </a:lnTo>
                                <a:lnTo>
                                  <a:pt x="3019" y="855"/>
                                </a:lnTo>
                                <a:lnTo>
                                  <a:pt x="3022" y="853"/>
                                </a:lnTo>
                                <a:lnTo>
                                  <a:pt x="3029" y="852"/>
                                </a:lnTo>
                                <a:lnTo>
                                  <a:pt x="3039" y="849"/>
                                </a:lnTo>
                                <a:lnTo>
                                  <a:pt x="3053" y="845"/>
                                </a:lnTo>
                                <a:lnTo>
                                  <a:pt x="3072" y="839"/>
                                </a:lnTo>
                                <a:lnTo>
                                  <a:pt x="3073" y="837"/>
                                </a:lnTo>
                                <a:lnTo>
                                  <a:pt x="3083" y="832"/>
                                </a:lnTo>
                                <a:lnTo>
                                  <a:pt x="3088" y="826"/>
                                </a:lnTo>
                                <a:lnTo>
                                  <a:pt x="3107" y="793"/>
                                </a:lnTo>
                                <a:lnTo>
                                  <a:pt x="3115" y="780"/>
                                </a:lnTo>
                                <a:lnTo>
                                  <a:pt x="3088" y="768"/>
                                </a:lnTo>
                                <a:lnTo>
                                  <a:pt x="3109" y="790"/>
                                </a:lnTo>
                                <a:lnTo>
                                  <a:pt x="3119" y="777"/>
                                </a:lnTo>
                                <a:lnTo>
                                  <a:pt x="3132" y="768"/>
                                </a:lnTo>
                                <a:lnTo>
                                  <a:pt x="3111" y="747"/>
                                </a:lnTo>
                                <a:lnTo>
                                  <a:pt x="3122" y="774"/>
                                </a:lnTo>
                                <a:lnTo>
                                  <a:pt x="3137" y="767"/>
                                </a:lnTo>
                                <a:lnTo>
                                  <a:pt x="3151" y="758"/>
                                </a:lnTo>
                                <a:lnTo>
                                  <a:pt x="3161" y="752"/>
                                </a:lnTo>
                                <a:lnTo>
                                  <a:pt x="3176" y="738"/>
                                </a:lnTo>
                                <a:lnTo>
                                  <a:pt x="3151" y="719"/>
                                </a:lnTo>
                                <a:lnTo>
                                  <a:pt x="3174" y="738"/>
                                </a:lnTo>
                                <a:lnTo>
                                  <a:pt x="3184" y="727"/>
                                </a:lnTo>
                                <a:lnTo>
                                  <a:pt x="3190" y="716"/>
                                </a:lnTo>
                                <a:lnTo>
                                  <a:pt x="3197" y="705"/>
                                </a:lnTo>
                                <a:lnTo>
                                  <a:pt x="3202" y="696"/>
                                </a:lnTo>
                                <a:lnTo>
                                  <a:pt x="3203" y="689"/>
                                </a:lnTo>
                                <a:lnTo>
                                  <a:pt x="3206" y="678"/>
                                </a:lnTo>
                                <a:lnTo>
                                  <a:pt x="3206" y="672"/>
                                </a:lnTo>
                                <a:lnTo>
                                  <a:pt x="3203" y="660"/>
                                </a:lnTo>
                                <a:lnTo>
                                  <a:pt x="3202" y="657"/>
                                </a:lnTo>
                                <a:lnTo>
                                  <a:pt x="3196" y="647"/>
                                </a:lnTo>
                                <a:lnTo>
                                  <a:pt x="3191" y="644"/>
                                </a:lnTo>
                                <a:lnTo>
                                  <a:pt x="3181" y="639"/>
                                </a:lnTo>
                                <a:lnTo>
                                  <a:pt x="3179" y="637"/>
                                </a:lnTo>
                                <a:lnTo>
                                  <a:pt x="3179" y="637"/>
                                </a:lnTo>
                                <a:lnTo>
                                  <a:pt x="3167" y="665"/>
                                </a:lnTo>
                                <a:lnTo>
                                  <a:pt x="3189" y="686"/>
                                </a:lnTo>
                                <a:lnTo>
                                  <a:pt x="3194" y="678"/>
                                </a:lnTo>
                                <a:lnTo>
                                  <a:pt x="3197" y="665"/>
                                </a:lnTo>
                                <a:lnTo>
                                  <a:pt x="3194" y="653"/>
                                </a:lnTo>
                                <a:lnTo>
                                  <a:pt x="3189" y="644"/>
                                </a:lnTo>
                                <a:lnTo>
                                  <a:pt x="3179" y="693"/>
                                </a:lnTo>
                                <a:lnTo>
                                  <a:pt x="3180" y="692"/>
                                </a:lnTo>
                                <a:lnTo>
                                  <a:pt x="3184" y="692"/>
                                </a:lnTo>
                                <a:lnTo>
                                  <a:pt x="3190" y="689"/>
                                </a:lnTo>
                                <a:lnTo>
                                  <a:pt x="3200" y="686"/>
                                </a:lnTo>
                                <a:lnTo>
                                  <a:pt x="3215" y="682"/>
                                </a:lnTo>
                                <a:lnTo>
                                  <a:pt x="3233" y="676"/>
                                </a:lnTo>
                                <a:lnTo>
                                  <a:pt x="3235" y="675"/>
                                </a:lnTo>
                                <a:lnTo>
                                  <a:pt x="3245" y="669"/>
                                </a:lnTo>
                                <a:lnTo>
                                  <a:pt x="3248" y="666"/>
                                </a:lnTo>
                                <a:lnTo>
                                  <a:pt x="3253" y="656"/>
                                </a:lnTo>
                                <a:lnTo>
                                  <a:pt x="3261" y="646"/>
                                </a:lnTo>
                                <a:lnTo>
                                  <a:pt x="3269" y="631"/>
                                </a:lnTo>
                                <a:lnTo>
                                  <a:pt x="3278" y="617"/>
                                </a:lnTo>
                                <a:lnTo>
                                  <a:pt x="3249" y="605"/>
                                </a:lnTo>
                                <a:lnTo>
                                  <a:pt x="3271" y="627"/>
                                </a:lnTo>
                                <a:lnTo>
                                  <a:pt x="3281" y="616"/>
                                </a:lnTo>
                                <a:lnTo>
                                  <a:pt x="3294" y="605"/>
                                </a:lnTo>
                                <a:lnTo>
                                  <a:pt x="3272" y="584"/>
                                </a:lnTo>
                                <a:lnTo>
                                  <a:pt x="3284" y="613"/>
                                </a:lnTo>
                                <a:lnTo>
                                  <a:pt x="3298" y="604"/>
                                </a:lnTo>
                                <a:lnTo>
                                  <a:pt x="3312" y="597"/>
                                </a:lnTo>
                                <a:lnTo>
                                  <a:pt x="3323" y="590"/>
                                </a:lnTo>
                                <a:lnTo>
                                  <a:pt x="3337" y="578"/>
                                </a:lnTo>
                                <a:lnTo>
                                  <a:pt x="3338" y="577"/>
                                </a:lnTo>
                                <a:lnTo>
                                  <a:pt x="3347" y="565"/>
                                </a:lnTo>
                                <a:lnTo>
                                  <a:pt x="3353" y="555"/>
                                </a:lnTo>
                                <a:lnTo>
                                  <a:pt x="3360" y="542"/>
                                </a:lnTo>
                                <a:lnTo>
                                  <a:pt x="3364" y="533"/>
                                </a:lnTo>
                                <a:lnTo>
                                  <a:pt x="3366" y="526"/>
                                </a:lnTo>
                                <a:lnTo>
                                  <a:pt x="3369" y="515"/>
                                </a:lnTo>
                                <a:lnTo>
                                  <a:pt x="3367" y="510"/>
                                </a:lnTo>
                                <a:lnTo>
                                  <a:pt x="3366" y="499"/>
                                </a:lnTo>
                                <a:lnTo>
                                  <a:pt x="3364" y="496"/>
                                </a:lnTo>
                                <a:lnTo>
                                  <a:pt x="3357" y="486"/>
                                </a:lnTo>
                                <a:lnTo>
                                  <a:pt x="3353" y="482"/>
                                </a:lnTo>
                                <a:lnTo>
                                  <a:pt x="3343" y="476"/>
                                </a:lnTo>
                                <a:lnTo>
                                  <a:pt x="3341" y="474"/>
                                </a:lnTo>
                                <a:lnTo>
                                  <a:pt x="3330" y="503"/>
                                </a:lnTo>
                                <a:lnTo>
                                  <a:pt x="3351" y="482"/>
                                </a:lnTo>
                                <a:lnTo>
                                  <a:pt x="3351" y="482"/>
                                </a:lnTo>
                                <a:lnTo>
                                  <a:pt x="3330" y="503"/>
                                </a:lnTo>
                                <a:lnTo>
                                  <a:pt x="3351" y="523"/>
                                </a:lnTo>
                                <a:lnTo>
                                  <a:pt x="3357" y="515"/>
                                </a:lnTo>
                                <a:lnTo>
                                  <a:pt x="3360" y="503"/>
                                </a:lnTo>
                                <a:lnTo>
                                  <a:pt x="3357" y="490"/>
                                </a:lnTo>
                                <a:lnTo>
                                  <a:pt x="3341" y="531"/>
                                </a:lnTo>
                                <a:lnTo>
                                  <a:pt x="3343" y="531"/>
                                </a:lnTo>
                                <a:lnTo>
                                  <a:pt x="3346" y="529"/>
                                </a:lnTo>
                                <a:lnTo>
                                  <a:pt x="3353" y="528"/>
                                </a:lnTo>
                                <a:lnTo>
                                  <a:pt x="3363" y="525"/>
                                </a:lnTo>
                                <a:lnTo>
                                  <a:pt x="3377" y="520"/>
                                </a:lnTo>
                                <a:lnTo>
                                  <a:pt x="3396" y="515"/>
                                </a:lnTo>
                                <a:lnTo>
                                  <a:pt x="3397" y="513"/>
                                </a:lnTo>
                                <a:lnTo>
                                  <a:pt x="3407" y="508"/>
                                </a:lnTo>
                                <a:lnTo>
                                  <a:pt x="3410" y="503"/>
                                </a:lnTo>
                                <a:lnTo>
                                  <a:pt x="3426" y="480"/>
                                </a:lnTo>
                                <a:lnTo>
                                  <a:pt x="3433" y="466"/>
                                </a:lnTo>
                                <a:lnTo>
                                  <a:pt x="3441" y="457"/>
                                </a:lnTo>
                                <a:lnTo>
                                  <a:pt x="3445" y="450"/>
                                </a:lnTo>
                                <a:lnTo>
                                  <a:pt x="3446" y="446"/>
                                </a:lnTo>
                                <a:lnTo>
                                  <a:pt x="3419" y="434"/>
                                </a:lnTo>
                                <a:lnTo>
                                  <a:pt x="3441" y="456"/>
                                </a:lnTo>
                                <a:lnTo>
                                  <a:pt x="3442" y="454"/>
                                </a:lnTo>
                                <a:lnTo>
                                  <a:pt x="3420" y="433"/>
                                </a:lnTo>
                                <a:lnTo>
                                  <a:pt x="3432" y="460"/>
                                </a:lnTo>
                                <a:lnTo>
                                  <a:pt x="3420" y="463"/>
                                </a:lnTo>
                                <a:lnTo>
                                  <a:pt x="3422" y="463"/>
                                </a:lnTo>
                                <a:lnTo>
                                  <a:pt x="3422" y="433"/>
                                </a:lnTo>
                                <a:lnTo>
                                  <a:pt x="3410" y="460"/>
                                </a:lnTo>
                                <a:lnTo>
                                  <a:pt x="3413" y="461"/>
                                </a:lnTo>
                                <a:lnTo>
                                  <a:pt x="3425" y="463"/>
                                </a:lnTo>
                                <a:lnTo>
                                  <a:pt x="3426" y="463"/>
                                </a:lnTo>
                                <a:lnTo>
                                  <a:pt x="3431" y="463"/>
                                </a:lnTo>
                                <a:lnTo>
                                  <a:pt x="3442" y="460"/>
                                </a:lnTo>
                                <a:lnTo>
                                  <a:pt x="3449" y="459"/>
                                </a:lnTo>
                                <a:lnTo>
                                  <a:pt x="3458" y="454"/>
                                </a:lnTo>
                                <a:lnTo>
                                  <a:pt x="3469" y="448"/>
                                </a:lnTo>
                                <a:lnTo>
                                  <a:pt x="3485" y="438"/>
                                </a:lnTo>
                                <a:lnTo>
                                  <a:pt x="3495" y="431"/>
                                </a:lnTo>
                                <a:lnTo>
                                  <a:pt x="3510" y="421"/>
                                </a:lnTo>
                                <a:lnTo>
                                  <a:pt x="3528" y="408"/>
                                </a:lnTo>
                                <a:lnTo>
                                  <a:pt x="3540" y="399"/>
                                </a:lnTo>
                                <a:lnTo>
                                  <a:pt x="3550" y="392"/>
                                </a:lnTo>
                                <a:lnTo>
                                  <a:pt x="3557" y="386"/>
                                </a:lnTo>
                                <a:lnTo>
                                  <a:pt x="3564" y="381"/>
                                </a:lnTo>
                                <a:lnTo>
                                  <a:pt x="3570" y="376"/>
                                </a:lnTo>
                                <a:lnTo>
                                  <a:pt x="3576" y="371"/>
                                </a:lnTo>
                                <a:lnTo>
                                  <a:pt x="3582" y="361"/>
                                </a:lnTo>
                                <a:lnTo>
                                  <a:pt x="3585" y="356"/>
                                </a:lnTo>
                                <a:lnTo>
                                  <a:pt x="3586" y="345"/>
                                </a:lnTo>
                                <a:lnTo>
                                  <a:pt x="3585" y="333"/>
                                </a:lnTo>
                                <a:lnTo>
                                  <a:pt x="3577" y="323"/>
                                </a:lnTo>
                                <a:lnTo>
                                  <a:pt x="3576" y="322"/>
                                </a:lnTo>
                                <a:lnTo>
                                  <a:pt x="3566" y="316"/>
                                </a:lnTo>
                                <a:lnTo>
                                  <a:pt x="3554" y="313"/>
                                </a:lnTo>
                                <a:lnTo>
                                  <a:pt x="3551" y="313"/>
                                </a:lnTo>
                                <a:lnTo>
                                  <a:pt x="3546" y="312"/>
                                </a:lnTo>
                                <a:lnTo>
                                  <a:pt x="3540" y="312"/>
                                </a:lnTo>
                                <a:lnTo>
                                  <a:pt x="3540" y="342"/>
                                </a:lnTo>
                                <a:lnTo>
                                  <a:pt x="3551" y="314"/>
                                </a:lnTo>
                                <a:lnTo>
                                  <a:pt x="3547" y="313"/>
                                </a:lnTo>
                                <a:lnTo>
                                  <a:pt x="3536" y="340"/>
                                </a:lnTo>
                                <a:lnTo>
                                  <a:pt x="3557" y="319"/>
                                </a:lnTo>
                                <a:lnTo>
                                  <a:pt x="3554" y="316"/>
                                </a:lnTo>
                                <a:lnTo>
                                  <a:pt x="3533" y="337"/>
                                </a:lnTo>
                                <a:lnTo>
                                  <a:pt x="3562" y="326"/>
                                </a:lnTo>
                                <a:lnTo>
                                  <a:pt x="3563" y="337"/>
                                </a:lnTo>
                                <a:lnTo>
                                  <a:pt x="3564" y="332"/>
                                </a:lnTo>
                                <a:lnTo>
                                  <a:pt x="3534" y="332"/>
                                </a:lnTo>
                                <a:lnTo>
                                  <a:pt x="3562" y="343"/>
                                </a:lnTo>
                                <a:lnTo>
                                  <a:pt x="3566" y="335"/>
                                </a:lnTo>
                                <a:lnTo>
                                  <a:pt x="3569" y="329"/>
                                </a:lnTo>
                                <a:lnTo>
                                  <a:pt x="3541" y="317"/>
                                </a:lnTo>
                                <a:lnTo>
                                  <a:pt x="3563" y="339"/>
                                </a:lnTo>
                                <a:lnTo>
                                  <a:pt x="3569" y="332"/>
                                </a:lnTo>
                                <a:lnTo>
                                  <a:pt x="3575" y="323"/>
                                </a:lnTo>
                                <a:lnTo>
                                  <a:pt x="3583" y="314"/>
                                </a:lnTo>
                                <a:lnTo>
                                  <a:pt x="3593" y="303"/>
                                </a:lnTo>
                                <a:lnTo>
                                  <a:pt x="3605" y="291"/>
                                </a:lnTo>
                                <a:lnTo>
                                  <a:pt x="3612" y="286"/>
                                </a:lnTo>
                                <a:lnTo>
                                  <a:pt x="3590" y="264"/>
                                </a:lnTo>
                                <a:lnTo>
                                  <a:pt x="3602" y="291"/>
                                </a:lnTo>
                                <a:lnTo>
                                  <a:pt x="3611" y="287"/>
                                </a:lnTo>
                                <a:lnTo>
                                  <a:pt x="3629" y="278"/>
                                </a:lnTo>
                                <a:lnTo>
                                  <a:pt x="3649" y="271"/>
                                </a:lnTo>
                                <a:lnTo>
                                  <a:pt x="3659" y="265"/>
                                </a:lnTo>
                                <a:lnTo>
                                  <a:pt x="3672" y="258"/>
                                </a:lnTo>
                                <a:lnTo>
                                  <a:pt x="3655" y="234"/>
                                </a:lnTo>
                                <a:lnTo>
                                  <a:pt x="3672" y="258"/>
                                </a:lnTo>
                                <a:lnTo>
                                  <a:pt x="3687" y="248"/>
                                </a:lnTo>
                                <a:lnTo>
                                  <a:pt x="3695" y="241"/>
                                </a:lnTo>
                                <a:lnTo>
                                  <a:pt x="3710" y="229"/>
                                </a:lnTo>
                                <a:lnTo>
                                  <a:pt x="3719" y="221"/>
                                </a:lnTo>
                                <a:lnTo>
                                  <a:pt x="3726" y="214"/>
                                </a:lnTo>
                                <a:lnTo>
                                  <a:pt x="3731" y="203"/>
                                </a:lnTo>
                                <a:lnTo>
                                  <a:pt x="3734" y="198"/>
                                </a:lnTo>
                                <a:lnTo>
                                  <a:pt x="3736" y="195"/>
                                </a:lnTo>
                                <a:lnTo>
                                  <a:pt x="3739" y="183"/>
                                </a:lnTo>
                                <a:lnTo>
                                  <a:pt x="3739" y="179"/>
                                </a:lnTo>
                                <a:lnTo>
                                  <a:pt x="3708" y="179"/>
                                </a:lnTo>
                                <a:lnTo>
                                  <a:pt x="3737" y="190"/>
                                </a:lnTo>
                                <a:lnTo>
                                  <a:pt x="3737" y="189"/>
                                </a:lnTo>
                                <a:lnTo>
                                  <a:pt x="3710" y="178"/>
                                </a:lnTo>
                                <a:lnTo>
                                  <a:pt x="3731" y="199"/>
                                </a:lnTo>
                                <a:lnTo>
                                  <a:pt x="3721" y="206"/>
                                </a:lnTo>
                                <a:lnTo>
                                  <a:pt x="3723" y="205"/>
                                </a:lnTo>
                                <a:lnTo>
                                  <a:pt x="3711" y="178"/>
                                </a:lnTo>
                                <a:lnTo>
                                  <a:pt x="3711" y="208"/>
                                </a:lnTo>
                                <a:lnTo>
                                  <a:pt x="3716" y="206"/>
                                </a:lnTo>
                                <a:lnTo>
                                  <a:pt x="3723" y="205"/>
                                </a:lnTo>
                                <a:lnTo>
                                  <a:pt x="3734" y="203"/>
                                </a:lnTo>
                                <a:lnTo>
                                  <a:pt x="3750" y="201"/>
                                </a:lnTo>
                                <a:lnTo>
                                  <a:pt x="3760" y="199"/>
                                </a:lnTo>
                                <a:lnTo>
                                  <a:pt x="3772" y="198"/>
                                </a:lnTo>
                                <a:lnTo>
                                  <a:pt x="3785" y="195"/>
                                </a:lnTo>
                                <a:lnTo>
                                  <a:pt x="3796" y="193"/>
                                </a:lnTo>
                                <a:lnTo>
                                  <a:pt x="3805" y="190"/>
                                </a:lnTo>
                                <a:lnTo>
                                  <a:pt x="3811" y="189"/>
                                </a:lnTo>
                                <a:lnTo>
                                  <a:pt x="3821" y="183"/>
                                </a:lnTo>
                                <a:lnTo>
                                  <a:pt x="3827" y="173"/>
                                </a:lnTo>
                                <a:lnTo>
                                  <a:pt x="3828" y="172"/>
                                </a:lnTo>
                                <a:lnTo>
                                  <a:pt x="3831" y="160"/>
                                </a:lnTo>
                                <a:lnTo>
                                  <a:pt x="3834" y="146"/>
                                </a:lnTo>
                                <a:lnTo>
                                  <a:pt x="3838" y="131"/>
                                </a:lnTo>
                                <a:lnTo>
                                  <a:pt x="3809" y="120"/>
                                </a:lnTo>
                                <a:lnTo>
                                  <a:pt x="3831" y="141"/>
                                </a:lnTo>
                                <a:lnTo>
                                  <a:pt x="3839" y="127"/>
                                </a:lnTo>
                                <a:lnTo>
                                  <a:pt x="3816" y="108"/>
                                </a:lnTo>
                                <a:lnTo>
                                  <a:pt x="3839" y="129"/>
                                </a:lnTo>
                                <a:lnTo>
                                  <a:pt x="3851" y="120"/>
                                </a:lnTo>
                                <a:lnTo>
                                  <a:pt x="3829" y="98"/>
                                </a:lnTo>
                                <a:lnTo>
                                  <a:pt x="3841" y="126"/>
                                </a:lnTo>
                                <a:lnTo>
                                  <a:pt x="3855" y="118"/>
                                </a:lnTo>
                                <a:lnTo>
                                  <a:pt x="3870" y="110"/>
                                </a:lnTo>
                                <a:lnTo>
                                  <a:pt x="3880" y="104"/>
                                </a:lnTo>
                                <a:lnTo>
                                  <a:pt x="3893" y="94"/>
                                </a:lnTo>
                                <a:lnTo>
                                  <a:pt x="3906" y="81"/>
                                </a:lnTo>
                                <a:lnTo>
                                  <a:pt x="3914" y="71"/>
                                </a:lnTo>
                                <a:lnTo>
                                  <a:pt x="3922" y="64"/>
                                </a:lnTo>
                                <a:lnTo>
                                  <a:pt x="3927" y="54"/>
                                </a:lnTo>
                                <a:lnTo>
                                  <a:pt x="3932" y="46"/>
                                </a:lnTo>
                                <a:lnTo>
                                  <a:pt x="3935" y="39"/>
                                </a:lnTo>
                                <a:lnTo>
                                  <a:pt x="3936" y="28"/>
                                </a:lnTo>
                                <a:lnTo>
                                  <a:pt x="3937" y="20"/>
                                </a:lnTo>
                                <a:lnTo>
                                  <a:pt x="3937" y="12"/>
                                </a:lnTo>
                                <a:lnTo>
                                  <a:pt x="3937" y="0"/>
                                </a:lnTo>
                                <a:lnTo>
                                  <a:pt x="3877" y="0"/>
                                </a:lnTo>
                                <a:lnTo>
                                  <a:pt x="3877" y="12"/>
                                </a:lnTo>
                                <a:lnTo>
                                  <a:pt x="3877" y="20"/>
                                </a:lnTo>
                                <a:lnTo>
                                  <a:pt x="3875" y="28"/>
                                </a:lnTo>
                                <a:lnTo>
                                  <a:pt x="3906" y="28"/>
                                </a:lnTo>
                                <a:lnTo>
                                  <a:pt x="3878" y="16"/>
                                </a:lnTo>
                                <a:lnTo>
                                  <a:pt x="3875" y="23"/>
                                </a:lnTo>
                                <a:lnTo>
                                  <a:pt x="3871" y="31"/>
                                </a:lnTo>
                                <a:lnTo>
                                  <a:pt x="3900" y="42"/>
                                </a:lnTo>
                                <a:lnTo>
                                  <a:pt x="3878" y="20"/>
                                </a:lnTo>
                                <a:lnTo>
                                  <a:pt x="3871" y="28"/>
                                </a:lnTo>
                                <a:lnTo>
                                  <a:pt x="3863" y="38"/>
                                </a:lnTo>
                                <a:lnTo>
                                  <a:pt x="3850" y="51"/>
                                </a:lnTo>
                                <a:lnTo>
                                  <a:pt x="3837" y="61"/>
                                </a:lnTo>
                                <a:lnTo>
                                  <a:pt x="3858" y="82"/>
                                </a:lnTo>
                                <a:lnTo>
                                  <a:pt x="3847" y="54"/>
                                </a:lnTo>
                                <a:lnTo>
                                  <a:pt x="3832" y="62"/>
                                </a:lnTo>
                                <a:lnTo>
                                  <a:pt x="3818" y="69"/>
                                </a:lnTo>
                                <a:lnTo>
                                  <a:pt x="3808" y="77"/>
                                </a:lnTo>
                                <a:lnTo>
                                  <a:pt x="3793" y="90"/>
                                </a:lnTo>
                                <a:lnTo>
                                  <a:pt x="3793" y="90"/>
                                </a:lnTo>
                                <a:lnTo>
                                  <a:pt x="3788" y="98"/>
                                </a:lnTo>
                                <a:lnTo>
                                  <a:pt x="3782" y="108"/>
                                </a:lnTo>
                                <a:lnTo>
                                  <a:pt x="3778" y="123"/>
                                </a:lnTo>
                                <a:lnTo>
                                  <a:pt x="3775" y="137"/>
                                </a:lnTo>
                                <a:lnTo>
                                  <a:pt x="3772" y="152"/>
                                </a:lnTo>
                                <a:lnTo>
                                  <a:pt x="3788" y="134"/>
                                </a:lnTo>
                                <a:lnTo>
                                  <a:pt x="3778" y="140"/>
                                </a:lnTo>
                                <a:lnTo>
                                  <a:pt x="3772" y="150"/>
                                </a:lnTo>
                                <a:lnTo>
                                  <a:pt x="3799" y="162"/>
                                </a:lnTo>
                                <a:lnTo>
                                  <a:pt x="3793" y="133"/>
                                </a:lnTo>
                                <a:lnTo>
                                  <a:pt x="3773" y="137"/>
                                </a:lnTo>
                                <a:lnTo>
                                  <a:pt x="3785" y="165"/>
                                </a:lnTo>
                                <a:lnTo>
                                  <a:pt x="3785" y="134"/>
                                </a:lnTo>
                                <a:lnTo>
                                  <a:pt x="3772" y="137"/>
                                </a:lnTo>
                                <a:lnTo>
                                  <a:pt x="3760" y="139"/>
                                </a:lnTo>
                                <a:lnTo>
                                  <a:pt x="3750" y="140"/>
                                </a:lnTo>
                                <a:lnTo>
                                  <a:pt x="3734" y="143"/>
                                </a:lnTo>
                                <a:lnTo>
                                  <a:pt x="3723" y="144"/>
                                </a:lnTo>
                                <a:lnTo>
                                  <a:pt x="3716" y="146"/>
                                </a:lnTo>
                                <a:lnTo>
                                  <a:pt x="3711" y="147"/>
                                </a:lnTo>
                                <a:lnTo>
                                  <a:pt x="3700" y="149"/>
                                </a:lnTo>
                                <a:lnTo>
                                  <a:pt x="3698" y="150"/>
                                </a:lnTo>
                                <a:lnTo>
                                  <a:pt x="3688" y="156"/>
                                </a:lnTo>
                                <a:lnTo>
                                  <a:pt x="3681" y="166"/>
                                </a:lnTo>
                                <a:lnTo>
                                  <a:pt x="3681" y="167"/>
                                </a:lnTo>
                                <a:lnTo>
                                  <a:pt x="3678" y="179"/>
                                </a:lnTo>
                                <a:lnTo>
                                  <a:pt x="3678" y="179"/>
                                </a:lnTo>
                                <a:lnTo>
                                  <a:pt x="3678" y="183"/>
                                </a:lnTo>
                                <a:lnTo>
                                  <a:pt x="3708" y="183"/>
                                </a:lnTo>
                                <a:lnTo>
                                  <a:pt x="3680" y="172"/>
                                </a:lnTo>
                                <a:lnTo>
                                  <a:pt x="3678" y="175"/>
                                </a:lnTo>
                                <a:lnTo>
                                  <a:pt x="3675" y="180"/>
                                </a:lnTo>
                                <a:lnTo>
                                  <a:pt x="3704" y="192"/>
                                </a:lnTo>
                                <a:lnTo>
                                  <a:pt x="3683" y="170"/>
                                </a:lnTo>
                                <a:lnTo>
                                  <a:pt x="3675" y="178"/>
                                </a:lnTo>
                                <a:lnTo>
                                  <a:pt x="3667" y="186"/>
                                </a:lnTo>
                                <a:lnTo>
                                  <a:pt x="3652" y="198"/>
                                </a:lnTo>
                                <a:lnTo>
                                  <a:pt x="3644" y="205"/>
                                </a:lnTo>
                                <a:lnTo>
                                  <a:pt x="3638" y="209"/>
                                </a:lnTo>
                                <a:lnTo>
                                  <a:pt x="3638" y="211"/>
                                </a:lnTo>
                                <a:lnTo>
                                  <a:pt x="3616" y="222"/>
                                </a:lnTo>
                                <a:lnTo>
                                  <a:pt x="3638" y="244"/>
                                </a:lnTo>
                                <a:lnTo>
                                  <a:pt x="3626" y="215"/>
                                </a:lnTo>
                                <a:lnTo>
                                  <a:pt x="3606" y="222"/>
                                </a:lnTo>
                                <a:lnTo>
                                  <a:pt x="3587" y="231"/>
                                </a:lnTo>
                                <a:lnTo>
                                  <a:pt x="3579" y="235"/>
                                </a:lnTo>
                                <a:lnTo>
                                  <a:pt x="3569" y="242"/>
                                </a:lnTo>
                                <a:lnTo>
                                  <a:pt x="3562" y="248"/>
                                </a:lnTo>
                                <a:lnTo>
                                  <a:pt x="3550" y="260"/>
                                </a:lnTo>
                                <a:lnTo>
                                  <a:pt x="3540" y="271"/>
                                </a:lnTo>
                                <a:lnTo>
                                  <a:pt x="3531" y="280"/>
                                </a:lnTo>
                                <a:lnTo>
                                  <a:pt x="3526" y="288"/>
                                </a:lnTo>
                                <a:lnTo>
                                  <a:pt x="3520" y="296"/>
                                </a:lnTo>
                                <a:lnTo>
                                  <a:pt x="3513" y="306"/>
                                </a:lnTo>
                                <a:lnTo>
                                  <a:pt x="3510" y="312"/>
                                </a:lnTo>
                                <a:lnTo>
                                  <a:pt x="3505" y="320"/>
                                </a:lnTo>
                                <a:lnTo>
                                  <a:pt x="3504" y="332"/>
                                </a:lnTo>
                                <a:lnTo>
                                  <a:pt x="3504" y="332"/>
                                </a:lnTo>
                                <a:lnTo>
                                  <a:pt x="3503" y="337"/>
                                </a:lnTo>
                                <a:lnTo>
                                  <a:pt x="3505" y="349"/>
                                </a:lnTo>
                                <a:lnTo>
                                  <a:pt x="3511" y="359"/>
                                </a:lnTo>
                                <a:lnTo>
                                  <a:pt x="3514" y="362"/>
                                </a:lnTo>
                                <a:lnTo>
                                  <a:pt x="3524" y="369"/>
                                </a:lnTo>
                                <a:lnTo>
                                  <a:pt x="3528" y="371"/>
                                </a:lnTo>
                                <a:lnTo>
                                  <a:pt x="3540" y="372"/>
                                </a:lnTo>
                                <a:lnTo>
                                  <a:pt x="3546" y="372"/>
                                </a:lnTo>
                                <a:lnTo>
                                  <a:pt x="3551" y="373"/>
                                </a:lnTo>
                                <a:lnTo>
                                  <a:pt x="3554" y="373"/>
                                </a:lnTo>
                                <a:lnTo>
                                  <a:pt x="3543" y="371"/>
                                </a:lnTo>
                                <a:lnTo>
                                  <a:pt x="3554" y="343"/>
                                </a:lnTo>
                                <a:lnTo>
                                  <a:pt x="3533" y="365"/>
                                </a:lnTo>
                                <a:lnTo>
                                  <a:pt x="3534" y="366"/>
                                </a:lnTo>
                                <a:lnTo>
                                  <a:pt x="3526" y="345"/>
                                </a:lnTo>
                                <a:lnTo>
                                  <a:pt x="3528" y="356"/>
                                </a:lnTo>
                                <a:lnTo>
                                  <a:pt x="3556" y="345"/>
                                </a:lnTo>
                                <a:lnTo>
                                  <a:pt x="3528" y="333"/>
                                </a:lnTo>
                                <a:lnTo>
                                  <a:pt x="3526" y="337"/>
                                </a:lnTo>
                                <a:lnTo>
                                  <a:pt x="3554" y="349"/>
                                </a:lnTo>
                                <a:lnTo>
                                  <a:pt x="3533" y="327"/>
                                </a:lnTo>
                                <a:lnTo>
                                  <a:pt x="3527" y="333"/>
                                </a:lnTo>
                                <a:lnTo>
                                  <a:pt x="3521" y="337"/>
                                </a:lnTo>
                                <a:lnTo>
                                  <a:pt x="3514" y="343"/>
                                </a:lnTo>
                                <a:lnTo>
                                  <a:pt x="3507" y="349"/>
                                </a:lnTo>
                                <a:lnTo>
                                  <a:pt x="3497" y="356"/>
                                </a:lnTo>
                                <a:lnTo>
                                  <a:pt x="3485" y="365"/>
                                </a:lnTo>
                                <a:lnTo>
                                  <a:pt x="3475" y="372"/>
                                </a:lnTo>
                                <a:lnTo>
                                  <a:pt x="3452" y="388"/>
                                </a:lnTo>
                                <a:lnTo>
                                  <a:pt x="3474" y="410"/>
                                </a:lnTo>
                                <a:lnTo>
                                  <a:pt x="3462" y="382"/>
                                </a:lnTo>
                                <a:lnTo>
                                  <a:pt x="3446" y="392"/>
                                </a:lnTo>
                                <a:lnTo>
                                  <a:pt x="3435" y="398"/>
                                </a:lnTo>
                                <a:lnTo>
                                  <a:pt x="3426" y="402"/>
                                </a:lnTo>
                                <a:lnTo>
                                  <a:pt x="3419" y="404"/>
                                </a:lnTo>
                                <a:lnTo>
                                  <a:pt x="3431" y="433"/>
                                </a:lnTo>
                                <a:lnTo>
                                  <a:pt x="3431" y="402"/>
                                </a:lnTo>
                                <a:lnTo>
                                  <a:pt x="3426" y="402"/>
                                </a:lnTo>
                                <a:lnTo>
                                  <a:pt x="3425" y="402"/>
                                </a:lnTo>
                                <a:lnTo>
                                  <a:pt x="3425" y="433"/>
                                </a:lnTo>
                                <a:lnTo>
                                  <a:pt x="3436" y="405"/>
                                </a:lnTo>
                                <a:lnTo>
                                  <a:pt x="3433" y="404"/>
                                </a:lnTo>
                                <a:lnTo>
                                  <a:pt x="3422" y="402"/>
                                </a:lnTo>
                                <a:lnTo>
                                  <a:pt x="3420" y="402"/>
                                </a:lnTo>
                                <a:lnTo>
                                  <a:pt x="3409" y="405"/>
                                </a:lnTo>
                                <a:lnTo>
                                  <a:pt x="3399" y="411"/>
                                </a:lnTo>
                                <a:lnTo>
                                  <a:pt x="3397" y="412"/>
                                </a:lnTo>
                                <a:lnTo>
                                  <a:pt x="3390" y="422"/>
                                </a:lnTo>
                                <a:lnTo>
                                  <a:pt x="3389" y="427"/>
                                </a:lnTo>
                                <a:lnTo>
                                  <a:pt x="3384" y="434"/>
                                </a:lnTo>
                                <a:lnTo>
                                  <a:pt x="3377" y="443"/>
                                </a:lnTo>
                                <a:lnTo>
                                  <a:pt x="3370" y="457"/>
                                </a:lnTo>
                                <a:lnTo>
                                  <a:pt x="3361" y="470"/>
                                </a:lnTo>
                                <a:lnTo>
                                  <a:pt x="3374" y="459"/>
                                </a:lnTo>
                                <a:lnTo>
                                  <a:pt x="3364" y="464"/>
                                </a:lnTo>
                                <a:lnTo>
                                  <a:pt x="3386" y="486"/>
                                </a:lnTo>
                                <a:lnTo>
                                  <a:pt x="3377" y="459"/>
                                </a:lnTo>
                                <a:lnTo>
                                  <a:pt x="3354" y="464"/>
                                </a:lnTo>
                                <a:lnTo>
                                  <a:pt x="3340" y="469"/>
                                </a:lnTo>
                                <a:lnTo>
                                  <a:pt x="3330" y="471"/>
                                </a:lnTo>
                                <a:lnTo>
                                  <a:pt x="3323" y="473"/>
                                </a:lnTo>
                                <a:lnTo>
                                  <a:pt x="3320" y="474"/>
                                </a:lnTo>
                                <a:lnTo>
                                  <a:pt x="3318" y="474"/>
                                </a:lnTo>
                                <a:lnTo>
                                  <a:pt x="3308" y="482"/>
                                </a:lnTo>
                                <a:lnTo>
                                  <a:pt x="3301" y="490"/>
                                </a:lnTo>
                                <a:lnTo>
                                  <a:pt x="3299" y="503"/>
                                </a:lnTo>
                                <a:lnTo>
                                  <a:pt x="3301" y="515"/>
                                </a:lnTo>
                                <a:lnTo>
                                  <a:pt x="3308" y="525"/>
                                </a:lnTo>
                                <a:lnTo>
                                  <a:pt x="3308" y="525"/>
                                </a:lnTo>
                                <a:lnTo>
                                  <a:pt x="3318" y="531"/>
                                </a:lnTo>
                                <a:lnTo>
                                  <a:pt x="3320" y="532"/>
                                </a:lnTo>
                                <a:lnTo>
                                  <a:pt x="3331" y="503"/>
                                </a:lnTo>
                                <a:lnTo>
                                  <a:pt x="3310" y="525"/>
                                </a:lnTo>
                                <a:lnTo>
                                  <a:pt x="3314" y="529"/>
                                </a:lnTo>
                                <a:lnTo>
                                  <a:pt x="3335" y="508"/>
                                </a:lnTo>
                                <a:lnTo>
                                  <a:pt x="3308" y="519"/>
                                </a:lnTo>
                                <a:lnTo>
                                  <a:pt x="3310" y="522"/>
                                </a:lnTo>
                                <a:lnTo>
                                  <a:pt x="3337" y="510"/>
                                </a:lnTo>
                                <a:lnTo>
                                  <a:pt x="3307" y="510"/>
                                </a:lnTo>
                                <a:lnTo>
                                  <a:pt x="3308" y="515"/>
                                </a:lnTo>
                                <a:lnTo>
                                  <a:pt x="3338" y="515"/>
                                </a:lnTo>
                                <a:lnTo>
                                  <a:pt x="3310" y="503"/>
                                </a:lnTo>
                                <a:lnTo>
                                  <a:pt x="3308" y="510"/>
                                </a:lnTo>
                                <a:lnTo>
                                  <a:pt x="3304" y="519"/>
                                </a:lnTo>
                                <a:lnTo>
                                  <a:pt x="3297" y="532"/>
                                </a:lnTo>
                                <a:lnTo>
                                  <a:pt x="3325" y="544"/>
                                </a:lnTo>
                                <a:lnTo>
                                  <a:pt x="3304" y="522"/>
                                </a:lnTo>
                                <a:lnTo>
                                  <a:pt x="3291" y="539"/>
                                </a:lnTo>
                                <a:lnTo>
                                  <a:pt x="3314" y="558"/>
                                </a:lnTo>
                                <a:lnTo>
                                  <a:pt x="3291" y="539"/>
                                </a:lnTo>
                                <a:lnTo>
                                  <a:pt x="3279" y="546"/>
                                </a:lnTo>
                                <a:lnTo>
                                  <a:pt x="3301" y="568"/>
                                </a:lnTo>
                                <a:lnTo>
                                  <a:pt x="3289" y="541"/>
                                </a:lnTo>
                                <a:lnTo>
                                  <a:pt x="3275" y="548"/>
                                </a:lnTo>
                                <a:lnTo>
                                  <a:pt x="3261" y="557"/>
                                </a:lnTo>
                                <a:lnTo>
                                  <a:pt x="3251" y="562"/>
                                </a:lnTo>
                                <a:lnTo>
                                  <a:pt x="3238" y="572"/>
                                </a:lnTo>
                                <a:lnTo>
                                  <a:pt x="3227" y="584"/>
                                </a:lnTo>
                                <a:lnTo>
                                  <a:pt x="3222" y="594"/>
                                </a:lnTo>
                                <a:lnTo>
                                  <a:pt x="3213" y="608"/>
                                </a:lnTo>
                                <a:lnTo>
                                  <a:pt x="3204" y="623"/>
                                </a:lnTo>
                                <a:lnTo>
                                  <a:pt x="3232" y="634"/>
                                </a:lnTo>
                                <a:lnTo>
                                  <a:pt x="3210" y="613"/>
                                </a:lnTo>
                                <a:lnTo>
                                  <a:pt x="3200" y="630"/>
                                </a:lnTo>
                                <a:lnTo>
                                  <a:pt x="3223" y="647"/>
                                </a:lnTo>
                                <a:lnTo>
                                  <a:pt x="3213" y="620"/>
                                </a:lnTo>
                                <a:lnTo>
                                  <a:pt x="3191" y="626"/>
                                </a:lnTo>
                                <a:lnTo>
                                  <a:pt x="3177" y="630"/>
                                </a:lnTo>
                                <a:lnTo>
                                  <a:pt x="3167" y="633"/>
                                </a:lnTo>
                                <a:lnTo>
                                  <a:pt x="3161" y="636"/>
                                </a:lnTo>
                                <a:lnTo>
                                  <a:pt x="3157" y="636"/>
                                </a:lnTo>
                                <a:lnTo>
                                  <a:pt x="3155" y="637"/>
                                </a:lnTo>
                                <a:lnTo>
                                  <a:pt x="3145" y="644"/>
                                </a:lnTo>
                                <a:lnTo>
                                  <a:pt x="3140" y="653"/>
                                </a:lnTo>
                                <a:lnTo>
                                  <a:pt x="3137" y="665"/>
                                </a:lnTo>
                                <a:lnTo>
                                  <a:pt x="3140" y="678"/>
                                </a:lnTo>
                                <a:lnTo>
                                  <a:pt x="3145" y="686"/>
                                </a:lnTo>
                                <a:lnTo>
                                  <a:pt x="3155" y="693"/>
                                </a:lnTo>
                                <a:lnTo>
                                  <a:pt x="3155" y="693"/>
                                </a:lnTo>
                                <a:lnTo>
                                  <a:pt x="3158" y="695"/>
                                </a:lnTo>
                                <a:lnTo>
                                  <a:pt x="3170" y="666"/>
                                </a:lnTo>
                                <a:lnTo>
                                  <a:pt x="3148" y="688"/>
                                </a:lnTo>
                                <a:lnTo>
                                  <a:pt x="3153" y="691"/>
                                </a:lnTo>
                                <a:lnTo>
                                  <a:pt x="3174" y="669"/>
                                </a:lnTo>
                                <a:lnTo>
                                  <a:pt x="3145" y="680"/>
                                </a:lnTo>
                                <a:lnTo>
                                  <a:pt x="3147" y="683"/>
                                </a:lnTo>
                                <a:lnTo>
                                  <a:pt x="3176" y="672"/>
                                </a:lnTo>
                                <a:lnTo>
                                  <a:pt x="3145" y="672"/>
                                </a:lnTo>
                                <a:lnTo>
                                  <a:pt x="3145" y="678"/>
                                </a:lnTo>
                                <a:lnTo>
                                  <a:pt x="3176" y="678"/>
                                </a:lnTo>
                                <a:lnTo>
                                  <a:pt x="3147" y="666"/>
                                </a:lnTo>
                                <a:lnTo>
                                  <a:pt x="3145" y="673"/>
                                </a:lnTo>
                                <a:lnTo>
                                  <a:pt x="3141" y="682"/>
                                </a:lnTo>
                                <a:lnTo>
                                  <a:pt x="3134" y="693"/>
                                </a:lnTo>
                                <a:lnTo>
                                  <a:pt x="3163" y="705"/>
                                </a:lnTo>
                                <a:lnTo>
                                  <a:pt x="3141" y="683"/>
                                </a:lnTo>
                                <a:lnTo>
                                  <a:pt x="3128" y="701"/>
                                </a:lnTo>
                                <a:lnTo>
                                  <a:pt x="3128" y="702"/>
                                </a:lnTo>
                                <a:lnTo>
                                  <a:pt x="3118" y="709"/>
                                </a:lnTo>
                                <a:lnTo>
                                  <a:pt x="3140" y="731"/>
                                </a:lnTo>
                                <a:lnTo>
                                  <a:pt x="3128" y="702"/>
                                </a:lnTo>
                                <a:lnTo>
                                  <a:pt x="3114" y="711"/>
                                </a:lnTo>
                                <a:lnTo>
                                  <a:pt x="3099" y="718"/>
                                </a:lnTo>
                                <a:lnTo>
                                  <a:pt x="3089" y="725"/>
                                </a:lnTo>
                                <a:lnTo>
                                  <a:pt x="3076" y="734"/>
                                </a:lnTo>
                                <a:lnTo>
                                  <a:pt x="3066" y="747"/>
                                </a:lnTo>
                                <a:lnTo>
                                  <a:pt x="3059" y="757"/>
                                </a:lnTo>
                                <a:lnTo>
                                  <a:pt x="3050" y="770"/>
                                </a:lnTo>
                                <a:lnTo>
                                  <a:pt x="3037" y="794"/>
                                </a:lnTo>
                                <a:lnTo>
                                  <a:pt x="3050" y="783"/>
                                </a:lnTo>
                                <a:lnTo>
                                  <a:pt x="3040" y="789"/>
                                </a:lnTo>
                                <a:lnTo>
                                  <a:pt x="3062" y="810"/>
                                </a:lnTo>
                                <a:lnTo>
                                  <a:pt x="3053" y="783"/>
                                </a:lnTo>
                                <a:lnTo>
                                  <a:pt x="3030" y="789"/>
                                </a:lnTo>
                                <a:lnTo>
                                  <a:pt x="3016" y="793"/>
                                </a:lnTo>
                                <a:lnTo>
                                  <a:pt x="3006" y="796"/>
                                </a:lnTo>
                                <a:lnTo>
                                  <a:pt x="2999" y="797"/>
                                </a:lnTo>
                                <a:lnTo>
                                  <a:pt x="2996" y="799"/>
                                </a:lnTo>
                                <a:lnTo>
                                  <a:pt x="2994" y="799"/>
                                </a:lnTo>
                                <a:lnTo>
                                  <a:pt x="2984" y="806"/>
                                </a:lnTo>
                                <a:lnTo>
                                  <a:pt x="2977" y="814"/>
                                </a:lnTo>
                                <a:lnTo>
                                  <a:pt x="2975" y="827"/>
                                </a:lnTo>
                                <a:lnTo>
                                  <a:pt x="2977" y="839"/>
                                </a:lnTo>
                                <a:lnTo>
                                  <a:pt x="2984" y="849"/>
                                </a:lnTo>
                                <a:lnTo>
                                  <a:pt x="2984" y="849"/>
                                </a:lnTo>
                                <a:lnTo>
                                  <a:pt x="2994" y="855"/>
                                </a:lnTo>
                                <a:lnTo>
                                  <a:pt x="2996" y="856"/>
                                </a:lnTo>
                                <a:lnTo>
                                  <a:pt x="3007" y="827"/>
                                </a:lnTo>
                                <a:lnTo>
                                  <a:pt x="2986" y="849"/>
                                </a:lnTo>
                                <a:lnTo>
                                  <a:pt x="2990" y="853"/>
                                </a:lnTo>
                                <a:lnTo>
                                  <a:pt x="3011" y="832"/>
                                </a:lnTo>
                                <a:lnTo>
                                  <a:pt x="2984" y="843"/>
                                </a:lnTo>
                                <a:lnTo>
                                  <a:pt x="2986" y="846"/>
                                </a:lnTo>
                                <a:lnTo>
                                  <a:pt x="3013" y="835"/>
                                </a:lnTo>
                                <a:lnTo>
                                  <a:pt x="2983" y="835"/>
                                </a:lnTo>
                                <a:lnTo>
                                  <a:pt x="2984" y="839"/>
                                </a:lnTo>
                                <a:lnTo>
                                  <a:pt x="3014" y="839"/>
                                </a:lnTo>
                                <a:lnTo>
                                  <a:pt x="2986" y="827"/>
                                </a:lnTo>
                                <a:lnTo>
                                  <a:pt x="2984" y="835"/>
                                </a:lnTo>
                                <a:lnTo>
                                  <a:pt x="2980" y="843"/>
                                </a:lnTo>
                                <a:lnTo>
                                  <a:pt x="2973" y="856"/>
                                </a:lnTo>
                                <a:lnTo>
                                  <a:pt x="3001" y="868"/>
                                </a:lnTo>
                                <a:lnTo>
                                  <a:pt x="2980" y="846"/>
                                </a:lnTo>
                                <a:lnTo>
                                  <a:pt x="2967" y="863"/>
                                </a:lnTo>
                                <a:lnTo>
                                  <a:pt x="2990" y="882"/>
                                </a:lnTo>
                                <a:lnTo>
                                  <a:pt x="2968" y="862"/>
                                </a:lnTo>
                                <a:lnTo>
                                  <a:pt x="2955" y="871"/>
                                </a:lnTo>
                                <a:lnTo>
                                  <a:pt x="2977" y="892"/>
                                </a:lnTo>
                                <a:lnTo>
                                  <a:pt x="2965" y="865"/>
                                </a:lnTo>
                                <a:lnTo>
                                  <a:pt x="2951" y="872"/>
                                </a:lnTo>
                                <a:lnTo>
                                  <a:pt x="2937" y="881"/>
                                </a:lnTo>
                                <a:lnTo>
                                  <a:pt x="2927" y="886"/>
                                </a:lnTo>
                                <a:lnTo>
                                  <a:pt x="2914" y="897"/>
                                </a:lnTo>
                                <a:lnTo>
                                  <a:pt x="2903" y="908"/>
                                </a:lnTo>
                                <a:lnTo>
                                  <a:pt x="2898" y="918"/>
                                </a:lnTo>
                                <a:lnTo>
                                  <a:pt x="2889" y="933"/>
                                </a:lnTo>
                                <a:lnTo>
                                  <a:pt x="2880" y="947"/>
                                </a:lnTo>
                                <a:lnTo>
                                  <a:pt x="2908" y="959"/>
                                </a:lnTo>
                                <a:lnTo>
                                  <a:pt x="2886" y="937"/>
                                </a:lnTo>
                                <a:lnTo>
                                  <a:pt x="2876" y="954"/>
                                </a:lnTo>
                                <a:lnTo>
                                  <a:pt x="2899" y="972"/>
                                </a:lnTo>
                                <a:lnTo>
                                  <a:pt x="2892" y="943"/>
                                </a:lnTo>
                                <a:lnTo>
                                  <a:pt x="2869" y="947"/>
                                </a:lnTo>
                                <a:lnTo>
                                  <a:pt x="2880" y="974"/>
                                </a:lnTo>
                                <a:lnTo>
                                  <a:pt x="2880" y="944"/>
                                </a:lnTo>
                                <a:lnTo>
                                  <a:pt x="2862" y="946"/>
                                </a:lnTo>
                                <a:lnTo>
                                  <a:pt x="2850" y="948"/>
                                </a:lnTo>
                                <a:lnTo>
                                  <a:pt x="2831" y="953"/>
                                </a:lnTo>
                                <a:lnTo>
                                  <a:pt x="2823" y="956"/>
                                </a:lnTo>
                                <a:lnTo>
                                  <a:pt x="2813" y="963"/>
                                </a:lnTo>
                                <a:lnTo>
                                  <a:pt x="2808" y="966"/>
                                </a:lnTo>
                                <a:lnTo>
                                  <a:pt x="2807" y="967"/>
                                </a:lnTo>
                                <a:lnTo>
                                  <a:pt x="2797" y="976"/>
                                </a:lnTo>
                                <a:lnTo>
                                  <a:pt x="2788" y="987"/>
                                </a:lnTo>
                                <a:lnTo>
                                  <a:pt x="2783" y="997"/>
                                </a:lnTo>
                                <a:lnTo>
                                  <a:pt x="2770" y="1021"/>
                                </a:lnTo>
                                <a:lnTo>
                                  <a:pt x="2758" y="1045"/>
                                </a:lnTo>
                                <a:lnTo>
                                  <a:pt x="2749" y="1064"/>
                                </a:lnTo>
                                <a:lnTo>
                                  <a:pt x="2738" y="1082"/>
                                </a:lnTo>
                                <a:lnTo>
                                  <a:pt x="2731" y="1097"/>
                                </a:lnTo>
                                <a:lnTo>
                                  <a:pt x="2721" y="1110"/>
                                </a:lnTo>
                                <a:lnTo>
                                  <a:pt x="2749" y="1121"/>
                                </a:lnTo>
                                <a:lnTo>
                                  <a:pt x="2728" y="1100"/>
                                </a:lnTo>
                                <a:lnTo>
                                  <a:pt x="2721" y="1110"/>
                                </a:lnTo>
                                <a:lnTo>
                                  <a:pt x="2719" y="1110"/>
                                </a:lnTo>
                                <a:lnTo>
                                  <a:pt x="2702" y="1123"/>
                                </a:lnTo>
                                <a:lnTo>
                                  <a:pt x="2723" y="1144"/>
                                </a:lnTo>
                                <a:lnTo>
                                  <a:pt x="2712" y="1116"/>
                                </a:lnTo>
                                <a:lnTo>
                                  <a:pt x="2699" y="1123"/>
                                </a:lnTo>
                                <a:lnTo>
                                  <a:pt x="2690" y="1127"/>
                                </a:lnTo>
                                <a:lnTo>
                                  <a:pt x="2683" y="1130"/>
                                </a:lnTo>
                                <a:lnTo>
                                  <a:pt x="2695" y="1157"/>
                                </a:lnTo>
                                <a:lnTo>
                                  <a:pt x="2695" y="1127"/>
                                </a:lnTo>
                                <a:lnTo>
                                  <a:pt x="2690" y="1127"/>
                                </a:lnTo>
                                <a:lnTo>
                                  <a:pt x="2690" y="1157"/>
                                </a:lnTo>
                                <a:lnTo>
                                  <a:pt x="2702" y="1130"/>
                                </a:lnTo>
                                <a:lnTo>
                                  <a:pt x="2699" y="1129"/>
                                </a:lnTo>
                                <a:lnTo>
                                  <a:pt x="2687" y="1156"/>
                                </a:lnTo>
                                <a:lnTo>
                                  <a:pt x="2709" y="1134"/>
                                </a:lnTo>
                                <a:lnTo>
                                  <a:pt x="2705" y="1130"/>
                                </a:lnTo>
                                <a:lnTo>
                                  <a:pt x="2683" y="1152"/>
                                </a:lnTo>
                                <a:lnTo>
                                  <a:pt x="2712" y="1140"/>
                                </a:lnTo>
                                <a:lnTo>
                                  <a:pt x="2711" y="1139"/>
                                </a:lnTo>
                                <a:lnTo>
                                  <a:pt x="2711" y="1139"/>
                                </a:lnTo>
                                <a:lnTo>
                                  <a:pt x="2705" y="1129"/>
                                </a:lnTo>
                                <a:lnTo>
                                  <a:pt x="2695" y="1121"/>
                                </a:lnTo>
                                <a:lnTo>
                                  <a:pt x="2683" y="1120"/>
                                </a:lnTo>
                                <a:lnTo>
                                  <a:pt x="2670" y="1121"/>
                                </a:lnTo>
                                <a:lnTo>
                                  <a:pt x="2662" y="1129"/>
                                </a:lnTo>
                                <a:lnTo>
                                  <a:pt x="2654" y="1139"/>
                                </a:lnTo>
                                <a:lnTo>
                                  <a:pt x="2654" y="1139"/>
                                </a:lnTo>
                                <a:lnTo>
                                  <a:pt x="2653" y="1143"/>
                                </a:lnTo>
                                <a:lnTo>
                                  <a:pt x="2651" y="1150"/>
                                </a:lnTo>
                                <a:lnTo>
                                  <a:pt x="2649" y="1160"/>
                                </a:lnTo>
                                <a:lnTo>
                                  <a:pt x="2644" y="1175"/>
                                </a:lnTo>
                                <a:lnTo>
                                  <a:pt x="2639" y="1195"/>
                                </a:lnTo>
                                <a:lnTo>
                                  <a:pt x="2666" y="1205"/>
                                </a:lnTo>
                                <a:lnTo>
                                  <a:pt x="2649" y="1182"/>
                                </a:lnTo>
                                <a:lnTo>
                                  <a:pt x="2630" y="1192"/>
                                </a:lnTo>
                                <a:lnTo>
                                  <a:pt x="2651" y="1214"/>
                                </a:lnTo>
                                <a:lnTo>
                                  <a:pt x="2640" y="1186"/>
                                </a:lnTo>
                                <a:lnTo>
                                  <a:pt x="2626" y="1193"/>
                                </a:lnTo>
                                <a:lnTo>
                                  <a:pt x="2613" y="1202"/>
                                </a:lnTo>
                                <a:lnTo>
                                  <a:pt x="2603" y="1209"/>
                                </a:lnTo>
                                <a:lnTo>
                                  <a:pt x="2590" y="1222"/>
                                </a:lnTo>
                                <a:lnTo>
                                  <a:pt x="2579" y="1237"/>
                                </a:lnTo>
                                <a:lnTo>
                                  <a:pt x="2574" y="1247"/>
                                </a:lnTo>
                                <a:lnTo>
                                  <a:pt x="2565" y="1265"/>
                                </a:lnTo>
                                <a:lnTo>
                                  <a:pt x="2558" y="1284"/>
                                </a:lnTo>
                                <a:lnTo>
                                  <a:pt x="2551" y="1299"/>
                                </a:lnTo>
                                <a:lnTo>
                                  <a:pt x="2577" y="1313"/>
                                </a:lnTo>
                                <a:lnTo>
                                  <a:pt x="2551" y="1299"/>
                                </a:lnTo>
                                <a:lnTo>
                                  <a:pt x="2535" y="1325"/>
                                </a:lnTo>
                                <a:lnTo>
                                  <a:pt x="2520" y="1346"/>
                                </a:lnTo>
                                <a:lnTo>
                                  <a:pt x="2506" y="1369"/>
                                </a:lnTo>
                                <a:lnTo>
                                  <a:pt x="2496" y="1391"/>
                                </a:lnTo>
                                <a:lnTo>
                                  <a:pt x="2522" y="1404"/>
                                </a:lnTo>
                                <a:lnTo>
                                  <a:pt x="2496" y="1389"/>
                                </a:lnTo>
                                <a:lnTo>
                                  <a:pt x="2489" y="1405"/>
                                </a:lnTo>
                                <a:lnTo>
                                  <a:pt x="2487" y="1417"/>
                                </a:lnTo>
                                <a:lnTo>
                                  <a:pt x="2487" y="1417"/>
                                </a:lnTo>
                                <a:lnTo>
                                  <a:pt x="2484" y="1431"/>
                                </a:lnTo>
                                <a:lnTo>
                                  <a:pt x="2515" y="1431"/>
                                </a:lnTo>
                                <a:lnTo>
                                  <a:pt x="2487" y="1420"/>
                                </a:lnTo>
                                <a:lnTo>
                                  <a:pt x="2483" y="1434"/>
                                </a:lnTo>
                                <a:lnTo>
                                  <a:pt x="2480" y="1440"/>
                                </a:lnTo>
                                <a:lnTo>
                                  <a:pt x="2509" y="1451"/>
                                </a:lnTo>
                                <a:lnTo>
                                  <a:pt x="2487" y="1430"/>
                                </a:lnTo>
                                <a:lnTo>
                                  <a:pt x="2483" y="1436"/>
                                </a:lnTo>
                                <a:lnTo>
                                  <a:pt x="2505" y="1457"/>
                                </a:lnTo>
                                <a:lnTo>
                                  <a:pt x="2484" y="1436"/>
                                </a:lnTo>
                                <a:lnTo>
                                  <a:pt x="2477" y="1440"/>
                                </a:lnTo>
                                <a:lnTo>
                                  <a:pt x="2499" y="1461"/>
                                </a:lnTo>
                                <a:lnTo>
                                  <a:pt x="2487" y="1433"/>
                                </a:lnTo>
                                <a:lnTo>
                                  <a:pt x="2480" y="1436"/>
                                </a:lnTo>
                                <a:lnTo>
                                  <a:pt x="2492" y="1464"/>
                                </a:lnTo>
                                <a:lnTo>
                                  <a:pt x="2492" y="1434"/>
                                </a:lnTo>
                                <a:lnTo>
                                  <a:pt x="2477" y="1436"/>
                                </a:lnTo>
                                <a:lnTo>
                                  <a:pt x="2463" y="1438"/>
                                </a:lnTo>
                                <a:lnTo>
                                  <a:pt x="2451" y="1441"/>
                                </a:lnTo>
                                <a:lnTo>
                                  <a:pt x="2444" y="1443"/>
                                </a:lnTo>
                                <a:lnTo>
                                  <a:pt x="2434" y="1450"/>
                                </a:lnTo>
                                <a:lnTo>
                                  <a:pt x="2433" y="1451"/>
                                </a:lnTo>
                                <a:lnTo>
                                  <a:pt x="2430" y="1453"/>
                                </a:lnTo>
                                <a:lnTo>
                                  <a:pt x="2418" y="1464"/>
                                </a:lnTo>
                                <a:lnTo>
                                  <a:pt x="2411" y="1474"/>
                                </a:lnTo>
                                <a:lnTo>
                                  <a:pt x="2402" y="1489"/>
                                </a:lnTo>
                                <a:lnTo>
                                  <a:pt x="2395" y="1503"/>
                                </a:lnTo>
                                <a:lnTo>
                                  <a:pt x="2423" y="1515"/>
                                </a:lnTo>
                                <a:lnTo>
                                  <a:pt x="2401" y="1493"/>
                                </a:lnTo>
                                <a:lnTo>
                                  <a:pt x="2389" y="1513"/>
                                </a:lnTo>
                                <a:lnTo>
                                  <a:pt x="2414" y="1529"/>
                                </a:lnTo>
                                <a:lnTo>
                                  <a:pt x="2398" y="1505"/>
                                </a:lnTo>
                                <a:lnTo>
                                  <a:pt x="2376" y="1519"/>
                                </a:lnTo>
                                <a:lnTo>
                                  <a:pt x="2366" y="1525"/>
                                </a:lnTo>
                                <a:lnTo>
                                  <a:pt x="2343" y="1542"/>
                                </a:lnTo>
                                <a:lnTo>
                                  <a:pt x="2361" y="1565"/>
                                </a:lnTo>
                                <a:lnTo>
                                  <a:pt x="2343" y="1541"/>
                                </a:lnTo>
                                <a:lnTo>
                                  <a:pt x="2322" y="1558"/>
                                </a:lnTo>
                                <a:lnTo>
                                  <a:pt x="2304" y="1572"/>
                                </a:lnTo>
                                <a:lnTo>
                                  <a:pt x="2286" y="1587"/>
                                </a:lnTo>
                                <a:lnTo>
                                  <a:pt x="2307" y="1608"/>
                                </a:lnTo>
                                <a:lnTo>
                                  <a:pt x="2296" y="1580"/>
                                </a:lnTo>
                                <a:lnTo>
                                  <a:pt x="2277" y="1591"/>
                                </a:lnTo>
                                <a:lnTo>
                                  <a:pt x="2277" y="1591"/>
                                </a:lnTo>
                                <a:lnTo>
                                  <a:pt x="2257" y="1598"/>
                                </a:lnTo>
                                <a:lnTo>
                                  <a:pt x="2240" y="1604"/>
                                </a:lnTo>
                                <a:lnTo>
                                  <a:pt x="2225" y="1608"/>
                                </a:lnTo>
                                <a:lnTo>
                                  <a:pt x="2237" y="1636"/>
                                </a:lnTo>
                                <a:lnTo>
                                  <a:pt x="2237" y="1606"/>
                                </a:lnTo>
                                <a:lnTo>
                                  <a:pt x="2227" y="1607"/>
                                </a:lnTo>
                                <a:lnTo>
                                  <a:pt x="2218" y="1608"/>
                                </a:lnTo>
                                <a:lnTo>
                                  <a:pt x="2211" y="1607"/>
                                </a:lnTo>
                                <a:lnTo>
                                  <a:pt x="2207" y="1607"/>
                                </a:lnTo>
                                <a:lnTo>
                                  <a:pt x="2207" y="1637"/>
                                </a:lnTo>
                                <a:lnTo>
                                  <a:pt x="2218" y="1608"/>
                                </a:lnTo>
                                <a:lnTo>
                                  <a:pt x="2214" y="1608"/>
                                </a:lnTo>
                                <a:lnTo>
                                  <a:pt x="2202" y="1606"/>
                                </a:lnTo>
                                <a:lnTo>
                                  <a:pt x="2201" y="1606"/>
                                </a:lnTo>
                                <a:lnTo>
                                  <a:pt x="2189" y="1608"/>
                                </a:lnTo>
                                <a:lnTo>
                                  <a:pt x="2186" y="1608"/>
                                </a:lnTo>
                                <a:lnTo>
                                  <a:pt x="2178" y="1616"/>
                                </a:lnTo>
                                <a:lnTo>
                                  <a:pt x="2171" y="1626"/>
                                </a:lnTo>
                                <a:lnTo>
                                  <a:pt x="2169" y="1627"/>
                                </a:lnTo>
                                <a:lnTo>
                                  <a:pt x="2168" y="1631"/>
                                </a:lnTo>
                                <a:lnTo>
                                  <a:pt x="2165" y="1639"/>
                                </a:lnTo>
                                <a:lnTo>
                                  <a:pt x="2162" y="1649"/>
                                </a:lnTo>
                                <a:lnTo>
                                  <a:pt x="2158" y="1662"/>
                                </a:lnTo>
                                <a:lnTo>
                                  <a:pt x="2153" y="1680"/>
                                </a:lnTo>
                                <a:lnTo>
                                  <a:pt x="2181" y="1691"/>
                                </a:lnTo>
                                <a:lnTo>
                                  <a:pt x="2165" y="1666"/>
                                </a:lnTo>
                                <a:lnTo>
                                  <a:pt x="2145" y="1678"/>
                                </a:lnTo>
                                <a:lnTo>
                                  <a:pt x="2166" y="1699"/>
                                </a:lnTo>
                                <a:lnTo>
                                  <a:pt x="2155" y="1672"/>
                                </a:lnTo>
                                <a:lnTo>
                                  <a:pt x="2140" y="1680"/>
                                </a:lnTo>
                                <a:lnTo>
                                  <a:pt x="2127" y="1689"/>
                                </a:lnTo>
                                <a:lnTo>
                                  <a:pt x="2117" y="1695"/>
                                </a:lnTo>
                                <a:lnTo>
                                  <a:pt x="2106" y="1705"/>
                                </a:lnTo>
                                <a:lnTo>
                                  <a:pt x="2104" y="1706"/>
                                </a:lnTo>
                                <a:lnTo>
                                  <a:pt x="2096" y="1718"/>
                                </a:lnTo>
                                <a:lnTo>
                                  <a:pt x="2088" y="1728"/>
                                </a:lnTo>
                                <a:lnTo>
                                  <a:pt x="2081" y="1742"/>
                                </a:lnTo>
                                <a:lnTo>
                                  <a:pt x="2073" y="1757"/>
                                </a:lnTo>
                                <a:lnTo>
                                  <a:pt x="2101" y="1768"/>
                                </a:lnTo>
                                <a:lnTo>
                                  <a:pt x="2080" y="1747"/>
                                </a:lnTo>
                                <a:lnTo>
                                  <a:pt x="2071" y="1758"/>
                                </a:lnTo>
                                <a:lnTo>
                                  <a:pt x="2054" y="1771"/>
                                </a:lnTo>
                                <a:lnTo>
                                  <a:pt x="2075" y="1793"/>
                                </a:lnTo>
                                <a:lnTo>
                                  <a:pt x="2064" y="1764"/>
                                </a:lnTo>
                                <a:lnTo>
                                  <a:pt x="2052" y="1771"/>
                                </a:lnTo>
                                <a:lnTo>
                                  <a:pt x="2044" y="1776"/>
                                </a:lnTo>
                                <a:lnTo>
                                  <a:pt x="2037" y="1777"/>
                                </a:lnTo>
                                <a:lnTo>
                                  <a:pt x="2048" y="1806"/>
                                </a:lnTo>
                                <a:lnTo>
                                  <a:pt x="2048" y="1776"/>
                                </a:lnTo>
                                <a:lnTo>
                                  <a:pt x="2044" y="1774"/>
                                </a:lnTo>
                                <a:lnTo>
                                  <a:pt x="2044" y="1804"/>
                                </a:lnTo>
                                <a:lnTo>
                                  <a:pt x="2055" y="1777"/>
                                </a:lnTo>
                                <a:lnTo>
                                  <a:pt x="2051" y="1776"/>
                                </a:lnTo>
                                <a:lnTo>
                                  <a:pt x="2039" y="1803"/>
                                </a:lnTo>
                                <a:lnTo>
                                  <a:pt x="2061" y="1781"/>
                                </a:lnTo>
                                <a:lnTo>
                                  <a:pt x="2058" y="1777"/>
                                </a:lnTo>
                                <a:lnTo>
                                  <a:pt x="2037" y="1799"/>
                                </a:lnTo>
                                <a:lnTo>
                                  <a:pt x="2065" y="1787"/>
                                </a:lnTo>
                                <a:lnTo>
                                  <a:pt x="2064" y="1786"/>
                                </a:lnTo>
                                <a:lnTo>
                                  <a:pt x="2064" y="1786"/>
                                </a:lnTo>
                                <a:lnTo>
                                  <a:pt x="2057" y="1776"/>
                                </a:lnTo>
                                <a:lnTo>
                                  <a:pt x="2048" y="1768"/>
                                </a:lnTo>
                                <a:lnTo>
                                  <a:pt x="2037" y="1767"/>
                                </a:lnTo>
                                <a:lnTo>
                                  <a:pt x="2024" y="1768"/>
                                </a:lnTo>
                                <a:lnTo>
                                  <a:pt x="2015" y="1776"/>
                                </a:lnTo>
                                <a:lnTo>
                                  <a:pt x="2008" y="1786"/>
                                </a:lnTo>
                                <a:lnTo>
                                  <a:pt x="2008" y="1787"/>
                                </a:lnTo>
                                <a:lnTo>
                                  <a:pt x="2006" y="1790"/>
                                </a:lnTo>
                                <a:lnTo>
                                  <a:pt x="2005" y="1797"/>
                                </a:lnTo>
                                <a:lnTo>
                                  <a:pt x="2002" y="1807"/>
                                </a:lnTo>
                                <a:lnTo>
                                  <a:pt x="1998" y="1822"/>
                                </a:lnTo>
                                <a:lnTo>
                                  <a:pt x="1992" y="1845"/>
                                </a:lnTo>
                                <a:lnTo>
                                  <a:pt x="1998" y="1832"/>
                                </a:lnTo>
                                <a:lnTo>
                                  <a:pt x="1992" y="1842"/>
                                </a:lnTo>
                                <a:lnTo>
                                  <a:pt x="2019" y="1853"/>
                                </a:lnTo>
                                <a:lnTo>
                                  <a:pt x="2005" y="1829"/>
                                </a:lnTo>
                                <a:lnTo>
                                  <a:pt x="1979" y="1842"/>
                                </a:lnTo>
                                <a:lnTo>
                                  <a:pt x="1966" y="1851"/>
                                </a:lnTo>
                                <a:lnTo>
                                  <a:pt x="1956" y="1858"/>
                                </a:lnTo>
                                <a:lnTo>
                                  <a:pt x="1943" y="1868"/>
                                </a:lnTo>
                                <a:lnTo>
                                  <a:pt x="1965" y="1889"/>
                                </a:lnTo>
                                <a:lnTo>
                                  <a:pt x="1944" y="1868"/>
                                </a:lnTo>
                                <a:lnTo>
                                  <a:pt x="1933" y="1881"/>
                                </a:lnTo>
                                <a:lnTo>
                                  <a:pt x="1927" y="1891"/>
                                </a:lnTo>
                                <a:lnTo>
                                  <a:pt x="1919" y="1905"/>
                                </a:lnTo>
                                <a:lnTo>
                                  <a:pt x="1911" y="1920"/>
                                </a:lnTo>
                                <a:lnTo>
                                  <a:pt x="1939" y="1931"/>
                                </a:lnTo>
                                <a:lnTo>
                                  <a:pt x="1917" y="1910"/>
                                </a:lnTo>
                                <a:lnTo>
                                  <a:pt x="1911" y="1920"/>
                                </a:lnTo>
                                <a:lnTo>
                                  <a:pt x="1910" y="1920"/>
                                </a:lnTo>
                                <a:lnTo>
                                  <a:pt x="1893" y="1933"/>
                                </a:lnTo>
                                <a:lnTo>
                                  <a:pt x="1914" y="1954"/>
                                </a:lnTo>
                                <a:lnTo>
                                  <a:pt x="1903" y="1925"/>
                                </a:lnTo>
                                <a:lnTo>
                                  <a:pt x="1891" y="1933"/>
                                </a:lnTo>
                                <a:lnTo>
                                  <a:pt x="1881" y="1937"/>
                                </a:lnTo>
                                <a:lnTo>
                                  <a:pt x="1875" y="1938"/>
                                </a:lnTo>
                                <a:lnTo>
                                  <a:pt x="1887" y="1967"/>
                                </a:lnTo>
                                <a:lnTo>
                                  <a:pt x="1887" y="1937"/>
                                </a:lnTo>
                                <a:lnTo>
                                  <a:pt x="1881" y="1936"/>
                                </a:lnTo>
                                <a:lnTo>
                                  <a:pt x="1881" y="1966"/>
                                </a:lnTo>
                                <a:lnTo>
                                  <a:pt x="1893" y="1938"/>
                                </a:lnTo>
                                <a:lnTo>
                                  <a:pt x="1890" y="1937"/>
                                </a:lnTo>
                                <a:lnTo>
                                  <a:pt x="1878" y="1964"/>
                                </a:lnTo>
                                <a:lnTo>
                                  <a:pt x="1900" y="1943"/>
                                </a:lnTo>
                                <a:lnTo>
                                  <a:pt x="1897" y="1938"/>
                                </a:lnTo>
                                <a:lnTo>
                                  <a:pt x="1875" y="1960"/>
                                </a:lnTo>
                                <a:lnTo>
                                  <a:pt x="1903" y="1949"/>
                                </a:lnTo>
                                <a:lnTo>
                                  <a:pt x="1903" y="1947"/>
                                </a:lnTo>
                                <a:lnTo>
                                  <a:pt x="1895" y="1937"/>
                                </a:lnTo>
                                <a:lnTo>
                                  <a:pt x="1895" y="1937"/>
                                </a:lnTo>
                                <a:lnTo>
                                  <a:pt x="1885" y="1930"/>
                                </a:lnTo>
                                <a:lnTo>
                                  <a:pt x="1874" y="1928"/>
                                </a:lnTo>
                                <a:lnTo>
                                  <a:pt x="1862" y="1930"/>
                                </a:lnTo>
                                <a:lnTo>
                                  <a:pt x="1852" y="1937"/>
                                </a:lnTo>
                                <a:lnTo>
                                  <a:pt x="1845" y="1947"/>
                                </a:lnTo>
                                <a:lnTo>
                                  <a:pt x="1845" y="1949"/>
                                </a:lnTo>
                                <a:lnTo>
                                  <a:pt x="1844" y="1951"/>
                                </a:lnTo>
                                <a:lnTo>
                                  <a:pt x="1842" y="1959"/>
                                </a:lnTo>
                                <a:lnTo>
                                  <a:pt x="1839" y="1969"/>
                                </a:lnTo>
                                <a:lnTo>
                                  <a:pt x="1835" y="1983"/>
                                </a:lnTo>
                                <a:lnTo>
                                  <a:pt x="1829" y="2006"/>
                                </a:lnTo>
                                <a:lnTo>
                                  <a:pt x="1835" y="1993"/>
                                </a:lnTo>
                                <a:lnTo>
                                  <a:pt x="1829" y="2003"/>
                                </a:lnTo>
                                <a:lnTo>
                                  <a:pt x="1857" y="2015"/>
                                </a:lnTo>
                                <a:lnTo>
                                  <a:pt x="1841" y="1990"/>
                                </a:lnTo>
                                <a:lnTo>
                                  <a:pt x="1832" y="1995"/>
                                </a:lnTo>
                                <a:lnTo>
                                  <a:pt x="1818" y="2003"/>
                                </a:lnTo>
                                <a:lnTo>
                                  <a:pt x="1803" y="2012"/>
                                </a:lnTo>
                                <a:lnTo>
                                  <a:pt x="1793" y="2019"/>
                                </a:lnTo>
                                <a:lnTo>
                                  <a:pt x="1782" y="2031"/>
                                </a:lnTo>
                                <a:lnTo>
                                  <a:pt x="1803" y="2051"/>
                                </a:lnTo>
                                <a:lnTo>
                                  <a:pt x="1783" y="2029"/>
                                </a:lnTo>
                                <a:lnTo>
                                  <a:pt x="1772" y="2042"/>
                                </a:lnTo>
                                <a:lnTo>
                                  <a:pt x="1766" y="2052"/>
                                </a:lnTo>
                                <a:lnTo>
                                  <a:pt x="1757" y="2067"/>
                                </a:lnTo>
                                <a:lnTo>
                                  <a:pt x="1750" y="2081"/>
                                </a:lnTo>
                                <a:lnTo>
                                  <a:pt x="1777" y="2093"/>
                                </a:lnTo>
                                <a:lnTo>
                                  <a:pt x="1756" y="2071"/>
                                </a:lnTo>
                                <a:lnTo>
                                  <a:pt x="1749" y="2081"/>
                                </a:lnTo>
                                <a:lnTo>
                                  <a:pt x="1740" y="2087"/>
                                </a:lnTo>
                                <a:lnTo>
                                  <a:pt x="1762" y="2108"/>
                                </a:lnTo>
                                <a:lnTo>
                                  <a:pt x="1750" y="2080"/>
                                </a:lnTo>
                                <a:lnTo>
                                  <a:pt x="1743" y="2083"/>
                                </a:lnTo>
                                <a:lnTo>
                                  <a:pt x="1754" y="2110"/>
                                </a:lnTo>
                                <a:lnTo>
                                  <a:pt x="1754" y="2080"/>
                                </a:lnTo>
                                <a:lnTo>
                                  <a:pt x="1739" y="2083"/>
                                </a:lnTo>
                                <a:lnTo>
                                  <a:pt x="1724" y="2085"/>
                                </a:lnTo>
                                <a:lnTo>
                                  <a:pt x="1713" y="2087"/>
                                </a:lnTo>
                                <a:lnTo>
                                  <a:pt x="1707" y="2090"/>
                                </a:lnTo>
                                <a:lnTo>
                                  <a:pt x="1697" y="2097"/>
                                </a:lnTo>
                                <a:lnTo>
                                  <a:pt x="1690" y="2106"/>
                                </a:lnTo>
                                <a:lnTo>
                                  <a:pt x="1688" y="2106"/>
                                </a:lnTo>
                                <a:lnTo>
                                  <a:pt x="1685" y="2111"/>
                                </a:lnTo>
                                <a:lnTo>
                                  <a:pt x="1679" y="2121"/>
                                </a:lnTo>
                                <a:lnTo>
                                  <a:pt x="1675" y="2132"/>
                                </a:lnTo>
                                <a:lnTo>
                                  <a:pt x="1674" y="2143"/>
                                </a:lnTo>
                                <a:lnTo>
                                  <a:pt x="1674" y="2143"/>
                                </a:lnTo>
                                <a:lnTo>
                                  <a:pt x="1669" y="2166"/>
                                </a:lnTo>
                                <a:lnTo>
                                  <a:pt x="1668" y="2189"/>
                                </a:lnTo>
                                <a:lnTo>
                                  <a:pt x="1667" y="2206"/>
                                </a:lnTo>
                                <a:lnTo>
                                  <a:pt x="1668" y="2201"/>
                                </a:lnTo>
                                <a:lnTo>
                                  <a:pt x="1665" y="2212"/>
                                </a:lnTo>
                                <a:lnTo>
                                  <a:pt x="1695" y="2212"/>
                                </a:lnTo>
                                <a:lnTo>
                                  <a:pt x="1672" y="2195"/>
                                </a:lnTo>
                                <a:lnTo>
                                  <a:pt x="1646" y="2227"/>
                                </a:lnTo>
                                <a:lnTo>
                                  <a:pt x="1616" y="2267"/>
                                </a:lnTo>
                                <a:lnTo>
                                  <a:pt x="1616" y="2268"/>
                                </a:lnTo>
                                <a:lnTo>
                                  <a:pt x="1605" y="2286"/>
                                </a:lnTo>
                                <a:lnTo>
                                  <a:pt x="1596" y="2300"/>
                                </a:lnTo>
                                <a:lnTo>
                                  <a:pt x="1587" y="2315"/>
                                </a:lnTo>
                                <a:lnTo>
                                  <a:pt x="1615" y="2326"/>
                                </a:lnTo>
                                <a:lnTo>
                                  <a:pt x="1593" y="2304"/>
                                </a:lnTo>
                                <a:lnTo>
                                  <a:pt x="1583" y="2317"/>
                                </a:lnTo>
                                <a:lnTo>
                                  <a:pt x="1570" y="2330"/>
                                </a:lnTo>
                                <a:lnTo>
                                  <a:pt x="1559" y="2340"/>
                                </a:lnTo>
                                <a:lnTo>
                                  <a:pt x="1550" y="2346"/>
                                </a:lnTo>
                                <a:lnTo>
                                  <a:pt x="1571" y="2368"/>
                                </a:lnTo>
                                <a:lnTo>
                                  <a:pt x="1560" y="2340"/>
                                </a:lnTo>
                                <a:lnTo>
                                  <a:pt x="1553" y="2345"/>
                                </a:lnTo>
                                <a:lnTo>
                                  <a:pt x="1548" y="2346"/>
                                </a:lnTo>
                                <a:lnTo>
                                  <a:pt x="1544" y="2348"/>
                                </a:lnTo>
                                <a:lnTo>
                                  <a:pt x="1556" y="2375"/>
                                </a:lnTo>
                                <a:lnTo>
                                  <a:pt x="1556" y="2345"/>
                                </a:lnTo>
                                <a:lnTo>
                                  <a:pt x="1551" y="2345"/>
                                </a:lnTo>
                                <a:lnTo>
                                  <a:pt x="1540" y="2346"/>
                                </a:lnTo>
                                <a:lnTo>
                                  <a:pt x="1538" y="2348"/>
                                </a:lnTo>
                                <a:lnTo>
                                  <a:pt x="1528" y="2353"/>
                                </a:lnTo>
                                <a:lnTo>
                                  <a:pt x="1523" y="2364"/>
                                </a:lnTo>
                                <a:lnTo>
                                  <a:pt x="1521" y="2366"/>
                                </a:lnTo>
                                <a:lnTo>
                                  <a:pt x="1520" y="2369"/>
                                </a:lnTo>
                                <a:lnTo>
                                  <a:pt x="1518" y="2376"/>
                                </a:lnTo>
                                <a:lnTo>
                                  <a:pt x="1515" y="2387"/>
                                </a:lnTo>
                                <a:lnTo>
                                  <a:pt x="1511" y="2400"/>
                                </a:lnTo>
                                <a:lnTo>
                                  <a:pt x="1505" y="2418"/>
                                </a:lnTo>
                                <a:lnTo>
                                  <a:pt x="1521" y="2401"/>
                                </a:lnTo>
                                <a:lnTo>
                                  <a:pt x="1511" y="2407"/>
                                </a:lnTo>
                                <a:lnTo>
                                  <a:pt x="1505" y="2417"/>
                                </a:lnTo>
                                <a:lnTo>
                                  <a:pt x="1533" y="2428"/>
                                </a:lnTo>
                                <a:lnTo>
                                  <a:pt x="1524" y="2401"/>
                                </a:lnTo>
                                <a:lnTo>
                                  <a:pt x="1504" y="2405"/>
                                </a:lnTo>
                                <a:lnTo>
                                  <a:pt x="1491" y="2410"/>
                                </a:lnTo>
                                <a:lnTo>
                                  <a:pt x="1481" y="2413"/>
                                </a:lnTo>
                                <a:lnTo>
                                  <a:pt x="1474" y="2414"/>
                                </a:lnTo>
                                <a:lnTo>
                                  <a:pt x="1471" y="2415"/>
                                </a:lnTo>
                                <a:lnTo>
                                  <a:pt x="1468" y="2417"/>
                                </a:lnTo>
                                <a:lnTo>
                                  <a:pt x="1458" y="2424"/>
                                </a:lnTo>
                                <a:lnTo>
                                  <a:pt x="1452" y="2433"/>
                                </a:lnTo>
                                <a:lnTo>
                                  <a:pt x="1451" y="2436"/>
                                </a:lnTo>
                                <a:lnTo>
                                  <a:pt x="1449" y="2447"/>
                                </a:lnTo>
                                <a:lnTo>
                                  <a:pt x="1449" y="2447"/>
                                </a:lnTo>
                                <a:lnTo>
                                  <a:pt x="1449" y="2450"/>
                                </a:lnTo>
                                <a:lnTo>
                                  <a:pt x="1449" y="2454"/>
                                </a:lnTo>
                                <a:lnTo>
                                  <a:pt x="1479" y="2454"/>
                                </a:lnTo>
                                <a:lnTo>
                                  <a:pt x="1451" y="2443"/>
                                </a:lnTo>
                                <a:lnTo>
                                  <a:pt x="1449" y="2449"/>
                                </a:lnTo>
                                <a:lnTo>
                                  <a:pt x="1445" y="2454"/>
                                </a:lnTo>
                                <a:lnTo>
                                  <a:pt x="1472" y="2466"/>
                                </a:lnTo>
                                <a:lnTo>
                                  <a:pt x="1451" y="2444"/>
                                </a:lnTo>
                                <a:lnTo>
                                  <a:pt x="1445" y="2454"/>
                                </a:lnTo>
                                <a:lnTo>
                                  <a:pt x="1435" y="2464"/>
                                </a:lnTo>
                                <a:lnTo>
                                  <a:pt x="1422" y="2480"/>
                                </a:lnTo>
                                <a:lnTo>
                                  <a:pt x="1443" y="2500"/>
                                </a:lnTo>
                                <a:lnTo>
                                  <a:pt x="1423" y="2479"/>
                                </a:lnTo>
                                <a:lnTo>
                                  <a:pt x="1407" y="2492"/>
                                </a:lnTo>
                                <a:lnTo>
                                  <a:pt x="1397" y="2502"/>
                                </a:lnTo>
                                <a:lnTo>
                                  <a:pt x="1387" y="2508"/>
                                </a:lnTo>
                                <a:lnTo>
                                  <a:pt x="1409" y="2529"/>
                                </a:lnTo>
                                <a:lnTo>
                                  <a:pt x="1397" y="2502"/>
                                </a:lnTo>
                                <a:lnTo>
                                  <a:pt x="1391" y="2506"/>
                                </a:lnTo>
                                <a:lnTo>
                                  <a:pt x="1386" y="2508"/>
                                </a:lnTo>
                                <a:lnTo>
                                  <a:pt x="1397" y="2536"/>
                                </a:lnTo>
                                <a:lnTo>
                                  <a:pt x="1397" y="2506"/>
                                </a:lnTo>
                                <a:lnTo>
                                  <a:pt x="1393" y="2506"/>
                                </a:lnTo>
                                <a:lnTo>
                                  <a:pt x="1390" y="2506"/>
                                </a:lnTo>
                                <a:lnTo>
                                  <a:pt x="1379" y="2508"/>
                                </a:lnTo>
                                <a:lnTo>
                                  <a:pt x="1376" y="2509"/>
                                </a:lnTo>
                                <a:lnTo>
                                  <a:pt x="1366" y="2515"/>
                                </a:lnTo>
                                <a:lnTo>
                                  <a:pt x="1360" y="2525"/>
                                </a:lnTo>
                                <a:lnTo>
                                  <a:pt x="1358" y="2528"/>
                                </a:lnTo>
                                <a:lnTo>
                                  <a:pt x="1357" y="2531"/>
                                </a:lnTo>
                                <a:lnTo>
                                  <a:pt x="1355" y="2538"/>
                                </a:lnTo>
                                <a:lnTo>
                                  <a:pt x="1353" y="2548"/>
                                </a:lnTo>
                                <a:lnTo>
                                  <a:pt x="1348" y="2561"/>
                                </a:lnTo>
                                <a:lnTo>
                                  <a:pt x="1344" y="2581"/>
                                </a:lnTo>
                                <a:lnTo>
                                  <a:pt x="1360" y="2562"/>
                                </a:lnTo>
                                <a:lnTo>
                                  <a:pt x="1350" y="2568"/>
                                </a:lnTo>
                                <a:lnTo>
                                  <a:pt x="1344" y="2578"/>
                                </a:lnTo>
                                <a:lnTo>
                                  <a:pt x="1371" y="2590"/>
                                </a:lnTo>
                                <a:lnTo>
                                  <a:pt x="1361" y="2562"/>
                                </a:lnTo>
                                <a:lnTo>
                                  <a:pt x="1343" y="2568"/>
                                </a:lnTo>
                                <a:lnTo>
                                  <a:pt x="1330" y="2572"/>
                                </a:lnTo>
                                <a:lnTo>
                                  <a:pt x="1319" y="2575"/>
                                </a:lnTo>
                                <a:lnTo>
                                  <a:pt x="1312" y="2577"/>
                                </a:lnTo>
                                <a:lnTo>
                                  <a:pt x="1309" y="2578"/>
                                </a:lnTo>
                                <a:lnTo>
                                  <a:pt x="1307" y="2580"/>
                                </a:lnTo>
                                <a:lnTo>
                                  <a:pt x="1296" y="2585"/>
                                </a:lnTo>
                                <a:lnTo>
                                  <a:pt x="1291" y="2596"/>
                                </a:lnTo>
                                <a:lnTo>
                                  <a:pt x="1289" y="2597"/>
                                </a:lnTo>
                                <a:lnTo>
                                  <a:pt x="1288" y="2608"/>
                                </a:lnTo>
                                <a:lnTo>
                                  <a:pt x="1288" y="2608"/>
                                </a:lnTo>
                                <a:lnTo>
                                  <a:pt x="1288" y="2613"/>
                                </a:lnTo>
                                <a:lnTo>
                                  <a:pt x="1318" y="2613"/>
                                </a:lnTo>
                                <a:lnTo>
                                  <a:pt x="1291" y="2601"/>
                                </a:lnTo>
                                <a:lnTo>
                                  <a:pt x="1289" y="2606"/>
                                </a:lnTo>
                                <a:lnTo>
                                  <a:pt x="1288" y="2610"/>
                                </a:lnTo>
                                <a:lnTo>
                                  <a:pt x="1283" y="2617"/>
                                </a:lnTo>
                                <a:lnTo>
                                  <a:pt x="1311" y="2629"/>
                                </a:lnTo>
                                <a:lnTo>
                                  <a:pt x="1289" y="2607"/>
                                </a:lnTo>
                                <a:lnTo>
                                  <a:pt x="1283" y="2616"/>
                                </a:lnTo>
                                <a:lnTo>
                                  <a:pt x="1273" y="2627"/>
                                </a:lnTo>
                                <a:lnTo>
                                  <a:pt x="1260" y="2640"/>
                                </a:lnTo>
                                <a:lnTo>
                                  <a:pt x="1246" y="2653"/>
                                </a:lnTo>
                                <a:lnTo>
                                  <a:pt x="1236" y="2663"/>
                                </a:lnTo>
                                <a:lnTo>
                                  <a:pt x="1226" y="2670"/>
                                </a:lnTo>
                                <a:lnTo>
                                  <a:pt x="1247" y="2692"/>
                                </a:lnTo>
                                <a:lnTo>
                                  <a:pt x="1236" y="2663"/>
                                </a:lnTo>
                                <a:lnTo>
                                  <a:pt x="1230" y="2668"/>
                                </a:lnTo>
                                <a:lnTo>
                                  <a:pt x="1224" y="2670"/>
                                </a:lnTo>
                                <a:lnTo>
                                  <a:pt x="1220" y="2670"/>
                                </a:lnTo>
                                <a:lnTo>
                                  <a:pt x="1232" y="2699"/>
                                </a:lnTo>
                                <a:lnTo>
                                  <a:pt x="1232" y="2669"/>
                                </a:lnTo>
                                <a:lnTo>
                                  <a:pt x="1229" y="2669"/>
                                </a:lnTo>
                                <a:lnTo>
                                  <a:pt x="1217" y="2670"/>
                                </a:lnTo>
                                <a:lnTo>
                                  <a:pt x="1214" y="2672"/>
                                </a:lnTo>
                                <a:lnTo>
                                  <a:pt x="1204" y="2678"/>
                                </a:lnTo>
                                <a:lnTo>
                                  <a:pt x="1199" y="2688"/>
                                </a:lnTo>
                                <a:lnTo>
                                  <a:pt x="1197" y="2691"/>
                                </a:lnTo>
                                <a:lnTo>
                                  <a:pt x="1196" y="2693"/>
                                </a:lnTo>
                                <a:lnTo>
                                  <a:pt x="1194" y="2701"/>
                                </a:lnTo>
                                <a:lnTo>
                                  <a:pt x="1191" y="2711"/>
                                </a:lnTo>
                                <a:lnTo>
                                  <a:pt x="1187" y="2724"/>
                                </a:lnTo>
                                <a:lnTo>
                                  <a:pt x="1183" y="2744"/>
                                </a:lnTo>
                                <a:lnTo>
                                  <a:pt x="1199" y="2725"/>
                                </a:lnTo>
                                <a:lnTo>
                                  <a:pt x="1188" y="2731"/>
                                </a:lnTo>
                                <a:lnTo>
                                  <a:pt x="1183" y="2741"/>
                                </a:lnTo>
                                <a:lnTo>
                                  <a:pt x="1210" y="2753"/>
                                </a:lnTo>
                                <a:lnTo>
                                  <a:pt x="1204" y="2724"/>
                                </a:lnTo>
                                <a:lnTo>
                                  <a:pt x="1187" y="2725"/>
                                </a:lnTo>
                                <a:lnTo>
                                  <a:pt x="1164" y="2730"/>
                                </a:lnTo>
                                <a:lnTo>
                                  <a:pt x="1141" y="2732"/>
                                </a:lnTo>
                                <a:lnTo>
                                  <a:pt x="1129" y="2735"/>
                                </a:lnTo>
                                <a:lnTo>
                                  <a:pt x="1108" y="2742"/>
                                </a:lnTo>
                                <a:lnTo>
                                  <a:pt x="1106" y="2742"/>
                                </a:lnTo>
                                <a:lnTo>
                                  <a:pt x="1089" y="2754"/>
                                </a:lnTo>
                                <a:lnTo>
                                  <a:pt x="1079" y="2760"/>
                                </a:lnTo>
                                <a:lnTo>
                                  <a:pt x="1060" y="2774"/>
                                </a:lnTo>
                                <a:lnTo>
                                  <a:pt x="1043" y="2789"/>
                                </a:lnTo>
                                <a:lnTo>
                                  <a:pt x="1030" y="2800"/>
                                </a:lnTo>
                                <a:lnTo>
                                  <a:pt x="1047" y="2825"/>
                                </a:lnTo>
                                <a:lnTo>
                                  <a:pt x="1031" y="2800"/>
                                </a:lnTo>
                                <a:lnTo>
                                  <a:pt x="1013" y="2812"/>
                                </a:lnTo>
                                <a:lnTo>
                                  <a:pt x="1034" y="2833"/>
                                </a:lnTo>
                                <a:lnTo>
                                  <a:pt x="1023" y="2806"/>
                                </a:lnTo>
                                <a:lnTo>
                                  <a:pt x="1013" y="2813"/>
                                </a:lnTo>
                                <a:lnTo>
                                  <a:pt x="1004" y="2817"/>
                                </a:lnTo>
                                <a:lnTo>
                                  <a:pt x="997" y="2822"/>
                                </a:lnTo>
                                <a:lnTo>
                                  <a:pt x="991" y="2825"/>
                                </a:lnTo>
                                <a:lnTo>
                                  <a:pt x="988" y="2828"/>
                                </a:lnTo>
                                <a:lnTo>
                                  <a:pt x="978" y="2835"/>
                                </a:lnTo>
                                <a:lnTo>
                                  <a:pt x="972" y="2839"/>
                                </a:lnTo>
                                <a:lnTo>
                                  <a:pt x="967" y="2843"/>
                                </a:lnTo>
                                <a:lnTo>
                                  <a:pt x="961" y="2853"/>
                                </a:lnTo>
                                <a:lnTo>
                                  <a:pt x="958" y="2858"/>
                                </a:lnTo>
                                <a:lnTo>
                                  <a:pt x="955" y="2864"/>
                                </a:lnTo>
                                <a:lnTo>
                                  <a:pt x="951" y="2869"/>
                                </a:lnTo>
                                <a:lnTo>
                                  <a:pt x="945" y="2878"/>
                                </a:lnTo>
                                <a:lnTo>
                                  <a:pt x="939" y="2889"/>
                                </a:lnTo>
                                <a:lnTo>
                                  <a:pt x="934" y="2898"/>
                                </a:lnTo>
                                <a:lnTo>
                                  <a:pt x="947" y="2887"/>
                                </a:lnTo>
                                <a:lnTo>
                                  <a:pt x="936" y="2892"/>
                                </a:lnTo>
                                <a:lnTo>
                                  <a:pt x="958" y="2914"/>
                                </a:lnTo>
                                <a:lnTo>
                                  <a:pt x="949" y="2887"/>
                                </a:lnTo>
                                <a:lnTo>
                                  <a:pt x="931" y="2891"/>
                                </a:lnTo>
                                <a:lnTo>
                                  <a:pt x="918" y="2895"/>
                                </a:lnTo>
                                <a:lnTo>
                                  <a:pt x="908" y="2898"/>
                                </a:lnTo>
                                <a:lnTo>
                                  <a:pt x="899" y="2901"/>
                                </a:lnTo>
                                <a:lnTo>
                                  <a:pt x="892" y="2904"/>
                                </a:lnTo>
                                <a:lnTo>
                                  <a:pt x="886" y="2905"/>
                                </a:lnTo>
                                <a:lnTo>
                                  <a:pt x="882" y="2907"/>
                                </a:lnTo>
                                <a:lnTo>
                                  <a:pt x="879" y="2907"/>
                                </a:lnTo>
                                <a:lnTo>
                                  <a:pt x="890" y="2936"/>
                                </a:lnTo>
                                <a:lnTo>
                                  <a:pt x="890" y="2905"/>
                                </a:lnTo>
                                <a:lnTo>
                                  <a:pt x="889" y="2905"/>
                                </a:lnTo>
                                <a:lnTo>
                                  <a:pt x="911" y="2957"/>
                                </a:lnTo>
                                <a:lnTo>
                                  <a:pt x="918" y="2947"/>
                                </a:lnTo>
                                <a:lnTo>
                                  <a:pt x="919" y="2936"/>
                                </a:lnTo>
                                <a:lnTo>
                                  <a:pt x="918" y="2924"/>
                                </a:lnTo>
                                <a:lnTo>
                                  <a:pt x="911" y="2914"/>
                                </a:lnTo>
                                <a:lnTo>
                                  <a:pt x="900" y="2908"/>
                                </a:lnTo>
                                <a:lnTo>
                                  <a:pt x="889" y="2936"/>
                                </a:lnTo>
                                <a:lnTo>
                                  <a:pt x="900" y="2963"/>
                                </a:lnTo>
                                <a:lnTo>
                                  <a:pt x="903" y="2963"/>
                                </a:lnTo>
                                <a:lnTo>
                                  <a:pt x="909" y="2962"/>
                                </a:lnTo>
                                <a:lnTo>
                                  <a:pt x="898" y="2933"/>
                                </a:lnTo>
                                <a:lnTo>
                                  <a:pt x="898" y="2963"/>
                                </a:lnTo>
                                <a:lnTo>
                                  <a:pt x="905" y="2963"/>
                                </a:lnTo>
                                <a:lnTo>
                                  <a:pt x="912" y="2962"/>
                                </a:lnTo>
                                <a:lnTo>
                                  <a:pt x="919" y="2963"/>
                                </a:lnTo>
                                <a:lnTo>
                                  <a:pt x="919" y="2933"/>
                                </a:lnTo>
                                <a:lnTo>
                                  <a:pt x="908" y="2960"/>
                                </a:lnTo>
                                <a:lnTo>
                                  <a:pt x="912" y="2962"/>
                                </a:lnTo>
                                <a:lnTo>
                                  <a:pt x="903" y="2956"/>
                                </a:lnTo>
                                <a:lnTo>
                                  <a:pt x="923" y="2934"/>
                                </a:lnTo>
                                <a:lnTo>
                                  <a:pt x="896" y="2946"/>
                                </a:lnTo>
                                <a:lnTo>
                                  <a:pt x="899" y="2950"/>
                                </a:lnTo>
                                <a:lnTo>
                                  <a:pt x="896" y="2938"/>
                                </a:lnTo>
                                <a:lnTo>
                                  <a:pt x="926" y="2938"/>
                                </a:lnTo>
                                <a:lnTo>
                                  <a:pt x="899" y="2927"/>
                                </a:lnTo>
                                <a:lnTo>
                                  <a:pt x="898" y="2933"/>
                                </a:lnTo>
                                <a:lnTo>
                                  <a:pt x="895" y="2938"/>
                                </a:lnTo>
                                <a:lnTo>
                                  <a:pt x="922" y="2950"/>
                                </a:lnTo>
                                <a:lnTo>
                                  <a:pt x="900" y="2928"/>
                                </a:lnTo>
                                <a:lnTo>
                                  <a:pt x="898" y="2933"/>
                                </a:lnTo>
                                <a:lnTo>
                                  <a:pt x="892" y="2940"/>
                                </a:lnTo>
                                <a:lnTo>
                                  <a:pt x="885" y="2947"/>
                                </a:lnTo>
                                <a:lnTo>
                                  <a:pt x="876" y="2954"/>
                                </a:lnTo>
                                <a:lnTo>
                                  <a:pt x="867" y="2963"/>
                                </a:lnTo>
                                <a:lnTo>
                                  <a:pt x="854" y="2972"/>
                                </a:lnTo>
                                <a:lnTo>
                                  <a:pt x="876" y="2993"/>
                                </a:lnTo>
                                <a:lnTo>
                                  <a:pt x="864" y="2964"/>
                                </a:lnTo>
                                <a:lnTo>
                                  <a:pt x="854" y="2970"/>
                                </a:lnTo>
                                <a:lnTo>
                                  <a:pt x="831" y="2977"/>
                                </a:lnTo>
                                <a:lnTo>
                                  <a:pt x="807" y="2985"/>
                                </a:lnTo>
                                <a:lnTo>
                                  <a:pt x="795" y="2989"/>
                                </a:lnTo>
                                <a:lnTo>
                                  <a:pt x="781" y="2996"/>
                                </a:lnTo>
                                <a:lnTo>
                                  <a:pt x="765" y="3006"/>
                                </a:lnTo>
                                <a:lnTo>
                                  <a:pt x="755" y="3012"/>
                                </a:lnTo>
                                <a:lnTo>
                                  <a:pt x="738" y="3026"/>
                                </a:lnTo>
                                <a:lnTo>
                                  <a:pt x="719" y="3041"/>
                                </a:lnTo>
                                <a:lnTo>
                                  <a:pt x="706" y="3051"/>
                                </a:lnTo>
                                <a:lnTo>
                                  <a:pt x="712" y="3048"/>
                                </a:lnTo>
                                <a:lnTo>
                                  <a:pt x="723" y="3075"/>
                                </a:lnTo>
                                <a:lnTo>
                                  <a:pt x="720" y="3047"/>
                                </a:lnTo>
                                <a:lnTo>
                                  <a:pt x="687" y="3048"/>
                                </a:lnTo>
                                <a:lnTo>
                                  <a:pt x="650" y="3049"/>
                                </a:lnTo>
                                <a:lnTo>
                                  <a:pt x="633" y="3051"/>
                                </a:lnTo>
                                <a:lnTo>
                                  <a:pt x="615" y="3054"/>
                                </a:lnTo>
                                <a:lnTo>
                                  <a:pt x="604" y="3055"/>
                                </a:lnTo>
                                <a:lnTo>
                                  <a:pt x="587" y="3060"/>
                                </a:lnTo>
                                <a:lnTo>
                                  <a:pt x="568" y="3067"/>
                                </a:lnTo>
                                <a:lnTo>
                                  <a:pt x="581" y="3094"/>
                                </a:lnTo>
                                <a:lnTo>
                                  <a:pt x="569" y="3067"/>
                                </a:lnTo>
                                <a:lnTo>
                                  <a:pt x="563" y="3070"/>
                                </a:lnTo>
                                <a:lnTo>
                                  <a:pt x="553" y="3077"/>
                                </a:lnTo>
                                <a:lnTo>
                                  <a:pt x="548" y="3087"/>
                                </a:lnTo>
                                <a:lnTo>
                                  <a:pt x="545" y="3093"/>
                                </a:lnTo>
                                <a:lnTo>
                                  <a:pt x="542" y="3107"/>
                                </a:lnTo>
                                <a:lnTo>
                                  <a:pt x="539" y="3119"/>
                                </a:lnTo>
                                <a:lnTo>
                                  <a:pt x="539" y="3119"/>
                                </a:lnTo>
                                <a:lnTo>
                                  <a:pt x="538" y="3134"/>
                                </a:lnTo>
                                <a:lnTo>
                                  <a:pt x="568" y="3134"/>
                                </a:lnTo>
                                <a:lnTo>
                                  <a:pt x="539" y="3123"/>
                                </a:lnTo>
                                <a:lnTo>
                                  <a:pt x="538" y="3130"/>
                                </a:lnTo>
                                <a:lnTo>
                                  <a:pt x="565" y="3142"/>
                                </a:lnTo>
                                <a:lnTo>
                                  <a:pt x="543" y="3120"/>
                                </a:lnTo>
                                <a:lnTo>
                                  <a:pt x="539" y="3129"/>
                                </a:lnTo>
                                <a:lnTo>
                                  <a:pt x="539" y="3130"/>
                                </a:lnTo>
                                <a:lnTo>
                                  <a:pt x="529" y="3137"/>
                                </a:lnTo>
                                <a:lnTo>
                                  <a:pt x="551" y="3159"/>
                                </a:lnTo>
                                <a:lnTo>
                                  <a:pt x="539" y="3130"/>
                                </a:lnTo>
                                <a:lnTo>
                                  <a:pt x="525" y="3139"/>
                                </a:lnTo>
                                <a:lnTo>
                                  <a:pt x="510" y="3146"/>
                                </a:lnTo>
                                <a:lnTo>
                                  <a:pt x="500" y="3153"/>
                                </a:lnTo>
                                <a:lnTo>
                                  <a:pt x="487" y="3162"/>
                                </a:lnTo>
                                <a:lnTo>
                                  <a:pt x="477" y="3175"/>
                                </a:lnTo>
                                <a:lnTo>
                                  <a:pt x="470" y="3185"/>
                                </a:lnTo>
                                <a:lnTo>
                                  <a:pt x="461" y="3198"/>
                                </a:lnTo>
                                <a:lnTo>
                                  <a:pt x="448" y="3222"/>
                                </a:lnTo>
                                <a:lnTo>
                                  <a:pt x="461" y="3211"/>
                                </a:lnTo>
                                <a:lnTo>
                                  <a:pt x="451" y="3217"/>
                                </a:lnTo>
                                <a:lnTo>
                                  <a:pt x="473" y="3238"/>
                                </a:lnTo>
                                <a:lnTo>
                                  <a:pt x="464" y="3209"/>
                                </a:lnTo>
                                <a:lnTo>
                                  <a:pt x="447" y="3214"/>
                                </a:lnTo>
                                <a:lnTo>
                                  <a:pt x="458" y="3241"/>
                                </a:lnTo>
                                <a:lnTo>
                                  <a:pt x="458" y="3211"/>
                                </a:lnTo>
                                <a:lnTo>
                                  <a:pt x="444" y="3214"/>
                                </a:lnTo>
                                <a:lnTo>
                                  <a:pt x="432" y="3217"/>
                                </a:lnTo>
                                <a:lnTo>
                                  <a:pt x="418" y="3219"/>
                                </a:lnTo>
                                <a:lnTo>
                                  <a:pt x="408" y="3227"/>
                                </a:lnTo>
                                <a:lnTo>
                                  <a:pt x="398" y="3234"/>
                                </a:lnTo>
                                <a:lnTo>
                                  <a:pt x="396" y="3235"/>
                                </a:lnTo>
                                <a:lnTo>
                                  <a:pt x="388" y="3244"/>
                                </a:lnTo>
                                <a:lnTo>
                                  <a:pt x="382" y="3254"/>
                                </a:lnTo>
                                <a:lnTo>
                                  <a:pt x="376" y="3263"/>
                                </a:lnTo>
                                <a:lnTo>
                                  <a:pt x="372" y="3270"/>
                                </a:lnTo>
                                <a:lnTo>
                                  <a:pt x="371" y="3279"/>
                                </a:lnTo>
                                <a:lnTo>
                                  <a:pt x="369" y="3290"/>
                                </a:lnTo>
                                <a:lnTo>
                                  <a:pt x="369" y="3290"/>
                                </a:lnTo>
                                <a:lnTo>
                                  <a:pt x="369" y="3302"/>
                                </a:lnTo>
                                <a:lnTo>
                                  <a:pt x="371" y="3312"/>
                                </a:lnTo>
                                <a:lnTo>
                                  <a:pt x="371" y="3317"/>
                                </a:lnTo>
                                <a:lnTo>
                                  <a:pt x="401" y="3317"/>
                                </a:lnTo>
                                <a:lnTo>
                                  <a:pt x="373" y="3306"/>
                                </a:lnTo>
                                <a:lnTo>
                                  <a:pt x="372" y="3310"/>
                                </a:lnTo>
                                <a:lnTo>
                                  <a:pt x="371" y="3315"/>
                                </a:lnTo>
                                <a:lnTo>
                                  <a:pt x="398" y="3326"/>
                                </a:lnTo>
                                <a:lnTo>
                                  <a:pt x="376" y="3304"/>
                                </a:lnTo>
                                <a:lnTo>
                                  <a:pt x="372" y="3307"/>
                                </a:lnTo>
                                <a:lnTo>
                                  <a:pt x="394" y="3329"/>
                                </a:lnTo>
                                <a:lnTo>
                                  <a:pt x="382" y="3302"/>
                                </a:lnTo>
                                <a:lnTo>
                                  <a:pt x="375" y="3306"/>
                                </a:lnTo>
                                <a:lnTo>
                                  <a:pt x="365" y="3310"/>
                                </a:lnTo>
                                <a:lnTo>
                                  <a:pt x="352" y="3313"/>
                                </a:lnTo>
                                <a:lnTo>
                                  <a:pt x="339" y="3317"/>
                                </a:lnTo>
                                <a:lnTo>
                                  <a:pt x="346" y="3346"/>
                                </a:lnTo>
                                <a:lnTo>
                                  <a:pt x="340" y="3317"/>
                                </a:lnTo>
                                <a:lnTo>
                                  <a:pt x="250" y="3335"/>
                                </a:lnTo>
                                <a:lnTo>
                                  <a:pt x="261" y="3362"/>
                                </a:lnTo>
                                <a:lnTo>
                                  <a:pt x="261" y="3332"/>
                                </a:lnTo>
                                <a:lnTo>
                                  <a:pt x="176" y="3345"/>
                                </a:lnTo>
                                <a:lnTo>
                                  <a:pt x="90" y="3358"/>
                                </a:lnTo>
                                <a:lnTo>
                                  <a:pt x="0" y="3371"/>
                                </a:lnTo>
                                <a:close/>
                              </a:path>
                            </a:pathLst>
                          </a:custGeom>
                          <a:solidFill>
                            <a:srgbClr val="ff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61.55pt;height:254.2pt" coordorigin="0,0" coordsize="9231,5084">
                <v:rect id="shape_0" stroked="f" o:allowincell="f" style="position:absolute;left:0;top:0;width:9230;height:5083;mso-wrap-style:none;v-text-anchor:middle;mso-position-horizontal-relative:char">
                  <v:fill o:detectmouseclick="t" on="false"/>
                  <v:stroke color="#3465a4" joinstyle="round" endcap="flat"/>
                  <w10:wrap type="none"/>
                </v:rect>
                <v:group id="shape_0" style="position:absolute;left:652;top:169;width:6405;height:3931">
                  <v:line id="shape_0" from="697,4069" to="7056,4069" stroked="t" o:allowincell="f" style="position:absolute;mso-position-horizontal-relative:char">
                    <v:stroke color="black" joinstyle="miter" endcap="flat"/>
                    <v:fill o:detectmouseclick="t" on="false"/>
                    <w10:wrap type="none"/>
                  </v:line>
                  <v:line id="shape_0" from="697,3288" to="7056,3288" stroked="t" o:allowincell="f" style="position:absolute;mso-position-horizontal-relative:char">
                    <v:stroke color="black" joinstyle="miter" endcap="flat"/>
                    <v:fill o:detectmouseclick="t" on="false"/>
                    <w10:wrap type="none"/>
                  </v:line>
                  <v:line id="shape_0" from="697,2509" to="7056,2509" stroked="t" o:allowincell="f" style="position:absolute;mso-position-horizontal-relative:char">
                    <v:stroke color="black" joinstyle="miter" endcap="flat"/>
                    <v:fill o:detectmouseclick="t" on="false"/>
                    <w10:wrap type="none"/>
                  </v:line>
                  <v:line id="shape_0" from="697,1728" to="7056,1728" stroked="t" o:allowincell="f" style="position:absolute;mso-position-horizontal-relative:char">
                    <v:stroke color="black" joinstyle="miter" endcap="flat"/>
                    <v:fill o:detectmouseclick="t" on="false"/>
                    <w10:wrap type="none"/>
                  </v:line>
                  <v:line id="shape_0" from="697,949" to="7056,949" stroked="t" o:allowincell="f" style="position:absolute;mso-position-horizontal-relative:char">
                    <v:stroke color="black" joinstyle="miter" endcap="flat"/>
                    <v:fill o:detectmouseclick="t" on="false"/>
                    <w10:wrap type="none"/>
                  </v:line>
                  <v:line id="shape_0" from="697,169" to="7056,169" stroked="t" o:allowincell="f" style="position:absolute;mso-position-horizontal-relative:char">
                    <v:stroke color="black" joinstyle="miter" endcap="flat"/>
                    <v:fill o:detectmouseclick="t" on="false"/>
                    <w10:wrap type="none"/>
                  </v:line>
                  <v:line id="shape_0" from="1333,169" to="1333,4068" stroked="t" o:allowincell="f" style="position:absolute;mso-position-horizontal-relative:char">
                    <v:stroke color="black" joinstyle="miter" endcap="flat"/>
                    <v:fill o:detectmouseclick="t" on="false"/>
                    <w10:wrap type="none"/>
                  </v:line>
                  <v:line id="shape_0" from="1969,169" to="1969,4068" stroked="t" o:allowincell="f" style="position:absolute;mso-position-horizontal-relative:char">
                    <v:stroke color="black" joinstyle="miter" endcap="flat"/>
                    <v:fill o:detectmouseclick="t" on="false"/>
                    <w10:wrap type="none"/>
                  </v:line>
                  <v:line id="shape_0" from="2605,169" to="2605,4068" stroked="t" o:allowincell="f" style="position:absolute;mso-position-horizontal-relative:char">
                    <v:stroke color="black" joinstyle="miter" endcap="flat"/>
                    <v:fill o:detectmouseclick="t" on="false"/>
                    <w10:wrap type="none"/>
                  </v:line>
                  <v:line id="shape_0" from="3241,169" to="3241,4068" stroked="t" o:allowincell="f" style="position:absolute;mso-position-horizontal-relative:char">
                    <v:stroke color="black" joinstyle="miter" endcap="flat"/>
                    <v:fill o:detectmouseclick="t" on="false"/>
                    <w10:wrap type="none"/>
                  </v:line>
                  <v:line id="shape_0" from="3877,169" to="3877,4068" stroked="t" o:allowincell="f" style="position:absolute;mso-position-horizontal-relative:char">
                    <v:stroke color="black" joinstyle="miter" endcap="flat"/>
                    <v:fill o:detectmouseclick="t" on="false"/>
                    <w10:wrap type="none"/>
                  </v:line>
                  <v:line id="shape_0" from="4513,169" to="4513,4068" stroked="t" o:allowincell="f" style="position:absolute;mso-position-horizontal-relative:char">
                    <v:stroke color="black" joinstyle="miter" endcap="flat"/>
                    <v:fill o:detectmouseclick="t" on="false"/>
                    <w10:wrap type="none"/>
                  </v:line>
                  <v:line id="shape_0" from="5149,169" to="5149,4068" stroked="t" o:allowincell="f" style="position:absolute;mso-position-horizontal-relative:char">
                    <v:stroke color="black" joinstyle="miter" endcap="flat"/>
                    <v:fill o:detectmouseclick="t" on="false"/>
                    <w10:wrap type="none"/>
                  </v:line>
                  <v:line id="shape_0" from="5785,169" to="5785,4068" stroked="t" o:allowincell="f" style="position:absolute;mso-position-horizontal-relative:char">
                    <v:stroke color="black" joinstyle="miter" endcap="flat"/>
                    <v:fill o:detectmouseclick="t" on="false"/>
                    <w10:wrap type="none"/>
                  </v:line>
                  <v:line id="shape_0" from="6422,169" to="6422,4068" stroked="t" o:allowincell="f" style="position:absolute;mso-position-horizontal-relative:char">
                    <v:stroke color="black" joinstyle="miter" endcap="flat"/>
                    <v:fill o:detectmouseclick="t" on="false"/>
                    <w10:wrap type="none"/>
                  </v:line>
                  <v:line id="shape_0" from="7057,169" to="7057,4068" stroked="t" o:allowincell="f" style="position:absolute;mso-position-horizontal-relative:char">
                    <v:stroke color="black" joinstyle="miter" endcap="flat"/>
                    <v:fill o:detectmouseclick="t" on="false"/>
                    <w10:wrap type="none"/>
                  </v:line>
                  <v:shape id="shape_0" path="m0,0l0,0l127,0l255,0l382,0l508,0l636,0l763,0l890,0l1018,0l1145,0l1271,0l1400,0l1526,0l1653,0l1781,0l1908,0l2035,0l2163,0l2290,0l2416,0l2544,0l2671,0l2798,0l2926,0l3053,0l3181,0l3308,0l3434,0l3562,0l3689,0l3816,0l3944,0l4071,0l4198,0l4326,0l4452,0l4579,0l4707,0l4834,0l4961,0l5089,0l5216,0l5342,0l5470,0l5597,0l5724,0l5852,0l5979,0l6106,0l6234,0l6360,0l6487,0l6615,0l6742,0l6869,0l6997,0l7124,0l7250,0l7378,0l7505,0l7632,0l7760,0l7887,0l8014,0l8142,0l8268,0l8395,0l8523,0l8650,0l8777,0l8905,0l9032,0l9158,0l9286,0l9413,0l9541,0l9668,0l9795,0l9923,0l10050,0l10176,0l10305,0l10431,0l10558,0l10686,0l10813,0l10940,0l11068,0l11194,0l11321,0l11449,0l11576,0l11703,0l11831,0l11958,0l12084,0l12213,0l12339,0l12466,0l12594,0l12721,0l12721,0l12594,0l12466,0l12339,0l12213,0l12084,0l11958,0l11831,0l11703,0l11576,0l11449,0l11321,0l11194,0l11068,0l10940,0l10813,0l10686,0l10558,0l10431,0l10305,0l10176,0l10050,0l9923,0l9795,0l9668,0l9541,0l9413,0l9286,0l9158,0l9032,0l8905,0l8777,0l8650,0l8523,0l8395,0l8268,0l8142,0l8014,0l7887,0l7760,0l7632,0l7505,0l7378,0l7250,0l7124,0l6997,0l6869,0l6742,0l6615,0l6487,0l6360,0l6234,0l6106,0l5979,0l5852,0l5724,0l5597,0l5470,0l5342,0l5216,0l5089,0l4961,0l4834,0l4707,0l4579,0l4452,0l4326,0l4198,0l4071,0l3944,0l3816,0l3689,0l3562,0l3434,0l3308,0l3181,0l3053,0l2926,0l2798,0l2671,0l2544,0l2416,0l2290,0l2163,0l2035,0l1908,0l1781,0l1653,0l1526,0l1400,0l1271,0l1145,0l1018,0l890,0l763,0l636,0l508,0l382,0l255,0l127,0l0,0e" stroked="t" o:allowincell="f" style="position:absolute;left:697;top:4069;width:6359;height:0;mso-wrap-style:none;v-text-anchor:middle;mso-position-horizontal-relative:char">
                    <v:fill o:detectmouseclick="t" on="false"/>
                    <v:stroke color="black" joinstyle="round" endcap="flat"/>
                    <w10:wrap type="none"/>
                  </v:shape>
                  <v:shape id="shape_0" path="m0,0l0,0l127,0l255,0l382,0l508,0l636,0l763,0l890,0l1018,0l1145,0l1271,0l1400,0l1526,0l1653,0l1781,0l1908,0l2035,0l2163,0l2290,0l2416,0l2544,0l2671,0l2798,0l2926,0l3053,0l3181,0l3308,0l3434,0l3562,0l3689,0l3816,0l3944,0l4071,0l4198,0l4326,0l4452,0l4579,0l4707,0l4834,0l4961,0l5089,0l5216,0l5342,0l5470,0l5597,0l5724,0l5852,0l5979,0l6106,0l6234,0l6360,0l6487,0l6615,0l6742,0l6869,0l6997,0l7124,0l7250,0l7378,0l7505,0l7632,0l7760,0l7887,0l8014,0l8142,0l8268,0l8395,0l8523,0l8650,0l8777,0l8905,0l9032,0l9158,0l9286,0l9413,0l9541,0l9668,0l9795,0l9923,0l10050,0l10176,0l10305,0l10431,0l10558,0l10686,0l10813,0l10940,0l11068,0l11194,0l11321,0l11449,0l11576,0l11703,0l11831,0l11958,0l12084,0l12213,0l12339,0l12466,0l12594,0l12721,0l12721,0l12594,0l12466,0l12339,0l12213,0l12084,0l11958,0l11831,0l11703,0l11576,0l11449,0l11321,0l11194,0l11068,0l10940,0l10813,0l10686,0l10558,0l10431,0l10305,0l10176,0l10050,0l9923,0l9795,0l9668,0l9541,0l9413,0l9286,0l9158,0l9032,0l8905,0l8777,0l8650,0l8523,0l8395,0l8268,0l8142,0l8014,0l7887,0l7760,0l7632,0l7505,0l7378,0l7250,0l7124,0l6997,0l6869,0l6742,0l6615,0l6487,0l6360,0l6234,0l6106,0l5979,0l5852,0l5724,0l5597,0l5470,0l5342,0l5216,0l5089,0l4961,0l4834,0l4707,0l4579,0l4452,0l4326,0l4198,0l4071,0l3944,0l3816,0l3689,0l3562,0l3434,0l3308,0l3181,0l3053,0l2926,0l2798,0l2671,0l2544,0l2416,0l2290,0l2163,0l2035,0l1908,0l1781,0l1653,0l1526,0l1400,0l1271,0l1145,0l1018,0l890,0l763,0l636,0l508,0l382,0l255,0l127,0l0,0xe" fillcolor="#993300" stroked="f" o:allowincell="f" style="position:absolute;left:697;top:4069;width:6359;height:0;mso-wrap-style:none;v-text-anchor:middle;mso-position-horizontal-relative:char">
                    <v:fill o:detectmouseclick="t" type="solid" color2="#66ccff"/>
                    <v:stroke color="#3465a4" joinstyle="round" endcap="flat"/>
                    <w10:wrap type="none"/>
                  </v:shape>
                  <v:shape id="shape_0" path="m0,0l0,0l127,0l255,0l382,0l508,0l636,0l763,0l890,0l1018,0l1145,0l1271,0l1400,0l1526,0l1653,0l1781,0l1908,0l2035,0l2163,0l2290,0l2416,0l2544,0l2671,0l2798,0l2926,0l3053,0l3181,0l3308,0l3434,0l3562,0l3689,0l3816,0l3944,0l4071,0l4198,0l4326,0l4452,0l4579,0l4707,0l4834,0l4961,0l5089,0l5216,0l5342,0l5470,0l5597,0l5724,0l5852,0l5979,0l6106,0l6234,0l6360,0l6487,0l6615,0l6742,0l6869,0l6997,0l7124,0l7250,0l7378,0l7505,0l7632,0l7760,0l7887,0l8014,0l8142,0l8268,0l8395,0l8523,0l8650,0l8777,0l8905,0l9032,0l9158,0l9286,0l9413,0l9541,0l9668,0l9795,0l9923,0l10050,0l10176,0l10305,0l10431,0l10558,0l10686,0l10813,0l10940,0l11068,0l11194,0l11321,0l11449,0l11576,0l11703,0l11831,0l11958,0l12084,0l12213,0l12339,0l12466,0l12594,0l12721,0l12721,0l12594,0l12466,0l12339,0l12213,0l12084,0l11958,0l11831,0l11703,0l11576,0l11449,0l11321,0l11194,0l11068,0l10940,0l10813,0l10686,0l10558,0l10431,0l10305,0l10176,0l10050,0l9923,0l9795,0l9668,0l9541,0l9413,0l9286,0l9158,0l9032,0l8905,0l8777,0l8650,0l8523,0l8395,0l8268,0l8142,0l8014,0l7887,0l7760,0l7632,0l7505,0l7378,0l7250,0l7124,0l6997,0l6869,0l6742,0l6615,0l6487,0l6360,0l6234,0l6106,0l5979,0l5852,0l5724,0l5597,0l5470,0l5342,0l5216,0l5089,0l4961,0l4834,0l4707,0l4579,0l4452,0l4326,0l4198,0l4071,0l3944,0l3816,0l3689,0l3562,0l3434,0l3308,0l3181,0l3053,0l2926,0l2798,0l2671,0l2544,0l2416,0l2290,0l2163,0l2035,0l1908,0l1781,0l1653,0l1526,0l1400,0l1271,0l1145,0l1018,0l890,0l763,0l636,0l508,0l382,0l255,0l127,0l0,0e" stroked="t" o:allowincell="f" style="position:absolute;left:697;top:4069;width:6359;height:0;mso-wrap-style:none;v-text-anchor:middle;mso-position-horizontal-relative:char">
                    <v:fill o:detectmouseclick="t" on="false"/>
                    <v:stroke color="black" joinstyle="round" endcap="flat"/>
                    <w10:wrap type="none"/>
                  </v:shape>
                  <v:shape id="shape_0" path="m0,0l0,0l127,0l255,0l382,0l508,0l636,0l763,0l890,0l1018,0l1145,0l1271,0l1400,0l1526,0l1653,0l1781,0l1908,0l2035,0l2163,0l2290,0l2416,0l2544,0l2671,0l2798,0l2926,0l3053,0l3181,0l3308,0l3434,0l3562,0l3689,0l3816,0l3944,0l4071,0l4198,0l4326,0l4452,0l4579,0l4707,0l4834,0l4961,0l5089,0l5216,0l5342,0l5470,0l5597,0l5724,0l5852,0l5979,0l6106,0l6234,0l6360,0l6487,0l6615,0l6742,0l6869,0l6997,0l7124,0l7250,0l7378,0l7505,0l7632,0l7760,0l7887,0l8014,0l8142,0l8268,0l8395,0l8523,0l8650,0l8777,0l8905,0l9032,0l9158,0l9286,0l9413,0l9541,0l9668,0l9795,0l9923,0l10050,0l10176,0l10305,0l10431,0l10558,0l10686,0l10813,0l10940,0l11068,0l11194,0l11321,0l11449,0l11576,0l11703,0l11831,0l11958,0l12084,0l12213,0l12339,0l12466,0l12594,0l12721,0l12721,0l12594,0l12466,0l12339,0l12213,0l12084,0l11958,0l11831,0l11703,0l11576,0l11449,0l11321,0l11194,0l11068,0l10940,0l10813,0l10686,0l10558,0l10431,0l10305,0l10176,0l10050,0l9923,0l9795,0l9668,0l9541,0l9413,0l9286,0l9158,0l9032,0l8905,0l8777,0l8650,0l8523,0l8395,0l8268,0l8142,0l8014,0l7887,0l7760,0l7632,0l7505,0l7378,0l7250,0l7124,0l6997,0l6869,0l6742,0l6615,0l6487,0l6360,0l6234,0l6106,0l5979,0l5852,0l5724,0l5597,0l5470,0l5342,0l5216,0l5089,0l4961,0l4834,0l4707,0l4579,0l4452,0l4326,0l4198,0l4071,0l3944,0l3816,0l3689,0l3562,0l3434,0l3308,0l3181,0l3053,0l2926,0l2798,0l2671,0l2544,0l2416,0l2290,0l2163,0l2035,0l1908,0l1781,0l1653,0l1526,0l1400,0l1271,0l1145,0l1018,0l890,0l763,0l636,0l508,0l382,0l255,0l127,0l0,0xe" fillcolor="olive" stroked="f" o:allowincell="f" style="position:absolute;left:697;top:4069;width:6359;height:0;mso-wrap-style:none;v-text-anchor:middle;mso-position-horizontal-relative:char">
                    <v:fill o:detectmouseclick="t" type="solid" color2="#7f7fff"/>
                    <v:stroke color="#3465a4" joinstyle="round" endcap="flat"/>
                    <w10:wrap type="none"/>
                  </v:shape>
                  <v:shape id="shape_0" path="m0,0l0,0l127,0l255,0l382,0l508,0l636,0l763,0l890,0l1018,0l1145,0l1271,0l1400,0l1526,0l1653,0l1781,0l1908,0l2035,0l2163,0l2290,0l2416,0l2544,0l2671,0l2798,0l2926,0l3053,0l3181,0l3308,0l3434,0l3562,0l3689,0l3816,0l3944,0l4071,0l4198,0l4326,0l4452,0l4579,0l4707,0l4834,0l4961,0l5089,0l5216,0l5342,0l5470,0l5597,0l5724,0l5852,0l5979,0l6106,0l6234,0l6360,0l6487,0l6615,0l6742,0l6869,0l6997,0l7124,0l7250,0l7378,0l7505,0l7632,0l7760,0l7887,0l8014,0l8142,0l8268,0l8395,0l8523,0l8650,0l8777,0l8905,0l9032,0l9158,0l9286,0l9413,0l9541,0l9668,0l9795,0l9923,0l10050,0l10176,0l10305,0l10431,0l10558,0l10686,0l10813,0l10940,0l11068,0l11194,0l11321,0l11449,0l11576,0l11703,0l11831,0l11958,0l12084,0l12213,0l12339,0l12466,0l12594,0l12721,0l12721,0l12594,0l12466,0l12339,0l12213,0l12084,0l11958,0l11831,0l11703,0l11576,0l11449,0l11321,0l11194,0l11068,0l10940,0l10813,0l10686,0l10558,0l10431,0l10305,0l10176,0l10050,0l9923,0l9795,0l9668,0l9541,0l9413,0l9286,0l9158,0l9032,0l8905,0l8777,0l8650,0l8523,0l8395,0l8268,0l8142,0l8014,0l7887,0l7760,0l7632,0l7505,0l7378,0l7250,0l7124,0l6997,0l6869,0l6742,0l6615,0l6487,0l6360,0l6234,0l6106,0l5979,0l5852,0l5724,0l5597,0l5470,0l5342,0l5216,0l5089,0l4961,0l4834,0l4707,0l4579,0l4452,0l4326,0l4198,0l4071,0l3944,0l3816,0l3689,0l3562,0l3434,0l3308,0l3181,0l3053,0l2926,0l2798,0l2671,0l2544,0l2416,0l2290,0l2163,0l2035,0l1908,0l1781,0l1653,0l1526,0l1400,0l1271,0l1145,0l1018,0l890,0l763,0l636,0l508,0l382,0l255,0l127,0l0,0e" stroked="t" o:allowincell="f" style="position:absolute;left:697;top:4069;width:6359;height:0;mso-wrap-style:none;v-text-anchor:middle;mso-position-horizontal-relative:char">
                    <v:fill o:detectmouseclick="t" on="false"/>
                    <v:stroke color="black" joinstyle="round" endcap="flat"/>
                    <w10:wrap type="none"/>
                  </v:shape>
                  <v:shape id="shape_0" coordsize="12721,6089" path="m0,6089l0,6089l127,6076l255,6043l382,5993l508,5928l636,5850l763,5762l890,5666l1018,5560l1145,5449l1271,5331l1400,5210l1526,5085l1653,4958l1781,4827l1908,4696l2035,4562l2163,4429l2290,4295l2416,4161l2544,4029l2671,3896l2798,3765l2926,3635l3053,3507l3181,3380l3308,3255l3434,3132l3562,3011l3689,2893l3816,2778l3944,2664l4071,2552l4198,2444l4326,2337l4452,2233l4579,2131l4707,2031l4834,1935l4961,1841l5089,1749l5216,1661l5342,1573l5470,1490l5597,1408l5724,1328l5852,1250l5979,1176l6106,1102l6234,1031l6360,962l6487,896l6615,831l6742,769l6869,709l6997,650l7124,592l7250,537l7378,484l7505,432l7632,382l7760,334l7887,286l8014,242l8142,197l8268,155l8395,113l8523,75l8650,36l8777,0l8905,6089l9032,6076l9158,6043l9286,5993l9413,5928l9541,5850l9668,5762l9795,5666l9923,5560l10050,5449l10176,5331l10305,5210l10431,5085l10558,4958l10686,4827l10813,4696l10940,4562l11068,4429l11194,4295l11321,4161l11449,4029l11576,3896l11703,3765l11831,3635l11958,3507l12084,3380l12213,3255l12339,3132l12466,3011l12594,2893l12721,2778l12721,6089l12594,6089l12466,6089l12339,6089l12213,6089l12084,6089l11958,6089l11831,6089l11703,6089l11576,6089l11449,6089l11321,6089l11194,6089l11068,6089l10940,6089l10813,6089l10686,6089l10558,6089l10431,6089l10305,6089l10176,6089l10050,6089l9923,6089l9795,6089l9668,6089l9541,6089l9413,6089l9286,6089l9158,6089l9032,6089l8905,6089l8777,6089l8650,6089l8523,6089l8395,6089l8268,6089l8142,6089l8014,6089l7887,6089l7760,6089l7632,6089l7505,6089l7378,6089l7250,6089l7124,6089l6997,6089l6869,6089l6742,6089l6615,6089l6487,6089l6360,6089l6234,6089l6106,6089l5979,6089l5852,6089l5724,6089l5597,6089l5470,6089l5342,6089l5216,6089l5089,6089l4961,6089l4834,6089l4707,6089l4579,6089l4452,6089l4326,6089l4198,6089l4071,6089l3944,6089l3816,6089l3689,6089l3562,6089l3434,6089l3308,6089l3181,6089l3053,6089l2926,6089l2798,6089l2671,6089l2544,6089l2416,6089l2290,6089l2163,6089l2035,6089l1908,6089l1781,6089l1653,6089l1526,6089l1400,6089l1271,6089l1145,6089l1018,6089l890,6089l763,6089l636,6089l508,6089l382,6089l255,6089l127,6089l0,6089xe" fillcolor="lime" stroked="f" o:allowincell="f" style="position:absolute;left:697;top:1024;width:6359;height:3044;mso-wrap-style:none;v-text-anchor:middle;mso-position-horizontal-relative:char">
                    <v:fill o:detectmouseclick="t" type="solid" color2="fuchsia"/>
                    <v:stroke color="#3465a4" joinstyle="round" endcap="flat"/>
                    <w10:wrap type="none"/>
                  </v:shape>
                  <v:shape id="shape_0" coordsize="12721,6089" path="m0,6089l0,6089l127,6076l255,6043l382,5993l508,5928l636,5850l763,5762l890,5666l1018,5560l1145,5449l1271,5331l1400,5210l1526,5085l1653,4958l1781,4827l1908,4696l2035,4562l2163,4429l2290,4295l2416,4161l2544,4029l2671,3896l2798,3765l2926,3635l3053,3507l3181,3380l3308,3255l3434,3132l3562,3011l3689,2893l3816,2778l3944,2664l4071,2552l4198,2444l4326,2337l4452,2233l4579,2131l4707,2031l4834,1935l4961,1841l5089,1749l5216,1661l5342,1573l5470,1490l5597,1408l5724,1328l5852,1250l5979,1176l6106,1102l6234,1031l6360,962l6487,896l6615,831l6742,769l6869,709l6997,650l7124,592l7250,537l7378,484l7505,432l7632,382l7760,334l7887,286l8014,242l8142,197l8268,155l8395,113l8523,75l8650,36l8777,0l8905,6089l9032,6076l9158,6043l9286,5993l9413,5928l9541,5850l9668,5762l9795,5666l9923,5560l10050,5449l10176,5331l10305,5210l10431,5085l10558,4958l10686,4827l10813,4696l10940,4562l11068,4429l11194,4295l11321,4161l11449,4029l11576,3896l11703,3765l11831,3635l11958,3507l12084,3380l12213,3255l12339,3132l12466,3011l12594,2893l12721,2778l12721,6089l12594,6089l12466,6089l12339,6089l12213,6089l12084,6089l11958,6089l11831,6089l11703,6089l11576,6089l11449,6089l11321,6089l11194,6089l11068,6089l10940,6089l10813,6089l10686,6089l10558,6089l10431,6089l10305,6089l10176,6089l10050,6089l9923,6089l9795,6089l9668,6089l9541,6089l9413,6089l9286,6089l9158,6089l9032,6089l8905,6089l8777,6089l8650,6089l8523,6089l8395,6089l8268,6089l8142,6089l8014,6089l7887,6089l7760,6089l7632,6089l7505,6089l7378,6089l7250,6089l7124,6089l6997,6089l6869,6089l6742,6089l6615,6089l6487,6089l6360,6089l6234,6089l6106,6089l5979,6089l5852,6089l5724,6089l5597,6089l5470,6089l5342,6089l5216,6089l5089,6089l4961,6089l4834,6089l4707,6089l4579,6089l4452,6089l4326,6089l4198,6089l4071,6089l3944,6089l3816,6089l3689,6089l3562,6089l3434,6089l3308,6089l3181,6089l3053,6089l2926,6089l2798,6089l2671,6089l2544,6089l2416,6089l2290,6089l2163,6089l2035,6089l1908,6089l1781,6089l1653,6089l1526,6089l1400,6089l1271,6089l1145,6089l1018,6089l890,6089l763,6089l636,6089l508,6089l382,6089l255,6089l127,6089l0,6089e" stroked="t" o:allowincell="f" style="position:absolute;left:697;top:1024;width:6359;height:3044;mso-wrap-style:none;v-text-anchor:middle;mso-position-horizontal-relative:char">
                    <v:fill o:detectmouseclick="t" on="false"/>
                    <v:stroke color="black" weight="7560" joinstyle="round" endcap="flat"/>
                    <w10:wrap type="none"/>
                  </v:shape>
                  <v:shape id="shape_0" coordsize="12721,6089" path="m0,6089l0,6089l127,6076l255,6043l382,5993l508,5928l636,5850l763,5762l890,5666l1018,5560l1145,5449l1271,5331l1400,5210l1526,5085l1653,4958l1781,4827l1908,4696l2035,4562l2163,4429l2290,4295l2416,4161l2544,4029l2671,3896l2798,3765l2926,3635l3053,3507l3181,3380l3308,3255l3434,3132l3562,3011l3689,2893l3816,2778l3944,2664l4071,2552l4198,2444l4326,2337l4452,2233l4579,2131l4707,2031l4834,1935l4961,1841l5089,1749l5216,1661l5342,1573l5470,1490l5597,1408l5724,1328l5852,1250l5979,1176l6106,1102l6234,1031l6360,962l6487,896l6615,831l6742,769l6869,709l6997,650l7124,592l7250,537l7378,484l7505,432l7632,382l7760,334l7887,286l8014,242l8142,197l8268,155l8395,113l8523,75l8650,36l8777,0l8905,4252l9032,4300l9158,4324l9286,4330l9413,4320l9541,4294l9668,4258l9795,4210l9923,4153l10050,4088l10176,4016l10305,3936l10431,3853l10558,3766l10686,3674l10813,3581l10940,3484l11068,3386l11194,3287l11321,3186l11449,3085l11576,2983l11703,2882l11831,2781l11958,2681l12084,2580l12213,2482l12339,2384l12466,2289l12594,2194l12721,2101l12721,2778l12594,2893l12466,3011l12339,3132l12213,3255l12084,3380l11958,3507l11831,3635l11703,3765l11576,3896l11449,4029l11321,4161l11194,4295l11068,4429l10940,4562l10813,4696l10686,4827l10558,4958l10431,5085l10305,5210l10176,5331l10050,5449l9923,5560l9795,5666l9668,5762l9541,5850l9413,5928l9286,5993l9158,6043l9032,6076l8905,6089l8777,0l8650,36l8523,75l8395,113l8268,155l8142,197l8014,242l7887,286l7760,334l7632,382l7505,432l7378,484l7250,537l7124,592l6997,650l6869,709l6742,769l6615,831l6487,896l6360,962l6234,1031l6106,1102l5979,1176l5852,1250l5724,1328l5597,1408l5470,1490l5342,1573l5216,1661l5089,1749l4961,1841l4834,1935l4707,2031l4579,2131l4452,2233l4326,2337l4198,2444l4071,2552l3944,2664l3816,2778l3689,2893l3562,3011l3434,3132l3308,3255l3181,3380l3053,3507l2926,3635l2798,3765l2671,3896l2544,4029l2416,4161l2290,4295l2163,4429l2035,4562l1908,4696l1781,4827l1653,4958l1526,5085l1400,5210l1271,5331l1145,5449l1018,5560l890,5666l763,5762l636,5850l508,5928l382,5993l255,6043l127,6076l0,6089xe" fillcolor="blue" stroked="f" o:allowincell="f" style="position:absolute;left:697;top:1024;width:6359;height:3044;mso-wrap-style:none;v-text-anchor:middle;mso-position-horizontal-relative:char">
                    <v:fill o:detectmouseclick="t" type="solid" color2="yellow"/>
                    <v:stroke color="#3465a4" joinstyle="round" endcap="flat"/>
                    <w10:wrap type="none"/>
                  </v:shape>
                  <v:shape id="shape_0" coordsize="12721,6089" path="m0,6089l0,6089l127,6076l255,6043l382,5993l508,5928l636,5850l763,5762l890,5666l1018,5560l1145,5449l1271,5331l1400,5210l1526,5085l1653,4958l1781,4827l1908,4696l2035,4562l2163,4429l2290,4295l2416,4161l2544,4029l2671,3896l2798,3765l2926,3635l3053,3507l3181,3380l3308,3255l3434,3132l3562,3011l3689,2893l3816,2778l3944,2664l4071,2552l4198,2444l4326,2337l4452,2233l4579,2131l4707,2031l4834,1935l4961,1841l5089,1749l5216,1661l5342,1573l5470,1490l5597,1408l5724,1328l5852,1250l5979,1176l6106,1102l6234,1031l6360,962l6487,896l6615,831l6742,769l6869,709l6997,650l7124,592l7250,537l7378,484l7505,432l7632,382l7760,334l7887,286l8014,242l8142,197l8268,155l8395,113l8523,75l8650,36l8777,0l8905,4252l9032,4300l9158,4324l9286,4330l9413,4320l9541,4294l9668,4258l9795,4210l9923,4153l10050,4088l10176,4016l10305,3936l10431,3853l10558,3766l10686,3674l10813,3581l10940,3484l11068,3386l11194,3287l11321,3186l11449,3085l11576,2983l11703,2882l11831,2781l11958,2681l12084,2580l12213,2482l12339,2384l12466,2289l12594,2194l12721,2101l12721,2778l12594,2893l12466,3011l12339,3132l12213,3255l12084,3380l11958,3507l11831,3635l11703,3765l11576,3896l11449,4029l11321,4161l11194,4295l11068,4429l10940,4562l10813,4696l10686,4827l10558,4958l10431,5085l10305,5210l10176,5331l10050,5449l9923,5560l9795,5666l9668,5762l9541,5850l9413,5928l9286,5993l9158,6043l9032,6076l8905,6089l8777,0l8650,36l8523,75l8395,113l8268,155l8142,197l8014,242l7887,286l7760,334l7632,382l7505,432l7378,484l7250,537l7124,592l6997,650l6869,709l6742,769l6615,831l6487,896l6360,962l6234,1031l6106,1102l5979,1176l5852,1250l5724,1328l5597,1408l5470,1490l5342,1573l5216,1661l5089,1749l4961,1841l4834,1935l4707,2031l4579,2131l4452,2233l4326,2337l4198,2444l4071,2552l3944,2664l3816,2778l3689,2893l3562,3011l3434,3132l3308,3255l3181,3380l3053,3507l2926,3635l2798,3765l2671,3896l2544,4029l2416,4161l2290,4295l2163,4429l2035,4562l1908,4696l1781,4827l1653,4958l1526,5085l1400,5210l1271,5331l1145,5449l1018,5560l890,5666l763,5762l636,5850l508,5928l382,5993l255,6043l127,6076l0,6089e" stroked="t" o:allowincell="f" style="position:absolute;left:697;top:1024;width:6359;height:3044;mso-wrap-style:none;v-text-anchor:middle;mso-position-horizontal-relative:char">
                    <v:fill o:detectmouseclick="t" on="false"/>
                    <v:stroke color="black" weight="7560" joinstyle="round" endcap="flat"/>
                    <w10:wrap type="none"/>
                  </v:shape>
                  <v:shape id="shape_0" coordsize="12721,6089" path="m0,6089l0,6089l127,6076l255,6043l382,5993l508,5928l636,5850l763,5762l890,5666l1018,5560l1145,5449l1271,5331l1400,5210l1526,5085l1653,4958l1781,4827l1908,4696l2035,4562l2163,4429l2290,4295l2416,4161l2544,4029l2671,3896l2798,3765l2926,3635l3053,3507l3181,3380l3308,3255l3434,3132l3562,3011l3689,2893l3816,2778l3944,2664l4071,2552l4198,2444l4326,2337l4452,2233l4579,2131l4707,2031l4834,1935l4961,1841l5089,1749l5216,1661l5342,1573l5470,1490l5597,1408l5724,1328l5852,1250l5979,1176l6106,1102l6234,1031l6360,962l6487,896l6615,831l6742,769l6869,709l6997,650l7124,592l7250,537l7378,484l7505,432l7632,382l7760,334l7887,286l8014,242l8142,197l8268,155l8395,113l8523,75l8650,36l8777,0l8905,3026l9032,3190l9158,3321l9286,3422l9413,3498l9541,3552l9668,3585l9795,3601l9923,3602l10050,3589l10176,3565l10305,3529l10431,3484l10558,3432l10686,3373l10813,3307l10940,3236l11068,3163l11194,3083l11321,3003l11449,2919l11576,2833l11703,2746l11831,2658l11958,2569l12084,2481l12213,2392l12339,2302l12466,2214l12594,2127l12721,2040l12721,2101l12594,2194l12466,2289l12339,2384l12213,2482l12084,2580l11958,2681l11831,2781l11703,2882l11576,2983l11449,3085l11321,3186l11194,3287l11068,3386l10940,3484l10813,3581l10686,3674l10558,3766l10431,3853l10305,3936l10176,4016l10050,4088l9923,4153l9795,4210l9668,4258l9541,4294l9413,4320l9286,4330l9158,4324l9032,4300l8905,4252l8777,0l8650,36l8523,75l8395,113l8268,155l8142,197l8014,242l7887,286l7760,334l7632,382l7505,432l7378,484l7250,537l7124,592l6997,650l6869,709l6742,769l6615,831l6487,896l6360,962l6234,1031l6106,1102l5979,1176l5852,1250l5724,1328l5597,1408l5470,1490l5342,1573l5216,1661l5089,1749l4961,1841l4834,1935l4707,2031l4579,2131l4452,2233l4326,2337l4198,2444l4071,2552l3944,2664l3816,2778l3689,2893l3562,3011l3434,3132l3308,3255l3181,3380l3053,3507l2926,3635l2798,3765l2671,3896l2544,4029l2416,4161l2290,4295l2163,4429l2035,4562l1908,4696l1781,4827l1653,4958l1526,5085l1400,5210l1271,5331l1145,5449l1018,5560l890,5666l763,5762l636,5850l508,5928l382,5993l255,6043l127,6076l0,6089xe" fillcolor="#ccffff" stroked="f" o:allowincell="f" style="position:absolute;left:697;top:1024;width:6359;height:3044;mso-wrap-style:none;v-text-anchor:middle;mso-position-horizontal-relative:char">
                    <v:fill o:detectmouseclick="t" type="solid" color2="#330000"/>
                    <v:stroke color="#3465a4" joinstyle="round" endcap="flat"/>
                    <w10:wrap type="none"/>
                  </v:shape>
                  <v:shape id="shape_0" coordsize="12721,6089" path="m0,6089l0,6089l127,6076l255,6043l382,5993l508,5928l636,5850l763,5762l890,5666l1018,5560l1145,5449l1271,5331l1400,5210l1526,5085l1653,4958l1781,4827l1908,4696l2035,4562l2163,4429l2290,4295l2416,4161l2544,4029l2671,3896l2798,3765l2926,3635l3053,3507l3181,3380l3308,3255l3434,3132l3562,3011l3689,2893l3816,2778l3944,2664l4071,2552l4198,2444l4326,2337l4452,2233l4579,2131l4707,2031l4834,1935l4961,1841l5089,1749l5216,1661l5342,1573l5470,1490l5597,1408l5724,1328l5852,1250l5979,1176l6106,1102l6234,1031l6360,962l6487,896l6615,831l6742,769l6869,709l6997,650l7124,592l7250,537l7378,484l7505,432l7632,382l7760,334l7887,286l8014,242l8142,197l8268,155l8395,113l8523,75l8650,36l8777,0l8905,3026l9032,3190l9158,3321l9286,3422l9413,3498l9541,3552l9668,3585l9795,3601l9923,3602l10050,3589l10176,3565l10305,3529l10431,3484l10558,3432l10686,3373l10813,3307l10940,3236l11068,3163l11194,3083l11321,3003l11449,2919l11576,2833l11703,2746l11831,2658l11958,2569l12084,2481l12213,2392l12339,2302l12466,2214l12594,2127l12721,2040l12721,2101l12594,2194l12466,2289l12339,2384l12213,2482l12084,2580l11958,2681l11831,2781l11703,2882l11576,2983l11449,3085l11321,3186l11194,3287l11068,3386l10940,3484l10813,3581l10686,3674l10558,3766l10431,3853l10305,3936l10176,4016l10050,4088l9923,4153l9795,4210l9668,4258l9541,4294l9413,4320l9286,4330l9158,4324l9032,4300l8905,4252l8777,0l8650,36l8523,75l8395,113l8268,155l8142,197l8014,242l7887,286l7760,334l7632,382l7505,432l7378,484l7250,537l7124,592l6997,650l6869,709l6742,769l6615,831l6487,896l6360,962l6234,1031l6106,1102l5979,1176l5852,1250l5724,1328l5597,1408l5470,1490l5342,1573l5216,1661l5089,1749l4961,1841l4834,1935l4707,2031l4579,2131l4452,2233l4326,2337l4198,2444l4071,2552l3944,2664l3816,2778l3689,2893l3562,3011l3434,3132l3308,3255l3181,3380l3053,3507l2926,3635l2798,3765l2671,3896l2544,4029l2416,4161l2290,4295l2163,4429l2035,4562l1908,4696l1781,4827l1653,4958l1526,5085l1400,5210l1271,5331l1145,5449l1018,5560l890,5666l763,5762l636,5850l508,5928l382,5993l255,6043l127,6076l0,6089e" stroked="t" o:allowincell="f" style="position:absolute;left:697;top:1024;width:6359;height:3044;mso-wrap-style:none;v-text-anchor:middle;mso-position-horizontal-relative:char">
                    <v:fill o:detectmouseclick="t" on="false"/>
                    <v:stroke color="black" weight="7560" joinstyle="round" endcap="flat"/>
                    <w10:wrap type="none"/>
                  </v:shape>
                  <v:shape id="shape_0" coordsize="12721,6089" path="m0,6089l0,6089l127,6076l255,6043l382,5993l508,5928l636,5850l763,5762l890,5666l1018,5560l1145,5449l1271,5331l1400,5210l1526,5085l1653,4958l1781,4827l1908,4696l2035,4562l2163,4429l2290,4295l2416,4161l2544,4029l2671,3896l2798,3765l2926,3635l3053,3507l3181,3380l3308,3255l3434,3132l3562,3011l3689,2893l3816,2778l3944,2664l4071,2552l4198,2444l4326,2337l4452,2233l4579,2131l4707,2031l4834,1935l4961,1841l5089,1749l5216,1661l5342,1573l5470,1490l5597,1408l5724,1328l5852,1250l5979,1176l6106,1102l6234,1031l6360,962l6487,896l6615,831l6742,769l6869,709l6997,650l7124,592l7250,537l7378,484l7505,432l7632,382l7760,334l7887,286l8014,242l8142,197l8268,155l8395,113l8523,75l8650,36l8777,0l8905,3026l9032,3096l9158,3177l9286,3240l9413,3281l9541,3302l9668,3308l9795,3301l9923,3281l10050,3251l10176,3212l10305,3166l10431,3111l10558,3052l10686,2987l10813,2916l10940,2843l11068,2766l11194,2687l11321,2605l11449,2521l11576,2438l11703,2351l11831,2265l11958,2178l12084,2092l12213,2006l12339,1920l12466,1835l12594,1750l12721,1667l12721,2040l12594,2127l12466,2214l12339,2302l12213,2392l12084,2481l11958,2569l11831,2658l11703,2746l11576,2833l11449,2919l11321,3003l11194,3083l11068,3163l10940,3236l10813,3307l10686,3373l10558,3432l10431,3484l10305,3529l10176,3565l10050,3589l9923,3602l9795,3601l9668,3585l9541,3552l9413,3498l9286,3422l9158,3321l9032,3190l8905,3026l8777,0l8650,36l8523,75l8395,113l8268,155l8142,197l8014,242l7887,286l7760,334l7632,382l7505,432l7378,484l7250,537l7124,592l6997,650l6869,709l6742,769l6615,831l6487,896l6360,962l6234,1031l6106,1102l5979,1176l5852,1250l5724,1328l5597,1408l5470,1490l5342,1573l5216,1661l5089,1749l4961,1841l4834,1935l4707,2031l4579,2131l4452,2233l4326,2337l4198,2444l4071,2552l3944,2664l3816,2778l3689,2893l3562,3011l3434,3132l3308,3255l3181,3380l3053,3507l2926,3635l2798,3765l2671,3896l2544,4029l2416,4161l2290,4295l2163,4429l2035,4562l1908,4696l1781,4827l1653,4958l1526,5085l1400,5210l1271,5331l1145,5449l1018,5560l890,5666l763,5762l636,5850l508,5928l382,5993l255,6043l127,6076l0,6089xe" fillcolor="#ccccff" stroked="f" o:allowincell="f" style="position:absolute;left:697;top:1024;width:6359;height:3044;mso-wrap-style:none;v-text-anchor:middle;mso-position-horizontal-relative:char">
                    <v:fill o:detectmouseclick="t" type="solid" color2="#333300"/>
                    <v:stroke color="#3465a4" joinstyle="round" endcap="flat"/>
                    <w10:wrap type="none"/>
                  </v:shape>
                  <v:shape id="shape_0" coordsize="12721,6089" path="m0,6089l0,6089l127,6076l255,6043l382,5993l508,5928l636,5850l763,5762l890,5666l1018,5560l1145,5449l1271,5331l1400,5210l1526,5085l1653,4958l1781,4827l1908,4696l2035,4562l2163,4429l2290,4295l2416,4161l2544,4029l2671,3896l2798,3765l2926,3635l3053,3507l3181,3380l3308,3255l3434,3132l3562,3011l3689,2893l3816,2778l3944,2664l4071,2552l4198,2444l4326,2337l4452,2233l4579,2131l4707,2031l4834,1935l4961,1841l5089,1749l5216,1661l5342,1573l5470,1490l5597,1408l5724,1328l5852,1250l5979,1176l6106,1102l6234,1031l6360,962l6487,896l6615,831l6742,769l6869,709l6997,650l7124,592l7250,537l7378,484l7505,432l7632,382l7760,334l7887,286l8014,242l8142,197l8268,155l8395,113l8523,75l8650,36l8777,0l8905,3026l9032,3096l9158,3177l9286,3240l9413,3281l9541,3302l9668,3308l9795,3301l9923,3281l10050,3251l10176,3212l10305,3166l10431,3111l10558,3052l10686,2987l10813,2916l10940,2843l11068,2766l11194,2687l11321,2605l11449,2521l11576,2438l11703,2351l11831,2265l11958,2178l12084,2092l12213,2006l12339,1920l12466,1835l12594,1750l12721,1667l12721,2040l12594,2127l12466,2214l12339,2302l12213,2392l12084,2481l11958,2569l11831,2658l11703,2746l11576,2833l11449,2919l11321,3003l11194,3083l11068,3163l10940,3236l10813,3307l10686,3373l10558,3432l10431,3484l10305,3529l10176,3565l10050,3589l9923,3602l9795,3601l9668,3585l9541,3552l9413,3498l9286,3422l9158,3321l9032,3190l8905,3026l8777,0l8650,36l8523,75l8395,113l8268,155l8142,197l8014,242l7887,286l7760,334l7632,382l7505,432l7378,484l7250,537l7124,592l6997,650l6869,709l6742,769l6615,831l6487,896l6360,962l6234,1031l6106,1102l5979,1176l5852,1250l5724,1328l5597,1408l5470,1490l5342,1573l5216,1661l5089,1749l4961,1841l4834,1935l4707,2031l4579,2131l4452,2233l4326,2337l4198,2444l4071,2552l3944,2664l3816,2778l3689,2893l3562,3011l3434,3132l3308,3255l3181,3380l3053,3507l2926,3635l2798,3765l2671,3896l2544,4029l2416,4161l2290,4295l2163,4429l2035,4562l1908,4696l1781,4827l1653,4958l1526,5085l1400,5210l1271,5331l1145,5449l1018,5560l890,5666l763,5762l636,5850l508,5928l382,5993l255,6043l127,6076l0,6089e" stroked="t" o:allowincell="f" style="position:absolute;left:697;top:1024;width:6359;height:3044;mso-wrap-style:none;v-text-anchor:middle;mso-position-horizontal-relative:char">
                    <v:fill o:detectmouseclick="t" on="false"/>
                    <v:stroke color="black" weight="7560" joinstyle="round" endcap="flat"/>
                    <w10:wrap type="none"/>
                  </v:shape>
                  <v:shape id="shape_0" coordsize="12721,6089" path="m0,6089l0,6089l127,6076l255,6043l382,5993l508,5928l636,5850l763,5762l890,5666l1018,5560l1145,5449l1271,5331l1400,5210l1526,5085l1653,4958l1781,4827l1908,4696l2035,4562l2163,4429l2290,4295l2416,4161l2544,4029l2671,3896l2798,3765l2926,3635l3053,3507l3181,3380l3308,3255l3434,3132l3562,3011l3689,2893l3816,2778l3944,2664l4071,2552l4198,2444l4326,2337l4452,2233l4579,2131l4707,2031l4834,1935l4961,1841l5089,1749l5216,1661l5342,1573l5470,1490l5597,1408l5724,1328l5852,1250l5979,1176l6106,1102l6234,1031l6360,962l6487,896l6615,831l6742,769l6869,709l6997,650l7124,592l7250,537l7378,484l7505,432l7632,382l7760,334l7887,286l8014,242l8142,197l8268,155l8395,113l8523,75l8650,36l8777,0l8905,1725l9032,1794l9158,1876l9286,1938l9413,1980l9541,2001l9668,2007l9795,1998l9923,1980l10050,1949l10176,1910l10305,1863l10431,1810l10558,1749l10686,1684l10813,1615l10940,1542l11068,1465l11194,1384l11321,1304l11449,1220l11576,1135l11703,1050l11831,964l11958,877l12084,791l12213,704l12339,618l12466,533l12594,449l12721,366l12721,1667l12594,1750l12466,1835l12339,1920l12213,2006l12084,2092l11958,2178l11831,2265l11703,2351l11576,2438l11449,2521l11321,2605l11194,2687l11068,2766l10940,2843l10813,2916l10686,2987l10558,3052l10431,3111l10305,3166l10176,3212l10050,3251l9923,3281l9795,3301l9668,3308l9541,3302l9413,3281l9286,3240l9158,3177l9032,3096l8905,3026l8777,0l8650,36l8523,75l8395,113l8268,155l8142,197l8014,242l7887,286l7760,334l7632,382l7505,432l7378,484l7250,537l7124,592l6997,650l6869,709l6742,769l6615,831l6487,896l6360,962l6234,1031l6106,1102l5979,1176l5852,1250l5724,1328l5597,1408l5470,1490l5342,1573l5216,1661l5089,1749l4961,1841l4834,1935l4707,2031l4579,2131l4452,2233l4326,2337l4198,2444l4071,2552l3944,2664l3816,2778l3689,2893l3562,3011l3434,3132l3308,3255l3181,3380l3053,3507l2926,3635l2798,3765l2671,3896l2544,4029l2416,4161l2290,4295l2163,4429l2035,4562l1908,4696l1781,4827l1653,4958l1526,5085l1400,5210l1271,5331l1145,5449l1018,5560l890,5666l763,5762l636,5850l508,5928l382,5993l255,6043l127,6076l0,6089xe" fillcolor="red" stroked="f" o:allowincell="f" style="position:absolute;left:697;top:1024;width:6359;height:3044;mso-wrap-style:none;v-text-anchor:middle;mso-position-horizontal-relative:char">
                    <v:fill o:detectmouseclick="t" type="solid" color2="aqua"/>
                    <v:stroke color="#3465a4" joinstyle="round" endcap="flat"/>
                    <w10:wrap type="none"/>
                  </v:shape>
                  <v:shape id="shape_0" coordsize="12721,6089" path="m0,6089l0,6089l127,6076l255,6043l382,5993l508,5928l636,5850l763,5762l890,5666l1018,5560l1145,5449l1271,5331l1400,5210l1526,5085l1653,4958l1781,4827l1908,4696l2035,4562l2163,4429l2290,4295l2416,4161l2544,4029l2671,3896l2798,3765l2926,3635l3053,3507l3181,3380l3308,3255l3434,3132l3562,3011l3689,2893l3816,2778l3944,2664l4071,2552l4198,2444l4326,2337l4452,2233l4579,2131l4707,2031l4834,1935l4961,1841l5089,1749l5216,1661l5342,1573l5470,1490l5597,1408l5724,1328l5852,1250l5979,1176l6106,1102l6234,1031l6360,962l6487,896l6615,831l6742,769l6869,709l6997,650l7124,592l7250,537l7378,484l7505,432l7632,382l7760,334l7887,286l8014,242l8142,197l8268,155l8395,113l8523,75l8650,36l8777,0l8905,1725l9032,1794l9158,1876l9286,1938l9413,1980l9541,2001l9668,2007l9795,1998l9923,1980l10050,1949l10176,1910l10305,1863l10431,1810l10558,1749l10686,1684l10813,1615l10940,1542l11068,1465l11194,1384l11321,1304l11449,1220l11576,1135l11703,1050l11831,964l11958,877l12084,791l12213,704l12339,618l12466,533l12594,449l12721,366l12721,1667l12594,1750l12466,1835l12339,1920l12213,2006l12084,2092l11958,2178l11831,2265l11703,2351l11576,2438l11449,2521l11321,2605l11194,2687l11068,2766l10940,2843l10813,2916l10686,2987l10558,3052l10431,3111l10305,3166l10176,3212l10050,3251l9923,3281l9795,3301l9668,3308l9541,3302l9413,3281l9286,3240l9158,3177l9032,3096l8905,3026l8777,0l8650,36l8523,75l8395,113l8268,155l8142,197l8014,242l7887,286l7760,334l7632,382l7505,432l7378,484l7250,537l7124,592l6997,650l6869,709l6742,769l6615,831l6487,896l6360,962l6234,1031l6106,1102l5979,1176l5852,1250l5724,1328l5597,1408l5470,1490l5342,1573l5216,1661l5089,1749l4961,1841l4834,1935l4707,2031l4579,2131l4452,2233l4326,2337l4198,2444l4071,2552l3944,2664l3816,2778l3689,2893l3562,3011l3434,3132l3308,3255l3181,3380l3053,3507l2926,3635l2798,3765l2671,3896l2544,4029l2416,4161l2290,4295l2163,4429l2035,4562l1908,4696l1781,4827l1653,4958l1526,5085l1400,5210l1271,5331l1145,5449l1018,5560l890,5666l763,5762l636,5850l508,5928l382,5993l255,6043l127,6076l0,6089e" stroked="t" o:allowincell="f" style="position:absolute;left:697;top:1024;width:6359;height:3044;mso-wrap-style:none;v-text-anchor:middle;mso-position-horizontal-relative:char">
                    <v:fill o:detectmouseclick="t" on="false"/>
                    <v:stroke color="black" weight="7560" joinstyle="round" endcap="flat"/>
                    <w10:wrap type="none"/>
                  </v:shape>
                  <v:shape id="shape_0" coordsize="12721,7006" path="m0,7006l0,7006l127,6993l255,6960l382,6910l508,6845l636,6767l763,6679l890,6583l1018,6477l1145,6366l1271,6248l1400,6127l1526,6002l1653,5875l1781,5744l1908,5613l2035,5479l2163,5346l2290,5212l2416,5078l2544,4946l2671,4813l2798,4682l2926,4552l3053,4424l3181,4297l3308,4172l3434,4049l3562,3928l3689,3810l3816,3695l3944,3581l4071,3469l4198,3361l4326,3254l4452,3150l4579,3048l4707,2948l4834,2852l4961,2758l5089,2666l5216,2578l5342,2490l5470,2407l5597,2325l5724,2245l5852,2167l5979,2093l6106,2019l6234,1948l6360,1879l6487,1813l6615,1748l6742,1686l6869,1626l6997,1567l7124,1509l7250,1454l7378,1401l7505,1349l7632,1299l7760,1251l7887,1203l8014,1159l8142,1114l8268,1072l8395,1030l8523,992l8650,953l8777,917l8905,1833l9032,1836l9158,1875l9286,1905l9413,1920l9541,1917l9668,1901l9795,1872l9923,1833l10050,1786l10176,1731l10305,1667l10431,1600l10558,1526l10686,1448l10813,1366l10940,1281l11068,1195l11194,1105l11321,1015l11449,922l11576,829l11703,735l11831,641l11958,548l12084,454l12213,362l12339,270l12466,179l12594,88l12721,0l12721,1283l12594,1366l12466,1450l12339,1535l12213,1621l12084,1708l11958,1794l11831,1881l11703,1967l11576,2052l11449,2137l11321,2221l11194,2301l11068,2382l10940,2459l10813,2532l10686,2601l10558,2666l10431,2727l10305,2780l10176,2827l10050,2866l9923,2897l9795,2915l9668,2924l9541,2918l9413,2897l9286,2855l9158,2793l9032,2711l8905,2642l8777,917l8650,953l8523,992l8395,1030l8268,1072l8142,1114l8014,1159l7887,1203l7760,1251l7632,1299l7505,1349l7378,1401l7250,1454l7124,1509l6997,1567l6869,1626l6742,1686l6615,1748l6487,1813l6360,1879l6234,1948l6106,2019l5979,2093l5852,2167l5724,2245l5597,2325l5470,2407l5342,2490l5216,2578l5089,2666l4961,2758l4834,2852l4707,2948l4579,3048l4452,3150l4326,3254l4198,3361l4071,3469l3944,3581l3816,3695l3689,3810l3562,3928l3434,4049l3308,4172l3181,4297l3053,4424l2926,4552l2798,4682l2671,4813l2544,4946l2416,5078l2290,5212l2163,5346l2035,5479l1908,5613l1781,5744l1653,5875l1526,6002l1400,6127l1271,6248l1145,6366l1018,6477l890,6583l763,6679l636,6767l508,6845l382,6910l255,6960l127,6993l0,7006xe" fillcolor="#ffff99" stroked="f" o:allowincell="f" style="position:absolute;left:697;top:566;width:6359;height:3502;mso-wrap-style:none;v-text-anchor:middle;mso-position-horizontal-relative:char">
                    <v:fill o:detectmouseclick="t" type="solid" color2="#000066"/>
                    <v:stroke color="#3465a4" joinstyle="round" endcap="flat"/>
                    <w10:wrap type="none"/>
                  </v:shape>
                  <v:shape id="shape_0" coordsize="12721,7006" path="m0,7006l0,7006l127,6993l255,6960l382,6910l508,6845l636,6767l763,6679l890,6583l1018,6477l1145,6366l1271,6248l1400,6127l1526,6002l1653,5875l1781,5744l1908,5613l2035,5479l2163,5346l2290,5212l2416,5078l2544,4946l2671,4813l2798,4682l2926,4552l3053,4424l3181,4297l3308,4172l3434,4049l3562,3928l3689,3810l3816,3695l3944,3581l4071,3469l4198,3361l4326,3254l4452,3150l4579,3048l4707,2948l4834,2852l4961,2758l5089,2666l5216,2578l5342,2490l5470,2407l5597,2325l5724,2245l5852,2167l5979,2093l6106,2019l6234,1948l6360,1879l6487,1813l6615,1748l6742,1686l6869,1626l6997,1567l7124,1509l7250,1454l7378,1401l7505,1349l7632,1299l7760,1251l7887,1203l8014,1159l8142,1114l8268,1072l8395,1030l8523,992l8650,953l8777,917l8905,1833l9032,1836l9158,1875l9286,1905l9413,1920l9541,1917l9668,1901l9795,1872l9923,1833l10050,1786l10176,1731l10305,1667l10431,1600l10558,1526l10686,1448l10813,1366l10940,1281l11068,1195l11194,1105l11321,1015l11449,922l11576,829l11703,735l11831,641l11958,548l12084,454l12213,362l12339,270l12466,179l12594,88l12721,0l12721,1283l12594,1366l12466,1450l12339,1535l12213,1621l12084,1708l11958,1794l11831,1881l11703,1967l11576,2052l11449,2137l11321,2221l11194,2301l11068,2382l10940,2459l10813,2532l10686,2601l10558,2666l10431,2727l10305,2780l10176,2827l10050,2866l9923,2897l9795,2915l9668,2924l9541,2918l9413,2897l9286,2855l9158,2793l9032,2711l8905,2642l8777,917l8650,953l8523,992l8395,1030l8268,1072l8142,1114l8014,1159l7887,1203l7760,1251l7632,1299l7505,1349l7378,1401l7250,1454l7124,1509l6997,1567l6869,1626l6742,1686l6615,1748l6487,1813l6360,1879l6234,1948l6106,2019l5979,2093l5852,2167l5724,2245l5597,2325l5470,2407l5342,2490l5216,2578l5089,2666l4961,2758l4834,2852l4707,2948l4579,3048l4452,3150l4326,3254l4198,3361l4071,3469l3944,3581l3816,3695l3689,3810l3562,3928l3434,4049l3308,4172l3181,4297l3053,4424l2926,4552l2798,4682l2671,4813l2544,4946l2416,5078l2290,5212l2163,5346l2035,5479l1908,5613l1781,5744l1653,5875l1526,6002l1400,6127l1271,6248l1145,6366l1018,6477l890,6583l763,6679l636,6767l508,6845l382,6910l255,6960l127,6993l0,7006e" stroked="t" o:allowincell="f" style="position:absolute;left:697;top:566;width:6359;height:3502;mso-wrap-style:none;v-text-anchor:middle;mso-position-horizontal-relative:char">
                    <v:fill o:detectmouseclick="t" on="false"/>
                    <v:stroke color="black" weight="7560" joinstyle="round" endcap="flat"/>
                    <w10:wrap type="none"/>
                  </v:shape>
                  <v:shape id="shape_0" coordsize="12721,7006" path="m0,7006l0,7006l127,6993l255,6960l382,6910l508,6845l636,6767l763,6679l890,6583l1018,6477l1145,6366l1271,6248l1400,6127l1526,6002l1653,5875l1781,5744l1908,5613l2035,5479l2163,5346l2290,5212l2416,5078l2544,4946l2671,4813l2798,4682l2926,4552l3053,4424l3181,4297l3308,4172l3434,4049l3562,3928l3689,3810l3816,3695l3944,3581l4071,3469l4198,3361l4326,3254l4452,3150l4579,3048l4707,2948l4834,2852l4961,2758l5089,2666l5216,2578l5342,2490l5470,2407l5597,2325l5724,2245l5852,2167l5979,2093l6106,2019l6234,1948l6360,1879l6487,1813l6615,1748l6742,1686l6869,1626l6997,1567l7124,1509l7250,1454l7378,1401l7505,1349l7632,1299l7760,1251l7887,1203l8014,1159l8142,1114l8268,1072l8395,1030l8523,992l8650,953l8777,917l8905,1897l9032,1895l9158,1930l9286,1958l9413,1970l9541,1966l9668,1947l9795,1917l9923,1876l10050,1827l10176,1771l10305,1708l10431,1639l10558,1564l10686,1484l10813,1402l10940,1316l11068,1228l11194,1139l11321,1046l11449,953l11576,859l11703,765l11831,670l11958,577l12084,483l12213,389l12339,297l12466,206l12594,115l12721,26l12721,0l12594,88l12466,179l12339,270l12213,362l12084,454l11958,548l11831,641l11703,735l11576,829l11449,922l11321,1015l11194,1105l11068,1195l10940,1281l10813,1366l10686,1448l10558,1526l10431,1600l10305,1667l10176,1731l10050,1786l9923,1833l9795,1872l9668,1901l9541,1917l9413,1920l9286,1905l9158,1875l9032,1836l8905,1833l8777,917l8650,953l8523,992l8395,1030l8268,1072l8142,1114l8014,1159l7887,1203l7760,1251l7632,1299l7505,1349l7378,1401l7250,1454l7124,1509l6997,1567l6869,1626l6742,1686l6615,1748l6487,1813l6360,1879l6234,1948l6106,2019l5979,2093l5852,2167l5724,2245l5597,2325l5470,2407l5342,2490l5216,2578l5089,2666l4961,2758l4834,2852l4707,2948l4579,3048l4452,3150l4326,3254l4198,3361l4071,3469l3944,3581l3816,3695l3689,3810l3562,3928l3434,4049l3308,4172l3181,4297l3053,4424l2926,4552l2798,4682l2671,4813l2544,4946l2416,5078l2290,5212l2163,5346l2035,5479l1908,5613l1781,5744l1653,5875l1526,6002l1400,6127l1271,6248l1145,6366l1018,6477l890,6583l763,6679l636,6767l508,6845l382,6910l255,6960l127,6993l0,7006e" stroked="t" o:allowincell="f" style="position:absolute;left:697;top:566;width:6359;height:3502;mso-wrap-style:none;v-text-anchor:middle;mso-position-horizontal-relative:char">
                    <v:fill o:detectmouseclick="t" on="false"/>
                    <v:stroke color="black" weight="7560" joinstyle="round" endcap="flat"/>
                    <w10:wrap type="none"/>
                  </v:shape>
                  <v:line id="shape_0" from="697,169" to="697,4068" stroked="t" o:allowincell="f" style="position:absolute;mso-position-horizontal-relative:char">
                    <v:stroke color="black" joinstyle="miter" endcap="flat"/>
                    <v:fill o:detectmouseclick="t" on="false"/>
                    <w10:wrap type="none"/>
                  </v:line>
                  <v:line id="shape_0" from="652,4069" to="696,4069" stroked="t" o:allowincell="f" style="position:absolute;mso-position-horizontal-relative:char">
                    <v:stroke color="black" joinstyle="miter" endcap="flat"/>
                    <v:fill o:detectmouseclick="t" on="false"/>
                    <w10:wrap type="none"/>
                  </v:line>
                  <v:line id="shape_0" from="652,3288" to="696,3288" stroked="t" o:allowincell="f" style="position:absolute;mso-position-horizontal-relative:char">
                    <v:stroke color="black" joinstyle="miter" endcap="flat"/>
                    <v:fill o:detectmouseclick="t" on="false"/>
                    <w10:wrap type="none"/>
                  </v:line>
                  <v:line id="shape_0" from="652,2509" to="696,2509" stroked="t" o:allowincell="f" style="position:absolute;mso-position-horizontal-relative:char">
                    <v:stroke color="black" joinstyle="miter" endcap="flat"/>
                    <v:fill o:detectmouseclick="t" on="false"/>
                    <w10:wrap type="none"/>
                  </v:line>
                  <v:line id="shape_0" from="652,1728" to="696,1728" stroked="t" o:allowincell="f" style="position:absolute;mso-position-horizontal-relative:char">
                    <v:stroke color="black" joinstyle="miter" endcap="flat"/>
                    <v:fill o:detectmouseclick="t" on="false"/>
                    <w10:wrap type="none"/>
                  </v:line>
                  <v:line id="shape_0" from="652,949" to="696,949" stroked="t" o:allowincell="f" style="position:absolute;mso-position-horizontal-relative:char">
                    <v:stroke color="black" joinstyle="miter" endcap="flat"/>
                    <v:fill o:detectmouseclick="t" on="false"/>
                    <w10:wrap type="none"/>
                  </v:line>
                  <v:line id="shape_0" from="652,169" to="696,169" stroked="t" o:allowincell="f" style="position:absolute;mso-position-horizontal-relative:char">
                    <v:stroke color="black" joinstyle="miter" endcap="flat"/>
                    <v:fill o:detectmouseclick="t" on="false"/>
                    <w10:wrap type="none"/>
                  </v:line>
                  <v:line id="shape_0" from="697,4061" to="759,4067" stroked="t" o:allowincell="f" style="position:absolute;flip:y;mso-position-horizontal-relative:char">
                    <v:stroke color="black" weight="14760" joinstyle="miter" endcap="flat"/>
                    <v:fill o:detectmouseclick="t" on="false"/>
                    <w10:wrap type="none"/>
                  </v:line>
                  <v:line id="shape_0" from="760,4046" to="823,4061" stroked="t" o:allowincell="f" style="position:absolute;flip:y;mso-position-horizontal-relative:char">
                    <v:stroke color="black" weight="14760" joinstyle="miter" endcap="flat"/>
                    <v:fill o:detectmouseclick="t" on="false"/>
                    <w10:wrap type="none"/>
                  </v:line>
                  <v:line id="shape_0" from="824,4020" to="887,4045" stroked="t" o:allowincell="f" style="position:absolute;flip:y;mso-position-horizontal-relative:char">
                    <v:stroke color="black" weight="14760" joinstyle="miter" endcap="flat"/>
                    <v:fill o:detectmouseclick="t" on="false"/>
                    <w10:wrap type="none"/>
                  </v:line>
                  <v:line id="shape_0" from="888,3988" to="950,4019" stroked="t" o:allowincell="f" style="position:absolute;flip:y;mso-position-horizontal-relative:char">
                    <v:stroke color="black" weight="14760" joinstyle="miter" endcap="flat"/>
                    <v:fill o:detectmouseclick="t" on="false"/>
                    <w10:wrap type="none"/>
                  </v:line>
                  <v:line id="shape_0" from="951,3948" to="1014,3986" stroked="t" o:allowincell="f" style="position:absolute;flip:y;mso-position-horizontal-relative:char">
                    <v:stroke color="black" weight="14760" joinstyle="miter" endcap="flat"/>
                    <v:fill o:detectmouseclick="t" on="false"/>
                    <w10:wrap type="none"/>
                  </v:line>
                  <v:line id="shape_0" from="1015,3905" to="1078,3948" stroked="t" o:allowincell="f" style="position:absolute;flip:y;mso-position-horizontal-relative:char">
                    <v:stroke color="black" weight="14760" joinstyle="miter" endcap="flat"/>
                    <v:fill o:detectmouseclick="t" on="false"/>
                    <w10:wrap type="none"/>
                  </v:line>
                  <v:line id="shape_0" from="1079,3857" to="1141,3904" stroked="t" o:allowincell="f" style="position:absolute;flip:y;mso-position-horizontal-relative:char">
                    <v:stroke color="black" weight="14760" joinstyle="miter" endcap="flat"/>
                    <v:fill o:detectmouseclick="t" on="false"/>
                    <w10:wrap type="none"/>
                  </v:line>
                  <v:line id="shape_0" from="1142,3803" to="1205,3855" stroked="t" o:allowincell="f" style="position:absolute;flip:y;mso-position-horizontal-relative:char">
                    <v:stroke color="black" weight="14760" joinstyle="miter" endcap="flat"/>
                    <v:fill o:detectmouseclick="t" on="false"/>
                    <w10:wrap type="none"/>
                  </v:line>
                  <v:line id="shape_0" from="1206,3748" to="1268,3802" stroked="t" o:allowincell="f" style="position:absolute;flip:y;mso-position-horizontal-relative:char">
                    <v:stroke color="black" weight="14760" joinstyle="miter" endcap="flat"/>
                    <v:fill o:detectmouseclick="t" on="false"/>
                    <w10:wrap type="none"/>
                  </v:line>
                  <v:line id="shape_0" from="1269,3689" to="1332,3747" stroked="t" o:allowincell="f" style="position:absolute;flip:y;mso-position-horizontal-relative:char">
                    <v:stroke color="black" weight="14760" joinstyle="miter" endcap="flat"/>
                    <v:fill o:detectmouseclick="t" on="false"/>
                    <w10:wrap type="none"/>
                  </v:line>
                  <v:line id="shape_0" from="1333,3628" to="1396,3688" stroked="t" o:allowincell="f" style="position:absolute;flip:y;mso-position-horizontal-relative:char">
                    <v:stroke color="black" weight="14760" joinstyle="miter" endcap="flat"/>
                    <v:fill o:detectmouseclick="t" on="false"/>
                    <w10:wrap type="none"/>
                  </v:line>
                  <v:line id="shape_0" from="1397,3565" to="1459,3627" stroked="t" o:allowincell="f" style="position:absolute;flip:y;mso-position-horizontal-relative:char">
                    <v:stroke color="black" weight="14760" joinstyle="miter" endcap="flat"/>
                    <v:fill o:detectmouseclick="t" on="false"/>
                    <w10:wrap type="none"/>
                  </v:line>
                  <v:line id="shape_0" from="1460,3502" to="1523,3564" stroked="t" o:allowincell="f" style="position:absolute;flip:y;mso-position-horizontal-relative:char">
                    <v:stroke color="black" weight="14760" joinstyle="miter" endcap="flat"/>
                    <v:fill o:detectmouseclick="t" on="false"/>
                    <w10:wrap type="none"/>
                  </v:line>
                  <v:line id="shape_0" from="1524,3437" to="1587,3502" stroked="t" o:allowincell="f" style="position:absolute;flip:y;mso-position-horizontal-relative:char">
                    <v:stroke color="black" weight="14760" joinstyle="miter" endcap="flat"/>
                    <v:fill o:detectmouseclick="t" on="false"/>
                    <w10:wrap type="none"/>
                  </v:line>
                  <v:line id="shape_0" from="1588,3371" to="1650,3435" stroked="t" o:allowincell="f" style="position:absolute;flip:y;mso-position-horizontal-relative:char">
                    <v:stroke color="black" weight="14760" joinstyle="miter" endcap="flat"/>
                    <v:fill o:detectmouseclick="t" on="false"/>
                    <w10:wrap type="none"/>
                  </v:line>
                  <v:line id="shape_0" from="1651,3304" to="1713,3370" stroked="t" o:allowincell="f" style="position:absolute;flip:y;mso-position-horizontal-relative:char">
                    <v:stroke color="black" weight="14760" joinstyle="miter" endcap="flat"/>
                    <v:fill o:detectmouseclick="t" on="false"/>
                    <w10:wrap type="none"/>
                  </v:line>
                  <v:line id="shape_0" from="1714,3239" to="1777,3304" stroked="t" o:allowincell="f" style="position:absolute;flip:y;mso-position-horizontal-relative:char">
                    <v:stroke color="black" weight="14760" joinstyle="miter" endcap="flat"/>
                    <v:fill o:detectmouseclick="t" on="false"/>
                    <w10:wrap type="none"/>
                  </v:line>
                  <v:line id="shape_0" from="1778,3171" to="1841,3237" stroked="t" o:allowincell="f" style="position:absolute;flip:y;mso-position-horizontal-relative:char">
                    <v:stroke color="black" weight="14760" joinstyle="miter" endcap="flat"/>
                    <v:fill o:detectmouseclick="t" on="false"/>
                    <w10:wrap type="none"/>
                  </v:line>
                  <v:line id="shape_0" from="1842,3104" to="1904,3170" stroked="t" o:allowincell="f" style="position:absolute;flip:y;mso-position-horizontal-relative:char">
                    <v:stroke color="black" weight="14760" joinstyle="miter" endcap="flat"/>
                    <v:fill o:detectmouseclick="t" on="false"/>
                    <w10:wrap type="none"/>
                  </v:line>
                  <v:line id="shape_0" from="1905,3037" to="1968,3103" stroked="t" o:allowincell="f" style="position:absolute;flip:y;mso-position-horizontal-relative:char">
                    <v:stroke color="black" weight="14760" joinstyle="miter" endcap="flat"/>
                    <v:fill o:detectmouseclick="t" on="false"/>
                    <w10:wrap type="none"/>
                  </v:line>
                  <v:line id="shape_0" from="1969,2972" to="2032,3037" stroked="t" o:allowincell="f" style="position:absolute;flip:y;mso-position-horizontal-relative:char">
                    <v:stroke color="black" weight="14760" joinstyle="miter" endcap="flat"/>
                    <v:fill o:detectmouseclick="t" on="false"/>
                    <w10:wrap type="none"/>
                  </v:line>
                  <v:line id="shape_0" from="2033,2906" to="2095,2971" stroked="t" o:allowincell="f" style="position:absolute;flip:y;mso-position-horizontal-relative:char">
                    <v:stroke color="black" weight="14760" joinstyle="miter" endcap="flat"/>
                    <v:fill o:detectmouseclick="t" on="false"/>
                    <w10:wrap type="none"/>
                  </v:line>
                  <v:line id="shape_0" from="2096,2842" to="2159,2905" stroked="t" o:allowincell="f" style="position:absolute;flip:y;mso-position-horizontal-relative:char">
                    <v:stroke color="black" weight="14760" joinstyle="miter" endcap="flat"/>
                    <v:fill o:detectmouseclick="t" on="false"/>
                    <w10:wrap type="none"/>
                  </v:line>
                  <v:line id="shape_0" from="2160,2778" to="2222,2841" stroked="t" o:allowincell="f" style="position:absolute;flip:y;mso-position-horizontal-relative:char">
                    <v:stroke color="black" weight="14760" joinstyle="miter" endcap="flat"/>
                    <v:fill o:detectmouseclick="t" on="false"/>
                    <w10:wrap type="none"/>
                  </v:line>
                  <v:line id="shape_0" from="2223,2714" to="2286,2777" stroked="t" o:allowincell="f" style="position:absolute;flip:y;mso-position-horizontal-relative:char">
                    <v:stroke color="black" weight="14760" joinstyle="miter" endcap="flat"/>
                    <v:fill o:detectmouseclick="t" on="false"/>
                    <w10:wrap type="none"/>
                  </v:line>
                  <v:line id="shape_0" from="2287,2650" to="2350,2712" stroked="t" o:allowincell="f" style="position:absolute;flip:y;mso-position-horizontal-relative:char">
                    <v:stroke color="black" weight="14760" joinstyle="miter" endcap="flat"/>
                    <v:fill o:detectmouseclick="t" on="false"/>
                    <w10:wrap type="none"/>
                  </v:line>
                  <v:line id="shape_0" from="2351,2589" to="2413,2649" stroked="t" o:allowincell="f" style="position:absolute;flip:y;mso-position-horizontal-relative:char">
                    <v:stroke color="black" weight="14760" joinstyle="miter" endcap="flat"/>
                    <v:fill o:detectmouseclick="t" on="false"/>
                    <w10:wrap type="none"/>
                  </v:line>
                  <v:line id="shape_0" from="2414,2530" to="2477,2589" stroked="t" o:allowincell="f" style="position:absolute;flip:y;mso-position-horizontal-relative:char">
                    <v:stroke color="black" weight="14760" joinstyle="miter" endcap="flat"/>
                    <v:fill o:detectmouseclick="t" on="false"/>
                    <w10:wrap type="none"/>
                  </v:line>
                  <v:line id="shape_0" from="2478,2470" to="2541,2528" stroked="t" o:allowincell="f" style="position:absolute;flip:y;mso-position-horizontal-relative:char">
                    <v:stroke color="black" weight="14760" joinstyle="miter" endcap="flat"/>
                    <v:fill o:detectmouseclick="t" on="false"/>
                    <w10:wrap type="none"/>
                  </v:line>
                  <v:line id="shape_0" from="2542,2413" to="2604,2470" stroked="t" o:allowincell="f" style="position:absolute;flip:y;mso-position-horizontal-relative:char">
                    <v:stroke color="black" weight="14760" joinstyle="miter" endcap="flat"/>
                    <v:fill o:detectmouseclick="t" on="false"/>
                    <w10:wrap type="none"/>
                  </v:line>
                  <v:line id="shape_0" from="2605,2355" to="2668,2411" stroked="t" o:allowincell="f" style="position:absolute;flip:y;mso-position-horizontal-relative:char">
                    <v:stroke color="black" weight="14760" joinstyle="miter" endcap="flat"/>
                    <v:fill o:detectmouseclick="t" on="false"/>
                    <w10:wrap type="none"/>
                  </v:line>
                  <v:line id="shape_0" from="2669,2300" to="2731,2355" stroked="t" o:allowincell="f" style="position:absolute;flip:y;mso-position-horizontal-relative:char">
                    <v:stroke color="black" weight="14760" joinstyle="miter" endcap="flat"/>
                    <v:fill o:detectmouseclick="t" on="false"/>
                    <w10:wrap type="none"/>
                  </v:line>
                  <v:line id="shape_0" from="2732,2246" to="2795,2299" stroked="t" o:allowincell="f" style="position:absolute;flip:y;mso-position-horizontal-relative:char">
                    <v:stroke color="black" weight="14760" joinstyle="miter" endcap="flat"/>
                    <v:fill o:detectmouseclick="t" on="false"/>
                    <w10:wrap type="none"/>
                  </v:line>
                  <v:line id="shape_0" from="2796,2192" to="2859,2245" stroked="t" o:allowincell="f" style="position:absolute;flip:y;mso-position-horizontal-relative:char">
                    <v:stroke color="black" weight="14760" joinstyle="miter" endcap="flat"/>
                    <v:fill o:detectmouseclick="t" on="false"/>
                    <w10:wrap type="none"/>
                  </v:line>
                  <v:line id="shape_0" from="2860,2140" to="2922,2190" stroked="t" o:allowincell="f" style="position:absolute;flip:y;mso-position-horizontal-relative:char">
                    <v:stroke color="black" weight="14760" joinstyle="miter" endcap="flat"/>
                    <v:fill o:detectmouseclick="t" on="false"/>
                    <w10:wrap type="none"/>
                  </v:line>
                  <v:line id="shape_0" from="2923,2089" to="2986,2140" stroked="t" o:allowincell="f" style="position:absolute;flip:y;mso-position-horizontal-relative:char">
                    <v:stroke color="black" weight="14760" joinstyle="miter" endcap="flat"/>
                    <v:fill o:detectmouseclick="t" on="false"/>
                    <w10:wrap type="none"/>
                  </v:line>
                  <v:line id="shape_0" from="2987,2039" to="3050,2087" stroked="t" o:allowincell="f" style="position:absolute;flip:y;mso-position-horizontal-relative:char">
                    <v:stroke color="black" weight="14760" joinstyle="miter" endcap="flat"/>
                    <v:fill o:detectmouseclick="t" on="false"/>
                    <w10:wrap type="none"/>
                  </v:line>
                  <v:line id="shape_0" from="3051,1990" to="3113,2038" stroked="t" o:allowincell="f" style="position:absolute;flip:y;mso-position-horizontal-relative:char">
                    <v:stroke color="black" weight="14760" joinstyle="miter" endcap="flat"/>
                    <v:fill o:detectmouseclick="t" on="false"/>
                    <w10:wrap type="none"/>
                  </v:line>
                  <v:line id="shape_0" from="3114,1945" to="3176,1990" stroked="t" o:allowincell="f" style="position:absolute;flip:y;mso-position-horizontal-relative:char">
                    <v:stroke color="black" weight="14760" joinstyle="miter" endcap="flat"/>
                    <v:fill o:detectmouseclick="t" on="false"/>
                    <w10:wrap type="none"/>
                  </v:line>
                  <v:line id="shape_0" from="3177,1899" to="3240,1944" stroked="t" o:allowincell="f" style="position:absolute;flip:y;mso-position-horizontal-relative:char">
                    <v:stroke color="black" weight="14760" joinstyle="miter" endcap="flat"/>
                    <v:fill o:detectmouseclick="t" on="false"/>
                    <w10:wrap type="none"/>
                  </v:line>
                  <v:line id="shape_0" from="3241,1855" to="3304,1898" stroked="t" o:allowincell="f" style="position:absolute;flip:y;mso-position-horizontal-relative:char">
                    <v:stroke color="black" weight="14760" joinstyle="miter" endcap="flat"/>
                    <v:fill o:detectmouseclick="t" on="false"/>
                    <w10:wrap type="none"/>
                  </v:line>
                  <v:line id="shape_0" from="3305,1811" to="3367,1854" stroked="t" o:allowincell="f" style="position:absolute;flip:y;mso-position-horizontal-relative:char">
                    <v:stroke color="black" weight="14760" joinstyle="miter" endcap="flat"/>
                    <v:fill o:detectmouseclick="t" on="false"/>
                    <w10:wrap type="none"/>
                  </v:line>
                  <v:line id="shape_0" from="3368,1769" to="3431,1810" stroked="t" o:allowincell="f" style="position:absolute;flip:y;mso-position-horizontal-relative:char">
                    <v:stroke color="black" weight="14760" joinstyle="miter" endcap="flat"/>
                    <v:fill o:detectmouseclick="t" on="false"/>
                    <w10:wrap type="none"/>
                  </v:line>
                  <v:line id="shape_0" from="3432,1727" to="3495,1767" stroked="t" o:allowincell="f" style="position:absolute;flip:y;mso-position-horizontal-relative:char">
                    <v:stroke color="black" weight="14760" joinstyle="miter" endcap="flat"/>
                    <v:fill o:detectmouseclick="t" on="false"/>
                    <w10:wrap type="none"/>
                  </v:line>
                  <v:line id="shape_0" from="3496,1688" to="3558,1727" stroked="t" o:allowincell="f" style="position:absolute;flip:y;mso-position-horizontal-relative:char">
                    <v:stroke color="black" weight="14760" joinstyle="miter" endcap="flat"/>
                    <v:fill o:detectmouseclick="t" on="false"/>
                    <w10:wrap type="none"/>
                  </v:line>
                  <v:line id="shape_0" from="3559,1648" to="3622,1686" stroked="t" o:allowincell="f" style="position:absolute;flip:y;mso-position-horizontal-relative:char">
                    <v:stroke color="black" weight="14760" joinstyle="miter" endcap="flat"/>
                    <v:fill o:detectmouseclick="t" on="false"/>
                    <w10:wrap type="none"/>
                  </v:line>
                  <v:line id="shape_0" from="3623,1611" to="3685,1647" stroked="t" o:allowincell="f" style="position:absolute;flip:y;mso-position-horizontal-relative:char">
                    <v:stroke color="black" weight="14760" joinstyle="miter" endcap="flat"/>
                    <v:fill o:detectmouseclick="t" on="false"/>
                    <w10:wrap type="none"/>
                  </v:line>
                  <v:line id="shape_0" from="3686,1574" to="3749,1610" stroked="t" o:allowincell="f" style="position:absolute;flip:y;mso-position-horizontal-relative:char">
                    <v:stroke color="black" weight="14760" joinstyle="miter" endcap="flat"/>
                    <v:fill o:detectmouseclick="t" on="false"/>
                    <w10:wrap type="none"/>
                  </v:line>
                  <v:line id="shape_0" from="3750,1539" to="3813,1573" stroked="t" o:allowincell="f" style="position:absolute;flip:y;mso-position-horizontal-relative:char">
                    <v:stroke color="black" weight="14760" joinstyle="miter" endcap="flat"/>
                    <v:fill o:detectmouseclick="t" on="false"/>
                    <w10:wrap type="none"/>
                  </v:line>
                  <v:line id="shape_0" from="3814,1504" to="3876,1538" stroked="t" o:allowincell="f" style="position:absolute;flip:y;mso-position-horizontal-relative:char">
                    <v:stroke color="black" weight="14760" joinstyle="miter" endcap="flat"/>
                    <v:fill o:detectmouseclick="t" on="false"/>
                    <w10:wrap type="none"/>
                  </v:line>
                  <v:line id="shape_0" from="3877,1471" to="3940,1503" stroked="t" o:allowincell="f" style="position:absolute;flip:y;mso-position-horizontal-relative:char">
                    <v:stroke color="black" weight="14760" joinstyle="miter" endcap="flat"/>
                    <v:fill o:detectmouseclick="t" on="false"/>
                    <w10:wrap type="none"/>
                  </v:line>
                  <v:line id="shape_0" from="3941,1440" to="4004,1471" stroked="t" o:allowincell="f" style="position:absolute;flip:y;mso-position-horizontal-relative:char">
                    <v:stroke color="black" weight="14760" joinstyle="miter" endcap="flat"/>
                    <v:fill o:detectmouseclick="t" on="false"/>
                    <w10:wrap type="none"/>
                  </v:line>
                  <v:line id="shape_0" from="4005,1408" to="4067,1438" stroked="t" o:allowincell="f" style="position:absolute;flip:y;mso-position-horizontal-relative:char">
                    <v:stroke color="black" weight="14760" joinstyle="miter" endcap="flat"/>
                    <v:fill o:detectmouseclick="t" on="false"/>
                    <w10:wrap type="none"/>
                  </v:line>
                  <v:line id="shape_0" from="4068,1377" to="4130,1407" stroked="t" o:allowincell="f" style="position:absolute;flip:y;mso-position-horizontal-relative:char">
                    <v:stroke color="black" weight="14760" joinstyle="miter" endcap="flat"/>
                    <v:fill o:detectmouseclick="t" on="false"/>
                    <w10:wrap type="none"/>
                  </v:line>
                  <v:line id="shape_0" from="4131,1348" to="4194,1376" stroked="t" o:allowincell="f" style="position:absolute;flip:y;mso-position-horizontal-relative:char">
                    <v:stroke color="black" weight="14760" joinstyle="miter" endcap="flat"/>
                    <v:fill o:detectmouseclick="t" on="false"/>
                    <w10:wrap type="none"/>
                  </v:line>
                  <v:line id="shape_0" from="4195,1319" to="4258,1347" stroked="t" o:allowincell="f" style="position:absolute;flip:y;mso-position-horizontal-relative:char">
                    <v:stroke color="black" weight="14760" joinstyle="miter" endcap="flat"/>
                    <v:fill o:detectmouseclick="t" on="false"/>
                    <w10:wrap type="none"/>
                  </v:line>
                  <v:line id="shape_0" from="4259,1292" to="4321,1318" stroked="t" o:allowincell="f" style="position:absolute;flip:y;mso-position-horizontal-relative:char">
                    <v:stroke color="black" weight="14760" joinstyle="miter" endcap="flat"/>
                    <v:fill o:detectmouseclick="t" on="false"/>
                    <w10:wrap type="none"/>
                  </v:line>
                  <v:line id="shape_0" from="4322,1265" to="4385,1291" stroked="t" o:allowincell="f" style="position:absolute;flip:y;mso-position-horizontal-relative:char">
                    <v:stroke color="black" weight="14760" joinstyle="miter" endcap="flat"/>
                    <v:fill o:detectmouseclick="t" on="false"/>
                    <w10:wrap type="none"/>
                  </v:line>
                  <v:line id="shape_0" from="4386,1240" to="4449,1265" stroked="t" o:allowincell="f" style="position:absolute;flip:y;mso-position-horizontal-relative:char">
                    <v:stroke color="black" weight="14760" joinstyle="miter" endcap="flat"/>
                    <v:fill o:detectmouseclick="t" on="false"/>
                    <w10:wrap type="none"/>
                  </v:line>
                  <v:line id="shape_0" from="4450,1214" to="4512,1238" stroked="t" o:allowincell="f" style="position:absolute;flip:y;mso-position-horizontal-relative:char">
                    <v:stroke color="black" weight="14760" joinstyle="miter" endcap="flat"/>
                    <v:fill o:detectmouseclick="t" on="false"/>
                    <w10:wrap type="none"/>
                  </v:line>
                  <v:line id="shape_0" from="4513,1191" to="4576,1214" stroked="t" o:allowincell="f" style="position:absolute;flip:y;mso-position-horizontal-relative:char">
                    <v:stroke color="black" weight="14760" joinstyle="miter" endcap="flat"/>
                    <v:fill o:detectmouseclick="t" on="false"/>
                    <w10:wrap type="none"/>
                  </v:line>
                  <v:line id="shape_0" from="4577,1167" to="4639,1190" stroked="t" o:allowincell="f" style="position:absolute;flip:y;mso-position-horizontal-relative:char">
                    <v:stroke color="black" weight="14760" joinstyle="miter" endcap="flat"/>
                    <v:fill o:detectmouseclick="t" on="false"/>
                    <w10:wrap type="none"/>
                  </v:line>
                  <v:line id="shape_0" from="4640,1145" to="4703,1166" stroked="t" o:allowincell="f" style="position:absolute;flip:y;mso-position-horizontal-relative:char">
                    <v:stroke color="black" weight="14760" joinstyle="miter" endcap="flat"/>
                    <v:fill o:detectmouseclick="t" on="false"/>
                    <w10:wrap type="none"/>
                  </v:line>
                  <v:line id="shape_0" from="4704,1123" to="4767,1144" stroked="t" o:allowincell="f" style="position:absolute;flip:y;mso-position-horizontal-relative:char">
                    <v:stroke color="black" weight="14760" joinstyle="miter" endcap="flat"/>
                    <v:fill o:detectmouseclick="t" on="false"/>
                    <w10:wrap type="none"/>
                  </v:line>
                  <v:line id="shape_0" from="4768,1101" to="4830,1121" stroked="t" o:allowincell="f" style="position:absolute;flip:y;mso-position-horizontal-relative:char">
                    <v:stroke color="black" weight="14760" joinstyle="miter" endcap="flat"/>
                    <v:fill o:detectmouseclick="t" on="false"/>
                    <w10:wrap type="none"/>
                  </v:line>
                  <v:line id="shape_0" from="4831,1080" to="4894,1100" stroked="t" o:allowincell="f" style="position:absolute;flip:y;mso-position-horizontal-relative:char">
                    <v:stroke color="black" weight="14760" joinstyle="miter" endcap="flat"/>
                    <v:fill o:detectmouseclick="t" on="false"/>
                    <w10:wrap type="none"/>
                  </v:line>
                  <v:line id="shape_0" from="4895,1061" to="4958,1080" stroked="t" o:allowincell="f" style="position:absolute;flip:y;mso-position-horizontal-relative:char">
                    <v:stroke color="black" weight="14760" joinstyle="miter" endcap="flat"/>
                    <v:fill o:detectmouseclick="t" on="false"/>
                    <w10:wrap type="none"/>
                  </v:line>
                  <v:line id="shape_0" from="4959,1041" to="5021,1059" stroked="t" o:allowincell="f" style="position:absolute;flip:y;mso-position-horizontal-relative:char">
                    <v:stroke color="black" weight="14760" joinstyle="miter" endcap="flat"/>
                    <v:fill o:detectmouseclick="t" on="false"/>
                    <w10:wrap type="none"/>
                  </v:line>
                  <v:line id="shape_0" from="5022,1024" to="5084,1041" stroked="t" o:allowincell="f" style="position:absolute;flip:y;mso-position-horizontal-relative:char">
                    <v:stroke color="black" weight="14760" joinstyle="miter" endcap="flat"/>
                    <v:fill o:detectmouseclick="t" on="false"/>
                    <w10:wrap type="none"/>
                  </v:line>
                  <v:line id="shape_0" from="5085,1024" to="5148,1513" stroked="t" o:allowincell="f" style="position:absolute;mso-position-horizontal-relative:char">
                    <v:stroke color="black" weight="14760" joinstyle="miter" endcap="flat"/>
                    <v:fill o:detectmouseclick="t" on="false"/>
                    <w10:wrap type="none"/>
                  </v:line>
                  <v:line id="shape_0" from="5149,1512" to="5212,1512" stroked="t" o:allowincell="f" style="position:absolute;flip:y;mso-position-horizontal-relative:char">
                    <v:stroke color="black" weight="14760" joinstyle="miter" endcap="flat"/>
                    <v:fill o:detectmouseclick="t" on="false"/>
                    <w10:wrap type="none"/>
                  </v:line>
                  <v:line id="shape_0" from="5213,1513" to="5275,1529" stroked="t" o:allowincell="f" style="position:absolute;mso-position-horizontal-relative:char">
                    <v:stroke color="black" weight="14760" joinstyle="miter" endcap="flat"/>
                    <v:fill o:detectmouseclick="t" on="false"/>
                    <w10:wrap type="none"/>
                  </v:line>
                  <v:line id="shape_0" from="5276,1530" to="5339,1544" stroked="t" o:allowincell="f" style="position:absolute;mso-position-horizontal-relative:char">
                    <v:stroke color="black" weight="14760" joinstyle="miter" endcap="flat"/>
                    <v:fill o:detectmouseclick="t" on="false"/>
                    <w10:wrap type="none"/>
                  </v:line>
                  <v:line id="shape_0" from="5340,1545" to="5403,1550" stroked="t" o:allowincell="f" style="position:absolute;mso-position-horizontal-relative:char">
                    <v:stroke color="black" weight="14760" joinstyle="miter" endcap="flat"/>
                    <v:fill o:detectmouseclick="t" on="false"/>
                    <w10:wrap type="none"/>
                  </v:line>
                  <v:line id="shape_0" from="5404,1547" to="5467,1549" stroked="t" o:allowincell="f" style="position:absolute;flip:y;mso-position-horizontal-relative:char">
                    <v:stroke color="black" weight="14760" joinstyle="miter" endcap="flat"/>
                    <v:fill o:detectmouseclick="t" on="false"/>
                    <w10:wrap type="none"/>
                  </v:line>
                  <v:line id="shape_0" from="5468,1538" to="5530,1546" stroked="t" o:allowincell="f" style="position:absolute;flip:y;mso-position-horizontal-relative:char">
                    <v:stroke color="black" weight="14760" joinstyle="miter" endcap="flat"/>
                    <v:fill o:detectmouseclick="t" on="false"/>
                    <w10:wrap type="none"/>
                  </v:line>
                  <v:line id="shape_0" from="5531,1523" to="5593,1537" stroked="t" o:allowincell="f" style="position:absolute;flip:y;mso-position-horizontal-relative:char">
                    <v:stroke color="black" weight="14760" joinstyle="miter" endcap="flat"/>
                    <v:fill o:detectmouseclick="t" on="false"/>
                    <w10:wrap type="none"/>
                  </v:line>
                  <v:line id="shape_0" from="5594,1504" to="5657,1523" stroked="t" o:allowincell="f" style="position:absolute;flip:y;mso-position-horizontal-relative:char">
                    <v:stroke color="black" weight="14760" joinstyle="miter" endcap="flat"/>
                    <v:fill o:detectmouseclick="t" on="false"/>
                    <w10:wrap type="none"/>
                  </v:line>
                  <v:line id="shape_0" from="5658,1478" to="5721,1502" stroked="t" o:allowincell="f" style="position:absolute;flip:y;mso-position-horizontal-relative:char">
                    <v:stroke color="black" weight="14760" joinstyle="miter" endcap="flat"/>
                    <v:fill o:detectmouseclick="t" on="false"/>
                    <w10:wrap type="none"/>
                  </v:line>
                  <v:line id="shape_0" from="5722,1451" to="5784,1478" stroked="t" o:allowincell="f" style="position:absolute;flip:y;mso-position-horizontal-relative:char">
                    <v:stroke color="black" weight="14760" joinstyle="miter" endcap="flat"/>
                    <v:fill o:detectmouseclick="t" on="false"/>
                    <w10:wrap type="none"/>
                  </v:line>
                  <v:line id="shape_0" from="5785,1419" to="5848,1450" stroked="t" o:allowincell="f" style="position:absolute;flip:y;mso-position-horizontal-relative:char">
                    <v:stroke color="black" weight="14760" joinstyle="miter" endcap="flat"/>
                    <v:fill o:detectmouseclick="t" on="false"/>
                    <w10:wrap type="none"/>
                  </v:line>
                  <v:line id="shape_0" from="5849,1385" to="5912,1418" stroked="t" o:allowincell="f" style="position:absolute;flip:y;mso-position-horizontal-relative:char">
                    <v:stroke color="black" weight="14760" joinstyle="miter" endcap="flat"/>
                    <v:fill o:detectmouseclick="t" on="false"/>
                    <w10:wrap type="none"/>
                  </v:line>
                  <v:line id="shape_0" from="5913,1347" to="5975,1384" stroked="t" o:allowincell="f" style="position:absolute;flip:y;mso-position-horizontal-relative:char">
                    <v:stroke color="black" weight="14760" joinstyle="miter" endcap="flat"/>
                    <v:fill o:detectmouseclick="t" on="false"/>
                    <w10:wrap type="none"/>
                  </v:line>
                  <v:line id="shape_0" from="5976,1307" to="6039,1345" stroked="t" o:allowincell="f" style="position:absolute;flip:y;mso-position-horizontal-relative:char">
                    <v:stroke color="black" weight="14760" joinstyle="miter" endcap="flat"/>
                    <v:fill o:detectmouseclick="t" on="false"/>
                    <w10:wrap type="none"/>
                  </v:line>
                  <v:line id="shape_0" from="6040,1266" to="6102,1306" stroked="t" o:allowincell="f" style="position:absolute;flip:y;mso-position-horizontal-relative:char">
                    <v:stroke color="black" weight="14760" joinstyle="miter" endcap="flat"/>
                    <v:fill o:detectmouseclick="t" on="false"/>
                    <w10:wrap type="none"/>
                  </v:line>
                  <v:line id="shape_0" from="6103,1223" to="6166,1266" stroked="t" o:allowincell="f" style="position:absolute;flip:y;mso-position-horizontal-relative:char">
                    <v:stroke color="black" weight="14760" joinstyle="miter" endcap="flat"/>
                    <v:fill o:detectmouseclick="t" on="false"/>
                    <w10:wrap type="none"/>
                  </v:line>
                  <v:line id="shape_0" from="6167,1179" to="6230,1222" stroked="t" o:allowincell="f" style="position:absolute;flip:y;mso-position-horizontal-relative:char">
                    <v:stroke color="black" weight="14760" joinstyle="miter" endcap="flat"/>
                    <v:fill o:detectmouseclick="t" on="false"/>
                    <w10:wrap type="none"/>
                  </v:line>
                  <v:line id="shape_0" from="6231,1135" to="6293,1178" stroked="t" o:allowincell="f" style="position:absolute;flip:y;mso-position-horizontal-relative:char">
                    <v:stroke color="black" weight="14760" joinstyle="miter" endcap="flat"/>
                    <v:fill o:detectmouseclick="t" on="false"/>
                    <w10:wrap type="none"/>
                  </v:line>
                  <v:line id="shape_0" from="6294,1089" to="6357,1134" stroked="t" o:allowincell="f" style="position:absolute;flip:y;mso-position-horizontal-relative:char">
                    <v:stroke color="black" weight="14760" joinstyle="miter" endcap="flat"/>
                    <v:fill o:detectmouseclick="t" on="false"/>
                    <w10:wrap type="none"/>
                  </v:line>
                  <v:line id="shape_0" from="6358,1041" to="6421,1087" stroked="t" o:allowincell="f" style="position:absolute;flip:y;mso-position-horizontal-relative:char">
                    <v:stroke color="black" weight="14760" joinstyle="miter" endcap="flat"/>
                    <v:fill o:detectmouseclick="t" on="false"/>
                    <w10:wrap type="none"/>
                  </v:line>
                  <v:line id="shape_0" from="6422,994" to="6484,1040" stroked="t" o:allowincell="f" style="position:absolute;flip:y;mso-position-horizontal-relative:char">
                    <v:stroke color="black" weight="14760" joinstyle="miter" endcap="flat"/>
                    <v:fill o:detectmouseclick="t" on="false"/>
                    <w10:wrap type="none"/>
                  </v:line>
                  <v:line id="shape_0" from="6485,947" to="6547,993" stroked="t" o:allowincell="f" style="position:absolute;flip:y;mso-position-horizontal-relative:char">
                    <v:stroke color="black" weight="14760" joinstyle="miter" endcap="flat"/>
                    <v:fill o:detectmouseclick="t" on="false"/>
                    <w10:wrap type="none"/>
                  </v:line>
                  <v:line id="shape_0" from="6548,900" to="6611,946" stroked="t" o:allowincell="f" style="position:absolute;flip:y;mso-position-horizontal-relative:char">
                    <v:stroke color="black" weight="14760" joinstyle="miter" endcap="flat"/>
                    <v:fill o:detectmouseclick="t" on="false"/>
                    <w10:wrap type="none"/>
                  </v:line>
                  <v:line id="shape_0" from="6612,853" to="6675,899" stroked="t" o:allowincell="f" style="position:absolute;flip:y;mso-position-horizontal-relative:char">
                    <v:stroke color="black" weight="14760" joinstyle="miter" endcap="flat"/>
                    <v:fill o:detectmouseclick="t" on="false"/>
                    <w10:wrap type="none"/>
                  </v:line>
                  <v:line id="shape_0" from="6676,806" to="6738,852" stroked="t" o:allowincell="f" style="position:absolute;flip:y;mso-position-horizontal-relative:char">
                    <v:stroke color="black" weight="14760" joinstyle="miter" endcap="flat"/>
                    <v:fill o:detectmouseclick="t" on="false"/>
                    <w10:wrap type="none"/>
                  </v:line>
                  <v:line id="shape_0" from="6739,759" to="6802,805" stroked="t" o:allowincell="f" style="position:absolute;flip:y;mso-position-horizontal-relative:char">
                    <v:stroke color="black" weight="14760" joinstyle="miter" endcap="flat"/>
                    <v:fill o:detectmouseclick="t" on="false"/>
                    <w10:wrap type="none"/>
                  </v:line>
                  <v:line id="shape_0" from="6803,714" to="6866,759" stroked="t" o:allowincell="f" style="position:absolute;flip:y;mso-position-horizontal-relative:char">
                    <v:stroke color="black" weight="14760" joinstyle="miter" endcap="flat"/>
                    <v:fill o:detectmouseclick="t" on="false"/>
                    <w10:wrap type="none"/>
                  </v:line>
                  <v:line id="shape_0" from="6867,668" to="6929,712" stroked="t" o:allowincell="f" style="position:absolute;flip:y;mso-position-horizontal-relative:char">
                    <v:stroke color="black" weight="14760" joinstyle="miter" endcap="flat"/>
                    <v:fill o:detectmouseclick="t" on="false"/>
                    <w10:wrap type="none"/>
                  </v:line>
                  <v:line id="shape_0" from="6930,623" to="6993,668" stroked="t" o:allowincell="f" style="position:absolute;flip:y;mso-position-horizontal-relative:char">
                    <v:stroke color="black" weight="14760" joinstyle="miter" endcap="flat"/>
                    <v:fill o:detectmouseclick="t" on="false"/>
                    <w10:wrap type="none"/>
                  </v:line>
                  <v:line id="shape_0" from="6994,579" to="7056,622" stroked="t" o:allowincell="f" style="position:absolute;flip:y;mso-position-horizontal-relative:char">
                    <v:stroke color="black" weight="14760" joinstyle="miter" endcap="flat"/>
                    <v:fill o:detectmouseclick="t" on="false"/>
                    <w10:wrap type="none"/>
                  </v:line>
                  <v:rect id="shape_0" stroked="f" o:allowincell="f" style="position:absolute;left:667;top:4038;width:60;height:61;mso-wrap-style:none;v-text-anchor:middle;mso-position-horizontal-relative:char">
                    <v:fill o:detectmouseclick="t" on="false"/>
                    <v:stroke color="#3465a4" joinstyle="round" endcap="flat"/>
                    <w10:wrap type="none"/>
                  </v:rect>
                  <v:rect id="shape_0" stroked="f" o:allowincell="f" style="position:absolute;left:730;top:4032;width:60;height:60;mso-wrap-style:none;v-text-anchor:middle;mso-position-horizontal-relative:char">
                    <v:fill o:detectmouseclick="t" on="false"/>
                    <v:stroke color="#3465a4" joinstyle="round" endcap="flat"/>
                    <w10:wrap type="none"/>
                  </v:rect>
                  <v:rect id="shape_0" stroked="f" o:allowincell="f" style="position:absolute;left:794;top:4015;width:60;height:61;mso-wrap-style:none;v-text-anchor:middle;mso-position-horizontal-relative:char">
                    <v:fill o:detectmouseclick="t" on="false"/>
                    <v:stroke color="#3465a4" joinstyle="round" endcap="flat"/>
                    <w10:wrap type="none"/>
                  </v:rect>
                  <v:rect id="shape_0" stroked="f" o:allowincell="f" style="position:absolute;left:858;top:3990;width:60;height:60;mso-wrap-style:none;v-text-anchor:middle;mso-position-horizontal-relative:char">
                    <v:fill o:detectmouseclick="t" on="false"/>
                    <v:stroke color="#3465a4" joinstyle="round" endcap="flat"/>
                    <w10:wrap type="none"/>
                  </v:rect>
                  <v:rect id="shape_0" stroked="f" o:allowincell="f" style="position:absolute;left:921;top:3958;width:60;height:60;mso-wrap-style:none;v-text-anchor:middle;mso-position-horizontal-relative:char">
                    <v:fill o:detectmouseclick="t" on="false"/>
                    <v:stroke color="#3465a4" joinstyle="round" endcap="flat"/>
                    <w10:wrap type="none"/>
                  </v:rect>
                  <v:rect id="shape_0" stroked="f" o:allowincell="f" style="position:absolute;left:985;top:3919;width:60;height:60;mso-wrap-style:none;v-text-anchor:middle;mso-position-horizontal-relative:char">
                    <v:fill o:detectmouseclick="t" on="false"/>
                    <v:stroke color="#3465a4" joinstyle="round" endcap="flat"/>
                    <w10:wrap type="none"/>
                  </v:rect>
                  <v:rect id="shape_0" stroked="f" o:allowincell="f" style="position:absolute;left:1048;top:3875;width:61;height:60;mso-wrap-style:none;v-text-anchor:middle;mso-position-horizontal-relative:char">
                    <v:fill o:detectmouseclick="t" on="false"/>
                    <v:stroke color="#3465a4" joinstyle="round" endcap="flat"/>
                    <w10:wrap type="none"/>
                  </v:rect>
                  <v:rect id="shape_0" stroked="f" o:allowincell="f" style="position:absolute;left:1112;top:3827;width:60;height:60;mso-wrap-style:none;v-text-anchor:middle;mso-position-horizontal-relative:char">
                    <v:fill o:detectmouseclick="t" on="false"/>
                    <v:stroke color="#3465a4" joinstyle="round" endcap="flat"/>
                    <w10:wrap type="none"/>
                  </v:rect>
                  <v:rect id="shape_0" stroked="f" o:allowincell="f" style="position:absolute;left:1176;top:3774;width:60;height:60;mso-wrap-style:none;v-text-anchor:middle;mso-position-horizontal-relative:char">
                    <v:fill o:detectmouseclick="t" on="false"/>
                    <v:stroke color="#3465a4" joinstyle="round" endcap="flat"/>
                    <w10:wrap type="none"/>
                  </v:rect>
                  <v:rect id="shape_0" stroked="f" o:allowincell="f" style="position:absolute;left:1239;top:3718;width:60;height:61;mso-wrap-style:none;v-text-anchor:middle;mso-position-horizontal-relative:char">
                    <v:fill o:detectmouseclick="t" on="false"/>
                    <v:stroke color="#3465a4" joinstyle="round" endcap="flat"/>
                    <w10:wrap type="none"/>
                  </v:rect>
                  <v:rect id="shape_0" stroked="f" o:allowincell="f" style="position:absolute;left:1302;top:3659;width:61;height:61;mso-wrap-style:none;v-text-anchor:middle;mso-position-horizontal-relative:char">
                    <v:fill o:detectmouseclick="t" on="false"/>
                    <v:stroke color="#3465a4" joinstyle="round" endcap="flat"/>
                    <w10:wrap type="none"/>
                  </v:rect>
                  <v:rect id="shape_0" stroked="f" o:allowincell="f" style="position:absolute;left:1367;top:3599;width:60;height:60;mso-wrap-style:none;v-text-anchor:middle;mso-position-horizontal-relative:char">
                    <v:fill o:detectmouseclick="t" on="false"/>
                    <v:stroke color="#3465a4" joinstyle="round" endcap="flat"/>
                    <w10:wrap type="none"/>
                  </v:rect>
                  <v:rect id="shape_0" stroked="f" o:allowincell="f" style="position:absolute;left:1430;top:3536;width:60;height:60;mso-wrap-style:none;v-text-anchor:middle;mso-position-horizontal-relative:char">
                    <v:fill o:detectmouseclick="t" on="false"/>
                    <v:stroke color="#3465a4" joinstyle="round" endcap="flat"/>
                    <w10:wrap type="none"/>
                  </v:rect>
                  <v:rect id="shape_0" stroked="f" o:allowincell="f" style="position:absolute;left:1493;top:3473;width:60;height:60;mso-wrap-style:none;v-text-anchor:middle;mso-position-horizontal-relative:char">
                    <v:fill o:detectmouseclick="t" on="false"/>
                    <v:stroke color="#3465a4" joinstyle="round" endcap="flat"/>
                    <w10:wrap type="none"/>
                  </v:rect>
                  <v:rect id="shape_0" stroked="f" o:allowincell="f" style="position:absolute;left:1557;top:3407;width:61;height:60;mso-wrap-style:none;v-text-anchor:middle;mso-position-horizontal-relative:char">
                    <v:fill o:detectmouseclick="t" on="false"/>
                    <v:stroke color="#3465a4" joinstyle="round" endcap="flat"/>
                    <w10:wrap type="none"/>
                  </v:rect>
                  <v:rect id="shape_0" stroked="f" o:allowincell="f" style="position:absolute;left:1621;top:3342;width:60;height:60;mso-wrap-style:none;v-text-anchor:middle;mso-position-horizontal-relative:char">
                    <v:fill o:detectmouseclick="t" on="false"/>
                    <v:stroke color="#3465a4" joinstyle="round" endcap="flat"/>
                    <w10:wrap type="none"/>
                  </v:rect>
                  <v:rect id="shape_0" stroked="f" o:allowincell="f" style="position:absolute;left:1684;top:3275;width:60;height:60;mso-wrap-style:none;v-text-anchor:middle;mso-position-horizontal-relative:char">
                    <v:fill o:detectmouseclick="t" on="false"/>
                    <v:stroke color="#3465a4" joinstyle="round" endcap="flat"/>
                    <w10:wrap type="none"/>
                  </v:rect>
                  <v:rect id="shape_0" stroked="f" o:allowincell="f" style="position:absolute;left:1748;top:3208;width:60;height:61;mso-wrap-style:none;v-text-anchor:middle;mso-position-horizontal-relative:char">
                    <v:fill o:detectmouseclick="t" on="false"/>
                    <v:stroke color="#3465a4" joinstyle="round" endcap="flat"/>
                    <w10:wrap type="none"/>
                  </v:rect>
                  <v:rect id="shape_0" stroked="f" o:allowincell="f" style="position:absolute;left:1812;top:3141;width:60;height:61;mso-wrap-style:none;v-text-anchor:middle;mso-position-horizontal-relative:char">
                    <v:fill o:detectmouseclick="t" on="false"/>
                    <v:stroke color="#3465a4" joinstyle="round" endcap="flat"/>
                    <w10:wrap type="none"/>
                  </v:rect>
                  <v:rect id="shape_0" stroked="f" o:allowincell="f" style="position:absolute;left:1875;top:3074;width:60;height:61;mso-wrap-style:none;v-text-anchor:middle;mso-position-horizontal-relative:char">
                    <v:fill o:detectmouseclick="t" on="false"/>
                    <v:stroke color="#3465a4" joinstyle="round" endcap="flat"/>
                    <w10:wrap type="none"/>
                  </v:rect>
                  <v:rect id="shape_0" stroked="f" o:allowincell="f" style="position:absolute;left:1939;top:3008;width:60;height:60;mso-wrap-style:none;v-text-anchor:middle;mso-position-horizontal-relative:char">
                    <v:fill o:detectmouseclick="t" on="false"/>
                    <v:stroke color="#3465a4" joinstyle="round" endcap="flat"/>
                    <w10:wrap type="none"/>
                  </v:rect>
                  <v:rect id="shape_0" stroked="f" o:allowincell="f" style="position:absolute;left:2002;top:2942;width:61;height:60;mso-wrap-style:none;v-text-anchor:middle;mso-position-horizontal-relative:char">
                    <v:fill o:detectmouseclick="t" on="false"/>
                    <v:stroke color="#3465a4" joinstyle="round" endcap="flat"/>
                    <w10:wrap type="none"/>
                  </v:rect>
                  <v:rect id="shape_0" stroked="f" o:allowincell="f" style="position:absolute;left:2066;top:2876;width:60;height:60;mso-wrap-style:none;v-text-anchor:middle;mso-position-horizontal-relative:char">
                    <v:fill o:detectmouseclick="t" on="false"/>
                    <v:stroke color="#3465a4" joinstyle="round" endcap="flat"/>
                    <w10:wrap type="none"/>
                  </v:rect>
                  <v:rect id="shape_0" stroked="f" o:allowincell="f" style="position:absolute;left:2130;top:2811;width:60;height:61;mso-wrap-style:none;v-text-anchor:middle;mso-position-horizontal-relative:char">
                    <v:fill o:detectmouseclick="t" on="false"/>
                    <v:stroke color="#3465a4" joinstyle="round" endcap="flat"/>
                    <w10:wrap type="none"/>
                  </v:rect>
                  <v:rect id="shape_0" stroked="f" o:allowincell="f" style="position:absolute;left:2193;top:2747;width:60;height:60;mso-wrap-style:none;v-text-anchor:middle;mso-position-horizontal-relative:char">
                    <v:fill o:detectmouseclick="t" on="false"/>
                    <v:stroke color="#3465a4" joinstyle="round" endcap="flat"/>
                    <w10:wrap type="none"/>
                  </v:rect>
                  <v:rect id="shape_0" stroked="f" o:allowincell="f" style="position:absolute;left:2257;top:2684;width:60;height:60;mso-wrap-style:none;v-text-anchor:middle;mso-position-horizontal-relative:char">
                    <v:fill o:detectmouseclick="t" on="false"/>
                    <v:stroke color="#3465a4" joinstyle="round" endcap="flat"/>
                    <w10:wrap type="none"/>
                  </v:rect>
                  <v:rect id="shape_0" stroked="f" o:allowincell="f" style="position:absolute;left:2321;top:2621;width:60;height:60;mso-wrap-style:none;v-text-anchor:middle;mso-position-horizontal-relative:char">
                    <v:fill o:detectmouseclick="t" on="false"/>
                    <v:stroke color="#3465a4" joinstyle="round" endcap="flat"/>
                    <w10:wrap type="none"/>
                  </v:rect>
                  <v:rect id="shape_0" stroked="f" o:allowincell="f" style="position:absolute;left:2384;top:2560;width:60;height:60;mso-wrap-style:none;v-text-anchor:middle;mso-position-horizontal-relative:char">
                    <v:fill o:detectmouseclick="t" on="false"/>
                    <v:stroke color="#3465a4" joinstyle="round" endcap="flat"/>
                    <w10:wrap type="none"/>
                  </v:rect>
                  <v:rect id="shape_0" stroked="f" o:allowincell="f" style="position:absolute;left:2448;top:2499;width:60;height:61;mso-wrap-style:none;v-text-anchor:middle;mso-position-horizontal-relative:char">
                    <v:fill o:detectmouseclick="t" on="false"/>
                    <v:stroke color="#3465a4" joinstyle="round" endcap="flat"/>
                    <w10:wrap type="none"/>
                  </v:rect>
                  <v:rect id="shape_0" stroked="f" o:allowincell="f" style="position:absolute;left:2511;top:2440;width:61;height:61;mso-wrap-style:none;v-text-anchor:middle;mso-position-horizontal-relative:char">
                    <v:fill o:detectmouseclick="t" on="false"/>
                    <v:stroke color="#3465a4" joinstyle="round" endcap="flat"/>
                    <w10:wrap type="none"/>
                  </v:rect>
                  <v:rect id="shape_0" stroked="f" o:allowincell="f" style="position:absolute;left:2575;top:2383;width:60;height:60;mso-wrap-style:none;v-text-anchor:middle;mso-position-horizontal-relative:char">
                    <v:fill o:detectmouseclick="t" on="false"/>
                    <v:stroke color="#3465a4" joinstyle="round" endcap="flat"/>
                    <w10:wrap type="none"/>
                  </v:rect>
                  <v:rect id="shape_0" stroked="f" o:allowincell="f" style="position:absolute;left:2639;top:2326;width:60;height:60;mso-wrap-style:none;v-text-anchor:middle;mso-position-horizontal-relative:char">
                    <v:fill o:detectmouseclick="t" on="false"/>
                    <v:stroke color="#3465a4" joinstyle="round" endcap="flat"/>
                    <w10:wrap type="none"/>
                  </v:rect>
                  <v:rect id="shape_0" stroked="f" o:allowincell="f" style="position:absolute;left:2702;top:2270;width:60;height:60;mso-wrap-style:none;v-text-anchor:middle;mso-position-horizontal-relative:char">
                    <v:fill o:detectmouseclick="t" on="false"/>
                    <v:stroke color="#3465a4" joinstyle="round" endcap="flat"/>
                    <w10:wrap type="none"/>
                  </v:rect>
                  <v:rect id="shape_0" stroked="f" o:allowincell="f" style="position:absolute;left:2766;top:2216;width:60;height:60;mso-wrap-style:none;v-text-anchor:middle;mso-position-horizontal-relative:char">
                    <v:fill o:detectmouseclick="t" on="false"/>
                    <v:stroke color="#3465a4" joinstyle="round" endcap="flat"/>
                    <w10:wrap type="none"/>
                  </v:rect>
                  <v:rect id="shape_0" stroked="f" o:allowincell="f" style="position:absolute;left:2830;top:2162;width:60;height:60;mso-wrap-style:none;v-text-anchor:middle;mso-position-horizontal-relative:char">
                    <v:fill o:detectmouseclick="t" on="false"/>
                    <v:stroke color="#3465a4" joinstyle="round" endcap="flat"/>
                    <w10:wrap type="none"/>
                  </v:rect>
                  <v:rect id="shape_0" stroked="f" o:allowincell="f" style="position:absolute;left:2893;top:2110;width:60;height:61;mso-wrap-style:none;v-text-anchor:middle;mso-position-horizontal-relative:char">
                    <v:fill o:detectmouseclick="t" on="false"/>
                    <v:stroke color="#3465a4" joinstyle="round" endcap="flat"/>
                    <w10:wrap type="none"/>
                  </v:rect>
                  <v:rect id="shape_0" stroked="f" o:allowincell="f" style="position:absolute;left:2956;top:2059;width:61;height:60;mso-wrap-style:none;v-text-anchor:middle;mso-position-horizontal-relative:char">
                    <v:fill o:detectmouseclick="t" on="false"/>
                    <v:stroke color="#3465a4" joinstyle="round" endcap="flat"/>
                    <w10:wrap type="none"/>
                  </v:rect>
                  <v:rect id="shape_0" stroked="f" o:allowincell="f" style="position:absolute;left:3020;top:2009;width:61;height:61;mso-wrap-style:none;v-text-anchor:middle;mso-position-horizontal-relative:char">
                    <v:fill o:detectmouseclick="t" on="false"/>
                    <v:stroke color="#3465a4" joinstyle="round" endcap="flat"/>
                    <w10:wrap type="none"/>
                  </v:rect>
                  <v:rect id="shape_0" stroked="f" o:allowincell="f" style="position:absolute;left:3084;top:1961;width:60;height:60;mso-wrap-style:none;v-text-anchor:middle;mso-position-horizontal-relative:char">
                    <v:fill o:detectmouseclick="t" on="false"/>
                    <v:stroke color="#3465a4" joinstyle="round" endcap="flat"/>
                    <w10:wrap type="none"/>
                  </v:rect>
                  <v:rect id="shape_0" stroked="f" o:allowincell="f" style="position:absolute;left:3147;top:1914;width:60;height:61;mso-wrap-style:none;v-text-anchor:middle;mso-position-horizontal-relative:char">
                    <v:fill o:detectmouseclick="t" on="false"/>
                    <v:stroke color="#3465a4" joinstyle="round" endcap="flat"/>
                    <w10:wrap type="none"/>
                  </v:rect>
                  <v:rect id="shape_0" stroked="f" o:allowincell="f" style="position:absolute;left:3211;top:1868;width:60;height:60;mso-wrap-style:none;v-text-anchor:middle;mso-position-horizontal-relative:char">
                    <v:fill o:detectmouseclick="t" on="false"/>
                    <v:stroke color="#3465a4" joinstyle="round" endcap="flat"/>
                    <w10:wrap type="none"/>
                  </v:rect>
                  <v:rect id="shape_0" stroked="f" o:allowincell="f" style="position:absolute;left:3275;top:1824;width:60;height:61;mso-wrap-style:none;v-text-anchor:middle;mso-position-horizontal-relative:char">
                    <v:fill o:detectmouseclick="t" on="false"/>
                    <v:stroke color="#3465a4" joinstyle="round" endcap="flat"/>
                    <w10:wrap type="none"/>
                  </v:rect>
                  <v:rect id="shape_0" stroked="f" o:allowincell="f" style="position:absolute;left:3338;top:1780;width:60;height:61;mso-wrap-style:none;v-text-anchor:middle;mso-position-horizontal-relative:char">
                    <v:fill o:detectmouseclick="t" on="false"/>
                    <v:stroke color="#3465a4" joinstyle="round" endcap="flat"/>
                    <w10:wrap type="none"/>
                  </v:rect>
                  <v:rect id="shape_0" stroked="f" o:allowincell="f" style="position:absolute;left:3402;top:1739;width:60;height:60;mso-wrap-style:none;v-text-anchor:middle;mso-position-horizontal-relative:char">
                    <v:fill o:detectmouseclick="t" on="false"/>
                    <v:stroke color="#3465a4" joinstyle="round" endcap="flat"/>
                    <w10:wrap type="none"/>
                  </v:rect>
                  <v:rect id="shape_0" stroked="f" o:allowincell="f" style="position:absolute;left:3465;top:1697;width:61;height:61;mso-wrap-style:none;v-text-anchor:middle;mso-position-horizontal-relative:char">
                    <v:fill o:detectmouseclick="t" on="false"/>
                    <v:stroke color="#3465a4" joinstyle="round" endcap="flat"/>
                    <w10:wrap type="none"/>
                  </v:rect>
                  <v:rect id="shape_0" stroked="f" o:allowincell="f" style="position:absolute;left:3529;top:1658;width:60;height:60;mso-wrap-style:none;v-text-anchor:middle;mso-position-horizontal-relative:char">
                    <v:fill o:detectmouseclick="t" on="false"/>
                    <v:stroke color="#3465a4" joinstyle="round" endcap="flat"/>
                    <w10:wrap type="none"/>
                  </v:rect>
                  <v:rect id="shape_0" stroked="f" o:allowincell="f" style="position:absolute;left:3593;top:1619;width:60;height:60;mso-wrap-style:none;v-text-anchor:middle;mso-position-horizontal-relative:char">
                    <v:fill o:detectmouseclick="t" on="false"/>
                    <v:stroke color="#3465a4" joinstyle="round" endcap="flat"/>
                    <w10:wrap type="none"/>
                  </v:rect>
                  <v:rect id="shape_0" stroked="f" o:allowincell="f" style="position:absolute;left:3656;top:1581;width:60;height:61;mso-wrap-style:none;v-text-anchor:middle;mso-position-horizontal-relative:char">
                    <v:fill o:detectmouseclick="t" on="false"/>
                    <v:stroke color="#3465a4" joinstyle="round" endcap="flat"/>
                    <w10:wrap type="none"/>
                  </v:rect>
                  <v:rect id="shape_0" stroked="f" o:allowincell="f" style="position:absolute;left:3720;top:1545;width:60;height:60;mso-wrap-style:none;v-text-anchor:middle;mso-position-horizontal-relative:char">
                    <v:fill o:detectmouseclick="t" on="false"/>
                    <v:stroke color="#3465a4" joinstyle="round" endcap="flat"/>
                    <w10:wrap type="none"/>
                  </v:rect>
                  <v:rect id="shape_0" stroked="f" o:allowincell="f" style="position:absolute;left:3784;top:1509;width:60;height:61;mso-wrap-style:none;v-text-anchor:middle;mso-position-horizontal-relative:char">
                    <v:fill o:detectmouseclick="t" on="false"/>
                    <v:stroke color="#3465a4" joinstyle="round" endcap="flat"/>
                    <w10:wrap type="none"/>
                  </v:rect>
                  <v:rect id="shape_0" stroked="f" o:allowincell="f" style="position:absolute;left:3847;top:1475;width:60;height:60;mso-wrap-style:none;v-text-anchor:middle;mso-position-horizontal-relative:char">
                    <v:fill o:detectmouseclick="t" on="false"/>
                    <v:stroke color="#3465a4" joinstyle="round" endcap="flat"/>
                    <w10:wrap type="none"/>
                  </v:rect>
                  <v:rect id="shape_0" stroked="f" o:allowincell="f" style="position:absolute;left:3910;top:1442;width:61;height:60;mso-wrap-style:none;v-text-anchor:middle;mso-position-horizontal-relative:char">
                    <v:fill o:detectmouseclick="t" on="false"/>
                    <v:stroke color="#3465a4" joinstyle="round" endcap="flat"/>
                    <w10:wrap type="none"/>
                  </v:rect>
                  <v:rect id="shape_0" stroked="f" o:allowincell="f" style="position:absolute;left:3974;top:1409;width:61;height:61;mso-wrap-style:none;v-text-anchor:middle;mso-position-horizontal-relative:char">
                    <v:fill o:detectmouseclick="t" on="false"/>
                    <v:stroke color="#3465a4" joinstyle="round" endcap="flat"/>
                    <w10:wrap type="none"/>
                  </v:rect>
                  <v:rect id="shape_0" stroked="f" o:allowincell="f" style="position:absolute;left:4038;top:1378;width:60;height:61;mso-wrap-style:none;v-text-anchor:middle;mso-position-horizontal-relative:char">
                    <v:fill o:detectmouseclick="t" on="false"/>
                    <v:stroke color="#3465a4" joinstyle="round" endcap="flat"/>
                    <w10:wrap type="none"/>
                  </v:rect>
                  <v:rect id="shape_0" stroked="f" o:allowincell="f" style="position:absolute;left:4101;top:1348;width:60;height:60;mso-wrap-style:none;v-text-anchor:middle;mso-position-horizontal-relative:char">
                    <v:fill o:detectmouseclick="t" on="false"/>
                    <v:stroke color="#3465a4" joinstyle="round" endcap="flat"/>
                    <w10:wrap type="none"/>
                  </v:rect>
                  <v:rect id="shape_0" stroked="f" o:allowincell="f" style="position:absolute;left:4165;top:1319;width:60;height:60;mso-wrap-style:none;v-text-anchor:middle;mso-position-horizontal-relative:char">
                    <v:fill o:detectmouseclick="t" on="false"/>
                    <v:stroke color="#3465a4" joinstyle="round" endcap="flat"/>
                    <w10:wrap type="none"/>
                  </v:rect>
                  <v:rect id="shape_0" stroked="f" o:allowincell="f" style="position:absolute;left:4229;top:1290;width:60;height:60;mso-wrap-style:none;v-text-anchor:middle;mso-position-horizontal-relative:char">
                    <v:fill o:detectmouseclick="t" on="false"/>
                    <v:stroke color="#3465a4" joinstyle="round" endcap="flat"/>
                    <w10:wrap type="none"/>
                  </v:rect>
                  <v:rect id="shape_0" stroked="f" o:allowincell="f" style="position:absolute;left:4292;top:1262;width:60;height:61;mso-wrap-style:none;v-text-anchor:middle;mso-position-horizontal-relative:char">
                    <v:fill o:detectmouseclick="t" on="false"/>
                    <v:stroke color="#3465a4" joinstyle="round" endcap="flat"/>
                    <w10:wrap type="none"/>
                  </v:rect>
                  <v:rect id="shape_0" stroked="f" o:allowincell="f" style="position:absolute;left:4356;top:1236;width:60;height:60;mso-wrap-style:none;v-text-anchor:middle;mso-position-horizontal-relative:char">
                    <v:fill o:detectmouseclick="t" on="false"/>
                    <v:stroke color="#3465a4" joinstyle="round" endcap="flat"/>
                    <w10:wrap type="none"/>
                  </v:rect>
                </v:group>
                <v:rect id="shape_0" stroked="f" o:allowincell="f" style="position:absolute;left:4419;top:1210;width:61;height:60;mso-wrap-style:none;v-text-anchor:middle;mso-position-horizontal-relative:char">
                  <v:fill o:detectmouseclick="t" on="false"/>
                  <v:stroke color="#3465a4" joinstyle="round" endcap="flat"/>
                  <w10:wrap type="none"/>
                </v:rect>
                <v:rect id="shape_0" stroked="f" o:allowincell="f" style="position:absolute;left:4483;top:1184;width:60;height:61;mso-wrap-style:none;v-text-anchor:middle;mso-position-horizontal-relative:char">
                  <v:fill o:detectmouseclick="t" on="false"/>
                  <v:stroke color="#3465a4" joinstyle="round" endcap="flat"/>
                  <w10:wrap type="none"/>
                </v:rect>
                <v:rect id="shape_0" stroked="f" o:allowincell="f" style="position:absolute;left:4547;top:1161;width:60;height:60;mso-wrap-style:none;v-text-anchor:middle;mso-position-horizontal-relative:char">
                  <v:fill o:detectmouseclick="t" on="false"/>
                  <v:stroke color="#3465a4" joinstyle="round" endcap="flat"/>
                  <w10:wrap type="none"/>
                </v:rect>
                <v:rect id="shape_0" stroked="f" o:allowincell="f" style="position:absolute;left:4610;top:1137;width:60;height:60;mso-wrap-style:none;v-text-anchor:middle;mso-position-horizontal-relative:char">
                  <v:fill o:detectmouseclick="t" on="false"/>
                  <v:stroke color="#3465a4" joinstyle="round" endcap="flat"/>
                  <w10:wrap type="none"/>
                </v:rect>
                <v:rect id="shape_0" stroked="f" o:allowincell="f" style="position:absolute;left:4674;top:1115;width:60;height:60;mso-wrap-style:none;v-text-anchor:middle;mso-position-horizontal-relative:char">
                  <v:fill o:detectmouseclick="t" on="false"/>
                  <v:stroke color="#3465a4" joinstyle="round" endcap="flat"/>
                  <w10:wrap type="none"/>
                </v:rect>
                <v:rect id="shape_0" stroked="f" o:allowincell="f" style="position:absolute;left:4738;top:1092;width:60;height:61;mso-wrap-style:none;v-text-anchor:middle;mso-position-horizontal-relative:char">
                  <v:fill o:detectmouseclick="t" on="false"/>
                  <v:stroke color="#3465a4" joinstyle="round" endcap="flat"/>
                  <w10:wrap type="none"/>
                </v:rect>
                <v:rect id="shape_0" stroked="f" o:allowincell="f" style="position:absolute;left:4801;top:1071;width:60;height:61;mso-wrap-style:none;v-text-anchor:middle;mso-position-horizontal-relative:char">
                  <v:fill o:detectmouseclick="t" on="false"/>
                  <v:stroke color="#3465a4" joinstyle="round" endcap="flat"/>
                  <w10:wrap type="none"/>
                </v:rect>
                <v:rect id="shape_0" stroked="f" o:allowincell="f" style="position:absolute;left:4864;top:1050;width:61;height:61;mso-wrap-style:none;v-text-anchor:middle;mso-position-horizontal-relative:char">
                  <v:fill o:detectmouseclick="t" on="false"/>
                  <v:stroke color="#3465a4" joinstyle="round" endcap="flat"/>
                  <w10:wrap type="none"/>
                </v:rect>
                <v:rect id="shape_0" stroked="f" o:allowincell="f" style="position:absolute;left:4928;top:1031;width:61;height:60;mso-wrap-style:none;v-text-anchor:middle;mso-position-horizontal-relative:char">
                  <v:fill o:detectmouseclick="t" on="false"/>
                  <v:stroke color="#3465a4" joinstyle="round" endcap="flat"/>
                  <w10:wrap type="none"/>
                </v:rect>
                <v:rect id="shape_0" stroked="f" o:allowincell="f" style="position:absolute;left:4992;top:1012;width:60;height:60;mso-wrap-style:none;v-text-anchor:middle;mso-position-horizontal-relative:char">
                  <v:fill o:detectmouseclick="t" on="false"/>
                  <v:stroke color="#3465a4" joinstyle="round" endcap="flat"/>
                  <w10:wrap type="none"/>
                </v:rect>
                <v:rect id="shape_0" stroked="f" o:allowincell="f" style="position:absolute;left:5055;top:994;width:60;height:60;mso-wrap-style:none;v-text-anchor:middle;mso-position-horizontal-relative:char">
                  <v:fill o:detectmouseclick="t" on="false"/>
                  <v:stroke color="#3465a4" joinstyle="round" endcap="flat"/>
                  <w10:wrap type="none"/>
                </v:rect>
                <v:rect id="shape_0" stroked="f" o:allowincell="f" style="position:absolute;left:5119;top:1484;width:60;height:60;mso-wrap-style:none;v-text-anchor:middle;mso-position-horizontal-relative:char">
                  <v:fill o:detectmouseclick="t" on="false"/>
                  <v:stroke color="#3465a4" joinstyle="round" endcap="flat"/>
                  <w10:wrap type="none"/>
                </v:rect>
                <v:rect id="shape_0" stroked="f" o:allowincell="f" style="position:absolute;left:5183;top:1483;width:60;height:60;mso-wrap-style:none;v-text-anchor:middle;mso-position-horizontal-relative:char">
                  <v:fill o:detectmouseclick="t" on="false"/>
                  <v:stroke color="#3465a4" joinstyle="round" endcap="flat"/>
                  <w10:wrap type="none"/>
                </v:rect>
                <v:rect id="shape_0" stroked="f" o:allowincell="f" style="position:absolute;left:5246;top:1500;width:60;height:60;mso-wrap-style:none;v-text-anchor:middle;mso-position-horizontal-relative:char">
                  <v:fill o:detectmouseclick="t" on="false"/>
                  <v:stroke color="#3465a4" joinstyle="round" endcap="flat"/>
                  <w10:wrap type="none"/>
                </v:rect>
                <v:rect id="shape_0" stroked="f" o:allowincell="f" style="position:absolute;left:5310;top:1514;width:60;height:61;mso-wrap-style:none;v-text-anchor:middle;mso-position-horizontal-relative:char">
                  <v:fill o:detectmouseclick="t" on="false"/>
                  <v:stroke color="#3465a4" joinstyle="round" endcap="flat"/>
                  <w10:wrap type="none"/>
                </v:rect>
                <v:rect id="shape_0" stroked="f" o:allowincell="f" style="position:absolute;left:5373;top:1520;width:61;height:60;mso-wrap-style:none;v-text-anchor:middle;mso-position-horizontal-relative:char">
                  <v:fill o:detectmouseclick="t" on="false"/>
                  <v:stroke color="#3465a4" joinstyle="round" endcap="flat"/>
                  <w10:wrap type="none"/>
                </v:rect>
                <v:rect id="shape_0" stroked="f" o:allowincell="f" style="position:absolute;left:5437;top:1518;width:61;height:60;mso-wrap-style:none;v-text-anchor:middle;mso-position-horizontal-relative:char">
                  <v:fill o:detectmouseclick="t" on="false"/>
                  <v:stroke color="#3465a4" joinstyle="round" endcap="flat"/>
                  <w10:wrap type="none"/>
                </v:rect>
                <v:rect id="shape_0" stroked="f" o:allowincell="f" style="position:absolute;left:5501;top:1509;width:60;height:60;mso-wrap-style:none;v-text-anchor:middle;mso-position-horizontal-relative:char">
                  <v:fill o:detectmouseclick="t" on="false"/>
                  <v:stroke color="#3465a4" joinstyle="round" endcap="flat"/>
                  <w10:wrap type="none"/>
                </v:rect>
                <v:rect id="shape_0" stroked="f" o:allowincell="f" style="position:absolute;left:5564;top:1494;width:60;height:60;mso-wrap-style:none;v-text-anchor:middle;mso-position-horizontal-relative:char">
                  <v:fill o:detectmouseclick="t" on="false"/>
                  <v:stroke color="#3465a4" joinstyle="round" endcap="flat"/>
                  <w10:wrap type="none"/>
                </v:rect>
                <v:rect id="shape_0" stroked="f" o:allowincell="f" style="position:absolute;left:5628;top:1473;width:60;height:61;mso-wrap-style:none;v-text-anchor:middle;mso-position-horizontal-relative:char">
                  <v:fill o:detectmouseclick="t" on="false"/>
                  <v:stroke color="#3465a4" joinstyle="round" endcap="flat"/>
                  <w10:wrap type="none"/>
                </v:rect>
                <v:rect id="shape_0" stroked="f" o:allowincell="f" style="position:absolute;left:5692;top:1449;width:60;height:60;mso-wrap-style:none;v-text-anchor:middle;mso-position-horizontal-relative:char">
                  <v:fill o:detectmouseclick="t" on="false"/>
                  <v:stroke color="#3465a4" joinstyle="round" endcap="flat"/>
                  <w10:wrap type="none"/>
                </v:rect>
                <v:rect id="shape_0" stroked="f" o:allowincell="f" style="position:absolute;left:5755;top:1421;width:60;height:60;mso-wrap-style:none;v-text-anchor:middle;mso-position-horizontal-relative:char">
                  <v:fill o:detectmouseclick="t" on="false"/>
                  <v:stroke color="#3465a4" joinstyle="round" endcap="flat"/>
                  <w10:wrap type="none"/>
                </v:rect>
                <v:rect id="shape_0" stroked="f" o:allowincell="f" style="position:absolute;left:5819;top:1389;width:60;height:60;mso-wrap-style:none;v-text-anchor:middle;mso-position-horizontal-relative:char">
                  <v:fill o:detectmouseclick="t" on="false"/>
                  <v:stroke color="#3465a4" joinstyle="round" endcap="flat"/>
                  <w10:wrap type="none"/>
                </v:rect>
                <v:rect id="shape_0" stroked="f" o:allowincell="f" style="position:absolute;left:5882;top:1355;width:61;height:60;mso-wrap-style:none;v-text-anchor:middle;mso-position-horizontal-relative:char">
                  <v:fill o:detectmouseclick="t" on="false"/>
                  <v:stroke color="#3465a4" joinstyle="round" endcap="flat"/>
                  <w10:wrap type="none"/>
                </v:rect>
                <v:rect id="shape_0" stroked="f" o:allowincell="f" style="position:absolute;left:5946;top:1317;width:60;height:60;mso-wrap-style:none;v-text-anchor:middle;mso-position-horizontal-relative:char">
                  <v:fill o:detectmouseclick="t" on="false"/>
                  <v:stroke color="#3465a4" joinstyle="round" endcap="flat"/>
                  <w10:wrap type="none"/>
                </v:rect>
                <v:rect id="shape_0" stroked="f" o:allowincell="f" style="position:absolute;left:6010;top:1277;width:60;height:61;mso-wrap-style:none;v-text-anchor:middle;mso-position-horizontal-relative:char">
                  <v:fill o:detectmouseclick="t" on="false"/>
                  <v:stroke color="#3465a4" joinstyle="round" endcap="flat"/>
                  <w10:wrap type="none"/>
                </v:rect>
                <v:rect id="shape_0" stroked="f" o:allowincell="f" style="position:absolute;left:6073;top:1236;width:60;height:61;mso-wrap-style:none;v-text-anchor:middle;mso-position-horizontal-relative:char">
                  <v:fill o:detectmouseclick="t" on="false"/>
                  <v:stroke color="#3465a4" joinstyle="round" endcap="flat"/>
                  <w10:wrap type="none"/>
                </v:rect>
                <v:rect id="shape_0" stroked="f" o:allowincell="f" style="position:absolute;left:6137;top:1193;width:60;height:60;mso-wrap-style:none;v-text-anchor:middle;mso-position-horizontal-relative:char">
                  <v:fill o:detectmouseclick="t" on="false"/>
                  <v:stroke color="#3465a4" joinstyle="round" endcap="flat"/>
                  <w10:wrap type="none"/>
                </v:rect>
                <v:rect id="shape_0" stroked="f" o:allowincell="f" style="position:absolute;left:6201;top:1149;width:60;height:60;mso-wrap-style:none;v-text-anchor:middle;mso-position-horizontal-relative:char">
                  <v:fill o:detectmouseclick="t" on="false"/>
                  <v:stroke color="#3465a4" joinstyle="round" endcap="flat"/>
                  <w10:wrap type="none"/>
                </v:rect>
                <v:rect id="shape_0" stroked="f" o:allowincell="f" style="position:absolute;left:6264;top:1105;width:60;height:60;mso-wrap-style:none;v-text-anchor:middle;mso-position-horizontal-relative:char">
                  <v:fill o:detectmouseclick="t" on="false"/>
                  <v:stroke color="#3465a4" joinstyle="round" endcap="flat"/>
                  <w10:wrap type="none"/>
                </v:rect>
                <v:rect id="shape_0" stroked="f" o:allowincell="f" style="position:absolute;left:6327;top:1058;width:61;height:61;mso-wrap-style:none;v-text-anchor:middle;mso-position-horizontal-relative:char">
                  <v:fill o:detectmouseclick="t" on="false"/>
                  <v:stroke color="#3465a4" joinstyle="round" endcap="flat"/>
                  <w10:wrap type="none"/>
                </v:rect>
                <v:rect id="shape_0" stroked="f" o:allowincell="f" style="position:absolute;left:6391;top:1012;width:61;height:60;mso-wrap-style:none;v-text-anchor:middle;mso-position-horizontal-relative:char">
                  <v:fill o:detectmouseclick="t" on="false"/>
                  <v:stroke color="#3465a4" joinstyle="round" endcap="flat"/>
                  <w10:wrap type="none"/>
                </v:rect>
                <v:rect id="shape_0" stroked="f" o:allowincell="f" style="position:absolute;left:6455;top:965;width:60;height:60;mso-wrap-style:none;v-text-anchor:middle;mso-position-horizontal-relative:char">
                  <v:fill o:detectmouseclick="t" on="false"/>
                  <v:stroke color="#3465a4" joinstyle="round" endcap="flat"/>
                  <w10:wrap type="none"/>
                </v:rect>
                <v:rect id="shape_0" stroked="f" o:allowincell="f" style="position:absolute;left:6518;top:918;width:60;height:60;mso-wrap-style:none;v-text-anchor:middle;mso-position-horizontal-relative:char">
                  <v:fill o:detectmouseclick="t" on="false"/>
                  <v:stroke color="#3465a4" joinstyle="round" endcap="flat"/>
                  <w10:wrap type="none"/>
                </v:rect>
                <v:rect id="shape_0" stroked="f" o:allowincell="f" style="position:absolute;left:6582;top:870;width:60;height:61;mso-wrap-style:none;v-text-anchor:middle;mso-position-horizontal-relative:char">
                  <v:fill o:detectmouseclick="t" on="false"/>
                  <v:stroke color="#3465a4" joinstyle="round" endcap="flat"/>
                  <w10:wrap type="none"/>
                </v:rect>
                <v:rect id="shape_0" stroked="f" o:allowincell="f" style="position:absolute;left:6646;top:824;width:60;height:60;mso-wrap-style:none;v-text-anchor:middle;mso-position-horizontal-relative:char">
                  <v:fill o:detectmouseclick="t" on="false"/>
                  <v:stroke color="#3465a4" joinstyle="round" endcap="flat"/>
                  <w10:wrap type="none"/>
                </v:rect>
                <v:rect id="shape_0" stroked="f" o:allowincell="f" style="position:absolute;left:6709;top:777;width:60;height:60;mso-wrap-style:none;v-text-anchor:middle;mso-position-horizontal-relative:char">
                  <v:fill o:detectmouseclick="t" on="false"/>
                  <v:stroke color="#3465a4" joinstyle="round" endcap="flat"/>
                  <w10:wrap type="none"/>
                </v:rect>
                <v:rect id="shape_0" stroked="f" o:allowincell="f" style="position:absolute;left:6773;top:730;width:60;height:60;mso-wrap-style:none;v-text-anchor:middle;mso-position-horizontal-relative:char">
                  <v:fill o:detectmouseclick="t" on="false"/>
                  <v:stroke color="#3465a4" joinstyle="round" endcap="flat"/>
                  <w10:wrap type="none"/>
                </v:rect>
                <v:rect id="shape_0" stroked="f" o:allowincell="f" style="position:absolute;left:6836;top:684;width:61;height:60;mso-wrap-style:none;v-text-anchor:middle;mso-position-horizontal-relative:char">
                  <v:fill o:detectmouseclick="t" on="false"/>
                  <v:stroke color="#3465a4" joinstyle="round" endcap="flat"/>
                  <w10:wrap type="none"/>
                </v:rect>
                <v:rect id="shape_0" stroked="f" o:allowincell="f" style="position:absolute;left:6900;top:638;width:60;height:61;mso-wrap-style:none;v-text-anchor:middle;mso-position-horizontal-relative:char">
                  <v:fill o:detectmouseclick="t" on="false"/>
                  <v:stroke color="#3465a4" joinstyle="round" endcap="flat"/>
                  <w10:wrap type="none"/>
                </v:rect>
                <v:rect id="shape_0" stroked="f" o:allowincell="f" style="position:absolute;left:6964;top:593;width:60;height:60;mso-wrap-style:none;v-text-anchor:middle;mso-position-horizontal-relative:char">
                  <v:fill o:detectmouseclick="t" on="false"/>
                  <v:stroke color="#3465a4" joinstyle="round" endcap="flat"/>
                  <w10:wrap type="none"/>
                </v:rect>
                <v:rect id="shape_0" stroked="f" o:allowincell="f" style="position:absolute;left:7027;top:548;width:60;height:61;mso-wrap-style:none;v-text-anchor:middle;mso-position-horizontal-relative:char">
                  <v:fill o:detectmouseclick="t" on="false"/>
                  <v:stroke color="#3465a4" joinstyle="round" endcap="flat"/>
                  <w10:wrap type="none"/>
                </v:rect>
                <v:shape id="shape_0" stroked="f" o:allowincell="f" style="position:absolute;left:507;top:3984;width:79;height:162;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0</w:t>
                        </w:r>
                      </w:p>
                    </w:txbxContent>
                  </v:textbox>
                  <v:fill o:detectmouseclick="t" on="false"/>
                  <v:stroke color="#3465a4" joinstyle="round" endcap="flat"/>
                  <w10:wrap type="none"/>
                </v:shape>
                <v:shape id="shape_0" stroked="f" o:allowincell="f" style="position:absolute;left:427;top:3205;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50</w:t>
                        </w:r>
                      </w:p>
                    </w:txbxContent>
                  </v:textbox>
                  <v:fill o:detectmouseclick="t" on="false"/>
                  <v:stroke color="#3465a4" joinstyle="round" endcap="flat"/>
                  <w10:wrap type="none"/>
                </v:shape>
                <v:shape id="shape_0" stroked="f" o:allowincell="f" style="position:absolute;left:347;top:2425;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00</w:t>
                        </w:r>
                      </w:p>
                    </w:txbxContent>
                  </v:textbox>
                  <v:fill o:detectmouseclick="t" on="false"/>
                  <v:stroke color="#3465a4" joinstyle="round" endcap="flat"/>
                  <w10:wrap type="none"/>
                </v:shape>
                <v:shape id="shape_0" stroked="f" o:allowincell="f" style="position:absolute;left:347;top:1645;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50</w:t>
                        </w:r>
                      </w:p>
                    </w:txbxContent>
                  </v:textbox>
                  <v:fill o:detectmouseclick="t" on="false"/>
                  <v:stroke color="#3465a4" joinstyle="round" endcap="flat"/>
                  <w10:wrap type="none"/>
                </v:shape>
                <v:shape id="shape_0" stroked="f" o:allowincell="f" style="position:absolute;left:347;top:865;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200</w:t>
                        </w:r>
                      </w:p>
                    </w:txbxContent>
                  </v:textbox>
                  <v:fill o:detectmouseclick="t" on="false"/>
                  <v:stroke color="#3465a4" joinstyle="round" endcap="flat"/>
                  <w10:wrap type="none"/>
                </v:shape>
                <v:shape id="shape_0" stroked="f" o:allowincell="f" style="position:absolute;left:347;top:85;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250</w:t>
                        </w:r>
                      </w:p>
                    </w:txbxContent>
                  </v:textbox>
                  <v:fill o:detectmouseclick="t" on="false"/>
                  <v:stroke color="#3465a4" joinstyle="round" endcap="flat"/>
                  <w10:wrap type="none"/>
                </v:shape>
                <v:shape id="shape_0" stroked="f" o:allowincell="f" style="position:absolute;left:656;top:4194;width:79;height:162;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0</w:t>
                        </w:r>
                      </w:p>
                    </w:txbxContent>
                  </v:textbox>
                  <v:fill o:detectmouseclick="t" on="false"/>
                  <v:stroke color="#3465a4" joinstyle="round" endcap="flat"/>
                  <w10:wrap type="none"/>
                </v:shape>
                <v:shape id="shape_0" stroked="f" o:allowincell="f" style="position:absolute;left:1252;top:4195;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0</w:t>
                        </w:r>
                      </w:p>
                    </w:txbxContent>
                  </v:textbox>
                  <v:fill o:detectmouseclick="t" on="false"/>
                  <v:stroke color="#3465a4" joinstyle="round" endcap="flat"/>
                  <w10:wrap type="none"/>
                </v:shape>
                <v:shape id="shape_0" stroked="f" o:allowincell="f" style="position:absolute;left:1888;top:4195;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20</w:t>
                        </w:r>
                      </w:p>
                    </w:txbxContent>
                  </v:textbox>
                  <v:fill o:detectmouseclick="t" on="false"/>
                  <v:stroke color="#3465a4" joinstyle="round" endcap="flat"/>
                  <w10:wrap type="none"/>
                </v:shape>
                <v:shape id="shape_0" stroked="f" o:allowincell="f" style="position:absolute;left:2524;top:4195;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30</w:t>
                        </w:r>
                      </w:p>
                    </w:txbxContent>
                  </v:textbox>
                  <v:fill o:detectmouseclick="t" on="false"/>
                  <v:stroke color="#3465a4" joinstyle="round" endcap="flat"/>
                  <w10:wrap type="none"/>
                </v:shape>
                <v:shape id="shape_0" stroked="f" o:allowincell="f" style="position:absolute;left:3161;top:4195;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40</w:t>
                        </w:r>
                      </w:p>
                    </w:txbxContent>
                  </v:textbox>
                  <v:fill o:detectmouseclick="t" on="false"/>
                  <v:stroke color="#3465a4" joinstyle="round" endcap="flat"/>
                  <w10:wrap type="none"/>
                </v:shape>
                <v:shape id="shape_0" stroked="f" o:allowincell="f" style="position:absolute;left:3796;top:4195;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50</w:t>
                        </w:r>
                      </w:p>
                    </w:txbxContent>
                  </v:textbox>
                  <v:fill o:detectmouseclick="t" on="false"/>
                  <v:stroke color="#3465a4" joinstyle="round" endcap="flat"/>
                  <w10:wrap type="none"/>
                </v:shape>
                <v:shape id="shape_0" stroked="f" o:allowincell="f" style="position:absolute;left:4432;top:4195;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60</w:t>
                        </w:r>
                      </w:p>
                    </w:txbxContent>
                  </v:textbox>
                  <v:fill o:detectmouseclick="t" on="false"/>
                  <v:stroke color="#3465a4" joinstyle="round" endcap="flat"/>
                  <w10:wrap type="none"/>
                </v:shape>
                <v:shape id="shape_0" stroked="f" o:allowincell="f" style="position:absolute;left:5069;top:4195;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70</w:t>
                        </w:r>
                      </w:p>
                    </w:txbxContent>
                  </v:textbox>
                  <v:fill o:detectmouseclick="t" on="false"/>
                  <v:stroke color="#3465a4" joinstyle="round" endcap="flat"/>
                  <w10:wrap type="none"/>
                </v:shape>
                <v:shape id="shape_0" stroked="f" o:allowincell="f" style="position:absolute;left:5704;top:4195;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80</w:t>
                        </w:r>
                      </w:p>
                    </w:txbxContent>
                  </v:textbox>
                  <v:fill o:detectmouseclick="t" on="false"/>
                  <v:stroke color="#3465a4" joinstyle="round" endcap="flat"/>
                  <w10:wrap type="none"/>
                </v:shape>
                <v:shape id="shape_0" stroked="f" o:allowincell="f" style="position:absolute;left:6341;top:4195;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90</w:t>
                        </w:r>
                      </w:p>
                    </w:txbxContent>
                  </v:textbox>
                  <v:fill o:detectmouseclick="t" on="false"/>
                  <v:stroke color="#3465a4" joinstyle="round" endcap="flat"/>
                  <w10:wrap type="none"/>
                </v:shape>
                <v:shape id="shape_0" stroked="f" o:allowincell="f" style="position:absolute;left:6937;top:4195;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00</w:t>
                        </w:r>
                      </w:p>
                    </w:txbxContent>
                  </v:textbox>
                  <v:fill o:detectmouseclick="t" on="false"/>
                  <v:stroke color="#3465a4" joinstyle="round" endcap="flat"/>
                  <w10:wrap type="none"/>
                </v:shape>
                <v:shape id="shape_0" stroked="f" o:allowincell="f" style="position:absolute;left:3414;top:4440;width:1124;height:643;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sr-CS" w:eastAsia="ja-JP" w:bidi="ar-SA"/>
                          </w:rPr>
                          <w:t>Време</w:t>
                        </w:r>
                        <w:r>
                          <w:rPr>
                            <w:kern w:val="2"/>
                            <w:sz w:val="16"/>
                            <w:szCs w:val="16"/>
                            <w:rFonts w:ascii="Arial" w:hAnsi="Arial" w:eastAsia="MS Mincho;ＭＳ 明朝" w:cs="Arial"/>
                            <w:color w:val="000000"/>
                            <w:lang w:eastAsia="ja-JP" w:bidi="ar-SA" w:val="en-US"/>
                          </w:rPr>
                          <w:t xml:space="preserve"> [</w:t>
                        </w:r>
                        <w:r>
                          <w:rPr>
                            <w:kern w:val="2"/>
                            <w:sz w:val="16"/>
                            <w:szCs w:val="16"/>
                            <w:rFonts w:ascii="Arial" w:hAnsi="Arial" w:eastAsia="MS Mincho;ＭＳ 明朝" w:cs="Arial"/>
                            <w:color w:val="000000"/>
                            <w:lang w:eastAsia="ja-JP" w:bidi="ar-SA" w:val="sr-CS"/>
                          </w:rPr>
                          <w:t>године</w:t>
                        </w:r>
                        <w:r>
                          <w:rPr>
                            <w:kern w:val="2"/>
                            <w:sz w:val="16"/>
                            <w:szCs w:val="16"/>
                            <w:rFonts w:ascii="Arial" w:hAnsi="Arial" w:eastAsia="MS Mincho;ＭＳ 明朝" w:cs="Arial"/>
                            <w:color w:val="000000"/>
                            <w:lang w:eastAsia="ja-JP" w:bidi="ar-SA" w:val="en-US"/>
                          </w:rPr>
                          <w:t>]</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top:415;width:1692;height:1696;mso-wrap-style:none;v-text-anchor:top;rotation:270;mso-position-horizontal-relative:char" type="_x0000_t202">
                  <v:textbox style="mso-layout-flow-alt:bottom-to-top">
                    <w:txbxContent>
                      <w:p>
                        <w:pPr>
                          <w:overflowPunct w:val="false"/>
                          <w:bidi w:val="0"/>
                          <w:rPr/>
                        </w:pPr>
                        <w:r>
                          <w:rPr>
                            <w:kern w:val="2"/>
                            <w:sz w:val="16"/>
                            <w:szCs w:val="16"/>
                            <w:rFonts w:ascii="Arial" w:hAnsi="Arial" w:eastAsia="MS Mincho;ＭＳ 明朝" w:cs="Arial"/>
                            <w:color w:val="000000"/>
                            <w:lang w:val="sr-CS" w:eastAsia="ja-JP" w:bidi="ar-SA"/>
                          </w:rPr>
                          <w:t>Укупни угљеник</w:t>
                        </w:r>
                        <w:r>
                          <w:rPr>
                            <w:kern w:val="2"/>
                            <w:sz w:val="16"/>
                            <w:szCs w:val="16"/>
                            <w:rFonts w:ascii="Arial" w:hAnsi="Arial" w:eastAsia="MS Mincho;ＭＳ 明朝" w:cs="Arial"/>
                            <w:color w:val="000000"/>
                            <w:lang w:eastAsia="ja-JP" w:bidi="ar-SA" w:val="en-US"/>
                          </w:rPr>
                          <w:t xml:space="preserve"> [tC/ha]</w:t>
                        </w:r>
                      </w:p>
                    </w:txbxContent>
                  </v:textbox>
                  <v:fill o:detectmouseclick="t" on="false"/>
                  <v:stroke color="#3465a4" joinstyle="round" endcap="flat"/>
                  <w10:wrap type="none"/>
                </v:shape>
                <v:rect id="shape_0" fillcolor="white" stroked="t" o:allowincell="f" style="position:absolute;left:7286;top:1551;width:1893;height:1067;mso-wrap-style:none;v-text-anchor:middle;mso-position-horizontal-relative:char">
                  <v:fill o:detectmouseclick="t" type="solid" color2="black"/>
                  <v:stroke color="black" joinstyle="miter" endcap="flat"/>
                  <w10:wrap type="none"/>
                </v:rect>
                <v:rect id="shape_0" fillcolor="#ffff99" stroked="t" o:allowincell="f" style="position:absolute;left:7325;top:1604;width:73;height:73;mso-wrap-style:none;v-text-anchor:middle;mso-position-horizontal-relative:char">
                  <v:fill o:detectmouseclick="t" type="solid" color2="#000066"/>
                  <v:stroke color="black" weight="7560" joinstyle="miter" endcap="flat"/>
                  <w10:wrap type="none"/>
                </v:rect>
                <v:shape id="shape_0" stroked="f" o:allowincell="f" style="position:absolute;left:7428;top:1575;width:1769;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Расељена фос.горива</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red" stroked="t" o:allowincell="f" style="position:absolute;left:7325;top:1782;width:73;height:73;mso-wrap-style:none;v-text-anchor:middle;mso-position-horizontal-relative:char">
                  <v:fill o:detectmouseclick="t" type="solid" color2="aqua"/>
                  <v:stroke color="black" weight="7560" joinstyle="miter" endcap="flat"/>
                  <w10:wrap type="none"/>
                </v:rect>
                <v:shape id="shape_0" stroked="f" o:allowincell="f" style="position:absolute;left:7427;top:1753;width:1780;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Енергија за производе</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ccccff" stroked="t" o:allowincell="f" style="position:absolute;left:7325;top:1960;width:73;height:73;mso-wrap-style:none;v-text-anchor:middle;mso-position-horizontal-relative:char">
                  <v:fill o:detectmouseclick="t" type="solid" color2="#333300"/>
                  <v:stroke color="black" weight="7560" joinstyle="miter" endcap="flat"/>
                  <w10:wrap type="none"/>
                </v:rect>
                <v:shape id="shape_0" stroked="f" o:allowincell="f" style="position:absolute;left:7427;top:1931;width:1027;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Депонија</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ccffff" stroked="t" o:allowincell="f" style="position:absolute;left:7325;top:2138;width:73;height:73;mso-wrap-style:none;v-text-anchor:middle;mso-position-horizontal-relative:char">
                  <v:fill o:detectmouseclick="t" type="solid" color2="#330000"/>
                  <v:stroke color="black" weight="7560" joinstyle="miter" endcap="flat"/>
                  <w10:wrap type="none"/>
                </v:rect>
                <v:shape id="shape_0" stroked="f" o:allowincell="f" style="position:absolute;left:7428;top:2109;width:1763;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Карткорочни продукти</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blue" stroked="t" o:allowincell="f" style="position:absolute;left:7325;top:2316;width:73;height:73;mso-wrap-style:none;v-text-anchor:middle;mso-position-horizontal-relative:char">
                  <v:fill o:detectmouseclick="t" type="solid" color2="yellow"/>
                  <v:stroke color="black" weight="7560" joinstyle="miter" endcap="flat"/>
                  <w10:wrap type="none"/>
                </v:rect>
                <v:shape id="shape_0" stroked="f" o:allowincell="f" style="position:absolute;left:7428;top:2287;width:1637;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Дугорочни продукти</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lime" stroked="t" o:allowincell="f" style="position:absolute;left:7325;top:2494;width:73;height:73;mso-wrap-style:none;v-text-anchor:middle;mso-position-horizontal-relative:char">
                  <v:fill o:detectmouseclick="t" type="solid" color2="fuchsia"/>
                  <v:stroke color="black" weight="7560" joinstyle="miter" endcap="flat"/>
                  <w10:wrap type="none"/>
                </v:rect>
                <v:shape id="shape_0" stroked="f" o:allowincell="f" style="position:absolute;left:7427;top:2465;width:932;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Дрвеће</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group id="shape_0" style="position:absolute;left:703;top:1009;width:4374;height:3062">
                  <v:group id="shape_0" style="position:absolute;left:703;top:1761;width:3301;height:2310">
                    <v:shape id="shape_0" coordsize="24,19" path="m1,14l0,16l0,16l1,17l3,19l3,19l6,19l24,4l24,3l24,1l24,0l23,0l21,0l20,0l1,14xe" fillcolor="black" stroked="f" o:allowincell="f" style="position:absolute;left:703;top:4061;width:12;height:9;mso-wrap-style:none;v-text-anchor:middle;mso-position-horizontal-relative:char">
                      <v:fill o:detectmouseclick="t" type="solid" color2="white"/>
                      <v:stroke color="#3465a4" joinstyle="round" endcap="flat"/>
                      <w10:wrap type="none"/>
                    </v:shape>
                    <v:shape id="shape_0" coordsize="24,19" path="m0,13l0,14l0,16l0,17l1,19l3,19l4,17l24,4l24,3l24,1l24,0l23,0l22,0l20,0l0,13xe" fillcolor="black" stroked="f" o:allowincell="f" style="position:absolute;left:720;top:4050;width:11;height:8;mso-wrap-style:none;v-text-anchor:middle;mso-position-horizontal-relative:char">
                      <v:fill o:detectmouseclick="t" type="solid" color2="white"/>
                      <v:stroke color="#3465a4" joinstyle="round" endcap="flat"/>
                      <w10:wrap type="none"/>
                    </v:shape>
                    <v:shape id="shape_0" coordsize="25,19" path="m0,13l0,14l0,16l0,17l2,19l3,19l4,17l25,4l25,3l25,1l25,0l23,0l22,0l20,0l0,13xe" fillcolor="black" stroked="f" o:allowincell="f" style="position:absolute;left:737;top:4038;width:11;height:9;mso-wrap-style:none;v-text-anchor:middle;mso-position-horizontal-relative:char">
                      <v:fill o:detectmouseclick="t" type="solid" color2="white"/>
                      <v:stroke color="#3465a4" joinstyle="round" endcap="flat"/>
                      <w10:wrap type="none"/>
                    </v:shape>
                    <v:shape id="shape_0" coordsize="25,18" path="m0,13l0,14l0,16l0,17l2,18l3,18l5,17l23,4l25,3l25,1l23,0l22,0l20,0l19,0l0,13xe" fillcolor="black" stroked="f" o:allowincell="f" style="position:absolute;left:753;top:4027;width:11;height:8;mso-wrap-style:none;v-text-anchor:middle;mso-position-horizontal-relative:char">
                      <v:fill o:detectmouseclick="t" type="solid" color2="white"/>
                      <v:stroke color="#3465a4" joinstyle="round" endcap="flat"/>
                      <w10:wrap type="none"/>
                    </v:shape>
                    <v:shape id="shape_0" coordsize="25,18" path="m0,13l0,14l0,16l0,17l2,18l3,18l5,17l23,4l25,3l25,1l23,0l22,0l21,0l19,0l0,13xe" fillcolor="black" stroked="f" o:allowincell="f" style="position:absolute;left:770;top:4015;width:11;height:9;mso-wrap-style:none;v-text-anchor:middle;mso-position-horizontal-relative:char">
                      <v:fill o:detectmouseclick="t" type="solid" color2="white"/>
                      <v:stroke color="#3465a4" joinstyle="round" endcap="flat"/>
                      <w10:wrap type="none"/>
                    </v:shape>
                    <v:shape id="shape_0" coordsize="25,18" path="m0,13l0,14l0,15l0,17l2,18l3,18l5,17l24,4l25,2l25,1l24,0l22,0l21,0l19,0l0,13xe" fillcolor="black" stroked="f" o:allowincell="f" style="position:absolute;left:786;top:4004;width:11;height:8;mso-wrap-style:none;v-text-anchor:middle;mso-position-horizontal-relative:char">
                      <v:fill o:detectmouseclick="t" type="solid" color2="white"/>
                      <v:stroke color="#3465a4" joinstyle="round" endcap="flat"/>
                      <w10:wrap type="none"/>
                    </v:shape>
                    <v:shape id="shape_0" coordsize="24,18" path="m0,13l0,14l0,15l0,17l1,18l2,18l4,17l23,4l24,2l24,1l23,0l21,0l20,0l18,0l0,13xe" fillcolor="black" stroked="f" o:allowincell="f" style="position:absolute;left:803;top:3992;width:11;height:9;mso-wrap-style:none;v-text-anchor:middle;mso-position-horizontal-relative:char">
                      <v:fill o:detectmouseclick="t" type="solid" color2="white"/>
                      <v:stroke color="#3465a4" joinstyle="round" endcap="flat"/>
                      <w10:wrap type="none"/>
                    </v:shape>
                    <v:shape id="shape_0" coordsize="24,19" path="m0,13l0,15l0,16l0,18l1,19l3,19l4,18l23,5l24,3l24,2l23,0l21,0l20,0l18,0l0,13xe" fillcolor="black" stroked="f" o:allowincell="f" style="position:absolute;left:819;top:3981;width:12;height:8;mso-wrap-style:none;v-text-anchor:middle;mso-position-horizontal-relative:char">
                      <v:fill o:detectmouseclick="t" type="solid" color2="white"/>
                      <v:stroke color="#3465a4" joinstyle="round" endcap="flat"/>
                      <w10:wrap type="none"/>
                    </v:shape>
                    <v:shape id="shape_0" coordsize="24,20" path="m0,14l0,16l0,17l0,19l1,20l3,20l4,19l23,6l24,4l24,3l23,1l21,0l20,0l19,1l0,14xe" fillcolor="black" stroked="f" o:allowincell="f" style="position:absolute;left:836;top:3968;width:11;height:10;mso-wrap-style:none;v-text-anchor:middle;mso-position-horizontal-relative:char">
                      <v:fill o:detectmouseclick="t" type="solid" color2="white"/>
                      <v:stroke color="#3465a4" joinstyle="round" endcap="flat"/>
                      <w10:wrap type="none"/>
                    </v:shape>
                    <v:shape id="shape_0" coordsize="24,20" path="m0,14l0,16l0,17l0,19l1,20l3,20l4,19l23,6l24,4l24,3l23,1l22,0l20,0l19,1l0,14xe" fillcolor="black" stroked="f" o:allowincell="f" style="position:absolute;left:852;top:3957;width:12;height:9;mso-wrap-style:none;v-text-anchor:middle;mso-position-horizontal-relative:char">
                      <v:fill o:detectmouseclick="t" type="solid" color2="white"/>
                      <v:stroke color="#3465a4" joinstyle="round" endcap="flat"/>
                      <w10:wrap type="none"/>
                    </v:shape>
                    <v:shape id="shape_0" coordsize="26,20" path="m1,14l0,16l0,17l1,19l3,20l4,20l5,19l24,6l26,4l26,3l24,1l23,0l21,0l20,1l1,14xe" fillcolor="black" stroked="f" o:allowincell="f" style="position:absolute;left:868;top:3945;width:12;height:10;mso-wrap-style:none;v-text-anchor:middle;mso-position-horizontal-relative:char">
                      <v:fill o:detectmouseclick="t" type="solid" color2="white"/>
                      <v:stroke color="#3465a4" joinstyle="round" endcap="flat"/>
                      <w10:wrap type="none"/>
                    </v:shape>
                    <v:shape id="shape_0" coordsize="26,20" path="m1,14l0,16l0,17l1,19l3,20l4,20l6,19l24,6l26,4l26,3l24,1l23,0l21,0l20,1l1,14xe" fillcolor="black" stroked="f" o:allowincell="f" style="position:absolute;left:885;top:3934;width:12;height:9;mso-wrap-style:none;v-text-anchor:middle;mso-position-horizontal-relative:char">
                      <v:fill o:detectmouseclick="t" type="solid" color2="white"/>
                      <v:stroke color="#3465a4" joinstyle="round" endcap="flat"/>
                      <w10:wrap type="none"/>
                    </v:shape>
                    <v:shape id="shape_0" coordsize="24,19" path="m1,14l0,16l0,17l1,19l3,19l4,19l6,19l24,6l24,4l24,3l24,1l23,0l21,0l20,1l1,14xe" fillcolor="black" stroked="f" o:allowincell="f" style="position:absolute;left:901;top:3922;width:12;height:9;mso-wrap-style:none;v-text-anchor:middle;mso-position-horizontal-relative:char">
                      <v:fill o:detectmouseclick="t" type="solid" color2="white"/>
                      <v:stroke color="#3465a4" joinstyle="round" endcap="flat"/>
                      <w10:wrap type="none"/>
                    </v:shape>
                    <v:shape id="shape_0" coordsize="24,18" path="m1,14l0,16l0,17l1,18l3,18l4,18l6,18l24,5l24,4l24,3l24,1l23,0l22,0l20,1l1,14xe" fillcolor="black" stroked="f" o:allowincell="f" style="position:absolute;left:918;top:3911;width:11;height:8;mso-wrap-style:none;v-text-anchor:middle;mso-position-horizontal-relative:char">
                      <v:fill o:detectmouseclick="t" type="solid" color2="white"/>
                      <v:stroke color="#3465a4" joinstyle="round" endcap="flat"/>
                      <w10:wrap type="none"/>
                    </v:shape>
                    <v:shape id="shape_0" coordsize="25,18" path="m2,14l0,16l0,17l2,18l3,18l4,18l6,18l25,5l25,4l25,3l25,1l23,0l22,0l20,1l2,14xe" fillcolor="black" stroked="f" o:allowincell="f" style="position:absolute;left:935;top:3899;width:11;height:9;mso-wrap-style:none;v-text-anchor:middle;mso-position-horizontal-relative:char">
                      <v:fill o:detectmouseclick="t" type="solid" color2="white"/>
                      <v:stroke color="#3465a4" joinstyle="round" endcap="flat"/>
                      <w10:wrap type="none"/>
                    </v:shape>
                    <v:shape id="shape_0" coordsize="25,18" path="m2,14l0,15l0,17l2,18l3,18l5,18l6,18l25,5l25,4l25,2l25,1l23,0l22,0l20,1l2,14xe" fillcolor="black" stroked="f" o:allowincell="f" style="position:absolute;left:951;top:3888;width:11;height:8;mso-wrap-style:none;v-text-anchor:middle;mso-position-horizontal-relative:char">
                      <v:fill o:detectmouseclick="t" type="solid" color2="white"/>
                      <v:stroke color="#3465a4" joinstyle="round" endcap="flat"/>
                      <w10:wrap type="none"/>
                    </v:shape>
                    <v:shape id="shape_0" coordsize="25,18" path="m2,14l0,15l0,17l2,18l3,18l5,18l6,18l25,5l25,4l25,2l25,1l23,0l22,0l21,1l2,14xe" fillcolor="black" stroked="f" o:allowincell="f" style="position:absolute;left:968;top:3876;width:11;height:9;mso-wrap-style:none;v-text-anchor:middle;mso-position-horizontal-relative:char">
                      <v:fill o:detectmouseclick="t" type="solid" color2="white"/>
                      <v:stroke color="#3465a4" joinstyle="round" endcap="flat"/>
                      <w10:wrap type="none"/>
                    </v:shape>
                    <v:shape id="shape_0" coordsize="25,19" path="m2,15l0,16l0,18l2,19l3,19l5,19l6,19l25,6l25,5l25,3l25,2l24,0l22,0l21,2l2,15xe" fillcolor="black" stroked="f" o:allowincell="f" style="position:absolute;left:984;top:3865;width:11;height:8;mso-wrap-style:none;v-text-anchor:middle;mso-position-horizontal-relative:char">
                      <v:fill o:detectmouseclick="t" type="solid" color2="white"/>
                      <v:stroke color="#3465a4" joinstyle="round" endcap="flat"/>
                      <w10:wrap type="none"/>
                    </v:shape>
                    <v:shape id="shape_0" coordsize="24,19" path="m1,15l0,16l0,18l1,19l2,19l4,19l5,19l24,6l24,5l24,3l24,2l23,0l21,0l20,2l1,15xe" fillcolor="black" stroked="f" o:allowincell="f" style="position:absolute;left:1001;top:3853;width:11;height:9;mso-wrap-style:none;v-text-anchor:middle;mso-position-horizontal-relative:char">
                      <v:fill o:detectmouseclick="t" type="solid" color2="white"/>
                      <v:stroke color="#3465a4" joinstyle="round" endcap="flat"/>
                      <w10:wrap type="none"/>
                    </v:shape>
                    <v:shape id="shape_0" coordsize="24,19" path="m0,15l0,16l0,18l0,19l1,19l3,19l4,19l24,5l24,3l24,2l24,0l23,0l21,0l20,0l0,15xe" fillcolor="black" stroked="f" o:allowincell="f" style="position:absolute;left:1017;top:3842;width:12;height:8;mso-wrap-style:none;v-text-anchor:middle;mso-position-horizontal-relative:char">
                      <v:fill o:detectmouseclick="t" type="solid" color2="white"/>
                      <v:stroke color="#3465a4" joinstyle="round" endcap="flat"/>
                      <w10:wrap type="none"/>
                    </v:shape>
                    <v:shape id="shape_0" coordsize="24,19" path="m0,15l0,16l0,18l0,19l1,19l3,19l4,19l24,5l24,3l24,2l24,0l23,0l21,0l20,0l0,15xe" fillcolor="black" stroked="f" o:allowincell="f" style="position:absolute;left:1034;top:3830;width:11;height:9;mso-wrap-style:none;v-text-anchor:middle;mso-position-horizontal-relative:char">
                      <v:fill o:detectmouseclick="t" type="solid" color2="white"/>
                      <v:stroke color="#3465a4" joinstyle="round" endcap="flat"/>
                      <w10:wrap type="none"/>
                    </v:shape>
                    <v:shape id="shape_0" coordsize="24,19" path="m0,15l0,16l0,18l0,19l1,19l3,19l4,19l23,5l24,3l24,2l23,0l22,0l20,0l19,0l0,15xe" fillcolor="black" stroked="f" o:allowincell="f" style="position:absolute;left:1050;top:3819;width:12;height:8;mso-wrap-style:none;v-text-anchor:middle;mso-position-horizontal-relative:char">
                      <v:fill o:detectmouseclick="t" type="solid" color2="white"/>
                      <v:stroke color="#3465a4" joinstyle="round" endcap="flat"/>
                      <w10:wrap type="none"/>
                    </v:shape>
                    <v:shape id="shape_0" coordsize="25,19" path="m0,15l0,16l0,18l0,19l2,19l3,19l4,19l23,5l25,3l25,2l23,0l22,0l20,0l19,0l0,15xe" fillcolor="black" stroked="f" o:allowincell="f" style="position:absolute;left:1067;top:3807;width:11;height:8;mso-wrap-style:none;v-text-anchor:middle;mso-position-horizontal-relative:char">
                      <v:fill o:detectmouseclick="t" type="solid" color2="white"/>
                      <v:stroke color="#3465a4" joinstyle="round" endcap="flat"/>
                      <w10:wrap type="none"/>
                    </v:shape>
                    <v:shape id="shape_0" coordsize="25,19" path="m0,13l0,15l0,16l0,17l2,19l3,19l5,17l23,4l25,3l25,2l23,0l22,0l20,0l19,0l0,13xe" fillcolor="black" stroked="f" o:allowincell="f" style="position:absolute;left:1084;top:3796;width:11;height:8;mso-wrap-style:none;v-text-anchor:middle;mso-position-horizontal-relative:char">
                      <v:fill o:detectmouseclick="t" type="solid" color2="white"/>
                      <v:stroke color="#3465a4" joinstyle="round" endcap="flat"/>
                      <w10:wrap type="none"/>
                    </v:shape>
                    <v:shape id="shape_0" coordsize="25,19" path="m0,13l0,15l0,16l0,17l2,19l3,19l5,17l23,4l25,3l25,2l23,0l22,0l20,0l19,0l0,13xe" fillcolor="black" stroked="f" o:allowincell="f" style="position:absolute;left:1100;top:3784;width:11;height:8;mso-wrap-style:none;v-text-anchor:middle;mso-position-horizontal-relative:char">
                      <v:fill o:detectmouseclick="t" type="solid" color2="white"/>
                      <v:stroke color="#3465a4" joinstyle="round" endcap="flat"/>
                      <w10:wrap type="none"/>
                    </v:shape>
                    <v:shape id="shape_0" coordsize="25,19" path="m0,13l0,14l0,16l0,17l2,19l3,19l5,17l23,4l25,3l25,1l23,0l22,0l21,0l19,0l0,13xe" fillcolor="black" stroked="f" o:allowincell="f" style="position:absolute;left:1117;top:3773;width:11;height:8;mso-wrap-style:none;v-text-anchor:middle;mso-position-horizontal-relative:char">
                      <v:fill o:detectmouseclick="t" type="solid" color2="white"/>
                      <v:stroke color="#3465a4" joinstyle="round" endcap="flat"/>
                      <w10:wrap type="none"/>
                    </v:shape>
                    <v:shape id="shape_0" coordsize="24,19" path="m0,13l0,14l0,16l0,17l1,19l2,19l4,17l23,4l24,3l24,1l23,0l21,0l20,0l18,0l0,13xe" fillcolor="black" stroked="f" o:allowincell="f" style="position:absolute;left:1133;top:3761;width:12;height:8;mso-wrap-style:none;v-text-anchor:middle;mso-position-horizontal-relative:char">
                      <v:fill o:detectmouseclick="t" type="solid" color2="white"/>
                      <v:stroke color="#3465a4" joinstyle="round" endcap="flat"/>
                      <w10:wrap type="none"/>
                    </v:shape>
                    <v:shape id="shape_0" coordsize="24,19" path="m0,13l0,14l0,16l0,17l1,19l3,19l4,17l23,4l24,3l24,1l23,0l21,0l20,0l18,0l0,13xe" fillcolor="black" stroked="f" o:allowincell="f" style="position:absolute;left:1150;top:3749;width:11;height:9;mso-wrap-style:none;v-text-anchor:middle;mso-position-horizontal-relative:char">
                      <v:fill o:detectmouseclick="t" type="solid" color2="white"/>
                      <v:stroke color="#3465a4" joinstyle="round" endcap="flat"/>
                      <w10:wrap type="none"/>
                    </v:shape>
                    <v:shape id="shape_0" coordsize="24,19" path="m0,13l0,14l0,16l0,17l1,19l3,19l4,17l23,4l24,3l24,1l23,0l21,0l20,0l19,0l0,13xe" fillcolor="black" stroked="f" o:allowincell="f" style="position:absolute;left:1166;top:3738;width:12;height:8;mso-wrap-style:none;v-text-anchor:middle;mso-position-horizontal-relative:char">
                      <v:fill o:detectmouseclick="t" type="solid" color2="white"/>
                      <v:stroke color="#3465a4" joinstyle="round" endcap="flat"/>
                      <w10:wrap type="none"/>
                    </v:shape>
                    <v:shape id="shape_0" coordsize="26,19" path="m2,13l0,14l0,16l2,17l3,19l5,19l6,17l25,4l26,3l26,1l25,0l24,0l22,0l21,0l2,13xe" fillcolor="black" stroked="f" o:allowincell="f" style="position:absolute;left:1182;top:3726;width:12;height:9;mso-wrap-style:none;v-text-anchor:middle;mso-position-horizontal-relative:char">
                      <v:fill o:detectmouseclick="t" type="solid" color2="white"/>
                      <v:stroke color="#3465a4" joinstyle="round" endcap="flat"/>
                      <w10:wrap type="none"/>
                    </v:shape>
                    <v:shape id="shape_0" coordsize="26,20" path="m1,15l0,16l0,18l1,19l2,20l4,20l5,19l24,6l26,5l26,3l24,2l23,0l21,0l20,2l1,15xe" fillcolor="black" stroked="f" o:allowincell="f" style="position:absolute;left:1199;top:3714;width:12;height:9;mso-wrap-style:none;v-text-anchor:middle;mso-position-horizontal-relative:char">
                      <v:fill o:detectmouseclick="t" type="solid" color2="white"/>
                      <v:stroke color="#3465a4" joinstyle="round" endcap="flat"/>
                      <w10:wrap type="none"/>
                    </v:shape>
                    <v:shape id="shape_0" coordsize="24,20" path="m1,15l0,16l0,18l1,19l3,20l4,20l5,19l24,6l24,5l24,3l24,2l23,0l21,0l20,2l1,15xe" fillcolor="black" stroked="f" o:allowincell="f" style="position:absolute;left:1215;top:3703;width:12;height:9;mso-wrap-style:none;v-text-anchor:middle;mso-position-horizontal-relative:char">
                      <v:fill o:detectmouseclick="t" type="solid" color2="white"/>
                      <v:stroke color="#3465a4" joinstyle="round" endcap="flat"/>
                      <w10:wrap type="none"/>
                    </v:shape>
                    <v:shape id="shape_0" coordsize="24,20" path="m1,15l0,16l0,18l1,19l3,20l4,20l6,19l24,6l24,5l24,3l24,2l23,0l21,0l20,2l1,15xe" fillcolor="black" stroked="f" o:allowincell="f" style="position:absolute;left:1232;top:3691;width:11;height:9;mso-wrap-style:none;v-text-anchor:middle;mso-position-horizontal-relative:char">
                      <v:fill o:detectmouseclick="t" type="solid" color2="white"/>
                      <v:stroke color="#3465a4" joinstyle="round" endcap="flat"/>
                      <w10:wrap type="none"/>
                    </v:shape>
                    <v:shape id="shape_0" coordsize="24,20" path="m1,15l0,16l0,17l1,19l3,20l4,20l6,19l24,6l24,4l24,3l24,2l23,0l22,0l20,2l1,15xe" fillcolor="black" stroked="f" o:allowincell="f" style="position:absolute;left:1248;top:3680;width:12;height:9;mso-wrap-style:none;v-text-anchor:middle;mso-position-horizontal-relative:char">
                      <v:fill o:detectmouseclick="t" type="solid" color2="white"/>
                      <v:stroke color="#3465a4" joinstyle="round" endcap="flat"/>
                      <w10:wrap type="none"/>
                    </v:shape>
                    <v:shape id="shape_0" coordsize="25,19" path="m2,15l0,16l0,17l2,19l3,19l4,19l6,19l25,6l25,4l25,3l25,2l23,0l22,0l20,2l2,15xe" fillcolor="black" stroked="f" o:allowincell="f" style="position:absolute;left:1265;top:3668;width:11;height:8;mso-wrap-style:none;v-text-anchor:middle;mso-position-horizontal-relative:char">
                      <v:fill o:detectmouseclick="t" type="solid" color2="white"/>
                      <v:stroke color="#3465a4" joinstyle="round" endcap="flat"/>
                      <w10:wrap type="none"/>
                    </v:shape>
                    <v:shape id="shape_0" coordsize="25,19" path="m2,14l0,16l0,17l2,19l3,19l5,19l6,19l25,6l25,4l25,3l25,1l23,0l22,0l20,1l2,14xe" fillcolor="black" stroked="f" o:allowincell="f" style="position:absolute;left:1282;top:3657;width:11;height:8;mso-wrap-style:none;v-text-anchor:middle;mso-position-horizontal-relative:char">
                      <v:fill o:detectmouseclick="t" type="solid" color2="white"/>
                      <v:stroke color="#3465a4" joinstyle="round" endcap="flat"/>
                      <w10:wrap type="none"/>
                    </v:shape>
                    <v:shape id="shape_0" coordsize="25,19" path="m2,14l0,16l0,17l2,19l3,19l5,19l6,19l25,6l25,4l25,3l25,1l23,0l22,0l20,1l2,14xe" fillcolor="black" stroked="f" o:allowincell="f" style="position:absolute;left:1298;top:3645;width:11;height:8;mso-wrap-style:none;v-text-anchor:middle;mso-position-horizontal-relative:char">
                      <v:fill o:detectmouseclick="t" type="solid" color2="white"/>
                      <v:stroke color="#3465a4" joinstyle="round" endcap="flat"/>
                      <w10:wrap type="none"/>
                    </v:shape>
                    <v:shape id="shape_0" coordsize="25,19" path="m2,14l0,16l0,17l2,19l3,19l5,19l6,19l25,6l25,4l25,3l25,1l23,0l22,0l21,1l2,14xe" fillcolor="black" stroked="f" o:allowincell="f" style="position:absolute;left:1315;top:3633;width:11;height:9;mso-wrap-style:none;v-text-anchor:middle;mso-position-horizontal-relative:char">
                      <v:fill o:detectmouseclick="t" type="solid" color2="white"/>
                      <v:stroke color="#3465a4" joinstyle="round" endcap="flat"/>
                      <w10:wrap type="none"/>
                    </v:shape>
                    <v:shape id="shape_0" coordsize="24,19" path="m0,14l0,16l0,17l0,19l1,19l2,19l4,19l24,6l24,4l24,3l24,1l23,0l21,0l20,1l0,14xe" fillcolor="black" stroked="f" o:allowincell="f" style="position:absolute;left:1331;top:3622;width:12;height:8;mso-wrap-style:none;v-text-anchor:middle;mso-position-horizontal-relative:char">
                      <v:fill o:detectmouseclick="t" type="solid" color2="white"/>
                      <v:stroke color="#3465a4" joinstyle="round" endcap="flat"/>
                      <w10:wrap type="none"/>
                    </v:shape>
                    <v:shape id="shape_0" coordsize="24,19" path="m0,14l0,16l0,17l0,19l1,19l3,19l4,19l24,6l24,4l24,3l24,1l23,0l21,0l20,1l0,14xe" fillcolor="black" stroked="f" o:allowincell="f" style="position:absolute;left:1348;top:3610;width:11;height:9;mso-wrap-style:none;v-text-anchor:middle;mso-position-horizontal-relative:char">
                      <v:fill o:detectmouseclick="t" type="solid" color2="white"/>
                      <v:stroke color="#3465a4" joinstyle="round" endcap="flat"/>
                      <w10:wrap type="none"/>
                    </v:shape>
                    <v:shape id="shape_0" coordsize="24,18" path="m0,14l0,16l0,17l0,18l1,18l3,18l4,18l23,6l24,4l24,3l23,1l21,0l20,0l19,1l0,14xe" fillcolor="black" stroked="f" o:allowincell="f" style="position:absolute;left:1364;top:3599;width:12;height:8;mso-wrap-style:none;v-text-anchor:middle;mso-position-horizontal-relative:char">
                      <v:fill o:detectmouseclick="t" type="solid" color2="white"/>
                      <v:stroke color="#3465a4" joinstyle="round" endcap="flat"/>
                      <w10:wrap type="none"/>
                    </v:shape>
                    <v:shape id="shape_0" coordsize="24,18" path="m0,14l0,16l0,17l0,18l1,18l3,18l4,18l23,4l24,3l24,1l23,0l22,0l20,0l19,0l0,14xe" fillcolor="black" stroked="f" o:allowincell="f" style="position:absolute;left:1381;top:3587;width:11;height:9;mso-wrap-style:none;v-text-anchor:middle;mso-position-horizontal-relative:char">
                      <v:fill o:detectmouseclick="t" type="solid" color2="white"/>
                      <v:stroke color="#3465a4" joinstyle="round" endcap="flat"/>
                      <w10:wrap type="none"/>
                    </v:shape>
                    <v:shape id="shape_0" coordsize="25,18" path="m0,14l0,16l0,17l0,18l1,18l3,18l4,18l23,4l25,3l25,1l23,0l22,0l20,0l19,0l0,14xe" fillcolor="black" stroked="f" o:allowincell="f" style="position:absolute;left:1398;top:3576;width:11;height:8;mso-wrap-style:none;v-text-anchor:middle;mso-position-horizontal-relative:char">
                      <v:fill o:detectmouseclick="t" type="solid" color2="white"/>
                      <v:stroke color="#3465a4" joinstyle="round" endcap="flat"/>
                      <w10:wrap type="none"/>
                    </v:shape>
                    <v:shape id="shape_0" coordsize="25,18" path="m0,14l0,15l0,17l0,18l2,18l3,18l4,18l23,4l25,2l25,1l23,0l22,0l20,0l19,0l0,14xe" fillcolor="black" stroked="f" o:allowincell="f" style="position:absolute;left:1414;top:3564;width:11;height:9;mso-wrap-style:none;v-text-anchor:middle;mso-position-horizontal-relative:char">
                      <v:fill o:detectmouseclick="t" type="solid" color2="white"/>
                      <v:stroke color="#3465a4" joinstyle="round" endcap="flat"/>
                      <w10:wrap type="none"/>
                    </v:shape>
                    <v:shape id="shape_0" coordsize="25,18" path="m0,14l0,15l0,17l0,18l2,18l3,18l5,18l23,4l25,2l25,1l23,0l22,0l20,0l19,0l0,14xe" fillcolor="black" stroked="f" o:allowincell="f" style="position:absolute;left:1431;top:3553;width:11;height:8;mso-wrap-style:none;v-text-anchor:middle;mso-position-horizontal-relative:char">
                      <v:fill o:detectmouseclick="t" type="solid" color2="white"/>
                      <v:stroke color="#3465a4" joinstyle="round" endcap="flat"/>
                      <w10:wrap type="none"/>
                    </v:shape>
                    <v:shape id="shape_0" coordsize="25,19" path="m0,13l0,15l0,16l0,18l2,19l3,19l5,18l23,5l25,3l25,2l23,0l22,0l21,0l19,0l0,13xe" fillcolor="black" stroked="f" o:allowincell="f" style="position:absolute;left:1447;top:3541;width:11;height:9;mso-wrap-style:none;v-text-anchor:middle;mso-position-horizontal-relative:char">
                      <v:fill o:detectmouseclick="t" type="solid" color2="white"/>
                      <v:stroke color="#3465a4" joinstyle="round" endcap="flat"/>
                      <w10:wrap type="none"/>
                    </v:shape>
                    <v:shape id="shape_0" coordsize="24,19" path="m0,13l0,15l0,16l0,18l1,19l2,19l4,18l23,5l24,3l24,2l23,0l21,0l20,0l18,0l0,13xe" fillcolor="black" stroked="f" o:allowincell="f" style="position:absolute;left:1464;top:3530;width:11;height:8;mso-wrap-style:none;v-text-anchor:middle;mso-position-horizontal-relative:char">
                      <v:fill o:detectmouseclick="t" type="solid" color2="white"/>
                      <v:stroke color="#3465a4" joinstyle="round" endcap="flat"/>
                      <w10:wrap type="none"/>
                    </v:shape>
                    <v:shape id="shape_0" coordsize="24,19" path="m0,13l0,15l0,16l0,18l1,19l3,19l4,18l23,5l24,3l24,2l23,0l21,0l20,0l18,0l0,13xe" fillcolor="black" stroked="f" o:allowincell="f" style="position:absolute;left:1480;top:3518;width:12;height:9;mso-wrap-style:none;v-text-anchor:middle;mso-position-horizontal-relative:char">
                      <v:fill o:detectmouseclick="t" type="solid" color2="white"/>
                      <v:stroke color="#3465a4" joinstyle="round" endcap="flat"/>
                      <w10:wrap type="none"/>
                    </v:shape>
                    <v:shape id="shape_0" coordsize="26,19" path="m2,13l0,15l0,16l2,18l3,19l5,19l6,18l25,5l26,3l26,2l25,0l23,0l22,0l20,0l2,13xe" fillcolor="black" stroked="f" o:allowincell="f" style="position:absolute;left:1496;top:3507;width:12;height:8;mso-wrap-style:none;v-text-anchor:middle;mso-position-horizontal-relative:char">
                      <v:fill o:detectmouseclick="t" type="solid" color2="white"/>
                      <v:stroke color="#3465a4" joinstyle="round" endcap="flat"/>
                      <w10:wrap type="none"/>
                    </v:shape>
                    <v:shape id="shape_0" coordsize="26,19" path="m2,13l0,15l0,16l2,18l3,19l5,19l6,18l25,5l26,3l26,2l25,0l23,0l22,0l21,0l2,13xe" fillcolor="black" stroked="f" o:allowincell="f" style="position:absolute;left:1513;top:3495;width:12;height:8;mso-wrap-style:none;v-text-anchor:middle;mso-position-horizontal-relative:char">
                      <v:fill o:detectmouseclick="t" type="solid" color2="white"/>
                      <v:stroke color="#3465a4" joinstyle="round" endcap="flat"/>
                      <w10:wrap type="none"/>
                    </v:shape>
                    <v:shape id="shape_0" coordsize="24,19" path="m1,13l0,15l0,16l1,17l2,19l4,19l5,17l24,5l24,3l24,2l24,0l23,0l21,0l20,0l1,13xe" fillcolor="black" stroked="f" o:allowincell="f" style="position:absolute;left:1529;top:3484;width:12;height:8;mso-wrap-style:none;v-text-anchor:middle;mso-position-horizontal-relative:char">
                      <v:fill o:detectmouseclick="t" type="solid" color2="white"/>
                      <v:stroke color="#3465a4" joinstyle="round" endcap="flat"/>
                      <w10:wrap type="none"/>
                    </v:shape>
                    <v:shape id="shape_0" coordsize="24,19" path="m1,13l0,15l0,16l1,17l3,19l4,19l5,17l24,4l24,3l24,2l24,0l23,0l21,0l20,0l1,13xe" fillcolor="black" stroked="f" o:allowincell="f" style="position:absolute;left:1546;top:3472;width:11;height:8;mso-wrap-style:none;v-text-anchor:middle;mso-position-horizontal-relative:char">
                      <v:fill o:detectmouseclick="t" type="solid" color2="white"/>
                      <v:stroke color="#3465a4" joinstyle="round" endcap="flat"/>
                      <w10:wrap type="none"/>
                    </v:shape>
                    <v:shape id="shape_0" coordsize="24,20" path="m1,14l0,16l0,17l1,18l3,20l4,20l6,18l24,5l24,4l24,3l24,1l23,0l21,0l20,1l1,14xe" fillcolor="black" stroked="f" o:allowincell="f" style="position:absolute;left:1562;top:3460;width:12;height:9;mso-wrap-style:none;v-text-anchor:middle;mso-position-horizontal-relative:char">
                      <v:fill o:detectmouseclick="t" type="solid" color2="white"/>
                      <v:stroke color="#3465a4" joinstyle="round" endcap="flat"/>
                      <w10:wrap type="none"/>
                    </v:shape>
                    <v:shape id="shape_0" coordsize="24,20" path="m1,14l0,15l0,17l1,18l3,20l4,20l6,18l24,5l24,4l24,2l24,1l23,0l22,0l20,1l1,14xe" fillcolor="black" stroked="f" o:allowincell="f" style="position:absolute;left:1579;top:3448;width:11;height:9;mso-wrap-style:none;v-text-anchor:middle;mso-position-horizontal-relative:char">
                      <v:fill o:detectmouseclick="t" type="solid" color2="white"/>
                      <v:stroke color="#3465a4" joinstyle="round" endcap="flat"/>
                      <w10:wrap type="none"/>
                    </v:shape>
                    <v:shape id="shape_0" coordsize="25,20" path="m1,14l0,15l0,17l1,18l3,20l4,20l6,18l25,5l25,4l25,2l25,1l23,0l22,0l20,1l1,14xe" fillcolor="black" stroked="f" o:allowincell="f" style="position:absolute;left:1596;top:3437;width:11;height:9;mso-wrap-style:none;v-text-anchor:middle;mso-position-horizontal-relative:char">
                      <v:fill o:detectmouseclick="t" type="solid" color2="white"/>
                      <v:stroke color="#3465a4" joinstyle="round" endcap="flat"/>
                      <w10:wrap type="none"/>
                    </v:shape>
                    <v:shape id="shape_0" coordsize="25,21" path="m2,15l0,16l0,18l2,19l3,21l4,21l6,19l25,6l25,5l25,3l25,2l23,0l22,0l20,2l2,15xe" fillcolor="black" stroked="f" o:allowincell="f" style="position:absolute;left:1612;top:3425;width:11;height:9;mso-wrap-style:none;v-text-anchor:middle;mso-position-horizontal-relative:char">
                      <v:fill o:detectmouseclick="t" type="solid" color2="white"/>
                      <v:stroke color="#3465a4" joinstyle="round" endcap="flat"/>
                      <w10:wrap type="none"/>
                    </v:shape>
                    <v:shape id="shape_0" coordsize="25,19" path="m2,15l0,16l0,18l2,19l3,19l5,19l6,19l25,6l25,5l25,3l25,2l23,0l22,0l20,2l2,15xe" fillcolor="black" stroked="f" o:allowincell="f" style="position:absolute;left:1629;top:3414;width:11;height:8;mso-wrap-style:none;v-text-anchor:middle;mso-position-horizontal-relative:char">
                      <v:fill o:detectmouseclick="t" type="solid" color2="white"/>
                      <v:stroke color="#3465a4" joinstyle="round" endcap="flat"/>
                      <w10:wrap type="none"/>
                    </v:shape>
                    <v:shape id="shape_0" coordsize="25,19" path="m0,15l0,16l0,18l0,19l2,19l3,19l5,19l25,6l25,5l25,3l25,2l23,0l22,0l21,2l0,15xe" fillcolor="black" stroked="f" o:allowincell="f" style="position:absolute;left:1645;top:3402;width:11;height:9;mso-wrap-style:none;v-text-anchor:middle;mso-position-horizontal-relative:char">
                      <v:fill o:detectmouseclick="t" type="solid" color2="white"/>
                      <v:stroke color="#3465a4" joinstyle="round" endcap="flat"/>
                      <w10:wrap type="none"/>
                    </v:shape>
                    <v:shape id="shape_0" coordsize="24,19" path="m0,15l0,16l0,18l0,19l1,19l2,19l4,19l24,6l24,5l24,3l24,2l23,0l21,0l20,2l0,15xe" fillcolor="black" stroked="f" o:allowincell="f" style="position:absolute;left:1662;top:3391;width:11;height:8;mso-wrap-style:none;v-text-anchor:middle;mso-position-horizontal-relative:char">
                      <v:fill o:detectmouseclick="t" type="solid" color2="white"/>
                      <v:stroke color="#3465a4" joinstyle="round" endcap="flat"/>
                      <w10:wrap type="none"/>
                    </v:shape>
                    <v:shape id="shape_0" coordsize="24,19" path="m0,15l0,16l0,18l0,19l1,19l3,19l4,19l23,6l24,5l24,3l23,2l21,0l20,0l18,2l0,15xe" fillcolor="black" stroked="f" o:allowincell="f" style="position:absolute;left:1678;top:3379;width:12;height:8;mso-wrap-style:none;v-text-anchor:middle;mso-position-horizontal-relative:char">
                      <v:fill o:detectmouseclick="t" type="solid" color2="white"/>
                      <v:stroke color="#3465a4" joinstyle="round" endcap="flat"/>
                      <w10:wrap type="none"/>
                    </v:shape>
                    <v:shape id="shape_0" coordsize="24,19" path="m0,15l0,16l0,17l0,19l1,19l3,19l4,19l23,6l24,5l24,3l23,2l21,0l20,0l18,2l0,15xe" fillcolor="black" stroked="f" o:allowincell="f" style="position:absolute;left:1695;top:3368;width:11;height:8;mso-wrap-style:none;v-text-anchor:middle;mso-position-horizontal-relative:char">
                      <v:fill o:detectmouseclick="t" type="solid" color2="white"/>
                      <v:stroke color="#3465a4" joinstyle="round" endcap="flat"/>
                      <w10:wrap type="none"/>
                    </v:shape>
                    <v:shape id="shape_0" coordsize="24,19" path="m0,15l0,16l0,17l0,19l1,19l3,19l4,19l23,6l24,4l24,3l23,2l21,0l20,0l19,2l0,15xe" fillcolor="black" stroked="f" o:allowincell="f" style="position:absolute;left:1711;top:3356;width:12;height:8;mso-wrap-style:none;v-text-anchor:middle;mso-position-horizontal-relative:char">
                      <v:fill o:detectmouseclick="t" type="solid" color2="white"/>
                      <v:stroke color="#3465a4" joinstyle="round" endcap="flat"/>
                      <w10:wrap type="none"/>
                    </v:shape>
                    <v:shape id="shape_0" coordsize="24,19" path="m0,15l0,16l0,17l0,19l1,19l3,19l4,19l23,6l24,4l24,3l23,2l22,0l20,0l19,2l0,15xe" fillcolor="black" stroked="f" o:allowincell="f" style="position:absolute;left:1728;top:3345;width:11;height:8;mso-wrap-style:none;v-text-anchor:middle;mso-position-horizontal-relative:char">
                      <v:fill o:detectmouseclick="t" type="solid" color2="white"/>
                      <v:stroke color="#3465a4" joinstyle="round" endcap="flat"/>
                      <w10:wrap type="none"/>
                    </v:shape>
                    <v:shape id="shape_0" coordsize="25,19" path="m0,14l0,16l0,17l0,19l2,19l3,19l4,19l23,4l25,3l25,1l23,0l22,0l20,0l19,0l0,14xe" fillcolor="black" stroked="f" o:allowincell="f" style="position:absolute;left:1745;top:3333;width:11;height:8;mso-wrap-style:none;v-text-anchor:middle;mso-position-horizontal-relative:char">
                      <v:fill o:detectmouseclick="t" type="solid" color2="white"/>
                      <v:stroke color="#3465a4" joinstyle="round" endcap="flat"/>
                      <w10:wrap type="none"/>
                    </v:shape>
                    <v:shape id="shape_0" coordsize="25,19" path="m0,14l0,16l0,17l0,19l2,19l3,19l5,19l23,4l25,3l25,1l23,0l22,0l20,0l19,0l0,14xe" fillcolor="black" stroked="f" o:allowincell="f" style="position:absolute;left:1761;top:3321;width:11;height:9;mso-wrap-style:none;v-text-anchor:middle;mso-position-horizontal-relative:char">
                      <v:fill o:detectmouseclick="t" type="solid" color2="white"/>
                      <v:stroke color="#3465a4" joinstyle="round" endcap="flat"/>
                      <w10:wrap type="none"/>
                    </v:shape>
                    <v:shape id="shape_0" coordsize="25,19" path="m0,14l0,16l0,17l0,19l2,19l3,19l5,19l23,4l25,3l25,1l23,0l22,0l21,0l19,0l0,14xe" fillcolor="black" stroked="f" o:allowincell="f" style="position:absolute;left:1778;top:3310;width:11;height:8;mso-wrap-style:none;v-text-anchor:middle;mso-position-horizontal-relative:char">
                      <v:fill o:detectmouseclick="t" type="solid" color2="white"/>
                      <v:stroke color="#3465a4" joinstyle="round" endcap="flat"/>
                      <w10:wrap type="none"/>
                    </v:shape>
                    <v:shape id="shape_0" coordsize="26,19" path="m1,14l0,16l0,17l1,19l3,19l4,19l6,19l25,4l26,3l26,1l25,0l23,0l22,0l20,0l1,14xe" fillcolor="black" stroked="f" o:allowincell="f" style="position:absolute;left:1794;top:3298;width:11;height:9;mso-wrap-style:none;v-text-anchor:middle;mso-position-horizontal-relative:char">
                      <v:fill o:detectmouseclick="t" type="solid" color2="white"/>
                      <v:stroke color="#3465a4" joinstyle="round" endcap="flat"/>
                      <w10:wrap type="none"/>
                    </v:shape>
                    <v:shape id="shape_0" coordsize="26,19" path="m2,13l0,14l0,16l2,17l3,19l4,19l6,17l25,4l26,3l26,1l25,0l23,0l22,0l20,0l2,13xe" fillcolor="black" stroked="f" o:allowincell="f" style="position:absolute;left:1810;top:3287;width:12;height:8;mso-wrap-style:none;v-text-anchor:middle;mso-position-horizontal-relative:char">
                      <v:fill o:detectmouseclick="t" type="solid" color2="white"/>
                      <v:stroke color="#3465a4" joinstyle="round" endcap="flat"/>
                      <w10:wrap type="none"/>
                    </v:shape>
                    <v:shape id="shape_0" coordsize="25,18" path="m2,13l0,14l0,16l2,17l3,18l5,18l6,17l25,4l25,3l25,1l25,0l23,0l22,0l20,0l2,13xe" fillcolor="black" stroked="f" o:allowincell="f" style="position:absolute;left:1827;top:3275;width:11;height:9;mso-wrap-style:none;v-text-anchor:middle;mso-position-horizontal-relative:char">
                      <v:fill o:detectmouseclick="t" type="solid" color2="white"/>
                      <v:stroke color="#3465a4" joinstyle="round" endcap="flat"/>
                      <w10:wrap type="none"/>
                    </v:shape>
                    <v:shape id="shape_0" coordsize="25,18" path="m2,13l0,14l0,16l2,17l3,18l5,18l6,17l25,4l25,3l25,1l25,0l23,0l22,0l21,0l2,13xe" fillcolor="black" stroked="f" o:allowincell="f" style="position:absolute;left:1843;top:3264;width:11;height:8;mso-wrap-style:none;v-text-anchor:middle;mso-position-horizontal-relative:char">
                      <v:fill o:detectmouseclick="t" type="solid" color2="white"/>
                      <v:stroke color="#3465a4" joinstyle="round" endcap="flat"/>
                      <w10:wrap type="none"/>
                    </v:shape>
                    <v:shape id="shape_0" coordsize="24,18" path="m1,13l0,14l0,15l1,17l2,18l4,18l5,17l24,4l24,3l24,1l24,0l23,0l21,0l20,0l1,13xe" fillcolor="black" stroked="f" o:allowincell="f" style="position:absolute;left:1860;top:3252;width:11;height:9;mso-wrap-style:none;v-text-anchor:middle;mso-position-horizontal-relative:char">
                      <v:fill o:detectmouseclick="t" type="solid" color2="white"/>
                      <v:stroke color="#3465a4" joinstyle="round" endcap="flat"/>
                      <w10:wrap type="none"/>
                    </v:shape>
                    <v:shape id="shape_0" coordsize="24,18" path="m1,13l0,14l0,15l1,17l3,18l4,18l5,17l24,4l24,2l24,1l24,0l23,0l21,0l20,0l1,13xe" fillcolor="black" stroked="f" o:allowincell="f" style="position:absolute;left:1876;top:3241;width:12;height:8;mso-wrap-style:none;v-text-anchor:middle;mso-position-horizontal-relative:char">
                      <v:fill o:detectmouseclick="t" type="solid" color2="white"/>
                      <v:stroke color="#3465a4" joinstyle="round" endcap="flat"/>
                      <w10:wrap type="none"/>
                    </v:shape>
                    <v:shape id="shape_0" coordsize="24,18" path="m1,13l0,14l0,15l1,17l3,18l4,18l6,17l24,4l24,2l24,1l24,0l23,0l21,0l20,0l1,13xe" fillcolor="black" stroked="f" o:allowincell="f" style="position:absolute;left:1893;top:3229;width:11;height:9;mso-wrap-style:none;v-text-anchor:middle;mso-position-horizontal-relative:char">
                      <v:fill o:detectmouseclick="t" type="solid" color2="white"/>
                      <v:stroke color="#3465a4" joinstyle="round" endcap="flat"/>
                      <w10:wrap type="none"/>
                    </v:shape>
                    <v:shape id="shape_0" coordsize="24,19" path="m1,13l0,15l0,16l1,18l3,19l4,19l6,18l24,5l24,3l24,2l24,0l23,0l21,0l20,0l1,13xe" fillcolor="black" stroked="f" o:allowincell="f" style="position:absolute;left:1909;top:3218;width:12;height:8;mso-wrap-style:none;v-text-anchor:middle;mso-position-horizontal-relative:char">
                      <v:fill o:detectmouseclick="t" type="solid" color2="white"/>
                      <v:stroke color="#3465a4" joinstyle="round" endcap="flat"/>
                      <w10:wrap type="none"/>
                    </v:shape>
                    <v:shape id="shape_0" coordsize="24,20" path="m1,14l0,16l0,17l1,19l3,20l4,20l6,19l24,6l24,4l24,3l24,1l23,0l22,0l20,1l1,14xe" fillcolor="black" stroked="f" o:allowincell="f" style="position:absolute;left:1926;top:3205;width:11;height:10;mso-wrap-style:none;v-text-anchor:middle;mso-position-horizontal-relative:char">
                      <v:fill o:detectmouseclick="t" type="solid" color2="white"/>
                      <v:stroke color="#3465a4" joinstyle="round" endcap="flat"/>
                      <w10:wrap type="none"/>
                    </v:shape>
                    <v:shape id="shape_0" coordsize="25,20" path="m2,14l0,16l0,17l2,19l3,20l4,20l6,19l25,6l25,4l25,3l25,1l23,0l22,0l20,1l2,14xe" fillcolor="black" stroked="f" o:allowincell="f" style="position:absolute;left:1943;top:3194;width:11;height:9;mso-wrap-style:none;v-text-anchor:middle;mso-position-horizontal-relative:char">
                      <v:fill o:detectmouseclick="t" type="solid" color2="white"/>
                      <v:stroke color="#3465a4" joinstyle="round" endcap="flat"/>
                      <w10:wrap type="none"/>
                    </v:shape>
                    <v:shape id="shape_0" coordsize="25,20" path="m0,14l0,16l0,17l0,19l2,20l3,20l5,19l25,6l25,4l25,3l25,1l23,0l22,0l20,1l0,14xe" fillcolor="black" stroked="f" o:allowincell="f" style="position:absolute;left:1959;top:3182;width:11;height:10;mso-wrap-style:none;v-text-anchor:middle;mso-position-horizontal-relative:char">
                      <v:fill o:detectmouseclick="t" type="solid" color2="white"/>
                      <v:stroke color="#3465a4" joinstyle="round" endcap="flat"/>
                      <w10:wrap type="none"/>
                    </v:shape>
                    <v:shape id="shape_0" coordsize="25,20" path="m0,14l0,16l0,17l0,19l2,20l3,20l5,19l25,6l25,4l25,3l25,1l23,0l22,0l21,1l0,14xe" fillcolor="black" stroked="f" o:allowincell="f" style="position:absolute;left:1976;top:3171;width:11;height:9;mso-wrap-style:none;v-text-anchor:middle;mso-position-horizontal-relative:char">
                      <v:fill o:detectmouseclick="t" type="solid" color2="white"/>
                      <v:stroke color="#3465a4" joinstyle="round" endcap="flat"/>
                      <w10:wrap type="none"/>
                    </v:shape>
                    <v:shape id="shape_0" coordsize="25,18" path="m0,14l0,16l0,17l0,18l2,18l3,18l5,18l24,6l25,4l25,3l24,1l22,0l21,0l19,1l0,14xe" fillcolor="black" stroked="f" o:allowincell="f" style="position:absolute;left:1992;top:3159;width:11;height:9;mso-wrap-style:none;v-text-anchor:middle;mso-position-horizontal-relative:char">
                      <v:fill o:detectmouseclick="t" type="solid" color2="white"/>
                      <v:stroke color="#3465a4" joinstyle="round" endcap="flat"/>
                      <w10:wrap type="none"/>
                    </v:shape>
                    <v:shape id="shape_0" coordsize="24,18" path="m0,14l0,16l0,17l0,18l1,18l2,18l4,18l23,5l24,4l24,3l23,1l21,0l20,0l18,1l0,14xe" fillcolor="black" stroked="f" o:allowincell="f" style="position:absolute;left:2009;top:3148;width:11;height:8;mso-wrap-style:none;v-text-anchor:middle;mso-position-horizontal-relative:char">
                      <v:fill o:detectmouseclick="t" type="solid" color2="white"/>
                      <v:stroke color="#3465a4" joinstyle="round" endcap="flat"/>
                      <w10:wrap type="none"/>
                    </v:shape>
                    <v:shape id="shape_0" coordsize="24,18" path="m0,14l0,15l0,17l0,18l1,18l3,18l4,18l23,5l24,4l24,3l23,1l21,0l20,0l18,1l0,14xe" fillcolor="black" stroked="f" o:allowincell="f" style="position:absolute;left:2025;top:3136;width:12;height:9;mso-wrap-style:none;v-text-anchor:middle;mso-position-horizontal-relative:char">
                      <v:fill o:detectmouseclick="t" type="solid" color2="white"/>
                      <v:stroke color="#3465a4" joinstyle="round" endcap="flat"/>
                      <w10:wrap type="none"/>
                    </v:shape>
                    <v:shape id="shape_0" coordsize="24,18" path="m0,14l0,15l0,17l0,18l1,18l3,18l4,18l23,5l24,4l24,2l23,1l21,0l20,0l19,1l0,14xe" fillcolor="black" stroked="f" o:allowincell="f" style="position:absolute;left:2042;top:3125;width:11;height:8;mso-wrap-style:none;v-text-anchor:middle;mso-position-horizontal-relative:char">
                      <v:fill o:detectmouseclick="t" type="solid" color2="white"/>
                      <v:stroke color="#3465a4" joinstyle="round" endcap="flat"/>
                      <w10:wrap type="none"/>
                    </v:shape>
                    <v:shape id="shape_0" coordsize="24,18" path="m0,14l0,15l0,17l0,18l1,18l3,18l4,18l23,5l24,4l24,2l23,1l22,0l20,0l19,1l0,14xe" fillcolor="black" stroked="f" o:allowincell="f" style="position:absolute;left:2058;top:3113;width:12;height:9;mso-wrap-style:none;v-text-anchor:middle;mso-position-horizontal-relative:char">
                      <v:fill o:detectmouseclick="t" type="solid" color2="white"/>
                      <v:stroke color="#3465a4" joinstyle="round" endcap="flat"/>
                      <w10:wrap type="none"/>
                    </v:shape>
                    <v:shape id="shape_0" coordsize="25,19" path="m0,15l0,16l0,18l0,19l2,19l3,19l4,19l23,6l25,5l25,3l23,2l22,0l20,0l19,2l0,15xe" fillcolor="black" stroked="f" o:allowincell="f" style="position:absolute;left:2075;top:3102;width:11;height:8;mso-wrap-style:none;v-text-anchor:middle;mso-position-horizontal-relative:char">
                      <v:fill o:detectmouseclick="t" type="solid" color2="white"/>
                      <v:stroke color="#3465a4" joinstyle="round" endcap="flat"/>
                      <w10:wrap type="none"/>
                    </v:shape>
                    <v:shape id="shape_0" coordsize="25,19" path="m0,15l0,16l0,18l0,19l2,19l3,19l5,19l23,6l25,5l25,3l23,2l22,0l20,0l19,2l0,15xe" fillcolor="black" stroked="f" o:allowincell="f" style="position:absolute;left:2092;top:3090;width:11;height:9;mso-wrap-style:none;v-text-anchor:middle;mso-position-horizontal-relative:char">
                      <v:fill o:detectmouseclick="t" type="solid" color2="white"/>
                      <v:stroke color="#3465a4" joinstyle="round" endcap="flat"/>
                      <w10:wrap type="none"/>
                    </v:shape>
                    <v:shape id="shape_0" coordsize="26,19" path="m1,15l0,16l0,18l1,19l3,19l4,19l6,19l24,6l26,5l26,3l24,2l23,0l21,0l20,2l1,15xe" fillcolor="black" stroked="f" o:allowincell="f" style="position:absolute;left:2107;top:3079;width:12;height:8;mso-wrap-style:none;v-text-anchor:middle;mso-position-horizontal-relative:char">
                      <v:fill o:detectmouseclick="t" type="solid" color2="white"/>
                      <v:stroke color="#3465a4" joinstyle="round" endcap="flat"/>
                      <w10:wrap type="none"/>
                    </v:shape>
                    <v:shape id="shape_0" coordsize="26,19" path="m1,15l0,16l0,18l1,19l3,19l4,19l6,19l24,5l26,3l26,2l24,0l23,0l22,0l20,0l1,15xe" fillcolor="black" stroked="f" o:allowincell="f" style="position:absolute;left:2124;top:3067;width:12;height:9;mso-wrap-style:none;v-text-anchor:middle;mso-position-horizontal-relative:char">
                      <v:fill o:detectmouseclick="t" type="solid" color2="white"/>
                      <v:stroke color="#3465a4" joinstyle="round" endcap="flat"/>
                      <w10:wrap type="none"/>
                    </v:shape>
                    <v:shape id="shape_0" coordsize="25,19" path="m2,15l0,16l0,18l2,19l3,19l4,19l6,19l25,5l25,3l25,2l25,0l23,0l22,0l20,0l2,15xe" fillcolor="black" stroked="f" o:allowincell="f" style="position:absolute;left:2141;top:3056;width:11;height:8;mso-wrap-style:none;v-text-anchor:middle;mso-position-horizontal-relative:char">
                      <v:fill o:detectmouseclick="t" type="solid" color2="white"/>
                      <v:stroke color="#3465a4" joinstyle="round" endcap="flat"/>
                      <w10:wrap type="none"/>
                    </v:shape>
                    <v:shape id="shape_0" coordsize="25,19" path="m2,15l0,16l0,17l2,19l3,19l5,19l6,19l25,5l25,3l25,2l25,0l23,0l22,0l20,0l2,15xe" fillcolor="black" stroked="f" o:allowincell="f" style="position:absolute;left:2157;top:3044;width:11;height:8;mso-wrap-style:none;v-text-anchor:middle;mso-position-horizontal-relative:char">
                      <v:fill o:detectmouseclick="t" type="solid" color2="white"/>
                      <v:stroke color="#3465a4" joinstyle="round" endcap="flat"/>
                      <w10:wrap type="none"/>
                    </v:shape>
                    <v:shape id="shape_0" coordsize="25,19" path="m2,13l0,15l0,16l2,17l3,19l5,19l6,17l25,4l25,3l25,2l25,0l23,0l22,0l21,0l2,13xe" fillcolor="black" stroked="f" o:allowincell="f" style="position:absolute;left:2174;top:3033;width:11;height:8;mso-wrap-style:none;v-text-anchor:middle;mso-position-horizontal-relative:char">
                      <v:fill o:detectmouseclick="t" type="solid" color2="white"/>
                      <v:stroke color="#3465a4" joinstyle="round" endcap="flat"/>
                      <w10:wrap type="none"/>
                    </v:shape>
                    <v:shape id="shape_0" coordsize="25,19" path="m2,13l0,14l0,16l2,17l3,19l5,19l6,17l25,4l25,3l25,2l25,0l24,0l22,0l21,0l2,13xe" fillcolor="black" stroked="f" o:allowincell="f" style="position:absolute;left:2190;top:3021;width:11;height:8;mso-wrap-style:none;v-text-anchor:middle;mso-position-horizontal-relative:char">
                      <v:fill o:detectmouseclick="t" type="solid" color2="white"/>
                      <v:stroke color="#3465a4" joinstyle="round" endcap="flat"/>
                      <w10:wrap type="none"/>
                    </v:shape>
                    <v:shape id="shape_0" coordsize="24,19" path="m1,13l0,14l0,16l1,17l2,19l4,19l5,17l24,4l24,3l24,1l24,0l23,0l21,0l20,0l1,13xe" fillcolor="black" stroked="f" o:allowincell="f" style="position:absolute;left:2207;top:3010;width:11;height:8;mso-wrap-style:none;v-text-anchor:middle;mso-position-horizontal-relative:char">
                      <v:fill o:detectmouseclick="t" type="solid" color2="white"/>
                      <v:stroke color="#3465a4" joinstyle="round" endcap="flat"/>
                      <w10:wrap type="none"/>
                    </v:shape>
                    <v:shape id="shape_0" coordsize="24,19" path="m1,13l0,14l0,16l1,17l3,19l4,19l5,17l24,4l24,3l24,1l24,0l23,0l21,0l20,0l1,13xe" fillcolor="black" stroked="f" o:allowincell="f" style="position:absolute;left:2223;top:2998;width:12;height:8;mso-wrap-style:none;v-text-anchor:middle;mso-position-horizontal-relative:char">
                      <v:fill o:detectmouseclick="t" type="solid" color2="white"/>
                      <v:stroke color="#3465a4" joinstyle="round" endcap="flat"/>
                      <w10:wrap type="none"/>
                    </v:shape>
                    <v:shape id="shape_0" coordsize="24,19" path="m1,13l0,14l0,16l1,17l3,19l4,19l6,17l24,4l24,3l24,1l24,0l23,0l21,0l20,0l1,13xe" fillcolor="black" stroked="f" o:allowincell="f" style="position:absolute;left:2240;top:2986;width:11;height:9;mso-wrap-style:none;v-text-anchor:middle;mso-position-horizontal-relative:char">
                      <v:fill o:detectmouseclick="t" type="solid" color2="white"/>
                      <v:stroke color="#3465a4" joinstyle="round" endcap="flat"/>
                      <w10:wrap type="none"/>
                    </v:shape>
                    <v:shape id="shape_0" coordsize="24,19" path="m1,13l0,14l0,16l1,17l3,19l4,19l6,17l24,4l24,3l24,1l24,0l23,0l22,0l20,0l1,13xe" fillcolor="black" stroked="f" o:allowincell="f" style="position:absolute;left:2256;top:2975;width:12;height:8;mso-wrap-style:none;v-text-anchor:middle;mso-position-horizontal-relative:char">
                      <v:fill o:detectmouseclick="t" type="solid" color2="white"/>
                      <v:stroke color="#3465a4" joinstyle="round" endcap="flat"/>
                      <w10:wrap type="none"/>
                    </v:shape>
                    <v:shape id="shape_0" coordsize="25,19" path="m0,13l0,14l0,16l0,17l2,19l3,19l4,17l25,4l25,3l25,1l25,0l23,0l22,0l20,0l0,13xe" fillcolor="black" stroked="f" o:allowincell="f" style="position:absolute;left:2273;top:2963;width:11;height:9;mso-wrap-style:none;v-text-anchor:middle;mso-position-horizontal-relative:char">
                      <v:fill o:detectmouseclick="t" type="solid" color2="white"/>
                      <v:stroke color="#3465a4" joinstyle="round" endcap="flat"/>
                      <w10:wrap type="none"/>
                    </v:shape>
                    <v:shape id="shape_0" coordsize="25,18" path="m0,13l0,14l0,16l0,17l2,18l3,18l5,17l25,4l25,3l25,1l25,0l23,0l22,0l20,0l0,13xe" fillcolor="black" stroked="f" o:allowincell="f" style="position:absolute;left:2290;top:2952;width:11;height:8;mso-wrap-style:none;v-text-anchor:middle;mso-position-horizontal-relative:char">
                      <v:fill o:detectmouseclick="t" type="solid" color2="white"/>
                      <v:stroke color="#3465a4" joinstyle="round" endcap="flat"/>
                      <w10:wrap type="none"/>
                    </v:shape>
                    <v:shape id="shape_0" coordsize="25,20" path="m0,15l0,16l0,18l0,19l2,20l3,20l5,19l23,6l25,5l25,3l23,2l22,0l20,0l19,2l0,15xe" fillcolor="black" stroked="f" o:allowincell="f" style="position:absolute;left:2306;top:2940;width:11;height:9;mso-wrap-style:none;v-text-anchor:middle;mso-position-horizontal-relative:char">
                      <v:fill o:detectmouseclick="t" type="solid" color2="white"/>
                      <v:stroke color="#3465a4" joinstyle="round" endcap="flat"/>
                      <w10:wrap type="none"/>
                    </v:shape>
                    <v:shape id="shape_0" coordsize="25,20" path="m0,15l0,16l0,17l0,19l2,20l3,20l5,19l23,6l25,5l25,3l23,2l22,0l21,0l19,2l0,15xe" fillcolor="black" stroked="f" o:allowincell="f" style="position:absolute;left:2323;top:2928;width:11;height:9;mso-wrap-style:none;v-text-anchor:middle;mso-position-horizontal-relative:char">
                      <v:fill o:detectmouseclick="t" type="solid" color2="white"/>
                      <v:stroke color="#3465a4" joinstyle="round" endcap="flat"/>
                      <w10:wrap type="none"/>
                    </v:shape>
                    <v:shape id="shape_0" coordsize="24,20" path="m0,15l0,16l0,17l0,19l1,20l2,20l4,19l23,6l24,4l24,3l23,2l21,0l20,0l18,2l0,15xe" fillcolor="black" stroked="f" o:allowincell="f" style="position:absolute;left:2339;top:2917;width:12;height:9;mso-wrap-style:none;v-text-anchor:middle;mso-position-horizontal-relative:char">
                      <v:fill o:detectmouseclick="t" type="solid" color2="white"/>
                      <v:stroke color="#3465a4" joinstyle="round" endcap="flat"/>
                      <w10:wrap type="none"/>
                    </v:shape>
                    <v:shape id="shape_0" coordsize="24,19" path="m0,14l0,16l0,17l0,19l1,19l3,19l4,19l23,6l24,4l24,3l23,2l21,0l20,0l18,2l0,14xe" fillcolor="black" stroked="f" o:allowincell="f" style="position:absolute;left:2356;top:2905;width:11;height:8;mso-wrap-style:none;v-text-anchor:middle;mso-position-horizontal-relative:char">
                      <v:fill o:detectmouseclick="t" type="solid" color2="white"/>
                      <v:stroke color="#3465a4" joinstyle="round" endcap="flat"/>
                      <w10:wrap type="none"/>
                    </v:shape>
                    <v:shape id="shape_0" coordsize="24,19" path="m0,14l0,16l0,17l0,19l1,19l3,19l4,19l23,6l24,4l24,3l23,1l21,0l20,0l19,1l0,14xe" fillcolor="black" stroked="f" o:allowincell="f" style="position:absolute;left:2372;top:2894;width:12;height:8;mso-wrap-style:none;v-text-anchor:middle;mso-position-horizontal-relative:char">
                      <v:fill o:detectmouseclick="t" type="solid" color2="white"/>
                      <v:stroke color="#3465a4" joinstyle="round" endcap="flat"/>
                      <w10:wrap type="none"/>
                    </v:shape>
                    <v:shape id="shape_0" coordsize="24,19" path="m0,14l0,16l0,17l0,19l1,19l3,19l4,19l23,6l24,4l24,3l23,1l22,0l20,0l19,1l0,14xe" fillcolor="black" stroked="f" o:allowincell="f" style="position:absolute;left:2389;top:2882;width:11;height:8;mso-wrap-style:none;v-text-anchor:middle;mso-position-horizontal-relative:char">
                      <v:fill o:detectmouseclick="t" type="solid" color2="white"/>
                      <v:stroke color="#3465a4" joinstyle="round" endcap="flat"/>
                      <w10:wrap type="none"/>
                    </v:shape>
                    <v:shape id="shape_0" coordsize="25,19" path="m0,14l0,16l0,17l0,19l1,19l3,19l4,19l23,6l25,4l25,3l23,1l22,0l20,0l19,1l0,14xe" fillcolor="black" stroked="f" o:allowincell="f" style="position:absolute;left:2406;top:2870;width:11;height:9;mso-wrap-style:none;v-text-anchor:middle;mso-position-horizontal-relative:char">
                      <v:fill o:detectmouseclick="t" type="solid" color2="white"/>
                      <v:stroke color="#3465a4" joinstyle="round" endcap="flat"/>
                      <w10:wrap type="none"/>
                    </v:shape>
                    <v:shape id="shape_0" coordsize="26,19" path="m1,14l0,16l0,17l1,19l3,19l4,19l5,19l24,6l26,4l26,3l24,1l23,0l21,0l20,1l1,14xe" fillcolor="black" stroked="f" o:allowincell="f" style="position:absolute;left:2421;top:2859;width:12;height:8;mso-wrap-style:none;v-text-anchor:middle;mso-position-horizontal-relative:char">
                      <v:fill o:detectmouseclick="t" type="solid" color2="white"/>
                      <v:stroke color="#3465a4" joinstyle="round" endcap="flat"/>
                      <w10:wrap type="none"/>
                    </v:shape>
                    <v:shape id="shape_0" coordsize="26,19" path="m1,14l0,16l0,17l1,19l3,19l4,19l6,19l24,6l26,4l26,3l24,1l23,0l21,0l20,1l1,14xe" fillcolor="black" stroked="f" o:allowincell="f" style="position:absolute;left:2438;top:2847;width:12;height:9;mso-wrap-style:none;v-text-anchor:middle;mso-position-horizontal-relative:char">
                      <v:fill o:detectmouseclick="t" type="solid" color2="white"/>
                      <v:stroke color="#3465a4" joinstyle="round" endcap="flat"/>
                      <w10:wrap type="none"/>
                    </v:shape>
                    <v:shape id="shape_0" coordsize="24,18" path="m1,14l0,16l0,17l1,18l3,18l4,18l6,18l24,6l24,4l24,3l24,1l23,0l22,0l20,1l1,14xe" fillcolor="black" stroked="f" o:allowincell="f" style="position:absolute;left:2454;top:2836;width:12;height:8;mso-wrap-style:none;v-text-anchor:middle;mso-position-horizontal-relative:char">
                      <v:fill o:detectmouseclick="t" type="solid" color2="white"/>
                      <v:stroke color="#3465a4" joinstyle="round" endcap="flat"/>
                      <w10:wrap type="none"/>
                    </v:shape>
                    <v:shape id="shape_0" coordsize="25,18" path="m2,14l0,16l0,17l2,18l3,18l4,18l6,18l25,5l25,4l25,3l25,1l23,0l22,0l20,1l2,14xe" fillcolor="black" stroked="f" o:allowincell="f" style="position:absolute;left:2471;top:2824;width:11;height:9;mso-wrap-style:none;v-text-anchor:middle;mso-position-horizontal-relative:char">
                      <v:fill o:detectmouseclick="t" type="solid" color2="white"/>
                      <v:stroke color="#3465a4" joinstyle="round" endcap="flat"/>
                      <w10:wrap type="none"/>
                    </v:shape>
                    <v:shape id="shape_0" coordsize="25,18" path="m2,14l0,15l0,17l2,18l3,18l5,18l6,18l25,4l25,3l25,1l25,0l23,0l22,0l20,0l2,14xe" fillcolor="black" stroked="f" o:allowincell="f" style="position:absolute;left:2488;top:2813;width:11;height:8;mso-wrap-style:none;v-text-anchor:middle;mso-position-horizontal-relative:char">
                      <v:fill o:detectmouseclick="t" type="solid" color2="white"/>
                      <v:stroke color="#3465a4" joinstyle="round" endcap="flat"/>
                      <w10:wrap type="none"/>
                    </v:shape>
                    <v:shape id="shape_0" coordsize="25,18" path="m2,14l0,15l0,17l2,18l3,18l5,18l6,18l25,4l25,2l25,1l25,0l23,0l22,0l20,0l2,14xe" fillcolor="black" stroked="f" o:allowincell="f" style="position:absolute;left:2504;top:2801;width:11;height:9;mso-wrap-style:none;v-text-anchor:middle;mso-position-horizontal-relative:char">
                      <v:fill o:detectmouseclick="t" type="solid" color2="white"/>
                      <v:stroke color="#3465a4" joinstyle="round" endcap="flat"/>
                      <w10:wrap type="none"/>
                    </v:shape>
                    <v:shape id="shape_0" coordsize="25,18" path="m2,14l0,15l0,17l2,18l3,18l5,18l6,18l25,4l25,2l25,1l25,0l23,0l22,0l21,0l2,14xe" fillcolor="black" stroked="f" o:allowincell="f" style="position:absolute;left:2521;top:2790;width:11;height:8;mso-wrap-style:none;v-text-anchor:middle;mso-position-horizontal-relative:char">
                      <v:fill o:detectmouseclick="t" type="solid" color2="white"/>
                      <v:stroke color="#3465a4" joinstyle="round" endcap="flat"/>
                      <w10:wrap type="none"/>
                    </v:shape>
                    <v:shape id="shape_0" coordsize="24,19" path="m1,15l0,16l0,18l1,19l2,19l4,19l5,19l24,5l24,3l24,2l24,0l23,0l21,0l20,0l1,15xe" fillcolor="black" stroked="f" o:allowincell="f" style="position:absolute;left:2537;top:2778;width:12;height:9;mso-wrap-style:none;v-text-anchor:middle;mso-position-horizontal-relative:char">
                      <v:fill o:detectmouseclick="t" type="solid" color2="white"/>
                      <v:stroke color="#3465a4" joinstyle="round" endcap="flat"/>
                      <w10:wrap type="none"/>
                    </v:shape>
                    <v:shape id="shape_0" coordsize="24,19" path="m1,13l0,15l0,16l1,18l3,19l4,19l5,18l24,5l24,3l24,2l24,0l23,0l21,0l20,0l1,13xe" fillcolor="black" stroked="f" o:allowincell="f" style="position:absolute;left:2554;top:2767;width:11;height:8;mso-wrap-style:none;v-text-anchor:middle;mso-position-horizontal-relative:char">
                      <v:fill o:detectmouseclick="t" type="solid" color2="white"/>
                      <v:stroke color="#3465a4" joinstyle="round" endcap="flat"/>
                      <w10:wrap type="none"/>
                    </v:shape>
                    <v:shape id="shape_0" coordsize="24,19" path="m0,13l0,15l0,16l0,18l1,19l3,19l4,18l24,5l24,3l24,2l24,0l23,0l21,0l20,0l0,13xe" fillcolor="black" stroked="f" o:allowincell="f" style="position:absolute;left:2570;top:2755;width:12;height:9;mso-wrap-style:none;v-text-anchor:middle;mso-position-horizontal-relative:char">
                      <v:fill o:detectmouseclick="t" type="solid" color2="white"/>
                      <v:stroke color="#3465a4" joinstyle="round" endcap="flat"/>
                      <w10:wrap type="none"/>
                    </v:shape>
                    <v:shape id="shape_0" coordsize="24,19" path="m0,13l0,15l0,16l0,18l1,19l3,19l4,18l24,5l24,3l24,2l24,0l23,0l22,0l20,0l0,13xe" fillcolor="black" stroked="f" o:allowincell="f" style="position:absolute;left:2587;top:2744;width:11;height:8;mso-wrap-style:none;v-text-anchor:middle;mso-position-horizontal-relative:char">
                      <v:fill o:detectmouseclick="t" type="solid" color2="white"/>
                      <v:stroke color="#3465a4" joinstyle="round" endcap="flat"/>
                      <w10:wrap type="none"/>
                    </v:shape>
                    <v:shape id="shape_0" coordsize="25,19" path="m0,13l0,15l0,16l0,18l1,19l3,19l4,18l23,5l25,3l25,2l23,0l22,0l20,0l19,0l0,13xe" fillcolor="black" stroked="f" o:allowincell="f" style="position:absolute;left:2604;top:2732;width:11;height:8;mso-wrap-style:none;v-text-anchor:middle;mso-position-horizontal-relative:char">
                      <v:fill o:detectmouseclick="t" type="solid" color2="white"/>
                      <v:stroke color="#3465a4" joinstyle="round" endcap="flat"/>
                      <w10:wrap type="none"/>
                    </v:shape>
                    <v:shape id="shape_0" coordsize="25,19" path="m0,13l0,15l0,16l0,17l2,19l3,19l4,17l23,5l25,3l25,2l23,0l22,0l20,0l19,0l0,13xe" fillcolor="black" stroked="f" o:allowincell="f" style="position:absolute;left:2620;top:2721;width:11;height:8;mso-wrap-style:none;v-text-anchor:middle;mso-position-horizontal-relative:char">
                      <v:fill o:detectmouseclick="t" type="solid" color2="white"/>
                      <v:stroke color="#3465a4" joinstyle="round" endcap="flat"/>
                      <w10:wrap type="none"/>
                    </v:shape>
                    <v:shape id="shape_0" coordsize="25,19" path="m0,13l0,15l0,16l0,17l2,19l3,19l5,17l23,4l25,3l25,2l23,0l22,0l20,0l19,0l0,13xe" fillcolor="black" stroked="f" o:allowincell="f" style="position:absolute;left:2637;top:2709;width:11;height:8;mso-wrap-style:none;v-text-anchor:middle;mso-position-horizontal-relative:char">
                      <v:fill o:detectmouseclick="t" type="solid" color2="white"/>
                      <v:stroke color="#3465a4" joinstyle="round" endcap="flat"/>
                      <w10:wrap type="none"/>
                    </v:shape>
                    <v:shape id="shape_0" coordsize="25,19" path="m0,13l0,14l0,16l0,17l2,19l3,19l5,17l23,4l25,3l25,2l23,0l22,0l21,0l19,0l0,13xe" fillcolor="black" stroked="f" o:allowincell="f" style="position:absolute;left:2653;top:2698;width:11;height:8;mso-wrap-style:none;v-text-anchor:middle;mso-position-horizontal-relative:char">
                      <v:fill o:detectmouseclick="t" type="solid" color2="white"/>
                      <v:stroke color="#3465a4" joinstyle="round" endcap="flat"/>
                      <w10:wrap type="none"/>
                    </v:shape>
                    <v:shape id="shape_0" coordsize="24,20" path="m0,14l0,15l0,17l0,18l1,20l2,20l4,18l23,5l24,4l24,2l23,1l21,0l20,0l18,1l0,14xe" fillcolor="black" stroked="f" o:allowincell="f" style="position:absolute;left:2670;top:2685;width:11;height:9;mso-wrap-style:none;v-text-anchor:middle;mso-position-horizontal-relative:char">
                      <v:fill o:detectmouseclick="t" type="solid" color2="white"/>
                      <v:stroke color="#3465a4" joinstyle="round" endcap="flat"/>
                      <w10:wrap type="none"/>
                    </v:shape>
                    <v:shape id="shape_0" coordsize="24,20" path="m0,14l0,15l0,17l0,18l1,20l3,20l4,18l23,5l24,4l24,2l23,1l21,0l20,0l18,1l0,14xe" fillcolor="black" stroked="f" o:allowincell="f" style="position:absolute;left:2686;top:2674;width:12;height:9;mso-wrap-style:none;v-text-anchor:middle;mso-position-horizontal-relative:char">
                      <v:fill o:detectmouseclick="t" type="solid" color2="white"/>
                      <v:stroke color="#3465a4" joinstyle="round" endcap="flat"/>
                      <w10:wrap type="none"/>
                    </v:shape>
                    <v:shape id="shape_0" coordsize="24,21" path="m0,15l0,16l0,18l0,19l1,21l3,21l4,19l23,6l24,5l24,3l23,2l21,0l20,0l18,2l0,15xe" fillcolor="black" stroked="f" o:allowincell="f" style="position:absolute;left:2703;top:2662;width:11;height:9;mso-wrap-style:none;v-text-anchor:middle;mso-position-horizontal-relative:char">
                      <v:fill o:detectmouseclick="t" type="solid" color2="white"/>
                      <v:stroke color="#3465a4" joinstyle="round" endcap="flat"/>
                      <w10:wrap type="none"/>
                    </v:shape>
                    <v:shape id="shape_0" coordsize="24,21" path="m0,15l0,16l0,18l0,19l1,21l3,21l4,19l23,6l24,5l24,3l23,2l21,0l20,0l19,2l0,15xe" fillcolor="black" stroked="f" o:allowincell="f" style="position:absolute;left:2719;top:2651;width:12;height:9;mso-wrap-style:none;v-text-anchor:middle;mso-position-horizontal-relative:char">
                      <v:fill o:detectmouseclick="t" type="solid" color2="white"/>
                      <v:stroke color="#3465a4" joinstyle="round" endcap="flat"/>
                      <w10:wrap type="none"/>
                    </v:shape>
                    <v:shape id="shape_0" coordsize="25,19" path="m1,15l0,16l0,18l1,19l2,19l4,19l5,19l24,6l25,5l25,3l24,2l23,0l21,0l20,2l1,15xe" fillcolor="black" stroked="f" o:allowincell="f" style="position:absolute;left:2735;top:2639;width:12;height:9;mso-wrap-style:none;v-text-anchor:middle;mso-position-horizontal-relative:char">
                      <v:fill o:detectmouseclick="t" type="solid" color2="white"/>
                      <v:stroke color="#3465a4" joinstyle="round" endcap="flat"/>
                      <w10:wrap type="none"/>
                    </v:shape>
                    <v:shape id="shape_0" coordsize="26,19" path="m1,15l0,16l0,18l1,19l3,19l4,19l5,19l24,6l26,5l26,3l24,2l23,0l21,0l20,2l1,15xe" fillcolor="black" stroked="f" o:allowincell="f" style="position:absolute;left:2752;top:2628;width:12;height:8;mso-wrap-style:none;v-text-anchor:middle;mso-position-horizontal-relative:char">
                      <v:fill o:detectmouseclick="t" type="solid" color2="white"/>
                      <v:stroke color="#3465a4" joinstyle="round" endcap="flat"/>
                      <w10:wrap type="none"/>
                    </v:shape>
                    <v:shape id="shape_0" coordsize="24,19" path="m1,15l0,16l0,18l1,19l3,19l4,19l6,19l24,6l24,5l24,3l24,2l23,0l21,0l20,2l1,15xe" fillcolor="black" stroked="f" o:allowincell="f" style="position:absolute;left:2768;top:2616;width:12;height:8;mso-wrap-style:none;v-text-anchor:middle;mso-position-horizontal-relative:char">
                      <v:fill o:detectmouseclick="t" type="solid" color2="white"/>
                      <v:stroke color="#3465a4" joinstyle="round" endcap="flat"/>
                      <w10:wrap type="none"/>
                    </v:shape>
                    <v:shape id="shape_0" coordsize="24,19" path="m1,15l0,16l0,17l1,19l3,19l4,19l6,19l24,6l24,5l24,3l24,2l23,0l22,0l20,2l1,15xe" fillcolor="black" stroked="f" o:allowincell="f" style="position:absolute;left:2785;top:2605;width:11;height:8;mso-wrap-style:none;v-text-anchor:middle;mso-position-horizontal-relative:char">
                      <v:fill o:detectmouseclick="t" type="solid" color2="white"/>
                      <v:stroke color="#3465a4" joinstyle="round" endcap="flat"/>
                      <w10:wrap type="none"/>
                    </v:shape>
                    <v:shape id="shape_0" coordsize="25,19" path="m1,15l0,16l0,17l1,19l3,19l4,19l6,19l25,6l25,4l25,3l25,2l23,0l22,0l20,2l1,15xe" fillcolor="black" stroked="f" o:allowincell="f" style="position:absolute;left:2802;top:2593;width:11;height:8;mso-wrap-style:none;v-text-anchor:middle;mso-position-horizontal-relative:char">
                      <v:fill o:detectmouseclick="t" type="solid" color2="white"/>
                      <v:stroke color="#3465a4" joinstyle="round" endcap="flat"/>
                      <w10:wrap type="none"/>
                    </v:shape>
                    <v:shape id="shape_0" coordsize="25,19" path="m2,14l0,16l0,17l2,19l3,19l4,19l6,19l25,6l25,4l25,3l25,2l23,0l22,0l20,2l2,14xe" fillcolor="black" stroked="f" o:allowincell="f" style="position:absolute;left:2818;top:2582;width:11;height:8;mso-wrap-style:none;v-text-anchor:middle;mso-position-horizontal-relative:char">
                      <v:fill o:detectmouseclick="t" type="solid" color2="white"/>
                      <v:stroke color="#3465a4" joinstyle="round" endcap="flat"/>
                      <w10:wrap type="none"/>
                    </v:shape>
                    <v:shape id="shape_0" coordsize="25,19" path="m2,14l0,16l0,17l2,19l3,19l5,19l6,19l25,6l25,4l25,3l25,1l23,0l22,0l20,1l2,14xe" fillcolor="black" stroked="f" o:allowincell="f" style="position:absolute;left:2835;top:2570;width:11;height:8;mso-wrap-style:none;v-text-anchor:middle;mso-position-horizontal-relative:char">
                      <v:fill o:detectmouseclick="t" type="solid" color2="white"/>
                      <v:stroke color="#3465a4" joinstyle="round" endcap="flat"/>
                      <w10:wrap type="none"/>
                    </v:shape>
                    <v:shape id="shape_0" coordsize="25,19" path="m2,14l0,16l0,17l2,19l3,19l5,19l6,19l25,4l25,3l25,1l25,0l23,0l22,0l21,0l2,14xe" fillcolor="black" stroked="f" o:allowincell="f" style="position:absolute;left:2851;top:2558;width:11;height:9;mso-wrap-style:none;v-text-anchor:middle;mso-position-horizontal-relative:char">
                      <v:fill o:detectmouseclick="t" type="solid" color2="white"/>
                      <v:stroke color="#3465a4" joinstyle="round" endcap="flat"/>
                      <w10:wrap type="none"/>
                    </v:shape>
                    <v:shape id="shape_0" coordsize="24,19" path="m1,14l0,16l0,17l1,19l2,19l4,19l5,19l24,4l24,3l24,1l24,0l23,0l21,0l20,0l1,14xe" fillcolor="black" stroked="f" o:allowincell="f" style="position:absolute;left:2868;top:2547;width:11;height:8;mso-wrap-style:none;v-text-anchor:middle;mso-position-horizontal-relative:char">
                      <v:fill o:detectmouseclick="t" type="solid" color2="white"/>
                      <v:stroke color="#3465a4" joinstyle="round" endcap="flat"/>
                      <w10:wrap type="none"/>
                    </v:shape>
                    <v:shape id="shape_0" coordsize="24,19" path="m0,14l0,16l0,17l0,19l1,19l3,19l4,19l24,4l24,3l24,1l24,0l23,0l21,0l20,0l0,14xe" fillcolor="black" stroked="f" o:allowincell="f" style="position:absolute;left:2884;top:2535;width:12;height:9;mso-wrap-style:none;v-text-anchor:middle;mso-position-horizontal-relative:char">
                      <v:fill o:detectmouseclick="t" type="solid" color2="white"/>
                      <v:stroke color="#3465a4" joinstyle="round" endcap="flat"/>
                      <w10:wrap type="none"/>
                    </v:shape>
                    <v:shape id="shape_0" coordsize="24,19" path="m0,14l0,16l0,17l0,19l1,19l3,19l4,19l24,4l24,3l24,1l24,0l23,0l21,0l20,0l0,14xe" fillcolor="black" stroked="f" o:allowincell="f" style="position:absolute;left:2901;top:2524;width:11;height:8;mso-wrap-style:none;v-text-anchor:middle;mso-position-horizontal-relative:char">
                      <v:fill o:detectmouseclick="t" type="solid" color2="white"/>
                      <v:stroke color="#3465a4" joinstyle="round" endcap="flat"/>
                      <w10:wrap type="none"/>
                    </v:shape>
                    <v:shape id="shape_0" coordsize="24,18" path="m0,13l0,14l0,16l0,17l1,18l3,18l4,17l23,4l24,3l24,1l23,0l21,0l20,0l19,0l0,13xe" fillcolor="black" stroked="f" o:allowincell="f" style="position:absolute;left:2917;top:2512;width:12;height:9;mso-wrap-style:none;v-text-anchor:middle;mso-position-horizontal-relative:char">
                      <v:fill o:detectmouseclick="t" type="solid" color2="white"/>
                      <v:stroke color="#3465a4" joinstyle="round" endcap="flat"/>
                      <w10:wrap type="none"/>
                    </v:shape>
                    <v:shape id="shape_0" coordsize="24,18" path="m0,13l0,14l0,16l0,17l1,18l3,18l4,17l23,4l24,3l24,1l23,0l22,0l20,0l19,0l0,13xe" fillcolor="black" stroked="f" o:allowincell="f" style="position:absolute;left:2934;top:2501;width:11;height:8;mso-wrap-style:none;v-text-anchor:middle;mso-position-horizontal-relative:char">
                      <v:fill o:detectmouseclick="t" type="solid" color2="white"/>
                      <v:stroke color="#3465a4" joinstyle="round" endcap="flat"/>
                      <w10:wrap type="none"/>
                    </v:shape>
                    <v:shape id="shape_0" coordsize="25,18" path="m0,13l0,14l0,15l0,17l2,18l3,18l4,17l23,4l25,3l25,1l23,0l22,0l20,0l19,0l0,13xe" fillcolor="black" stroked="f" o:allowincell="f" style="position:absolute;left:2951;top:2489;width:11;height:9;mso-wrap-style:none;v-text-anchor:middle;mso-position-horizontal-relative:char">
                      <v:fill o:detectmouseclick="t" type="solid" color2="white"/>
                      <v:stroke color="#3465a4" joinstyle="round" endcap="flat"/>
                      <w10:wrap type="none"/>
                    </v:shape>
                    <v:shape id="shape_0" coordsize="25,18" path="m0,13l0,14l0,15l0,17l2,18l3,18l5,17l23,4l25,2l25,1l23,0l22,0l20,0l19,0l0,13xe" fillcolor="black" stroked="f" o:allowincell="f" style="position:absolute;left:2967;top:2478;width:11;height:8;mso-wrap-style:none;v-text-anchor:middle;mso-position-horizontal-relative:char">
                      <v:fill o:detectmouseclick="t" type="solid" color2="white"/>
                      <v:stroke color="#3465a4" joinstyle="round" endcap="flat"/>
                      <w10:wrap type="none"/>
                    </v:shape>
                    <v:shape id="shape_0" coordsize="25,18" path="m0,12l0,14l0,15l0,17l2,18l3,18l5,17l23,4l25,2l25,1l23,0l22,0l21,0l19,0l0,12xe" fillcolor="black" stroked="f" o:allowincell="f" style="position:absolute;left:2984;top:2466;width:11;height:9;mso-wrap-style:none;v-text-anchor:middle;mso-position-horizontal-relative:char">
                      <v:fill o:detectmouseclick="t" type="solid" color2="white"/>
                      <v:stroke color="#3465a4" joinstyle="round" endcap="flat"/>
                      <w10:wrap type="none"/>
                    </v:shape>
                    <v:shape id="shape_0" coordsize="25,19" path="m0,13l0,15l0,16l0,18l2,19l3,19l5,18l24,5l25,3l25,2l24,0l22,0l21,0l19,0l0,13xe" fillcolor="black" stroked="f" o:allowincell="f" style="position:absolute;left:3000;top:2455;width:11;height:8;mso-wrap-style:none;v-text-anchor:middle;mso-position-horizontal-relative:char">
                      <v:fill o:detectmouseclick="t" type="solid" color2="white"/>
                      <v:stroke color="#3465a4" joinstyle="round" endcap="flat"/>
                      <w10:wrap type="none"/>
                    </v:shape>
                    <v:shape id="shape_0" coordsize="24,19" path="m0,13l0,15l0,16l0,18l1,19l2,19l4,18l23,5l24,3l24,2l23,0l21,0l20,0l18,0l0,13xe" fillcolor="black" stroked="f" o:allowincell="f" style="position:absolute;left:3017;top:2443;width:11;height:9;mso-wrap-style:none;v-text-anchor:middle;mso-position-horizontal-relative:char">
                      <v:fill o:detectmouseclick="t" type="solid" color2="white"/>
                      <v:stroke color="#3465a4" joinstyle="round" endcap="flat"/>
                      <w10:wrap type="none"/>
                    </v:shape>
                    <v:shape id="shape_0" coordsize="24,20" path="m0,14l0,16l0,17l0,19l1,20l3,20l4,19l23,6l24,4l24,3l23,1l21,0l20,0l18,1l0,14xe" fillcolor="black" stroked="f" o:allowincell="f" style="position:absolute;left:3033;top:2431;width:12;height:9;mso-wrap-style:none;v-text-anchor:middle;mso-position-horizontal-relative:char">
                      <v:fill o:detectmouseclick="t" type="solid" color2="white"/>
                      <v:stroke color="#3465a4" joinstyle="round" endcap="flat"/>
                      <w10:wrap type="none"/>
                    </v:shape>
                    <v:shape id="shape_0" coordsize="26,20" path="m2,14l0,16l0,17l2,19l3,20l5,20l6,19l25,6l26,4l26,3l25,1l23,0l22,0l21,1l2,14xe" fillcolor="black" stroked="f" o:allowincell="f" style="position:absolute;left:3049;top:2419;width:12;height:10;mso-wrap-style:none;v-text-anchor:middle;mso-position-horizontal-relative:char">
                      <v:fill o:detectmouseclick="t" type="solid" color2="white"/>
                      <v:stroke color="#3465a4" joinstyle="round" endcap="flat"/>
                      <w10:wrap type="none"/>
                    </v:shape>
                    <v:shape id="shape_0" coordsize="25,20" path="m1,14l0,16l0,17l1,19l2,20l4,20l5,19l24,6l25,4l25,3l24,1l23,0l21,0l20,1l1,14xe" fillcolor="black" stroked="f" o:allowincell="f" style="position:absolute;left:3066;top:2408;width:12;height:9;mso-wrap-style:none;v-text-anchor:middle;mso-position-horizontal-relative:char">
                      <v:fill o:detectmouseclick="t" type="solid" color2="white"/>
                      <v:stroke color="#3465a4" joinstyle="round" endcap="flat"/>
                      <w10:wrap type="none"/>
                    </v:shape>
                    <v:shape id="shape_0" coordsize="24,20" path="m1,14l0,16l0,17l1,18l3,20l4,20l5,18l24,6l24,4l24,3l24,1l23,0l21,0l20,1l1,14xe" fillcolor="black" stroked="f" o:allowincell="f" style="position:absolute;left:3082;top:2396;width:12;height:9;mso-wrap-style:none;v-text-anchor:middle;mso-position-horizontal-relative:char">
                      <v:fill o:detectmouseclick="t" type="solid" color2="white"/>
                      <v:stroke color="#3465a4" joinstyle="round" endcap="flat"/>
                      <w10:wrap type="none"/>
                    </v:shape>
                    <v:shape id="shape_0" coordsize="24,18" path="m1,14l0,16l0,17l1,18l3,18l4,18l6,18l24,5l24,4l24,3l24,1l23,0l21,0l20,1l1,14xe" fillcolor="black" stroked="f" o:allowincell="f" style="position:absolute;left:3099;top:2385;width:11;height:8;mso-wrap-style:none;v-text-anchor:middle;mso-position-horizontal-relative:char">
                      <v:fill o:detectmouseclick="t" type="solid" color2="white"/>
                      <v:stroke color="#3465a4" joinstyle="round" endcap="flat"/>
                      <w10:wrap type="none"/>
                    </v:shape>
                    <v:shape id="shape_0" coordsize="24,18" path="m1,14l0,15l0,17l1,18l3,18l4,18l6,18l24,5l24,4l24,3l24,1l23,0l21,0l20,1l1,14xe" fillcolor="black" stroked="f" o:allowincell="f" style="position:absolute;left:3115;top:2373;width:12;height:9;mso-wrap-style:none;v-text-anchor:middle;mso-position-horizontal-relative:char">
                      <v:fill o:detectmouseclick="t" type="solid" color2="white"/>
                      <v:stroke color="#3465a4" joinstyle="round" endcap="flat"/>
                      <w10:wrap type="none"/>
                    </v:shape>
                    <v:shape id="shape_0" coordsize="24,18" path="m1,14l0,15l0,17l1,18l3,18l4,18l6,18l24,5l24,4l24,2l24,1l23,0l22,0l20,1l1,14xe" fillcolor="black" stroked="f" o:allowincell="f" style="position:absolute;left:3132;top:2362;width:11;height:8;mso-wrap-style:none;v-text-anchor:middle;mso-position-horizontal-relative:char">
                      <v:fill o:detectmouseclick="t" type="solid" color2="white"/>
                      <v:stroke color="#3465a4" joinstyle="round" endcap="flat"/>
                      <w10:wrap type="none"/>
                    </v:shape>
                    <v:shape id="shape_0" coordsize="25,18" path="m2,14l0,15l0,17l2,18l3,18l4,18l6,18l25,5l25,4l25,2l25,1l23,0l22,0l20,1l2,14xe" fillcolor="black" stroked="f" o:allowincell="f" style="position:absolute;left:3149;top:2350;width:11;height:9;mso-wrap-style:none;v-text-anchor:middle;mso-position-horizontal-relative:char">
                      <v:fill o:detectmouseclick="t" type="solid" color2="white"/>
                      <v:stroke color="#3465a4" joinstyle="round" endcap="flat"/>
                      <w10:wrap type="none"/>
                    </v:shape>
                    <v:shape id="shape_0" coordsize="25,19" path="m2,15l0,16l0,18l2,19l3,19l5,19l6,19l25,6l25,5l25,3l25,2l23,0l22,0l20,2l2,15xe" fillcolor="black" stroked="f" o:allowincell="f" style="position:absolute;left:3165;top:2339;width:11;height:8;mso-wrap-style:none;v-text-anchor:middle;mso-position-horizontal-relative:char">
                      <v:fill o:detectmouseclick="t" type="solid" color2="white"/>
                      <v:stroke color="#3465a4" joinstyle="round" endcap="flat"/>
                      <w10:wrap type="none"/>
                    </v:shape>
                    <v:shape id="shape_0" coordsize="25,19" path="m2,15l0,16l0,18l2,19l3,19l5,19l6,19l25,6l25,5l25,3l25,2l23,0l22,0l21,2l2,15xe" fillcolor="black" stroked="f" o:allowincell="f" style="position:absolute;left:3182;top:2327;width:11;height:9;mso-wrap-style:none;v-text-anchor:middle;mso-position-horizontal-relative:char">
                      <v:fill o:detectmouseclick="t" type="solid" color2="white"/>
                      <v:stroke color="#3465a4" joinstyle="round" endcap="flat"/>
                      <w10:wrap type="none"/>
                    </v:shape>
                    <v:shape id="shape_0" coordsize="25,19" path="m0,15l0,16l0,18l0,19l2,19l3,19l5,19l25,6l25,5l25,3l25,2l24,0l22,0l21,2l0,15xe" fillcolor="black" stroked="f" o:allowincell="f" style="position:absolute;left:3198;top:2316;width:11;height:8;mso-wrap-style:none;v-text-anchor:middle;mso-position-horizontal-relative:char">
                      <v:fill o:detectmouseclick="t" type="solid" color2="white"/>
                      <v:stroke color="#3465a4" joinstyle="round" endcap="flat"/>
                      <w10:wrap type="none"/>
                    </v:shape>
                    <v:shape id="shape_0" coordsize="24,19" path="m0,15l0,16l0,18l0,19l1,19l2,19l4,19l24,5l24,3l24,2l24,0l23,0l21,0l20,0l0,15xe" fillcolor="black" stroked="f" o:allowincell="f" style="position:absolute;left:3215;top:2304;width:11;height:9;mso-wrap-style:none;v-text-anchor:middle;mso-position-horizontal-relative:char">
                      <v:fill o:detectmouseclick="t" type="solid" color2="white"/>
                      <v:stroke color="#3465a4" joinstyle="round" endcap="flat"/>
                      <w10:wrap type="none"/>
                    </v:shape>
                    <v:shape id="shape_0" coordsize="24,19" path="m0,15l0,16l0,18l0,19l1,19l3,19l4,19l23,5l24,3l24,2l23,0l21,0l20,0l18,0l0,15xe" fillcolor="black" stroked="f" o:allowincell="f" style="position:absolute;left:3231;top:2293;width:12;height:8;mso-wrap-style:none;v-text-anchor:middle;mso-position-horizontal-relative:char">
                      <v:fill o:detectmouseclick="t" type="solid" color2="white"/>
                      <v:stroke color="#3465a4" joinstyle="round" endcap="flat"/>
                      <w10:wrap type="none"/>
                    </v:shape>
                    <v:shape id="shape_0" coordsize="24,19" path="m0,15l0,16l0,17l0,19l1,19l3,19l4,19l23,5l24,3l24,2l23,0l21,0l20,0l19,0l0,15xe" fillcolor="black" stroked="f" o:allowincell="f" style="position:absolute;left:3248;top:2281;width:11;height:8;mso-wrap-style:none;v-text-anchor:middle;mso-position-horizontal-relative:char">
                      <v:fill o:detectmouseclick="t" type="solid" color2="white"/>
                      <v:stroke color="#3465a4" joinstyle="round" endcap="flat"/>
                      <w10:wrap type="none"/>
                    </v:shape>
                    <v:shape id="shape_0" coordsize="24,19" path="m0,15l0,16l0,17l0,19l1,19l3,19l4,19l23,4l24,3l24,2l23,0l22,0l20,0l19,0l0,15xe" fillcolor="black" stroked="f" o:allowincell="f" style="position:absolute;left:3264;top:2270;width:12;height:8;mso-wrap-style:none;v-text-anchor:middle;mso-position-horizontal-relative:char">
                      <v:fill o:detectmouseclick="t" type="solid" color2="white"/>
                      <v:stroke color="#3465a4" joinstyle="round" endcap="flat"/>
                      <w10:wrap type="none"/>
                    </v:shape>
                    <v:shape id="shape_0" coordsize="25,19" path="m0,13l0,14l0,16l0,17l2,19l3,19l4,17l23,4l25,3l25,2l23,0l22,0l20,0l19,0l0,13xe" fillcolor="black" stroked="f" o:allowincell="f" style="position:absolute;left:3281;top:2258;width:11;height:8;mso-wrap-style:none;v-text-anchor:middle;mso-position-horizontal-relative:char">
                      <v:fill o:detectmouseclick="t" type="solid" color2="white"/>
                      <v:stroke color="#3465a4" joinstyle="round" endcap="flat"/>
                      <w10:wrap type="none"/>
                    </v:shape>
                    <v:shape id="shape_0" coordsize="25,19" path="m0,13l0,14l0,16l0,17l2,19l3,19l5,17l23,4l25,3l25,1l23,0l22,0l20,0l19,0l0,13xe" fillcolor="black" stroked="f" o:allowincell="f" style="position:absolute;left:3298;top:2247;width:11;height:8;mso-wrap-style:none;v-text-anchor:middle;mso-position-horizontal-relative:char">
                      <v:fill o:detectmouseclick="t" type="solid" color2="white"/>
                      <v:stroke color="#3465a4" joinstyle="round" endcap="flat"/>
                      <w10:wrap type="none"/>
                    </v:shape>
                    <v:shape id="shape_0" coordsize="25,19" path="m0,13l0,14l0,16l0,17l2,19l3,19l5,17l23,4l25,3l25,1l23,0l22,0l20,0l19,0l0,13xe" fillcolor="black" stroked="f" o:allowincell="f" style="position:absolute;left:3314;top:2235;width:11;height:8;mso-wrap-style:none;v-text-anchor:middle;mso-position-horizontal-relative:char">
                      <v:fill o:detectmouseclick="t" type="solid" color2="white"/>
                      <v:stroke color="#3465a4" joinstyle="round" endcap="flat"/>
                      <w10:wrap type="none"/>
                    </v:shape>
                    <v:shape id="shape_0" coordsize="25,19" path="m0,13l0,14l0,16l0,17l2,19l3,19l5,17l23,4l25,3l25,1l23,0l22,0l21,0l19,0l0,13xe" fillcolor="black" stroked="f" o:allowincell="f" style="position:absolute;left:3331;top:2223;width:11;height:9;mso-wrap-style:none;v-text-anchor:middle;mso-position-horizontal-relative:char">
                      <v:fill o:detectmouseclick="t" type="solid" color2="white"/>
                      <v:stroke color="#3465a4" joinstyle="round" endcap="flat"/>
                      <w10:wrap type="none"/>
                    </v:shape>
                    <v:shape id="shape_0" coordsize="26,19" path="m2,13l0,14l0,16l2,17l3,19l4,19l6,17l25,4l26,3l26,1l25,0l23,0l22,0l20,0l2,13xe" fillcolor="black" stroked="f" o:allowincell="f" style="position:absolute;left:3347;top:2212;width:12;height:8;mso-wrap-style:none;v-text-anchor:middle;mso-position-horizontal-relative:char">
                      <v:fill o:detectmouseclick="t" type="solid" color2="white"/>
                      <v:stroke color="#3465a4" joinstyle="round" endcap="flat"/>
                      <w10:wrap type="none"/>
                    </v:shape>
                    <v:shape id="shape_0" coordsize="26,19" path="m2,13l0,14l0,16l2,17l3,19l5,19l6,17l25,4l26,3l26,1l25,0l23,0l22,0l20,0l2,13xe" fillcolor="black" stroked="f" o:allowincell="f" style="position:absolute;left:3363;top:2200;width:12;height:9;mso-wrap-style:none;v-text-anchor:middle;mso-position-horizontal-relative:char">
                      <v:fill o:detectmouseclick="t" type="solid" color2="white"/>
                      <v:stroke color="#3465a4" joinstyle="round" endcap="flat"/>
                      <w10:wrap type="none"/>
                    </v:shape>
                    <v:shape id="shape_0" coordsize="26,18" path="m2,13l0,14l0,16l2,17l3,18l5,18l6,17l25,4l26,3l26,1l25,0l23,0l22,0l21,0l2,13xe" fillcolor="black" stroked="f" o:allowincell="f" style="position:absolute;left:3380;top:2189;width:12;height:8;mso-wrap-style:none;v-text-anchor:middle;mso-position-horizontal-relative:char">
                      <v:fill o:detectmouseclick="t" type="solid" color2="white"/>
                      <v:stroke color="#3465a4" joinstyle="round" endcap="flat"/>
                      <w10:wrap type="none"/>
                    </v:shape>
                    <v:shape id="shape_0" coordsize="25,20" path="m2,15l0,16l0,18l2,19l3,20l5,20l6,19l25,6l25,5l25,3l25,2l24,0l22,0l21,2l2,15xe" fillcolor="black" stroked="f" o:allowincell="f" style="position:absolute;left:3396;top:2177;width:11;height:9;mso-wrap-style:none;v-text-anchor:middle;mso-position-horizontal-relative:char">
                      <v:fill o:detectmouseclick="t" type="solid" color2="white"/>
                      <v:stroke color="#3465a4" joinstyle="round" endcap="flat"/>
                      <w10:wrap type="none"/>
                    </v:shape>
                    <v:shape id="shape_0" coordsize="24,20" path="m1,15l0,16l0,17l1,19l2,20l4,20l5,19l24,6l24,5l24,3l24,2l23,0l21,0l20,2l1,15xe" fillcolor="black" stroked="f" o:allowincell="f" style="position:absolute;left:3413;top:2165;width:11;height:9;mso-wrap-style:none;v-text-anchor:middle;mso-position-horizontal-relative:char">
                      <v:fill o:detectmouseclick="t" type="solid" color2="white"/>
                      <v:stroke color="#3465a4" joinstyle="round" endcap="flat"/>
                      <w10:wrap type="none"/>
                    </v:shape>
                    <v:shape id="shape_0" coordsize="24,20" path="m1,15l0,16l0,17l1,19l3,20l4,20l5,19l24,6l24,4l24,3l24,2l23,0l21,0l20,2l1,15xe" fillcolor="black" stroked="f" o:allowincell="f" style="position:absolute;left:3429;top:2154;width:12;height:9;mso-wrap-style:none;v-text-anchor:middle;mso-position-horizontal-relative:char">
                      <v:fill o:detectmouseclick="t" type="solid" color2="white"/>
                      <v:stroke color="#3465a4" joinstyle="round" endcap="flat"/>
                      <w10:wrap type="none"/>
                    </v:shape>
                    <v:shape id="shape_0" coordsize="24,20" path="m1,14l0,16l0,17l1,19l3,20l4,20l6,19l24,6l24,4l24,3l24,2l23,0l21,0l20,2l1,14xe" fillcolor="black" stroked="f" o:allowincell="f" style="position:absolute;left:3446;top:2142;width:11;height:9;mso-wrap-style:none;v-text-anchor:middle;mso-position-horizontal-relative:char">
                      <v:fill o:detectmouseclick="t" type="solid" color2="white"/>
                      <v:stroke color="#3465a4" joinstyle="round" endcap="flat"/>
                      <w10:wrap type="none"/>
                    </v:shape>
                    <v:shape id="shape_0" coordsize="24,19" path="m1,14l0,16l0,17l1,19l3,19l4,19l6,19l24,6l24,4l24,3l24,1l23,0l22,0l20,1l1,14xe" fillcolor="black" stroked="f" o:allowincell="f" style="position:absolute;left:3462;top:2131;width:12;height:8;mso-wrap-style:none;v-text-anchor:middle;mso-position-horizontal-relative:char">
                      <v:fill o:detectmouseclick="t" type="solid" color2="white"/>
                      <v:stroke color="#3465a4" joinstyle="round" endcap="flat"/>
                      <w10:wrap type="none"/>
                    </v:shape>
                    <v:shape id="shape_0" coordsize="25,19" path="m2,14l0,16l0,17l2,19l3,19l4,19l6,19l25,6l25,4l25,3l25,1l23,0l22,0l20,1l2,14xe" fillcolor="black" stroked="f" o:allowincell="f" style="position:absolute;left:3479;top:2119;width:11;height:8;mso-wrap-style:none;v-text-anchor:middle;mso-position-horizontal-relative:char">
                      <v:fill o:detectmouseclick="t" type="solid" color2="white"/>
                      <v:stroke color="#3465a4" joinstyle="round" endcap="flat"/>
                      <w10:wrap type="none"/>
                    </v:shape>
                    <v:shape id="shape_0" coordsize="25,19" path="m2,14l0,16l0,17l2,19l3,19l5,19l6,19l25,6l25,4l25,3l25,1l23,0l22,0l20,1l2,14xe" fillcolor="black" stroked="f" o:allowincell="f" style="position:absolute;left:3496;top:2107;width:11;height:9;mso-wrap-style:none;v-text-anchor:middle;mso-position-horizontal-relative:char">
                      <v:fill o:detectmouseclick="t" type="solid" color2="white"/>
                      <v:stroke color="#3465a4" joinstyle="round" endcap="flat"/>
                      <w10:wrap type="none"/>
                    </v:shape>
                    <v:shape id="shape_0" coordsize="25,19" path="m0,14l0,16l0,17l0,19l2,19l3,19l5,19l25,6l25,4l25,3l25,1l23,0l22,0l20,1l0,14xe" fillcolor="black" stroked="f" o:allowincell="f" style="position:absolute;left:3512;top:2096;width:11;height:8;mso-wrap-style:none;v-text-anchor:middle;mso-position-horizontal-relative:char">
                      <v:fill o:detectmouseclick="t" type="solid" color2="white"/>
                      <v:stroke color="#3465a4" joinstyle="round" endcap="flat"/>
                      <w10:wrap type="none"/>
                    </v:shape>
                    <v:shape id="shape_0" coordsize="25,19" path="m0,14l0,16l0,17l0,19l2,19l3,19l5,19l25,6l25,4l25,3l25,1l23,0l22,0l21,1l0,14xe" fillcolor="black" stroked="f" o:allowincell="f" style="position:absolute;left:3529;top:2084;width:11;height:9;mso-wrap-style:none;v-text-anchor:middle;mso-position-horizontal-relative:char">
                      <v:fill o:detectmouseclick="t" type="solid" color2="white"/>
                      <v:stroke color="#3465a4" joinstyle="round" endcap="flat"/>
                      <w10:wrap type="none"/>
                    </v:shape>
                    <v:shape id="shape_0" coordsize="24,18" path="m0,14l0,16l0,17l0,18l1,18l2,18l4,18l23,6l24,4l24,3l23,1l21,0l20,0l18,1l0,14xe" fillcolor="black" stroked="f" o:allowincell="f" style="position:absolute;left:3545;top:2073;width:12;height:8;mso-wrap-style:none;v-text-anchor:middle;mso-position-horizontal-relative:char">
                      <v:fill o:detectmouseclick="t" type="solid" color2="white"/>
                      <v:stroke color="#3465a4" joinstyle="round" endcap="flat"/>
                      <w10:wrap type="none"/>
                    </v:shape>
                    <v:shape id="shape_0" coordsize="24,18" path="m0,14l0,16l0,17l0,18l1,18l3,18l4,18l23,5l24,4l24,3l23,1l21,0l20,0l18,1l0,14xe" fillcolor="black" stroked="f" o:allowincell="f" style="position:absolute;left:3562;top:2061;width:11;height:9;mso-wrap-style:none;v-text-anchor:middle;mso-position-horizontal-relative:char">
                      <v:fill o:detectmouseclick="t" type="solid" color2="white"/>
                      <v:stroke color="#3465a4" joinstyle="round" endcap="flat"/>
                      <w10:wrap type="none"/>
                    </v:shape>
                    <v:shape id="shape_0" coordsize="24,18" path="m0,14l0,15l0,17l0,18l1,18l3,18l4,18l23,4l24,3l24,1l23,0l21,0l20,0l19,0l0,14xe" fillcolor="black" stroked="f" o:allowincell="f" style="position:absolute;left:3578;top:2050;width:12;height:8;mso-wrap-style:none;v-text-anchor:middle;mso-position-horizontal-relative:char">
                      <v:fill o:detectmouseclick="t" type="solid" color2="white"/>
                      <v:stroke color="#3465a4" joinstyle="round" endcap="flat"/>
                      <w10:wrap type="none"/>
                    </v:shape>
                    <v:shape id="shape_0" coordsize="24,18" path="m0,14l0,15l0,17l0,18l1,18l3,18l4,18l23,4l24,2l24,1l23,0l22,0l20,0l19,0l0,14xe" fillcolor="black" stroked="f" o:allowincell="f" style="position:absolute;left:3595;top:2038;width:11;height:9;mso-wrap-style:none;v-text-anchor:middle;mso-position-horizontal-relative:char">
                      <v:fill o:detectmouseclick="t" type="solid" color2="white"/>
                      <v:stroke color="#3465a4" joinstyle="round" endcap="flat"/>
                      <w10:wrap type="none"/>
                    </v:shape>
                    <v:shape id="shape_0" coordsize="25,18" path="m0,14l0,15l0,17l0,18l1,18l3,18l4,18l23,4l25,2l25,1l23,0l22,0l20,0l19,0l0,14xe" fillcolor="black" stroked="f" o:allowincell="f" style="position:absolute;left:3612;top:2027;width:11;height:8;mso-wrap-style:none;v-text-anchor:middle;mso-position-horizontal-relative:char">
                      <v:fill o:detectmouseclick="t" type="solid" color2="white"/>
                      <v:stroke color="#3465a4" joinstyle="round" endcap="flat"/>
                      <w10:wrap type="none"/>
                    </v:shape>
                    <v:shape id="shape_0" coordsize="25,19" path="m0,15l0,16l0,18l0,19l2,19l3,19l4,19l23,5l25,3l25,2l23,0l22,0l20,0l19,0l0,15xe" fillcolor="black" stroked="f" o:allowincell="f" style="position:absolute;left:3628;top:2015;width:11;height:9;mso-wrap-style:none;v-text-anchor:middle;mso-position-horizontal-relative:char">
                      <v:fill o:detectmouseclick="t" type="solid" color2="white"/>
                      <v:stroke color="#3465a4" joinstyle="round" endcap="flat"/>
                      <w10:wrap type="none"/>
                    </v:shape>
                    <v:shape id="shape_0" coordsize="25,19" path="m0,13l0,15l0,16l0,18l2,19l3,19l5,18l23,5l25,3l25,2l23,0l22,0l20,0l19,0l0,13xe" fillcolor="black" stroked="f" o:allowincell="f" style="position:absolute;left:3645;top:2004;width:11;height:8;mso-wrap-style:none;v-text-anchor:middle;mso-position-horizontal-relative:char">
                      <v:fill o:detectmouseclick="t" type="solid" color2="white"/>
                      <v:stroke color="#3465a4" joinstyle="round" endcap="flat"/>
                      <w10:wrap type="none"/>
                    </v:shape>
                    <v:shape id="shape_0" coordsize="26,19" path="m1,13l0,15l0,16l1,18l3,19l4,19l6,18l24,5l26,3l26,2l24,0l23,0l22,0l20,0l1,13xe" fillcolor="black" stroked="f" o:allowincell="f" style="position:absolute;left:3660;top:1992;width:12;height:9;mso-wrap-style:none;v-text-anchor:middle;mso-position-horizontal-relative:char">
                      <v:fill o:detectmouseclick="t" type="solid" color2="white"/>
                      <v:stroke color="#3465a4" joinstyle="round" endcap="flat"/>
                      <w10:wrap type="none"/>
                    </v:shape>
                    <v:shape id="shape_0" coordsize="26,19" path="m2,13l0,15l0,16l2,18l3,19l4,19l6,18l25,5l26,3l26,2l25,0l23,0l22,0l20,0l2,13xe" fillcolor="black" stroked="f" o:allowincell="f" style="position:absolute;left:3677;top:1981;width:12;height:8;mso-wrap-style:none;v-text-anchor:middle;mso-position-horizontal-relative:char">
                      <v:fill o:detectmouseclick="t" type="solid" color2="white"/>
                      <v:stroke color="#3465a4" joinstyle="round" endcap="flat"/>
                      <w10:wrap type="none"/>
                    </v:shape>
                    <v:shape id="shape_0" coordsize="25,19" path="m2,13l0,15l0,16l2,18l3,19l5,19l6,18l25,5l25,3l25,2l25,0l23,0l22,0l20,0l2,13xe" fillcolor="black" stroked="f" o:allowincell="f" style="position:absolute;left:3694;top:1969;width:11;height:8;mso-wrap-style:none;v-text-anchor:middle;mso-position-horizontal-relative:char">
                      <v:fill o:detectmouseclick="t" type="solid" color2="white"/>
                      <v:stroke color="#3465a4" joinstyle="round" endcap="flat"/>
                      <w10:wrap type="none"/>
                    </v:shape>
                    <v:shape id="shape_0" coordsize="25,19" path="m2,13l0,15l0,16l2,17l3,19l5,19l6,17l25,5l25,3l25,2l25,0l23,0l22,0l20,0l2,13xe" fillcolor="black" stroked="f" o:allowincell="f" style="position:absolute;left:3710;top:1958;width:11;height:8;mso-wrap-style:none;v-text-anchor:middle;mso-position-horizontal-relative:char">
                      <v:fill o:detectmouseclick="t" type="solid" color2="white"/>
                      <v:stroke color="#3465a4" joinstyle="round" endcap="flat"/>
                      <w10:wrap type="none"/>
                    </v:shape>
                    <v:shape id="shape_0" coordsize="25,19" path="m2,13l0,15l0,16l2,17l3,19l5,19l6,17l25,4l25,3l25,2l25,0l23,0l22,0l21,0l2,13xe" fillcolor="black" stroked="f" o:allowincell="f" style="position:absolute;left:3727;top:1946;width:11;height:8;mso-wrap-style:none;v-text-anchor:middle;mso-position-horizontal-relative:char">
                      <v:fill o:detectmouseclick="t" type="solid" color2="white"/>
                      <v:stroke color="#3465a4" joinstyle="round" endcap="flat"/>
                      <w10:wrap type="none"/>
                    </v:shape>
                    <v:shape id="shape_0" coordsize="24,19" path="m1,13l0,14l0,16l1,17l2,19l4,19l5,17l24,4l24,3l24,2l24,0l23,0l21,0l20,0l1,13xe" fillcolor="black" stroked="f" o:allowincell="f" style="position:absolute;left:3743;top:1935;width:12;height:8;mso-wrap-style:none;v-text-anchor:middle;mso-position-horizontal-relative:char">
                      <v:fill o:detectmouseclick="t" type="solid" color2="white"/>
                      <v:stroke color="#3465a4" joinstyle="round" endcap="flat"/>
                      <w10:wrap type="none"/>
                    </v:shape>
                    <v:shape id="shape_0" coordsize="24,19" path="m1,13l0,14l0,16l1,17l3,19l4,19l5,17l24,4l24,3l24,1l24,0l23,0l21,0l20,0l1,13xe" fillcolor="black" stroked="f" o:allowincell="f" style="position:absolute;left:3760;top:1923;width:11;height:8;mso-wrap-style:none;v-text-anchor:middle;mso-position-horizontal-relative:char">
                      <v:fill o:detectmouseclick="t" type="solid" color2="white"/>
                      <v:stroke color="#3465a4" joinstyle="round" endcap="flat"/>
                      <w10:wrap type="none"/>
                    </v:shape>
                    <v:shape id="shape_0" coordsize="24,20" path="m1,14l0,15l0,17l1,18l3,20l4,20l6,18l24,5l24,4l24,2l24,1l23,0l21,0l20,1l1,14xe" fillcolor="black" stroked="f" o:allowincell="f" style="position:absolute;left:3776;top:1911;width:12;height:9;mso-wrap-style:none;v-text-anchor:middle;mso-position-horizontal-relative:char">
                      <v:fill o:detectmouseclick="t" type="solid" color2="white"/>
                      <v:stroke color="#3465a4" joinstyle="round" endcap="flat"/>
                      <w10:wrap type="none"/>
                    </v:shape>
                    <v:shape id="shape_0" coordsize="24,21" path="m1,15l0,16l0,18l1,19l3,21l4,21l6,19l24,6l24,5l24,3l24,2l23,0l22,0l20,2l1,15xe" fillcolor="black" stroked="f" o:allowincell="f" style="position:absolute;left:3793;top:1899;width:11;height:9;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3810;top:1888;width:11;height:9;mso-wrap-style:none;v-text-anchor:middle;mso-position-horizontal-relative:char">
                      <v:fill o:detectmouseclick="t" type="solid" color2="white"/>
                      <v:stroke color="#3465a4" joinstyle="round" endcap="flat"/>
                      <w10:wrap type="none"/>
                    </v:shape>
                    <v:shape id="shape_0" coordsize="25,19" path="m0,15l0,16l0,18l0,19l2,19l3,19l4,19l25,6l25,5l25,3l25,2l23,0l22,0l20,2l0,15xe" fillcolor="black" stroked="f" o:allowincell="f" style="position:absolute;left:3826;top:1876;width:11;height:9;mso-wrap-style:none;v-text-anchor:middle;mso-position-horizontal-relative:char">
                      <v:fill o:detectmouseclick="t" type="solid" color2="white"/>
                      <v:stroke color="#3465a4" joinstyle="round" endcap="flat"/>
                      <w10:wrap type="none"/>
                    </v:shape>
                    <v:shape id="shape_0" coordsize="25,19" path="m0,15l0,16l0,18l0,19l2,19l3,19l5,19l25,6l25,5l25,3l25,2l23,0l22,0l20,2l0,15xe" fillcolor="black" stroked="f" o:allowincell="f" style="position:absolute;left:3843;top:1865;width:11;height:8;mso-wrap-style:none;v-text-anchor:middle;mso-position-horizontal-relative:char">
                      <v:fill o:detectmouseclick="t" type="solid" color2="white"/>
                      <v:stroke color="#3465a4" joinstyle="round" endcap="flat"/>
                      <w10:wrap type="none"/>
                    </v:shape>
                    <v:shape id="shape_0" coordsize="25,19" path="m0,15l0,16l0,18l0,19l2,19l3,19l5,19l23,6l25,5l25,3l23,2l22,0l21,0l19,2l0,15xe" fillcolor="black" stroked="f" o:allowincell="f" style="position:absolute;left:3859;top:1853;width:11;height:8;mso-wrap-style:none;v-text-anchor:middle;mso-position-horizontal-relative:char">
                      <v:fill o:detectmouseclick="t" type="solid" color2="white"/>
                      <v:stroke color="#3465a4" joinstyle="round" endcap="flat"/>
                      <w10:wrap type="none"/>
                    </v:shape>
                    <v:shape id="shape_0" coordsize="24,19" path="m0,15l0,16l0,17l0,19l1,19l2,19l4,19l23,6l24,5l24,3l23,2l21,0l20,0l18,2l0,15xe" fillcolor="black" stroked="f" o:allowincell="f" style="position:absolute;left:3876;top:1842;width:11;height:8;mso-wrap-style:none;v-text-anchor:middle;mso-position-horizontal-relative:char">
                      <v:fill o:detectmouseclick="t" type="solid" color2="white"/>
                      <v:stroke color="#3465a4" joinstyle="round" endcap="flat"/>
                      <w10:wrap type="none"/>
                    </v:shape>
                    <v:shape id="shape_0" coordsize="24,19" path="m0,15l0,16l0,17l0,19l1,19l3,19l4,19l23,6l24,4l24,3l23,2l21,0l20,0l18,2l0,15xe" fillcolor="black" stroked="f" o:allowincell="f" style="position:absolute;left:3892;top:1830;width:12;height:8;mso-wrap-style:none;v-text-anchor:middle;mso-position-horizontal-relative:char">
                      <v:fill o:detectmouseclick="t" type="solid" color2="white"/>
                      <v:stroke color="#3465a4" joinstyle="round" endcap="flat"/>
                      <w10:wrap type="none"/>
                    </v:shape>
                    <v:shape id="shape_0" coordsize="24,19" path="m0,14l0,16l0,17l0,19l1,19l3,19l4,19l23,6l24,4l24,3l23,2l21,0l20,0l18,2l0,14xe" fillcolor="black" stroked="f" o:allowincell="f" style="position:absolute;left:3909;top:1819;width:11;height:8;mso-wrap-style:none;v-text-anchor:middle;mso-position-horizontal-relative:char">
                      <v:fill o:detectmouseclick="t" type="solid" color2="white"/>
                      <v:stroke color="#3465a4" joinstyle="round" endcap="flat"/>
                      <w10:wrap type="none"/>
                    </v:shape>
                    <v:shape id="shape_0" coordsize="24,19" path="m0,14l0,16l0,17l0,19l1,19l3,19l4,19l23,6l24,4l24,3l23,1l21,0l20,0l19,1l0,14xe" fillcolor="black" stroked="f" o:allowincell="f" style="position:absolute;left:3925;top:1807;width:12;height:8;mso-wrap-style:none;v-text-anchor:middle;mso-position-horizontal-relative:char">
                      <v:fill o:detectmouseclick="t" type="solid" color2="white"/>
                      <v:stroke color="#3465a4" joinstyle="round" endcap="flat"/>
                      <w10:wrap type="none"/>
                    </v:shape>
                    <v:shape id="shape_0" coordsize="24,19" path="m0,14l0,16l0,17l0,19l1,19l3,19l4,19l23,6l24,4l24,3l23,1l22,0l20,0l19,1l0,14xe" fillcolor="black" stroked="f" o:allowincell="f" style="position:absolute;left:3942;top:1795;width:11;height:9;mso-wrap-style:none;v-text-anchor:middle;mso-position-horizontal-relative:char">
                      <v:fill o:detectmouseclick="t" type="solid" color2="white"/>
                      <v:stroke color="#3465a4" joinstyle="round" endcap="flat"/>
                      <w10:wrap type="none"/>
                    </v:shape>
                    <v:shape id="shape_0" coordsize="25,19" path="m0,14l0,16l0,17l0,19l2,19l3,19l4,19l23,4l25,3l25,1l23,0l22,0l20,0l19,0l0,14xe" fillcolor="black" stroked="f" o:allowincell="f" style="position:absolute;left:3959;top:1784;width:11;height:8;mso-wrap-style:none;v-text-anchor:middle;mso-position-horizontal-relative:char">
                      <v:fill o:detectmouseclick="t" type="solid" color2="white"/>
                      <v:stroke color="#3465a4" joinstyle="round" endcap="flat"/>
                      <w10:wrap type="none"/>
                    </v:shape>
                    <v:shape id="shape_0" coordsize="26,19" path="m1,14l0,16l0,17l1,19l3,19l4,19l6,19l24,4l26,3l26,1l24,0l23,0l21,0l20,0l1,14xe" fillcolor="black" stroked="f" o:allowincell="f" style="position:absolute;left:3974;top:1772;width:12;height:9;mso-wrap-style:none;v-text-anchor:middle;mso-position-horizontal-relative:char">
                      <v:fill o:detectmouseclick="t" type="solid" color2="white"/>
                      <v:stroke color="#3465a4" joinstyle="round" endcap="flat"/>
                      <w10:wrap type="none"/>
                    </v:shape>
                    <v:shape id="shape_0" coordsize="26,19" path="m1,14l0,16l0,17l1,19l3,19l4,19l6,19l24,4l26,3l26,1l24,0l23,0l22,0l20,0l1,14xe" fillcolor="black" stroked="f" o:allowincell="f" style="position:absolute;left:3991;top:1761;width:12;height:8;mso-wrap-style:none;v-text-anchor:middle;mso-position-horizontal-relative:char">
                      <v:fill o:detectmouseclick="t" type="solid" color2="white"/>
                      <v:stroke color="#3465a4" joinstyle="round" endcap="flat"/>
                      <w10:wrap type="none"/>
                    </v:shape>
                  </v:group>
                  <v:shape id="shape_0" coordsize="25,18" path="m1,13l0,14l0,16l1,17l3,18l4,18l6,17l25,4l25,3l25,1l25,0l23,0l22,0l20,0l1,13xe" fillcolor="black" stroked="f" o:allowincell="f" style="position:absolute;left:4008;top:1749;width:11;height:9;mso-wrap-style:none;v-text-anchor:middle;mso-position-horizontal-relative:char">
                    <v:fill o:detectmouseclick="t" type="solid" color2="white"/>
                    <v:stroke color="#3465a4" joinstyle="round" endcap="flat"/>
                    <w10:wrap type="none"/>
                  </v:shape>
                  <v:shape id="shape_0" coordsize="25,18" path="m2,13l0,14l0,16l2,17l3,18l4,18l6,17l25,4l25,3l25,1l25,0l23,0l22,0l20,0l2,13xe" fillcolor="black" stroked="f" o:allowincell="f" style="position:absolute;left:4024;top:1738;width:11;height:8;mso-wrap-style:none;v-text-anchor:middle;mso-position-horizontal-relative:char">
                    <v:fill o:detectmouseclick="t" type="solid" color2="white"/>
                    <v:stroke color="#3465a4" joinstyle="round" endcap="flat"/>
                    <w10:wrap type="none"/>
                  </v:shape>
                  <v:shape id="shape_0" coordsize="25,18" path="m2,13l0,14l0,15l2,17l3,18l5,18l6,17l25,4l25,3l25,1l25,0l23,0l22,0l20,0l2,13xe" fillcolor="black" stroked="f" o:allowincell="f" style="position:absolute;left:4041;top:1726;width:11;height:9;mso-wrap-style:none;v-text-anchor:middle;mso-position-horizontal-relative:char">
                    <v:fill o:detectmouseclick="t" type="solid" color2="white"/>
                    <v:stroke color="#3465a4" joinstyle="round" endcap="flat"/>
                    <w10:wrap type="none"/>
                  </v:shape>
                  <v:shape id="shape_0" coordsize="25,18" path="m2,13l0,14l0,15l2,17l3,18l5,18l6,17l25,4l25,2l25,1l25,0l23,0l22,0l21,0l2,13xe" fillcolor="black" stroked="f" o:allowincell="f" style="position:absolute;left:4057;top:1715;width:11;height:8;mso-wrap-style:none;v-text-anchor:middle;mso-position-horizontal-relative:char">
                    <v:fill o:detectmouseclick="t" type="solid" color2="white"/>
                    <v:stroke color="#3465a4" joinstyle="round" endcap="flat"/>
                    <w10:wrap type="none"/>
                  </v:shape>
                  <v:shape id="shape_0" coordsize="24,18" path="m1,12l0,14l0,15l1,17l2,18l4,18l5,17l24,4l24,2l24,1l24,0l23,0l21,0l20,0l1,12xe" fillcolor="black" stroked="f" o:allowincell="f" style="position:absolute;left:4074;top:1703;width:11;height:9;mso-wrap-style:none;v-text-anchor:middle;mso-position-horizontal-relative:char">
                    <v:fill o:detectmouseclick="t" type="solid" color2="white"/>
                    <v:stroke color="#3465a4" joinstyle="round" endcap="flat"/>
                    <w10:wrap type="none"/>
                  </v:shape>
                  <v:shape id="shape_0" coordsize="24,19" path="m1,13l0,15l0,16l1,18l3,19l4,19l5,18l24,5l24,3l24,2l24,0l23,0l21,0l20,0l1,13xe" fillcolor="black" stroked="f" o:allowincell="f" style="position:absolute;left:4090;top:1692;width:12;height:8;mso-wrap-style:none;v-text-anchor:middle;mso-position-horizontal-relative:char">
                    <v:fill o:detectmouseclick="t" type="solid" color2="white"/>
                    <v:stroke color="#3465a4" joinstyle="round" endcap="flat"/>
                    <w10:wrap type="none"/>
                  </v:shape>
                  <v:shape id="shape_0" coordsize="24,19" path="m1,13l0,15l0,16l1,18l3,19l4,19l6,18l24,5l24,3l24,2l24,0l23,0l21,0l20,0l1,13xe" fillcolor="black" stroked="f" o:allowincell="f" style="position:absolute;left:4107;top:1680;width:11;height:9;mso-wrap-style:none;v-text-anchor:middle;mso-position-horizontal-relative:char">
                    <v:fill o:detectmouseclick="t" type="solid" color2="white"/>
                    <v:stroke color="#3465a4" joinstyle="round" endcap="flat"/>
                    <w10:wrap type="none"/>
                  </v:shape>
                  <v:shape id="shape_0" coordsize="24,19" path="m0,13l0,15l0,16l0,18l1,19l3,19l4,18l24,5l24,3l24,2l24,0l23,0l21,0l20,0l0,13xe" fillcolor="black" stroked="f" o:allowincell="f" style="position:absolute;left:4123;top:1669;width:12;height:8;mso-wrap-style:none;v-text-anchor:middle;mso-position-horizontal-relative:char">
                    <v:fill o:detectmouseclick="t" type="solid" color2="white"/>
                    <v:stroke color="#3465a4" joinstyle="round" endcap="flat"/>
                    <w10:wrap type="none"/>
                  </v:shape>
                  <v:shape id="shape_0" coordsize="24,20" path="m0,14l0,16l0,17l0,19l1,20l3,20l4,19l24,6l24,4l24,3l24,1l23,0l22,0l20,1l0,14xe" fillcolor="black" stroked="f" o:allowincell="f" style="position:absolute;left:4140;top:1656;width:11;height:10;mso-wrap-style:none;v-text-anchor:middle;mso-position-horizontal-relative:char">
                    <v:fill o:detectmouseclick="t" type="solid" color2="white"/>
                    <v:stroke color="#3465a4" joinstyle="round" endcap="flat"/>
                    <w10:wrap type="none"/>
                  </v:shape>
                  <v:shape id="shape_0" coordsize="25,20" path="m0,14l0,16l0,17l0,19l2,20l3,20l4,19l25,6l25,4l25,3l25,1l23,0l22,0l20,1l0,14xe" fillcolor="black" stroked="f" o:allowincell="f" style="position:absolute;left:4157;top:1645;width:11;height:9;mso-wrap-style:none;v-text-anchor:middle;mso-position-horizontal-relative:char">
                    <v:fill o:detectmouseclick="t" type="solid" color2="white"/>
                    <v:stroke color="#3465a4" joinstyle="round" endcap="flat"/>
                    <w10:wrap type="none"/>
                  </v:shape>
                  <v:shape id="shape_0" coordsize="25,20" path="m0,14l0,16l0,17l0,18l2,20l3,20l5,18l23,5l25,4l25,3l23,1l22,0l20,0l19,1l0,14xe" fillcolor="black" stroked="f" o:allowincell="f" style="position:absolute;left:4173;top:1633;width:11;height:9;mso-wrap-style:none;v-text-anchor:middle;mso-position-horizontal-relative:char">
                    <v:fill o:detectmouseclick="t" type="solid" color2="white"/>
                    <v:stroke color="#3465a4" joinstyle="round" endcap="flat"/>
                    <w10:wrap type="none"/>
                  </v:shape>
                  <v:shape id="shape_0" coordsize="25,20" path="m0,14l0,16l0,17l0,18l2,20l3,20l5,18l23,5l25,4l25,3l23,1l22,0l21,0l19,1l0,14xe" fillcolor="black" stroked="f" o:allowincell="f" style="position:absolute;left:4190;top:1622;width:11;height:9;mso-wrap-style:none;v-text-anchor:middle;mso-position-horizontal-relative:char">
                    <v:fill o:detectmouseclick="t" type="solid" color2="white"/>
                    <v:stroke color="#3465a4" joinstyle="round" endcap="flat"/>
                    <w10:wrap type="none"/>
                  </v:shape>
                  <v:shape id="shape_0" coordsize="25,18" path="m0,14l0,15l0,17l0,18l2,18l3,18l5,18l24,5l25,4l25,3l24,1l22,0l21,0l19,1l0,14xe" fillcolor="black" stroked="f" o:allowincell="f" style="position:absolute;left:4206;top:1610;width:11;height:9;mso-wrap-style:none;v-text-anchor:middle;mso-position-horizontal-relative:char">
                    <v:fill o:detectmouseclick="t" type="solid" color2="white"/>
                    <v:stroke color="#3465a4" joinstyle="round" endcap="flat"/>
                    <w10:wrap type="none"/>
                  </v:shape>
                  <v:shape id="shape_0" coordsize="24,18" path="m0,14l0,15l0,17l0,18l1,18l2,18l4,18l23,5l24,4l24,2l23,1l21,0l20,0l18,1l0,14xe" fillcolor="black" stroked="f" o:allowincell="f" style="position:absolute;left:4223;top:1599;width:11;height:8;mso-wrap-style:none;v-text-anchor:middle;mso-position-horizontal-relative:char">
                    <v:fill o:detectmouseclick="t" type="solid" color2="white"/>
                    <v:stroke color="#3465a4" joinstyle="round" endcap="flat"/>
                    <w10:wrap type="none"/>
                  </v:shape>
                  <v:shape id="shape_0" coordsize="24,18" path="m0,14l0,15l0,17l0,18l1,18l3,18l4,18l23,5l24,4l24,2l23,1l21,0l20,0l18,1l0,14xe" fillcolor="black" stroked="f" o:allowincell="f" style="position:absolute;left:4239;top:1587;width:12;height:9;mso-wrap-style:none;v-text-anchor:middle;mso-position-horizontal-relative:char">
                    <v:fill o:detectmouseclick="t" type="solid" color2="white"/>
                    <v:stroke color="#3465a4" joinstyle="round" endcap="flat"/>
                    <w10:wrap type="none"/>
                  </v:shape>
                  <v:shape id="shape_0" coordsize="24,19" path="m0,15l0,16l0,18l0,19l1,19l3,19l4,19l23,6l24,5l24,3l23,2l21,0l20,0l19,2l0,15xe" fillcolor="black" stroked="f" o:allowincell="f" style="position:absolute;left:4256;top:1576;width:11;height:8;mso-wrap-style:none;v-text-anchor:middle;mso-position-horizontal-relative:char">
                    <v:fill o:detectmouseclick="t" type="solid" color2="white"/>
                    <v:stroke color="#3465a4" joinstyle="round" endcap="flat"/>
                    <w10:wrap type="none"/>
                  </v:shape>
                  <v:shape id="shape_0" coordsize="24,19" path="m0,15l0,16l0,18l0,19l1,19l3,19l4,19l23,6l24,5l24,3l23,2l22,0l20,0l19,2l0,15xe" fillcolor="black" stroked="f" o:allowincell="f" style="position:absolute;left:4272;top:1564;width:12;height:9;mso-wrap-style:none;v-text-anchor:middle;mso-position-horizontal-relative:char">
                    <v:fill o:detectmouseclick="t" type="solid" color2="white"/>
                    <v:stroke color="#3465a4" joinstyle="round" endcap="flat"/>
                    <w10:wrap type="none"/>
                  </v:shape>
                  <v:shape id="shape_0" coordsize="26,19" path="m1,15l0,16l0,18l1,19l3,19l4,19l5,19l24,6l26,5l26,3l24,2l23,0l21,0l20,2l1,15xe" fillcolor="black" stroked="f" o:allowincell="f" style="position:absolute;left:4288;top:1553;width:12;height:8;mso-wrap-style:none;v-text-anchor:middle;mso-position-horizontal-relative:char">
                    <v:fill o:detectmouseclick="t" type="solid" color2="white"/>
                    <v:stroke color="#3465a4" joinstyle="round" endcap="flat"/>
                    <w10:wrap type="none"/>
                  </v:shape>
                  <v:shape id="shape_0" coordsize="26,19" path="m1,15l0,16l0,18l1,19l3,19l4,19l6,19l24,6l26,5l26,3l24,2l23,0l21,0l20,2l1,15xe" fillcolor="black" stroked="f" o:allowincell="f" style="position:absolute;left:4305;top:1541;width:12;height:9;mso-wrap-style:none;v-text-anchor:middle;mso-position-horizontal-relative:char">
                    <v:fill o:detectmouseclick="t" type="solid" color2="white"/>
                    <v:stroke color="#3465a4" joinstyle="round" endcap="flat"/>
                    <w10:wrap type="none"/>
                  </v:shape>
                  <v:shape id="shape_0" coordsize="24,19" path="m1,15l0,16l0,18l1,19l3,19l4,19l6,19l24,5l24,3l24,2l24,0l23,0l21,0l20,0l1,15xe" fillcolor="black" stroked="f" o:allowincell="f" style="position:absolute;left:4321;top:1530;width:12;height:8;mso-wrap-style:none;v-text-anchor:middle;mso-position-horizontal-relative:char">
                    <v:fill o:detectmouseclick="t" type="solid" color2="white"/>
                    <v:stroke color="#3465a4" joinstyle="round" endcap="flat"/>
                    <w10:wrap type="none"/>
                  </v:shape>
                  <v:shape id="shape_0" coordsize="24,19" path="m1,15l0,16l0,17l1,19l3,19l4,19l6,19l24,4l24,3l24,2l24,0l23,0l22,0l20,0l1,15xe" fillcolor="black" stroked="f" o:allowincell="f" style="position:absolute;left:4338;top:1518;width:11;height:8;mso-wrap-style:none;v-text-anchor:middle;mso-position-horizontal-relative:char">
                    <v:fill o:detectmouseclick="t" type="solid" color2="white"/>
                    <v:stroke color="#3465a4" joinstyle="round" endcap="flat"/>
                    <w10:wrap type="none"/>
                  </v:shape>
                  <v:shape id="shape_0" coordsize="25,19" path="m2,15l0,16l0,17l2,19l3,19l4,19l6,19l25,4l25,3l25,2l25,0l23,0l22,0l20,0l2,15xe" fillcolor="black" stroked="f" o:allowincell="f" style="position:absolute;left:4355;top:1507;width:11;height:8;mso-wrap-style:none;v-text-anchor:middle;mso-position-horizontal-relative:char">
                    <v:fill o:detectmouseclick="t" type="solid" color2="white"/>
                    <v:stroke color="#3465a4" joinstyle="round" endcap="flat"/>
                    <w10:wrap type="none"/>
                  </v:shape>
                  <v:shape id="shape_0" coordsize="25,19" path="m2,14l0,16l0,17l2,19l3,19l5,19l6,19l25,4l25,3l25,2l25,0l23,0l22,0l20,0l2,14xe" fillcolor="black" stroked="f" o:allowincell="f" style="position:absolute;left:4371;top:1495;width:11;height:8;mso-wrap-style:none;v-text-anchor:middle;mso-position-horizontal-relative:char">
                    <v:fill o:detectmouseclick="t" type="solid" color2="white"/>
                    <v:stroke color="#3465a4" joinstyle="round" endcap="flat"/>
                    <w10:wrap type="none"/>
                  </v:shape>
                  <v:shape id="shape_0" coordsize="25,19" path="m2,13l0,14l0,16l2,17l3,19l5,19l6,17l25,4l25,3l25,1l25,0l23,0l22,0l21,0l2,13xe" fillcolor="black" stroked="f" o:allowincell="f" style="position:absolute;left:4388;top:1484;width:11;height:8;mso-wrap-style:none;v-text-anchor:middle;mso-position-horizontal-relative:char">
                    <v:fill o:detectmouseclick="t" type="solid" color2="white"/>
                    <v:stroke color="#3465a4" joinstyle="round" endcap="flat"/>
                    <w10:wrap type="none"/>
                  </v:shape>
                  <v:shape id="shape_0" coordsize="25,19" path="m2,13l0,14l0,16l2,17l3,19l5,19l6,17l25,4l25,3l25,1l25,0l24,0l22,0l21,0l2,13xe" fillcolor="black" stroked="f" o:allowincell="f" style="position:absolute;left:4404;top:1472;width:11;height:8;mso-wrap-style:none;v-text-anchor:middle;mso-position-horizontal-relative:char">
                    <v:fill o:detectmouseclick="t" type="solid" color2="white"/>
                    <v:stroke color="#3465a4" joinstyle="round" endcap="flat"/>
                    <w10:wrap type="none"/>
                  </v:shape>
                  <v:shape id="shape_0" coordsize="24,19" path="m1,13l0,14l0,16l1,17l2,19l4,19l5,17l24,4l24,3l24,1l24,0l23,0l21,0l20,0l1,13xe" fillcolor="black" stroked="f" o:allowincell="f" style="position:absolute;left:4421;top:1460;width:11;height:9;mso-wrap-style:none;v-text-anchor:middle;mso-position-horizontal-relative:char">
                    <v:fill o:detectmouseclick="t" type="solid" color2="white"/>
                    <v:stroke color="#3465a4" joinstyle="round" endcap="flat"/>
                    <w10:wrap type="none"/>
                  </v:shape>
                  <v:shape id="shape_0" coordsize="24,19" path="m0,13l0,14l0,16l0,17l1,19l3,19l4,17l24,4l24,3l24,1l24,0l23,0l21,0l20,0l0,13xe" fillcolor="black" stroked="f" o:allowincell="f" style="position:absolute;left:4437;top:1449;width:12;height:8;mso-wrap-style:none;v-text-anchor:middle;mso-position-horizontal-relative:char">
                    <v:fill o:detectmouseclick="t" type="solid" color2="white"/>
                    <v:stroke color="#3465a4" joinstyle="round" endcap="flat"/>
                    <w10:wrap type="none"/>
                  </v:shape>
                  <v:shape id="shape_0" coordsize="24,19" path="m0,13l0,14l0,16l0,17l1,19l3,19l4,17l24,4l24,3l24,1l24,0l23,0l21,0l20,0l0,13xe" fillcolor="black" stroked="f" o:allowincell="f" style="position:absolute;left:4454;top:1437;width:11;height:9;mso-wrap-style:none;v-text-anchor:middle;mso-position-horizontal-relative:char">
                    <v:fill o:detectmouseclick="t" type="solid" color2="white"/>
                    <v:stroke color="#3465a4" joinstyle="round" endcap="flat"/>
                    <w10:wrap type="none"/>
                  </v:shape>
                  <v:shape id="shape_0" coordsize="24,18" path="m0,13l0,14l0,16l0,17l1,18l3,18l4,17l23,4l24,3l24,1l23,0l22,0l20,0l19,0l0,13xe" fillcolor="black" stroked="f" o:allowincell="f" style="position:absolute;left:4470;top:1426;width:12;height:8;mso-wrap-style:none;v-text-anchor:middle;mso-position-horizontal-relative:char">
                    <v:fill o:detectmouseclick="t" type="solid" color2="white"/>
                    <v:stroke color="#3465a4" joinstyle="round" endcap="flat"/>
                    <w10:wrap type="none"/>
                  </v:shape>
                  <v:shape id="shape_0" coordsize="25,18" path="m0,13l0,14l0,16l0,17l2,18l3,18l4,17l23,4l25,3l25,1l23,0l22,0l20,0l19,0l0,13xe" fillcolor="black" stroked="f" o:allowincell="f" style="position:absolute;left:4487;top:1414;width:11;height:9;mso-wrap-style:none;v-text-anchor:middle;mso-position-horizontal-relative:char">
                    <v:fill o:detectmouseclick="t" type="solid" color2="white"/>
                    <v:stroke color="#3465a4" joinstyle="round" endcap="flat"/>
                    <w10:wrap type="none"/>
                  </v:shape>
                  <v:shape id="shape_0" coordsize="25,20" path="m0,15l0,16l0,17l0,19l2,20l3,20l5,19l23,6l25,4l25,3l23,2l22,0l20,0l19,2l0,15xe" fillcolor="black" stroked="f" o:allowincell="f" style="position:absolute;left:4504;top:1402;width:11;height:9;mso-wrap-style:none;v-text-anchor:middle;mso-position-horizontal-relative:char">
                    <v:fill o:detectmouseclick="t" type="solid" color2="white"/>
                    <v:stroke color="#3465a4" joinstyle="round" endcap="flat"/>
                    <w10:wrap type="none"/>
                  </v:shape>
                  <v:shape id="shape_0" coordsize="25,20" path="m0,15l0,16l0,17l0,19l2,20l3,20l5,19l23,6l25,4l25,3l23,2l22,0l20,0l19,2l0,15xe" fillcolor="black" stroked="f" o:allowincell="f" style="position:absolute;left:4520;top:1391;width:11;height:9;mso-wrap-style:none;v-text-anchor:middle;mso-position-horizontal-relative:char">
                    <v:fill o:detectmouseclick="t" type="solid" color2="white"/>
                    <v:stroke color="#3465a4" joinstyle="round" endcap="flat"/>
                    <w10:wrap type="none"/>
                  </v:shape>
                  <v:shape id="shape_0" coordsize="25,20" path="m0,14l0,16l0,17l0,19l2,20l3,20l5,19l23,6l25,4l25,3l23,2l22,0l21,0l19,2l0,14xe" fillcolor="black" stroked="f" o:allowincell="f" style="position:absolute;left:4537;top:1379;width:11;height:9;mso-wrap-style:none;v-text-anchor:middle;mso-position-horizontal-relative:char">
                    <v:fill o:detectmouseclick="t" type="solid" color2="white"/>
                    <v:stroke color="#3465a4" joinstyle="round" endcap="flat"/>
                    <w10:wrap type="none"/>
                  </v:shape>
                  <v:shape id="shape_0" coordsize="24,20" path="m0,14l0,16l0,17l0,19l1,20l2,20l4,19l23,6l24,4l24,3l23,1l21,0l20,0l18,1l0,14xe" fillcolor="black" stroked="f" o:allowincell="f" style="position:absolute;left:4553;top:1368;width:12;height:9;mso-wrap-style:none;v-text-anchor:middle;mso-position-horizontal-relative:char">
                    <v:fill o:detectmouseclick="t" type="solid" color2="white"/>
                    <v:stroke color="#3465a4" joinstyle="round" endcap="flat"/>
                    <w10:wrap type="none"/>
                  </v:shape>
                  <v:shape id="shape_0" coordsize="24,19" path="m0,14l0,16l0,17l0,19l1,19l3,19l4,19l23,6l24,4l24,3l23,1l21,0l20,0l18,1l0,14xe" fillcolor="black" stroked="f" o:allowincell="f" style="position:absolute;left:4570;top:1356;width:11;height:8;mso-wrap-style:none;v-text-anchor:middle;mso-position-horizontal-relative:char">
                    <v:fill o:detectmouseclick="t" type="solid" color2="white"/>
                    <v:stroke color="#3465a4" joinstyle="round" endcap="flat"/>
                    <w10:wrap type="none"/>
                  </v:shape>
                  <v:shape id="shape_0" coordsize="24,19" path="m0,14l0,16l0,17l0,19l1,19l3,19l4,19l23,6l24,4l24,3l23,1l21,0l20,0l19,1l0,14xe" fillcolor="black" stroked="f" o:allowincell="f" style="position:absolute;left:4586;top:1344;width:12;height:9;mso-wrap-style:none;v-text-anchor:middle;mso-position-horizontal-relative:char">
                    <v:fill o:detectmouseclick="t" type="solid" color2="white"/>
                    <v:stroke color="#3465a4" joinstyle="round" endcap="flat"/>
                    <w10:wrap type="none"/>
                  </v:shape>
                  <v:shape id="shape_0" coordsize="26,19" path="m2,14l0,16l0,17l2,19l3,19l5,19l6,19l25,6l26,4l26,3l25,1l24,0l22,0l21,1l2,14xe" fillcolor="black" stroked="f" o:allowincell="f" style="position:absolute;left:4602;top:1333;width:12;height:8;mso-wrap-style:none;v-text-anchor:middle;mso-position-horizontal-relative:char">
                    <v:fill o:detectmouseclick="t" type="solid" color2="white"/>
                    <v:stroke color="#3465a4" joinstyle="round" endcap="flat"/>
                    <w10:wrap type="none"/>
                  </v:shape>
                  <v:shape id="shape_0" coordsize="26,19" path="m1,14l0,16l0,17l1,19l2,19l4,19l5,19l24,6l26,4l26,3l24,1l23,0l21,0l20,1l1,14xe" fillcolor="black" stroked="f" o:allowincell="f" style="position:absolute;left:4619;top:1321;width:12;height:9;mso-wrap-style:none;v-text-anchor:middle;mso-position-horizontal-relative:char">
                    <v:fill o:detectmouseclick="t" type="solid" color2="white"/>
                    <v:stroke color="#3465a4" joinstyle="round" endcap="flat"/>
                    <w10:wrap type="none"/>
                  </v:shape>
                  <v:shape id="shape_0" coordsize="24,18" path="m1,14l0,16l0,17l1,18l3,18l4,18l5,18l24,5l24,4l24,3l24,1l23,0l21,0l20,1l1,14xe" fillcolor="black" stroked="f" o:allowincell="f" style="position:absolute;left:4635;top:1310;width:12;height:8;mso-wrap-style:none;v-text-anchor:middle;mso-position-horizontal-relative:char">
                    <v:fill o:detectmouseclick="t" type="solid" color2="white"/>
                    <v:stroke color="#3465a4" joinstyle="round" endcap="flat"/>
                    <w10:wrap type="none"/>
                  </v:shape>
                  <v:shape id="shape_0" coordsize="24,18" path="m1,14l0,16l0,17l1,18l3,18l4,18l6,18l24,5l24,4l24,3l24,1l23,0l21,0l20,1l1,14xe" fillcolor="black" stroked="f" o:allowincell="f" style="position:absolute;left:4652;top:1298;width:11;height:9;mso-wrap-style:none;v-text-anchor:middle;mso-position-horizontal-relative:char">
                    <v:fill o:detectmouseclick="t" type="solid" color2="white"/>
                    <v:stroke color="#3465a4" joinstyle="round" endcap="flat"/>
                    <w10:wrap type="none"/>
                  </v:shape>
                  <v:shape id="shape_0" coordsize="24,18" path="m1,14l0,15l0,17l1,18l3,18l4,18l6,18l24,5l24,4l24,2l24,1l23,0l22,0l20,1l1,14xe" fillcolor="black" stroked="f" o:allowincell="f" style="position:absolute;left:4668;top:1287;width:12;height:8;mso-wrap-style:none;v-text-anchor:middle;mso-position-horizontal-relative:char">
                    <v:fill o:detectmouseclick="t" type="solid" color2="white"/>
                    <v:stroke color="#3465a4" joinstyle="round" endcap="flat"/>
                    <w10:wrap type="none"/>
                  </v:shape>
                  <v:shape id="shape_0" coordsize="25,18" path="m2,14l0,15l0,17l2,18l3,18l4,18l6,18l25,4l25,2l25,1l25,0l23,0l22,0l20,0l2,14xe" fillcolor="black" stroked="f" o:allowincell="f" style="position:absolute;left:4685;top:1275;width:11;height:9;mso-wrap-style:none;v-text-anchor:middle;mso-position-horizontal-relative:char">
                    <v:fill o:detectmouseclick="t" type="solid" color2="white"/>
                    <v:stroke color="#3465a4" joinstyle="round" endcap="flat"/>
                    <w10:wrap type="none"/>
                  </v:shape>
                  <v:shape id="shape_0" coordsize="25,18" path="m2,14l0,15l0,17l2,18l3,18l5,18l6,18l25,4l25,2l25,1l25,0l23,0l22,0l20,0l2,14xe" fillcolor="black" stroked="f" o:allowincell="f" style="position:absolute;left:4702;top:1264;width:11;height:8;mso-wrap-style:none;v-text-anchor:middle;mso-position-horizontal-relative:char">
                    <v:fill o:detectmouseclick="t" type="solid" color2="white"/>
                    <v:stroke color="#3465a4" joinstyle="round" endcap="flat"/>
                    <w10:wrap type="none"/>
                  </v:shape>
                  <v:shape id="shape_0" coordsize="25,19" path="m2,15l0,16l0,18l2,19l3,19l5,19l6,19l25,5l25,3l25,2l25,0l23,0l22,0l20,0l2,15xe" fillcolor="black" stroked="f" o:allowincell="f" style="position:absolute;left:4718;top:1252;width:11;height:9;mso-wrap-style:none;v-text-anchor:middle;mso-position-horizontal-relative:char">
                    <v:fill o:detectmouseclick="t" type="solid" color2="white"/>
                    <v:stroke color="#3465a4" joinstyle="round" endcap="flat"/>
                    <w10:wrap type="none"/>
                  </v:shape>
                  <v:shape id="shape_0" coordsize="25,19" path="m2,15l0,16l0,16l2,18l3,19l3,19l6,19l25,5l25,3l25,2l25,0l23,0l22,0l21,0l2,15xe" fillcolor="black" stroked="f" o:allowincell="f" style="position:absolute;left:4735;top:1241;width:11;height:8;mso-wrap-style:none;v-text-anchor:middle;mso-position-horizontal-relative:char">
                    <v:fill o:detectmouseclick="t" type="solid" color2="white"/>
                    <v:stroke color="#3465a4" joinstyle="round" endcap="flat"/>
                    <w10:wrap type="none"/>
                  </v:shape>
                  <v:shape id="shape_0" coordsize="24,19" path="m0,13l0,15l0,16l0,18l1,19l2,19l4,18l24,5l24,3l24,2l24,0l23,0l21,0l20,0l0,13xe" fillcolor="black" stroked="f" o:allowincell="f" style="position:absolute;left:4751;top:1229;width:12;height:9;mso-wrap-style:none;v-text-anchor:middle;mso-position-horizontal-relative:char">
                    <v:fill o:detectmouseclick="t" type="solid" color2="white"/>
                    <v:stroke color="#3465a4" joinstyle="round" endcap="flat"/>
                    <w10:wrap type="none"/>
                  </v:shape>
                  <v:shape id="shape_0" coordsize="24,19" path="m0,13l0,15l0,16l0,18l1,19l3,19l4,18l24,5l24,3l24,2l24,0l23,0l21,0l20,0l0,13xe" fillcolor="black" stroked="f" o:allowincell="f" style="position:absolute;left:4768;top:1218;width:11;height:8;mso-wrap-style:none;v-text-anchor:middle;mso-position-horizontal-relative:char">
                    <v:fill o:detectmouseclick="t" type="solid" color2="white"/>
                    <v:stroke color="#3465a4" joinstyle="round" endcap="flat"/>
                    <w10:wrap type="none"/>
                  </v:shape>
                  <v:shape id="shape_0" coordsize="24,19" path="m0,13l0,15l0,16l0,18l1,19l3,19l4,18l23,5l24,3l24,2l23,0l21,0l20,0l19,0l0,13xe" fillcolor="black" stroked="f" o:allowincell="f" style="position:absolute;left:4784;top:1206;width:12;height:8;mso-wrap-style:none;v-text-anchor:middle;mso-position-horizontal-relative:char">
                    <v:fill o:detectmouseclick="t" type="solid" color2="white"/>
                    <v:stroke color="#3465a4" joinstyle="round" endcap="flat"/>
                    <w10:wrap type="none"/>
                  </v:shape>
                  <v:shape id="shape_0" coordsize="24,19" path="m0,13l0,15l0,16l0,17l1,19l3,19l4,17l23,4l24,3l24,2l23,0l22,0l20,0l19,0l0,13xe" fillcolor="black" stroked="f" o:allowincell="f" style="position:absolute;left:4801;top:1195;width:11;height:8;mso-wrap-style:none;v-text-anchor:middle;mso-position-horizontal-relative:char">
                    <v:fill o:detectmouseclick="t" type="solid" color2="white"/>
                    <v:stroke color="#3465a4" joinstyle="round" endcap="flat"/>
                    <w10:wrap type="none"/>
                  </v:shape>
                  <v:shape id="shape_0" coordsize="25,19" path="m0,13l0,15l0,16l0,17l1,19l3,19l4,17l23,4l25,3l25,2l23,0l22,0l20,0l19,0l0,13xe" fillcolor="black" stroked="f" o:allowincell="f" style="position:absolute;left:4818;top:1183;width:11;height:8;mso-wrap-style:none;v-text-anchor:middle;mso-position-horizontal-relative:char">
                    <v:fill o:detectmouseclick="t" type="solid" color2="white"/>
                    <v:stroke color="#3465a4" joinstyle="round" endcap="flat"/>
                    <w10:wrap type="none"/>
                  </v:shape>
                  <v:shape id="shape_0" coordsize="25,19" path="m0,13l0,14l0,16l0,17l2,19l3,19l4,17l23,4l25,3l25,1l23,0l22,0l20,0l19,0l0,13xe" fillcolor="black" stroked="f" o:allowincell="f" style="position:absolute;left:4834;top:1172;width:11;height:8;mso-wrap-style:none;v-text-anchor:middle;mso-position-horizontal-relative:char">
                    <v:fill o:detectmouseclick="t" type="solid" color2="white"/>
                    <v:stroke color="#3465a4" joinstyle="round" endcap="flat"/>
                    <w10:wrap type="none"/>
                  </v:shape>
                  <v:shape id="shape_0" coordsize="25,19" path="m0,13l0,14l0,16l0,17l2,19l3,19l5,17l23,4l25,3l25,1l23,0l22,0l20,0l19,0l0,13xe" fillcolor="black" stroked="f" o:allowincell="f" style="position:absolute;left:4851;top:1160;width:11;height:8;mso-wrap-style:none;v-text-anchor:middle;mso-position-horizontal-relative:char">
                    <v:fill o:detectmouseclick="t" type="solid" color2="white"/>
                    <v:stroke color="#3465a4" joinstyle="round" endcap="flat"/>
                    <w10:wrap type="none"/>
                  </v:shape>
                  <v:shape id="shape_0" coordsize="25,20" path="m0,14l0,15l0,17l0,18l2,20l3,20l5,18l23,5l25,4l25,2l23,1l22,0l21,0l19,1l0,14xe" fillcolor="black" stroked="f" o:allowincell="f" style="position:absolute;left:4867;top:1148;width:11;height:9;mso-wrap-style:none;v-text-anchor:middle;mso-position-horizontal-relative:char">
                    <v:fill o:detectmouseclick="t" type="solid" color2="white"/>
                    <v:stroke color="#3465a4" joinstyle="round" endcap="flat"/>
                    <w10:wrap type="none"/>
                  </v:shape>
                  <v:shape id="shape_0" coordsize="24,21" path="m0,15l0,16l0,18l0,19l1,21l2,21l4,19l23,6l24,5l24,3l23,2l21,0l20,0l18,2l0,15xe" fillcolor="black" stroked="f" o:allowincell="f" style="position:absolute;left:4884;top:1136;width:11;height:9;mso-wrap-style:none;v-text-anchor:middle;mso-position-horizontal-relative:char">
                    <v:fill o:detectmouseclick="t" type="solid" color2="white"/>
                    <v:stroke color="#3465a4" joinstyle="round" endcap="flat"/>
                    <w10:wrap type="none"/>
                  </v:shape>
                  <v:shape id="shape_0" coordsize="26,21" path="m2,15l0,16l0,18l2,19l3,21l5,21l6,19l25,6l26,5l26,3l25,2l23,0l22,0l20,2l2,15xe" fillcolor="black" stroked="f" o:allowincell="f" style="position:absolute;left:4900;top:1125;width:12;height:9;mso-wrap-style:none;v-text-anchor:middle;mso-position-horizontal-relative:char">
                    <v:fill o:detectmouseclick="t" type="solid" color2="white"/>
                    <v:stroke color="#3465a4" joinstyle="round" endcap="flat"/>
                    <w10:wrap type="none"/>
                  </v:shape>
                  <v:shape id="shape_0" coordsize="26,21" path="m2,15l0,16l0,18l2,19l3,21l5,21l6,19l25,6l26,5l26,3l25,2l23,0l22,0l20,2l2,15xe" fillcolor="black" stroked="f" o:allowincell="f" style="position:absolute;left:4916;top:1113;width:12;height:9;mso-wrap-style:none;v-text-anchor:middle;mso-position-horizontal-relative:char">
                    <v:fill o:detectmouseclick="t" type="solid" color2="white"/>
                    <v:stroke color="#3465a4" joinstyle="round" endcap="flat"/>
                    <w10:wrap type="none"/>
                  </v:shape>
                  <v:shape id="shape_0" coordsize="26,19" path="m2,15l0,16l0,18l2,19l3,19l5,19l6,19l25,6l26,5l26,3l25,2l23,0l22,0l21,2l2,15xe" fillcolor="black" stroked="f" o:allowincell="f" style="position:absolute;left:4933;top:1102;width:12;height:8;mso-wrap-style:none;v-text-anchor:middle;mso-position-horizontal-relative:char">
                    <v:fill o:detectmouseclick="t" type="solid" color2="white"/>
                    <v:stroke color="#3465a4" joinstyle="round" endcap="flat"/>
                    <w10:wrap type="none"/>
                  </v:shape>
                  <v:shape id="shape_0" coordsize="24,19" path="m1,15l0,16l0,18l1,19l2,19l4,19l5,19l24,6l24,5l24,3l24,2l23,0l21,0l20,2l1,15xe" fillcolor="black" stroked="f" o:allowincell="f" style="position:absolute;left:4949;top:1090;width:12;height:8;mso-wrap-style:none;v-text-anchor:middle;mso-position-horizontal-relative:char">
                    <v:fill o:detectmouseclick="t" type="solid" color2="white"/>
                    <v:stroke color="#3465a4" joinstyle="round" endcap="flat"/>
                    <w10:wrap type="none"/>
                  </v:shape>
                  <v:shape id="shape_0" coordsize="24,19" path="m1,15l0,16l0,17l1,19l3,19l4,19l5,19l24,6l24,4l24,3l24,2l23,0l21,0l20,2l1,15xe" fillcolor="black" stroked="f" o:allowincell="f" style="position:absolute;left:4966;top:1079;width:11;height:8;mso-wrap-style:none;v-text-anchor:middle;mso-position-horizontal-relative:char">
                    <v:fill o:detectmouseclick="t" type="solid" color2="white"/>
                    <v:stroke color="#3465a4" joinstyle="round" endcap="flat"/>
                    <w10:wrap type="none"/>
                  </v:shape>
                  <v:shape id="shape_0" coordsize="24,19" path="m1,15l0,16l0,17l1,19l3,19l4,19l6,19l24,6l24,4l24,3l24,2l23,0l21,0l20,2l1,15xe" fillcolor="black" stroked="f" o:allowincell="f" style="position:absolute;left:4982;top:1067;width:12;height:8;mso-wrap-style:none;v-text-anchor:middle;mso-position-horizontal-relative:char">
                    <v:fill o:detectmouseclick="t" type="solid" color2="white"/>
                    <v:stroke color="#3465a4" joinstyle="round" endcap="flat"/>
                    <w10:wrap type="none"/>
                  </v:shape>
                  <v:shape id="shape_0" coordsize="24,19" path="m1,14l0,16l0,17l1,19l3,19l4,19l6,19l24,6l24,4l24,3l24,1l23,0l22,0l20,1l1,14xe" fillcolor="black" stroked="f" o:allowincell="f" style="position:absolute;left:4999;top:1056;width:11;height:8;mso-wrap-style:none;v-text-anchor:middle;mso-position-horizontal-relative:char">
                    <v:fill o:detectmouseclick="t" type="solid" color2="white"/>
                    <v:stroke color="#3465a4" joinstyle="round" endcap="flat"/>
                    <w10:wrap type="none"/>
                  </v:shape>
                  <v:shape id="shape_0" coordsize="25,19" path="m1,14l0,16l0,17l1,19l3,19l4,19l6,19l25,6l25,4l25,3l25,1l23,0l22,0l20,1l1,14xe" fillcolor="black" stroked="f" o:allowincell="f" style="position:absolute;left:5016;top:1044;width:11;height:8;mso-wrap-style:none;v-text-anchor:middle;mso-position-horizontal-relative:char">
                    <v:fill o:detectmouseclick="t" type="solid" color2="white"/>
                    <v:stroke color="#3465a4" joinstyle="round" endcap="flat"/>
                    <w10:wrap type="none"/>
                  </v:shape>
                  <v:shape id="shape_0" coordsize="25,19" path="m2,14l0,16l0,17l2,19l3,19l4,19l6,19l25,6l25,4l25,3l25,1l23,0l22,0l20,1l2,14xe" fillcolor="black" stroked="f" o:allowincell="f" style="position:absolute;left:5032;top:1032;width:11;height:9;mso-wrap-style:none;v-text-anchor:middle;mso-position-horizontal-relative:char">
                    <v:fill o:detectmouseclick="t" type="solid" color2="white"/>
                    <v:stroke color="#3465a4" joinstyle="round" endcap="flat"/>
                    <w10:wrap type="none"/>
                  </v:shape>
                  <v:shape id="shape_0" coordsize="25,19" path="m2,14l0,16l0,17l2,19l3,19l5,19l6,19l25,4l25,3l25,1l25,0l23,0l22,0l20,0l2,14xe" fillcolor="black" stroked="f" o:allowincell="f" style="position:absolute;left:5049;top:1021;width:11;height:8;mso-wrap-style:none;v-text-anchor:middle;mso-position-horizontal-relative:char">
                    <v:fill o:detectmouseclick="t" type="solid" color2="white"/>
                    <v:stroke color="#3465a4" joinstyle="round" endcap="flat"/>
                    <w10:wrap type="none"/>
                  </v:shape>
                  <v:shape id="shape_0" coordsize="25,19" path="m0,14l0,16l0,17l0,19l2,19l3,19l5,19l25,6l25,3l25,3l23,1l22,0l22,0l21,1l0,14xe" fillcolor="black" stroked="f" o:allowincell="f" style="position:absolute;left:5065;top:1009;width:11;height:9;mso-wrap-style:none;v-text-anchor:middle;mso-position-horizontal-relative:char">
                    <v:fill o:detectmouseclick="t" type="solid" color2="white"/>
                    <v:stroke color="#3465a4" joinstyle="round" endcap="flat"/>
                    <w10:wrap type="none"/>
                  </v:shape>
                </v:group>
                <v:group id="shape_0" style="position:absolute;left:732;top:2344;width:6467;height:34">
                  <v:rect id="shape_0" fillcolor="black" stroked="f" o:allowincell="f" style="position:absolute;left:732;top:2344;width:119;height:30;mso-wrap-style:none;v-text-anchor:middle;mso-position-horizontal-relative:char">
                    <v:fill o:detectmouseclick="t" type="solid" color2="white"/>
                    <v:stroke color="#3465a4" joinstyle="round" endcap="flat"/>
                    <w10:wrap type="none"/>
                  </v:rect>
                  <v:rect id="shape_0" fillcolor="black" stroked="f" o:allowincell="f" style="position:absolute;left:943;top:2344;width:120;height:30;mso-wrap-style:none;v-text-anchor:middle;mso-position-horizontal-relative:char">
                    <v:fill o:detectmouseclick="t" type="solid" color2="white"/>
                    <v:stroke color="#3465a4" joinstyle="round" endcap="flat"/>
                    <w10:wrap type="none"/>
                  </v:rect>
                  <v:rect id="shape_0" fillcolor="black" stroked="f" o:allowincell="f" style="position:absolute;left:1155;top:2344;width:120;height:30;mso-wrap-style:none;v-text-anchor:middle;mso-position-horizontal-relative:char">
                    <v:fill o:detectmouseclick="t" type="solid" color2="white"/>
                    <v:stroke color="#3465a4" joinstyle="round" endcap="flat"/>
                    <w10:wrap type="none"/>
                  </v:rect>
                  <v:shape id="shape_0" coordsize="242,62" path="m0,0l0,61l242,62l242,1l0,0xe" fillcolor="black" stroked="f" o:allowincell="f" style="position:absolute;left:1367;top:2344;width:120;height:30;mso-wrap-style:none;v-text-anchor:middle;mso-position-horizontal-relative:char">
                    <v:fill o:detectmouseclick="t" type="solid" color2="white"/>
                    <v:stroke color="#3465a4" joinstyle="round" endcap="flat"/>
                    <w10:wrap type="none"/>
                  </v:shape>
                  <v:rect id="shape_0" fillcolor="black" stroked="f" o:allowincell="f" style="position:absolute;left:1578;top:2345;width:120;height:29;mso-wrap-style:none;v-text-anchor:middle;mso-position-horizontal-relative:char">
                    <v:fill o:detectmouseclick="t" type="solid" color2="white"/>
                    <v:stroke color="#3465a4" joinstyle="round" endcap="flat"/>
                    <w10:wrap type="none"/>
                  </v:rect>
                  <v:rect id="shape_0" fillcolor="black" stroked="f" o:allowincell="f" style="position:absolute;left:1790;top:2345;width:120;height:29;mso-wrap-style:none;v-text-anchor:middle;mso-position-horizontal-relative:char">
                    <v:fill o:detectmouseclick="t" type="solid" color2="white"/>
                    <v:stroke color="#3465a4" joinstyle="round" endcap="flat"/>
                    <w10:wrap type="none"/>
                  </v:rect>
                  <v:rect id="shape_0" fillcolor="black" stroked="f" o:allowincell="f" style="position:absolute;left:2002;top:2345;width:120;height:29;mso-wrap-style:none;v-text-anchor:middle;mso-position-horizontal-relative:char">
                    <v:fill o:detectmouseclick="t" type="solid" color2="white"/>
                    <v:stroke color="#3465a4" joinstyle="round" endcap="flat"/>
                    <w10:wrap type="none"/>
                  </v:rect>
                  <v:rect id="shape_0" fillcolor="black" stroked="f" o:allowincell="f" style="position:absolute;left:2213;top:2345;width:120;height:29;mso-wrap-style:none;v-text-anchor:middle;mso-position-horizontal-relative:char">
                    <v:fill o:detectmouseclick="t" type="solid" color2="white"/>
                    <v:stroke color="#3465a4" joinstyle="round" endcap="flat"/>
                    <w10:wrap type="none"/>
                  </v:rect>
                  <v:rect id="shape_0" fillcolor="black" stroked="f" o:allowincell="f" style="position:absolute;left:2425;top:2345;width:120;height:29;mso-wrap-style:none;v-text-anchor:middle;mso-position-horizontal-relative:char">
                    <v:fill o:detectmouseclick="t" type="solid" color2="white"/>
                    <v:stroke color="#3465a4" joinstyle="round" endcap="flat"/>
                    <w10:wrap type="none"/>
                  </v:rect>
                  <v:shape id="shape_0" coordsize="242,62" path="m0,0l0,61l242,62l242,2l0,0xe" fillcolor="black" stroked="f" o:allowincell="f" style="position:absolute;left:2637;top:2345;width:120;height:30;mso-wrap-style:none;v-text-anchor:middle;mso-position-horizontal-relative:char">
                    <v:fill o:detectmouseclick="t" type="solid" color2="white"/>
                    <v:stroke color="#3465a4" joinstyle="round" endcap="flat"/>
                    <w10:wrap type="none"/>
                  </v:shape>
                  <v:rect id="shape_0" fillcolor="black" stroked="f" o:allowincell="f" style="position:absolute;left:2848;top:2346;width:120;height:29;mso-wrap-style:none;v-text-anchor:middle;mso-position-horizontal-relative:char">
                    <v:fill o:detectmouseclick="t" type="solid" color2="white"/>
                    <v:stroke color="#3465a4" joinstyle="round" endcap="flat"/>
                    <w10:wrap type="none"/>
                  </v:rect>
                  <v:rect id="shape_0" fillcolor="black" stroked="f" o:allowincell="f" style="position:absolute;left:3060;top:2346;width:120;height:29;mso-wrap-style:none;v-text-anchor:middle;mso-position-horizontal-relative:char">
                    <v:fill o:detectmouseclick="t" type="solid" color2="white"/>
                    <v:stroke color="#3465a4" joinstyle="round" endcap="flat"/>
                    <w10:wrap type="none"/>
                  </v:rect>
                  <v:rect id="shape_0" fillcolor="black" stroked="f" o:allowincell="f" style="position:absolute;left:3272;top:2346;width:120;height:29;mso-wrap-style:none;v-text-anchor:middle;mso-position-horizontal-relative:char">
                    <v:fill o:detectmouseclick="t" type="solid" color2="white"/>
                    <v:stroke color="#3465a4" joinstyle="round" endcap="flat"/>
                    <w10:wrap type="none"/>
                  </v:rect>
                  <v:rect id="shape_0" fillcolor="black" stroked="f" o:allowincell="f" style="position:absolute;left:3483;top:2346;width:120;height:29;mso-wrap-style:none;v-text-anchor:middle;mso-position-horizontal-relative:char">
                    <v:fill o:detectmouseclick="t" type="solid" color2="white"/>
                    <v:stroke color="#3465a4" joinstyle="round" endcap="flat"/>
                    <w10:wrap type="none"/>
                  </v:rect>
                  <v:rect id="shape_0" fillcolor="black" stroked="f" o:allowincell="f" style="position:absolute;left:3695;top:2346;width:120;height:29;mso-wrap-style:none;v-text-anchor:middle;mso-position-horizontal-relative:char">
                    <v:fill o:detectmouseclick="t" type="solid" color2="white"/>
                    <v:stroke color="#3465a4" joinstyle="round" endcap="flat"/>
                    <w10:wrap type="none"/>
                  </v:rect>
                  <v:shape id="shape_0" coordsize="242,62" path="m0,0l0,60l242,62l242,1l0,0xe" fillcolor="black" stroked="f" o:allowincell="f" style="position:absolute;left:3907;top:2346;width:120;height:30;mso-wrap-style:none;v-text-anchor:middle;mso-position-horizontal-relative:char">
                    <v:fill o:detectmouseclick="t" type="solid" color2="white"/>
                    <v:stroke color="#3465a4" joinstyle="round" endcap="flat"/>
                    <w10:wrap type="none"/>
                  </v:shape>
                  <v:rect id="shape_0" fillcolor="black" stroked="f" o:allowincell="f" style="position:absolute;left:4118;top:2347;width:120;height:29;mso-wrap-style:none;v-text-anchor:middle;mso-position-horizontal-relative:char">
                    <v:fill o:detectmouseclick="t" type="solid" color2="white"/>
                    <v:stroke color="#3465a4" joinstyle="round" endcap="flat"/>
                    <w10:wrap type="none"/>
                  </v:rect>
                  <v:rect id="shape_0" fillcolor="black" stroked="f" o:allowincell="f" style="position:absolute;left:4330;top:2347;width:120;height:29;mso-wrap-style:none;v-text-anchor:middle;mso-position-horizontal-relative:char">
                    <v:fill o:detectmouseclick="t" type="solid" color2="white"/>
                    <v:stroke color="#3465a4" joinstyle="round" endcap="flat"/>
                    <w10:wrap type="none"/>
                  </v:rect>
                  <v:rect id="shape_0" fillcolor="black" stroked="f" o:allowincell="f" style="position:absolute;left:4542;top:2347;width:120;height:29;mso-wrap-style:none;v-text-anchor:middle;mso-position-horizontal-relative:char">
                    <v:fill o:detectmouseclick="t" type="solid" color2="white"/>
                    <v:stroke color="#3465a4" joinstyle="round" endcap="flat"/>
                    <w10:wrap type="none"/>
                  </v:rect>
                  <v:rect id="shape_0" fillcolor="black" stroked="f" o:allowincell="f" style="position:absolute;left:4753;top:2347;width:120;height:29;mso-wrap-style:none;v-text-anchor:middle;mso-position-horizontal-relative:char">
                    <v:fill o:detectmouseclick="t" type="solid" color2="white"/>
                    <v:stroke color="#3465a4" joinstyle="round" endcap="flat"/>
                    <w10:wrap type="none"/>
                  </v:rect>
                  <v:rect id="shape_0" fillcolor="black" stroked="f" o:allowincell="f" style="position:absolute;left:4965;top:2347;width:120;height:29;mso-wrap-style:none;v-text-anchor:middle;mso-position-horizontal-relative:char">
                    <v:fill o:detectmouseclick="t" type="solid" color2="white"/>
                    <v:stroke color="#3465a4" joinstyle="round" endcap="flat"/>
                    <w10:wrap type="none"/>
                  </v:rect>
                  <v:shape id="shape_0" coordsize="242,62" path="m0,0l0,61l242,62l242,2l0,0xe" fillcolor="black" stroked="f" o:allowincell="f" style="position:absolute;left:5177;top:2347;width:120;height:30;mso-wrap-style:none;v-text-anchor:middle;mso-position-horizontal-relative:char">
                    <v:fill o:detectmouseclick="t" type="solid" color2="white"/>
                    <v:stroke color="#3465a4" joinstyle="round" endcap="flat"/>
                    <w10:wrap type="none"/>
                  </v:shape>
                  <v:rect id="shape_0" fillcolor="black" stroked="f" o:allowincell="f" style="position:absolute;left:5388;top:2347;width:120;height:30;mso-wrap-style:none;v-text-anchor:middle;mso-position-horizontal-relative:char">
                    <v:fill o:detectmouseclick="t" type="solid" color2="white"/>
                    <v:stroke color="#3465a4" joinstyle="round" endcap="flat"/>
                    <w10:wrap type="none"/>
                  </v:rect>
                  <v:rect id="shape_0" fillcolor="black" stroked="f" o:allowincell="f" style="position:absolute;left:5600;top:2347;width:120;height:30;mso-wrap-style:none;v-text-anchor:middle;mso-position-horizontal-relative:char">
                    <v:fill o:detectmouseclick="t" type="solid" color2="white"/>
                    <v:stroke color="#3465a4" joinstyle="round" endcap="flat"/>
                    <w10:wrap type="none"/>
                  </v:rect>
                  <v:rect id="shape_0" fillcolor="black" stroked="f" o:allowincell="f" style="position:absolute;left:5812;top:2347;width:120;height:30;mso-wrap-style:none;v-text-anchor:middle;mso-position-horizontal-relative:char">
                    <v:fill o:detectmouseclick="t" type="solid" color2="white"/>
                    <v:stroke color="#3465a4" joinstyle="round" endcap="flat"/>
                    <w10:wrap type="none"/>
                  </v:rect>
                  <v:rect id="shape_0" fillcolor="black" stroked="f" o:allowincell="f" style="position:absolute;left:6024;top:2347;width:119;height:30;mso-wrap-style:none;v-text-anchor:middle;mso-position-horizontal-relative:char">
                    <v:fill o:detectmouseclick="t" type="solid" color2="white"/>
                    <v:stroke color="#3465a4" joinstyle="round" endcap="flat"/>
                    <w10:wrap type="none"/>
                  </v:rect>
                  <v:rect id="shape_0" fillcolor="black" stroked="f" o:allowincell="f" style="position:absolute;left:6235;top:2347;width:120;height:30;mso-wrap-style:none;v-text-anchor:middle;mso-position-horizontal-relative:char">
                    <v:fill o:detectmouseclick="t" type="solid" color2="white"/>
                    <v:stroke color="#3465a4" joinstyle="round" endcap="flat"/>
                    <w10:wrap type="none"/>
                  </v:rect>
                  <v:shape id="shape_0" coordsize="242,62" path="m0,0l0,60l242,62l242,1l0,0xe" fillcolor="black" stroked="f" o:allowincell="f" style="position:absolute;left:6447;top:2347;width:120;height:30;mso-wrap-style:none;v-text-anchor:middle;mso-position-horizontal-relative:char">
                    <v:fill o:detectmouseclick="t" type="solid" color2="white"/>
                    <v:stroke color="#3465a4" joinstyle="round" endcap="flat"/>
                    <w10:wrap type="none"/>
                  </v:shape>
                  <v:rect id="shape_0" fillcolor="black" stroked="f" o:allowincell="f" style="position:absolute;left:6659;top:2348;width:120;height:29;mso-wrap-style:none;v-text-anchor:middle;mso-position-horizontal-relative:char">
                    <v:fill o:detectmouseclick="t" type="solid" color2="white"/>
                    <v:stroke color="#3465a4" joinstyle="round" endcap="flat"/>
                    <w10:wrap type="none"/>
                  </v:rect>
                  <v:rect id="shape_0" fillcolor="black" stroked="f" o:allowincell="f" style="position:absolute;left:6870;top:2348;width:120;height:29;mso-wrap-style:none;v-text-anchor:middle;mso-position-horizontal-relative:char">
                    <v:fill o:detectmouseclick="t" type="solid" color2="white"/>
                    <v:stroke color="#3465a4" joinstyle="round" endcap="flat"/>
                    <w10:wrap type="none"/>
                  </v:rect>
                  <v:rect id="shape_0" fillcolor="black" stroked="f" o:allowincell="f" style="position:absolute;left:7082;top:2348;width:116;height:29;mso-wrap-style:none;v-text-anchor:middle;mso-position-horizontal-relative:char">
                    <v:fill o:detectmouseclick="t" type="solid" color2="white"/>
                    <v:stroke color="#3465a4" joinstyle="round" endcap="flat"/>
                    <w10:wrap type="none"/>
                  </v:rect>
                </v:group>
                <v:group id="shape_0" style="position:absolute;left:3915;top:2313;width:273;height:350">
                  <v:line id="shape_0" from="3915,2385" to="4131,2663" stroked="t" o:allowincell="f" style="position:absolute;flip:y;mso-position-horizontal-relative:char">
                    <v:stroke color="black" weight="5760" joinstyle="miter" endcap="flat"/>
                    <v:fill o:detectmouseclick="t" on="false"/>
                    <w10:wrap type="none"/>
                  </v:line>
                  <v:shape id="shape_0" coordsize="188,207" path="m148,207l188,0l0,92l148,207xe" fillcolor="black" stroked="f" o:allowincell="f" style="position:absolute;left:4094;top:2313;width:93;height:103;mso-wrap-style:none;v-text-anchor:middle;mso-position-horizontal-relative:char">
                    <v:fill o:detectmouseclick="t" type="solid" color2="white"/>
                    <v:stroke color="#3465a4" joinstyle="round" endcap="flat"/>
                    <w10:wrap type="none"/>
                  </v:shape>
                </v:group>
                <v:rect id="shape_0" stroked="f" o:allowincell="f" style="position:absolute;left:3116;top:2763;width:2148;height:196;mso-wrap-style:none;v-text-anchor:middle;mso-position-horizontal-relative:char">
                  <v:fill o:detectmouseclick="t" on="false"/>
                  <v:stroke color="#3465a4" joinstyle="round" endcap="flat"/>
                  <w10:wrap type="none"/>
                </v:rect>
                <v:shape id="shape_0" stroked="f" o:allowincell="f" style="position:absolute;left:3128;top:2778;width:1806;height:413;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Средње време  залиха карбона</w:t>
                        </w:r>
                        <w:r>
                          <w:rPr>
                            <w:kern w:val="2"/>
                            <w:sz w:val="12"/>
                            <w:szCs w:val="12"/>
                            <w:rFonts w:ascii="Arial" w:hAnsi="Arial" w:eastAsia="MS Mincho;ＭＳ 明朝" w:cs="Arial"/>
                            <w:color w:val="000000"/>
                            <w:lang w:eastAsia="ja-JP" w:bidi="ar-SA" w:val="en-US"/>
                          </w:rPr>
                          <w:t xml:space="preserve"> </w:t>
                        </w:r>
                      </w:p>
                      <w:p>
                        <w:pPr>
                          <w:overflowPunct w:val="false"/>
                          <w:bidi w:val="0"/>
                          <w:rPr/>
                        </w:pPr>
                        <w:r>
                          <w:rPr>
                            <w:kern w:val="2"/>
                            <w:sz w:val="12"/>
                            <w:szCs w:val="12"/>
                            <w:rFonts w:ascii="Arial" w:hAnsi="Arial" w:eastAsia="MS Mincho;ＭＳ 明朝" w:cs="Arial"/>
                            <w:color w:val="000000"/>
                            <w:lang w:val="sr-CS" w:eastAsia="ja-JP" w:bidi="ar-SA"/>
                          </w:rPr>
                          <w:t>у биомаси</w:t>
                        </w:r>
                      </w:p>
                    </w:txbxContent>
                  </v:textbox>
                  <v:fill o:detectmouseclick="t" on="false"/>
                  <v:stroke color="#3465a4" joinstyle="round" endcap="flat"/>
                  <w10:wrap type="none"/>
                </v:shape>
                <v:group id="shape_0" style="position:absolute;left:2305;top:3025;width:646;height:401">
                  <v:line id="shape_0" from="2383,3072" to="2951,3426" stroked="t" o:allowincell="f" style="position:absolute;flip:xy;mso-position-horizontal-relative:char">
                    <v:stroke color="black" weight="5760" joinstyle="miter" endcap="flat"/>
                    <v:fill o:detectmouseclick="t" on="false"/>
                    <w10:wrap type="none"/>
                  </v:line>
                  <v:shape id="shape_0" coordsize="210,179" path="m210,19l0,0l111,179l210,19xe" fillcolor="black" stroked="f" o:allowincell="f" style="position:absolute;left:2305;top:3025;width:105;height:88;mso-wrap-style:none;v-text-anchor:middle;mso-position-horizontal-relative:char">
                    <v:fill o:detectmouseclick="t" type="solid" color2="white"/>
                    <v:stroke color="#3465a4" joinstyle="round" endcap="flat"/>
                    <w10:wrap type="none"/>
                  </v:shape>
                </v:group>
                <v:rect id="shape_0" stroked="f" o:allowincell="f" style="position:absolute;left:2989;top:3358;width:2273;height:195;mso-wrap-style:none;v-text-anchor:middle;mso-position-horizontal-relative:char">
                  <v:fill o:detectmouseclick="t" on="false"/>
                  <v:stroke color="#3465a4" joinstyle="round" endcap="flat"/>
                  <w10:wrap type="none"/>
                </v:rect>
                <v:shape id="shape_0" stroked="f" o:allowincell="f" style="position:absolute;left:3018;top:3373;width:2611;height:551;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en-US" w:eastAsia="ja-JP" w:bidi="ar-SA"/>
                          </w:rPr>
                          <w:t>MAI-</w:t>
                        </w:r>
                        <w:r>
                          <w:rPr>
                            <w:kern w:val="2"/>
                            <w:sz w:val="12"/>
                            <w:szCs w:val="12"/>
                            <w:rFonts w:ascii="Arial" w:hAnsi="Arial" w:eastAsia="MS Mincho;ＭＳ 明朝" w:cs="Arial"/>
                            <w:color w:val="000000"/>
                            <w:lang w:eastAsia="ja-JP" w:bidi="ar-SA" w:val="sr-CS"/>
                          </w:rPr>
                          <w:t>кредитирање до средње залихе угљеник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style="position:absolute;left:696;top:2394;width:2361;height:1688">
                  <v:shape id="shape_0" coordsize="232,189" path="m0,140l35,189l232,49l198,0l0,140xe" fillcolor="black" stroked="f" o:allowincell="f" style="position:absolute;left:696;top:3987;width:115;height:94;mso-wrap-style:none;v-text-anchor:middle;mso-position-horizontal-relative:char">
                    <v:fill o:detectmouseclick="t" type="solid" color2="white"/>
                    <v:stroke color="#3465a4" joinstyle="round" endcap="flat"/>
                    <w10:wrap type="none"/>
                  </v:shape>
                  <v:shape id="shape_0" coordsize="232,189" path="m0,140l35,189l232,49l197,0l0,140xe" fillcolor="black" stroked="f" o:allowincell="f" style="position:absolute;left:869;top:3865;width:115;height:93;mso-wrap-style:none;v-text-anchor:middle;mso-position-horizontal-relative:char">
                    <v:fill o:detectmouseclick="t" type="solid" color2="white"/>
                    <v:stroke color="#3465a4" joinstyle="round" endcap="flat"/>
                    <w10:wrap type="none"/>
                  </v:shape>
                  <v:shape id="shape_0" coordsize="232,188" path="m0,139l34,188l232,49l197,0l0,139xe" fillcolor="black" stroked="f" o:allowincell="f" style="position:absolute;left:1042;top:3742;width:115;height:94;mso-wrap-style:none;v-text-anchor:middle;mso-position-horizontal-relative:char">
                    <v:fill o:detectmouseclick="t" type="solid" color2="white"/>
                    <v:stroke color="#3465a4" joinstyle="round" endcap="flat"/>
                    <w10:wrap type="none"/>
                  </v:shape>
                  <v:shape id="shape_0" coordsize="232,188" path="m0,139l34,188l232,49l197,0l0,139xe" fillcolor="black" stroked="f" o:allowincell="f" style="position:absolute;left:1214;top:3620;width:115;height:93;mso-wrap-style:none;v-text-anchor:middle;mso-position-horizontal-relative:char">
                    <v:fill o:detectmouseclick="t" type="solid" color2="white"/>
                    <v:stroke color="#3465a4" joinstyle="round" endcap="flat"/>
                    <w10:wrap type="none"/>
                  </v:shape>
                  <v:shape id="shape_0" coordsize="232,188" path="m0,139l35,188l232,49l198,0l0,139xe" fillcolor="black" stroked="f" o:allowincell="f" style="position:absolute;left:1387;top:3497;width:115;height:94;mso-wrap-style:none;v-text-anchor:middle;mso-position-horizontal-relative:char">
                    <v:fill o:detectmouseclick="t" type="solid" color2="white"/>
                    <v:stroke color="#3465a4" joinstyle="round" endcap="flat"/>
                    <w10:wrap type="none"/>
                  </v:shape>
                  <v:shape id="shape_0" coordsize="232,190" path="m0,141l35,190l232,49l197,0l0,141xe" fillcolor="black" stroked="f" o:allowincell="f" style="position:absolute;left:1560;top:3374;width:114;height:94;mso-wrap-style:none;v-text-anchor:middle;mso-position-horizontal-relative:char">
                    <v:fill o:detectmouseclick="t" type="solid" color2="white"/>
                    <v:stroke color="#3465a4" joinstyle="round" endcap="flat"/>
                    <w10:wrap type="none"/>
                  </v:shape>
                  <v:shape id="shape_0" coordsize="231,190" path="m0,141l34,190l231,49l197,0l0,141xe" fillcolor="black" stroked="f" o:allowincell="f" style="position:absolute;left:1732;top:3252;width:115;height:94;mso-wrap-style:none;v-text-anchor:middle;mso-position-horizontal-relative:char">
                    <v:fill o:detectmouseclick="t" type="solid" color2="white"/>
                    <v:stroke color="#3465a4" joinstyle="round" endcap="flat"/>
                    <w10:wrap type="none"/>
                  </v:shape>
                  <v:shape id="shape_0" coordsize="232,189" path="m0,140l35,189l232,49l198,0l0,140xe" fillcolor="black" stroked="f" o:allowincell="f" style="position:absolute;left:1905;top:3129;width:115;height:94;mso-wrap-style:none;v-text-anchor:middle;mso-position-horizontal-relative:char">
                    <v:fill o:detectmouseclick="t" type="solid" color2="white"/>
                    <v:stroke color="#3465a4" joinstyle="round" endcap="flat"/>
                    <w10:wrap type="none"/>
                  </v:shape>
                  <v:shape id="shape_0" coordsize="232,189" path="m0,140l34,189l232,49l197,0l0,140xe" fillcolor="black" stroked="f" o:allowincell="f" style="position:absolute;left:2078;top:3007;width:115;height:93;mso-wrap-style:none;v-text-anchor:middle;mso-position-horizontal-relative:char">
                    <v:fill o:detectmouseclick="t" type="solid" color2="white"/>
                    <v:stroke color="#3465a4" joinstyle="round" endcap="flat"/>
                    <w10:wrap type="none"/>
                  </v:shape>
                  <v:shape id="shape_0" coordsize="232,189" path="m0,140l35,189l232,49l197,0l0,140xe" fillcolor="black" stroked="f" o:allowincell="f" style="position:absolute;left:2250;top:2884;width:115;height:94;mso-wrap-style:none;v-text-anchor:middle;mso-position-horizontal-relative:char">
                    <v:fill o:detectmouseclick="t" type="solid" color2="white"/>
                    <v:stroke color="#3465a4" joinstyle="round" endcap="flat"/>
                    <w10:wrap type="none"/>
                  </v:shape>
                  <v:shape id="shape_0" coordsize="231,189" path="m0,140l34,189l231,49l197,0l0,140xe" fillcolor="black" stroked="f" o:allowincell="f" style="position:absolute;left:2423;top:2762;width:115;height:93;mso-wrap-style:none;v-text-anchor:middle;mso-position-horizontal-relative:char">
                    <v:fill o:detectmouseclick="t" type="solid" color2="white"/>
                    <v:stroke color="#3465a4" joinstyle="round" endcap="flat"/>
                    <w10:wrap type="none"/>
                  </v:shape>
                  <v:shape id="shape_0" coordsize="232,189" path="m0,140l35,189l232,49l197,0l0,140xe" fillcolor="black" stroked="f" o:allowincell="f" style="position:absolute;left:2596;top:2639;width:115;height:94;mso-wrap-style:none;v-text-anchor:middle;mso-position-horizontal-relative:char">
                    <v:fill o:detectmouseclick="t" type="solid" color2="white"/>
                    <v:stroke color="#3465a4" joinstyle="round" endcap="flat"/>
                    <w10:wrap type="none"/>
                  </v:shape>
                  <v:shape id="shape_0" coordsize="232,189" path="m0,140l34,189l232,49l197,0l0,140xe" fillcolor="black" stroked="f" o:allowincell="f" style="position:absolute;left:2768;top:2517;width:115;height:93;mso-wrap-style:none;v-text-anchor:middle;mso-position-horizontal-relative:char">
                    <v:fill o:detectmouseclick="t" type="solid" color2="white"/>
                    <v:stroke color="#3465a4" joinstyle="round" endcap="flat"/>
                    <w10:wrap type="none"/>
                  </v:shape>
                  <v:shape id="shape_0" coordsize="232,189" path="m0,140l35,189l232,49l198,0l0,140xe" fillcolor="black" stroked="f" o:allowincell="f" style="position:absolute;left:2941;top:2394;width:115;height:94;mso-wrap-style:none;v-text-anchor:middle;mso-position-horizontal-relative:char">
                    <v:fill o:detectmouseclick="t" type="solid" color2="white"/>
                    <v:stroke color="#3465a4" joinstyle="round" endcap="flat"/>
                    <w10:wrap type="none"/>
                  </v:shape>
                </v:group>
                <v:group id="shape_0" style="position:absolute;left:1538;top:2145;width:357;height:970">
                  <v:line id="shape_0" from="1538,2145" to="1850,3027" stroked="t" o:allowincell="f" style="position:absolute;mso-position-horizontal-relative:char">
                    <v:stroke color="red" weight="5760" joinstyle="miter" endcap="flat"/>
                    <v:fill o:detectmouseclick="t" on="false"/>
                    <w10:wrap type="none"/>
                  </v:line>
                  <v:shape id="shape_0" coordsize="177,209" path="m0,63l153,209l177,0l0,63xe" fillcolor="red" stroked="f" o:allowincell="f" style="position:absolute;left:1806;top:3011;width:88;height:103;mso-wrap-style:none;v-text-anchor:middle;mso-position-horizontal-relative:char">
                    <v:fill o:detectmouseclick="t" type="solid" color2="aqua"/>
                    <v:stroke color="#3465a4" joinstyle="round" endcap="flat"/>
                    <w10:wrap type="none"/>
                  </v:shape>
                </v:group>
                <v:rect id="shape_0" fillcolor="white" stroked="f" o:allowincell="f" style="position:absolute;left:891;top:1801;width:1637;height:344;mso-wrap-style:none;v-text-anchor:middle;mso-position-horizontal-relative:char">
                  <v:fill o:detectmouseclick="t" type="solid" color2="black"/>
                  <v:stroke color="#3465a4" joinstyle="round" endcap="flat"/>
                  <w10:wrap type="none"/>
                </v:rect>
                <v:shape id="shape_0" stroked="f" o:allowincell="f" style="position:absolute;left:918;top:1816;width:3340;height:551;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FF0000"/>
                            <w:lang w:val="sr-CS" w:eastAsia="ja-JP" w:bidi="ar-SA"/>
                          </w:rPr>
                          <w:t>Крива раста која се односи на међугодишњу варијабилносз</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918;top:196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line id="shape_0" from="1038,3358" to="1049,4497" stroked="t" o:allowincell="f" style="position:absolute;mso-position-horizontal-relative:char">
                  <v:stroke color="black" weight="5760" joinstyle="miter" endcap="flat"/>
                  <v:fill o:detectmouseclick="t" on="false"/>
                  <w10:wrap type="none"/>
                </v:line>
                <v:line id="shape_0" from="1351,3358" to="1355,4497" stroked="t" o:allowincell="f" style="position:absolute;mso-position-horizontal-relative:char">
                  <v:stroke color="black" weight="5760" joinstyle="miter" endcap="flat"/>
                  <v:fill o:detectmouseclick="t" on="false"/>
                  <w10:wrap type="none"/>
                </v:line>
                <v:group id="shape_0" style="position:absolute;left:598;top:4455;width:445;height:94">
                  <v:line id="shape_0" from="598,4500" to="949,4501" stroked="t" o:allowincell="f" style="position:absolute;mso-position-horizontal-relative:char">
                    <v:stroke color="black" weight="5760" joinstyle="miter" endcap="flat"/>
                    <v:fill o:detectmouseclick="t" on="false"/>
                    <w10:wrap type="none"/>
                  </v:line>
                  <v:shape id="shape_0" coordsize="189,188" path="m0,188l189,95l0,0l0,188xe" fillcolor="black" stroked="f" o:allowincell="f" style="position:absolute;left:948;top:4455;width:94;height:93;mso-wrap-style:none;v-text-anchor:middle;mso-position-horizontal-relative:char">
                    <v:fill o:detectmouseclick="t" type="solid" color2="white"/>
                    <v:stroke color="#3465a4" joinstyle="round" endcap="flat"/>
                    <w10:wrap type="none"/>
                  </v:shape>
                </v:group>
                <v:group id="shape_0" style="position:absolute;left:1351;top:4454;width:526;height:94">
                  <v:line id="shape_0" from="1444,4500" to="1877,4501" stroked="t" o:allowincell="f" style="position:absolute;flip:x;mso-position-horizontal-relative:char">
                    <v:stroke color="black" weight="5760" joinstyle="miter" endcap="flat"/>
                    <v:fill o:detectmouseclick="t" on="false"/>
                    <w10:wrap type="none"/>
                  </v:line>
                  <v:shape id="shape_0" coordsize="189,189" path="m187,0l0,97l189,189l187,0xe" fillcolor="black" stroked="f" o:allowincell="f" style="position:absolute;left:1351;top:4454;width:94;height:93;mso-wrap-style:none;v-text-anchor:middle;mso-position-horizontal-relative:char">
                    <v:fill o:detectmouseclick="t" type="solid" color2="white"/>
                    <v:stroke color="#3465a4" joinstyle="round" endcap="flat"/>
                    <w10:wrap type="none"/>
                  </v:shape>
                </v:group>
                <v:rect id="shape_0" stroked="f" o:allowincell="f" style="position:absolute;left:498;top:4634;width:1669;height:196;mso-wrap-style:none;v-text-anchor:middle;mso-position-horizontal-relative:char">
                  <v:fill o:detectmouseclick="t" on="false"/>
                  <v:stroke color="#3465a4" joinstyle="round" endcap="flat"/>
                  <w10:wrap type="none"/>
                </v:rect>
                <v:shape id="shape_0" stroked="f" o:allowincell="f" style="position:absolute;left:526;top:4649;width:1739;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Први обавезујући Кјото период</w:t>
                        </w:r>
                      </w:p>
                    </w:txbxContent>
                  </v:textbox>
                  <v:fill o:detectmouseclick="t" on="false"/>
                  <v:stroke color="#3465a4" joinstyle="round" endcap="flat"/>
                  <w10:wrap type="none"/>
                </v:shape>
                <v:shape id="shape_0" coordsize="3937,3430" path="m0,3371l9,3430l90,3418l176,3405l261,3392l273,3391l353,3375l353,3375l375,3369l388,3366l398,3362l405,3358l415,3351l419,3348l427,3338l428,3333l430,3329l431,3317l431,3312l430,3302l430,3290l399,3290l427,3302l428,3293l432,3286l438,3277l409,3266l431,3287l440,3277l418,3255l438,3279l451,3270l430,3248l441,3276l455,3273l444,3244l444,3274l458,3271l470,3270l481,3267l484,3266l494,3260l499,3254l517,3221l526,3208l499,3196l520,3218l530,3205l543,3196l522,3175l533,3202l548,3195l562,3186l572,3181l587,3166l562,3147l585,3166l587,3163l594,3153l595,3146l598,3134l599,3119l569,3119l598,3130l601,3116l604,3110l575,3098l597,3119l587,3126l592,3123l594,3121l610,3116l627,3111l615,3084l615,3114l633,3111l650,3110l687,3109l728,3106l735,3103l741,3100l762,3084l781,3070l798,3055l777,3034l788,3062l810,3048l818,3045l830,3041l854,3034l877,3026l887,3021l898,3015l905,3009l919,2998l928,2990l935,2983l941,2976l944,2972l951,2962l954,2956l955,2950l957,2938l955,2927l952,2923l945,2913l935,2905l931,2904l919,2902l912,2901l905,2902l898,2902l886,2905l880,2907l877,2907l867,2914l862,2924l859,2936l862,2947l867,2957l877,2963l889,2966l890,2966l902,2963l905,2963l909,2962l915,2960l922,2957l931,2954l941,2951l954,2947l968,2943l970,2941l980,2936l983,2931l995,2913l1001,2901l1007,2892l1011,2887l1014,2881l1017,2877l988,2865l1010,2887l1016,2882l1021,2878l1000,2856l1011,2884l1014,2881l1020,2878l1027,2874l1036,2869l1046,2862l1056,2855l1065,2849l1065,2849l1086,2832l1103,2817l1122,2803l1101,2781l1112,2810l1132,2797l1119,2770l1131,2799l1152,2791l1141,2763l1141,2793l1164,2790l1187,2786l1216,2783l1222,2780l1232,2774l1237,2764l1239,2763l1243,2747l1247,2734l1250,2724l1252,2717l1253,2714l1255,2711l1226,2699l1247,2721l1237,2728l1240,2727l1229,2699l1229,2730l1232,2730l1243,2727l1247,2727l1253,2724l1259,2719l1269,2714l1279,2706l1289,2696l1304,2683l1317,2670l1327,2659l1332,2650l1340,2640l1344,2633l1345,2629l1347,2624l1348,2613l1348,2608l1318,2608l1345,2620l1347,2619l1318,2607l1340,2629l1330,2636l1332,2634l1335,2633l1343,2632l1353,2629l1366,2624l1381,2619l1383,2617l1393,2611l1399,2601l1400,2600l1404,2584l1409,2571l1412,2561l1413,2554l1415,2551l1416,2548l1387,2536l1409,2558l1399,2565l1402,2564l1390,2536l1390,2567l1393,2567l1397,2567l1409,2564l1415,2562l1420,2558l1430,2551l1440,2545l1451,2535l1465,2522l1465,2522l1478,2508l1488,2498l1494,2487l1501,2477l1505,2472l1507,2466l1510,2454l1510,2450l1510,2447l1479,2447l1507,2459l1508,2456l1479,2444l1501,2466l1491,2473l1494,2472l1497,2470l1504,2469l1514,2466l1527,2461l1543,2457l1544,2456l1554,2450l1560,2440l1561,2438l1567,2423l1571,2410l1574,2400l1576,2392l1577,2389l1579,2387l1550,2375l1571,2397l1561,2404l1563,2402l1551,2375l1551,2405l1556,2405l1567,2404l1571,2402l1576,2401l1583,2397l1593,2389l1602,2384l1613,2374l1626,2361l1636,2348l1643,2338l1652,2323l1661,2309l1665,2302l1641,2284l1665,2302l1690,2270l1720,2231l1723,2224l1724,2218l1728,2189l1730,2166l1734,2143l1704,2143l1731,2155l1736,2144l1707,2133l1728,2155l1737,2140l1713,2123l1737,2140l1740,2140l1718,2119l1730,2146l1736,2143l1724,2116l1724,2146l1739,2143l1754,2140l1766,2139l1773,2136l1783,2130l1786,2127l1799,2114l1806,2104l1813,2090l1822,2075l1793,2064l1815,2085l1823,2074l1826,2071l1836,2062l1815,2041l1826,2068l1841,2059l1855,2051l1874,2039l1878,2036l1884,2026l1885,2025l1891,2006l1895,1992l1898,1982l1900,1974l1901,1972l1901,1970l1874,1959l1862,1986l1874,1989l1885,1986l1895,1980l1852,1980l1852,1980l1874,1959l1847,1970l1847,1972l1854,1982l1857,1986l1867,1993l1870,1995l1881,1996l1887,1997l1898,1995l1904,1993l1914,1989l1926,1982l1936,1976l1947,1966l1929,1943l1947,1967l1960,1953l1967,1943l1975,1928l1983,1914l1955,1902l1976,1924l1985,1912l1986,1911l1999,1901l1978,1879l1989,1907l2002,1898l2035,1879l2041,1875l2047,1865l2048,1863l2054,1845l2058,1830l2061,1820l2063,1813l2064,1810l2064,1809l2037,1797l2015,1819l2024,1825l2037,1827l2048,1825l2057,1819l2008,1809l2008,1809l2009,1810l2015,1820l2018,1825l2028,1832l2032,1833l2044,1835l2048,1836l2060,1833l2067,1832l2075,1827l2087,1820l2097,1814l2109,1804l2123,1790l2129,1780l2137,1765l2145,1751l2117,1740l2139,1761l2149,1747l2126,1727l2146,1750l2160,1738l2139,1717l2150,1745l2163,1737l2178,1728l2188,1721l2198,1715l2202,1712l2208,1702l2209,1701l2214,1685l2218,1672l2221,1662l2224,1655l2225,1650l2227,1649l2198,1637l2219,1659l2209,1665l2212,1665l2201,1636l2201,1666l2202,1666l2202,1636l2191,1665l2195,1665l2207,1668l2211,1668l2218,1669l2227,1668l2237,1666l2248,1665l2263,1660l2280,1655l2302,1646l2289,1619l2300,1647l2319,1636l2329,1630l2348,1616l2365,1601l2378,1590l2379,1590l2410,1568l2388,1546l2399,1575l2431,1554l2435,1551l2438,1546l2444,1536l2451,1526l2459,1512l2467,1497l2440,1486l2461,1508l2470,1497l2450,1474l2467,1499l2477,1493l2456,1472l2467,1499l2474,1497l2463,1469l2463,1499l2477,1496l2492,1495l2503,1492l2510,1489l2520,1483l2525,1480l2526,1479l2531,1473l2536,1463l2539,1457l2543,1443l2545,1431l2548,1417l2518,1417l2545,1428l2548,1418l2549,1418l2562,1392l2577,1369l2591,1348l2603,1329l2603,1327l2614,1307l2621,1289l2630,1270l2601,1258l2623,1280l2636,1260l2646,1253l2624,1231l2636,1258l2649,1250l2663,1242l2673,1235l2685,1229l2687,1227l2693,1216l2695,1215l2700,1198l2705,1183l2708,1173l2709,1166l2711,1162l2711,1162l2683,1150l2662,1170l2670,1178l2683,1180l2695,1178l2705,1170l2654,1162l2654,1162l2656,1163l2662,1173l2666,1178l2676,1185l2679,1186l2690,1188l2695,1188l2706,1186l2713,1183l2722,1179l2735,1172l2745,1166l2757,1156l2738,1133l2757,1157l2771,1143l2777,1133l2787,1120l2794,1106l2800,1095l2814,1068l2826,1044l2839,1021l2810,1009l2831,1031l2840,1019l2847,1012l2827,989l2847,1012l2856,1006l2834,984l2846,1012l2855,1009l2873,1005l2862,976l2862,1006l2880,1005l2892,1003l2906,1000l2911,999l2921,993l2924,990l2929,980l2937,970l2945,956l2954,941l2925,930l2947,951l2957,940l2970,930l2948,908l2960,937l2974,928l2988,921l2999,914l3013,902l3014,901l3023,889l3029,879l3036,866l3040,858l3042,850l3045,839l3043,835l3042,823l3040,820l3033,810l3029,806l3019,800l3017,799l3006,827l3027,806l3027,806l3006,827l3027,848l3033,839l3036,827l3033,814l3017,855l3019,855l3022,853l3029,852l3039,849l3053,845l3072,839l3073,837l3083,832l3088,826l3107,793l3115,780l3088,768l3109,790l3119,777l3132,768l3111,747l3122,774l3137,767l3151,758l3161,752l3176,738l3151,719l3174,738l3184,727l3190,716l3197,705l3202,696l3203,689l3206,678l3206,672l3203,660l3202,657l3196,647l3191,644l3181,639l3179,637l3179,637l3167,665l3189,686l3194,678l3197,665l3194,653l3189,644l3179,693l3180,692l3184,692l3190,689l3200,686l3215,682l3233,676l3235,675l3245,669l3248,666l3253,656l3261,646l3269,631l3278,617l3249,605l3271,627l3281,616l3294,605l3272,584l3284,613l3298,604l3312,597l3323,590l3337,578l3338,577l3347,565l3353,555l3360,542l3364,533l3366,526l3369,515l3367,510l3366,499l3364,496l3357,486l3353,482l3343,476l3341,474l3330,503l3351,482l3351,482l3330,503l3351,523l3357,515l3360,503l3357,490l3341,531l3343,531l3346,529l3353,528l3363,525l3377,520l3396,515l3397,513l3407,508l3410,503l3426,480l3433,466l3441,457l3445,450l3446,446l3419,434l3441,456l3442,454l3420,433l3432,460l3420,463l3422,463l3422,433l3410,460l3413,461l3425,463l3426,463l3431,463l3442,460l3449,459l3458,454l3469,448l3485,438l3495,431l3510,421l3528,408l3540,399l3550,392l3557,386l3564,381l3570,376l3576,371l3582,361l3585,356l3586,345l3585,333l3577,323l3576,322l3566,316l3554,313l3551,313l3546,312l3540,312l3540,342l3551,314l3547,313l3536,340l3557,319l3554,316l3533,337l3562,326l3563,337l3564,332l3534,332l3562,343l3566,335l3569,329l3541,317l3563,339l3569,332l3575,323l3583,314l3593,303l3605,291l3612,286l3590,264l3602,291l3611,287l3629,278l3649,271l3659,265l3672,258l3655,234l3672,258l3687,248l3695,241l3710,229l3719,221l3726,214l3731,203l3734,198l3736,195l3739,183l3739,179l3708,179l3737,190l3737,189l3710,178l3731,199l3721,206l3723,205l3711,178l3711,208l3716,206l3723,205l3734,203l3750,201l3760,199l3772,198l3785,195l3796,193l3805,190l3811,189l3821,183l3827,173l3828,172l3831,160l3834,146l3838,131l3809,120l3831,141l3839,127l3816,108l3839,129l3851,120l3829,98l3841,126l3855,118l3870,110l3880,104l3893,94l3906,81l3914,71l3922,64l3927,54l3932,46l3935,39l3936,28l3937,20l3937,12l3937,0l3877,0l3877,12l3877,20l3875,28l3906,28l3878,16l3875,23l3871,31l3900,42l3878,20l3871,28l3863,38l3850,51l3837,61l3858,82l3847,54l3832,62l3818,69l3808,77l3793,90l3793,90l3788,98l3782,108l3778,123l3775,137l3772,152l3788,134l3778,140l3772,150l3799,162l3793,133l3773,137l3785,165l3785,134l3772,137l3760,139l3750,140l3734,143l3723,144l3716,146l3711,147l3700,149l3698,150l3688,156l3681,166l3681,167l3678,179l3678,179l3678,183l3708,183l3680,172l3678,175l3675,180l3704,192l3683,170l3675,178l3667,186l3652,198l3644,205l3638,209l3638,211l3616,222l3638,244l3626,215l3606,222l3587,231l3579,235l3569,242l3562,248l3550,260l3540,271l3531,280l3526,288l3520,296l3513,306l3510,312l3505,320l3504,332l3504,332l3503,337l3505,349l3511,359l3514,362l3524,369l3528,371l3540,372l3546,372l3551,373l3554,373l3543,371l3554,343l3533,365l3534,366l3526,345l3528,356l3556,345l3528,333l3526,337l3554,349l3533,327l3527,333l3521,337l3514,343l3507,349l3497,356l3485,365l3475,372l3452,388l3474,410l3462,382l3446,392l3435,398l3426,402l3419,404l3431,433l3431,402l3426,402l3425,402l3425,433l3436,405l3433,404l3422,402l3420,402l3409,405l3399,411l3397,412l3390,422l3389,427l3384,434l3377,443l3370,457l3361,470l3374,459l3364,464l3386,486l3377,459l3354,464l3340,469l3330,471l3323,473l3320,474l3318,474l3308,482l3301,490l3299,503l3301,515l3308,525l3308,525l3318,531l3320,532l3331,503l3310,525l3314,529l3335,508l3308,519l3310,522l3337,510l3307,510l3308,515l3338,515l3310,503l3308,510l3304,519l3297,532l3325,544l3304,522l3291,539l3314,558l3291,539l3279,546l3301,568l3289,541l3275,548l3261,557l3251,562l3238,572l3227,584l3222,594l3213,608l3204,623l3232,634l3210,613l3200,630l3223,647l3213,620l3191,626l3177,630l3167,633l3161,636l3157,636l3155,637l3145,644l3140,653l3137,665l3140,678l3145,686l3155,693l3155,693l3158,695l3170,666l3148,688l3153,691l3174,669l3145,680l3147,683l3176,672l3145,672l3145,678l3176,678l3147,666l3145,673l3141,682l3134,693l3163,705l3141,683l3128,701l3128,702l3118,709l3140,731l3128,702l3114,711l3099,718l3089,725l3076,734l3066,747l3059,757l3050,770l3037,794l3050,783l3040,789l3062,810l3053,783l3030,789l3016,793l3006,796l2999,797l2996,799l2994,799l2984,806l2977,814l2975,827l2977,839l2984,849l2984,849l2994,855l2996,856l3007,827l2986,849l2990,853l3011,832l2984,843l2986,846l3013,835l2983,835l2984,839l3014,839l2986,827l2984,835l2980,843l2973,856l3001,868l2980,846l2967,863l2990,882l2968,862l2955,871l2977,892l2965,865l2951,872l2937,881l2927,886l2914,897l2903,908l2898,918l2889,933l2880,947l2908,959l2886,937l2876,954l2899,972l2892,943l2869,947l2880,974l2880,944l2862,946l2850,948l2831,953l2823,956l2813,963l2808,966l2807,967l2797,976l2788,987l2783,997l2770,1021l2758,1045l2749,1064l2738,1082l2731,1097l2721,1110l2749,1121l2728,1100l2721,1110l2719,1110l2702,1123l2723,1144l2712,1116l2699,1123l2690,1127l2683,1130l2695,1157l2695,1127l2690,1127l2690,1157l2702,1130l2699,1129l2687,1156l2709,1134l2705,1130l2683,1152l2712,1140l2711,1139l2711,1139l2705,1129l2695,1121l2683,1120l2670,1121l2662,1129l2654,1139l2654,1139l2653,1143l2651,1150l2649,1160l2644,1175l2639,1195l2666,1205l2649,1182l2630,1192l2651,1214l2640,1186l2626,1193l2613,1202l2603,1209l2590,1222l2579,1237l2574,1247l2565,1265l2558,1284l2551,1299l2577,1313l2551,1299l2535,1325l2520,1346l2506,1369l2496,1391l2522,1404l2496,1389l2489,1405l2487,1417l2487,1417l2484,1431l2515,1431l2487,1420l2483,1434l2480,1440l2509,1451l2487,1430l2483,1436l2505,1457l2484,1436l2477,1440l2499,1461l2487,1433l2480,1436l2492,1464l2492,1434l2477,1436l2463,1438l2451,1441l2444,1443l2434,1450l2433,1451l2430,1453l2418,1464l2411,1474l2402,1489l2395,1503l2423,1515l2401,1493l2389,1513l2414,1529l2398,1505l2376,1519l2366,1525l2343,1542l2361,1565l2343,1541l2322,1558l2304,1572l2286,1587l2307,1608l2296,1580l2277,1591l2277,1591l2257,1598l2240,1604l2225,1608l2237,1636l2237,1606l2227,1607l2218,1608l2211,1607l2207,1607l2207,1637l2218,1608l2214,1608l2202,1606l2201,1606l2189,1608l2186,1608l2178,1616l2171,1626l2169,1627l2168,1631l2165,1639l2162,1649l2158,1662l2153,1680l2181,1691l2165,1666l2145,1678l2166,1699l2155,1672l2140,1680l2127,1689l2117,1695l2106,1705l2104,1706l2096,1718l2088,1728l2081,1742l2073,1757l2101,1768l2080,1747l2071,1758l2054,1771l2075,1793l2064,1764l2052,1771l2044,1776l2037,1777l2048,1806l2048,1776l2044,1774l2044,1804l2055,1777l2051,1776l2039,1803l2061,1781l2058,1777l2037,1799l2065,1787l2064,1786l2064,1786l2057,1776l2048,1768l2037,1767l2024,1768l2015,1776l2008,1786l2008,1787l2006,1790l2005,1797l2002,1807l1998,1822l1992,1845l1998,1832l1992,1842l2019,1853l2005,1829l1979,1842l1966,1851l1956,1858l1943,1868l1965,1889l1944,1868l1933,1881l1927,1891l1919,1905l1911,1920l1939,1931l1917,1910l1911,1920l1910,1920l1893,1933l1914,1954l1903,1925l1891,1933l1881,1937l1875,1938l1887,1967l1887,1937l1881,1936l1881,1966l1893,1938l1890,1937l1878,1964l1900,1943l1897,1938l1875,1960l1903,1949l1903,1947l1895,1937l1895,1937l1885,1930l1874,1928l1862,1930l1852,1937l1845,1947l1845,1949l1844,1951l1842,1959l1839,1969l1835,1983l1829,2006l1835,1993l1829,2003l1857,2015l1841,1990l1832,1995l1818,2003l1803,2012l1793,2019l1782,2031l1803,2051l1783,2029l1772,2042l1766,2052l1757,2067l1750,2081l1777,2093l1756,2071l1749,2081l1740,2087l1762,2108l1750,2080l1743,2083l1754,2110l1754,2080l1739,2083l1724,2085l1713,2087l1707,2090l1697,2097l1690,2106l1688,2106l1685,2111l1679,2121l1675,2132l1674,2143l1674,2143l1669,2166l1668,2189l1667,2206l1668,2201l1665,2212l1695,2212l1672,2195l1646,2227l1616,2267l1616,2268l1605,2286l1596,2300l1587,2315l1615,2326l1593,2304l1583,2317l1570,2330l1559,2340l1550,2346l1571,2368l1560,2340l1553,2345l1548,2346l1544,2348l1556,2375l1556,2345l1551,2345l1540,2346l1538,2348l1528,2353l1523,2364l1521,2366l1520,2369l1518,2376l1515,2387l1511,2400l1505,2418l1521,2401l1511,2407l1505,2417l1533,2428l1524,2401l1504,2405l1491,2410l1481,2413l1474,2414l1471,2415l1468,2417l1458,2424l1452,2433l1451,2436l1449,2447l1449,2447l1449,2450l1449,2454l1479,2454l1451,2443l1449,2449l1445,2454l1472,2466l1451,2444l1445,2454l1435,2464l1422,2480l1443,2500l1423,2479l1407,2492l1397,2502l1387,2508l1409,2529l1397,2502l1391,2506l1386,2508l1397,2536l1397,2506l1393,2506l1390,2506l1379,2508l1376,2509l1366,2515l1360,2525l1358,2528l1357,2531l1355,2538l1353,2548l1348,2561l1344,2581l1360,2562l1350,2568l1344,2578l1371,2590l1361,2562l1343,2568l1330,2572l1319,2575l1312,2577l1309,2578l1307,2580l1296,2585l1291,2596l1289,2597l1288,2608l1288,2608l1288,2613l1318,2613l1291,2601l1289,2606l1288,2610l1283,2617l1311,2629l1289,2607l1283,2616l1273,2627l1260,2640l1246,2653l1236,2663l1226,2670l1247,2692l1236,2663l1230,2668l1224,2670l1220,2670l1232,2699l1232,2669l1229,2669l1217,2670l1214,2672l1204,2678l1199,2688l1197,2691l1196,2693l1194,2701l1191,2711l1187,2724l1183,2744l1199,2725l1188,2731l1183,2741l1210,2753l1204,2724l1187,2725l1164,2730l1141,2732l1129,2735l1108,2742l1106,2742l1089,2754l1079,2760l1060,2774l1043,2789l1030,2800l1047,2825l1031,2800l1013,2812l1034,2833l1023,2806l1013,2813l1004,2817l997,2822l991,2825l988,2828l978,2835l972,2839l967,2843l961,2853l958,2858l955,2864l951,2869l945,2878l939,2889l934,2898l947,2887l936,2892l958,2914l949,2887l931,2891l918,2895l908,2898l899,2901l892,2904l886,2905l882,2907l879,2907l890,2936l890,2905l889,2905l911,2957l918,2947l919,2936l918,2924l911,2914l900,2908l889,2936l900,2963l903,2963l909,2962l898,2933l898,2963l905,2963l912,2962l919,2963l919,2933l908,2960l912,2962l903,2956l923,2934l896,2946l899,2950l896,2938l926,2938l899,2927l898,2933l895,2938l922,2950l900,2928l898,2933l892,2940l885,2947l876,2954l867,2963l854,2972l876,2993l864,2964l854,2970l831,2977l807,2985l795,2989l781,2996l765,3006l755,3012l738,3026l719,3041l706,3051l712,3048l723,3075l720,3047l687,3048l650,3049l633,3051l615,3054l604,3055l587,3060l568,3067l581,3094l569,3067l563,3070l553,3077l548,3087l545,3093l542,3107l539,3119l539,3119l538,3134l568,3134l539,3123l538,3130l565,3142l543,3120l539,3129l539,3130l529,3137l551,3159l539,3130l525,3139l510,3146l500,3153l487,3162l477,3175l470,3185l461,3198l448,3222l461,3211l451,3217l473,3238l464,3209l447,3214l458,3241l458,3211l444,3214l432,3217l418,3219l408,3227l398,3234l396,3235l388,3244l382,3254l376,3263l372,3270l371,3279l369,3290l369,3290l369,3302l371,3312l371,3317l401,3317l373,3306l372,3310l371,3315l398,3326l376,3304l372,3307l394,3329l382,3302l375,3306l365,3310l352,3313l339,3317l346,3346l340,3317l250,3335l261,3362l261,3332l176,3345l90,3358l0,3371xe" fillcolor="red" stroked="f" o:allowincell="f" style="position:absolute;left:721;top:2378;width:1967;height:1713;mso-wrap-style:none;v-text-anchor:middle;mso-position-horizontal-relative:char">
                  <v:fill o:detectmouseclick="t" type="solid" color2="aqua"/>
                  <v:stroke color="#3465a4" joinstyle="round" endcap="flat"/>
                  <w10:wrap type="none"/>
                </v:shape>
              </v:group>
            </w:pict>
          </mc:Fallback>
        </mc:AlternateContent>
      </w:r>
    </w:p>
    <w:p>
      <w:pPr>
        <w:pStyle w:val="Caption"/>
        <w:ind w:firstLine="357"/>
        <w:rPr>
          <w:b w:val="false"/>
          <w:b w:val="false"/>
          <w:i/>
          <w:i/>
          <w:sz w:val="24"/>
        </w:rPr>
      </w:pPr>
      <w:r>
        <w:rPr>
          <w:sz w:val="24"/>
        </w:rPr>
        <w:t xml:space="preserve">Slika </w:t>
      </w:r>
      <w:r>
        <w:rPr>
          <w:sz w:val="24"/>
          <w:lang w:val="sr-CS"/>
        </w:rPr>
        <w:t>21</w:t>
      </w:r>
      <w:r>
        <w:rPr>
          <w:sz w:val="24"/>
        </w:rPr>
        <w:t xml:space="preserve">: </w:t>
      </w:r>
      <w:r>
        <w:rPr>
          <w:b w:val="false"/>
          <w:i/>
          <w:sz w:val="24"/>
        </w:rPr>
        <w:t>Hipotetička kriva sekvestracije ugljenika za crni bor</w:t>
      </w:r>
    </w:p>
    <w:p>
      <w:pPr>
        <w:pStyle w:val="Normal"/>
        <w:ind w:firstLine="357"/>
        <w:jc w:val="both"/>
        <w:rPr>
          <w:b/>
          <w:b/>
          <w:i/>
          <w:i/>
          <w:sz w:val="24"/>
        </w:rPr>
      </w:pPr>
      <w:r>
        <w:rPr>
          <w:b/>
          <w:i/>
          <w:sz w:val="24"/>
        </w:rPr>
      </w:r>
    </w:p>
    <w:p>
      <w:pPr>
        <w:pStyle w:val="Normal"/>
        <w:ind w:firstLine="360"/>
        <w:jc w:val="both"/>
        <w:rPr/>
      </w:pPr>
      <w:r>
        <w:rPr/>
        <w:t>Na mnogo degradiranim ili napuštenim zemljištima, alternativa bi mogla biti sadnja pionirskih vrsta poput bagrema (</w:t>
      </w:r>
      <w:r>
        <w:rPr>
          <w:i/>
          <w:lang w:val="sr-Latn-CS"/>
        </w:rPr>
        <w:t>Robinia pseudoacacia</w:t>
      </w:r>
      <w:r>
        <w:rPr/>
        <w:t>), koj</w:t>
      </w:r>
      <w:r>
        <w:rPr>
          <w:lang w:val="sr-Latn-CS"/>
        </w:rPr>
        <w:t>i</w:t>
      </w:r>
      <w:r>
        <w:rPr/>
        <w:t xml:space="preserve"> ima brži rast i može se gajiti u kraćim rotacijama (npr. 20 godina). Jednostavno struktuirana „</w:t>
      </w:r>
      <w:r>
        <w:rPr>
          <w:i/>
          <w:iCs/>
        </w:rPr>
        <w:t>Pionirska šuma</w:t>
      </w:r>
      <w:r>
        <w:rPr/>
        <w:t>” sa stablima jednakih godina bi dala rezultate, koji bi kasnije mogli biti obogaćeni sa još visokih vrsta tolerantnih na senku (hladovinu) ili u obliku šikara. Na ovaj način moguće je postići sekvestraciju od oko 12</w:t>
      </w:r>
      <w:r>
        <w:rPr>
          <w:lang w:val="en-US"/>
        </w:rPr>
        <w:t>t</w:t>
      </w:r>
      <w:r>
        <w:rPr/>
        <w:t>CO</w:t>
      </w:r>
      <w:r>
        <w:rPr>
          <w:vertAlign w:val="subscript"/>
        </w:rPr>
        <w:t>2</w:t>
      </w:r>
      <w:r>
        <w:rPr/>
        <w:t xml:space="preserve"> po hektaru i godini</w:t>
      </w:r>
      <w:r>
        <w:rPr>
          <w:lang w:val="sr-Latn-CS"/>
        </w:rPr>
        <w:t xml:space="preserve"> (Tabela</w:t>
      </w:r>
      <w:r>
        <w:rPr/>
        <w:t xml:space="preserve"> </w:t>
      </w:r>
      <w:r>
        <w:rPr>
          <w:lang w:val="sr-Latn-CS"/>
        </w:rPr>
        <w:t>2</w:t>
      </w:r>
      <w:r>
        <w:rPr/>
        <w:t>4).</w:t>
      </w:r>
    </w:p>
    <w:p>
      <w:pPr>
        <w:pStyle w:val="Normal"/>
        <w:rPr>
          <w:b/>
          <w:b/>
        </w:rPr>
      </w:pPr>
      <w:r>
        <w:rPr>
          <w:b/>
        </w:rPr>
      </w:r>
    </w:p>
    <w:tbl>
      <w:tblPr>
        <w:tblW w:w="9126" w:type="dxa"/>
        <w:jc w:val="left"/>
        <w:tblInd w:w="-108" w:type="dxa"/>
        <w:tblLayout w:type="fixed"/>
        <w:tblCellMar>
          <w:top w:w="0" w:type="dxa"/>
          <w:left w:w="108" w:type="dxa"/>
          <w:bottom w:w="0" w:type="dxa"/>
          <w:right w:w="108" w:type="dxa"/>
        </w:tblCellMar>
      </w:tblPr>
      <w:tblGrid>
        <w:gridCol w:w="5148"/>
        <w:gridCol w:w="2520"/>
        <w:gridCol w:w="1458"/>
      </w:tblGrid>
      <w:tr>
        <w:trPr/>
        <w:tc>
          <w:tcPr>
            <w:tcW w:w="5148" w:type="dxa"/>
            <w:tcBorders>
              <w:top w:val="single" w:sz="12" w:space="0" w:color="008000"/>
              <w:bottom w:val="single" w:sz="6" w:space="0" w:color="008000"/>
            </w:tcBorders>
          </w:tcPr>
          <w:p>
            <w:pPr>
              <w:pStyle w:val="Normal"/>
              <w:snapToGrid w:val="false"/>
              <w:ind w:firstLine="357"/>
              <w:rPr/>
            </w:pPr>
            <w:r>
              <w:rPr/>
            </w:r>
          </w:p>
        </w:tc>
        <w:tc>
          <w:tcPr>
            <w:tcW w:w="2520" w:type="dxa"/>
            <w:tcBorders>
              <w:top w:val="single" w:sz="12" w:space="0" w:color="008000"/>
              <w:bottom w:val="single" w:sz="6" w:space="0" w:color="008000"/>
            </w:tcBorders>
          </w:tcPr>
          <w:p>
            <w:pPr>
              <w:pStyle w:val="Normal"/>
              <w:ind w:firstLine="357"/>
              <w:jc w:val="center"/>
              <w:rPr>
                <w:i/>
                <w:i/>
                <w:lang w:val="sr-Latn-CS"/>
              </w:rPr>
            </w:pPr>
            <w:r>
              <w:rPr>
                <w:i/>
                <w:lang w:val="sr-Latn-CS"/>
              </w:rPr>
              <w:t>Robinia pseudoacacia</w:t>
            </w:r>
          </w:p>
        </w:tc>
        <w:tc>
          <w:tcPr>
            <w:tcW w:w="1458" w:type="dxa"/>
            <w:tcBorders>
              <w:top w:val="single" w:sz="12" w:space="0" w:color="008000"/>
              <w:bottom w:val="single" w:sz="6" w:space="0" w:color="008000"/>
            </w:tcBorders>
          </w:tcPr>
          <w:p>
            <w:pPr>
              <w:pStyle w:val="Normal"/>
              <w:ind w:firstLine="357"/>
              <w:jc w:val="center"/>
              <w:rPr>
                <w:lang w:val="sr-Latn-CS"/>
              </w:rPr>
            </w:pPr>
            <w:r>
              <w:rPr>
                <w:i/>
              </w:rPr>
              <w:t>Pin</w:t>
            </w:r>
            <w:r>
              <w:rPr>
                <w:i/>
                <w:lang w:val="sr-Latn-CS"/>
              </w:rPr>
              <w:t>us</w:t>
            </w:r>
            <w:r>
              <w:rPr>
                <w:i/>
              </w:rPr>
              <w:t xml:space="preserve"> nigra</w:t>
            </w:r>
          </w:p>
        </w:tc>
      </w:tr>
      <w:tr>
        <w:trPr/>
        <w:tc>
          <w:tcPr>
            <w:tcW w:w="5148" w:type="dxa"/>
            <w:tcBorders/>
          </w:tcPr>
          <w:p>
            <w:pPr>
              <w:pStyle w:val="Normal"/>
              <w:ind w:firstLine="357"/>
              <w:rPr/>
            </w:pPr>
            <w:r>
              <w:rPr/>
              <w:t>Srednji godišnji pripraštaj obima komercijalne građe (</w:t>
            </w:r>
            <w:r>
              <w:rPr>
                <w:lang w:val="en-US"/>
              </w:rPr>
              <w:t>m</w:t>
            </w:r>
            <w:r>
              <w:rPr>
                <w:vertAlign w:val="superscript"/>
              </w:rPr>
              <w:t>3</w:t>
            </w:r>
            <w:r>
              <w:rPr/>
              <w:t xml:space="preserve">/ha/god) </w:t>
            </w:r>
          </w:p>
        </w:tc>
        <w:tc>
          <w:tcPr>
            <w:tcW w:w="2520" w:type="dxa"/>
            <w:tcBorders/>
          </w:tcPr>
          <w:p>
            <w:pPr>
              <w:pStyle w:val="Normal"/>
              <w:ind w:firstLine="357"/>
              <w:jc w:val="center"/>
              <w:rPr/>
            </w:pPr>
            <w:r>
              <w:rPr/>
              <w:t>5</w:t>
            </w:r>
          </w:p>
        </w:tc>
        <w:tc>
          <w:tcPr>
            <w:tcW w:w="1458" w:type="dxa"/>
            <w:tcBorders/>
          </w:tcPr>
          <w:p>
            <w:pPr>
              <w:pStyle w:val="Normal"/>
              <w:ind w:firstLine="357"/>
              <w:jc w:val="center"/>
              <w:rPr/>
            </w:pPr>
            <w:r>
              <w:rPr/>
              <w:t>3,6</w:t>
            </w:r>
          </w:p>
        </w:tc>
      </w:tr>
      <w:tr>
        <w:trPr/>
        <w:tc>
          <w:tcPr>
            <w:tcW w:w="5148" w:type="dxa"/>
            <w:tcBorders/>
          </w:tcPr>
          <w:p>
            <w:pPr>
              <w:pStyle w:val="CharChar"/>
              <w:ind w:firstLine="357"/>
              <w:rPr>
                <w:rFonts w:ascii="Times New Roman" w:hAnsi="Times New Roman" w:cs="Times New Roman"/>
                <w:sz w:val="24"/>
                <w:szCs w:val="24"/>
                <w:lang w:eastAsia="en-GB"/>
              </w:rPr>
            </w:pPr>
            <w:r>
              <w:rPr>
                <w:rFonts w:cs="Times New Roman" w:ascii="Times New Roman" w:hAnsi="Times New Roman"/>
                <w:sz w:val="24"/>
                <w:szCs w:val="24"/>
                <w:lang w:eastAsia="en-GB"/>
              </w:rPr>
              <w:t>Faktor širenja</w:t>
            </w:r>
          </w:p>
        </w:tc>
        <w:tc>
          <w:tcPr>
            <w:tcW w:w="2520" w:type="dxa"/>
            <w:tcBorders/>
          </w:tcPr>
          <w:p>
            <w:pPr>
              <w:pStyle w:val="Normal"/>
              <w:ind w:firstLine="357"/>
              <w:jc w:val="center"/>
              <w:rPr/>
            </w:pPr>
            <w:r>
              <w:rPr/>
              <w:t>1,88</w:t>
            </w:r>
          </w:p>
        </w:tc>
        <w:tc>
          <w:tcPr>
            <w:tcW w:w="1458" w:type="dxa"/>
            <w:tcBorders/>
          </w:tcPr>
          <w:p>
            <w:pPr>
              <w:pStyle w:val="Normal"/>
              <w:ind w:firstLine="357"/>
              <w:jc w:val="center"/>
              <w:rPr>
                <w:lang w:val="sr-Latn-CS"/>
              </w:rPr>
            </w:pPr>
            <w:r>
              <w:rPr/>
              <w:t>1,5</w:t>
            </w:r>
            <w:r>
              <w:rPr>
                <w:rStyle w:val="FootnoteCharacters"/>
                <w:rStyle w:val="FootnoteAnchor"/>
                <w:lang w:val="sr-Latn-CS"/>
              </w:rPr>
              <w:footnoteReference w:id="21"/>
            </w:r>
          </w:p>
        </w:tc>
      </w:tr>
      <w:tr>
        <w:trPr/>
        <w:tc>
          <w:tcPr>
            <w:tcW w:w="5148" w:type="dxa"/>
            <w:tcBorders/>
          </w:tcPr>
          <w:p>
            <w:pPr>
              <w:pStyle w:val="Normal"/>
              <w:ind w:firstLine="357"/>
              <w:rPr/>
            </w:pPr>
            <w:r>
              <w:rPr/>
              <w:t>Ukupna dendromasa (</w:t>
            </w:r>
            <w:r>
              <w:rPr>
                <w:lang w:val="en-US"/>
              </w:rPr>
              <w:t>m</w:t>
            </w:r>
            <w:r>
              <w:rPr>
                <w:vertAlign w:val="superscript"/>
              </w:rPr>
              <w:t>3</w:t>
            </w:r>
            <w:r>
              <w:rPr/>
              <w:t>/ha/god)</w:t>
            </w:r>
          </w:p>
        </w:tc>
        <w:tc>
          <w:tcPr>
            <w:tcW w:w="2520" w:type="dxa"/>
            <w:tcBorders/>
          </w:tcPr>
          <w:p>
            <w:pPr>
              <w:pStyle w:val="Normal"/>
              <w:ind w:firstLine="357"/>
              <w:jc w:val="center"/>
              <w:rPr/>
            </w:pPr>
            <w:r>
              <w:rPr/>
              <w:t>9,4</w:t>
            </w:r>
          </w:p>
        </w:tc>
        <w:tc>
          <w:tcPr>
            <w:tcW w:w="1458" w:type="dxa"/>
            <w:tcBorders/>
          </w:tcPr>
          <w:p>
            <w:pPr>
              <w:pStyle w:val="Normal"/>
              <w:ind w:firstLine="357"/>
              <w:jc w:val="center"/>
              <w:rPr/>
            </w:pPr>
            <w:r>
              <w:rPr/>
              <w:t>5,4</w:t>
            </w:r>
          </w:p>
        </w:tc>
      </w:tr>
      <w:tr>
        <w:trPr/>
        <w:tc>
          <w:tcPr>
            <w:tcW w:w="5148" w:type="dxa"/>
            <w:tcBorders/>
          </w:tcPr>
          <w:p>
            <w:pPr>
              <w:pStyle w:val="Normal"/>
              <w:ind w:firstLine="357"/>
              <w:rPr>
                <w:lang w:val="sr-Latn-CS"/>
              </w:rPr>
            </w:pPr>
            <w:r>
              <w:rPr/>
              <w:t>Drvna gustina (</w:t>
            </w:r>
            <w:r>
              <w:rPr>
                <w:lang w:val="en-US"/>
              </w:rPr>
              <w:t>kg</w:t>
            </w:r>
            <w:r>
              <w:rPr/>
              <w:t>/</w:t>
            </w:r>
            <w:r>
              <w:rPr>
                <w:lang w:val="en-US"/>
              </w:rPr>
              <w:t>m</w:t>
            </w:r>
            <w:r>
              <w:rPr>
                <w:vertAlign w:val="superscript"/>
              </w:rPr>
              <w:t>3</w:t>
            </w:r>
            <w:r>
              <w:rPr/>
              <w:t>)</w:t>
            </w:r>
            <w:r>
              <w:rPr>
                <w:rStyle w:val="FootnoteCharacters"/>
                <w:rStyle w:val="FootnoteAnchor"/>
                <w:lang w:val="sr-Latn-CS"/>
              </w:rPr>
              <w:footnoteReference w:id="22"/>
            </w:r>
          </w:p>
        </w:tc>
        <w:tc>
          <w:tcPr>
            <w:tcW w:w="2520" w:type="dxa"/>
            <w:tcBorders/>
          </w:tcPr>
          <w:p>
            <w:pPr>
              <w:pStyle w:val="Normal"/>
              <w:ind w:firstLine="357"/>
              <w:jc w:val="center"/>
              <w:rPr/>
            </w:pPr>
            <w:r>
              <w:rPr/>
              <w:t>730</w:t>
            </w:r>
          </w:p>
        </w:tc>
        <w:tc>
          <w:tcPr>
            <w:tcW w:w="1458" w:type="dxa"/>
            <w:tcBorders/>
          </w:tcPr>
          <w:p>
            <w:pPr>
              <w:pStyle w:val="Normal"/>
              <w:ind w:firstLine="357"/>
              <w:jc w:val="center"/>
              <w:rPr/>
            </w:pPr>
            <w:r>
              <w:rPr/>
              <w:t>431</w:t>
            </w:r>
          </w:p>
        </w:tc>
      </w:tr>
      <w:tr>
        <w:trPr/>
        <w:tc>
          <w:tcPr>
            <w:tcW w:w="5148" w:type="dxa"/>
            <w:tcBorders/>
          </w:tcPr>
          <w:p>
            <w:pPr>
              <w:pStyle w:val="Normal"/>
              <w:ind w:firstLine="357"/>
              <w:rPr/>
            </w:pPr>
            <w:r>
              <w:rPr/>
              <w:t>Suva težina biomase (</w:t>
            </w:r>
            <w:r>
              <w:rPr>
                <w:lang w:val="en-US"/>
              </w:rPr>
              <w:t>t</w:t>
            </w:r>
            <w:r>
              <w:rPr/>
              <w:t>)</w:t>
            </w:r>
          </w:p>
        </w:tc>
        <w:tc>
          <w:tcPr>
            <w:tcW w:w="2520" w:type="dxa"/>
            <w:tcBorders/>
          </w:tcPr>
          <w:p>
            <w:pPr>
              <w:pStyle w:val="Normal"/>
              <w:ind w:firstLine="357"/>
              <w:jc w:val="center"/>
              <w:rPr/>
            </w:pPr>
            <w:r>
              <w:rPr/>
              <w:t>6,86</w:t>
            </w:r>
          </w:p>
        </w:tc>
        <w:tc>
          <w:tcPr>
            <w:tcW w:w="1458" w:type="dxa"/>
            <w:tcBorders/>
          </w:tcPr>
          <w:p>
            <w:pPr>
              <w:pStyle w:val="Normal"/>
              <w:ind w:firstLine="357"/>
              <w:jc w:val="center"/>
              <w:rPr/>
            </w:pPr>
            <w:r>
              <w:rPr/>
              <w:t>2,33</w:t>
            </w:r>
          </w:p>
        </w:tc>
      </w:tr>
      <w:tr>
        <w:trPr/>
        <w:tc>
          <w:tcPr>
            <w:tcW w:w="5148" w:type="dxa"/>
            <w:tcBorders/>
          </w:tcPr>
          <w:p>
            <w:pPr>
              <w:pStyle w:val="CharChar"/>
              <w:ind w:firstLine="357"/>
              <w:rPr>
                <w:rFonts w:ascii="Times New Roman" w:hAnsi="Times New Roman" w:cs="Times New Roman"/>
                <w:sz w:val="24"/>
                <w:szCs w:val="24"/>
                <w:lang w:eastAsia="en-GB"/>
              </w:rPr>
            </w:pPr>
            <w:r>
              <w:rPr>
                <w:rFonts w:cs="Times New Roman" w:ascii="Times New Roman" w:hAnsi="Times New Roman"/>
                <w:sz w:val="24"/>
                <w:szCs w:val="24"/>
                <w:lang w:eastAsia="en-GB"/>
              </w:rPr>
              <w:t>Razmera sadržanog ugljenika</w:t>
            </w:r>
          </w:p>
        </w:tc>
        <w:tc>
          <w:tcPr>
            <w:tcW w:w="2520" w:type="dxa"/>
            <w:tcBorders/>
          </w:tcPr>
          <w:p>
            <w:pPr>
              <w:pStyle w:val="Normal"/>
              <w:ind w:firstLine="357"/>
              <w:jc w:val="center"/>
              <w:rPr/>
            </w:pPr>
            <w:r>
              <w:rPr/>
              <w:t>0,5</w:t>
            </w:r>
          </w:p>
        </w:tc>
        <w:tc>
          <w:tcPr>
            <w:tcW w:w="1458" w:type="dxa"/>
            <w:tcBorders/>
          </w:tcPr>
          <w:p>
            <w:pPr>
              <w:pStyle w:val="Normal"/>
              <w:ind w:firstLine="357"/>
              <w:jc w:val="center"/>
              <w:rPr/>
            </w:pPr>
            <w:r>
              <w:rPr/>
              <w:t>0,5</w:t>
            </w:r>
          </w:p>
        </w:tc>
      </w:tr>
      <w:tr>
        <w:trPr/>
        <w:tc>
          <w:tcPr>
            <w:tcW w:w="5148" w:type="dxa"/>
            <w:tcBorders/>
          </w:tcPr>
          <w:p>
            <w:pPr>
              <w:pStyle w:val="Normal"/>
              <w:ind w:firstLine="357"/>
              <w:rPr/>
            </w:pPr>
            <w:r>
              <w:rPr/>
              <w:t>Godišnje vezivanje ugljenika (</w:t>
            </w:r>
            <w:r>
              <w:rPr>
                <w:lang w:val="en-US"/>
              </w:rPr>
              <w:t>t</w:t>
            </w:r>
            <w:r>
              <w:rPr>
                <w:lang w:val="sr-Latn-CS"/>
              </w:rPr>
              <w:t>C</w:t>
            </w:r>
            <w:r>
              <w:rPr/>
              <w:t>/ha/god)</w:t>
            </w:r>
          </w:p>
        </w:tc>
        <w:tc>
          <w:tcPr>
            <w:tcW w:w="2520" w:type="dxa"/>
            <w:tcBorders/>
          </w:tcPr>
          <w:p>
            <w:pPr>
              <w:pStyle w:val="Normal"/>
              <w:ind w:firstLine="357"/>
              <w:jc w:val="center"/>
              <w:rPr/>
            </w:pPr>
            <w:r>
              <w:rPr/>
              <w:t>3,43</w:t>
            </w:r>
          </w:p>
        </w:tc>
        <w:tc>
          <w:tcPr>
            <w:tcW w:w="1458" w:type="dxa"/>
            <w:tcBorders/>
          </w:tcPr>
          <w:p>
            <w:pPr>
              <w:pStyle w:val="Normal"/>
              <w:ind w:firstLine="357"/>
              <w:jc w:val="center"/>
              <w:rPr/>
            </w:pPr>
            <w:r>
              <w:rPr/>
              <w:t>1,16</w:t>
            </w:r>
          </w:p>
        </w:tc>
      </w:tr>
      <w:tr>
        <w:trPr/>
        <w:tc>
          <w:tcPr>
            <w:tcW w:w="5148" w:type="dxa"/>
            <w:tcBorders>
              <w:bottom w:val="single" w:sz="12" w:space="0" w:color="008000"/>
            </w:tcBorders>
          </w:tcPr>
          <w:p>
            <w:pPr>
              <w:pStyle w:val="Normal"/>
              <w:ind w:firstLine="357"/>
              <w:rPr/>
            </w:pPr>
            <w:r>
              <w:rPr/>
              <w:t>Godišnje vezivanje CO</w:t>
            </w:r>
            <w:r>
              <w:rPr>
                <w:vertAlign w:val="subscript"/>
              </w:rPr>
              <w:t>2</w:t>
            </w:r>
            <w:r>
              <w:rPr/>
              <w:t xml:space="preserve"> (</w:t>
            </w:r>
            <w:r>
              <w:rPr>
                <w:lang w:val="en-US"/>
              </w:rPr>
              <w:t>t</w:t>
            </w:r>
            <w:r>
              <w:rPr/>
              <w:t>CO</w:t>
            </w:r>
            <w:r>
              <w:rPr>
                <w:vertAlign w:val="subscript"/>
              </w:rPr>
              <w:t>2</w:t>
            </w:r>
            <w:r>
              <w:rPr/>
              <w:t>/ha/god)</w:t>
            </w:r>
          </w:p>
        </w:tc>
        <w:tc>
          <w:tcPr>
            <w:tcW w:w="2520" w:type="dxa"/>
            <w:tcBorders>
              <w:bottom w:val="single" w:sz="12" w:space="0" w:color="008000"/>
            </w:tcBorders>
          </w:tcPr>
          <w:p>
            <w:pPr>
              <w:pStyle w:val="Normal"/>
              <w:ind w:firstLine="357"/>
              <w:jc w:val="center"/>
              <w:rPr/>
            </w:pPr>
            <w:r>
              <w:rPr/>
              <w:t>12,6</w:t>
            </w:r>
          </w:p>
        </w:tc>
        <w:tc>
          <w:tcPr>
            <w:tcW w:w="1458" w:type="dxa"/>
            <w:tcBorders>
              <w:bottom w:val="single" w:sz="12" w:space="0" w:color="008000"/>
            </w:tcBorders>
          </w:tcPr>
          <w:p>
            <w:pPr>
              <w:pStyle w:val="Normal"/>
              <w:ind w:firstLine="357"/>
              <w:jc w:val="center"/>
              <w:rPr/>
            </w:pPr>
            <w:r>
              <w:rPr/>
              <w:t>4,3</w:t>
            </w:r>
          </w:p>
        </w:tc>
      </w:tr>
    </w:tbl>
    <w:p>
      <w:pPr>
        <w:pStyle w:val="Normal"/>
        <w:ind w:left="1620" w:hanging="1263"/>
        <w:rPr>
          <w:i/>
          <w:i/>
        </w:rPr>
      </w:pPr>
      <w:r>
        <w:rPr>
          <w:b/>
        </w:rPr>
        <w:t xml:space="preserve">Tabela 24: </w:t>
      </w:r>
      <w:r>
        <w:rPr>
          <w:i/>
        </w:rPr>
        <w:t>Godišnje vezivanje CO</w:t>
      </w:r>
      <w:r>
        <w:rPr>
          <w:i/>
          <w:vertAlign w:val="subscript"/>
        </w:rPr>
        <w:t>2</w:t>
      </w:r>
      <w:r>
        <w:rPr>
          <w:i/>
        </w:rPr>
        <w:t xml:space="preserve"> bagrema i crnog bora na degradiranim lokacijama</w:t>
      </w:r>
    </w:p>
    <w:p>
      <w:pPr>
        <w:pStyle w:val="Normal"/>
        <w:ind w:firstLine="357"/>
        <w:rPr>
          <w:i/>
          <w:i/>
        </w:rPr>
      </w:pPr>
      <w:r>
        <w:rPr>
          <w:i/>
        </w:rPr>
      </w:r>
    </w:p>
    <w:p>
      <w:pPr>
        <w:pStyle w:val="Normal"/>
        <w:ind w:firstLine="357"/>
        <w:jc w:val="both"/>
        <w:rPr/>
      </w:pPr>
      <w:r>
        <w:rPr/>
        <w:t xml:space="preserve">Oporavak degradiranih zemljišta je svakako koristan sa aspekta životne sredine. Neplodna zemlja je trenutno podložna eolskoj i eroziji tla, a često se koristi i za neadekvatno odlaganje otpada. </w:t>
      </w:r>
    </w:p>
    <w:p>
      <w:pPr>
        <w:pStyle w:val="Normal"/>
        <w:ind w:firstLine="357"/>
        <w:jc w:val="both"/>
        <w:rPr>
          <w:lang w:val="sr-Latn-CS"/>
        </w:rPr>
      </w:pPr>
      <w:r>
        <w:rPr/>
        <w:t>Pošumljavanje bi moglo dovesti do smanjenja erozije tla, poboljšanja organskog sadržaja zemljišta, uravnoteženijih temperatura, povećanja količine vode u zemljištu, kao i do poboljšanja kvaliteta vazduha kroz apsorbciju čestica prašine.</w:t>
      </w:r>
    </w:p>
    <w:p>
      <w:pPr>
        <w:pStyle w:val="Heading2"/>
        <w:numPr>
          <w:ilvl w:val="0"/>
          <w:numId w:val="0"/>
        </w:numPr>
        <w:tabs>
          <w:tab w:val="clear" w:pos="720"/>
          <w:tab w:val="left" w:pos="1080" w:leader="none"/>
        </w:tabs>
        <w:spacing w:before="0" w:after="0"/>
        <w:ind w:left="360" w:hanging="0"/>
        <w:rPr>
          <w:rFonts w:ascii="Times New Roman" w:hAnsi="Times New Roman" w:cs="Times New Roman"/>
          <w:i w:val="false"/>
          <w:i w:val="false"/>
          <w:szCs w:val="24"/>
          <w:lang w:val="sr-Latn-CS"/>
        </w:rPr>
      </w:pPr>
      <w:r>
        <w:rPr>
          <w:rFonts w:cs="Times New Roman" w:ascii="Times New Roman" w:hAnsi="Times New Roman"/>
          <w:i w:val="false"/>
          <w:szCs w:val="24"/>
          <w:lang w:val="sr-Latn-CS"/>
        </w:rPr>
      </w:r>
    </w:p>
    <w:p>
      <w:pPr>
        <w:pStyle w:val="Heading2"/>
        <w:numPr>
          <w:ilvl w:val="0"/>
          <w:numId w:val="0"/>
        </w:numPr>
        <w:tabs>
          <w:tab w:val="clear" w:pos="720"/>
          <w:tab w:val="left" w:pos="1080" w:leader="none"/>
        </w:tabs>
        <w:spacing w:before="0" w:after="0"/>
        <w:ind w:left="360" w:hanging="0"/>
        <w:rPr>
          <w:rFonts w:ascii="Times New Roman" w:hAnsi="Times New Roman" w:cs="Times New Roman"/>
          <w:i w:val="false"/>
          <w:i w:val="false"/>
          <w:szCs w:val="24"/>
          <w:lang w:val="sr-Latn-CS"/>
        </w:rPr>
      </w:pPr>
      <w:r>
        <w:rPr>
          <w:rFonts w:cs="Times New Roman" w:ascii="Times New Roman" w:hAnsi="Times New Roman"/>
          <w:i w:val="false"/>
          <w:szCs w:val="24"/>
        </w:rPr>
        <w:t>7</w:t>
      </w:r>
      <w:r>
        <w:rPr>
          <w:rFonts w:cs="Times New Roman" w:ascii="Times New Roman" w:hAnsi="Times New Roman"/>
          <w:i w:val="false"/>
          <w:szCs w:val="24"/>
          <w:lang w:val="sr-Latn-CS"/>
        </w:rPr>
        <w:t xml:space="preserve">.4.4. </w:t>
      </w:r>
      <w:r>
        <w:rPr>
          <w:rFonts w:cs="Times New Roman" w:ascii="Times New Roman" w:hAnsi="Times New Roman"/>
          <w:i w:val="false"/>
          <w:szCs w:val="24"/>
        </w:rPr>
        <w:t>Podizanje novih višenamenskih šuma</w:t>
      </w:r>
    </w:p>
    <w:p>
      <w:pPr>
        <w:pStyle w:val="Normal"/>
        <w:ind w:firstLine="357"/>
        <w:jc w:val="both"/>
        <w:rPr/>
      </w:pPr>
      <w:r>
        <w:rPr/>
        <w:t xml:space="preserve">Projektna aktivnost podizanja novih namenskih šuma delimično je povezana sa prethodnom, ali obuhvata i podizanje šuma na nedegradiranim lokacijama koje bi imale višenamenske funkcije. Na primer, moguće je pokušati povezivanje postojećih šuma preko koridora „divljeg biljnog i životinjskog sveta“ za potrebe očuvanja biodiverziteta, podizanje šuma u prigradskim oblastima za rekreativne svrhe, kao i podizanje novih šuma u privatnom vlasništvu što bi doprinelo ekonomskoj dobiti. Iako je ukupni potencijal za podizanje višenamenskih šuma ograničen, u smislu površina, projekte ovog tipa treba podržavati, posebno imajući u vidu njihovu višenamensku funkciju. </w:t>
      </w:r>
    </w:p>
    <w:p>
      <w:pPr>
        <w:pStyle w:val="Normal"/>
        <w:ind w:firstLine="357"/>
        <w:jc w:val="both"/>
        <w:rPr/>
      </w:pPr>
      <w:r>
        <w:rPr/>
        <w:t>Značajno je napomenuti da ovakve aktivnosti rezultiraju ograničenim potencijalom sekvestracije ugljenika u kraćem vremenskom periodu (Tabela 25 i Slika 2</w:t>
      </w:r>
      <w:r>
        <w:rPr>
          <w:lang w:val="sr-Latn-CS"/>
        </w:rPr>
        <w:t>2</w:t>
      </w:r>
      <w:r>
        <w:rPr/>
        <w:t xml:space="preserve">) i ekonomski su isplative u dužem investicionom periodu (npr. najmanje 80-100 godina). </w:t>
      </w:r>
    </w:p>
    <w:p>
      <w:pPr>
        <w:pStyle w:val="Normal"/>
        <w:ind w:firstLine="357"/>
        <w:jc w:val="both"/>
        <w:rPr/>
      </w:pPr>
      <w:r>
        <w:rPr/>
        <w:t xml:space="preserve">Tako je bez </w:t>
      </w:r>
      <w:r>
        <w:rPr>
          <w:lang w:val="en-US"/>
        </w:rPr>
        <w:t xml:space="preserve">CERs </w:t>
      </w:r>
      <w:r>
        <w:rPr/>
        <w:t xml:space="preserve">teško sprovesti ovu vrstu projektne aktivnosti. Postoji mogućnost da i sa </w:t>
      </w:r>
      <w:r>
        <w:rPr>
          <w:lang w:val="en-US"/>
        </w:rPr>
        <w:t xml:space="preserve">CERs </w:t>
      </w:r>
      <w:r>
        <w:rPr/>
        <w:t>ovakva projektna aktivnost neće biti dovoljno privlačna za potencijalne investitore. Isplativost realizacije ove vrste projektnih aktivnosti može biti povećana obezbeđivanjem dodatnih subvencija, u slučaju da se utvrdi da postoji poseban nacionalni ili regionalni interes.</w:t>
      </w:r>
    </w:p>
    <w:p>
      <w:pPr>
        <w:pStyle w:val="Normal"/>
        <w:ind w:firstLine="357"/>
        <w:rPr/>
      </w:pPr>
      <w:r>
        <w:rPr/>
      </w:r>
    </w:p>
    <w:tbl>
      <w:tblPr>
        <w:tblW w:w="7583" w:type="dxa"/>
        <w:jc w:val="left"/>
        <w:tblInd w:w="-108" w:type="dxa"/>
        <w:tblLayout w:type="fixed"/>
        <w:tblCellMar>
          <w:top w:w="0" w:type="dxa"/>
          <w:left w:w="108" w:type="dxa"/>
          <w:bottom w:w="0" w:type="dxa"/>
          <w:right w:w="108" w:type="dxa"/>
        </w:tblCellMar>
      </w:tblPr>
      <w:tblGrid>
        <w:gridCol w:w="4788"/>
        <w:gridCol w:w="1094"/>
        <w:gridCol w:w="1701"/>
      </w:tblGrid>
      <w:tr>
        <w:trPr/>
        <w:tc>
          <w:tcPr>
            <w:tcW w:w="4788" w:type="dxa"/>
            <w:tcBorders>
              <w:top w:val="single" w:sz="12" w:space="0" w:color="008000"/>
            </w:tcBorders>
          </w:tcPr>
          <w:p>
            <w:pPr>
              <w:pStyle w:val="Normal"/>
              <w:ind w:left="360" w:hanging="0"/>
              <w:rPr/>
            </w:pPr>
            <w:r>
              <w:rPr/>
              <w:t>Srednji godišnji priraštaj obima komercijalne građe (</w:t>
            </w:r>
            <w:r>
              <w:rPr>
                <w:lang w:val="en-US"/>
              </w:rPr>
              <w:t>m</w:t>
            </w:r>
            <w:r>
              <w:rPr>
                <w:vertAlign w:val="superscript"/>
              </w:rPr>
              <w:t>3</w:t>
            </w:r>
            <w:r>
              <w:rPr/>
              <w:t xml:space="preserve">/ha/god) </w:t>
            </w:r>
          </w:p>
        </w:tc>
        <w:tc>
          <w:tcPr>
            <w:tcW w:w="1094" w:type="dxa"/>
            <w:tcBorders>
              <w:top w:val="single" w:sz="12" w:space="0" w:color="008000"/>
            </w:tcBorders>
          </w:tcPr>
          <w:p>
            <w:pPr>
              <w:pStyle w:val="Normal"/>
              <w:ind w:firstLine="357"/>
              <w:jc w:val="center"/>
              <w:rPr/>
            </w:pPr>
            <w:r>
              <w:rPr/>
              <w:t>4</w:t>
            </w:r>
          </w:p>
        </w:tc>
        <w:tc>
          <w:tcPr>
            <w:tcW w:w="1701" w:type="dxa"/>
            <w:tcBorders>
              <w:top w:val="single" w:sz="12" w:space="0" w:color="008000"/>
            </w:tcBorders>
          </w:tcPr>
          <w:p>
            <w:pPr>
              <w:pStyle w:val="Normal"/>
              <w:ind w:firstLine="357"/>
              <w:jc w:val="center"/>
              <w:rPr/>
            </w:pPr>
            <w:r>
              <w:rPr/>
              <w:t>8</w:t>
            </w:r>
          </w:p>
        </w:tc>
      </w:tr>
      <w:tr>
        <w:trPr/>
        <w:tc>
          <w:tcPr>
            <w:tcW w:w="4788" w:type="dxa"/>
            <w:tcBorders/>
          </w:tcPr>
          <w:p>
            <w:pPr>
              <w:pStyle w:val="Normal"/>
              <w:ind w:firstLine="357"/>
              <w:rPr>
                <w:lang w:val="sr-Latn-CS"/>
              </w:rPr>
            </w:pPr>
            <w:r>
              <w:rPr/>
              <w:t>Faktor širenja</w:t>
            </w:r>
            <w:r>
              <w:rPr>
                <w:rStyle w:val="FootnoteCharacters"/>
                <w:rStyle w:val="FootnoteAnchor"/>
                <w:lang w:val="sr-Latn-CS"/>
              </w:rPr>
              <w:footnoteReference w:id="23"/>
            </w:r>
          </w:p>
        </w:tc>
        <w:tc>
          <w:tcPr>
            <w:tcW w:w="1094" w:type="dxa"/>
            <w:tcBorders/>
          </w:tcPr>
          <w:p>
            <w:pPr>
              <w:pStyle w:val="Normal"/>
              <w:ind w:firstLine="357"/>
              <w:jc w:val="center"/>
              <w:rPr/>
            </w:pPr>
            <w:r>
              <w:rPr/>
              <w:t>1,8</w:t>
            </w:r>
          </w:p>
        </w:tc>
        <w:tc>
          <w:tcPr>
            <w:tcW w:w="1701" w:type="dxa"/>
            <w:tcBorders/>
          </w:tcPr>
          <w:p>
            <w:pPr>
              <w:pStyle w:val="Normal"/>
              <w:ind w:firstLine="357"/>
              <w:jc w:val="center"/>
              <w:rPr/>
            </w:pPr>
            <w:r>
              <w:rPr/>
              <w:t>1,8</w:t>
            </w:r>
          </w:p>
        </w:tc>
      </w:tr>
      <w:tr>
        <w:trPr/>
        <w:tc>
          <w:tcPr>
            <w:tcW w:w="4788" w:type="dxa"/>
            <w:tcBorders/>
          </w:tcPr>
          <w:p>
            <w:pPr>
              <w:pStyle w:val="Normal"/>
              <w:ind w:firstLine="357"/>
              <w:rPr/>
            </w:pPr>
            <w:r>
              <w:rPr/>
              <w:t>Ukupna dendromasa (</w:t>
            </w:r>
            <w:r>
              <w:rPr>
                <w:lang w:val="en-US"/>
              </w:rPr>
              <w:t>m</w:t>
            </w:r>
            <w:r>
              <w:rPr>
                <w:vertAlign w:val="superscript"/>
              </w:rPr>
              <w:t>3</w:t>
            </w:r>
            <w:r>
              <w:rPr/>
              <w:t>/ha/god)</w:t>
            </w:r>
          </w:p>
        </w:tc>
        <w:tc>
          <w:tcPr>
            <w:tcW w:w="1094" w:type="dxa"/>
            <w:tcBorders/>
          </w:tcPr>
          <w:p>
            <w:pPr>
              <w:pStyle w:val="Normal"/>
              <w:ind w:firstLine="357"/>
              <w:jc w:val="center"/>
              <w:rPr/>
            </w:pPr>
            <w:r>
              <w:rPr/>
              <w:t>7,2</w:t>
            </w:r>
          </w:p>
        </w:tc>
        <w:tc>
          <w:tcPr>
            <w:tcW w:w="1701" w:type="dxa"/>
            <w:tcBorders/>
          </w:tcPr>
          <w:p>
            <w:pPr>
              <w:pStyle w:val="Normal"/>
              <w:ind w:firstLine="357"/>
              <w:jc w:val="center"/>
              <w:rPr/>
            </w:pPr>
            <w:r>
              <w:rPr/>
              <w:t>14,4</w:t>
            </w:r>
          </w:p>
        </w:tc>
      </w:tr>
      <w:tr>
        <w:trPr/>
        <w:tc>
          <w:tcPr>
            <w:tcW w:w="4788" w:type="dxa"/>
            <w:tcBorders/>
          </w:tcPr>
          <w:p>
            <w:pPr>
              <w:pStyle w:val="Normal"/>
              <w:ind w:firstLine="357"/>
              <w:rPr/>
            </w:pPr>
            <w:r>
              <w:rPr/>
              <w:t>Drvna gustina (</w:t>
            </w:r>
            <w:r>
              <w:rPr>
                <w:lang w:val="en-US"/>
              </w:rPr>
              <w:t>kg</w:t>
            </w:r>
            <w:r>
              <w:rPr/>
              <w:t>/</w:t>
            </w:r>
            <w:r>
              <w:rPr>
                <w:lang w:val="en-US"/>
              </w:rPr>
              <w:t>m</w:t>
            </w:r>
            <w:r>
              <w:rPr>
                <w:vertAlign w:val="superscript"/>
              </w:rPr>
              <w:t>3</w:t>
            </w:r>
            <w:r>
              <w:rPr/>
              <w:t>)</w:t>
            </w:r>
          </w:p>
        </w:tc>
        <w:tc>
          <w:tcPr>
            <w:tcW w:w="1094" w:type="dxa"/>
            <w:tcBorders/>
          </w:tcPr>
          <w:p>
            <w:pPr>
              <w:pStyle w:val="Normal"/>
              <w:ind w:firstLine="357"/>
              <w:jc w:val="center"/>
              <w:rPr/>
            </w:pPr>
            <w:r>
              <w:rPr/>
              <w:t>377</w:t>
            </w:r>
          </w:p>
        </w:tc>
        <w:tc>
          <w:tcPr>
            <w:tcW w:w="1701" w:type="dxa"/>
            <w:tcBorders/>
          </w:tcPr>
          <w:p>
            <w:pPr>
              <w:pStyle w:val="Normal"/>
              <w:ind w:firstLine="357"/>
              <w:jc w:val="center"/>
              <w:rPr/>
            </w:pPr>
            <w:r>
              <w:rPr/>
              <w:t>377</w:t>
            </w:r>
          </w:p>
        </w:tc>
      </w:tr>
      <w:tr>
        <w:trPr/>
        <w:tc>
          <w:tcPr>
            <w:tcW w:w="4788" w:type="dxa"/>
            <w:tcBorders/>
          </w:tcPr>
          <w:p>
            <w:pPr>
              <w:pStyle w:val="Normal"/>
              <w:ind w:firstLine="357"/>
              <w:rPr/>
            </w:pPr>
            <w:r>
              <w:rPr/>
              <w:t>Suva težina biomase (</w:t>
            </w:r>
            <w:r>
              <w:rPr>
                <w:lang w:val="en-US"/>
              </w:rPr>
              <w:t>t</w:t>
            </w:r>
            <w:r>
              <w:rPr/>
              <w:t>)</w:t>
            </w:r>
          </w:p>
        </w:tc>
        <w:tc>
          <w:tcPr>
            <w:tcW w:w="1094" w:type="dxa"/>
            <w:tcBorders/>
          </w:tcPr>
          <w:p>
            <w:pPr>
              <w:pStyle w:val="Normal"/>
              <w:ind w:firstLine="357"/>
              <w:jc w:val="center"/>
              <w:rPr/>
            </w:pPr>
            <w:r>
              <w:rPr/>
              <w:t>2,71</w:t>
            </w:r>
          </w:p>
        </w:tc>
        <w:tc>
          <w:tcPr>
            <w:tcW w:w="1701" w:type="dxa"/>
            <w:tcBorders/>
          </w:tcPr>
          <w:p>
            <w:pPr>
              <w:pStyle w:val="Normal"/>
              <w:ind w:firstLine="357"/>
              <w:jc w:val="center"/>
              <w:rPr/>
            </w:pPr>
            <w:r>
              <w:rPr/>
              <w:t>5,43</w:t>
            </w:r>
          </w:p>
        </w:tc>
      </w:tr>
      <w:tr>
        <w:trPr/>
        <w:tc>
          <w:tcPr>
            <w:tcW w:w="4788" w:type="dxa"/>
            <w:tcBorders/>
          </w:tcPr>
          <w:p>
            <w:pPr>
              <w:pStyle w:val="CharChar"/>
              <w:ind w:firstLine="357"/>
              <w:rPr>
                <w:rFonts w:ascii="Times New Roman" w:hAnsi="Times New Roman" w:cs="Times New Roman"/>
                <w:sz w:val="24"/>
                <w:szCs w:val="24"/>
                <w:lang w:eastAsia="en-GB"/>
              </w:rPr>
            </w:pPr>
            <w:r>
              <w:rPr>
                <w:rFonts w:cs="Times New Roman" w:ascii="Times New Roman" w:hAnsi="Times New Roman"/>
                <w:sz w:val="24"/>
                <w:szCs w:val="24"/>
                <w:lang w:eastAsia="en-GB"/>
              </w:rPr>
              <w:t>Razmera sadržanog ugljenika</w:t>
            </w:r>
          </w:p>
        </w:tc>
        <w:tc>
          <w:tcPr>
            <w:tcW w:w="1094" w:type="dxa"/>
            <w:tcBorders/>
          </w:tcPr>
          <w:p>
            <w:pPr>
              <w:pStyle w:val="Normal"/>
              <w:ind w:firstLine="357"/>
              <w:jc w:val="center"/>
              <w:rPr/>
            </w:pPr>
            <w:r>
              <w:rPr/>
              <w:t>0,5</w:t>
            </w:r>
          </w:p>
        </w:tc>
        <w:tc>
          <w:tcPr>
            <w:tcW w:w="1701" w:type="dxa"/>
            <w:tcBorders/>
          </w:tcPr>
          <w:p>
            <w:pPr>
              <w:pStyle w:val="Normal"/>
              <w:ind w:firstLine="357"/>
              <w:jc w:val="center"/>
              <w:rPr/>
            </w:pPr>
            <w:r>
              <w:rPr/>
              <w:t>0,5</w:t>
            </w:r>
          </w:p>
        </w:tc>
      </w:tr>
      <w:tr>
        <w:trPr/>
        <w:tc>
          <w:tcPr>
            <w:tcW w:w="4788" w:type="dxa"/>
            <w:tcBorders/>
          </w:tcPr>
          <w:p>
            <w:pPr>
              <w:pStyle w:val="Normal"/>
              <w:ind w:firstLine="357"/>
              <w:rPr/>
            </w:pPr>
            <w:r>
              <w:rPr/>
              <w:t>Godišnje vezivanje ugljenika (</w:t>
            </w:r>
            <w:r>
              <w:rPr>
                <w:lang w:val="en-US"/>
              </w:rPr>
              <w:t>tC</w:t>
            </w:r>
            <w:r>
              <w:rPr/>
              <w:t>/ha/god)</w:t>
            </w:r>
          </w:p>
        </w:tc>
        <w:tc>
          <w:tcPr>
            <w:tcW w:w="1094" w:type="dxa"/>
            <w:tcBorders/>
          </w:tcPr>
          <w:p>
            <w:pPr>
              <w:pStyle w:val="Normal"/>
              <w:ind w:firstLine="357"/>
              <w:jc w:val="center"/>
              <w:rPr/>
            </w:pPr>
            <w:r>
              <w:rPr/>
              <w:t>1,36</w:t>
            </w:r>
          </w:p>
        </w:tc>
        <w:tc>
          <w:tcPr>
            <w:tcW w:w="1701" w:type="dxa"/>
            <w:tcBorders/>
          </w:tcPr>
          <w:p>
            <w:pPr>
              <w:pStyle w:val="Normal"/>
              <w:ind w:firstLine="357"/>
              <w:jc w:val="center"/>
              <w:rPr/>
            </w:pPr>
            <w:r>
              <w:rPr/>
              <w:t>2,72</w:t>
            </w:r>
          </w:p>
        </w:tc>
      </w:tr>
      <w:tr>
        <w:trPr/>
        <w:tc>
          <w:tcPr>
            <w:tcW w:w="4788" w:type="dxa"/>
            <w:tcBorders>
              <w:bottom w:val="single" w:sz="12" w:space="0" w:color="008000"/>
            </w:tcBorders>
          </w:tcPr>
          <w:p>
            <w:pPr>
              <w:pStyle w:val="Normal"/>
              <w:ind w:firstLine="357"/>
              <w:rPr/>
            </w:pPr>
            <w:r>
              <w:rPr/>
              <w:t>Godišnje vezivanje CO</w:t>
            </w:r>
            <w:r>
              <w:rPr>
                <w:vertAlign w:val="subscript"/>
              </w:rPr>
              <w:t>2</w:t>
            </w:r>
            <w:r>
              <w:rPr/>
              <w:t xml:space="preserve"> (</w:t>
            </w:r>
            <w:r>
              <w:rPr>
                <w:lang w:val="en-US"/>
              </w:rPr>
              <w:t>t</w:t>
            </w:r>
            <w:r>
              <w:rPr/>
              <w:t xml:space="preserve"> CO</w:t>
            </w:r>
            <w:r>
              <w:rPr>
                <w:vertAlign w:val="subscript"/>
              </w:rPr>
              <w:t>2</w:t>
            </w:r>
            <w:r>
              <w:rPr/>
              <w:t>/ha/god)</w:t>
            </w:r>
          </w:p>
        </w:tc>
        <w:tc>
          <w:tcPr>
            <w:tcW w:w="1094" w:type="dxa"/>
            <w:tcBorders>
              <w:bottom w:val="single" w:sz="12" w:space="0" w:color="008000"/>
            </w:tcBorders>
          </w:tcPr>
          <w:p>
            <w:pPr>
              <w:pStyle w:val="Normal"/>
              <w:ind w:firstLine="357"/>
              <w:jc w:val="center"/>
              <w:rPr/>
            </w:pPr>
            <w:r>
              <w:rPr/>
              <w:t>5,0</w:t>
            </w:r>
          </w:p>
        </w:tc>
        <w:tc>
          <w:tcPr>
            <w:tcW w:w="1701" w:type="dxa"/>
            <w:tcBorders>
              <w:bottom w:val="single" w:sz="12" w:space="0" w:color="008000"/>
            </w:tcBorders>
          </w:tcPr>
          <w:p>
            <w:pPr>
              <w:pStyle w:val="Normal"/>
              <w:ind w:firstLine="357"/>
              <w:jc w:val="center"/>
              <w:rPr/>
            </w:pPr>
            <w:r>
              <w:rPr/>
              <w:t>10,0</w:t>
            </w:r>
          </w:p>
        </w:tc>
      </w:tr>
    </w:tbl>
    <w:p>
      <w:pPr>
        <w:pStyle w:val="Caption"/>
        <w:ind w:firstLine="357"/>
        <w:rPr>
          <w:b w:val="false"/>
          <w:b w:val="false"/>
          <w:i/>
          <w:i/>
          <w:sz w:val="24"/>
        </w:rPr>
      </w:pPr>
      <w:bookmarkStart w:id="8" w:name="_Ref223937757"/>
      <w:r>
        <w:rPr>
          <w:sz w:val="24"/>
        </w:rPr>
        <w:t xml:space="preserve">Tabela </w:t>
      </w:r>
      <w:r>
        <w:rPr>
          <w:sz w:val="24"/>
          <w:lang w:val="sr-CS"/>
        </w:rPr>
        <w:t>2</w:t>
      </w:r>
      <w:bookmarkEnd w:id="8"/>
      <w:r>
        <w:rPr>
          <w:sz w:val="24"/>
          <w:lang w:val="sr-CS"/>
        </w:rPr>
        <w:t>5</w:t>
      </w:r>
      <w:r>
        <w:rPr>
          <w:sz w:val="24"/>
        </w:rPr>
        <w:t xml:space="preserve">: </w:t>
      </w:r>
      <w:r>
        <w:rPr>
          <w:b w:val="false"/>
          <w:i/>
          <w:sz w:val="24"/>
        </w:rPr>
        <w:t>Potencijal sekvestracije ugljenika omorike u 100-godišnjoj rotaciji</w:t>
      </w:r>
    </w:p>
    <w:p>
      <w:pPr>
        <w:pStyle w:val="Normal"/>
        <w:ind w:firstLine="357"/>
        <w:rPr>
          <w:b/>
          <w:b/>
          <w:i/>
          <w:i/>
          <w:sz w:val="24"/>
        </w:rPr>
      </w:pPr>
      <w:r>
        <w:rPr>
          <w:b/>
          <w:i/>
          <w:sz w:val="24"/>
        </w:rPr>
      </w:r>
    </w:p>
    <w:p>
      <w:pPr>
        <w:pStyle w:val="Normal"/>
        <w:ind w:firstLine="357"/>
        <w:jc w:val="both"/>
        <w:rPr/>
      </w:pPr>
      <w:r>
        <w:rPr/>
        <w:t>Primer ove vrste A/R projektne aktivnosti je podizanje šuma drveća bukve, jele i omorike. Sekvestracija ugljenika se može povećati selektivnim proređivanjem stabala.</w:t>
      </w:r>
      <w:bookmarkStart w:id="9" w:name="_Ref223932036"/>
    </w:p>
    <w:p>
      <w:pPr>
        <w:pStyle w:val="Normal"/>
        <w:rPr>
          <w:lang w:val="sr-Latn-CS"/>
        </w:rPr>
      </w:pPr>
      <w:r>
        <w:rPr>
          <w:lang w:val="en-US" w:eastAsia="en-US"/>
        </w:rPr>
        <mc:AlternateContent>
          <mc:Choice Requires="wpg">
            <w:drawing>
              <wp:inline distT="0" distB="0" distL="0" distR="0">
                <wp:extent cx="6043295" cy="3416935"/>
                <wp:effectExtent l="0" t="0" r="0" b="0"/>
                <wp:docPr id="29" name=""/>
                <a:graphic xmlns:a="http://schemas.openxmlformats.org/drawingml/2006/main">
                  <a:graphicData uri="http://schemas.microsoft.com/office/word/2010/wordprocessingGroup">
                    <wpg:wgp>
                      <wpg:cNvGrpSpPr/>
                      <wpg:grpSpPr>
                        <a:xfrm>
                          <a:off x="0" y="0"/>
                          <a:ext cx="6043320" cy="3416760"/>
                          <a:chOff x="0" y="0"/>
                          <a:chExt cx="6043320" cy="3416760"/>
                        </a:xfrm>
                      </wpg:grpSpPr>
                      <wps:wsp>
                        <wps:cNvSpPr/>
                        <wps:nvSpPr>
                          <wps:cNvPr id="17" name=""/>
                          <wps:cNvSpPr/>
                        </wps:nvSpPr>
                        <wps:spPr>
                          <a:xfrm>
                            <a:off x="0" y="0"/>
                            <a:ext cx="6043320" cy="3416760"/>
                          </a:xfrm>
                          <a:prstGeom prst="rect">
                            <a:avLst/>
                          </a:prstGeom>
                          <a:noFill/>
                          <a:ln w="0">
                            <a:noFill/>
                          </a:ln>
                        </wps:spPr>
                        <wps:bodyPr/>
                      </wps:wsp>
                      <wpg:grpSp>
                        <wpg:cNvGrpSpPr/>
                        <wpg:grpSpPr>
                          <a:xfrm>
                            <a:off x="420480" y="108720"/>
                            <a:ext cx="4126320" cy="2532960"/>
                          </a:xfrm>
                        </wpg:grpSpPr>
                        <wps:wsp>
                          <wps:cNvSpPr/>
                          <wps:spPr>
                            <a:xfrm>
                              <a:off x="28440" y="2513160"/>
                              <a:ext cx="4097160" cy="720"/>
                            </a:xfrm>
                            <a:prstGeom prst="line">
                              <a:avLst/>
                            </a:prstGeom>
                            <a:ln w="0">
                              <a:solidFill>
                                <a:srgbClr val="000000"/>
                              </a:solidFill>
                            </a:ln>
                          </wps:spPr>
                          <wps:style>
                            <a:lnRef idx="0"/>
                            <a:fillRef idx="0"/>
                            <a:effectRef idx="0"/>
                            <a:fontRef idx="minor"/>
                          </wps:style>
                          <wps:bodyPr/>
                        </wps:wsp>
                        <wps:wsp>
                          <wps:cNvSpPr/>
                          <wps:spPr>
                            <a:xfrm>
                              <a:off x="28440" y="2154600"/>
                              <a:ext cx="4097160" cy="720"/>
                            </a:xfrm>
                            <a:prstGeom prst="line">
                              <a:avLst/>
                            </a:prstGeom>
                            <a:ln w="0">
                              <a:solidFill>
                                <a:srgbClr val="000000"/>
                              </a:solidFill>
                            </a:ln>
                          </wps:spPr>
                          <wps:style>
                            <a:lnRef idx="0"/>
                            <a:fillRef idx="0"/>
                            <a:effectRef idx="0"/>
                            <a:fontRef idx="minor"/>
                          </wps:style>
                          <wps:bodyPr/>
                        </wps:wsp>
                        <wps:wsp>
                          <wps:cNvSpPr/>
                          <wps:spPr>
                            <a:xfrm>
                              <a:off x="28440" y="1794960"/>
                              <a:ext cx="4097160" cy="720"/>
                            </a:xfrm>
                            <a:prstGeom prst="line">
                              <a:avLst/>
                            </a:prstGeom>
                            <a:ln w="0">
                              <a:solidFill>
                                <a:srgbClr val="000000"/>
                              </a:solidFill>
                            </a:ln>
                          </wps:spPr>
                          <wps:style>
                            <a:lnRef idx="0"/>
                            <a:fillRef idx="0"/>
                            <a:effectRef idx="0"/>
                            <a:fontRef idx="minor"/>
                          </wps:style>
                          <wps:bodyPr/>
                        </wps:wsp>
                        <wps:wsp>
                          <wps:cNvSpPr/>
                          <wps:spPr>
                            <a:xfrm>
                              <a:off x="28440" y="1436400"/>
                              <a:ext cx="4097160" cy="720"/>
                            </a:xfrm>
                            <a:prstGeom prst="line">
                              <a:avLst/>
                            </a:prstGeom>
                            <a:ln w="0">
                              <a:solidFill>
                                <a:srgbClr val="000000"/>
                              </a:solidFill>
                            </a:ln>
                          </wps:spPr>
                          <wps:style>
                            <a:lnRef idx="0"/>
                            <a:fillRef idx="0"/>
                            <a:effectRef idx="0"/>
                            <a:fontRef idx="minor"/>
                          </wps:style>
                          <wps:bodyPr/>
                        </wps:wsp>
                        <wps:wsp>
                          <wps:cNvSpPr/>
                          <wps:spPr>
                            <a:xfrm>
                              <a:off x="28440" y="1076760"/>
                              <a:ext cx="4097160" cy="720"/>
                            </a:xfrm>
                            <a:prstGeom prst="line">
                              <a:avLst/>
                            </a:prstGeom>
                            <a:ln w="0">
                              <a:solidFill>
                                <a:srgbClr val="000000"/>
                              </a:solidFill>
                            </a:ln>
                          </wps:spPr>
                          <wps:style>
                            <a:lnRef idx="0"/>
                            <a:fillRef idx="0"/>
                            <a:effectRef idx="0"/>
                            <a:fontRef idx="minor"/>
                          </wps:style>
                          <wps:bodyPr/>
                        </wps:wsp>
                        <wps:wsp>
                          <wps:cNvSpPr/>
                          <wps:spPr>
                            <a:xfrm>
                              <a:off x="28440" y="718200"/>
                              <a:ext cx="4097160" cy="720"/>
                            </a:xfrm>
                            <a:prstGeom prst="line">
                              <a:avLst/>
                            </a:prstGeom>
                            <a:ln w="0">
                              <a:solidFill>
                                <a:srgbClr val="000000"/>
                              </a:solidFill>
                            </a:ln>
                          </wps:spPr>
                          <wps:style>
                            <a:lnRef idx="0"/>
                            <a:fillRef idx="0"/>
                            <a:effectRef idx="0"/>
                            <a:fontRef idx="minor"/>
                          </wps:style>
                          <wps:bodyPr/>
                        </wps:wsp>
                        <wps:wsp>
                          <wps:cNvSpPr/>
                          <wps:spPr>
                            <a:xfrm>
                              <a:off x="28440" y="358560"/>
                              <a:ext cx="4097160" cy="720"/>
                            </a:xfrm>
                            <a:prstGeom prst="line">
                              <a:avLst/>
                            </a:prstGeom>
                            <a:ln w="0">
                              <a:solidFill>
                                <a:srgbClr val="000000"/>
                              </a:solidFill>
                            </a:ln>
                          </wps:spPr>
                          <wps:style>
                            <a:lnRef idx="0"/>
                            <a:fillRef idx="0"/>
                            <a:effectRef idx="0"/>
                            <a:fontRef idx="minor"/>
                          </wps:style>
                          <wps:bodyPr/>
                        </wps:wsp>
                        <wps:wsp>
                          <wps:cNvSpPr/>
                          <wps:spPr>
                            <a:xfrm>
                              <a:off x="28440" y="0"/>
                              <a:ext cx="4097160" cy="720"/>
                            </a:xfrm>
                            <a:prstGeom prst="line">
                              <a:avLst/>
                            </a:prstGeom>
                            <a:ln w="0">
                              <a:solidFill>
                                <a:srgbClr val="000000"/>
                              </a:solidFill>
                            </a:ln>
                          </wps:spPr>
                          <wps:style>
                            <a:lnRef idx="0"/>
                            <a:fillRef idx="0"/>
                            <a:effectRef idx="0"/>
                            <a:fontRef idx="minor"/>
                          </wps:style>
                          <wps:bodyPr/>
                        </wps:wsp>
                        <wps:wsp>
                          <wps:cNvSpPr/>
                          <wps:spPr>
                            <a:xfrm>
                              <a:off x="321120" y="0"/>
                              <a:ext cx="720" cy="2513160"/>
                            </a:xfrm>
                            <a:prstGeom prst="line">
                              <a:avLst/>
                            </a:prstGeom>
                            <a:ln w="0">
                              <a:solidFill>
                                <a:srgbClr val="000000"/>
                              </a:solidFill>
                            </a:ln>
                          </wps:spPr>
                          <wps:style>
                            <a:lnRef idx="0"/>
                            <a:fillRef idx="0"/>
                            <a:effectRef idx="0"/>
                            <a:fontRef idx="minor"/>
                          </wps:style>
                          <wps:bodyPr/>
                        </wps:wsp>
                        <wps:wsp>
                          <wps:cNvSpPr/>
                          <wps:spPr>
                            <a:xfrm>
                              <a:off x="613800" y="0"/>
                              <a:ext cx="720" cy="2513160"/>
                            </a:xfrm>
                            <a:prstGeom prst="line">
                              <a:avLst/>
                            </a:prstGeom>
                            <a:ln w="0">
                              <a:solidFill>
                                <a:srgbClr val="000000"/>
                              </a:solidFill>
                            </a:ln>
                          </wps:spPr>
                          <wps:style>
                            <a:lnRef idx="0"/>
                            <a:fillRef idx="0"/>
                            <a:effectRef idx="0"/>
                            <a:fontRef idx="minor"/>
                          </wps:style>
                          <wps:bodyPr/>
                        </wps:wsp>
                        <wps:wsp>
                          <wps:cNvSpPr/>
                          <wps:spPr>
                            <a:xfrm>
                              <a:off x="906840" y="0"/>
                              <a:ext cx="720" cy="2513160"/>
                            </a:xfrm>
                            <a:prstGeom prst="line">
                              <a:avLst/>
                            </a:prstGeom>
                            <a:ln w="0">
                              <a:solidFill>
                                <a:srgbClr val="000000"/>
                              </a:solidFill>
                            </a:ln>
                          </wps:spPr>
                          <wps:style>
                            <a:lnRef idx="0"/>
                            <a:fillRef idx="0"/>
                            <a:effectRef idx="0"/>
                            <a:fontRef idx="minor"/>
                          </wps:style>
                          <wps:bodyPr/>
                        </wps:wsp>
                        <wps:wsp>
                          <wps:cNvSpPr/>
                          <wps:spPr>
                            <a:xfrm>
                              <a:off x="1198800" y="0"/>
                              <a:ext cx="720" cy="2513160"/>
                            </a:xfrm>
                            <a:prstGeom prst="line">
                              <a:avLst/>
                            </a:prstGeom>
                            <a:ln w="0">
                              <a:solidFill>
                                <a:srgbClr val="000000"/>
                              </a:solidFill>
                            </a:ln>
                          </wps:spPr>
                          <wps:style>
                            <a:lnRef idx="0"/>
                            <a:fillRef idx="0"/>
                            <a:effectRef idx="0"/>
                            <a:fontRef idx="minor"/>
                          </wps:style>
                          <wps:bodyPr/>
                        </wps:wsp>
                        <wps:wsp>
                          <wps:cNvSpPr/>
                          <wps:spPr>
                            <a:xfrm>
                              <a:off x="1491480" y="0"/>
                              <a:ext cx="720" cy="2513160"/>
                            </a:xfrm>
                            <a:prstGeom prst="line">
                              <a:avLst/>
                            </a:prstGeom>
                            <a:ln w="0">
                              <a:solidFill>
                                <a:srgbClr val="000000"/>
                              </a:solidFill>
                            </a:ln>
                          </wps:spPr>
                          <wps:style>
                            <a:lnRef idx="0"/>
                            <a:fillRef idx="0"/>
                            <a:effectRef idx="0"/>
                            <a:fontRef idx="minor"/>
                          </wps:style>
                          <wps:bodyPr/>
                        </wps:wsp>
                        <wps:wsp>
                          <wps:cNvSpPr/>
                          <wps:spPr>
                            <a:xfrm>
                              <a:off x="1784160" y="0"/>
                              <a:ext cx="720" cy="2513160"/>
                            </a:xfrm>
                            <a:prstGeom prst="line">
                              <a:avLst/>
                            </a:prstGeom>
                            <a:ln w="0">
                              <a:solidFill>
                                <a:srgbClr val="000000"/>
                              </a:solidFill>
                            </a:ln>
                          </wps:spPr>
                          <wps:style>
                            <a:lnRef idx="0"/>
                            <a:fillRef idx="0"/>
                            <a:effectRef idx="0"/>
                            <a:fontRef idx="minor"/>
                          </wps:style>
                          <wps:bodyPr/>
                        </wps:wsp>
                        <wps:wsp>
                          <wps:cNvSpPr/>
                          <wps:spPr>
                            <a:xfrm>
                              <a:off x="2076840" y="0"/>
                              <a:ext cx="720" cy="2513160"/>
                            </a:xfrm>
                            <a:prstGeom prst="line">
                              <a:avLst/>
                            </a:prstGeom>
                            <a:ln w="0">
                              <a:solidFill>
                                <a:srgbClr val="000000"/>
                              </a:solidFill>
                            </a:ln>
                          </wps:spPr>
                          <wps:style>
                            <a:lnRef idx="0"/>
                            <a:fillRef idx="0"/>
                            <a:effectRef idx="0"/>
                            <a:fontRef idx="minor"/>
                          </wps:style>
                          <wps:bodyPr/>
                        </wps:wsp>
                        <wps:wsp>
                          <wps:cNvSpPr/>
                          <wps:spPr>
                            <a:xfrm>
                              <a:off x="2369880" y="0"/>
                              <a:ext cx="720" cy="2513160"/>
                            </a:xfrm>
                            <a:prstGeom prst="line">
                              <a:avLst/>
                            </a:prstGeom>
                            <a:ln w="0">
                              <a:solidFill>
                                <a:srgbClr val="000000"/>
                              </a:solidFill>
                            </a:ln>
                          </wps:spPr>
                          <wps:style>
                            <a:lnRef idx="0"/>
                            <a:fillRef idx="0"/>
                            <a:effectRef idx="0"/>
                            <a:fontRef idx="minor"/>
                          </wps:style>
                          <wps:bodyPr/>
                        </wps:wsp>
                        <wps:wsp>
                          <wps:cNvSpPr/>
                          <wps:spPr>
                            <a:xfrm>
                              <a:off x="2662560" y="0"/>
                              <a:ext cx="720" cy="2513160"/>
                            </a:xfrm>
                            <a:prstGeom prst="line">
                              <a:avLst/>
                            </a:prstGeom>
                            <a:ln w="0">
                              <a:solidFill>
                                <a:srgbClr val="000000"/>
                              </a:solidFill>
                            </a:ln>
                          </wps:spPr>
                          <wps:style>
                            <a:lnRef idx="0"/>
                            <a:fillRef idx="0"/>
                            <a:effectRef idx="0"/>
                            <a:fontRef idx="minor"/>
                          </wps:style>
                          <wps:bodyPr/>
                        </wps:wsp>
                        <wps:wsp>
                          <wps:cNvSpPr/>
                          <wps:spPr>
                            <a:xfrm>
                              <a:off x="2955240" y="0"/>
                              <a:ext cx="720" cy="2513160"/>
                            </a:xfrm>
                            <a:prstGeom prst="line">
                              <a:avLst/>
                            </a:prstGeom>
                            <a:ln w="0">
                              <a:solidFill>
                                <a:srgbClr val="000000"/>
                              </a:solidFill>
                            </a:ln>
                          </wps:spPr>
                          <wps:style>
                            <a:lnRef idx="0"/>
                            <a:fillRef idx="0"/>
                            <a:effectRef idx="0"/>
                            <a:fontRef idx="minor"/>
                          </wps:style>
                          <wps:bodyPr/>
                        </wps:wsp>
                        <wps:wsp>
                          <wps:cNvSpPr/>
                          <wps:spPr>
                            <a:xfrm>
                              <a:off x="3247200" y="0"/>
                              <a:ext cx="720" cy="2513160"/>
                            </a:xfrm>
                            <a:prstGeom prst="line">
                              <a:avLst/>
                            </a:prstGeom>
                            <a:ln w="0">
                              <a:solidFill>
                                <a:srgbClr val="000000"/>
                              </a:solidFill>
                            </a:ln>
                          </wps:spPr>
                          <wps:style>
                            <a:lnRef idx="0"/>
                            <a:fillRef idx="0"/>
                            <a:effectRef idx="0"/>
                            <a:fontRef idx="minor"/>
                          </wps:style>
                          <wps:bodyPr/>
                        </wps:wsp>
                        <wps:wsp>
                          <wps:cNvSpPr/>
                          <wps:spPr>
                            <a:xfrm>
                              <a:off x="3539880" y="0"/>
                              <a:ext cx="720" cy="2513160"/>
                            </a:xfrm>
                            <a:prstGeom prst="line">
                              <a:avLst/>
                            </a:prstGeom>
                            <a:ln w="0">
                              <a:solidFill>
                                <a:srgbClr val="000000"/>
                              </a:solidFill>
                            </a:ln>
                          </wps:spPr>
                          <wps:style>
                            <a:lnRef idx="0"/>
                            <a:fillRef idx="0"/>
                            <a:effectRef idx="0"/>
                            <a:fontRef idx="minor"/>
                          </wps:style>
                          <wps:bodyPr/>
                        </wps:wsp>
                        <wps:wsp>
                          <wps:cNvSpPr/>
                          <wps:spPr>
                            <a:xfrm>
                              <a:off x="3832920" y="0"/>
                              <a:ext cx="720" cy="2513160"/>
                            </a:xfrm>
                            <a:prstGeom prst="line">
                              <a:avLst/>
                            </a:prstGeom>
                            <a:ln w="0">
                              <a:solidFill>
                                <a:srgbClr val="000000"/>
                              </a:solidFill>
                            </a:ln>
                          </wps:spPr>
                          <wps:style>
                            <a:lnRef idx="0"/>
                            <a:fillRef idx="0"/>
                            <a:effectRef idx="0"/>
                            <a:fontRef idx="minor"/>
                          </wps:style>
                          <wps:bodyPr/>
                        </wps:wsp>
                        <wps:wsp>
                          <wps:cNvSpPr/>
                          <wps:spPr>
                            <a:xfrm>
                              <a:off x="4125600" y="0"/>
                              <a:ext cx="720" cy="2513160"/>
                            </a:xfrm>
                            <a:prstGeom prst="line">
                              <a:avLst/>
                            </a:prstGeom>
                            <a:ln w="0">
                              <a:solidFill>
                                <a:srgbClr val="000000"/>
                              </a:solidFill>
                            </a:ln>
                          </wps:spPr>
                          <wps:style>
                            <a:lnRef idx="0"/>
                            <a:fillRef idx="0"/>
                            <a:effectRef idx="0"/>
                            <a:fontRef idx="minor"/>
                          </wps:style>
                          <wps:bodyPr/>
                        </wps:wsp>
                        <wps:wsp>
                          <wps:cNvSpPr/>
                          <wps:spPr>
                            <a:xfrm>
                              <a:off x="28440" y="2513160"/>
                              <a:ext cx="4097160" cy="720"/>
                            </a:xfrm>
                            <a:custGeom>
                              <a:avLst/>
                              <a:gdLst/>
                              <a:ahLst/>
                              <a:rect l="l" t="t" r="r" b="b"/>
                              <a:pathLst>
                                <a:path w="12904" h="0">
                                  <a:moveTo>
                                    <a:pt x="0" y="0"/>
                                  </a:moveTo>
                                  <a:lnTo>
                                    <a:pt x="0" y="0"/>
                                  </a:lnTo>
                                  <a:lnTo>
                                    <a:pt x="92" y="0"/>
                                  </a:lnTo>
                                  <a:lnTo>
                                    <a:pt x="184" y="0"/>
                                  </a:lnTo>
                                  <a:lnTo>
                                    <a:pt x="276" y="0"/>
                                  </a:lnTo>
                                  <a:lnTo>
                                    <a:pt x="368" y="0"/>
                                  </a:lnTo>
                                  <a:lnTo>
                                    <a:pt x="462" y="0"/>
                                  </a:lnTo>
                                  <a:lnTo>
                                    <a:pt x="554" y="0"/>
                                  </a:lnTo>
                                  <a:lnTo>
                                    <a:pt x="646" y="0"/>
                                  </a:lnTo>
                                  <a:lnTo>
                                    <a:pt x="738" y="0"/>
                                  </a:lnTo>
                                  <a:lnTo>
                                    <a:pt x="830" y="0"/>
                                  </a:lnTo>
                                  <a:lnTo>
                                    <a:pt x="922" y="0"/>
                                  </a:lnTo>
                                  <a:lnTo>
                                    <a:pt x="1014" y="0"/>
                                  </a:lnTo>
                                  <a:lnTo>
                                    <a:pt x="1106" y="0"/>
                                  </a:lnTo>
                                  <a:lnTo>
                                    <a:pt x="1198" y="0"/>
                                  </a:lnTo>
                                  <a:lnTo>
                                    <a:pt x="1290" y="0"/>
                                  </a:lnTo>
                                  <a:lnTo>
                                    <a:pt x="1383" y="0"/>
                                  </a:lnTo>
                                  <a:lnTo>
                                    <a:pt x="1475" y="0"/>
                                  </a:lnTo>
                                  <a:lnTo>
                                    <a:pt x="1567" y="0"/>
                                  </a:lnTo>
                                  <a:lnTo>
                                    <a:pt x="1659" y="0"/>
                                  </a:lnTo>
                                  <a:lnTo>
                                    <a:pt x="1751" y="0"/>
                                  </a:lnTo>
                                  <a:lnTo>
                                    <a:pt x="1843" y="0"/>
                                  </a:lnTo>
                                  <a:lnTo>
                                    <a:pt x="1935" y="0"/>
                                  </a:lnTo>
                                  <a:lnTo>
                                    <a:pt x="2027" y="0"/>
                                  </a:lnTo>
                                  <a:lnTo>
                                    <a:pt x="2119" y="0"/>
                                  </a:lnTo>
                                  <a:lnTo>
                                    <a:pt x="2211" y="0"/>
                                  </a:lnTo>
                                  <a:lnTo>
                                    <a:pt x="2305" y="0"/>
                                  </a:lnTo>
                                  <a:lnTo>
                                    <a:pt x="2397" y="0"/>
                                  </a:lnTo>
                                  <a:lnTo>
                                    <a:pt x="2489" y="0"/>
                                  </a:lnTo>
                                  <a:lnTo>
                                    <a:pt x="2581" y="0"/>
                                  </a:lnTo>
                                  <a:lnTo>
                                    <a:pt x="2673" y="0"/>
                                  </a:lnTo>
                                  <a:lnTo>
                                    <a:pt x="2765" y="0"/>
                                  </a:lnTo>
                                  <a:lnTo>
                                    <a:pt x="2857" y="0"/>
                                  </a:lnTo>
                                  <a:lnTo>
                                    <a:pt x="2949" y="0"/>
                                  </a:lnTo>
                                  <a:lnTo>
                                    <a:pt x="3041" y="0"/>
                                  </a:lnTo>
                                  <a:lnTo>
                                    <a:pt x="3133" y="0"/>
                                  </a:lnTo>
                                  <a:lnTo>
                                    <a:pt x="3227" y="0"/>
                                  </a:lnTo>
                                  <a:lnTo>
                                    <a:pt x="3319" y="0"/>
                                  </a:lnTo>
                                  <a:lnTo>
                                    <a:pt x="3411" y="0"/>
                                  </a:lnTo>
                                  <a:lnTo>
                                    <a:pt x="3503" y="0"/>
                                  </a:lnTo>
                                  <a:lnTo>
                                    <a:pt x="3595" y="0"/>
                                  </a:lnTo>
                                  <a:lnTo>
                                    <a:pt x="3687" y="0"/>
                                  </a:lnTo>
                                  <a:lnTo>
                                    <a:pt x="3779" y="0"/>
                                  </a:lnTo>
                                  <a:lnTo>
                                    <a:pt x="3871" y="0"/>
                                  </a:lnTo>
                                  <a:lnTo>
                                    <a:pt x="3963" y="0"/>
                                  </a:lnTo>
                                  <a:lnTo>
                                    <a:pt x="4055" y="0"/>
                                  </a:lnTo>
                                  <a:lnTo>
                                    <a:pt x="4148" y="0"/>
                                  </a:lnTo>
                                  <a:lnTo>
                                    <a:pt x="4240" y="0"/>
                                  </a:lnTo>
                                  <a:lnTo>
                                    <a:pt x="4332" y="0"/>
                                  </a:lnTo>
                                  <a:lnTo>
                                    <a:pt x="4424" y="0"/>
                                  </a:lnTo>
                                  <a:lnTo>
                                    <a:pt x="4516" y="0"/>
                                  </a:lnTo>
                                  <a:lnTo>
                                    <a:pt x="4608" y="0"/>
                                  </a:lnTo>
                                  <a:lnTo>
                                    <a:pt x="4701" y="0"/>
                                  </a:lnTo>
                                  <a:lnTo>
                                    <a:pt x="4793" y="0"/>
                                  </a:lnTo>
                                  <a:lnTo>
                                    <a:pt x="4885" y="0"/>
                                  </a:lnTo>
                                  <a:lnTo>
                                    <a:pt x="4977" y="0"/>
                                  </a:lnTo>
                                  <a:lnTo>
                                    <a:pt x="5070" y="0"/>
                                  </a:lnTo>
                                  <a:lnTo>
                                    <a:pt x="5162" y="0"/>
                                  </a:lnTo>
                                  <a:lnTo>
                                    <a:pt x="5254" y="0"/>
                                  </a:lnTo>
                                  <a:lnTo>
                                    <a:pt x="5346" y="0"/>
                                  </a:lnTo>
                                  <a:lnTo>
                                    <a:pt x="5438" y="0"/>
                                  </a:lnTo>
                                  <a:lnTo>
                                    <a:pt x="5530" y="0"/>
                                  </a:lnTo>
                                  <a:lnTo>
                                    <a:pt x="5622" y="0"/>
                                  </a:lnTo>
                                  <a:lnTo>
                                    <a:pt x="5714" y="0"/>
                                  </a:lnTo>
                                  <a:lnTo>
                                    <a:pt x="5806" y="0"/>
                                  </a:lnTo>
                                  <a:lnTo>
                                    <a:pt x="5898" y="0"/>
                                  </a:lnTo>
                                  <a:lnTo>
                                    <a:pt x="5992" y="0"/>
                                  </a:lnTo>
                                  <a:lnTo>
                                    <a:pt x="6084" y="0"/>
                                  </a:lnTo>
                                  <a:lnTo>
                                    <a:pt x="6176" y="0"/>
                                  </a:lnTo>
                                  <a:lnTo>
                                    <a:pt x="6268" y="0"/>
                                  </a:lnTo>
                                  <a:lnTo>
                                    <a:pt x="6360" y="0"/>
                                  </a:lnTo>
                                  <a:lnTo>
                                    <a:pt x="6452" y="0"/>
                                  </a:lnTo>
                                  <a:lnTo>
                                    <a:pt x="6544" y="0"/>
                                  </a:lnTo>
                                  <a:lnTo>
                                    <a:pt x="6636" y="0"/>
                                  </a:lnTo>
                                  <a:lnTo>
                                    <a:pt x="6728" y="0"/>
                                  </a:lnTo>
                                  <a:lnTo>
                                    <a:pt x="6820" y="0"/>
                                  </a:lnTo>
                                  <a:lnTo>
                                    <a:pt x="6913" y="0"/>
                                  </a:lnTo>
                                  <a:lnTo>
                                    <a:pt x="7006" y="0"/>
                                  </a:lnTo>
                                  <a:lnTo>
                                    <a:pt x="7098" y="0"/>
                                  </a:lnTo>
                                  <a:lnTo>
                                    <a:pt x="7190" y="0"/>
                                  </a:lnTo>
                                  <a:lnTo>
                                    <a:pt x="7282" y="0"/>
                                  </a:lnTo>
                                  <a:lnTo>
                                    <a:pt x="7374" y="0"/>
                                  </a:lnTo>
                                  <a:lnTo>
                                    <a:pt x="7466" y="0"/>
                                  </a:lnTo>
                                  <a:lnTo>
                                    <a:pt x="7558" y="0"/>
                                  </a:lnTo>
                                  <a:lnTo>
                                    <a:pt x="7650" y="0"/>
                                  </a:lnTo>
                                  <a:lnTo>
                                    <a:pt x="7742" y="0"/>
                                  </a:lnTo>
                                  <a:lnTo>
                                    <a:pt x="7835" y="0"/>
                                  </a:lnTo>
                                  <a:lnTo>
                                    <a:pt x="7927" y="0"/>
                                  </a:lnTo>
                                  <a:lnTo>
                                    <a:pt x="8019" y="0"/>
                                  </a:lnTo>
                                  <a:lnTo>
                                    <a:pt x="8111" y="0"/>
                                  </a:lnTo>
                                  <a:lnTo>
                                    <a:pt x="8203" y="0"/>
                                  </a:lnTo>
                                  <a:lnTo>
                                    <a:pt x="8295" y="0"/>
                                  </a:lnTo>
                                  <a:lnTo>
                                    <a:pt x="8387" y="0"/>
                                  </a:lnTo>
                                  <a:lnTo>
                                    <a:pt x="8479" y="0"/>
                                  </a:lnTo>
                                  <a:lnTo>
                                    <a:pt x="8571" y="0"/>
                                  </a:lnTo>
                                  <a:lnTo>
                                    <a:pt x="8663" y="0"/>
                                  </a:lnTo>
                                  <a:lnTo>
                                    <a:pt x="8757" y="0"/>
                                  </a:lnTo>
                                  <a:lnTo>
                                    <a:pt x="8849" y="0"/>
                                  </a:lnTo>
                                  <a:lnTo>
                                    <a:pt x="8941" y="0"/>
                                  </a:lnTo>
                                  <a:lnTo>
                                    <a:pt x="9033" y="0"/>
                                  </a:lnTo>
                                  <a:lnTo>
                                    <a:pt x="9125" y="0"/>
                                  </a:lnTo>
                                  <a:lnTo>
                                    <a:pt x="9217" y="0"/>
                                  </a:lnTo>
                                  <a:lnTo>
                                    <a:pt x="9309" y="0"/>
                                  </a:lnTo>
                                  <a:lnTo>
                                    <a:pt x="9401" y="0"/>
                                  </a:lnTo>
                                  <a:lnTo>
                                    <a:pt x="9493" y="0"/>
                                  </a:lnTo>
                                  <a:lnTo>
                                    <a:pt x="9585" y="0"/>
                                  </a:lnTo>
                                  <a:lnTo>
                                    <a:pt x="9679" y="0"/>
                                  </a:lnTo>
                                  <a:lnTo>
                                    <a:pt x="9771" y="0"/>
                                  </a:lnTo>
                                  <a:lnTo>
                                    <a:pt x="9863" y="0"/>
                                  </a:lnTo>
                                  <a:lnTo>
                                    <a:pt x="9955" y="0"/>
                                  </a:lnTo>
                                  <a:lnTo>
                                    <a:pt x="10047" y="0"/>
                                  </a:lnTo>
                                  <a:lnTo>
                                    <a:pt x="10139" y="0"/>
                                  </a:lnTo>
                                  <a:lnTo>
                                    <a:pt x="10231" y="0"/>
                                  </a:lnTo>
                                  <a:lnTo>
                                    <a:pt x="10323" y="0"/>
                                  </a:lnTo>
                                  <a:lnTo>
                                    <a:pt x="10415" y="0"/>
                                  </a:lnTo>
                                  <a:lnTo>
                                    <a:pt x="10507" y="0"/>
                                  </a:lnTo>
                                  <a:lnTo>
                                    <a:pt x="10600" y="0"/>
                                  </a:lnTo>
                                  <a:lnTo>
                                    <a:pt x="10692" y="0"/>
                                  </a:lnTo>
                                  <a:lnTo>
                                    <a:pt x="10784" y="0"/>
                                  </a:lnTo>
                                  <a:lnTo>
                                    <a:pt x="10876" y="0"/>
                                  </a:lnTo>
                                  <a:lnTo>
                                    <a:pt x="10968" y="0"/>
                                  </a:lnTo>
                                  <a:lnTo>
                                    <a:pt x="11060" y="0"/>
                                  </a:lnTo>
                                  <a:lnTo>
                                    <a:pt x="11152" y="0"/>
                                  </a:lnTo>
                                  <a:lnTo>
                                    <a:pt x="11244" y="0"/>
                                  </a:lnTo>
                                  <a:lnTo>
                                    <a:pt x="11337" y="0"/>
                                  </a:lnTo>
                                  <a:lnTo>
                                    <a:pt x="11429" y="0"/>
                                  </a:lnTo>
                                  <a:lnTo>
                                    <a:pt x="11522" y="0"/>
                                  </a:lnTo>
                                  <a:lnTo>
                                    <a:pt x="11614" y="0"/>
                                  </a:lnTo>
                                  <a:lnTo>
                                    <a:pt x="11706" y="0"/>
                                  </a:lnTo>
                                  <a:lnTo>
                                    <a:pt x="11798" y="0"/>
                                  </a:lnTo>
                                  <a:lnTo>
                                    <a:pt x="11890" y="0"/>
                                  </a:lnTo>
                                  <a:lnTo>
                                    <a:pt x="11982" y="0"/>
                                  </a:lnTo>
                                  <a:lnTo>
                                    <a:pt x="12074" y="0"/>
                                  </a:lnTo>
                                  <a:lnTo>
                                    <a:pt x="12166" y="0"/>
                                  </a:lnTo>
                                  <a:lnTo>
                                    <a:pt x="12258" y="0"/>
                                  </a:lnTo>
                                  <a:lnTo>
                                    <a:pt x="12350" y="0"/>
                                  </a:lnTo>
                                  <a:lnTo>
                                    <a:pt x="12444" y="0"/>
                                  </a:lnTo>
                                  <a:lnTo>
                                    <a:pt x="12536" y="0"/>
                                  </a:lnTo>
                                  <a:lnTo>
                                    <a:pt x="12628" y="0"/>
                                  </a:lnTo>
                                  <a:lnTo>
                                    <a:pt x="12720" y="0"/>
                                  </a:lnTo>
                                  <a:lnTo>
                                    <a:pt x="12812" y="0"/>
                                  </a:lnTo>
                                  <a:lnTo>
                                    <a:pt x="12904" y="0"/>
                                  </a:lnTo>
                                  <a:lnTo>
                                    <a:pt x="12904" y="0"/>
                                  </a:lnTo>
                                  <a:lnTo>
                                    <a:pt x="12812" y="0"/>
                                  </a:lnTo>
                                  <a:lnTo>
                                    <a:pt x="12720" y="0"/>
                                  </a:lnTo>
                                  <a:lnTo>
                                    <a:pt x="12628" y="0"/>
                                  </a:lnTo>
                                  <a:lnTo>
                                    <a:pt x="12536" y="0"/>
                                  </a:lnTo>
                                  <a:lnTo>
                                    <a:pt x="12444" y="0"/>
                                  </a:lnTo>
                                  <a:lnTo>
                                    <a:pt x="12350" y="0"/>
                                  </a:lnTo>
                                  <a:lnTo>
                                    <a:pt x="12258" y="0"/>
                                  </a:lnTo>
                                  <a:lnTo>
                                    <a:pt x="12166" y="0"/>
                                  </a:lnTo>
                                  <a:lnTo>
                                    <a:pt x="12074" y="0"/>
                                  </a:lnTo>
                                  <a:lnTo>
                                    <a:pt x="11982" y="0"/>
                                  </a:lnTo>
                                  <a:lnTo>
                                    <a:pt x="11890" y="0"/>
                                  </a:lnTo>
                                  <a:lnTo>
                                    <a:pt x="11798" y="0"/>
                                  </a:lnTo>
                                  <a:lnTo>
                                    <a:pt x="11706" y="0"/>
                                  </a:lnTo>
                                  <a:lnTo>
                                    <a:pt x="11614" y="0"/>
                                  </a:lnTo>
                                  <a:lnTo>
                                    <a:pt x="11522" y="0"/>
                                  </a:lnTo>
                                  <a:lnTo>
                                    <a:pt x="11429" y="0"/>
                                  </a:lnTo>
                                  <a:lnTo>
                                    <a:pt x="11337" y="0"/>
                                  </a:lnTo>
                                  <a:lnTo>
                                    <a:pt x="11244" y="0"/>
                                  </a:lnTo>
                                  <a:lnTo>
                                    <a:pt x="11152" y="0"/>
                                  </a:lnTo>
                                  <a:lnTo>
                                    <a:pt x="11060" y="0"/>
                                  </a:lnTo>
                                  <a:lnTo>
                                    <a:pt x="10968" y="0"/>
                                  </a:lnTo>
                                  <a:lnTo>
                                    <a:pt x="10876" y="0"/>
                                  </a:lnTo>
                                  <a:lnTo>
                                    <a:pt x="10784" y="0"/>
                                  </a:lnTo>
                                  <a:lnTo>
                                    <a:pt x="10692" y="0"/>
                                  </a:lnTo>
                                  <a:lnTo>
                                    <a:pt x="10600" y="0"/>
                                  </a:lnTo>
                                  <a:lnTo>
                                    <a:pt x="10507" y="0"/>
                                  </a:lnTo>
                                  <a:lnTo>
                                    <a:pt x="10415" y="0"/>
                                  </a:lnTo>
                                  <a:lnTo>
                                    <a:pt x="10323" y="0"/>
                                  </a:lnTo>
                                  <a:lnTo>
                                    <a:pt x="10231" y="0"/>
                                  </a:lnTo>
                                  <a:lnTo>
                                    <a:pt x="10139" y="0"/>
                                  </a:lnTo>
                                  <a:lnTo>
                                    <a:pt x="10047" y="0"/>
                                  </a:lnTo>
                                  <a:lnTo>
                                    <a:pt x="9955" y="0"/>
                                  </a:lnTo>
                                  <a:lnTo>
                                    <a:pt x="9863" y="0"/>
                                  </a:lnTo>
                                  <a:lnTo>
                                    <a:pt x="9771" y="0"/>
                                  </a:lnTo>
                                  <a:lnTo>
                                    <a:pt x="9679" y="0"/>
                                  </a:lnTo>
                                  <a:lnTo>
                                    <a:pt x="9585" y="0"/>
                                  </a:lnTo>
                                  <a:lnTo>
                                    <a:pt x="9493" y="0"/>
                                  </a:lnTo>
                                  <a:lnTo>
                                    <a:pt x="9401" y="0"/>
                                  </a:lnTo>
                                  <a:lnTo>
                                    <a:pt x="9309" y="0"/>
                                  </a:lnTo>
                                  <a:lnTo>
                                    <a:pt x="9217" y="0"/>
                                  </a:lnTo>
                                  <a:lnTo>
                                    <a:pt x="9125" y="0"/>
                                  </a:lnTo>
                                  <a:lnTo>
                                    <a:pt x="9033" y="0"/>
                                  </a:lnTo>
                                  <a:lnTo>
                                    <a:pt x="8941" y="0"/>
                                  </a:lnTo>
                                  <a:lnTo>
                                    <a:pt x="8849" y="0"/>
                                  </a:lnTo>
                                  <a:lnTo>
                                    <a:pt x="8757" y="0"/>
                                  </a:lnTo>
                                  <a:lnTo>
                                    <a:pt x="8663" y="0"/>
                                  </a:lnTo>
                                  <a:lnTo>
                                    <a:pt x="8571" y="0"/>
                                  </a:lnTo>
                                  <a:lnTo>
                                    <a:pt x="8479" y="0"/>
                                  </a:lnTo>
                                  <a:lnTo>
                                    <a:pt x="8387" y="0"/>
                                  </a:lnTo>
                                  <a:lnTo>
                                    <a:pt x="8295" y="0"/>
                                  </a:lnTo>
                                  <a:lnTo>
                                    <a:pt x="8203" y="0"/>
                                  </a:lnTo>
                                  <a:lnTo>
                                    <a:pt x="8111" y="0"/>
                                  </a:lnTo>
                                  <a:lnTo>
                                    <a:pt x="8019" y="0"/>
                                  </a:lnTo>
                                  <a:lnTo>
                                    <a:pt x="7927" y="0"/>
                                  </a:lnTo>
                                  <a:lnTo>
                                    <a:pt x="7835" y="0"/>
                                  </a:lnTo>
                                  <a:lnTo>
                                    <a:pt x="7742" y="0"/>
                                  </a:lnTo>
                                  <a:lnTo>
                                    <a:pt x="7650" y="0"/>
                                  </a:lnTo>
                                  <a:lnTo>
                                    <a:pt x="7558" y="0"/>
                                  </a:lnTo>
                                  <a:lnTo>
                                    <a:pt x="7466" y="0"/>
                                  </a:lnTo>
                                  <a:lnTo>
                                    <a:pt x="7374" y="0"/>
                                  </a:lnTo>
                                  <a:lnTo>
                                    <a:pt x="7282" y="0"/>
                                  </a:lnTo>
                                  <a:lnTo>
                                    <a:pt x="7190" y="0"/>
                                  </a:lnTo>
                                  <a:lnTo>
                                    <a:pt x="7098" y="0"/>
                                  </a:lnTo>
                                  <a:lnTo>
                                    <a:pt x="7006" y="0"/>
                                  </a:lnTo>
                                  <a:lnTo>
                                    <a:pt x="6913" y="0"/>
                                  </a:lnTo>
                                  <a:lnTo>
                                    <a:pt x="6820" y="0"/>
                                  </a:lnTo>
                                  <a:lnTo>
                                    <a:pt x="6728" y="0"/>
                                  </a:lnTo>
                                  <a:lnTo>
                                    <a:pt x="6636" y="0"/>
                                  </a:lnTo>
                                  <a:lnTo>
                                    <a:pt x="6544" y="0"/>
                                  </a:lnTo>
                                  <a:lnTo>
                                    <a:pt x="6452" y="0"/>
                                  </a:lnTo>
                                  <a:lnTo>
                                    <a:pt x="6360" y="0"/>
                                  </a:lnTo>
                                  <a:lnTo>
                                    <a:pt x="6268" y="0"/>
                                  </a:lnTo>
                                  <a:lnTo>
                                    <a:pt x="6176" y="0"/>
                                  </a:lnTo>
                                  <a:lnTo>
                                    <a:pt x="6084" y="0"/>
                                  </a:lnTo>
                                  <a:lnTo>
                                    <a:pt x="5992" y="0"/>
                                  </a:lnTo>
                                  <a:lnTo>
                                    <a:pt x="5898" y="0"/>
                                  </a:lnTo>
                                  <a:lnTo>
                                    <a:pt x="5806" y="0"/>
                                  </a:lnTo>
                                  <a:lnTo>
                                    <a:pt x="5714" y="0"/>
                                  </a:lnTo>
                                  <a:lnTo>
                                    <a:pt x="5622" y="0"/>
                                  </a:lnTo>
                                  <a:lnTo>
                                    <a:pt x="5530" y="0"/>
                                  </a:lnTo>
                                  <a:lnTo>
                                    <a:pt x="5438" y="0"/>
                                  </a:lnTo>
                                  <a:lnTo>
                                    <a:pt x="5346" y="0"/>
                                  </a:lnTo>
                                  <a:lnTo>
                                    <a:pt x="5254" y="0"/>
                                  </a:lnTo>
                                  <a:lnTo>
                                    <a:pt x="5162" y="0"/>
                                  </a:lnTo>
                                  <a:lnTo>
                                    <a:pt x="5070" y="0"/>
                                  </a:lnTo>
                                  <a:lnTo>
                                    <a:pt x="4977" y="0"/>
                                  </a:lnTo>
                                  <a:lnTo>
                                    <a:pt x="4885" y="0"/>
                                  </a:lnTo>
                                  <a:lnTo>
                                    <a:pt x="4793" y="0"/>
                                  </a:lnTo>
                                  <a:lnTo>
                                    <a:pt x="4701" y="0"/>
                                  </a:lnTo>
                                  <a:lnTo>
                                    <a:pt x="4608" y="0"/>
                                  </a:lnTo>
                                  <a:lnTo>
                                    <a:pt x="4516" y="0"/>
                                  </a:lnTo>
                                  <a:lnTo>
                                    <a:pt x="4424" y="0"/>
                                  </a:lnTo>
                                  <a:lnTo>
                                    <a:pt x="4332" y="0"/>
                                  </a:lnTo>
                                  <a:lnTo>
                                    <a:pt x="4240" y="0"/>
                                  </a:lnTo>
                                  <a:lnTo>
                                    <a:pt x="4148" y="0"/>
                                  </a:lnTo>
                                  <a:lnTo>
                                    <a:pt x="4055" y="0"/>
                                  </a:lnTo>
                                  <a:lnTo>
                                    <a:pt x="3963" y="0"/>
                                  </a:lnTo>
                                  <a:lnTo>
                                    <a:pt x="3871" y="0"/>
                                  </a:lnTo>
                                  <a:lnTo>
                                    <a:pt x="3779" y="0"/>
                                  </a:lnTo>
                                  <a:lnTo>
                                    <a:pt x="3687" y="0"/>
                                  </a:lnTo>
                                  <a:lnTo>
                                    <a:pt x="3595" y="0"/>
                                  </a:lnTo>
                                  <a:lnTo>
                                    <a:pt x="3503" y="0"/>
                                  </a:lnTo>
                                  <a:lnTo>
                                    <a:pt x="3411" y="0"/>
                                  </a:lnTo>
                                  <a:lnTo>
                                    <a:pt x="3319" y="0"/>
                                  </a:lnTo>
                                  <a:lnTo>
                                    <a:pt x="3227" y="0"/>
                                  </a:lnTo>
                                  <a:lnTo>
                                    <a:pt x="3133" y="0"/>
                                  </a:lnTo>
                                  <a:lnTo>
                                    <a:pt x="3041" y="0"/>
                                  </a:lnTo>
                                  <a:lnTo>
                                    <a:pt x="2949" y="0"/>
                                  </a:lnTo>
                                  <a:lnTo>
                                    <a:pt x="2857" y="0"/>
                                  </a:lnTo>
                                  <a:lnTo>
                                    <a:pt x="2765" y="0"/>
                                  </a:lnTo>
                                  <a:lnTo>
                                    <a:pt x="2673" y="0"/>
                                  </a:lnTo>
                                  <a:lnTo>
                                    <a:pt x="2581" y="0"/>
                                  </a:lnTo>
                                  <a:lnTo>
                                    <a:pt x="2489" y="0"/>
                                  </a:lnTo>
                                  <a:lnTo>
                                    <a:pt x="2397" y="0"/>
                                  </a:lnTo>
                                  <a:lnTo>
                                    <a:pt x="2305" y="0"/>
                                  </a:lnTo>
                                  <a:lnTo>
                                    <a:pt x="2211" y="0"/>
                                  </a:lnTo>
                                  <a:lnTo>
                                    <a:pt x="2119" y="0"/>
                                  </a:lnTo>
                                  <a:lnTo>
                                    <a:pt x="2027" y="0"/>
                                  </a:lnTo>
                                  <a:lnTo>
                                    <a:pt x="1935" y="0"/>
                                  </a:lnTo>
                                  <a:lnTo>
                                    <a:pt x="1843" y="0"/>
                                  </a:lnTo>
                                  <a:lnTo>
                                    <a:pt x="1751" y="0"/>
                                  </a:lnTo>
                                  <a:lnTo>
                                    <a:pt x="1659" y="0"/>
                                  </a:lnTo>
                                  <a:lnTo>
                                    <a:pt x="1567" y="0"/>
                                  </a:lnTo>
                                  <a:lnTo>
                                    <a:pt x="1475" y="0"/>
                                  </a:lnTo>
                                  <a:lnTo>
                                    <a:pt x="1383" y="0"/>
                                  </a:lnTo>
                                  <a:lnTo>
                                    <a:pt x="1290" y="0"/>
                                  </a:lnTo>
                                  <a:lnTo>
                                    <a:pt x="1198" y="0"/>
                                  </a:lnTo>
                                  <a:lnTo>
                                    <a:pt x="1106" y="0"/>
                                  </a:lnTo>
                                  <a:lnTo>
                                    <a:pt x="1014" y="0"/>
                                  </a:lnTo>
                                  <a:lnTo>
                                    <a:pt x="922" y="0"/>
                                  </a:lnTo>
                                  <a:lnTo>
                                    <a:pt x="830" y="0"/>
                                  </a:lnTo>
                                  <a:lnTo>
                                    <a:pt x="738" y="0"/>
                                  </a:lnTo>
                                  <a:lnTo>
                                    <a:pt x="646" y="0"/>
                                  </a:lnTo>
                                  <a:lnTo>
                                    <a:pt x="554" y="0"/>
                                  </a:lnTo>
                                  <a:lnTo>
                                    <a:pt x="462" y="0"/>
                                  </a:lnTo>
                                  <a:lnTo>
                                    <a:pt x="368" y="0"/>
                                  </a:lnTo>
                                  <a:lnTo>
                                    <a:pt x="276" y="0"/>
                                  </a:lnTo>
                                  <a:lnTo>
                                    <a:pt x="184" y="0"/>
                                  </a:lnTo>
                                  <a:lnTo>
                                    <a:pt x="92" y="0"/>
                                  </a:lnTo>
                                  <a:lnTo>
                                    <a:pt x="0" y="0"/>
                                  </a:lnTo>
                                </a:path>
                              </a:pathLst>
                            </a:custGeom>
                            <a:noFill/>
                            <a:ln w="0">
                              <a:solidFill>
                                <a:srgbClr val="000000"/>
                              </a:solidFill>
                            </a:ln>
                          </wps:spPr>
                          <wps:style>
                            <a:lnRef idx="0"/>
                            <a:fillRef idx="0"/>
                            <a:effectRef idx="0"/>
                            <a:fontRef idx="minor"/>
                          </wps:style>
                          <wps:bodyPr/>
                        </wps:wsp>
                        <wps:wsp>
                          <wps:cNvSpPr/>
                          <wps:spPr>
                            <a:xfrm>
                              <a:off x="28440" y="2513160"/>
                              <a:ext cx="4097160" cy="720"/>
                            </a:xfrm>
                            <a:custGeom>
                              <a:avLst/>
                              <a:gdLst/>
                              <a:ahLst/>
                              <a:rect l="l" t="t" r="r" b="b"/>
                              <a:pathLst>
                                <a:path w="12904" h="0">
                                  <a:moveTo>
                                    <a:pt x="0" y="0"/>
                                  </a:moveTo>
                                  <a:lnTo>
                                    <a:pt x="0" y="0"/>
                                  </a:lnTo>
                                  <a:lnTo>
                                    <a:pt x="92" y="0"/>
                                  </a:lnTo>
                                  <a:lnTo>
                                    <a:pt x="184" y="0"/>
                                  </a:lnTo>
                                  <a:lnTo>
                                    <a:pt x="276" y="0"/>
                                  </a:lnTo>
                                  <a:lnTo>
                                    <a:pt x="368" y="0"/>
                                  </a:lnTo>
                                  <a:lnTo>
                                    <a:pt x="462" y="0"/>
                                  </a:lnTo>
                                  <a:lnTo>
                                    <a:pt x="554" y="0"/>
                                  </a:lnTo>
                                  <a:lnTo>
                                    <a:pt x="646" y="0"/>
                                  </a:lnTo>
                                  <a:lnTo>
                                    <a:pt x="738" y="0"/>
                                  </a:lnTo>
                                  <a:lnTo>
                                    <a:pt x="830" y="0"/>
                                  </a:lnTo>
                                  <a:lnTo>
                                    <a:pt x="922" y="0"/>
                                  </a:lnTo>
                                  <a:lnTo>
                                    <a:pt x="1014" y="0"/>
                                  </a:lnTo>
                                  <a:lnTo>
                                    <a:pt x="1106" y="0"/>
                                  </a:lnTo>
                                  <a:lnTo>
                                    <a:pt x="1198" y="0"/>
                                  </a:lnTo>
                                  <a:lnTo>
                                    <a:pt x="1290" y="0"/>
                                  </a:lnTo>
                                  <a:lnTo>
                                    <a:pt x="1383" y="0"/>
                                  </a:lnTo>
                                  <a:lnTo>
                                    <a:pt x="1475" y="0"/>
                                  </a:lnTo>
                                  <a:lnTo>
                                    <a:pt x="1567" y="0"/>
                                  </a:lnTo>
                                  <a:lnTo>
                                    <a:pt x="1659" y="0"/>
                                  </a:lnTo>
                                  <a:lnTo>
                                    <a:pt x="1751" y="0"/>
                                  </a:lnTo>
                                  <a:lnTo>
                                    <a:pt x="1843" y="0"/>
                                  </a:lnTo>
                                  <a:lnTo>
                                    <a:pt x="1935" y="0"/>
                                  </a:lnTo>
                                  <a:lnTo>
                                    <a:pt x="2027" y="0"/>
                                  </a:lnTo>
                                  <a:lnTo>
                                    <a:pt x="2119" y="0"/>
                                  </a:lnTo>
                                  <a:lnTo>
                                    <a:pt x="2211" y="0"/>
                                  </a:lnTo>
                                  <a:lnTo>
                                    <a:pt x="2305" y="0"/>
                                  </a:lnTo>
                                  <a:lnTo>
                                    <a:pt x="2397" y="0"/>
                                  </a:lnTo>
                                  <a:lnTo>
                                    <a:pt x="2489" y="0"/>
                                  </a:lnTo>
                                  <a:lnTo>
                                    <a:pt x="2581" y="0"/>
                                  </a:lnTo>
                                  <a:lnTo>
                                    <a:pt x="2673" y="0"/>
                                  </a:lnTo>
                                  <a:lnTo>
                                    <a:pt x="2765" y="0"/>
                                  </a:lnTo>
                                  <a:lnTo>
                                    <a:pt x="2857" y="0"/>
                                  </a:lnTo>
                                  <a:lnTo>
                                    <a:pt x="2949" y="0"/>
                                  </a:lnTo>
                                  <a:lnTo>
                                    <a:pt x="3041" y="0"/>
                                  </a:lnTo>
                                  <a:lnTo>
                                    <a:pt x="3133" y="0"/>
                                  </a:lnTo>
                                  <a:lnTo>
                                    <a:pt x="3227" y="0"/>
                                  </a:lnTo>
                                  <a:lnTo>
                                    <a:pt x="3319" y="0"/>
                                  </a:lnTo>
                                  <a:lnTo>
                                    <a:pt x="3411" y="0"/>
                                  </a:lnTo>
                                  <a:lnTo>
                                    <a:pt x="3503" y="0"/>
                                  </a:lnTo>
                                  <a:lnTo>
                                    <a:pt x="3595" y="0"/>
                                  </a:lnTo>
                                  <a:lnTo>
                                    <a:pt x="3687" y="0"/>
                                  </a:lnTo>
                                  <a:lnTo>
                                    <a:pt x="3779" y="0"/>
                                  </a:lnTo>
                                  <a:lnTo>
                                    <a:pt x="3871" y="0"/>
                                  </a:lnTo>
                                  <a:lnTo>
                                    <a:pt x="3963" y="0"/>
                                  </a:lnTo>
                                  <a:lnTo>
                                    <a:pt x="4055" y="0"/>
                                  </a:lnTo>
                                  <a:lnTo>
                                    <a:pt x="4148" y="0"/>
                                  </a:lnTo>
                                  <a:lnTo>
                                    <a:pt x="4240" y="0"/>
                                  </a:lnTo>
                                  <a:lnTo>
                                    <a:pt x="4332" y="0"/>
                                  </a:lnTo>
                                  <a:lnTo>
                                    <a:pt x="4424" y="0"/>
                                  </a:lnTo>
                                  <a:lnTo>
                                    <a:pt x="4516" y="0"/>
                                  </a:lnTo>
                                  <a:lnTo>
                                    <a:pt x="4608" y="0"/>
                                  </a:lnTo>
                                  <a:lnTo>
                                    <a:pt x="4701" y="0"/>
                                  </a:lnTo>
                                  <a:lnTo>
                                    <a:pt x="4793" y="0"/>
                                  </a:lnTo>
                                  <a:lnTo>
                                    <a:pt x="4885" y="0"/>
                                  </a:lnTo>
                                  <a:lnTo>
                                    <a:pt x="4977" y="0"/>
                                  </a:lnTo>
                                  <a:lnTo>
                                    <a:pt x="5070" y="0"/>
                                  </a:lnTo>
                                  <a:lnTo>
                                    <a:pt x="5162" y="0"/>
                                  </a:lnTo>
                                  <a:lnTo>
                                    <a:pt x="5254" y="0"/>
                                  </a:lnTo>
                                  <a:lnTo>
                                    <a:pt x="5346" y="0"/>
                                  </a:lnTo>
                                  <a:lnTo>
                                    <a:pt x="5438" y="0"/>
                                  </a:lnTo>
                                  <a:lnTo>
                                    <a:pt x="5530" y="0"/>
                                  </a:lnTo>
                                  <a:lnTo>
                                    <a:pt x="5622" y="0"/>
                                  </a:lnTo>
                                  <a:lnTo>
                                    <a:pt x="5714" y="0"/>
                                  </a:lnTo>
                                  <a:lnTo>
                                    <a:pt x="5806" y="0"/>
                                  </a:lnTo>
                                  <a:lnTo>
                                    <a:pt x="5898" y="0"/>
                                  </a:lnTo>
                                  <a:lnTo>
                                    <a:pt x="5992" y="0"/>
                                  </a:lnTo>
                                  <a:lnTo>
                                    <a:pt x="6084" y="0"/>
                                  </a:lnTo>
                                  <a:lnTo>
                                    <a:pt x="6176" y="0"/>
                                  </a:lnTo>
                                  <a:lnTo>
                                    <a:pt x="6268" y="0"/>
                                  </a:lnTo>
                                  <a:lnTo>
                                    <a:pt x="6360" y="0"/>
                                  </a:lnTo>
                                  <a:lnTo>
                                    <a:pt x="6452" y="0"/>
                                  </a:lnTo>
                                  <a:lnTo>
                                    <a:pt x="6544" y="0"/>
                                  </a:lnTo>
                                  <a:lnTo>
                                    <a:pt x="6636" y="0"/>
                                  </a:lnTo>
                                  <a:lnTo>
                                    <a:pt x="6728" y="0"/>
                                  </a:lnTo>
                                  <a:lnTo>
                                    <a:pt x="6820" y="0"/>
                                  </a:lnTo>
                                  <a:lnTo>
                                    <a:pt x="6913" y="0"/>
                                  </a:lnTo>
                                  <a:lnTo>
                                    <a:pt x="7006" y="0"/>
                                  </a:lnTo>
                                  <a:lnTo>
                                    <a:pt x="7098" y="0"/>
                                  </a:lnTo>
                                  <a:lnTo>
                                    <a:pt x="7190" y="0"/>
                                  </a:lnTo>
                                  <a:lnTo>
                                    <a:pt x="7282" y="0"/>
                                  </a:lnTo>
                                  <a:lnTo>
                                    <a:pt x="7374" y="0"/>
                                  </a:lnTo>
                                  <a:lnTo>
                                    <a:pt x="7466" y="0"/>
                                  </a:lnTo>
                                  <a:lnTo>
                                    <a:pt x="7558" y="0"/>
                                  </a:lnTo>
                                  <a:lnTo>
                                    <a:pt x="7650" y="0"/>
                                  </a:lnTo>
                                  <a:lnTo>
                                    <a:pt x="7742" y="0"/>
                                  </a:lnTo>
                                  <a:lnTo>
                                    <a:pt x="7835" y="0"/>
                                  </a:lnTo>
                                  <a:lnTo>
                                    <a:pt x="7927" y="0"/>
                                  </a:lnTo>
                                  <a:lnTo>
                                    <a:pt x="8019" y="0"/>
                                  </a:lnTo>
                                  <a:lnTo>
                                    <a:pt x="8111" y="0"/>
                                  </a:lnTo>
                                  <a:lnTo>
                                    <a:pt x="8203" y="0"/>
                                  </a:lnTo>
                                  <a:lnTo>
                                    <a:pt x="8295" y="0"/>
                                  </a:lnTo>
                                  <a:lnTo>
                                    <a:pt x="8387" y="0"/>
                                  </a:lnTo>
                                  <a:lnTo>
                                    <a:pt x="8479" y="0"/>
                                  </a:lnTo>
                                  <a:lnTo>
                                    <a:pt x="8571" y="0"/>
                                  </a:lnTo>
                                  <a:lnTo>
                                    <a:pt x="8663" y="0"/>
                                  </a:lnTo>
                                  <a:lnTo>
                                    <a:pt x="8757" y="0"/>
                                  </a:lnTo>
                                  <a:lnTo>
                                    <a:pt x="8849" y="0"/>
                                  </a:lnTo>
                                  <a:lnTo>
                                    <a:pt x="8941" y="0"/>
                                  </a:lnTo>
                                  <a:lnTo>
                                    <a:pt x="9033" y="0"/>
                                  </a:lnTo>
                                  <a:lnTo>
                                    <a:pt x="9125" y="0"/>
                                  </a:lnTo>
                                  <a:lnTo>
                                    <a:pt x="9217" y="0"/>
                                  </a:lnTo>
                                  <a:lnTo>
                                    <a:pt x="9309" y="0"/>
                                  </a:lnTo>
                                  <a:lnTo>
                                    <a:pt x="9401" y="0"/>
                                  </a:lnTo>
                                  <a:lnTo>
                                    <a:pt x="9493" y="0"/>
                                  </a:lnTo>
                                  <a:lnTo>
                                    <a:pt x="9585" y="0"/>
                                  </a:lnTo>
                                  <a:lnTo>
                                    <a:pt x="9679" y="0"/>
                                  </a:lnTo>
                                  <a:lnTo>
                                    <a:pt x="9771" y="0"/>
                                  </a:lnTo>
                                  <a:lnTo>
                                    <a:pt x="9863" y="0"/>
                                  </a:lnTo>
                                  <a:lnTo>
                                    <a:pt x="9955" y="0"/>
                                  </a:lnTo>
                                  <a:lnTo>
                                    <a:pt x="10047" y="0"/>
                                  </a:lnTo>
                                  <a:lnTo>
                                    <a:pt x="10139" y="0"/>
                                  </a:lnTo>
                                  <a:lnTo>
                                    <a:pt x="10231" y="0"/>
                                  </a:lnTo>
                                  <a:lnTo>
                                    <a:pt x="10323" y="0"/>
                                  </a:lnTo>
                                  <a:lnTo>
                                    <a:pt x="10415" y="0"/>
                                  </a:lnTo>
                                  <a:lnTo>
                                    <a:pt x="10507" y="0"/>
                                  </a:lnTo>
                                  <a:lnTo>
                                    <a:pt x="10600" y="0"/>
                                  </a:lnTo>
                                  <a:lnTo>
                                    <a:pt x="10692" y="0"/>
                                  </a:lnTo>
                                  <a:lnTo>
                                    <a:pt x="10784" y="0"/>
                                  </a:lnTo>
                                  <a:lnTo>
                                    <a:pt x="10876" y="0"/>
                                  </a:lnTo>
                                  <a:lnTo>
                                    <a:pt x="10968" y="0"/>
                                  </a:lnTo>
                                  <a:lnTo>
                                    <a:pt x="11060" y="0"/>
                                  </a:lnTo>
                                  <a:lnTo>
                                    <a:pt x="11152" y="0"/>
                                  </a:lnTo>
                                  <a:lnTo>
                                    <a:pt x="11244" y="0"/>
                                  </a:lnTo>
                                  <a:lnTo>
                                    <a:pt x="11337" y="0"/>
                                  </a:lnTo>
                                  <a:lnTo>
                                    <a:pt x="11429" y="0"/>
                                  </a:lnTo>
                                  <a:lnTo>
                                    <a:pt x="11522" y="0"/>
                                  </a:lnTo>
                                  <a:lnTo>
                                    <a:pt x="11614" y="0"/>
                                  </a:lnTo>
                                  <a:lnTo>
                                    <a:pt x="11706" y="0"/>
                                  </a:lnTo>
                                  <a:lnTo>
                                    <a:pt x="11798" y="0"/>
                                  </a:lnTo>
                                  <a:lnTo>
                                    <a:pt x="11890" y="0"/>
                                  </a:lnTo>
                                  <a:lnTo>
                                    <a:pt x="11982" y="0"/>
                                  </a:lnTo>
                                  <a:lnTo>
                                    <a:pt x="12074" y="0"/>
                                  </a:lnTo>
                                  <a:lnTo>
                                    <a:pt x="12166" y="0"/>
                                  </a:lnTo>
                                  <a:lnTo>
                                    <a:pt x="12258" y="0"/>
                                  </a:lnTo>
                                  <a:lnTo>
                                    <a:pt x="12350" y="0"/>
                                  </a:lnTo>
                                  <a:lnTo>
                                    <a:pt x="12444" y="0"/>
                                  </a:lnTo>
                                  <a:lnTo>
                                    <a:pt x="12536" y="0"/>
                                  </a:lnTo>
                                  <a:lnTo>
                                    <a:pt x="12628" y="0"/>
                                  </a:lnTo>
                                  <a:lnTo>
                                    <a:pt x="12720" y="0"/>
                                  </a:lnTo>
                                  <a:lnTo>
                                    <a:pt x="12812" y="0"/>
                                  </a:lnTo>
                                  <a:lnTo>
                                    <a:pt x="12904" y="0"/>
                                  </a:lnTo>
                                  <a:lnTo>
                                    <a:pt x="12904" y="0"/>
                                  </a:lnTo>
                                  <a:lnTo>
                                    <a:pt x="12812" y="0"/>
                                  </a:lnTo>
                                  <a:lnTo>
                                    <a:pt x="12720" y="0"/>
                                  </a:lnTo>
                                  <a:lnTo>
                                    <a:pt x="12628" y="0"/>
                                  </a:lnTo>
                                  <a:lnTo>
                                    <a:pt x="12536" y="0"/>
                                  </a:lnTo>
                                  <a:lnTo>
                                    <a:pt x="12444" y="0"/>
                                  </a:lnTo>
                                  <a:lnTo>
                                    <a:pt x="12350" y="0"/>
                                  </a:lnTo>
                                  <a:lnTo>
                                    <a:pt x="12258" y="0"/>
                                  </a:lnTo>
                                  <a:lnTo>
                                    <a:pt x="12166" y="0"/>
                                  </a:lnTo>
                                  <a:lnTo>
                                    <a:pt x="12074" y="0"/>
                                  </a:lnTo>
                                  <a:lnTo>
                                    <a:pt x="11982" y="0"/>
                                  </a:lnTo>
                                  <a:lnTo>
                                    <a:pt x="11890" y="0"/>
                                  </a:lnTo>
                                  <a:lnTo>
                                    <a:pt x="11798" y="0"/>
                                  </a:lnTo>
                                  <a:lnTo>
                                    <a:pt x="11706" y="0"/>
                                  </a:lnTo>
                                  <a:lnTo>
                                    <a:pt x="11614" y="0"/>
                                  </a:lnTo>
                                  <a:lnTo>
                                    <a:pt x="11522" y="0"/>
                                  </a:lnTo>
                                  <a:lnTo>
                                    <a:pt x="11429" y="0"/>
                                  </a:lnTo>
                                  <a:lnTo>
                                    <a:pt x="11337" y="0"/>
                                  </a:lnTo>
                                  <a:lnTo>
                                    <a:pt x="11244" y="0"/>
                                  </a:lnTo>
                                  <a:lnTo>
                                    <a:pt x="11152" y="0"/>
                                  </a:lnTo>
                                  <a:lnTo>
                                    <a:pt x="11060" y="0"/>
                                  </a:lnTo>
                                  <a:lnTo>
                                    <a:pt x="10968" y="0"/>
                                  </a:lnTo>
                                  <a:lnTo>
                                    <a:pt x="10876" y="0"/>
                                  </a:lnTo>
                                  <a:lnTo>
                                    <a:pt x="10784" y="0"/>
                                  </a:lnTo>
                                  <a:lnTo>
                                    <a:pt x="10692" y="0"/>
                                  </a:lnTo>
                                  <a:lnTo>
                                    <a:pt x="10600" y="0"/>
                                  </a:lnTo>
                                  <a:lnTo>
                                    <a:pt x="10507" y="0"/>
                                  </a:lnTo>
                                  <a:lnTo>
                                    <a:pt x="10415" y="0"/>
                                  </a:lnTo>
                                  <a:lnTo>
                                    <a:pt x="10323" y="0"/>
                                  </a:lnTo>
                                  <a:lnTo>
                                    <a:pt x="10231" y="0"/>
                                  </a:lnTo>
                                  <a:lnTo>
                                    <a:pt x="10139" y="0"/>
                                  </a:lnTo>
                                  <a:lnTo>
                                    <a:pt x="10047" y="0"/>
                                  </a:lnTo>
                                  <a:lnTo>
                                    <a:pt x="9955" y="0"/>
                                  </a:lnTo>
                                  <a:lnTo>
                                    <a:pt x="9863" y="0"/>
                                  </a:lnTo>
                                  <a:lnTo>
                                    <a:pt x="9771" y="0"/>
                                  </a:lnTo>
                                  <a:lnTo>
                                    <a:pt x="9679" y="0"/>
                                  </a:lnTo>
                                  <a:lnTo>
                                    <a:pt x="9585" y="0"/>
                                  </a:lnTo>
                                  <a:lnTo>
                                    <a:pt x="9493" y="0"/>
                                  </a:lnTo>
                                  <a:lnTo>
                                    <a:pt x="9401" y="0"/>
                                  </a:lnTo>
                                  <a:lnTo>
                                    <a:pt x="9309" y="0"/>
                                  </a:lnTo>
                                  <a:lnTo>
                                    <a:pt x="9217" y="0"/>
                                  </a:lnTo>
                                  <a:lnTo>
                                    <a:pt x="9125" y="0"/>
                                  </a:lnTo>
                                  <a:lnTo>
                                    <a:pt x="9033" y="0"/>
                                  </a:lnTo>
                                  <a:lnTo>
                                    <a:pt x="8941" y="0"/>
                                  </a:lnTo>
                                  <a:lnTo>
                                    <a:pt x="8849" y="0"/>
                                  </a:lnTo>
                                  <a:lnTo>
                                    <a:pt x="8757" y="0"/>
                                  </a:lnTo>
                                  <a:lnTo>
                                    <a:pt x="8663" y="0"/>
                                  </a:lnTo>
                                  <a:lnTo>
                                    <a:pt x="8571" y="0"/>
                                  </a:lnTo>
                                  <a:lnTo>
                                    <a:pt x="8479" y="0"/>
                                  </a:lnTo>
                                  <a:lnTo>
                                    <a:pt x="8387" y="0"/>
                                  </a:lnTo>
                                  <a:lnTo>
                                    <a:pt x="8295" y="0"/>
                                  </a:lnTo>
                                  <a:lnTo>
                                    <a:pt x="8203" y="0"/>
                                  </a:lnTo>
                                  <a:lnTo>
                                    <a:pt x="8111" y="0"/>
                                  </a:lnTo>
                                  <a:lnTo>
                                    <a:pt x="8019" y="0"/>
                                  </a:lnTo>
                                  <a:lnTo>
                                    <a:pt x="7927" y="0"/>
                                  </a:lnTo>
                                  <a:lnTo>
                                    <a:pt x="7835" y="0"/>
                                  </a:lnTo>
                                  <a:lnTo>
                                    <a:pt x="7742" y="0"/>
                                  </a:lnTo>
                                  <a:lnTo>
                                    <a:pt x="7650" y="0"/>
                                  </a:lnTo>
                                  <a:lnTo>
                                    <a:pt x="7558" y="0"/>
                                  </a:lnTo>
                                  <a:lnTo>
                                    <a:pt x="7466" y="0"/>
                                  </a:lnTo>
                                  <a:lnTo>
                                    <a:pt x="7374" y="0"/>
                                  </a:lnTo>
                                  <a:lnTo>
                                    <a:pt x="7282" y="0"/>
                                  </a:lnTo>
                                  <a:lnTo>
                                    <a:pt x="7190" y="0"/>
                                  </a:lnTo>
                                  <a:lnTo>
                                    <a:pt x="7098" y="0"/>
                                  </a:lnTo>
                                  <a:lnTo>
                                    <a:pt x="7006" y="0"/>
                                  </a:lnTo>
                                  <a:lnTo>
                                    <a:pt x="6913" y="0"/>
                                  </a:lnTo>
                                  <a:lnTo>
                                    <a:pt x="6820" y="0"/>
                                  </a:lnTo>
                                  <a:lnTo>
                                    <a:pt x="6728" y="0"/>
                                  </a:lnTo>
                                  <a:lnTo>
                                    <a:pt x="6636" y="0"/>
                                  </a:lnTo>
                                  <a:lnTo>
                                    <a:pt x="6544" y="0"/>
                                  </a:lnTo>
                                  <a:lnTo>
                                    <a:pt x="6452" y="0"/>
                                  </a:lnTo>
                                  <a:lnTo>
                                    <a:pt x="6360" y="0"/>
                                  </a:lnTo>
                                  <a:lnTo>
                                    <a:pt x="6268" y="0"/>
                                  </a:lnTo>
                                  <a:lnTo>
                                    <a:pt x="6176" y="0"/>
                                  </a:lnTo>
                                  <a:lnTo>
                                    <a:pt x="6084" y="0"/>
                                  </a:lnTo>
                                  <a:lnTo>
                                    <a:pt x="5992" y="0"/>
                                  </a:lnTo>
                                  <a:lnTo>
                                    <a:pt x="5898" y="0"/>
                                  </a:lnTo>
                                  <a:lnTo>
                                    <a:pt x="5806" y="0"/>
                                  </a:lnTo>
                                  <a:lnTo>
                                    <a:pt x="5714" y="0"/>
                                  </a:lnTo>
                                  <a:lnTo>
                                    <a:pt x="5622" y="0"/>
                                  </a:lnTo>
                                  <a:lnTo>
                                    <a:pt x="5530" y="0"/>
                                  </a:lnTo>
                                  <a:lnTo>
                                    <a:pt x="5438" y="0"/>
                                  </a:lnTo>
                                  <a:lnTo>
                                    <a:pt x="5346" y="0"/>
                                  </a:lnTo>
                                  <a:lnTo>
                                    <a:pt x="5254" y="0"/>
                                  </a:lnTo>
                                  <a:lnTo>
                                    <a:pt x="5162" y="0"/>
                                  </a:lnTo>
                                  <a:lnTo>
                                    <a:pt x="5070" y="0"/>
                                  </a:lnTo>
                                  <a:lnTo>
                                    <a:pt x="4977" y="0"/>
                                  </a:lnTo>
                                  <a:lnTo>
                                    <a:pt x="4885" y="0"/>
                                  </a:lnTo>
                                  <a:lnTo>
                                    <a:pt x="4793" y="0"/>
                                  </a:lnTo>
                                  <a:lnTo>
                                    <a:pt x="4701" y="0"/>
                                  </a:lnTo>
                                  <a:lnTo>
                                    <a:pt x="4608" y="0"/>
                                  </a:lnTo>
                                  <a:lnTo>
                                    <a:pt x="4516" y="0"/>
                                  </a:lnTo>
                                  <a:lnTo>
                                    <a:pt x="4424" y="0"/>
                                  </a:lnTo>
                                  <a:lnTo>
                                    <a:pt x="4332" y="0"/>
                                  </a:lnTo>
                                  <a:lnTo>
                                    <a:pt x="4240" y="0"/>
                                  </a:lnTo>
                                  <a:lnTo>
                                    <a:pt x="4148" y="0"/>
                                  </a:lnTo>
                                  <a:lnTo>
                                    <a:pt x="4055" y="0"/>
                                  </a:lnTo>
                                  <a:lnTo>
                                    <a:pt x="3963" y="0"/>
                                  </a:lnTo>
                                  <a:lnTo>
                                    <a:pt x="3871" y="0"/>
                                  </a:lnTo>
                                  <a:lnTo>
                                    <a:pt x="3779" y="0"/>
                                  </a:lnTo>
                                  <a:lnTo>
                                    <a:pt x="3687" y="0"/>
                                  </a:lnTo>
                                  <a:lnTo>
                                    <a:pt x="3595" y="0"/>
                                  </a:lnTo>
                                  <a:lnTo>
                                    <a:pt x="3503" y="0"/>
                                  </a:lnTo>
                                  <a:lnTo>
                                    <a:pt x="3411" y="0"/>
                                  </a:lnTo>
                                  <a:lnTo>
                                    <a:pt x="3319" y="0"/>
                                  </a:lnTo>
                                  <a:lnTo>
                                    <a:pt x="3227" y="0"/>
                                  </a:lnTo>
                                  <a:lnTo>
                                    <a:pt x="3133" y="0"/>
                                  </a:lnTo>
                                  <a:lnTo>
                                    <a:pt x="3041" y="0"/>
                                  </a:lnTo>
                                  <a:lnTo>
                                    <a:pt x="2949" y="0"/>
                                  </a:lnTo>
                                  <a:lnTo>
                                    <a:pt x="2857" y="0"/>
                                  </a:lnTo>
                                  <a:lnTo>
                                    <a:pt x="2765" y="0"/>
                                  </a:lnTo>
                                  <a:lnTo>
                                    <a:pt x="2673" y="0"/>
                                  </a:lnTo>
                                  <a:lnTo>
                                    <a:pt x="2581" y="0"/>
                                  </a:lnTo>
                                  <a:lnTo>
                                    <a:pt x="2489" y="0"/>
                                  </a:lnTo>
                                  <a:lnTo>
                                    <a:pt x="2397" y="0"/>
                                  </a:lnTo>
                                  <a:lnTo>
                                    <a:pt x="2305" y="0"/>
                                  </a:lnTo>
                                  <a:lnTo>
                                    <a:pt x="2211" y="0"/>
                                  </a:lnTo>
                                  <a:lnTo>
                                    <a:pt x="2119" y="0"/>
                                  </a:lnTo>
                                  <a:lnTo>
                                    <a:pt x="2027" y="0"/>
                                  </a:lnTo>
                                  <a:lnTo>
                                    <a:pt x="1935" y="0"/>
                                  </a:lnTo>
                                  <a:lnTo>
                                    <a:pt x="1843" y="0"/>
                                  </a:lnTo>
                                  <a:lnTo>
                                    <a:pt x="1751" y="0"/>
                                  </a:lnTo>
                                  <a:lnTo>
                                    <a:pt x="1659" y="0"/>
                                  </a:lnTo>
                                  <a:lnTo>
                                    <a:pt x="1567" y="0"/>
                                  </a:lnTo>
                                  <a:lnTo>
                                    <a:pt x="1475" y="0"/>
                                  </a:lnTo>
                                  <a:lnTo>
                                    <a:pt x="1383" y="0"/>
                                  </a:lnTo>
                                  <a:lnTo>
                                    <a:pt x="1290" y="0"/>
                                  </a:lnTo>
                                  <a:lnTo>
                                    <a:pt x="1198" y="0"/>
                                  </a:lnTo>
                                  <a:lnTo>
                                    <a:pt x="1106" y="0"/>
                                  </a:lnTo>
                                  <a:lnTo>
                                    <a:pt x="1014" y="0"/>
                                  </a:lnTo>
                                  <a:lnTo>
                                    <a:pt x="922" y="0"/>
                                  </a:lnTo>
                                  <a:lnTo>
                                    <a:pt x="830" y="0"/>
                                  </a:lnTo>
                                  <a:lnTo>
                                    <a:pt x="738" y="0"/>
                                  </a:lnTo>
                                  <a:lnTo>
                                    <a:pt x="646" y="0"/>
                                  </a:lnTo>
                                  <a:lnTo>
                                    <a:pt x="554" y="0"/>
                                  </a:lnTo>
                                  <a:lnTo>
                                    <a:pt x="462" y="0"/>
                                  </a:lnTo>
                                  <a:lnTo>
                                    <a:pt x="368" y="0"/>
                                  </a:lnTo>
                                  <a:lnTo>
                                    <a:pt x="276" y="0"/>
                                  </a:lnTo>
                                  <a:lnTo>
                                    <a:pt x="184" y="0"/>
                                  </a:lnTo>
                                  <a:lnTo>
                                    <a:pt x="92" y="0"/>
                                  </a:lnTo>
                                  <a:lnTo>
                                    <a:pt x="0" y="0"/>
                                  </a:lnTo>
                                  <a:close/>
                                </a:path>
                              </a:pathLst>
                            </a:custGeom>
                            <a:solidFill>
                              <a:srgbClr val="993300"/>
                            </a:solidFill>
                            <a:ln w="0">
                              <a:noFill/>
                            </a:ln>
                          </wps:spPr>
                          <wps:style>
                            <a:lnRef idx="0"/>
                            <a:fillRef idx="0"/>
                            <a:effectRef idx="0"/>
                            <a:fontRef idx="minor"/>
                          </wps:style>
                          <wps:bodyPr/>
                        </wps:wsp>
                        <wps:wsp>
                          <wps:cNvSpPr/>
                          <wps:spPr>
                            <a:xfrm>
                              <a:off x="28440" y="2513160"/>
                              <a:ext cx="4097160" cy="720"/>
                            </a:xfrm>
                            <a:custGeom>
                              <a:avLst/>
                              <a:gdLst/>
                              <a:ahLst/>
                              <a:rect l="l" t="t" r="r" b="b"/>
                              <a:pathLst>
                                <a:path w="12904" h="0">
                                  <a:moveTo>
                                    <a:pt x="0" y="0"/>
                                  </a:moveTo>
                                  <a:lnTo>
                                    <a:pt x="0" y="0"/>
                                  </a:lnTo>
                                  <a:lnTo>
                                    <a:pt x="92" y="0"/>
                                  </a:lnTo>
                                  <a:lnTo>
                                    <a:pt x="184" y="0"/>
                                  </a:lnTo>
                                  <a:lnTo>
                                    <a:pt x="276" y="0"/>
                                  </a:lnTo>
                                  <a:lnTo>
                                    <a:pt x="368" y="0"/>
                                  </a:lnTo>
                                  <a:lnTo>
                                    <a:pt x="462" y="0"/>
                                  </a:lnTo>
                                  <a:lnTo>
                                    <a:pt x="554" y="0"/>
                                  </a:lnTo>
                                  <a:lnTo>
                                    <a:pt x="646" y="0"/>
                                  </a:lnTo>
                                  <a:lnTo>
                                    <a:pt x="738" y="0"/>
                                  </a:lnTo>
                                  <a:lnTo>
                                    <a:pt x="830" y="0"/>
                                  </a:lnTo>
                                  <a:lnTo>
                                    <a:pt x="922" y="0"/>
                                  </a:lnTo>
                                  <a:lnTo>
                                    <a:pt x="1014" y="0"/>
                                  </a:lnTo>
                                  <a:lnTo>
                                    <a:pt x="1106" y="0"/>
                                  </a:lnTo>
                                  <a:lnTo>
                                    <a:pt x="1198" y="0"/>
                                  </a:lnTo>
                                  <a:lnTo>
                                    <a:pt x="1290" y="0"/>
                                  </a:lnTo>
                                  <a:lnTo>
                                    <a:pt x="1383" y="0"/>
                                  </a:lnTo>
                                  <a:lnTo>
                                    <a:pt x="1475" y="0"/>
                                  </a:lnTo>
                                  <a:lnTo>
                                    <a:pt x="1567" y="0"/>
                                  </a:lnTo>
                                  <a:lnTo>
                                    <a:pt x="1659" y="0"/>
                                  </a:lnTo>
                                  <a:lnTo>
                                    <a:pt x="1751" y="0"/>
                                  </a:lnTo>
                                  <a:lnTo>
                                    <a:pt x="1843" y="0"/>
                                  </a:lnTo>
                                  <a:lnTo>
                                    <a:pt x="1935" y="0"/>
                                  </a:lnTo>
                                  <a:lnTo>
                                    <a:pt x="2027" y="0"/>
                                  </a:lnTo>
                                  <a:lnTo>
                                    <a:pt x="2119" y="0"/>
                                  </a:lnTo>
                                  <a:lnTo>
                                    <a:pt x="2211" y="0"/>
                                  </a:lnTo>
                                  <a:lnTo>
                                    <a:pt x="2305" y="0"/>
                                  </a:lnTo>
                                  <a:lnTo>
                                    <a:pt x="2397" y="0"/>
                                  </a:lnTo>
                                  <a:lnTo>
                                    <a:pt x="2489" y="0"/>
                                  </a:lnTo>
                                  <a:lnTo>
                                    <a:pt x="2581" y="0"/>
                                  </a:lnTo>
                                  <a:lnTo>
                                    <a:pt x="2673" y="0"/>
                                  </a:lnTo>
                                  <a:lnTo>
                                    <a:pt x="2765" y="0"/>
                                  </a:lnTo>
                                  <a:lnTo>
                                    <a:pt x="2857" y="0"/>
                                  </a:lnTo>
                                  <a:lnTo>
                                    <a:pt x="2949" y="0"/>
                                  </a:lnTo>
                                  <a:lnTo>
                                    <a:pt x="3041" y="0"/>
                                  </a:lnTo>
                                  <a:lnTo>
                                    <a:pt x="3133" y="0"/>
                                  </a:lnTo>
                                  <a:lnTo>
                                    <a:pt x="3227" y="0"/>
                                  </a:lnTo>
                                  <a:lnTo>
                                    <a:pt x="3319" y="0"/>
                                  </a:lnTo>
                                  <a:lnTo>
                                    <a:pt x="3411" y="0"/>
                                  </a:lnTo>
                                  <a:lnTo>
                                    <a:pt x="3503" y="0"/>
                                  </a:lnTo>
                                  <a:lnTo>
                                    <a:pt x="3595" y="0"/>
                                  </a:lnTo>
                                  <a:lnTo>
                                    <a:pt x="3687" y="0"/>
                                  </a:lnTo>
                                  <a:lnTo>
                                    <a:pt x="3779" y="0"/>
                                  </a:lnTo>
                                  <a:lnTo>
                                    <a:pt x="3871" y="0"/>
                                  </a:lnTo>
                                  <a:lnTo>
                                    <a:pt x="3963" y="0"/>
                                  </a:lnTo>
                                  <a:lnTo>
                                    <a:pt x="4055" y="0"/>
                                  </a:lnTo>
                                  <a:lnTo>
                                    <a:pt x="4148" y="0"/>
                                  </a:lnTo>
                                  <a:lnTo>
                                    <a:pt x="4240" y="0"/>
                                  </a:lnTo>
                                  <a:lnTo>
                                    <a:pt x="4332" y="0"/>
                                  </a:lnTo>
                                  <a:lnTo>
                                    <a:pt x="4424" y="0"/>
                                  </a:lnTo>
                                  <a:lnTo>
                                    <a:pt x="4516" y="0"/>
                                  </a:lnTo>
                                  <a:lnTo>
                                    <a:pt x="4608" y="0"/>
                                  </a:lnTo>
                                  <a:lnTo>
                                    <a:pt x="4701" y="0"/>
                                  </a:lnTo>
                                  <a:lnTo>
                                    <a:pt x="4793" y="0"/>
                                  </a:lnTo>
                                  <a:lnTo>
                                    <a:pt x="4885" y="0"/>
                                  </a:lnTo>
                                  <a:lnTo>
                                    <a:pt x="4977" y="0"/>
                                  </a:lnTo>
                                  <a:lnTo>
                                    <a:pt x="5070" y="0"/>
                                  </a:lnTo>
                                  <a:lnTo>
                                    <a:pt x="5162" y="0"/>
                                  </a:lnTo>
                                  <a:lnTo>
                                    <a:pt x="5254" y="0"/>
                                  </a:lnTo>
                                  <a:lnTo>
                                    <a:pt x="5346" y="0"/>
                                  </a:lnTo>
                                  <a:lnTo>
                                    <a:pt x="5438" y="0"/>
                                  </a:lnTo>
                                  <a:lnTo>
                                    <a:pt x="5530" y="0"/>
                                  </a:lnTo>
                                  <a:lnTo>
                                    <a:pt x="5622" y="0"/>
                                  </a:lnTo>
                                  <a:lnTo>
                                    <a:pt x="5714" y="0"/>
                                  </a:lnTo>
                                  <a:lnTo>
                                    <a:pt x="5806" y="0"/>
                                  </a:lnTo>
                                  <a:lnTo>
                                    <a:pt x="5898" y="0"/>
                                  </a:lnTo>
                                  <a:lnTo>
                                    <a:pt x="5992" y="0"/>
                                  </a:lnTo>
                                  <a:lnTo>
                                    <a:pt x="6084" y="0"/>
                                  </a:lnTo>
                                  <a:lnTo>
                                    <a:pt x="6176" y="0"/>
                                  </a:lnTo>
                                  <a:lnTo>
                                    <a:pt x="6268" y="0"/>
                                  </a:lnTo>
                                  <a:lnTo>
                                    <a:pt x="6360" y="0"/>
                                  </a:lnTo>
                                  <a:lnTo>
                                    <a:pt x="6452" y="0"/>
                                  </a:lnTo>
                                  <a:lnTo>
                                    <a:pt x="6544" y="0"/>
                                  </a:lnTo>
                                  <a:lnTo>
                                    <a:pt x="6636" y="0"/>
                                  </a:lnTo>
                                  <a:lnTo>
                                    <a:pt x="6728" y="0"/>
                                  </a:lnTo>
                                  <a:lnTo>
                                    <a:pt x="6820" y="0"/>
                                  </a:lnTo>
                                  <a:lnTo>
                                    <a:pt x="6913" y="0"/>
                                  </a:lnTo>
                                  <a:lnTo>
                                    <a:pt x="7006" y="0"/>
                                  </a:lnTo>
                                  <a:lnTo>
                                    <a:pt x="7098" y="0"/>
                                  </a:lnTo>
                                  <a:lnTo>
                                    <a:pt x="7190" y="0"/>
                                  </a:lnTo>
                                  <a:lnTo>
                                    <a:pt x="7282" y="0"/>
                                  </a:lnTo>
                                  <a:lnTo>
                                    <a:pt x="7374" y="0"/>
                                  </a:lnTo>
                                  <a:lnTo>
                                    <a:pt x="7466" y="0"/>
                                  </a:lnTo>
                                  <a:lnTo>
                                    <a:pt x="7558" y="0"/>
                                  </a:lnTo>
                                  <a:lnTo>
                                    <a:pt x="7650" y="0"/>
                                  </a:lnTo>
                                  <a:lnTo>
                                    <a:pt x="7742" y="0"/>
                                  </a:lnTo>
                                  <a:lnTo>
                                    <a:pt x="7835" y="0"/>
                                  </a:lnTo>
                                  <a:lnTo>
                                    <a:pt x="7927" y="0"/>
                                  </a:lnTo>
                                  <a:lnTo>
                                    <a:pt x="8019" y="0"/>
                                  </a:lnTo>
                                  <a:lnTo>
                                    <a:pt x="8111" y="0"/>
                                  </a:lnTo>
                                  <a:lnTo>
                                    <a:pt x="8203" y="0"/>
                                  </a:lnTo>
                                  <a:lnTo>
                                    <a:pt x="8295" y="0"/>
                                  </a:lnTo>
                                  <a:lnTo>
                                    <a:pt x="8387" y="0"/>
                                  </a:lnTo>
                                  <a:lnTo>
                                    <a:pt x="8479" y="0"/>
                                  </a:lnTo>
                                  <a:lnTo>
                                    <a:pt x="8571" y="0"/>
                                  </a:lnTo>
                                  <a:lnTo>
                                    <a:pt x="8663" y="0"/>
                                  </a:lnTo>
                                  <a:lnTo>
                                    <a:pt x="8757" y="0"/>
                                  </a:lnTo>
                                  <a:lnTo>
                                    <a:pt x="8849" y="0"/>
                                  </a:lnTo>
                                  <a:lnTo>
                                    <a:pt x="8941" y="0"/>
                                  </a:lnTo>
                                  <a:lnTo>
                                    <a:pt x="9033" y="0"/>
                                  </a:lnTo>
                                  <a:lnTo>
                                    <a:pt x="9125" y="0"/>
                                  </a:lnTo>
                                  <a:lnTo>
                                    <a:pt x="9217" y="0"/>
                                  </a:lnTo>
                                  <a:lnTo>
                                    <a:pt x="9309" y="0"/>
                                  </a:lnTo>
                                  <a:lnTo>
                                    <a:pt x="9401" y="0"/>
                                  </a:lnTo>
                                  <a:lnTo>
                                    <a:pt x="9493" y="0"/>
                                  </a:lnTo>
                                  <a:lnTo>
                                    <a:pt x="9585" y="0"/>
                                  </a:lnTo>
                                  <a:lnTo>
                                    <a:pt x="9679" y="0"/>
                                  </a:lnTo>
                                  <a:lnTo>
                                    <a:pt x="9771" y="0"/>
                                  </a:lnTo>
                                  <a:lnTo>
                                    <a:pt x="9863" y="0"/>
                                  </a:lnTo>
                                  <a:lnTo>
                                    <a:pt x="9955" y="0"/>
                                  </a:lnTo>
                                  <a:lnTo>
                                    <a:pt x="10047" y="0"/>
                                  </a:lnTo>
                                  <a:lnTo>
                                    <a:pt x="10139" y="0"/>
                                  </a:lnTo>
                                  <a:lnTo>
                                    <a:pt x="10231" y="0"/>
                                  </a:lnTo>
                                  <a:lnTo>
                                    <a:pt x="10323" y="0"/>
                                  </a:lnTo>
                                  <a:lnTo>
                                    <a:pt x="10415" y="0"/>
                                  </a:lnTo>
                                  <a:lnTo>
                                    <a:pt x="10507" y="0"/>
                                  </a:lnTo>
                                  <a:lnTo>
                                    <a:pt x="10600" y="0"/>
                                  </a:lnTo>
                                  <a:lnTo>
                                    <a:pt x="10692" y="0"/>
                                  </a:lnTo>
                                  <a:lnTo>
                                    <a:pt x="10784" y="0"/>
                                  </a:lnTo>
                                  <a:lnTo>
                                    <a:pt x="10876" y="0"/>
                                  </a:lnTo>
                                  <a:lnTo>
                                    <a:pt x="10968" y="0"/>
                                  </a:lnTo>
                                  <a:lnTo>
                                    <a:pt x="11060" y="0"/>
                                  </a:lnTo>
                                  <a:lnTo>
                                    <a:pt x="11152" y="0"/>
                                  </a:lnTo>
                                  <a:lnTo>
                                    <a:pt x="11244" y="0"/>
                                  </a:lnTo>
                                  <a:lnTo>
                                    <a:pt x="11337" y="0"/>
                                  </a:lnTo>
                                  <a:lnTo>
                                    <a:pt x="11429" y="0"/>
                                  </a:lnTo>
                                  <a:lnTo>
                                    <a:pt x="11522" y="0"/>
                                  </a:lnTo>
                                  <a:lnTo>
                                    <a:pt x="11614" y="0"/>
                                  </a:lnTo>
                                  <a:lnTo>
                                    <a:pt x="11706" y="0"/>
                                  </a:lnTo>
                                  <a:lnTo>
                                    <a:pt x="11798" y="0"/>
                                  </a:lnTo>
                                  <a:lnTo>
                                    <a:pt x="11890" y="0"/>
                                  </a:lnTo>
                                  <a:lnTo>
                                    <a:pt x="11982" y="0"/>
                                  </a:lnTo>
                                  <a:lnTo>
                                    <a:pt x="12074" y="0"/>
                                  </a:lnTo>
                                  <a:lnTo>
                                    <a:pt x="12166" y="0"/>
                                  </a:lnTo>
                                  <a:lnTo>
                                    <a:pt x="12258" y="0"/>
                                  </a:lnTo>
                                  <a:lnTo>
                                    <a:pt x="12350" y="0"/>
                                  </a:lnTo>
                                  <a:lnTo>
                                    <a:pt x="12444" y="0"/>
                                  </a:lnTo>
                                  <a:lnTo>
                                    <a:pt x="12536" y="0"/>
                                  </a:lnTo>
                                  <a:lnTo>
                                    <a:pt x="12628" y="0"/>
                                  </a:lnTo>
                                  <a:lnTo>
                                    <a:pt x="12720" y="0"/>
                                  </a:lnTo>
                                  <a:lnTo>
                                    <a:pt x="12812" y="0"/>
                                  </a:lnTo>
                                  <a:lnTo>
                                    <a:pt x="12904" y="0"/>
                                  </a:lnTo>
                                  <a:lnTo>
                                    <a:pt x="12904" y="0"/>
                                  </a:lnTo>
                                  <a:lnTo>
                                    <a:pt x="12812" y="0"/>
                                  </a:lnTo>
                                  <a:lnTo>
                                    <a:pt x="12720" y="0"/>
                                  </a:lnTo>
                                  <a:lnTo>
                                    <a:pt x="12628" y="0"/>
                                  </a:lnTo>
                                  <a:lnTo>
                                    <a:pt x="12536" y="0"/>
                                  </a:lnTo>
                                  <a:lnTo>
                                    <a:pt x="12444" y="0"/>
                                  </a:lnTo>
                                  <a:lnTo>
                                    <a:pt x="12350" y="0"/>
                                  </a:lnTo>
                                  <a:lnTo>
                                    <a:pt x="12258" y="0"/>
                                  </a:lnTo>
                                  <a:lnTo>
                                    <a:pt x="12166" y="0"/>
                                  </a:lnTo>
                                  <a:lnTo>
                                    <a:pt x="12074" y="0"/>
                                  </a:lnTo>
                                  <a:lnTo>
                                    <a:pt x="11982" y="0"/>
                                  </a:lnTo>
                                  <a:lnTo>
                                    <a:pt x="11890" y="0"/>
                                  </a:lnTo>
                                  <a:lnTo>
                                    <a:pt x="11798" y="0"/>
                                  </a:lnTo>
                                  <a:lnTo>
                                    <a:pt x="11706" y="0"/>
                                  </a:lnTo>
                                  <a:lnTo>
                                    <a:pt x="11614" y="0"/>
                                  </a:lnTo>
                                  <a:lnTo>
                                    <a:pt x="11522" y="0"/>
                                  </a:lnTo>
                                  <a:lnTo>
                                    <a:pt x="11429" y="0"/>
                                  </a:lnTo>
                                  <a:lnTo>
                                    <a:pt x="11337" y="0"/>
                                  </a:lnTo>
                                  <a:lnTo>
                                    <a:pt x="11244" y="0"/>
                                  </a:lnTo>
                                  <a:lnTo>
                                    <a:pt x="11152" y="0"/>
                                  </a:lnTo>
                                  <a:lnTo>
                                    <a:pt x="11060" y="0"/>
                                  </a:lnTo>
                                  <a:lnTo>
                                    <a:pt x="10968" y="0"/>
                                  </a:lnTo>
                                  <a:lnTo>
                                    <a:pt x="10876" y="0"/>
                                  </a:lnTo>
                                  <a:lnTo>
                                    <a:pt x="10784" y="0"/>
                                  </a:lnTo>
                                  <a:lnTo>
                                    <a:pt x="10692" y="0"/>
                                  </a:lnTo>
                                  <a:lnTo>
                                    <a:pt x="10600" y="0"/>
                                  </a:lnTo>
                                  <a:lnTo>
                                    <a:pt x="10507" y="0"/>
                                  </a:lnTo>
                                  <a:lnTo>
                                    <a:pt x="10415" y="0"/>
                                  </a:lnTo>
                                  <a:lnTo>
                                    <a:pt x="10323" y="0"/>
                                  </a:lnTo>
                                  <a:lnTo>
                                    <a:pt x="10231" y="0"/>
                                  </a:lnTo>
                                  <a:lnTo>
                                    <a:pt x="10139" y="0"/>
                                  </a:lnTo>
                                  <a:lnTo>
                                    <a:pt x="10047" y="0"/>
                                  </a:lnTo>
                                  <a:lnTo>
                                    <a:pt x="9955" y="0"/>
                                  </a:lnTo>
                                  <a:lnTo>
                                    <a:pt x="9863" y="0"/>
                                  </a:lnTo>
                                  <a:lnTo>
                                    <a:pt x="9771" y="0"/>
                                  </a:lnTo>
                                  <a:lnTo>
                                    <a:pt x="9679" y="0"/>
                                  </a:lnTo>
                                  <a:lnTo>
                                    <a:pt x="9585" y="0"/>
                                  </a:lnTo>
                                  <a:lnTo>
                                    <a:pt x="9493" y="0"/>
                                  </a:lnTo>
                                  <a:lnTo>
                                    <a:pt x="9401" y="0"/>
                                  </a:lnTo>
                                  <a:lnTo>
                                    <a:pt x="9309" y="0"/>
                                  </a:lnTo>
                                  <a:lnTo>
                                    <a:pt x="9217" y="0"/>
                                  </a:lnTo>
                                  <a:lnTo>
                                    <a:pt x="9125" y="0"/>
                                  </a:lnTo>
                                  <a:lnTo>
                                    <a:pt x="9033" y="0"/>
                                  </a:lnTo>
                                  <a:lnTo>
                                    <a:pt x="8941" y="0"/>
                                  </a:lnTo>
                                  <a:lnTo>
                                    <a:pt x="8849" y="0"/>
                                  </a:lnTo>
                                  <a:lnTo>
                                    <a:pt x="8757" y="0"/>
                                  </a:lnTo>
                                  <a:lnTo>
                                    <a:pt x="8663" y="0"/>
                                  </a:lnTo>
                                  <a:lnTo>
                                    <a:pt x="8571" y="0"/>
                                  </a:lnTo>
                                  <a:lnTo>
                                    <a:pt x="8479" y="0"/>
                                  </a:lnTo>
                                  <a:lnTo>
                                    <a:pt x="8387" y="0"/>
                                  </a:lnTo>
                                  <a:lnTo>
                                    <a:pt x="8295" y="0"/>
                                  </a:lnTo>
                                  <a:lnTo>
                                    <a:pt x="8203" y="0"/>
                                  </a:lnTo>
                                  <a:lnTo>
                                    <a:pt x="8111" y="0"/>
                                  </a:lnTo>
                                  <a:lnTo>
                                    <a:pt x="8019" y="0"/>
                                  </a:lnTo>
                                  <a:lnTo>
                                    <a:pt x="7927" y="0"/>
                                  </a:lnTo>
                                  <a:lnTo>
                                    <a:pt x="7835" y="0"/>
                                  </a:lnTo>
                                  <a:lnTo>
                                    <a:pt x="7742" y="0"/>
                                  </a:lnTo>
                                  <a:lnTo>
                                    <a:pt x="7650" y="0"/>
                                  </a:lnTo>
                                  <a:lnTo>
                                    <a:pt x="7558" y="0"/>
                                  </a:lnTo>
                                  <a:lnTo>
                                    <a:pt x="7466" y="0"/>
                                  </a:lnTo>
                                  <a:lnTo>
                                    <a:pt x="7374" y="0"/>
                                  </a:lnTo>
                                  <a:lnTo>
                                    <a:pt x="7282" y="0"/>
                                  </a:lnTo>
                                  <a:lnTo>
                                    <a:pt x="7190" y="0"/>
                                  </a:lnTo>
                                  <a:lnTo>
                                    <a:pt x="7098" y="0"/>
                                  </a:lnTo>
                                  <a:lnTo>
                                    <a:pt x="7006" y="0"/>
                                  </a:lnTo>
                                  <a:lnTo>
                                    <a:pt x="6913" y="0"/>
                                  </a:lnTo>
                                  <a:lnTo>
                                    <a:pt x="6820" y="0"/>
                                  </a:lnTo>
                                  <a:lnTo>
                                    <a:pt x="6728" y="0"/>
                                  </a:lnTo>
                                  <a:lnTo>
                                    <a:pt x="6636" y="0"/>
                                  </a:lnTo>
                                  <a:lnTo>
                                    <a:pt x="6544" y="0"/>
                                  </a:lnTo>
                                  <a:lnTo>
                                    <a:pt x="6452" y="0"/>
                                  </a:lnTo>
                                  <a:lnTo>
                                    <a:pt x="6360" y="0"/>
                                  </a:lnTo>
                                  <a:lnTo>
                                    <a:pt x="6268" y="0"/>
                                  </a:lnTo>
                                  <a:lnTo>
                                    <a:pt x="6176" y="0"/>
                                  </a:lnTo>
                                  <a:lnTo>
                                    <a:pt x="6084" y="0"/>
                                  </a:lnTo>
                                  <a:lnTo>
                                    <a:pt x="5992" y="0"/>
                                  </a:lnTo>
                                  <a:lnTo>
                                    <a:pt x="5898" y="0"/>
                                  </a:lnTo>
                                  <a:lnTo>
                                    <a:pt x="5806" y="0"/>
                                  </a:lnTo>
                                  <a:lnTo>
                                    <a:pt x="5714" y="0"/>
                                  </a:lnTo>
                                  <a:lnTo>
                                    <a:pt x="5622" y="0"/>
                                  </a:lnTo>
                                  <a:lnTo>
                                    <a:pt x="5530" y="0"/>
                                  </a:lnTo>
                                  <a:lnTo>
                                    <a:pt x="5438" y="0"/>
                                  </a:lnTo>
                                  <a:lnTo>
                                    <a:pt x="5346" y="0"/>
                                  </a:lnTo>
                                  <a:lnTo>
                                    <a:pt x="5254" y="0"/>
                                  </a:lnTo>
                                  <a:lnTo>
                                    <a:pt x="5162" y="0"/>
                                  </a:lnTo>
                                  <a:lnTo>
                                    <a:pt x="5070" y="0"/>
                                  </a:lnTo>
                                  <a:lnTo>
                                    <a:pt x="4977" y="0"/>
                                  </a:lnTo>
                                  <a:lnTo>
                                    <a:pt x="4885" y="0"/>
                                  </a:lnTo>
                                  <a:lnTo>
                                    <a:pt x="4793" y="0"/>
                                  </a:lnTo>
                                  <a:lnTo>
                                    <a:pt x="4701" y="0"/>
                                  </a:lnTo>
                                  <a:lnTo>
                                    <a:pt x="4608" y="0"/>
                                  </a:lnTo>
                                  <a:lnTo>
                                    <a:pt x="4516" y="0"/>
                                  </a:lnTo>
                                  <a:lnTo>
                                    <a:pt x="4424" y="0"/>
                                  </a:lnTo>
                                  <a:lnTo>
                                    <a:pt x="4332" y="0"/>
                                  </a:lnTo>
                                  <a:lnTo>
                                    <a:pt x="4240" y="0"/>
                                  </a:lnTo>
                                  <a:lnTo>
                                    <a:pt x="4148" y="0"/>
                                  </a:lnTo>
                                  <a:lnTo>
                                    <a:pt x="4055" y="0"/>
                                  </a:lnTo>
                                  <a:lnTo>
                                    <a:pt x="3963" y="0"/>
                                  </a:lnTo>
                                  <a:lnTo>
                                    <a:pt x="3871" y="0"/>
                                  </a:lnTo>
                                  <a:lnTo>
                                    <a:pt x="3779" y="0"/>
                                  </a:lnTo>
                                  <a:lnTo>
                                    <a:pt x="3687" y="0"/>
                                  </a:lnTo>
                                  <a:lnTo>
                                    <a:pt x="3595" y="0"/>
                                  </a:lnTo>
                                  <a:lnTo>
                                    <a:pt x="3503" y="0"/>
                                  </a:lnTo>
                                  <a:lnTo>
                                    <a:pt x="3411" y="0"/>
                                  </a:lnTo>
                                  <a:lnTo>
                                    <a:pt x="3319" y="0"/>
                                  </a:lnTo>
                                  <a:lnTo>
                                    <a:pt x="3227" y="0"/>
                                  </a:lnTo>
                                  <a:lnTo>
                                    <a:pt x="3133" y="0"/>
                                  </a:lnTo>
                                  <a:lnTo>
                                    <a:pt x="3041" y="0"/>
                                  </a:lnTo>
                                  <a:lnTo>
                                    <a:pt x="2949" y="0"/>
                                  </a:lnTo>
                                  <a:lnTo>
                                    <a:pt x="2857" y="0"/>
                                  </a:lnTo>
                                  <a:lnTo>
                                    <a:pt x="2765" y="0"/>
                                  </a:lnTo>
                                  <a:lnTo>
                                    <a:pt x="2673" y="0"/>
                                  </a:lnTo>
                                  <a:lnTo>
                                    <a:pt x="2581" y="0"/>
                                  </a:lnTo>
                                  <a:lnTo>
                                    <a:pt x="2489" y="0"/>
                                  </a:lnTo>
                                  <a:lnTo>
                                    <a:pt x="2397" y="0"/>
                                  </a:lnTo>
                                  <a:lnTo>
                                    <a:pt x="2305" y="0"/>
                                  </a:lnTo>
                                  <a:lnTo>
                                    <a:pt x="2211" y="0"/>
                                  </a:lnTo>
                                  <a:lnTo>
                                    <a:pt x="2119" y="0"/>
                                  </a:lnTo>
                                  <a:lnTo>
                                    <a:pt x="2027" y="0"/>
                                  </a:lnTo>
                                  <a:lnTo>
                                    <a:pt x="1935" y="0"/>
                                  </a:lnTo>
                                  <a:lnTo>
                                    <a:pt x="1843" y="0"/>
                                  </a:lnTo>
                                  <a:lnTo>
                                    <a:pt x="1751" y="0"/>
                                  </a:lnTo>
                                  <a:lnTo>
                                    <a:pt x="1659" y="0"/>
                                  </a:lnTo>
                                  <a:lnTo>
                                    <a:pt x="1567" y="0"/>
                                  </a:lnTo>
                                  <a:lnTo>
                                    <a:pt x="1475" y="0"/>
                                  </a:lnTo>
                                  <a:lnTo>
                                    <a:pt x="1383" y="0"/>
                                  </a:lnTo>
                                  <a:lnTo>
                                    <a:pt x="1290" y="0"/>
                                  </a:lnTo>
                                  <a:lnTo>
                                    <a:pt x="1198" y="0"/>
                                  </a:lnTo>
                                  <a:lnTo>
                                    <a:pt x="1106" y="0"/>
                                  </a:lnTo>
                                  <a:lnTo>
                                    <a:pt x="1014" y="0"/>
                                  </a:lnTo>
                                  <a:lnTo>
                                    <a:pt x="922" y="0"/>
                                  </a:lnTo>
                                  <a:lnTo>
                                    <a:pt x="830" y="0"/>
                                  </a:lnTo>
                                  <a:lnTo>
                                    <a:pt x="738" y="0"/>
                                  </a:lnTo>
                                  <a:lnTo>
                                    <a:pt x="646" y="0"/>
                                  </a:lnTo>
                                  <a:lnTo>
                                    <a:pt x="554" y="0"/>
                                  </a:lnTo>
                                  <a:lnTo>
                                    <a:pt x="462" y="0"/>
                                  </a:lnTo>
                                  <a:lnTo>
                                    <a:pt x="368" y="0"/>
                                  </a:lnTo>
                                  <a:lnTo>
                                    <a:pt x="276" y="0"/>
                                  </a:lnTo>
                                  <a:lnTo>
                                    <a:pt x="184" y="0"/>
                                  </a:lnTo>
                                  <a:lnTo>
                                    <a:pt x="92" y="0"/>
                                  </a:lnTo>
                                  <a:lnTo>
                                    <a:pt x="0" y="0"/>
                                  </a:lnTo>
                                </a:path>
                              </a:pathLst>
                            </a:custGeom>
                            <a:noFill/>
                            <a:ln w="0">
                              <a:solidFill>
                                <a:srgbClr val="000000"/>
                              </a:solidFill>
                            </a:ln>
                          </wps:spPr>
                          <wps:style>
                            <a:lnRef idx="0"/>
                            <a:fillRef idx="0"/>
                            <a:effectRef idx="0"/>
                            <a:fontRef idx="minor"/>
                          </wps:style>
                          <wps:bodyPr/>
                        </wps:wsp>
                        <wps:wsp>
                          <wps:cNvSpPr/>
                          <wps:spPr>
                            <a:xfrm>
                              <a:off x="28440" y="2513160"/>
                              <a:ext cx="4097160" cy="720"/>
                            </a:xfrm>
                            <a:custGeom>
                              <a:avLst/>
                              <a:gdLst/>
                              <a:ahLst/>
                              <a:rect l="l" t="t" r="r" b="b"/>
                              <a:pathLst>
                                <a:path w="12904" h="0">
                                  <a:moveTo>
                                    <a:pt x="0" y="0"/>
                                  </a:moveTo>
                                  <a:lnTo>
                                    <a:pt x="0" y="0"/>
                                  </a:lnTo>
                                  <a:lnTo>
                                    <a:pt x="92" y="0"/>
                                  </a:lnTo>
                                  <a:lnTo>
                                    <a:pt x="184" y="0"/>
                                  </a:lnTo>
                                  <a:lnTo>
                                    <a:pt x="276" y="0"/>
                                  </a:lnTo>
                                  <a:lnTo>
                                    <a:pt x="368" y="0"/>
                                  </a:lnTo>
                                  <a:lnTo>
                                    <a:pt x="462" y="0"/>
                                  </a:lnTo>
                                  <a:lnTo>
                                    <a:pt x="554" y="0"/>
                                  </a:lnTo>
                                  <a:lnTo>
                                    <a:pt x="646" y="0"/>
                                  </a:lnTo>
                                  <a:lnTo>
                                    <a:pt x="738" y="0"/>
                                  </a:lnTo>
                                  <a:lnTo>
                                    <a:pt x="830" y="0"/>
                                  </a:lnTo>
                                  <a:lnTo>
                                    <a:pt x="922" y="0"/>
                                  </a:lnTo>
                                  <a:lnTo>
                                    <a:pt x="1014" y="0"/>
                                  </a:lnTo>
                                  <a:lnTo>
                                    <a:pt x="1106" y="0"/>
                                  </a:lnTo>
                                  <a:lnTo>
                                    <a:pt x="1198" y="0"/>
                                  </a:lnTo>
                                  <a:lnTo>
                                    <a:pt x="1290" y="0"/>
                                  </a:lnTo>
                                  <a:lnTo>
                                    <a:pt x="1383" y="0"/>
                                  </a:lnTo>
                                  <a:lnTo>
                                    <a:pt x="1475" y="0"/>
                                  </a:lnTo>
                                  <a:lnTo>
                                    <a:pt x="1567" y="0"/>
                                  </a:lnTo>
                                  <a:lnTo>
                                    <a:pt x="1659" y="0"/>
                                  </a:lnTo>
                                  <a:lnTo>
                                    <a:pt x="1751" y="0"/>
                                  </a:lnTo>
                                  <a:lnTo>
                                    <a:pt x="1843" y="0"/>
                                  </a:lnTo>
                                  <a:lnTo>
                                    <a:pt x="1935" y="0"/>
                                  </a:lnTo>
                                  <a:lnTo>
                                    <a:pt x="2027" y="0"/>
                                  </a:lnTo>
                                  <a:lnTo>
                                    <a:pt x="2119" y="0"/>
                                  </a:lnTo>
                                  <a:lnTo>
                                    <a:pt x="2211" y="0"/>
                                  </a:lnTo>
                                  <a:lnTo>
                                    <a:pt x="2305" y="0"/>
                                  </a:lnTo>
                                  <a:lnTo>
                                    <a:pt x="2397" y="0"/>
                                  </a:lnTo>
                                  <a:lnTo>
                                    <a:pt x="2489" y="0"/>
                                  </a:lnTo>
                                  <a:lnTo>
                                    <a:pt x="2581" y="0"/>
                                  </a:lnTo>
                                  <a:lnTo>
                                    <a:pt x="2673" y="0"/>
                                  </a:lnTo>
                                  <a:lnTo>
                                    <a:pt x="2765" y="0"/>
                                  </a:lnTo>
                                  <a:lnTo>
                                    <a:pt x="2857" y="0"/>
                                  </a:lnTo>
                                  <a:lnTo>
                                    <a:pt x="2949" y="0"/>
                                  </a:lnTo>
                                  <a:lnTo>
                                    <a:pt x="3041" y="0"/>
                                  </a:lnTo>
                                  <a:lnTo>
                                    <a:pt x="3133" y="0"/>
                                  </a:lnTo>
                                  <a:lnTo>
                                    <a:pt x="3227" y="0"/>
                                  </a:lnTo>
                                  <a:lnTo>
                                    <a:pt x="3319" y="0"/>
                                  </a:lnTo>
                                  <a:lnTo>
                                    <a:pt x="3411" y="0"/>
                                  </a:lnTo>
                                  <a:lnTo>
                                    <a:pt x="3503" y="0"/>
                                  </a:lnTo>
                                  <a:lnTo>
                                    <a:pt x="3595" y="0"/>
                                  </a:lnTo>
                                  <a:lnTo>
                                    <a:pt x="3687" y="0"/>
                                  </a:lnTo>
                                  <a:lnTo>
                                    <a:pt x="3779" y="0"/>
                                  </a:lnTo>
                                  <a:lnTo>
                                    <a:pt x="3871" y="0"/>
                                  </a:lnTo>
                                  <a:lnTo>
                                    <a:pt x="3963" y="0"/>
                                  </a:lnTo>
                                  <a:lnTo>
                                    <a:pt x="4055" y="0"/>
                                  </a:lnTo>
                                  <a:lnTo>
                                    <a:pt x="4148" y="0"/>
                                  </a:lnTo>
                                  <a:lnTo>
                                    <a:pt x="4240" y="0"/>
                                  </a:lnTo>
                                  <a:lnTo>
                                    <a:pt x="4332" y="0"/>
                                  </a:lnTo>
                                  <a:lnTo>
                                    <a:pt x="4424" y="0"/>
                                  </a:lnTo>
                                  <a:lnTo>
                                    <a:pt x="4516" y="0"/>
                                  </a:lnTo>
                                  <a:lnTo>
                                    <a:pt x="4608" y="0"/>
                                  </a:lnTo>
                                  <a:lnTo>
                                    <a:pt x="4701" y="0"/>
                                  </a:lnTo>
                                  <a:lnTo>
                                    <a:pt x="4793" y="0"/>
                                  </a:lnTo>
                                  <a:lnTo>
                                    <a:pt x="4885" y="0"/>
                                  </a:lnTo>
                                  <a:lnTo>
                                    <a:pt x="4977" y="0"/>
                                  </a:lnTo>
                                  <a:lnTo>
                                    <a:pt x="5070" y="0"/>
                                  </a:lnTo>
                                  <a:lnTo>
                                    <a:pt x="5162" y="0"/>
                                  </a:lnTo>
                                  <a:lnTo>
                                    <a:pt x="5254" y="0"/>
                                  </a:lnTo>
                                  <a:lnTo>
                                    <a:pt x="5346" y="0"/>
                                  </a:lnTo>
                                  <a:lnTo>
                                    <a:pt x="5438" y="0"/>
                                  </a:lnTo>
                                  <a:lnTo>
                                    <a:pt x="5530" y="0"/>
                                  </a:lnTo>
                                  <a:lnTo>
                                    <a:pt x="5622" y="0"/>
                                  </a:lnTo>
                                  <a:lnTo>
                                    <a:pt x="5714" y="0"/>
                                  </a:lnTo>
                                  <a:lnTo>
                                    <a:pt x="5806" y="0"/>
                                  </a:lnTo>
                                  <a:lnTo>
                                    <a:pt x="5898" y="0"/>
                                  </a:lnTo>
                                  <a:lnTo>
                                    <a:pt x="5992" y="0"/>
                                  </a:lnTo>
                                  <a:lnTo>
                                    <a:pt x="6084" y="0"/>
                                  </a:lnTo>
                                  <a:lnTo>
                                    <a:pt x="6176" y="0"/>
                                  </a:lnTo>
                                  <a:lnTo>
                                    <a:pt x="6268" y="0"/>
                                  </a:lnTo>
                                  <a:lnTo>
                                    <a:pt x="6360" y="0"/>
                                  </a:lnTo>
                                  <a:lnTo>
                                    <a:pt x="6452" y="0"/>
                                  </a:lnTo>
                                  <a:lnTo>
                                    <a:pt x="6544" y="0"/>
                                  </a:lnTo>
                                  <a:lnTo>
                                    <a:pt x="6636" y="0"/>
                                  </a:lnTo>
                                  <a:lnTo>
                                    <a:pt x="6728" y="0"/>
                                  </a:lnTo>
                                  <a:lnTo>
                                    <a:pt x="6820" y="0"/>
                                  </a:lnTo>
                                  <a:lnTo>
                                    <a:pt x="6913" y="0"/>
                                  </a:lnTo>
                                  <a:lnTo>
                                    <a:pt x="7006" y="0"/>
                                  </a:lnTo>
                                  <a:lnTo>
                                    <a:pt x="7098" y="0"/>
                                  </a:lnTo>
                                  <a:lnTo>
                                    <a:pt x="7190" y="0"/>
                                  </a:lnTo>
                                  <a:lnTo>
                                    <a:pt x="7282" y="0"/>
                                  </a:lnTo>
                                  <a:lnTo>
                                    <a:pt x="7374" y="0"/>
                                  </a:lnTo>
                                  <a:lnTo>
                                    <a:pt x="7466" y="0"/>
                                  </a:lnTo>
                                  <a:lnTo>
                                    <a:pt x="7558" y="0"/>
                                  </a:lnTo>
                                  <a:lnTo>
                                    <a:pt x="7650" y="0"/>
                                  </a:lnTo>
                                  <a:lnTo>
                                    <a:pt x="7742" y="0"/>
                                  </a:lnTo>
                                  <a:lnTo>
                                    <a:pt x="7835" y="0"/>
                                  </a:lnTo>
                                  <a:lnTo>
                                    <a:pt x="7927" y="0"/>
                                  </a:lnTo>
                                  <a:lnTo>
                                    <a:pt x="8019" y="0"/>
                                  </a:lnTo>
                                  <a:lnTo>
                                    <a:pt x="8111" y="0"/>
                                  </a:lnTo>
                                  <a:lnTo>
                                    <a:pt x="8203" y="0"/>
                                  </a:lnTo>
                                  <a:lnTo>
                                    <a:pt x="8295" y="0"/>
                                  </a:lnTo>
                                  <a:lnTo>
                                    <a:pt x="8387" y="0"/>
                                  </a:lnTo>
                                  <a:lnTo>
                                    <a:pt x="8479" y="0"/>
                                  </a:lnTo>
                                  <a:lnTo>
                                    <a:pt x="8571" y="0"/>
                                  </a:lnTo>
                                  <a:lnTo>
                                    <a:pt x="8663" y="0"/>
                                  </a:lnTo>
                                  <a:lnTo>
                                    <a:pt x="8757" y="0"/>
                                  </a:lnTo>
                                  <a:lnTo>
                                    <a:pt x="8849" y="0"/>
                                  </a:lnTo>
                                  <a:lnTo>
                                    <a:pt x="8941" y="0"/>
                                  </a:lnTo>
                                  <a:lnTo>
                                    <a:pt x="9033" y="0"/>
                                  </a:lnTo>
                                  <a:lnTo>
                                    <a:pt x="9125" y="0"/>
                                  </a:lnTo>
                                  <a:lnTo>
                                    <a:pt x="9217" y="0"/>
                                  </a:lnTo>
                                  <a:lnTo>
                                    <a:pt x="9309" y="0"/>
                                  </a:lnTo>
                                  <a:lnTo>
                                    <a:pt x="9401" y="0"/>
                                  </a:lnTo>
                                  <a:lnTo>
                                    <a:pt x="9493" y="0"/>
                                  </a:lnTo>
                                  <a:lnTo>
                                    <a:pt x="9585" y="0"/>
                                  </a:lnTo>
                                  <a:lnTo>
                                    <a:pt x="9679" y="0"/>
                                  </a:lnTo>
                                  <a:lnTo>
                                    <a:pt x="9771" y="0"/>
                                  </a:lnTo>
                                  <a:lnTo>
                                    <a:pt x="9863" y="0"/>
                                  </a:lnTo>
                                  <a:lnTo>
                                    <a:pt x="9955" y="0"/>
                                  </a:lnTo>
                                  <a:lnTo>
                                    <a:pt x="10047" y="0"/>
                                  </a:lnTo>
                                  <a:lnTo>
                                    <a:pt x="10139" y="0"/>
                                  </a:lnTo>
                                  <a:lnTo>
                                    <a:pt x="10231" y="0"/>
                                  </a:lnTo>
                                  <a:lnTo>
                                    <a:pt x="10323" y="0"/>
                                  </a:lnTo>
                                  <a:lnTo>
                                    <a:pt x="10415" y="0"/>
                                  </a:lnTo>
                                  <a:lnTo>
                                    <a:pt x="10507" y="0"/>
                                  </a:lnTo>
                                  <a:lnTo>
                                    <a:pt x="10600" y="0"/>
                                  </a:lnTo>
                                  <a:lnTo>
                                    <a:pt x="10692" y="0"/>
                                  </a:lnTo>
                                  <a:lnTo>
                                    <a:pt x="10784" y="0"/>
                                  </a:lnTo>
                                  <a:lnTo>
                                    <a:pt x="10876" y="0"/>
                                  </a:lnTo>
                                  <a:lnTo>
                                    <a:pt x="10968" y="0"/>
                                  </a:lnTo>
                                  <a:lnTo>
                                    <a:pt x="11060" y="0"/>
                                  </a:lnTo>
                                  <a:lnTo>
                                    <a:pt x="11152" y="0"/>
                                  </a:lnTo>
                                  <a:lnTo>
                                    <a:pt x="11244" y="0"/>
                                  </a:lnTo>
                                  <a:lnTo>
                                    <a:pt x="11337" y="0"/>
                                  </a:lnTo>
                                  <a:lnTo>
                                    <a:pt x="11429" y="0"/>
                                  </a:lnTo>
                                  <a:lnTo>
                                    <a:pt x="11522" y="0"/>
                                  </a:lnTo>
                                  <a:lnTo>
                                    <a:pt x="11614" y="0"/>
                                  </a:lnTo>
                                  <a:lnTo>
                                    <a:pt x="11706" y="0"/>
                                  </a:lnTo>
                                  <a:lnTo>
                                    <a:pt x="11798" y="0"/>
                                  </a:lnTo>
                                  <a:lnTo>
                                    <a:pt x="11890" y="0"/>
                                  </a:lnTo>
                                  <a:lnTo>
                                    <a:pt x="11982" y="0"/>
                                  </a:lnTo>
                                  <a:lnTo>
                                    <a:pt x="12074" y="0"/>
                                  </a:lnTo>
                                  <a:lnTo>
                                    <a:pt x="12166" y="0"/>
                                  </a:lnTo>
                                  <a:lnTo>
                                    <a:pt x="12258" y="0"/>
                                  </a:lnTo>
                                  <a:lnTo>
                                    <a:pt x="12350" y="0"/>
                                  </a:lnTo>
                                  <a:lnTo>
                                    <a:pt x="12444" y="0"/>
                                  </a:lnTo>
                                  <a:lnTo>
                                    <a:pt x="12536" y="0"/>
                                  </a:lnTo>
                                  <a:lnTo>
                                    <a:pt x="12628" y="0"/>
                                  </a:lnTo>
                                  <a:lnTo>
                                    <a:pt x="12720" y="0"/>
                                  </a:lnTo>
                                  <a:lnTo>
                                    <a:pt x="12812" y="0"/>
                                  </a:lnTo>
                                  <a:lnTo>
                                    <a:pt x="12904" y="0"/>
                                  </a:lnTo>
                                  <a:lnTo>
                                    <a:pt x="12904" y="0"/>
                                  </a:lnTo>
                                  <a:lnTo>
                                    <a:pt x="12812" y="0"/>
                                  </a:lnTo>
                                  <a:lnTo>
                                    <a:pt x="12720" y="0"/>
                                  </a:lnTo>
                                  <a:lnTo>
                                    <a:pt x="12628" y="0"/>
                                  </a:lnTo>
                                  <a:lnTo>
                                    <a:pt x="12536" y="0"/>
                                  </a:lnTo>
                                  <a:lnTo>
                                    <a:pt x="12444" y="0"/>
                                  </a:lnTo>
                                  <a:lnTo>
                                    <a:pt x="12350" y="0"/>
                                  </a:lnTo>
                                  <a:lnTo>
                                    <a:pt x="12258" y="0"/>
                                  </a:lnTo>
                                  <a:lnTo>
                                    <a:pt x="12166" y="0"/>
                                  </a:lnTo>
                                  <a:lnTo>
                                    <a:pt x="12074" y="0"/>
                                  </a:lnTo>
                                  <a:lnTo>
                                    <a:pt x="11982" y="0"/>
                                  </a:lnTo>
                                  <a:lnTo>
                                    <a:pt x="11890" y="0"/>
                                  </a:lnTo>
                                  <a:lnTo>
                                    <a:pt x="11798" y="0"/>
                                  </a:lnTo>
                                  <a:lnTo>
                                    <a:pt x="11706" y="0"/>
                                  </a:lnTo>
                                  <a:lnTo>
                                    <a:pt x="11614" y="0"/>
                                  </a:lnTo>
                                  <a:lnTo>
                                    <a:pt x="11522" y="0"/>
                                  </a:lnTo>
                                  <a:lnTo>
                                    <a:pt x="11429" y="0"/>
                                  </a:lnTo>
                                  <a:lnTo>
                                    <a:pt x="11337" y="0"/>
                                  </a:lnTo>
                                  <a:lnTo>
                                    <a:pt x="11244" y="0"/>
                                  </a:lnTo>
                                  <a:lnTo>
                                    <a:pt x="11152" y="0"/>
                                  </a:lnTo>
                                  <a:lnTo>
                                    <a:pt x="11060" y="0"/>
                                  </a:lnTo>
                                  <a:lnTo>
                                    <a:pt x="10968" y="0"/>
                                  </a:lnTo>
                                  <a:lnTo>
                                    <a:pt x="10876" y="0"/>
                                  </a:lnTo>
                                  <a:lnTo>
                                    <a:pt x="10784" y="0"/>
                                  </a:lnTo>
                                  <a:lnTo>
                                    <a:pt x="10692" y="0"/>
                                  </a:lnTo>
                                  <a:lnTo>
                                    <a:pt x="10600" y="0"/>
                                  </a:lnTo>
                                  <a:lnTo>
                                    <a:pt x="10507" y="0"/>
                                  </a:lnTo>
                                  <a:lnTo>
                                    <a:pt x="10415" y="0"/>
                                  </a:lnTo>
                                  <a:lnTo>
                                    <a:pt x="10323" y="0"/>
                                  </a:lnTo>
                                  <a:lnTo>
                                    <a:pt x="10231" y="0"/>
                                  </a:lnTo>
                                  <a:lnTo>
                                    <a:pt x="10139" y="0"/>
                                  </a:lnTo>
                                  <a:lnTo>
                                    <a:pt x="10047" y="0"/>
                                  </a:lnTo>
                                  <a:lnTo>
                                    <a:pt x="9955" y="0"/>
                                  </a:lnTo>
                                  <a:lnTo>
                                    <a:pt x="9863" y="0"/>
                                  </a:lnTo>
                                  <a:lnTo>
                                    <a:pt x="9771" y="0"/>
                                  </a:lnTo>
                                  <a:lnTo>
                                    <a:pt x="9679" y="0"/>
                                  </a:lnTo>
                                  <a:lnTo>
                                    <a:pt x="9585" y="0"/>
                                  </a:lnTo>
                                  <a:lnTo>
                                    <a:pt x="9493" y="0"/>
                                  </a:lnTo>
                                  <a:lnTo>
                                    <a:pt x="9401" y="0"/>
                                  </a:lnTo>
                                  <a:lnTo>
                                    <a:pt x="9309" y="0"/>
                                  </a:lnTo>
                                  <a:lnTo>
                                    <a:pt x="9217" y="0"/>
                                  </a:lnTo>
                                  <a:lnTo>
                                    <a:pt x="9125" y="0"/>
                                  </a:lnTo>
                                  <a:lnTo>
                                    <a:pt x="9033" y="0"/>
                                  </a:lnTo>
                                  <a:lnTo>
                                    <a:pt x="8941" y="0"/>
                                  </a:lnTo>
                                  <a:lnTo>
                                    <a:pt x="8849" y="0"/>
                                  </a:lnTo>
                                  <a:lnTo>
                                    <a:pt x="8757" y="0"/>
                                  </a:lnTo>
                                  <a:lnTo>
                                    <a:pt x="8663" y="0"/>
                                  </a:lnTo>
                                  <a:lnTo>
                                    <a:pt x="8571" y="0"/>
                                  </a:lnTo>
                                  <a:lnTo>
                                    <a:pt x="8479" y="0"/>
                                  </a:lnTo>
                                  <a:lnTo>
                                    <a:pt x="8387" y="0"/>
                                  </a:lnTo>
                                  <a:lnTo>
                                    <a:pt x="8295" y="0"/>
                                  </a:lnTo>
                                  <a:lnTo>
                                    <a:pt x="8203" y="0"/>
                                  </a:lnTo>
                                  <a:lnTo>
                                    <a:pt x="8111" y="0"/>
                                  </a:lnTo>
                                  <a:lnTo>
                                    <a:pt x="8019" y="0"/>
                                  </a:lnTo>
                                  <a:lnTo>
                                    <a:pt x="7927" y="0"/>
                                  </a:lnTo>
                                  <a:lnTo>
                                    <a:pt x="7835" y="0"/>
                                  </a:lnTo>
                                  <a:lnTo>
                                    <a:pt x="7742" y="0"/>
                                  </a:lnTo>
                                  <a:lnTo>
                                    <a:pt x="7650" y="0"/>
                                  </a:lnTo>
                                  <a:lnTo>
                                    <a:pt x="7558" y="0"/>
                                  </a:lnTo>
                                  <a:lnTo>
                                    <a:pt x="7466" y="0"/>
                                  </a:lnTo>
                                  <a:lnTo>
                                    <a:pt x="7374" y="0"/>
                                  </a:lnTo>
                                  <a:lnTo>
                                    <a:pt x="7282" y="0"/>
                                  </a:lnTo>
                                  <a:lnTo>
                                    <a:pt x="7190" y="0"/>
                                  </a:lnTo>
                                  <a:lnTo>
                                    <a:pt x="7098" y="0"/>
                                  </a:lnTo>
                                  <a:lnTo>
                                    <a:pt x="7006" y="0"/>
                                  </a:lnTo>
                                  <a:lnTo>
                                    <a:pt x="6913" y="0"/>
                                  </a:lnTo>
                                  <a:lnTo>
                                    <a:pt x="6820" y="0"/>
                                  </a:lnTo>
                                  <a:lnTo>
                                    <a:pt x="6728" y="0"/>
                                  </a:lnTo>
                                  <a:lnTo>
                                    <a:pt x="6636" y="0"/>
                                  </a:lnTo>
                                  <a:lnTo>
                                    <a:pt x="6544" y="0"/>
                                  </a:lnTo>
                                  <a:lnTo>
                                    <a:pt x="6452" y="0"/>
                                  </a:lnTo>
                                  <a:lnTo>
                                    <a:pt x="6360" y="0"/>
                                  </a:lnTo>
                                  <a:lnTo>
                                    <a:pt x="6268" y="0"/>
                                  </a:lnTo>
                                  <a:lnTo>
                                    <a:pt x="6176" y="0"/>
                                  </a:lnTo>
                                  <a:lnTo>
                                    <a:pt x="6084" y="0"/>
                                  </a:lnTo>
                                  <a:lnTo>
                                    <a:pt x="5992" y="0"/>
                                  </a:lnTo>
                                  <a:lnTo>
                                    <a:pt x="5898" y="0"/>
                                  </a:lnTo>
                                  <a:lnTo>
                                    <a:pt x="5806" y="0"/>
                                  </a:lnTo>
                                  <a:lnTo>
                                    <a:pt x="5714" y="0"/>
                                  </a:lnTo>
                                  <a:lnTo>
                                    <a:pt x="5622" y="0"/>
                                  </a:lnTo>
                                  <a:lnTo>
                                    <a:pt x="5530" y="0"/>
                                  </a:lnTo>
                                  <a:lnTo>
                                    <a:pt x="5438" y="0"/>
                                  </a:lnTo>
                                  <a:lnTo>
                                    <a:pt x="5346" y="0"/>
                                  </a:lnTo>
                                  <a:lnTo>
                                    <a:pt x="5254" y="0"/>
                                  </a:lnTo>
                                  <a:lnTo>
                                    <a:pt x="5162" y="0"/>
                                  </a:lnTo>
                                  <a:lnTo>
                                    <a:pt x="5070" y="0"/>
                                  </a:lnTo>
                                  <a:lnTo>
                                    <a:pt x="4977" y="0"/>
                                  </a:lnTo>
                                  <a:lnTo>
                                    <a:pt x="4885" y="0"/>
                                  </a:lnTo>
                                  <a:lnTo>
                                    <a:pt x="4793" y="0"/>
                                  </a:lnTo>
                                  <a:lnTo>
                                    <a:pt x="4701" y="0"/>
                                  </a:lnTo>
                                  <a:lnTo>
                                    <a:pt x="4608" y="0"/>
                                  </a:lnTo>
                                  <a:lnTo>
                                    <a:pt x="4516" y="0"/>
                                  </a:lnTo>
                                  <a:lnTo>
                                    <a:pt x="4424" y="0"/>
                                  </a:lnTo>
                                  <a:lnTo>
                                    <a:pt x="4332" y="0"/>
                                  </a:lnTo>
                                  <a:lnTo>
                                    <a:pt x="4240" y="0"/>
                                  </a:lnTo>
                                  <a:lnTo>
                                    <a:pt x="4148" y="0"/>
                                  </a:lnTo>
                                  <a:lnTo>
                                    <a:pt x="4055" y="0"/>
                                  </a:lnTo>
                                  <a:lnTo>
                                    <a:pt x="3963" y="0"/>
                                  </a:lnTo>
                                  <a:lnTo>
                                    <a:pt x="3871" y="0"/>
                                  </a:lnTo>
                                  <a:lnTo>
                                    <a:pt x="3779" y="0"/>
                                  </a:lnTo>
                                  <a:lnTo>
                                    <a:pt x="3687" y="0"/>
                                  </a:lnTo>
                                  <a:lnTo>
                                    <a:pt x="3595" y="0"/>
                                  </a:lnTo>
                                  <a:lnTo>
                                    <a:pt x="3503" y="0"/>
                                  </a:lnTo>
                                  <a:lnTo>
                                    <a:pt x="3411" y="0"/>
                                  </a:lnTo>
                                  <a:lnTo>
                                    <a:pt x="3319" y="0"/>
                                  </a:lnTo>
                                  <a:lnTo>
                                    <a:pt x="3227" y="0"/>
                                  </a:lnTo>
                                  <a:lnTo>
                                    <a:pt x="3133" y="0"/>
                                  </a:lnTo>
                                  <a:lnTo>
                                    <a:pt x="3041" y="0"/>
                                  </a:lnTo>
                                  <a:lnTo>
                                    <a:pt x="2949" y="0"/>
                                  </a:lnTo>
                                  <a:lnTo>
                                    <a:pt x="2857" y="0"/>
                                  </a:lnTo>
                                  <a:lnTo>
                                    <a:pt x="2765" y="0"/>
                                  </a:lnTo>
                                  <a:lnTo>
                                    <a:pt x="2673" y="0"/>
                                  </a:lnTo>
                                  <a:lnTo>
                                    <a:pt x="2581" y="0"/>
                                  </a:lnTo>
                                  <a:lnTo>
                                    <a:pt x="2489" y="0"/>
                                  </a:lnTo>
                                  <a:lnTo>
                                    <a:pt x="2397" y="0"/>
                                  </a:lnTo>
                                  <a:lnTo>
                                    <a:pt x="2305" y="0"/>
                                  </a:lnTo>
                                  <a:lnTo>
                                    <a:pt x="2211" y="0"/>
                                  </a:lnTo>
                                  <a:lnTo>
                                    <a:pt x="2119" y="0"/>
                                  </a:lnTo>
                                  <a:lnTo>
                                    <a:pt x="2027" y="0"/>
                                  </a:lnTo>
                                  <a:lnTo>
                                    <a:pt x="1935" y="0"/>
                                  </a:lnTo>
                                  <a:lnTo>
                                    <a:pt x="1843" y="0"/>
                                  </a:lnTo>
                                  <a:lnTo>
                                    <a:pt x="1751" y="0"/>
                                  </a:lnTo>
                                  <a:lnTo>
                                    <a:pt x="1659" y="0"/>
                                  </a:lnTo>
                                  <a:lnTo>
                                    <a:pt x="1567" y="0"/>
                                  </a:lnTo>
                                  <a:lnTo>
                                    <a:pt x="1475" y="0"/>
                                  </a:lnTo>
                                  <a:lnTo>
                                    <a:pt x="1383" y="0"/>
                                  </a:lnTo>
                                  <a:lnTo>
                                    <a:pt x="1290" y="0"/>
                                  </a:lnTo>
                                  <a:lnTo>
                                    <a:pt x="1198" y="0"/>
                                  </a:lnTo>
                                  <a:lnTo>
                                    <a:pt x="1106" y="0"/>
                                  </a:lnTo>
                                  <a:lnTo>
                                    <a:pt x="1014" y="0"/>
                                  </a:lnTo>
                                  <a:lnTo>
                                    <a:pt x="922" y="0"/>
                                  </a:lnTo>
                                  <a:lnTo>
                                    <a:pt x="830" y="0"/>
                                  </a:lnTo>
                                  <a:lnTo>
                                    <a:pt x="738" y="0"/>
                                  </a:lnTo>
                                  <a:lnTo>
                                    <a:pt x="646" y="0"/>
                                  </a:lnTo>
                                  <a:lnTo>
                                    <a:pt x="554" y="0"/>
                                  </a:lnTo>
                                  <a:lnTo>
                                    <a:pt x="462" y="0"/>
                                  </a:lnTo>
                                  <a:lnTo>
                                    <a:pt x="368" y="0"/>
                                  </a:lnTo>
                                  <a:lnTo>
                                    <a:pt x="276" y="0"/>
                                  </a:lnTo>
                                  <a:lnTo>
                                    <a:pt x="184" y="0"/>
                                  </a:lnTo>
                                  <a:lnTo>
                                    <a:pt x="92" y="0"/>
                                  </a:lnTo>
                                  <a:lnTo>
                                    <a:pt x="0" y="0"/>
                                  </a:lnTo>
                                  <a:close/>
                                </a:path>
                              </a:pathLst>
                            </a:custGeom>
                            <a:solidFill>
                              <a:srgbClr val="808000"/>
                            </a:solidFill>
                            <a:ln w="0">
                              <a:noFill/>
                            </a:ln>
                          </wps:spPr>
                          <wps:style>
                            <a:lnRef idx="0"/>
                            <a:fillRef idx="0"/>
                            <a:effectRef idx="0"/>
                            <a:fontRef idx="minor"/>
                          </wps:style>
                          <wps:bodyPr/>
                        </wps:wsp>
                        <wps:wsp>
                          <wps:cNvSpPr/>
                          <wps:spPr>
                            <a:xfrm>
                              <a:off x="28440" y="2513160"/>
                              <a:ext cx="4097160" cy="720"/>
                            </a:xfrm>
                            <a:custGeom>
                              <a:avLst/>
                              <a:gdLst/>
                              <a:ahLst/>
                              <a:rect l="l" t="t" r="r" b="b"/>
                              <a:pathLst>
                                <a:path w="12904" h="0">
                                  <a:moveTo>
                                    <a:pt x="0" y="0"/>
                                  </a:moveTo>
                                  <a:lnTo>
                                    <a:pt x="0" y="0"/>
                                  </a:lnTo>
                                  <a:lnTo>
                                    <a:pt x="92" y="0"/>
                                  </a:lnTo>
                                  <a:lnTo>
                                    <a:pt x="184" y="0"/>
                                  </a:lnTo>
                                  <a:lnTo>
                                    <a:pt x="276" y="0"/>
                                  </a:lnTo>
                                  <a:lnTo>
                                    <a:pt x="368" y="0"/>
                                  </a:lnTo>
                                  <a:lnTo>
                                    <a:pt x="462" y="0"/>
                                  </a:lnTo>
                                  <a:lnTo>
                                    <a:pt x="554" y="0"/>
                                  </a:lnTo>
                                  <a:lnTo>
                                    <a:pt x="646" y="0"/>
                                  </a:lnTo>
                                  <a:lnTo>
                                    <a:pt x="738" y="0"/>
                                  </a:lnTo>
                                  <a:lnTo>
                                    <a:pt x="830" y="0"/>
                                  </a:lnTo>
                                  <a:lnTo>
                                    <a:pt x="922" y="0"/>
                                  </a:lnTo>
                                  <a:lnTo>
                                    <a:pt x="1014" y="0"/>
                                  </a:lnTo>
                                  <a:lnTo>
                                    <a:pt x="1106" y="0"/>
                                  </a:lnTo>
                                  <a:lnTo>
                                    <a:pt x="1198" y="0"/>
                                  </a:lnTo>
                                  <a:lnTo>
                                    <a:pt x="1290" y="0"/>
                                  </a:lnTo>
                                  <a:lnTo>
                                    <a:pt x="1383" y="0"/>
                                  </a:lnTo>
                                  <a:lnTo>
                                    <a:pt x="1475" y="0"/>
                                  </a:lnTo>
                                  <a:lnTo>
                                    <a:pt x="1567" y="0"/>
                                  </a:lnTo>
                                  <a:lnTo>
                                    <a:pt x="1659" y="0"/>
                                  </a:lnTo>
                                  <a:lnTo>
                                    <a:pt x="1751" y="0"/>
                                  </a:lnTo>
                                  <a:lnTo>
                                    <a:pt x="1843" y="0"/>
                                  </a:lnTo>
                                  <a:lnTo>
                                    <a:pt x="1935" y="0"/>
                                  </a:lnTo>
                                  <a:lnTo>
                                    <a:pt x="2027" y="0"/>
                                  </a:lnTo>
                                  <a:lnTo>
                                    <a:pt x="2119" y="0"/>
                                  </a:lnTo>
                                  <a:lnTo>
                                    <a:pt x="2211" y="0"/>
                                  </a:lnTo>
                                  <a:lnTo>
                                    <a:pt x="2305" y="0"/>
                                  </a:lnTo>
                                  <a:lnTo>
                                    <a:pt x="2397" y="0"/>
                                  </a:lnTo>
                                  <a:lnTo>
                                    <a:pt x="2489" y="0"/>
                                  </a:lnTo>
                                  <a:lnTo>
                                    <a:pt x="2581" y="0"/>
                                  </a:lnTo>
                                  <a:lnTo>
                                    <a:pt x="2673" y="0"/>
                                  </a:lnTo>
                                  <a:lnTo>
                                    <a:pt x="2765" y="0"/>
                                  </a:lnTo>
                                  <a:lnTo>
                                    <a:pt x="2857" y="0"/>
                                  </a:lnTo>
                                  <a:lnTo>
                                    <a:pt x="2949" y="0"/>
                                  </a:lnTo>
                                  <a:lnTo>
                                    <a:pt x="3041" y="0"/>
                                  </a:lnTo>
                                  <a:lnTo>
                                    <a:pt x="3133" y="0"/>
                                  </a:lnTo>
                                  <a:lnTo>
                                    <a:pt x="3227" y="0"/>
                                  </a:lnTo>
                                  <a:lnTo>
                                    <a:pt x="3319" y="0"/>
                                  </a:lnTo>
                                  <a:lnTo>
                                    <a:pt x="3411" y="0"/>
                                  </a:lnTo>
                                  <a:lnTo>
                                    <a:pt x="3503" y="0"/>
                                  </a:lnTo>
                                  <a:lnTo>
                                    <a:pt x="3595" y="0"/>
                                  </a:lnTo>
                                  <a:lnTo>
                                    <a:pt x="3687" y="0"/>
                                  </a:lnTo>
                                  <a:lnTo>
                                    <a:pt x="3779" y="0"/>
                                  </a:lnTo>
                                  <a:lnTo>
                                    <a:pt x="3871" y="0"/>
                                  </a:lnTo>
                                  <a:lnTo>
                                    <a:pt x="3963" y="0"/>
                                  </a:lnTo>
                                  <a:lnTo>
                                    <a:pt x="4055" y="0"/>
                                  </a:lnTo>
                                  <a:lnTo>
                                    <a:pt x="4148" y="0"/>
                                  </a:lnTo>
                                  <a:lnTo>
                                    <a:pt x="4240" y="0"/>
                                  </a:lnTo>
                                  <a:lnTo>
                                    <a:pt x="4332" y="0"/>
                                  </a:lnTo>
                                  <a:lnTo>
                                    <a:pt x="4424" y="0"/>
                                  </a:lnTo>
                                  <a:lnTo>
                                    <a:pt x="4516" y="0"/>
                                  </a:lnTo>
                                  <a:lnTo>
                                    <a:pt x="4608" y="0"/>
                                  </a:lnTo>
                                  <a:lnTo>
                                    <a:pt x="4701" y="0"/>
                                  </a:lnTo>
                                  <a:lnTo>
                                    <a:pt x="4793" y="0"/>
                                  </a:lnTo>
                                  <a:lnTo>
                                    <a:pt x="4885" y="0"/>
                                  </a:lnTo>
                                  <a:lnTo>
                                    <a:pt x="4977" y="0"/>
                                  </a:lnTo>
                                  <a:lnTo>
                                    <a:pt x="5070" y="0"/>
                                  </a:lnTo>
                                  <a:lnTo>
                                    <a:pt x="5162" y="0"/>
                                  </a:lnTo>
                                  <a:lnTo>
                                    <a:pt x="5254" y="0"/>
                                  </a:lnTo>
                                  <a:lnTo>
                                    <a:pt x="5346" y="0"/>
                                  </a:lnTo>
                                  <a:lnTo>
                                    <a:pt x="5438" y="0"/>
                                  </a:lnTo>
                                  <a:lnTo>
                                    <a:pt x="5530" y="0"/>
                                  </a:lnTo>
                                  <a:lnTo>
                                    <a:pt x="5622" y="0"/>
                                  </a:lnTo>
                                  <a:lnTo>
                                    <a:pt x="5714" y="0"/>
                                  </a:lnTo>
                                  <a:lnTo>
                                    <a:pt x="5806" y="0"/>
                                  </a:lnTo>
                                  <a:lnTo>
                                    <a:pt x="5898" y="0"/>
                                  </a:lnTo>
                                  <a:lnTo>
                                    <a:pt x="5992" y="0"/>
                                  </a:lnTo>
                                  <a:lnTo>
                                    <a:pt x="6084" y="0"/>
                                  </a:lnTo>
                                  <a:lnTo>
                                    <a:pt x="6176" y="0"/>
                                  </a:lnTo>
                                  <a:lnTo>
                                    <a:pt x="6268" y="0"/>
                                  </a:lnTo>
                                  <a:lnTo>
                                    <a:pt x="6360" y="0"/>
                                  </a:lnTo>
                                  <a:lnTo>
                                    <a:pt x="6452" y="0"/>
                                  </a:lnTo>
                                  <a:lnTo>
                                    <a:pt x="6544" y="0"/>
                                  </a:lnTo>
                                  <a:lnTo>
                                    <a:pt x="6636" y="0"/>
                                  </a:lnTo>
                                  <a:lnTo>
                                    <a:pt x="6728" y="0"/>
                                  </a:lnTo>
                                  <a:lnTo>
                                    <a:pt x="6820" y="0"/>
                                  </a:lnTo>
                                  <a:lnTo>
                                    <a:pt x="6913" y="0"/>
                                  </a:lnTo>
                                  <a:lnTo>
                                    <a:pt x="7006" y="0"/>
                                  </a:lnTo>
                                  <a:lnTo>
                                    <a:pt x="7098" y="0"/>
                                  </a:lnTo>
                                  <a:lnTo>
                                    <a:pt x="7190" y="0"/>
                                  </a:lnTo>
                                  <a:lnTo>
                                    <a:pt x="7282" y="0"/>
                                  </a:lnTo>
                                  <a:lnTo>
                                    <a:pt x="7374" y="0"/>
                                  </a:lnTo>
                                  <a:lnTo>
                                    <a:pt x="7466" y="0"/>
                                  </a:lnTo>
                                  <a:lnTo>
                                    <a:pt x="7558" y="0"/>
                                  </a:lnTo>
                                  <a:lnTo>
                                    <a:pt x="7650" y="0"/>
                                  </a:lnTo>
                                  <a:lnTo>
                                    <a:pt x="7742" y="0"/>
                                  </a:lnTo>
                                  <a:lnTo>
                                    <a:pt x="7835" y="0"/>
                                  </a:lnTo>
                                  <a:lnTo>
                                    <a:pt x="7927" y="0"/>
                                  </a:lnTo>
                                  <a:lnTo>
                                    <a:pt x="8019" y="0"/>
                                  </a:lnTo>
                                  <a:lnTo>
                                    <a:pt x="8111" y="0"/>
                                  </a:lnTo>
                                  <a:lnTo>
                                    <a:pt x="8203" y="0"/>
                                  </a:lnTo>
                                  <a:lnTo>
                                    <a:pt x="8295" y="0"/>
                                  </a:lnTo>
                                  <a:lnTo>
                                    <a:pt x="8387" y="0"/>
                                  </a:lnTo>
                                  <a:lnTo>
                                    <a:pt x="8479" y="0"/>
                                  </a:lnTo>
                                  <a:lnTo>
                                    <a:pt x="8571" y="0"/>
                                  </a:lnTo>
                                  <a:lnTo>
                                    <a:pt x="8663" y="0"/>
                                  </a:lnTo>
                                  <a:lnTo>
                                    <a:pt x="8757" y="0"/>
                                  </a:lnTo>
                                  <a:lnTo>
                                    <a:pt x="8849" y="0"/>
                                  </a:lnTo>
                                  <a:lnTo>
                                    <a:pt x="8941" y="0"/>
                                  </a:lnTo>
                                  <a:lnTo>
                                    <a:pt x="9033" y="0"/>
                                  </a:lnTo>
                                  <a:lnTo>
                                    <a:pt x="9125" y="0"/>
                                  </a:lnTo>
                                  <a:lnTo>
                                    <a:pt x="9217" y="0"/>
                                  </a:lnTo>
                                  <a:lnTo>
                                    <a:pt x="9309" y="0"/>
                                  </a:lnTo>
                                  <a:lnTo>
                                    <a:pt x="9401" y="0"/>
                                  </a:lnTo>
                                  <a:lnTo>
                                    <a:pt x="9493" y="0"/>
                                  </a:lnTo>
                                  <a:lnTo>
                                    <a:pt x="9585" y="0"/>
                                  </a:lnTo>
                                  <a:lnTo>
                                    <a:pt x="9679" y="0"/>
                                  </a:lnTo>
                                  <a:lnTo>
                                    <a:pt x="9771" y="0"/>
                                  </a:lnTo>
                                  <a:lnTo>
                                    <a:pt x="9863" y="0"/>
                                  </a:lnTo>
                                  <a:lnTo>
                                    <a:pt x="9955" y="0"/>
                                  </a:lnTo>
                                  <a:lnTo>
                                    <a:pt x="10047" y="0"/>
                                  </a:lnTo>
                                  <a:lnTo>
                                    <a:pt x="10139" y="0"/>
                                  </a:lnTo>
                                  <a:lnTo>
                                    <a:pt x="10231" y="0"/>
                                  </a:lnTo>
                                  <a:lnTo>
                                    <a:pt x="10323" y="0"/>
                                  </a:lnTo>
                                  <a:lnTo>
                                    <a:pt x="10415" y="0"/>
                                  </a:lnTo>
                                  <a:lnTo>
                                    <a:pt x="10507" y="0"/>
                                  </a:lnTo>
                                  <a:lnTo>
                                    <a:pt x="10600" y="0"/>
                                  </a:lnTo>
                                  <a:lnTo>
                                    <a:pt x="10692" y="0"/>
                                  </a:lnTo>
                                  <a:lnTo>
                                    <a:pt x="10784" y="0"/>
                                  </a:lnTo>
                                  <a:lnTo>
                                    <a:pt x="10876" y="0"/>
                                  </a:lnTo>
                                  <a:lnTo>
                                    <a:pt x="10968" y="0"/>
                                  </a:lnTo>
                                  <a:lnTo>
                                    <a:pt x="11060" y="0"/>
                                  </a:lnTo>
                                  <a:lnTo>
                                    <a:pt x="11152" y="0"/>
                                  </a:lnTo>
                                  <a:lnTo>
                                    <a:pt x="11244" y="0"/>
                                  </a:lnTo>
                                  <a:lnTo>
                                    <a:pt x="11337" y="0"/>
                                  </a:lnTo>
                                  <a:lnTo>
                                    <a:pt x="11429" y="0"/>
                                  </a:lnTo>
                                  <a:lnTo>
                                    <a:pt x="11522" y="0"/>
                                  </a:lnTo>
                                  <a:lnTo>
                                    <a:pt x="11614" y="0"/>
                                  </a:lnTo>
                                  <a:lnTo>
                                    <a:pt x="11706" y="0"/>
                                  </a:lnTo>
                                  <a:lnTo>
                                    <a:pt x="11798" y="0"/>
                                  </a:lnTo>
                                  <a:lnTo>
                                    <a:pt x="11890" y="0"/>
                                  </a:lnTo>
                                  <a:lnTo>
                                    <a:pt x="11982" y="0"/>
                                  </a:lnTo>
                                  <a:lnTo>
                                    <a:pt x="12074" y="0"/>
                                  </a:lnTo>
                                  <a:lnTo>
                                    <a:pt x="12166" y="0"/>
                                  </a:lnTo>
                                  <a:lnTo>
                                    <a:pt x="12258" y="0"/>
                                  </a:lnTo>
                                  <a:lnTo>
                                    <a:pt x="12350" y="0"/>
                                  </a:lnTo>
                                  <a:lnTo>
                                    <a:pt x="12444" y="0"/>
                                  </a:lnTo>
                                  <a:lnTo>
                                    <a:pt x="12536" y="0"/>
                                  </a:lnTo>
                                  <a:lnTo>
                                    <a:pt x="12628" y="0"/>
                                  </a:lnTo>
                                  <a:lnTo>
                                    <a:pt x="12720" y="0"/>
                                  </a:lnTo>
                                  <a:lnTo>
                                    <a:pt x="12812" y="0"/>
                                  </a:lnTo>
                                  <a:lnTo>
                                    <a:pt x="12904" y="0"/>
                                  </a:lnTo>
                                  <a:lnTo>
                                    <a:pt x="12904" y="0"/>
                                  </a:lnTo>
                                  <a:lnTo>
                                    <a:pt x="12812" y="0"/>
                                  </a:lnTo>
                                  <a:lnTo>
                                    <a:pt x="12720" y="0"/>
                                  </a:lnTo>
                                  <a:lnTo>
                                    <a:pt x="12628" y="0"/>
                                  </a:lnTo>
                                  <a:lnTo>
                                    <a:pt x="12536" y="0"/>
                                  </a:lnTo>
                                  <a:lnTo>
                                    <a:pt x="12444" y="0"/>
                                  </a:lnTo>
                                  <a:lnTo>
                                    <a:pt x="12350" y="0"/>
                                  </a:lnTo>
                                  <a:lnTo>
                                    <a:pt x="12258" y="0"/>
                                  </a:lnTo>
                                  <a:lnTo>
                                    <a:pt x="12166" y="0"/>
                                  </a:lnTo>
                                  <a:lnTo>
                                    <a:pt x="12074" y="0"/>
                                  </a:lnTo>
                                  <a:lnTo>
                                    <a:pt x="11982" y="0"/>
                                  </a:lnTo>
                                  <a:lnTo>
                                    <a:pt x="11890" y="0"/>
                                  </a:lnTo>
                                  <a:lnTo>
                                    <a:pt x="11798" y="0"/>
                                  </a:lnTo>
                                  <a:lnTo>
                                    <a:pt x="11706" y="0"/>
                                  </a:lnTo>
                                  <a:lnTo>
                                    <a:pt x="11614" y="0"/>
                                  </a:lnTo>
                                  <a:lnTo>
                                    <a:pt x="11522" y="0"/>
                                  </a:lnTo>
                                  <a:lnTo>
                                    <a:pt x="11429" y="0"/>
                                  </a:lnTo>
                                  <a:lnTo>
                                    <a:pt x="11337" y="0"/>
                                  </a:lnTo>
                                  <a:lnTo>
                                    <a:pt x="11244" y="0"/>
                                  </a:lnTo>
                                  <a:lnTo>
                                    <a:pt x="11152" y="0"/>
                                  </a:lnTo>
                                  <a:lnTo>
                                    <a:pt x="11060" y="0"/>
                                  </a:lnTo>
                                  <a:lnTo>
                                    <a:pt x="10968" y="0"/>
                                  </a:lnTo>
                                  <a:lnTo>
                                    <a:pt x="10876" y="0"/>
                                  </a:lnTo>
                                  <a:lnTo>
                                    <a:pt x="10784" y="0"/>
                                  </a:lnTo>
                                  <a:lnTo>
                                    <a:pt x="10692" y="0"/>
                                  </a:lnTo>
                                  <a:lnTo>
                                    <a:pt x="10600" y="0"/>
                                  </a:lnTo>
                                  <a:lnTo>
                                    <a:pt x="10507" y="0"/>
                                  </a:lnTo>
                                  <a:lnTo>
                                    <a:pt x="10415" y="0"/>
                                  </a:lnTo>
                                  <a:lnTo>
                                    <a:pt x="10323" y="0"/>
                                  </a:lnTo>
                                  <a:lnTo>
                                    <a:pt x="10231" y="0"/>
                                  </a:lnTo>
                                  <a:lnTo>
                                    <a:pt x="10139" y="0"/>
                                  </a:lnTo>
                                  <a:lnTo>
                                    <a:pt x="10047" y="0"/>
                                  </a:lnTo>
                                  <a:lnTo>
                                    <a:pt x="9955" y="0"/>
                                  </a:lnTo>
                                  <a:lnTo>
                                    <a:pt x="9863" y="0"/>
                                  </a:lnTo>
                                  <a:lnTo>
                                    <a:pt x="9771" y="0"/>
                                  </a:lnTo>
                                  <a:lnTo>
                                    <a:pt x="9679" y="0"/>
                                  </a:lnTo>
                                  <a:lnTo>
                                    <a:pt x="9585" y="0"/>
                                  </a:lnTo>
                                  <a:lnTo>
                                    <a:pt x="9493" y="0"/>
                                  </a:lnTo>
                                  <a:lnTo>
                                    <a:pt x="9401" y="0"/>
                                  </a:lnTo>
                                  <a:lnTo>
                                    <a:pt x="9309" y="0"/>
                                  </a:lnTo>
                                  <a:lnTo>
                                    <a:pt x="9217" y="0"/>
                                  </a:lnTo>
                                  <a:lnTo>
                                    <a:pt x="9125" y="0"/>
                                  </a:lnTo>
                                  <a:lnTo>
                                    <a:pt x="9033" y="0"/>
                                  </a:lnTo>
                                  <a:lnTo>
                                    <a:pt x="8941" y="0"/>
                                  </a:lnTo>
                                  <a:lnTo>
                                    <a:pt x="8849" y="0"/>
                                  </a:lnTo>
                                  <a:lnTo>
                                    <a:pt x="8757" y="0"/>
                                  </a:lnTo>
                                  <a:lnTo>
                                    <a:pt x="8663" y="0"/>
                                  </a:lnTo>
                                  <a:lnTo>
                                    <a:pt x="8571" y="0"/>
                                  </a:lnTo>
                                  <a:lnTo>
                                    <a:pt x="8479" y="0"/>
                                  </a:lnTo>
                                  <a:lnTo>
                                    <a:pt x="8387" y="0"/>
                                  </a:lnTo>
                                  <a:lnTo>
                                    <a:pt x="8295" y="0"/>
                                  </a:lnTo>
                                  <a:lnTo>
                                    <a:pt x="8203" y="0"/>
                                  </a:lnTo>
                                  <a:lnTo>
                                    <a:pt x="8111" y="0"/>
                                  </a:lnTo>
                                  <a:lnTo>
                                    <a:pt x="8019" y="0"/>
                                  </a:lnTo>
                                  <a:lnTo>
                                    <a:pt x="7927" y="0"/>
                                  </a:lnTo>
                                  <a:lnTo>
                                    <a:pt x="7835" y="0"/>
                                  </a:lnTo>
                                  <a:lnTo>
                                    <a:pt x="7742" y="0"/>
                                  </a:lnTo>
                                  <a:lnTo>
                                    <a:pt x="7650" y="0"/>
                                  </a:lnTo>
                                  <a:lnTo>
                                    <a:pt x="7558" y="0"/>
                                  </a:lnTo>
                                  <a:lnTo>
                                    <a:pt x="7466" y="0"/>
                                  </a:lnTo>
                                  <a:lnTo>
                                    <a:pt x="7374" y="0"/>
                                  </a:lnTo>
                                  <a:lnTo>
                                    <a:pt x="7282" y="0"/>
                                  </a:lnTo>
                                  <a:lnTo>
                                    <a:pt x="7190" y="0"/>
                                  </a:lnTo>
                                  <a:lnTo>
                                    <a:pt x="7098" y="0"/>
                                  </a:lnTo>
                                  <a:lnTo>
                                    <a:pt x="7006" y="0"/>
                                  </a:lnTo>
                                  <a:lnTo>
                                    <a:pt x="6913" y="0"/>
                                  </a:lnTo>
                                  <a:lnTo>
                                    <a:pt x="6820" y="0"/>
                                  </a:lnTo>
                                  <a:lnTo>
                                    <a:pt x="6728" y="0"/>
                                  </a:lnTo>
                                  <a:lnTo>
                                    <a:pt x="6636" y="0"/>
                                  </a:lnTo>
                                  <a:lnTo>
                                    <a:pt x="6544" y="0"/>
                                  </a:lnTo>
                                  <a:lnTo>
                                    <a:pt x="6452" y="0"/>
                                  </a:lnTo>
                                  <a:lnTo>
                                    <a:pt x="6360" y="0"/>
                                  </a:lnTo>
                                  <a:lnTo>
                                    <a:pt x="6268" y="0"/>
                                  </a:lnTo>
                                  <a:lnTo>
                                    <a:pt x="6176" y="0"/>
                                  </a:lnTo>
                                  <a:lnTo>
                                    <a:pt x="6084" y="0"/>
                                  </a:lnTo>
                                  <a:lnTo>
                                    <a:pt x="5992" y="0"/>
                                  </a:lnTo>
                                  <a:lnTo>
                                    <a:pt x="5898" y="0"/>
                                  </a:lnTo>
                                  <a:lnTo>
                                    <a:pt x="5806" y="0"/>
                                  </a:lnTo>
                                  <a:lnTo>
                                    <a:pt x="5714" y="0"/>
                                  </a:lnTo>
                                  <a:lnTo>
                                    <a:pt x="5622" y="0"/>
                                  </a:lnTo>
                                  <a:lnTo>
                                    <a:pt x="5530" y="0"/>
                                  </a:lnTo>
                                  <a:lnTo>
                                    <a:pt x="5438" y="0"/>
                                  </a:lnTo>
                                  <a:lnTo>
                                    <a:pt x="5346" y="0"/>
                                  </a:lnTo>
                                  <a:lnTo>
                                    <a:pt x="5254" y="0"/>
                                  </a:lnTo>
                                  <a:lnTo>
                                    <a:pt x="5162" y="0"/>
                                  </a:lnTo>
                                  <a:lnTo>
                                    <a:pt x="5070" y="0"/>
                                  </a:lnTo>
                                  <a:lnTo>
                                    <a:pt x="4977" y="0"/>
                                  </a:lnTo>
                                  <a:lnTo>
                                    <a:pt x="4885" y="0"/>
                                  </a:lnTo>
                                  <a:lnTo>
                                    <a:pt x="4793" y="0"/>
                                  </a:lnTo>
                                  <a:lnTo>
                                    <a:pt x="4701" y="0"/>
                                  </a:lnTo>
                                  <a:lnTo>
                                    <a:pt x="4608" y="0"/>
                                  </a:lnTo>
                                  <a:lnTo>
                                    <a:pt x="4516" y="0"/>
                                  </a:lnTo>
                                  <a:lnTo>
                                    <a:pt x="4424" y="0"/>
                                  </a:lnTo>
                                  <a:lnTo>
                                    <a:pt x="4332" y="0"/>
                                  </a:lnTo>
                                  <a:lnTo>
                                    <a:pt x="4240" y="0"/>
                                  </a:lnTo>
                                  <a:lnTo>
                                    <a:pt x="4148" y="0"/>
                                  </a:lnTo>
                                  <a:lnTo>
                                    <a:pt x="4055" y="0"/>
                                  </a:lnTo>
                                  <a:lnTo>
                                    <a:pt x="3963" y="0"/>
                                  </a:lnTo>
                                  <a:lnTo>
                                    <a:pt x="3871" y="0"/>
                                  </a:lnTo>
                                  <a:lnTo>
                                    <a:pt x="3779" y="0"/>
                                  </a:lnTo>
                                  <a:lnTo>
                                    <a:pt x="3687" y="0"/>
                                  </a:lnTo>
                                  <a:lnTo>
                                    <a:pt x="3595" y="0"/>
                                  </a:lnTo>
                                  <a:lnTo>
                                    <a:pt x="3503" y="0"/>
                                  </a:lnTo>
                                  <a:lnTo>
                                    <a:pt x="3411" y="0"/>
                                  </a:lnTo>
                                  <a:lnTo>
                                    <a:pt x="3319" y="0"/>
                                  </a:lnTo>
                                  <a:lnTo>
                                    <a:pt x="3227" y="0"/>
                                  </a:lnTo>
                                  <a:lnTo>
                                    <a:pt x="3133" y="0"/>
                                  </a:lnTo>
                                  <a:lnTo>
                                    <a:pt x="3041" y="0"/>
                                  </a:lnTo>
                                  <a:lnTo>
                                    <a:pt x="2949" y="0"/>
                                  </a:lnTo>
                                  <a:lnTo>
                                    <a:pt x="2857" y="0"/>
                                  </a:lnTo>
                                  <a:lnTo>
                                    <a:pt x="2765" y="0"/>
                                  </a:lnTo>
                                  <a:lnTo>
                                    <a:pt x="2673" y="0"/>
                                  </a:lnTo>
                                  <a:lnTo>
                                    <a:pt x="2581" y="0"/>
                                  </a:lnTo>
                                  <a:lnTo>
                                    <a:pt x="2489" y="0"/>
                                  </a:lnTo>
                                  <a:lnTo>
                                    <a:pt x="2397" y="0"/>
                                  </a:lnTo>
                                  <a:lnTo>
                                    <a:pt x="2305" y="0"/>
                                  </a:lnTo>
                                  <a:lnTo>
                                    <a:pt x="2211" y="0"/>
                                  </a:lnTo>
                                  <a:lnTo>
                                    <a:pt x="2119" y="0"/>
                                  </a:lnTo>
                                  <a:lnTo>
                                    <a:pt x="2027" y="0"/>
                                  </a:lnTo>
                                  <a:lnTo>
                                    <a:pt x="1935" y="0"/>
                                  </a:lnTo>
                                  <a:lnTo>
                                    <a:pt x="1843" y="0"/>
                                  </a:lnTo>
                                  <a:lnTo>
                                    <a:pt x="1751" y="0"/>
                                  </a:lnTo>
                                  <a:lnTo>
                                    <a:pt x="1659" y="0"/>
                                  </a:lnTo>
                                  <a:lnTo>
                                    <a:pt x="1567" y="0"/>
                                  </a:lnTo>
                                  <a:lnTo>
                                    <a:pt x="1475" y="0"/>
                                  </a:lnTo>
                                  <a:lnTo>
                                    <a:pt x="1383" y="0"/>
                                  </a:lnTo>
                                  <a:lnTo>
                                    <a:pt x="1290" y="0"/>
                                  </a:lnTo>
                                  <a:lnTo>
                                    <a:pt x="1198" y="0"/>
                                  </a:lnTo>
                                  <a:lnTo>
                                    <a:pt x="1106" y="0"/>
                                  </a:lnTo>
                                  <a:lnTo>
                                    <a:pt x="1014" y="0"/>
                                  </a:lnTo>
                                  <a:lnTo>
                                    <a:pt x="922" y="0"/>
                                  </a:lnTo>
                                  <a:lnTo>
                                    <a:pt x="830" y="0"/>
                                  </a:lnTo>
                                  <a:lnTo>
                                    <a:pt x="738" y="0"/>
                                  </a:lnTo>
                                  <a:lnTo>
                                    <a:pt x="646" y="0"/>
                                  </a:lnTo>
                                  <a:lnTo>
                                    <a:pt x="554" y="0"/>
                                  </a:lnTo>
                                  <a:lnTo>
                                    <a:pt x="462" y="0"/>
                                  </a:lnTo>
                                  <a:lnTo>
                                    <a:pt x="368" y="0"/>
                                  </a:lnTo>
                                  <a:lnTo>
                                    <a:pt x="276" y="0"/>
                                  </a:lnTo>
                                  <a:lnTo>
                                    <a:pt x="184" y="0"/>
                                  </a:lnTo>
                                  <a:lnTo>
                                    <a:pt x="92" y="0"/>
                                  </a:lnTo>
                                  <a:lnTo>
                                    <a:pt x="0" y="0"/>
                                  </a:lnTo>
                                </a:path>
                              </a:pathLst>
                            </a:custGeom>
                            <a:noFill/>
                            <a:ln w="0">
                              <a:solidFill>
                                <a:srgbClr val="000000"/>
                              </a:solidFill>
                            </a:ln>
                          </wps:spPr>
                          <wps:style>
                            <a:lnRef idx="0"/>
                            <a:fillRef idx="0"/>
                            <a:effectRef idx="0"/>
                            <a:fontRef idx="minor"/>
                          </wps:style>
                          <wps:bodyPr/>
                        </wps:wsp>
                        <wps:wsp>
                          <wps:cNvSpPr/>
                          <wps:spPr>
                            <a:xfrm>
                              <a:off x="28440" y="394200"/>
                              <a:ext cx="4097160" cy="2118960"/>
                            </a:xfrm>
                            <a:custGeom>
                              <a:avLst/>
                              <a:gdLst/>
                              <a:ahLst/>
                              <a:rect l="l" t="t" r="r" b="b"/>
                              <a:pathLst>
                                <a:path w="12904" h="6674">
                                  <a:moveTo>
                                    <a:pt x="0" y="6674"/>
                                  </a:moveTo>
                                  <a:lnTo>
                                    <a:pt x="0" y="6674"/>
                                  </a:lnTo>
                                  <a:lnTo>
                                    <a:pt x="92" y="6674"/>
                                  </a:lnTo>
                                  <a:lnTo>
                                    <a:pt x="184" y="6669"/>
                                  </a:lnTo>
                                  <a:lnTo>
                                    <a:pt x="276" y="6662"/>
                                  </a:lnTo>
                                  <a:lnTo>
                                    <a:pt x="368" y="6647"/>
                                  </a:lnTo>
                                  <a:lnTo>
                                    <a:pt x="462" y="6625"/>
                                  </a:lnTo>
                                  <a:lnTo>
                                    <a:pt x="554" y="6596"/>
                                  </a:lnTo>
                                  <a:lnTo>
                                    <a:pt x="646" y="6559"/>
                                  </a:lnTo>
                                  <a:lnTo>
                                    <a:pt x="738" y="6514"/>
                                  </a:lnTo>
                                  <a:lnTo>
                                    <a:pt x="830" y="6460"/>
                                  </a:lnTo>
                                  <a:lnTo>
                                    <a:pt x="922" y="6399"/>
                                  </a:lnTo>
                                  <a:lnTo>
                                    <a:pt x="1014" y="6328"/>
                                  </a:lnTo>
                                  <a:lnTo>
                                    <a:pt x="1106" y="6252"/>
                                  </a:lnTo>
                                  <a:lnTo>
                                    <a:pt x="1198" y="6169"/>
                                  </a:lnTo>
                                  <a:lnTo>
                                    <a:pt x="1290" y="6080"/>
                                  </a:lnTo>
                                  <a:lnTo>
                                    <a:pt x="1383" y="5985"/>
                                  </a:lnTo>
                                  <a:lnTo>
                                    <a:pt x="1475" y="5884"/>
                                  </a:lnTo>
                                  <a:lnTo>
                                    <a:pt x="1567" y="5777"/>
                                  </a:lnTo>
                                  <a:lnTo>
                                    <a:pt x="1659" y="5667"/>
                                  </a:lnTo>
                                  <a:lnTo>
                                    <a:pt x="1751" y="5555"/>
                                  </a:lnTo>
                                  <a:lnTo>
                                    <a:pt x="1843" y="5438"/>
                                  </a:lnTo>
                                  <a:lnTo>
                                    <a:pt x="1935" y="5318"/>
                                  </a:lnTo>
                                  <a:lnTo>
                                    <a:pt x="2027" y="5197"/>
                                  </a:lnTo>
                                  <a:lnTo>
                                    <a:pt x="2119" y="5074"/>
                                  </a:lnTo>
                                  <a:lnTo>
                                    <a:pt x="2211" y="4950"/>
                                  </a:lnTo>
                                  <a:lnTo>
                                    <a:pt x="2305" y="4824"/>
                                  </a:lnTo>
                                  <a:lnTo>
                                    <a:pt x="2397" y="4697"/>
                                  </a:lnTo>
                                  <a:lnTo>
                                    <a:pt x="2489" y="4571"/>
                                  </a:lnTo>
                                  <a:lnTo>
                                    <a:pt x="2581" y="4444"/>
                                  </a:lnTo>
                                  <a:lnTo>
                                    <a:pt x="2673" y="4318"/>
                                  </a:lnTo>
                                  <a:lnTo>
                                    <a:pt x="2765" y="4192"/>
                                  </a:lnTo>
                                  <a:lnTo>
                                    <a:pt x="2857" y="4068"/>
                                  </a:lnTo>
                                  <a:lnTo>
                                    <a:pt x="2949" y="3943"/>
                                  </a:lnTo>
                                  <a:lnTo>
                                    <a:pt x="3041" y="3822"/>
                                  </a:lnTo>
                                  <a:lnTo>
                                    <a:pt x="3133" y="3701"/>
                                  </a:lnTo>
                                  <a:lnTo>
                                    <a:pt x="3227" y="3582"/>
                                  </a:lnTo>
                                  <a:lnTo>
                                    <a:pt x="3319" y="3464"/>
                                  </a:lnTo>
                                  <a:lnTo>
                                    <a:pt x="3411" y="3348"/>
                                  </a:lnTo>
                                  <a:lnTo>
                                    <a:pt x="3503" y="3236"/>
                                  </a:lnTo>
                                  <a:lnTo>
                                    <a:pt x="3595" y="3123"/>
                                  </a:lnTo>
                                  <a:lnTo>
                                    <a:pt x="3687" y="3015"/>
                                  </a:lnTo>
                                  <a:lnTo>
                                    <a:pt x="3779" y="2907"/>
                                  </a:lnTo>
                                  <a:lnTo>
                                    <a:pt x="3871" y="2803"/>
                                  </a:lnTo>
                                  <a:lnTo>
                                    <a:pt x="3963" y="2701"/>
                                  </a:lnTo>
                                  <a:lnTo>
                                    <a:pt x="4055" y="2600"/>
                                  </a:lnTo>
                                  <a:lnTo>
                                    <a:pt x="4148" y="2502"/>
                                  </a:lnTo>
                                  <a:lnTo>
                                    <a:pt x="4240" y="2407"/>
                                  </a:lnTo>
                                  <a:lnTo>
                                    <a:pt x="4332" y="2314"/>
                                  </a:lnTo>
                                  <a:lnTo>
                                    <a:pt x="4424" y="2224"/>
                                  </a:lnTo>
                                  <a:lnTo>
                                    <a:pt x="4516" y="2136"/>
                                  </a:lnTo>
                                  <a:lnTo>
                                    <a:pt x="4608" y="2050"/>
                                  </a:lnTo>
                                  <a:lnTo>
                                    <a:pt x="4701" y="1966"/>
                                  </a:lnTo>
                                  <a:lnTo>
                                    <a:pt x="4793" y="1886"/>
                                  </a:lnTo>
                                  <a:lnTo>
                                    <a:pt x="4885" y="1807"/>
                                  </a:lnTo>
                                  <a:lnTo>
                                    <a:pt x="4977" y="1731"/>
                                  </a:lnTo>
                                  <a:lnTo>
                                    <a:pt x="5070" y="1656"/>
                                  </a:lnTo>
                                  <a:lnTo>
                                    <a:pt x="5162" y="1585"/>
                                  </a:lnTo>
                                  <a:lnTo>
                                    <a:pt x="5254" y="1516"/>
                                  </a:lnTo>
                                  <a:lnTo>
                                    <a:pt x="5346" y="1449"/>
                                  </a:lnTo>
                                  <a:lnTo>
                                    <a:pt x="5438" y="1383"/>
                                  </a:lnTo>
                                  <a:lnTo>
                                    <a:pt x="5530" y="1320"/>
                                  </a:lnTo>
                                  <a:lnTo>
                                    <a:pt x="5622" y="1259"/>
                                  </a:lnTo>
                                  <a:lnTo>
                                    <a:pt x="5714" y="1199"/>
                                  </a:lnTo>
                                  <a:lnTo>
                                    <a:pt x="5806" y="1142"/>
                                  </a:lnTo>
                                  <a:lnTo>
                                    <a:pt x="5898" y="1086"/>
                                  </a:lnTo>
                                  <a:lnTo>
                                    <a:pt x="5992" y="1033"/>
                                  </a:lnTo>
                                  <a:lnTo>
                                    <a:pt x="6084" y="981"/>
                                  </a:lnTo>
                                  <a:lnTo>
                                    <a:pt x="6176" y="931"/>
                                  </a:lnTo>
                                  <a:lnTo>
                                    <a:pt x="6268" y="883"/>
                                  </a:lnTo>
                                  <a:lnTo>
                                    <a:pt x="6360" y="836"/>
                                  </a:lnTo>
                                  <a:lnTo>
                                    <a:pt x="6452" y="791"/>
                                  </a:lnTo>
                                  <a:lnTo>
                                    <a:pt x="6544" y="747"/>
                                  </a:lnTo>
                                  <a:lnTo>
                                    <a:pt x="6636" y="706"/>
                                  </a:lnTo>
                                  <a:lnTo>
                                    <a:pt x="6728" y="665"/>
                                  </a:lnTo>
                                  <a:lnTo>
                                    <a:pt x="6820" y="626"/>
                                  </a:lnTo>
                                  <a:lnTo>
                                    <a:pt x="6913" y="587"/>
                                  </a:lnTo>
                                  <a:lnTo>
                                    <a:pt x="7006" y="551"/>
                                  </a:lnTo>
                                  <a:lnTo>
                                    <a:pt x="7098" y="516"/>
                                  </a:lnTo>
                                  <a:lnTo>
                                    <a:pt x="7190" y="482"/>
                                  </a:lnTo>
                                  <a:lnTo>
                                    <a:pt x="7282" y="450"/>
                                  </a:lnTo>
                                  <a:lnTo>
                                    <a:pt x="7374" y="418"/>
                                  </a:lnTo>
                                  <a:lnTo>
                                    <a:pt x="7466" y="389"/>
                                  </a:lnTo>
                                  <a:lnTo>
                                    <a:pt x="7558" y="359"/>
                                  </a:lnTo>
                                  <a:lnTo>
                                    <a:pt x="7650" y="332"/>
                                  </a:lnTo>
                                  <a:lnTo>
                                    <a:pt x="7742" y="304"/>
                                  </a:lnTo>
                                  <a:lnTo>
                                    <a:pt x="7835" y="277"/>
                                  </a:lnTo>
                                  <a:lnTo>
                                    <a:pt x="7927" y="253"/>
                                  </a:lnTo>
                                  <a:lnTo>
                                    <a:pt x="8019" y="228"/>
                                  </a:lnTo>
                                  <a:lnTo>
                                    <a:pt x="8111" y="204"/>
                                  </a:lnTo>
                                  <a:lnTo>
                                    <a:pt x="8203" y="182"/>
                                  </a:lnTo>
                                  <a:lnTo>
                                    <a:pt x="8295" y="161"/>
                                  </a:lnTo>
                                  <a:lnTo>
                                    <a:pt x="8387" y="140"/>
                                  </a:lnTo>
                                  <a:lnTo>
                                    <a:pt x="8479" y="120"/>
                                  </a:lnTo>
                                  <a:lnTo>
                                    <a:pt x="8571" y="101"/>
                                  </a:lnTo>
                                  <a:lnTo>
                                    <a:pt x="8663" y="83"/>
                                  </a:lnTo>
                                  <a:lnTo>
                                    <a:pt x="8757" y="64"/>
                                  </a:lnTo>
                                  <a:lnTo>
                                    <a:pt x="8849" y="48"/>
                                  </a:lnTo>
                                  <a:lnTo>
                                    <a:pt x="8941" y="30"/>
                                  </a:lnTo>
                                  <a:lnTo>
                                    <a:pt x="9033" y="14"/>
                                  </a:lnTo>
                                  <a:lnTo>
                                    <a:pt x="9125" y="0"/>
                                  </a:lnTo>
                                  <a:lnTo>
                                    <a:pt x="9217" y="6674"/>
                                  </a:lnTo>
                                  <a:lnTo>
                                    <a:pt x="9309" y="6674"/>
                                  </a:lnTo>
                                  <a:lnTo>
                                    <a:pt x="9401" y="6669"/>
                                  </a:lnTo>
                                  <a:lnTo>
                                    <a:pt x="9493" y="6662"/>
                                  </a:lnTo>
                                  <a:lnTo>
                                    <a:pt x="9585" y="6647"/>
                                  </a:lnTo>
                                  <a:lnTo>
                                    <a:pt x="9679" y="6625"/>
                                  </a:lnTo>
                                  <a:lnTo>
                                    <a:pt x="9771" y="6596"/>
                                  </a:lnTo>
                                  <a:lnTo>
                                    <a:pt x="9863" y="6559"/>
                                  </a:lnTo>
                                  <a:lnTo>
                                    <a:pt x="9955" y="6514"/>
                                  </a:lnTo>
                                  <a:lnTo>
                                    <a:pt x="10047" y="6460"/>
                                  </a:lnTo>
                                  <a:lnTo>
                                    <a:pt x="10139" y="6399"/>
                                  </a:lnTo>
                                  <a:lnTo>
                                    <a:pt x="10231" y="6328"/>
                                  </a:lnTo>
                                  <a:lnTo>
                                    <a:pt x="10323" y="6252"/>
                                  </a:lnTo>
                                  <a:lnTo>
                                    <a:pt x="10415" y="6169"/>
                                  </a:lnTo>
                                  <a:lnTo>
                                    <a:pt x="10507" y="6080"/>
                                  </a:lnTo>
                                  <a:lnTo>
                                    <a:pt x="10600" y="5985"/>
                                  </a:lnTo>
                                  <a:lnTo>
                                    <a:pt x="10692" y="5884"/>
                                  </a:lnTo>
                                  <a:lnTo>
                                    <a:pt x="10784" y="5777"/>
                                  </a:lnTo>
                                  <a:lnTo>
                                    <a:pt x="10876" y="5667"/>
                                  </a:lnTo>
                                  <a:lnTo>
                                    <a:pt x="10968" y="5555"/>
                                  </a:lnTo>
                                  <a:lnTo>
                                    <a:pt x="11060" y="5438"/>
                                  </a:lnTo>
                                  <a:lnTo>
                                    <a:pt x="11152" y="5318"/>
                                  </a:lnTo>
                                  <a:lnTo>
                                    <a:pt x="11244" y="5197"/>
                                  </a:lnTo>
                                  <a:lnTo>
                                    <a:pt x="11337" y="5074"/>
                                  </a:lnTo>
                                  <a:lnTo>
                                    <a:pt x="11429" y="4950"/>
                                  </a:lnTo>
                                  <a:lnTo>
                                    <a:pt x="11522" y="4824"/>
                                  </a:lnTo>
                                  <a:lnTo>
                                    <a:pt x="11614" y="4697"/>
                                  </a:lnTo>
                                  <a:lnTo>
                                    <a:pt x="11706" y="4571"/>
                                  </a:lnTo>
                                  <a:lnTo>
                                    <a:pt x="11798" y="4444"/>
                                  </a:lnTo>
                                  <a:lnTo>
                                    <a:pt x="11890" y="4318"/>
                                  </a:lnTo>
                                  <a:lnTo>
                                    <a:pt x="11982" y="4192"/>
                                  </a:lnTo>
                                  <a:lnTo>
                                    <a:pt x="12074" y="4068"/>
                                  </a:lnTo>
                                  <a:lnTo>
                                    <a:pt x="12166" y="3943"/>
                                  </a:lnTo>
                                  <a:lnTo>
                                    <a:pt x="12258" y="3822"/>
                                  </a:lnTo>
                                  <a:lnTo>
                                    <a:pt x="12350" y="3701"/>
                                  </a:lnTo>
                                  <a:lnTo>
                                    <a:pt x="12444" y="3582"/>
                                  </a:lnTo>
                                  <a:lnTo>
                                    <a:pt x="12536" y="3464"/>
                                  </a:lnTo>
                                  <a:lnTo>
                                    <a:pt x="12628" y="3348"/>
                                  </a:lnTo>
                                  <a:lnTo>
                                    <a:pt x="12720" y="3236"/>
                                  </a:lnTo>
                                  <a:lnTo>
                                    <a:pt x="12812" y="3123"/>
                                  </a:lnTo>
                                  <a:lnTo>
                                    <a:pt x="12904" y="3015"/>
                                  </a:lnTo>
                                  <a:lnTo>
                                    <a:pt x="12904" y="6674"/>
                                  </a:lnTo>
                                  <a:lnTo>
                                    <a:pt x="12812" y="6674"/>
                                  </a:lnTo>
                                  <a:lnTo>
                                    <a:pt x="12720" y="6674"/>
                                  </a:lnTo>
                                  <a:lnTo>
                                    <a:pt x="12628" y="6674"/>
                                  </a:lnTo>
                                  <a:lnTo>
                                    <a:pt x="12536" y="6674"/>
                                  </a:lnTo>
                                  <a:lnTo>
                                    <a:pt x="12444" y="6674"/>
                                  </a:lnTo>
                                  <a:lnTo>
                                    <a:pt x="12350" y="6674"/>
                                  </a:lnTo>
                                  <a:lnTo>
                                    <a:pt x="12258" y="6674"/>
                                  </a:lnTo>
                                  <a:lnTo>
                                    <a:pt x="12166" y="6674"/>
                                  </a:lnTo>
                                  <a:lnTo>
                                    <a:pt x="12074" y="6674"/>
                                  </a:lnTo>
                                  <a:lnTo>
                                    <a:pt x="11982" y="6674"/>
                                  </a:lnTo>
                                  <a:lnTo>
                                    <a:pt x="11890" y="6674"/>
                                  </a:lnTo>
                                  <a:lnTo>
                                    <a:pt x="11798" y="6674"/>
                                  </a:lnTo>
                                  <a:lnTo>
                                    <a:pt x="11706" y="6674"/>
                                  </a:lnTo>
                                  <a:lnTo>
                                    <a:pt x="11614" y="6674"/>
                                  </a:lnTo>
                                  <a:lnTo>
                                    <a:pt x="11522" y="6674"/>
                                  </a:lnTo>
                                  <a:lnTo>
                                    <a:pt x="11429" y="6674"/>
                                  </a:lnTo>
                                  <a:lnTo>
                                    <a:pt x="11337" y="6674"/>
                                  </a:lnTo>
                                  <a:lnTo>
                                    <a:pt x="11244" y="6674"/>
                                  </a:lnTo>
                                  <a:lnTo>
                                    <a:pt x="11152" y="6674"/>
                                  </a:lnTo>
                                  <a:lnTo>
                                    <a:pt x="11060" y="6674"/>
                                  </a:lnTo>
                                  <a:lnTo>
                                    <a:pt x="10968" y="6674"/>
                                  </a:lnTo>
                                  <a:lnTo>
                                    <a:pt x="10876" y="6674"/>
                                  </a:lnTo>
                                  <a:lnTo>
                                    <a:pt x="10784" y="6674"/>
                                  </a:lnTo>
                                  <a:lnTo>
                                    <a:pt x="10692" y="6674"/>
                                  </a:lnTo>
                                  <a:lnTo>
                                    <a:pt x="10600" y="6674"/>
                                  </a:lnTo>
                                  <a:lnTo>
                                    <a:pt x="10507" y="6674"/>
                                  </a:lnTo>
                                  <a:lnTo>
                                    <a:pt x="10415" y="6674"/>
                                  </a:lnTo>
                                  <a:lnTo>
                                    <a:pt x="10323" y="6674"/>
                                  </a:lnTo>
                                  <a:lnTo>
                                    <a:pt x="10231" y="6674"/>
                                  </a:lnTo>
                                  <a:lnTo>
                                    <a:pt x="10139" y="6674"/>
                                  </a:lnTo>
                                  <a:lnTo>
                                    <a:pt x="10047" y="6674"/>
                                  </a:lnTo>
                                  <a:lnTo>
                                    <a:pt x="9955" y="6674"/>
                                  </a:lnTo>
                                  <a:lnTo>
                                    <a:pt x="9863" y="6674"/>
                                  </a:lnTo>
                                  <a:lnTo>
                                    <a:pt x="9771" y="6674"/>
                                  </a:lnTo>
                                  <a:lnTo>
                                    <a:pt x="9679" y="6674"/>
                                  </a:lnTo>
                                  <a:lnTo>
                                    <a:pt x="9585" y="6674"/>
                                  </a:lnTo>
                                  <a:lnTo>
                                    <a:pt x="9493" y="6674"/>
                                  </a:lnTo>
                                  <a:lnTo>
                                    <a:pt x="9401" y="6674"/>
                                  </a:lnTo>
                                  <a:lnTo>
                                    <a:pt x="9309" y="6674"/>
                                  </a:lnTo>
                                  <a:lnTo>
                                    <a:pt x="9217" y="6674"/>
                                  </a:lnTo>
                                  <a:lnTo>
                                    <a:pt x="9125" y="6674"/>
                                  </a:lnTo>
                                  <a:lnTo>
                                    <a:pt x="9033" y="6674"/>
                                  </a:lnTo>
                                  <a:lnTo>
                                    <a:pt x="8941" y="6674"/>
                                  </a:lnTo>
                                  <a:lnTo>
                                    <a:pt x="8849" y="6674"/>
                                  </a:lnTo>
                                  <a:lnTo>
                                    <a:pt x="8757" y="6674"/>
                                  </a:lnTo>
                                  <a:lnTo>
                                    <a:pt x="8663" y="6674"/>
                                  </a:lnTo>
                                  <a:lnTo>
                                    <a:pt x="8571" y="6674"/>
                                  </a:lnTo>
                                  <a:lnTo>
                                    <a:pt x="8479" y="6674"/>
                                  </a:lnTo>
                                  <a:lnTo>
                                    <a:pt x="8387" y="6674"/>
                                  </a:lnTo>
                                  <a:lnTo>
                                    <a:pt x="8295" y="6674"/>
                                  </a:lnTo>
                                  <a:lnTo>
                                    <a:pt x="8203" y="6674"/>
                                  </a:lnTo>
                                  <a:lnTo>
                                    <a:pt x="8111" y="6674"/>
                                  </a:lnTo>
                                  <a:lnTo>
                                    <a:pt x="8019" y="6674"/>
                                  </a:lnTo>
                                  <a:lnTo>
                                    <a:pt x="7927" y="6674"/>
                                  </a:lnTo>
                                  <a:lnTo>
                                    <a:pt x="7835" y="6674"/>
                                  </a:lnTo>
                                  <a:lnTo>
                                    <a:pt x="7742" y="6674"/>
                                  </a:lnTo>
                                  <a:lnTo>
                                    <a:pt x="7650" y="6674"/>
                                  </a:lnTo>
                                  <a:lnTo>
                                    <a:pt x="7558" y="6674"/>
                                  </a:lnTo>
                                  <a:lnTo>
                                    <a:pt x="7466" y="6674"/>
                                  </a:lnTo>
                                  <a:lnTo>
                                    <a:pt x="7374" y="6674"/>
                                  </a:lnTo>
                                  <a:lnTo>
                                    <a:pt x="7282" y="6674"/>
                                  </a:lnTo>
                                  <a:lnTo>
                                    <a:pt x="7190" y="6674"/>
                                  </a:lnTo>
                                  <a:lnTo>
                                    <a:pt x="7098" y="6674"/>
                                  </a:lnTo>
                                  <a:lnTo>
                                    <a:pt x="7006" y="6674"/>
                                  </a:lnTo>
                                  <a:lnTo>
                                    <a:pt x="6913" y="6674"/>
                                  </a:lnTo>
                                  <a:lnTo>
                                    <a:pt x="6820" y="6674"/>
                                  </a:lnTo>
                                  <a:lnTo>
                                    <a:pt x="6728" y="6674"/>
                                  </a:lnTo>
                                  <a:lnTo>
                                    <a:pt x="6636" y="6674"/>
                                  </a:lnTo>
                                  <a:lnTo>
                                    <a:pt x="6544" y="6674"/>
                                  </a:lnTo>
                                  <a:lnTo>
                                    <a:pt x="6452" y="6674"/>
                                  </a:lnTo>
                                  <a:lnTo>
                                    <a:pt x="6360" y="6674"/>
                                  </a:lnTo>
                                  <a:lnTo>
                                    <a:pt x="6268" y="6674"/>
                                  </a:lnTo>
                                  <a:lnTo>
                                    <a:pt x="6176" y="6674"/>
                                  </a:lnTo>
                                  <a:lnTo>
                                    <a:pt x="6084" y="6674"/>
                                  </a:lnTo>
                                  <a:lnTo>
                                    <a:pt x="5992" y="6674"/>
                                  </a:lnTo>
                                  <a:lnTo>
                                    <a:pt x="5898" y="6674"/>
                                  </a:lnTo>
                                  <a:lnTo>
                                    <a:pt x="5806" y="6674"/>
                                  </a:lnTo>
                                  <a:lnTo>
                                    <a:pt x="5714" y="6674"/>
                                  </a:lnTo>
                                  <a:lnTo>
                                    <a:pt x="5622" y="6674"/>
                                  </a:lnTo>
                                  <a:lnTo>
                                    <a:pt x="5530" y="6674"/>
                                  </a:lnTo>
                                  <a:lnTo>
                                    <a:pt x="5438" y="6674"/>
                                  </a:lnTo>
                                  <a:lnTo>
                                    <a:pt x="5346" y="6674"/>
                                  </a:lnTo>
                                  <a:lnTo>
                                    <a:pt x="5254" y="6674"/>
                                  </a:lnTo>
                                  <a:lnTo>
                                    <a:pt x="5162" y="6674"/>
                                  </a:lnTo>
                                  <a:lnTo>
                                    <a:pt x="5070" y="6674"/>
                                  </a:lnTo>
                                  <a:lnTo>
                                    <a:pt x="4977" y="6674"/>
                                  </a:lnTo>
                                  <a:lnTo>
                                    <a:pt x="4885" y="6674"/>
                                  </a:lnTo>
                                  <a:lnTo>
                                    <a:pt x="4793" y="6674"/>
                                  </a:lnTo>
                                  <a:lnTo>
                                    <a:pt x="4701" y="6674"/>
                                  </a:lnTo>
                                  <a:lnTo>
                                    <a:pt x="4608" y="6674"/>
                                  </a:lnTo>
                                  <a:lnTo>
                                    <a:pt x="4516" y="6674"/>
                                  </a:lnTo>
                                  <a:lnTo>
                                    <a:pt x="4424" y="6674"/>
                                  </a:lnTo>
                                  <a:lnTo>
                                    <a:pt x="4332" y="6674"/>
                                  </a:lnTo>
                                  <a:lnTo>
                                    <a:pt x="4240" y="6674"/>
                                  </a:lnTo>
                                  <a:lnTo>
                                    <a:pt x="4148" y="6674"/>
                                  </a:lnTo>
                                  <a:lnTo>
                                    <a:pt x="4055" y="6674"/>
                                  </a:lnTo>
                                  <a:lnTo>
                                    <a:pt x="3963" y="6674"/>
                                  </a:lnTo>
                                  <a:lnTo>
                                    <a:pt x="3871" y="6674"/>
                                  </a:lnTo>
                                  <a:lnTo>
                                    <a:pt x="3779" y="6674"/>
                                  </a:lnTo>
                                  <a:lnTo>
                                    <a:pt x="3687" y="6674"/>
                                  </a:lnTo>
                                  <a:lnTo>
                                    <a:pt x="3595" y="6674"/>
                                  </a:lnTo>
                                  <a:lnTo>
                                    <a:pt x="3503" y="6674"/>
                                  </a:lnTo>
                                  <a:lnTo>
                                    <a:pt x="3411" y="6674"/>
                                  </a:lnTo>
                                  <a:lnTo>
                                    <a:pt x="3319" y="6674"/>
                                  </a:lnTo>
                                  <a:lnTo>
                                    <a:pt x="3227" y="6674"/>
                                  </a:lnTo>
                                  <a:lnTo>
                                    <a:pt x="3133" y="6674"/>
                                  </a:lnTo>
                                  <a:lnTo>
                                    <a:pt x="3041" y="6674"/>
                                  </a:lnTo>
                                  <a:lnTo>
                                    <a:pt x="2949" y="6674"/>
                                  </a:lnTo>
                                  <a:lnTo>
                                    <a:pt x="2857" y="6674"/>
                                  </a:lnTo>
                                  <a:lnTo>
                                    <a:pt x="2765" y="6674"/>
                                  </a:lnTo>
                                  <a:lnTo>
                                    <a:pt x="2673" y="6674"/>
                                  </a:lnTo>
                                  <a:lnTo>
                                    <a:pt x="2581" y="6674"/>
                                  </a:lnTo>
                                  <a:lnTo>
                                    <a:pt x="2489" y="6674"/>
                                  </a:lnTo>
                                  <a:lnTo>
                                    <a:pt x="2397" y="6674"/>
                                  </a:lnTo>
                                  <a:lnTo>
                                    <a:pt x="2305" y="6674"/>
                                  </a:lnTo>
                                  <a:lnTo>
                                    <a:pt x="2211" y="6674"/>
                                  </a:lnTo>
                                  <a:lnTo>
                                    <a:pt x="2119" y="6674"/>
                                  </a:lnTo>
                                  <a:lnTo>
                                    <a:pt x="2027" y="6674"/>
                                  </a:lnTo>
                                  <a:lnTo>
                                    <a:pt x="1935" y="6674"/>
                                  </a:lnTo>
                                  <a:lnTo>
                                    <a:pt x="1843" y="6674"/>
                                  </a:lnTo>
                                  <a:lnTo>
                                    <a:pt x="1751" y="6674"/>
                                  </a:lnTo>
                                  <a:lnTo>
                                    <a:pt x="1659" y="6674"/>
                                  </a:lnTo>
                                  <a:lnTo>
                                    <a:pt x="1567" y="6674"/>
                                  </a:lnTo>
                                  <a:lnTo>
                                    <a:pt x="1475" y="6674"/>
                                  </a:lnTo>
                                  <a:lnTo>
                                    <a:pt x="1383" y="6674"/>
                                  </a:lnTo>
                                  <a:lnTo>
                                    <a:pt x="1290" y="6674"/>
                                  </a:lnTo>
                                  <a:lnTo>
                                    <a:pt x="1198" y="6674"/>
                                  </a:lnTo>
                                  <a:lnTo>
                                    <a:pt x="1106" y="6674"/>
                                  </a:lnTo>
                                  <a:lnTo>
                                    <a:pt x="1014" y="6674"/>
                                  </a:lnTo>
                                  <a:lnTo>
                                    <a:pt x="922" y="6674"/>
                                  </a:lnTo>
                                  <a:lnTo>
                                    <a:pt x="830" y="6674"/>
                                  </a:lnTo>
                                  <a:lnTo>
                                    <a:pt x="738" y="6674"/>
                                  </a:lnTo>
                                  <a:lnTo>
                                    <a:pt x="646" y="6674"/>
                                  </a:lnTo>
                                  <a:lnTo>
                                    <a:pt x="554" y="6674"/>
                                  </a:lnTo>
                                  <a:lnTo>
                                    <a:pt x="462" y="6674"/>
                                  </a:lnTo>
                                  <a:lnTo>
                                    <a:pt x="368" y="6674"/>
                                  </a:lnTo>
                                  <a:lnTo>
                                    <a:pt x="276" y="6674"/>
                                  </a:lnTo>
                                  <a:lnTo>
                                    <a:pt x="184" y="6674"/>
                                  </a:lnTo>
                                  <a:lnTo>
                                    <a:pt x="92" y="6674"/>
                                  </a:lnTo>
                                  <a:lnTo>
                                    <a:pt x="0" y="6674"/>
                                  </a:lnTo>
                                  <a:close/>
                                </a:path>
                              </a:pathLst>
                            </a:custGeom>
                            <a:solidFill>
                              <a:srgbClr val="00ff00"/>
                            </a:solidFill>
                            <a:ln w="0">
                              <a:noFill/>
                            </a:ln>
                          </wps:spPr>
                          <wps:style>
                            <a:lnRef idx="0"/>
                            <a:fillRef idx="0"/>
                            <a:effectRef idx="0"/>
                            <a:fontRef idx="minor"/>
                          </wps:style>
                          <wps:bodyPr/>
                        </wps:wsp>
                        <wps:wsp>
                          <wps:cNvSpPr/>
                          <wps:spPr>
                            <a:xfrm>
                              <a:off x="28440" y="394200"/>
                              <a:ext cx="4097160" cy="2118960"/>
                            </a:xfrm>
                            <a:custGeom>
                              <a:avLst/>
                              <a:gdLst/>
                              <a:ahLst/>
                              <a:rect l="l" t="t" r="r" b="b"/>
                              <a:pathLst>
                                <a:path w="12904" h="6674">
                                  <a:moveTo>
                                    <a:pt x="0" y="6674"/>
                                  </a:moveTo>
                                  <a:lnTo>
                                    <a:pt x="0" y="6674"/>
                                  </a:lnTo>
                                  <a:lnTo>
                                    <a:pt x="92" y="6674"/>
                                  </a:lnTo>
                                  <a:lnTo>
                                    <a:pt x="184" y="6669"/>
                                  </a:lnTo>
                                  <a:lnTo>
                                    <a:pt x="276" y="6662"/>
                                  </a:lnTo>
                                  <a:lnTo>
                                    <a:pt x="368" y="6647"/>
                                  </a:lnTo>
                                  <a:lnTo>
                                    <a:pt x="462" y="6625"/>
                                  </a:lnTo>
                                  <a:lnTo>
                                    <a:pt x="554" y="6596"/>
                                  </a:lnTo>
                                  <a:lnTo>
                                    <a:pt x="646" y="6559"/>
                                  </a:lnTo>
                                  <a:lnTo>
                                    <a:pt x="738" y="6514"/>
                                  </a:lnTo>
                                  <a:lnTo>
                                    <a:pt x="830" y="6460"/>
                                  </a:lnTo>
                                  <a:lnTo>
                                    <a:pt x="922" y="6399"/>
                                  </a:lnTo>
                                  <a:lnTo>
                                    <a:pt x="1014" y="6328"/>
                                  </a:lnTo>
                                  <a:lnTo>
                                    <a:pt x="1106" y="6252"/>
                                  </a:lnTo>
                                  <a:lnTo>
                                    <a:pt x="1198" y="6169"/>
                                  </a:lnTo>
                                  <a:lnTo>
                                    <a:pt x="1290" y="6080"/>
                                  </a:lnTo>
                                  <a:lnTo>
                                    <a:pt x="1383" y="5985"/>
                                  </a:lnTo>
                                  <a:lnTo>
                                    <a:pt x="1475" y="5884"/>
                                  </a:lnTo>
                                  <a:lnTo>
                                    <a:pt x="1567" y="5777"/>
                                  </a:lnTo>
                                  <a:lnTo>
                                    <a:pt x="1659" y="5667"/>
                                  </a:lnTo>
                                  <a:lnTo>
                                    <a:pt x="1751" y="5555"/>
                                  </a:lnTo>
                                  <a:lnTo>
                                    <a:pt x="1843" y="5438"/>
                                  </a:lnTo>
                                  <a:lnTo>
                                    <a:pt x="1935" y="5318"/>
                                  </a:lnTo>
                                  <a:lnTo>
                                    <a:pt x="2027" y="5197"/>
                                  </a:lnTo>
                                  <a:lnTo>
                                    <a:pt x="2119" y="5074"/>
                                  </a:lnTo>
                                  <a:lnTo>
                                    <a:pt x="2211" y="4950"/>
                                  </a:lnTo>
                                  <a:lnTo>
                                    <a:pt x="2305" y="4824"/>
                                  </a:lnTo>
                                  <a:lnTo>
                                    <a:pt x="2397" y="4697"/>
                                  </a:lnTo>
                                  <a:lnTo>
                                    <a:pt x="2489" y="4571"/>
                                  </a:lnTo>
                                  <a:lnTo>
                                    <a:pt x="2581" y="4444"/>
                                  </a:lnTo>
                                  <a:lnTo>
                                    <a:pt x="2673" y="4318"/>
                                  </a:lnTo>
                                  <a:lnTo>
                                    <a:pt x="2765" y="4192"/>
                                  </a:lnTo>
                                  <a:lnTo>
                                    <a:pt x="2857" y="4068"/>
                                  </a:lnTo>
                                  <a:lnTo>
                                    <a:pt x="2949" y="3943"/>
                                  </a:lnTo>
                                  <a:lnTo>
                                    <a:pt x="3041" y="3822"/>
                                  </a:lnTo>
                                  <a:lnTo>
                                    <a:pt x="3133" y="3701"/>
                                  </a:lnTo>
                                  <a:lnTo>
                                    <a:pt x="3227" y="3582"/>
                                  </a:lnTo>
                                  <a:lnTo>
                                    <a:pt x="3319" y="3464"/>
                                  </a:lnTo>
                                  <a:lnTo>
                                    <a:pt x="3411" y="3348"/>
                                  </a:lnTo>
                                  <a:lnTo>
                                    <a:pt x="3503" y="3236"/>
                                  </a:lnTo>
                                  <a:lnTo>
                                    <a:pt x="3595" y="3123"/>
                                  </a:lnTo>
                                  <a:lnTo>
                                    <a:pt x="3687" y="3015"/>
                                  </a:lnTo>
                                  <a:lnTo>
                                    <a:pt x="3779" y="2907"/>
                                  </a:lnTo>
                                  <a:lnTo>
                                    <a:pt x="3871" y="2803"/>
                                  </a:lnTo>
                                  <a:lnTo>
                                    <a:pt x="3963" y="2701"/>
                                  </a:lnTo>
                                  <a:lnTo>
                                    <a:pt x="4055" y="2600"/>
                                  </a:lnTo>
                                  <a:lnTo>
                                    <a:pt x="4148" y="2502"/>
                                  </a:lnTo>
                                  <a:lnTo>
                                    <a:pt x="4240" y="2407"/>
                                  </a:lnTo>
                                  <a:lnTo>
                                    <a:pt x="4332" y="2314"/>
                                  </a:lnTo>
                                  <a:lnTo>
                                    <a:pt x="4424" y="2224"/>
                                  </a:lnTo>
                                  <a:lnTo>
                                    <a:pt x="4516" y="2136"/>
                                  </a:lnTo>
                                  <a:lnTo>
                                    <a:pt x="4608" y="2050"/>
                                  </a:lnTo>
                                  <a:lnTo>
                                    <a:pt x="4701" y="1966"/>
                                  </a:lnTo>
                                  <a:lnTo>
                                    <a:pt x="4793" y="1886"/>
                                  </a:lnTo>
                                  <a:lnTo>
                                    <a:pt x="4885" y="1807"/>
                                  </a:lnTo>
                                  <a:lnTo>
                                    <a:pt x="4977" y="1731"/>
                                  </a:lnTo>
                                  <a:lnTo>
                                    <a:pt x="5070" y="1656"/>
                                  </a:lnTo>
                                  <a:lnTo>
                                    <a:pt x="5162" y="1585"/>
                                  </a:lnTo>
                                  <a:lnTo>
                                    <a:pt x="5254" y="1516"/>
                                  </a:lnTo>
                                  <a:lnTo>
                                    <a:pt x="5346" y="1449"/>
                                  </a:lnTo>
                                  <a:lnTo>
                                    <a:pt x="5438" y="1383"/>
                                  </a:lnTo>
                                  <a:lnTo>
                                    <a:pt x="5530" y="1320"/>
                                  </a:lnTo>
                                  <a:lnTo>
                                    <a:pt x="5622" y="1259"/>
                                  </a:lnTo>
                                  <a:lnTo>
                                    <a:pt x="5714" y="1199"/>
                                  </a:lnTo>
                                  <a:lnTo>
                                    <a:pt x="5806" y="1142"/>
                                  </a:lnTo>
                                  <a:lnTo>
                                    <a:pt x="5898" y="1086"/>
                                  </a:lnTo>
                                  <a:lnTo>
                                    <a:pt x="5992" y="1033"/>
                                  </a:lnTo>
                                  <a:lnTo>
                                    <a:pt x="6084" y="981"/>
                                  </a:lnTo>
                                  <a:lnTo>
                                    <a:pt x="6176" y="931"/>
                                  </a:lnTo>
                                  <a:lnTo>
                                    <a:pt x="6268" y="883"/>
                                  </a:lnTo>
                                  <a:lnTo>
                                    <a:pt x="6360" y="836"/>
                                  </a:lnTo>
                                  <a:lnTo>
                                    <a:pt x="6452" y="791"/>
                                  </a:lnTo>
                                  <a:lnTo>
                                    <a:pt x="6544" y="747"/>
                                  </a:lnTo>
                                  <a:lnTo>
                                    <a:pt x="6636" y="706"/>
                                  </a:lnTo>
                                  <a:lnTo>
                                    <a:pt x="6728" y="665"/>
                                  </a:lnTo>
                                  <a:lnTo>
                                    <a:pt x="6820" y="626"/>
                                  </a:lnTo>
                                  <a:lnTo>
                                    <a:pt x="6913" y="587"/>
                                  </a:lnTo>
                                  <a:lnTo>
                                    <a:pt x="7006" y="551"/>
                                  </a:lnTo>
                                  <a:lnTo>
                                    <a:pt x="7098" y="516"/>
                                  </a:lnTo>
                                  <a:lnTo>
                                    <a:pt x="7190" y="482"/>
                                  </a:lnTo>
                                  <a:lnTo>
                                    <a:pt x="7282" y="450"/>
                                  </a:lnTo>
                                  <a:lnTo>
                                    <a:pt x="7374" y="418"/>
                                  </a:lnTo>
                                  <a:lnTo>
                                    <a:pt x="7466" y="389"/>
                                  </a:lnTo>
                                  <a:lnTo>
                                    <a:pt x="7558" y="359"/>
                                  </a:lnTo>
                                  <a:lnTo>
                                    <a:pt x="7650" y="332"/>
                                  </a:lnTo>
                                  <a:lnTo>
                                    <a:pt x="7742" y="304"/>
                                  </a:lnTo>
                                  <a:lnTo>
                                    <a:pt x="7835" y="277"/>
                                  </a:lnTo>
                                  <a:lnTo>
                                    <a:pt x="7927" y="253"/>
                                  </a:lnTo>
                                  <a:lnTo>
                                    <a:pt x="8019" y="228"/>
                                  </a:lnTo>
                                  <a:lnTo>
                                    <a:pt x="8111" y="204"/>
                                  </a:lnTo>
                                  <a:lnTo>
                                    <a:pt x="8203" y="182"/>
                                  </a:lnTo>
                                  <a:lnTo>
                                    <a:pt x="8295" y="161"/>
                                  </a:lnTo>
                                  <a:lnTo>
                                    <a:pt x="8387" y="140"/>
                                  </a:lnTo>
                                  <a:lnTo>
                                    <a:pt x="8479" y="120"/>
                                  </a:lnTo>
                                  <a:lnTo>
                                    <a:pt x="8571" y="101"/>
                                  </a:lnTo>
                                  <a:lnTo>
                                    <a:pt x="8663" y="83"/>
                                  </a:lnTo>
                                  <a:lnTo>
                                    <a:pt x="8757" y="64"/>
                                  </a:lnTo>
                                  <a:lnTo>
                                    <a:pt x="8849" y="48"/>
                                  </a:lnTo>
                                  <a:lnTo>
                                    <a:pt x="8941" y="30"/>
                                  </a:lnTo>
                                  <a:lnTo>
                                    <a:pt x="9033" y="14"/>
                                  </a:lnTo>
                                  <a:lnTo>
                                    <a:pt x="9125" y="0"/>
                                  </a:lnTo>
                                  <a:lnTo>
                                    <a:pt x="9217" y="6674"/>
                                  </a:lnTo>
                                  <a:lnTo>
                                    <a:pt x="9309" y="6674"/>
                                  </a:lnTo>
                                  <a:lnTo>
                                    <a:pt x="9401" y="6669"/>
                                  </a:lnTo>
                                  <a:lnTo>
                                    <a:pt x="9493" y="6662"/>
                                  </a:lnTo>
                                  <a:lnTo>
                                    <a:pt x="9585" y="6647"/>
                                  </a:lnTo>
                                  <a:lnTo>
                                    <a:pt x="9679" y="6625"/>
                                  </a:lnTo>
                                  <a:lnTo>
                                    <a:pt x="9771" y="6596"/>
                                  </a:lnTo>
                                  <a:lnTo>
                                    <a:pt x="9863" y="6559"/>
                                  </a:lnTo>
                                  <a:lnTo>
                                    <a:pt x="9955" y="6514"/>
                                  </a:lnTo>
                                  <a:lnTo>
                                    <a:pt x="10047" y="6460"/>
                                  </a:lnTo>
                                  <a:lnTo>
                                    <a:pt x="10139" y="6399"/>
                                  </a:lnTo>
                                  <a:lnTo>
                                    <a:pt x="10231" y="6328"/>
                                  </a:lnTo>
                                  <a:lnTo>
                                    <a:pt x="10323" y="6252"/>
                                  </a:lnTo>
                                  <a:lnTo>
                                    <a:pt x="10415" y="6169"/>
                                  </a:lnTo>
                                  <a:lnTo>
                                    <a:pt x="10507" y="6080"/>
                                  </a:lnTo>
                                  <a:lnTo>
                                    <a:pt x="10600" y="5985"/>
                                  </a:lnTo>
                                  <a:lnTo>
                                    <a:pt x="10692" y="5884"/>
                                  </a:lnTo>
                                  <a:lnTo>
                                    <a:pt x="10784" y="5777"/>
                                  </a:lnTo>
                                  <a:lnTo>
                                    <a:pt x="10876" y="5667"/>
                                  </a:lnTo>
                                  <a:lnTo>
                                    <a:pt x="10968" y="5555"/>
                                  </a:lnTo>
                                  <a:lnTo>
                                    <a:pt x="11060" y="5438"/>
                                  </a:lnTo>
                                  <a:lnTo>
                                    <a:pt x="11152" y="5318"/>
                                  </a:lnTo>
                                  <a:lnTo>
                                    <a:pt x="11244" y="5197"/>
                                  </a:lnTo>
                                  <a:lnTo>
                                    <a:pt x="11337" y="5074"/>
                                  </a:lnTo>
                                  <a:lnTo>
                                    <a:pt x="11429" y="4950"/>
                                  </a:lnTo>
                                  <a:lnTo>
                                    <a:pt x="11522" y="4824"/>
                                  </a:lnTo>
                                  <a:lnTo>
                                    <a:pt x="11614" y="4697"/>
                                  </a:lnTo>
                                  <a:lnTo>
                                    <a:pt x="11706" y="4571"/>
                                  </a:lnTo>
                                  <a:lnTo>
                                    <a:pt x="11798" y="4444"/>
                                  </a:lnTo>
                                  <a:lnTo>
                                    <a:pt x="11890" y="4318"/>
                                  </a:lnTo>
                                  <a:lnTo>
                                    <a:pt x="11982" y="4192"/>
                                  </a:lnTo>
                                  <a:lnTo>
                                    <a:pt x="12074" y="4068"/>
                                  </a:lnTo>
                                  <a:lnTo>
                                    <a:pt x="12166" y="3943"/>
                                  </a:lnTo>
                                  <a:lnTo>
                                    <a:pt x="12258" y="3822"/>
                                  </a:lnTo>
                                  <a:lnTo>
                                    <a:pt x="12350" y="3701"/>
                                  </a:lnTo>
                                  <a:lnTo>
                                    <a:pt x="12444" y="3582"/>
                                  </a:lnTo>
                                  <a:lnTo>
                                    <a:pt x="12536" y="3464"/>
                                  </a:lnTo>
                                  <a:lnTo>
                                    <a:pt x="12628" y="3348"/>
                                  </a:lnTo>
                                  <a:lnTo>
                                    <a:pt x="12720" y="3236"/>
                                  </a:lnTo>
                                  <a:lnTo>
                                    <a:pt x="12812" y="3123"/>
                                  </a:lnTo>
                                  <a:lnTo>
                                    <a:pt x="12904" y="3015"/>
                                  </a:lnTo>
                                  <a:lnTo>
                                    <a:pt x="12904" y="6674"/>
                                  </a:lnTo>
                                  <a:lnTo>
                                    <a:pt x="12812" y="6674"/>
                                  </a:lnTo>
                                  <a:lnTo>
                                    <a:pt x="12720" y="6674"/>
                                  </a:lnTo>
                                  <a:lnTo>
                                    <a:pt x="12628" y="6674"/>
                                  </a:lnTo>
                                  <a:lnTo>
                                    <a:pt x="12536" y="6674"/>
                                  </a:lnTo>
                                  <a:lnTo>
                                    <a:pt x="12444" y="6674"/>
                                  </a:lnTo>
                                  <a:lnTo>
                                    <a:pt x="12350" y="6674"/>
                                  </a:lnTo>
                                  <a:lnTo>
                                    <a:pt x="12258" y="6674"/>
                                  </a:lnTo>
                                  <a:lnTo>
                                    <a:pt x="12166" y="6674"/>
                                  </a:lnTo>
                                  <a:lnTo>
                                    <a:pt x="12074" y="6674"/>
                                  </a:lnTo>
                                  <a:lnTo>
                                    <a:pt x="11982" y="6674"/>
                                  </a:lnTo>
                                  <a:lnTo>
                                    <a:pt x="11890" y="6674"/>
                                  </a:lnTo>
                                  <a:lnTo>
                                    <a:pt x="11798" y="6674"/>
                                  </a:lnTo>
                                  <a:lnTo>
                                    <a:pt x="11706" y="6674"/>
                                  </a:lnTo>
                                  <a:lnTo>
                                    <a:pt x="11614" y="6674"/>
                                  </a:lnTo>
                                  <a:lnTo>
                                    <a:pt x="11522" y="6674"/>
                                  </a:lnTo>
                                  <a:lnTo>
                                    <a:pt x="11429" y="6674"/>
                                  </a:lnTo>
                                  <a:lnTo>
                                    <a:pt x="11337" y="6674"/>
                                  </a:lnTo>
                                  <a:lnTo>
                                    <a:pt x="11244" y="6674"/>
                                  </a:lnTo>
                                  <a:lnTo>
                                    <a:pt x="11152" y="6674"/>
                                  </a:lnTo>
                                  <a:lnTo>
                                    <a:pt x="11060" y="6674"/>
                                  </a:lnTo>
                                  <a:lnTo>
                                    <a:pt x="10968" y="6674"/>
                                  </a:lnTo>
                                  <a:lnTo>
                                    <a:pt x="10876" y="6674"/>
                                  </a:lnTo>
                                  <a:lnTo>
                                    <a:pt x="10784" y="6674"/>
                                  </a:lnTo>
                                  <a:lnTo>
                                    <a:pt x="10692" y="6674"/>
                                  </a:lnTo>
                                  <a:lnTo>
                                    <a:pt x="10600" y="6674"/>
                                  </a:lnTo>
                                  <a:lnTo>
                                    <a:pt x="10507" y="6674"/>
                                  </a:lnTo>
                                  <a:lnTo>
                                    <a:pt x="10415" y="6674"/>
                                  </a:lnTo>
                                  <a:lnTo>
                                    <a:pt x="10323" y="6674"/>
                                  </a:lnTo>
                                  <a:lnTo>
                                    <a:pt x="10231" y="6674"/>
                                  </a:lnTo>
                                  <a:lnTo>
                                    <a:pt x="10139" y="6674"/>
                                  </a:lnTo>
                                  <a:lnTo>
                                    <a:pt x="10047" y="6674"/>
                                  </a:lnTo>
                                  <a:lnTo>
                                    <a:pt x="9955" y="6674"/>
                                  </a:lnTo>
                                  <a:lnTo>
                                    <a:pt x="9863" y="6674"/>
                                  </a:lnTo>
                                  <a:lnTo>
                                    <a:pt x="9771" y="6674"/>
                                  </a:lnTo>
                                  <a:lnTo>
                                    <a:pt x="9679" y="6674"/>
                                  </a:lnTo>
                                  <a:lnTo>
                                    <a:pt x="9585" y="6674"/>
                                  </a:lnTo>
                                  <a:lnTo>
                                    <a:pt x="9493" y="6674"/>
                                  </a:lnTo>
                                  <a:lnTo>
                                    <a:pt x="9401" y="6674"/>
                                  </a:lnTo>
                                  <a:lnTo>
                                    <a:pt x="9309" y="6674"/>
                                  </a:lnTo>
                                  <a:lnTo>
                                    <a:pt x="9217" y="6674"/>
                                  </a:lnTo>
                                  <a:lnTo>
                                    <a:pt x="9125" y="6674"/>
                                  </a:lnTo>
                                  <a:lnTo>
                                    <a:pt x="9033" y="6674"/>
                                  </a:lnTo>
                                  <a:lnTo>
                                    <a:pt x="8941" y="6674"/>
                                  </a:lnTo>
                                  <a:lnTo>
                                    <a:pt x="8849" y="6674"/>
                                  </a:lnTo>
                                  <a:lnTo>
                                    <a:pt x="8757" y="6674"/>
                                  </a:lnTo>
                                  <a:lnTo>
                                    <a:pt x="8663" y="6674"/>
                                  </a:lnTo>
                                  <a:lnTo>
                                    <a:pt x="8571" y="6674"/>
                                  </a:lnTo>
                                  <a:lnTo>
                                    <a:pt x="8479" y="6674"/>
                                  </a:lnTo>
                                  <a:lnTo>
                                    <a:pt x="8387" y="6674"/>
                                  </a:lnTo>
                                  <a:lnTo>
                                    <a:pt x="8295" y="6674"/>
                                  </a:lnTo>
                                  <a:lnTo>
                                    <a:pt x="8203" y="6674"/>
                                  </a:lnTo>
                                  <a:lnTo>
                                    <a:pt x="8111" y="6674"/>
                                  </a:lnTo>
                                  <a:lnTo>
                                    <a:pt x="8019" y="6674"/>
                                  </a:lnTo>
                                  <a:lnTo>
                                    <a:pt x="7927" y="6674"/>
                                  </a:lnTo>
                                  <a:lnTo>
                                    <a:pt x="7835" y="6674"/>
                                  </a:lnTo>
                                  <a:lnTo>
                                    <a:pt x="7742" y="6674"/>
                                  </a:lnTo>
                                  <a:lnTo>
                                    <a:pt x="7650" y="6674"/>
                                  </a:lnTo>
                                  <a:lnTo>
                                    <a:pt x="7558" y="6674"/>
                                  </a:lnTo>
                                  <a:lnTo>
                                    <a:pt x="7466" y="6674"/>
                                  </a:lnTo>
                                  <a:lnTo>
                                    <a:pt x="7374" y="6674"/>
                                  </a:lnTo>
                                  <a:lnTo>
                                    <a:pt x="7282" y="6674"/>
                                  </a:lnTo>
                                  <a:lnTo>
                                    <a:pt x="7190" y="6674"/>
                                  </a:lnTo>
                                  <a:lnTo>
                                    <a:pt x="7098" y="6674"/>
                                  </a:lnTo>
                                  <a:lnTo>
                                    <a:pt x="7006" y="6674"/>
                                  </a:lnTo>
                                  <a:lnTo>
                                    <a:pt x="6913" y="6674"/>
                                  </a:lnTo>
                                  <a:lnTo>
                                    <a:pt x="6820" y="6674"/>
                                  </a:lnTo>
                                  <a:lnTo>
                                    <a:pt x="6728" y="6674"/>
                                  </a:lnTo>
                                  <a:lnTo>
                                    <a:pt x="6636" y="6674"/>
                                  </a:lnTo>
                                  <a:lnTo>
                                    <a:pt x="6544" y="6674"/>
                                  </a:lnTo>
                                  <a:lnTo>
                                    <a:pt x="6452" y="6674"/>
                                  </a:lnTo>
                                  <a:lnTo>
                                    <a:pt x="6360" y="6674"/>
                                  </a:lnTo>
                                  <a:lnTo>
                                    <a:pt x="6268" y="6674"/>
                                  </a:lnTo>
                                  <a:lnTo>
                                    <a:pt x="6176" y="6674"/>
                                  </a:lnTo>
                                  <a:lnTo>
                                    <a:pt x="6084" y="6674"/>
                                  </a:lnTo>
                                  <a:lnTo>
                                    <a:pt x="5992" y="6674"/>
                                  </a:lnTo>
                                  <a:lnTo>
                                    <a:pt x="5898" y="6674"/>
                                  </a:lnTo>
                                  <a:lnTo>
                                    <a:pt x="5806" y="6674"/>
                                  </a:lnTo>
                                  <a:lnTo>
                                    <a:pt x="5714" y="6674"/>
                                  </a:lnTo>
                                  <a:lnTo>
                                    <a:pt x="5622" y="6674"/>
                                  </a:lnTo>
                                  <a:lnTo>
                                    <a:pt x="5530" y="6674"/>
                                  </a:lnTo>
                                  <a:lnTo>
                                    <a:pt x="5438" y="6674"/>
                                  </a:lnTo>
                                  <a:lnTo>
                                    <a:pt x="5346" y="6674"/>
                                  </a:lnTo>
                                  <a:lnTo>
                                    <a:pt x="5254" y="6674"/>
                                  </a:lnTo>
                                  <a:lnTo>
                                    <a:pt x="5162" y="6674"/>
                                  </a:lnTo>
                                  <a:lnTo>
                                    <a:pt x="5070" y="6674"/>
                                  </a:lnTo>
                                  <a:lnTo>
                                    <a:pt x="4977" y="6674"/>
                                  </a:lnTo>
                                  <a:lnTo>
                                    <a:pt x="4885" y="6674"/>
                                  </a:lnTo>
                                  <a:lnTo>
                                    <a:pt x="4793" y="6674"/>
                                  </a:lnTo>
                                  <a:lnTo>
                                    <a:pt x="4701" y="6674"/>
                                  </a:lnTo>
                                  <a:lnTo>
                                    <a:pt x="4608" y="6674"/>
                                  </a:lnTo>
                                  <a:lnTo>
                                    <a:pt x="4516" y="6674"/>
                                  </a:lnTo>
                                  <a:lnTo>
                                    <a:pt x="4424" y="6674"/>
                                  </a:lnTo>
                                  <a:lnTo>
                                    <a:pt x="4332" y="6674"/>
                                  </a:lnTo>
                                  <a:lnTo>
                                    <a:pt x="4240" y="6674"/>
                                  </a:lnTo>
                                  <a:lnTo>
                                    <a:pt x="4148" y="6674"/>
                                  </a:lnTo>
                                  <a:lnTo>
                                    <a:pt x="4055" y="6674"/>
                                  </a:lnTo>
                                  <a:lnTo>
                                    <a:pt x="3963" y="6674"/>
                                  </a:lnTo>
                                  <a:lnTo>
                                    <a:pt x="3871" y="6674"/>
                                  </a:lnTo>
                                  <a:lnTo>
                                    <a:pt x="3779" y="6674"/>
                                  </a:lnTo>
                                  <a:lnTo>
                                    <a:pt x="3687" y="6674"/>
                                  </a:lnTo>
                                  <a:lnTo>
                                    <a:pt x="3595" y="6674"/>
                                  </a:lnTo>
                                  <a:lnTo>
                                    <a:pt x="3503" y="6674"/>
                                  </a:lnTo>
                                  <a:lnTo>
                                    <a:pt x="3411" y="6674"/>
                                  </a:lnTo>
                                  <a:lnTo>
                                    <a:pt x="3319" y="6674"/>
                                  </a:lnTo>
                                  <a:lnTo>
                                    <a:pt x="3227" y="6674"/>
                                  </a:lnTo>
                                  <a:lnTo>
                                    <a:pt x="3133" y="6674"/>
                                  </a:lnTo>
                                  <a:lnTo>
                                    <a:pt x="3041" y="6674"/>
                                  </a:lnTo>
                                  <a:lnTo>
                                    <a:pt x="2949" y="6674"/>
                                  </a:lnTo>
                                  <a:lnTo>
                                    <a:pt x="2857" y="6674"/>
                                  </a:lnTo>
                                  <a:lnTo>
                                    <a:pt x="2765" y="6674"/>
                                  </a:lnTo>
                                  <a:lnTo>
                                    <a:pt x="2673" y="6674"/>
                                  </a:lnTo>
                                  <a:lnTo>
                                    <a:pt x="2581" y="6674"/>
                                  </a:lnTo>
                                  <a:lnTo>
                                    <a:pt x="2489" y="6674"/>
                                  </a:lnTo>
                                  <a:lnTo>
                                    <a:pt x="2397" y="6674"/>
                                  </a:lnTo>
                                  <a:lnTo>
                                    <a:pt x="2305" y="6674"/>
                                  </a:lnTo>
                                  <a:lnTo>
                                    <a:pt x="2211" y="6674"/>
                                  </a:lnTo>
                                  <a:lnTo>
                                    <a:pt x="2119" y="6674"/>
                                  </a:lnTo>
                                  <a:lnTo>
                                    <a:pt x="2027" y="6674"/>
                                  </a:lnTo>
                                  <a:lnTo>
                                    <a:pt x="1935" y="6674"/>
                                  </a:lnTo>
                                  <a:lnTo>
                                    <a:pt x="1843" y="6674"/>
                                  </a:lnTo>
                                  <a:lnTo>
                                    <a:pt x="1751" y="6674"/>
                                  </a:lnTo>
                                  <a:lnTo>
                                    <a:pt x="1659" y="6674"/>
                                  </a:lnTo>
                                  <a:lnTo>
                                    <a:pt x="1567" y="6674"/>
                                  </a:lnTo>
                                  <a:lnTo>
                                    <a:pt x="1475" y="6674"/>
                                  </a:lnTo>
                                  <a:lnTo>
                                    <a:pt x="1383" y="6674"/>
                                  </a:lnTo>
                                  <a:lnTo>
                                    <a:pt x="1290" y="6674"/>
                                  </a:lnTo>
                                  <a:lnTo>
                                    <a:pt x="1198" y="6674"/>
                                  </a:lnTo>
                                  <a:lnTo>
                                    <a:pt x="1106" y="6674"/>
                                  </a:lnTo>
                                  <a:lnTo>
                                    <a:pt x="1014" y="6674"/>
                                  </a:lnTo>
                                  <a:lnTo>
                                    <a:pt x="922" y="6674"/>
                                  </a:lnTo>
                                  <a:lnTo>
                                    <a:pt x="830" y="6674"/>
                                  </a:lnTo>
                                  <a:lnTo>
                                    <a:pt x="738" y="6674"/>
                                  </a:lnTo>
                                  <a:lnTo>
                                    <a:pt x="646" y="6674"/>
                                  </a:lnTo>
                                  <a:lnTo>
                                    <a:pt x="554" y="6674"/>
                                  </a:lnTo>
                                  <a:lnTo>
                                    <a:pt x="462" y="6674"/>
                                  </a:lnTo>
                                  <a:lnTo>
                                    <a:pt x="368" y="6674"/>
                                  </a:lnTo>
                                  <a:lnTo>
                                    <a:pt x="276" y="6674"/>
                                  </a:lnTo>
                                  <a:lnTo>
                                    <a:pt x="184" y="6674"/>
                                  </a:lnTo>
                                  <a:lnTo>
                                    <a:pt x="92" y="6674"/>
                                  </a:lnTo>
                                  <a:lnTo>
                                    <a:pt x="0" y="6674"/>
                                  </a:lnTo>
                                </a:path>
                              </a:pathLst>
                            </a:custGeom>
                            <a:noFill/>
                            <a:ln w="7560">
                              <a:solidFill>
                                <a:srgbClr val="000000"/>
                              </a:solidFill>
                              <a:round/>
                            </a:ln>
                          </wps:spPr>
                          <wps:style>
                            <a:lnRef idx="0"/>
                            <a:fillRef idx="0"/>
                            <a:effectRef idx="0"/>
                            <a:fontRef idx="minor"/>
                          </wps:style>
                          <wps:bodyPr/>
                        </wps:wsp>
                        <wps:wsp>
                          <wps:cNvSpPr/>
                          <wps:spPr>
                            <a:xfrm>
                              <a:off x="28440" y="394200"/>
                              <a:ext cx="4097160" cy="2118960"/>
                            </a:xfrm>
                            <a:custGeom>
                              <a:avLst/>
                              <a:gdLst/>
                              <a:ahLst/>
                              <a:rect l="l" t="t" r="r" b="b"/>
                              <a:pathLst>
                                <a:path w="12904" h="6674">
                                  <a:moveTo>
                                    <a:pt x="0" y="6674"/>
                                  </a:moveTo>
                                  <a:lnTo>
                                    <a:pt x="0" y="6674"/>
                                  </a:lnTo>
                                  <a:lnTo>
                                    <a:pt x="92" y="6674"/>
                                  </a:lnTo>
                                  <a:lnTo>
                                    <a:pt x="184" y="6669"/>
                                  </a:lnTo>
                                  <a:lnTo>
                                    <a:pt x="276" y="6662"/>
                                  </a:lnTo>
                                  <a:lnTo>
                                    <a:pt x="368" y="6647"/>
                                  </a:lnTo>
                                  <a:lnTo>
                                    <a:pt x="462" y="6625"/>
                                  </a:lnTo>
                                  <a:lnTo>
                                    <a:pt x="554" y="6596"/>
                                  </a:lnTo>
                                  <a:lnTo>
                                    <a:pt x="646" y="6559"/>
                                  </a:lnTo>
                                  <a:lnTo>
                                    <a:pt x="738" y="6514"/>
                                  </a:lnTo>
                                  <a:lnTo>
                                    <a:pt x="830" y="6460"/>
                                  </a:lnTo>
                                  <a:lnTo>
                                    <a:pt x="922" y="6399"/>
                                  </a:lnTo>
                                  <a:lnTo>
                                    <a:pt x="1014" y="6328"/>
                                  </a:lnTo>
                                  <a:lnTo>
                                    <a:pt x="1106" y="6252"/>
                                  </a:lnTo>
                                  <a:lnTo>
                                    <a:pt x="1198" y="6169"/>
                                  </a:lnTo>
                                  <a:lnTo>
                                    <a:pt x="1290" y="6080"/>
                                  </a:lnTo>
                                  <a:lnTo>
                                    <a:pt x="1383" y="5985"/>
                                  </a:lnTo>
                                  <a:lnTo>
                                    <a:pt x="1475" y="5884"/>
                                  </a:lnTo>
                                  <a:lnTo>
                                    <a:pt x="1567" y="5777"/>
                                  </a:lnTo>
                                  <a:lnTo>
                                    <a:pt x="1659" y="5667"/>
                                  </a:lnTo>
                                  <a:lnTo>
                                    <a:pt x="1751" y="5555"/>
                                  </a:lnTo>
                                  <a:lnTo>
                                    <a:pt x="1843" y="5438"/>
                                  </a:lnTo>
                                  <a:lnTo>
                                    <a:pt x="1935" y="5318"/>
                                  </a:lnTo>
                                  <a:lnTo>
                                    <a:pt x="2027" y="5197"/>
                                  </a:lnTo>
                                  <a:lnTo>
                                    <a:pt x="2119" y="5074"/>
                                  </a:lnTo>
                                  <a:lnTo>
                                    <a:pt x="2211" y="4950"/>
                                  </a:lnTo>
                                  <a:lnTo>
                                    <a:pt x="2305" y="4824"/>
                                  </a:lnTo>
                                  <a:lnTo>
                                    <a:pt x="2397" y="4697"/>
                                  </a:lnTo>
                                  <a:lnTo>
                                    <a:pt x="2489" y="4571"/>
                                  </a:lnTo>
                                  <a:lnTo>
                                    <a:pt x="2581" y="4444"/>
                                  </a:lnTo>
                                  <a:lnTo>
                                    <a:pt x="2673" y="4318"/>
                                  </a:lnTo>
                                  <a:lnTo>
                                    <a:pt x="2765" y="4192"/>
                                  </a:lnTo>
                                  <a:lnTo>
                                    <a:pt x="2857" y="4068"/>
                                  </a:lnTo>
                                  <a:lnTo>
                                    <a:pt x="2949" y="3943"/>
                                  </a:lnTo>
                                  <a:lnTo>
                                    <a:pt x="3041" y="3822"/>
                                  </a:lnTo>
                                  <a:lnTo>
                                    <a:pt x="3133" y="3701"/>
                                  </a:lnTo>
                                  <a:lnTo>
                                    <a:pt x="3227" y="3582"/>
                                  </a:lnTo>
                                  <a:lnTo>
                                    <a:pt x="3319" y="3464"/>
                                  </a:lnTo>
                                  <a:lnTo>
                                    <a:pt x="3411" y="3348"/>
                                  </a:lnTo>
                                  <a:lnTo>
                                    <a:pt x="3503" y="3236"/>
                                  </a:lnTo>
                                  <a:lnTo>
                                    <a:pt x="3595" y="3123"/>
                                  </a:lnTo>
                                  <a:lnTo>
                                    <a:pt x="3687" y="3015"/>
                                  </a:lnTo>
                                  <a:lnTo>
                                    <a:pt x="3779" y="2907"/>
                                  </a:lnTo>
                                  <a:lnTo>
                                    <a:pt x="3871" y="2803"/>
                                  </a:lnTo>
                                  <a:lnTo>
                                    <a:pt x="3963" y="2701"/>
                                  </a:lnTo>
                                  <a:lnTo>
                                    <a:pt x="4055" y="2600"/>
                                  </a:lnTo>
                                  <a:lnTo>
                                    <a:pt x="4148" y="2502"/>
                                  </a:lnTo>
                                  <a:lnTo>
                                    <a:pt x="4240" y="2407"/>
                                  </a:lnTo>
                                  <a:lnTo>
                                    <a:pt x="4332" y="2314"/>
                                  </a:lnTo>
                                  <a:lnTo>
                                    <a:pt x="4424" y="2224"/>
                                  </a:lnTo>
                                  <a:lnTo>
                                    <a:pt x="4516" y="2136"/>
                                  </a:lnTo>
                                  <a:lnTo>
                                    <a:pt x="4608" y="2050"/>
                                  </a:lnTo>
                                  <a:lnTo>
                                    <a:pt x="4701" y="1966"/>
                                  </a:lnTo>
                                  <a:lnTo>
                                    <a:pt x="4793" y="1886"/>
                                  </a:lnTo>
                                  <a:lnTo>
                                    <a:pt x="4885" y="1807"/>
                                  </a:lnTo>
                                  <a:lnTo>
                                    <a:pt x="4977" y="1731"/>
                                  </a:lnTo>
                                  <a:lnTo>
                                    <a:pt x="5070" y="1656"/>
                                  </a:lnTo>
                                  <a:lnTo>
                                    <a:pt x="5162" y="1585"/>
                                  </a:lnTo>
                                  <a:lnTo>
                                    <a:pt x="5254" y="1516"/>
                                  </a:lnTo>
                                  <a:lnTo>
                                    <a:pt x="5346" y="1449"/>
                                  </a:lnTo>
                                  <a:lnTo>
                                    <a:pt x="5438" y="1383"/>
                                  </a:lnTo>
                                  <a:lnTo>
                                    <a:pt x="5530" y="1320"/>
                                  </a:lnTo>
                                  <a:lnTo>
                                    <a:pt x="5622" y="1259"/>
                                  </a:lnTo>
                                  <a:lnTo>
                                    <a:pt x="5714" y="1199"/>
                                  </a:lnTo>
                                  <a:lnTo>
                                    <a:pt x="5806" y="1142"/>
                                  </a:lnTo>
                                  <a:lnTo>
                                    <a:pt x="5898" y="1086"/>
                                  </a:lnTo>
                                  <a:lnTo>
                                    <a:pt x="5992" y="1033"/>
                                  </a:lnTo>
                                  <a:lnTo>
                                    <a:pt x="6084" y="981"/>
                                  </a:lnTo>
                                  <a:lnTo>
                                    <a:pt x="6176" y="931"/>
                                  </a:lnTo>
                                  <a:lnTo>
                                    <a:pt x="6268" y="883"/>
                                  </a:lnTo>
                                  <a:lnTo>
                                    <a:pt x="6360" y="836"/>
                                  </a:lnTo>
                                  <a:lnTo>
                                    <a:pt x="6452" y="791"/>
                                  </a:lnTo>
                                  <a:lnTo>
                                    <a:pt x="6544" y="747"/>
                                  </a:lnTo>
                                  <a:lnTo>
                                    <a:pt x="6636" y="706"/>
                                  </a:lnTo>
                                  <a:lnTo>
                                    <a:pt x="6728" y="665"/>
                                  </a:lnTo>
                                  <a:lnTo>
                                    <a:pt x="6820" y="626"/>
                                  </a:lnTo>
                                  <a:lnTo>
                                    <a:pt x="6913" y="587"/>
                                  </a:lnTo>
                                  <a:lnTo>
                                    <a:pt x="7006" y="551"/>
                                  </a:lnTo>
                                  <a:lnTo>
                                    <a:pt x="7098" y="516"/>
                                  </a:lnTo>
                                  <a:lnTo>
                                    <a:pt x="7190" y="482"/>
                                  </a:lnTo>
                                  <a:lnTo>
                                    <a:pt x="7282" y="450"/>
                                  </a:lnTo>
                                  <a:lnTo>
                                    <a:pt x="7374" y="418"/>
                                  </a:lnTo>
                                  <a:lnTo>
                                    <a:pt x="7466" y="389"/>
                                  </a:lnTo>
                                  <a:lnTo>
                                    <a:pt x="7558" y="359"/>
                                  </a:lnTo>
                                  <a:lnTo>
                                    <a:pt x="7650" y="332"/>
                                  </a:lnTo>
                                  <a:lnTo>
                                    <a:pt x="7742" y="304"/>
                                  </a:lnTo>
                                  <a:lnTo>
                                    <a:pt x="7835" y="277"/>
                                  </a:lnTo>
                                  <a:lnTo>
                                    <a:pt x="7927" y="253"/>
                                  </a:lnTo>
                                  <a:lnTo>
                                    <a:pt x="8019" y="228"/>
                                  </a:lnTo>
                                  <a:lnTo>
                                    <a:pt x="8111" y="204"/>
                                  </a:lnTo>
                                  <a:lnTo>
                                    <a:pt x="8203" y="182"/>
                                  </a:lnTo>
                                  <a:lnTo>
                                    <a:pt x="8295" y="161"/>
                                  </a:lnTo>
                                  <a:lnTo>
                                    <a:pt x="8387" y="140"/>
                                  </a:lnTo>
                                  <a:lnTo>
                                    <a:pt x="8479" y="120"/>
                                  </a:lnTo>
                                  <a:lnTo>
                                    <a:pt x="8571" y="101"/>
                                  </a:lnTo>
                                  <a:lnTo>
                                    <a:pt x="8663" y="83"/>
                                  </a:lnTo>
                                  <a:lnTo>
                                    <a:pt x="8757" y="64"/>
                                  </a:lnTo>
                                  <a:lnTo>
                                    <a:pt x="8849" y="48"/>
                                  </a:lnTo>
                                  <a:lnTo>
                                    <a:pt x="8941" y="30"/>
                                  </a:lnTo>
                                  <a:lnTo>
                                    <a:pt x="9033" y="14"/>
                                  </a:lnTo>
                                  <a:lnTo>
                                    <a:pt x="9125" y="0"/>
                                  </a:lnTo>
                                  <a:lnTo>
                                    <a:pt x="9217" y="4667"/>
                                  </a:lnTo>
                                  <a:lnTo>
                                    <a:pt x="9309" y="4732"/>
                                  </a:lnTo>
                                  <a:lnTo>
                                    <a:pt x="9401" y="4793"/>
                                  </a:lnTo>
                                  <a:lnTo>
                                    <a:pt x="9493" y="4846"/>
                                  </a:lnTo>
                                  <a:lnTo>
                                    <a:pt x="9585" y="4891"/>
                                  </a:lnTo>
                                  <a:lnTo>
                                    <a:pt x="9679" y="4928"/>
                                  </a:lnTo>
                                  <a:lnTo>
                                    <a:pt x="9771" y="4954"/>
                                  </a:lnTo>
                                  <a:lnTo>
                                    <a:pt x="9863" y="4970"/>
                                  </a:lnTo>
                                  <a:lnTo>
                                    <a:pt x="9955" y="4977"/>
                                  </a:lnTo>
                                  <a:lnTo>
                                    <a:pt x="10047" y="4973"/>
                                  </a:lnTo>
                                  <a:lnTo>
                                    <a:pt x="10139" y="4961"/>
                                  </a:lnTo>
                                  <a:lnTo>
                                    <a:pt x="10231" y="4938"/>
                                  </a:lnTo>
                                  <a:lnTo>
                                    <a:pt x="10323" y="4907"/>
                                  </a:lnTo>
                                  <a:lnTo>
                                    <a:pt x="10415" y="4868"/>
                                  </a:lnTo>
                                  <a:lnTo>
                                    <a:pt x="10507" y="4821"/>
                                  </a:lnTo>
                                  <a:lnTo>
                                    <a:pt x="10600" y="4767"/>
                                  </a:lnTo>
                                  <a:lnTo>
                                    <a:pt x="10692" y="4707"/>
                                  </a:lnTo>
                                  <a:lnTo>
                                    <a:pt x="10784" y="4640"/>
                                  </a:lnTo>
                                  <a:lnTo>
                                    <a:pt x="10876" y="4566"/>
                                  </a:lnTo>
                                  <a:lnTo>
                                    <a:pt x="10968" y="4489"/>
                                  </a:lnTo>
                                  <a:lnTo>
                                    <a:pt x="11060" y="4407"/>
                                  </a:lnTo>
                                  <a:lnTo>
                                    <a:pt x="11152" y="4322"/>
                                  </a:lnTo>
                                  <a:lnTo>
                                    <a:pt x="11244" y="4233"/>
                                  </a:lnTo>
                                  <a:lnTo>
                                    <a:pt x="11337" y="4141"/>
                                  </a:lnTo>
                                  <a:lnTo>
                                    <a:pt x="11429" y="4047"/>
                                  </a:lnTo>
                                  <a:lnTo>
                                    <a:pt x="11522" y="3951"/>
                                  </a:lnTo>
                                  <a:lnTo>
                                    <a:pt x="11614" y="3853"/>
                                  </a:lnTo>
                                  <a:lnTo>
                                    <a:pt x="11706" y="3755"/>
                                  </a:lnTo>
                                  <a:lnTo>
                                    <a:pt x="11798" y="3655"/>
                                  </a:lnTo>
                                  <a:lnTo>
                                    <a:pt x="11890" y="3554"/>
                                  </a:lnTo>
                                  <a:lnTo>
                                    <a:pt x="11982" y="3454"/>
                                  </a:lnTo>
                                  <a:lnTo>
                                    <a:pt x="12074" y="3354"/>
                                  </a:lnTo>
                                  <a:lnTo>
                                    <a:pt x="12166" y="3253"/>
                                  </a:lnTo>
                                  <a:lnTo>
                                    <a:pt x="12258" y="3154"/>
                                  </a:lnTo>
                                  <a:lnTo>
                                    <a:pt x="12350" y="3054"/>
                                  </a:lnTo>
                                  <a:lnTo>
                                    <a:pt x="12444" y="2956"/>
                                  </a:lnTo>
                                  <a:lnTo>
                                    <a:pt x="12536" y="2860"/>
                                  </a:lnTo>
                                  <a:lnTo>
                                    <a:pt x="12628" y="2763"/>
                                  </a:lnTo>
                                  <a:lnTo>
                                    <a:pt x="12720" y="2670"/>
                                  </a:lnTo>
                                  <a:lnTo>
                                    <a:pt x="12812" y="2576"/>
                                  </a:lnTo>
                                  <a:lnTo>
                                    <a:pt x="12904" y="2486"/>
                                  </a:lnTo>
                                  <a:lnTo>
                                    <a:pt x="12904" y="3015"/>
                                  </a:lnTo>
                                  <a:lnTo>
                                    <a:pt x="12812" y="3123"/>
                                  </a:lnTo>
                                  <a:lnTo>
                                    <a:pt x="12720" y="3236"/>
                                  </a:lnTo>
                                  <a:lnTo>
                                    <a:pt x="12628" y="3348"/>
                                  </a:lnTo>
                                  <a:lnTo>
                                    <a:pt x="12536" y="3464"/>
                                  </a:lnTo>
                                  <a:lnTo>
                                    <a:pt x="12444" y="3582"/>
                                  </a:lnTo>
                                  <a:lnTo>
                                    <a:pt x="12350" y="3701"/>
                                  </a:lnTo>
                                  <a:lnTo>
                                    <a:pt x="12258" y="3822"/>
                                  </a:lnTo>
                                  <a:lnTo>
                                    <a:pt x="12166" y="3943"/>
                                  </a:lnTo>
                                  <a:lnTo>
                                    <a:pt x="12074" y="4068"/>
                                  </a:lnTo>
                                  <a:lnTo>
                                    <a:pt x="11982" y="4192"/>
                                  </a:lnTo>
                                  <a:lnTo>
                                    <a:pt x="11890" y="4318"/>
                                  </a:lnTo>
                                  <a:lnTo>
                                    <a:pt x="11798" y="4444"/>
                                  </a:lnTo>
                                  <a:lnTo>
                                    <a:pt x="11706" y="4571"/>
                                  </a:lnTo>
                                  <a:lnTo>
                                    <a:pt x="11614" y="4697"/>
                                  </a:lnTo>
                                  <a:lnTo>
                                    <a:pt x="11522" y="4824"/>
                                  </a:lnTo>
                                  <a:lnTo>
                                    <a:pt x="11429" y="4950"/>
                                  </a:lnTo>
                                  <a:lnTo>
                                    <a:pt x="11337" y="5074"/>
                                  </a:lnTo>
                                  <a:lnTo>
                                    <a:pt x="11244" y="5197"/>
                                  </a:lnTo>
                                  <a:lnTo>
                                    <a:pt x="11152" y="5318"/>
                                  </a:lnTo>
                                  <a:lnTo>
                                    <a:pt x="11060" y="5438"/>
                                  </a:lnTo>
                                  <a:lnTo>
                                    <a:pt x="10968" y="5555"/>
                                  </a:lnTo>
                                  <a:lnTo>
                                    <a:pt x="10876" y="5667"/>
                                  </a:lnTo>
                                  <a:lnTo>
                                    <a:pt x="10784" y="5777"/>
                                  </a:lnTo>
                                  <a:lnTo>
                                    <a:pt x="10692" y="5884"/>
                                  </a:lnTo>
                                  <a:lnTo>
                                    <a:pt x="10600" y="5985"/>
                                  </a:lnTo>
                                  <a:lnTo>
                                    <a:pt x="10507" y="6080"/>
                                  </a:lnTo>
                                  <a:lnTo>
                                    <a:pt x="10415" y="6169"/>
                                  </a:lnTo>
                                  <a:lnTo>
                                    <a:pt x="10323" y="6252"/>
                                  </a:lnTo>
                                  <a:lnTo>
                                    <a:pt x="10231" y="6328"/>
                                  </a:lnTo>
                                  <a:lnTo>
                                    <a:pt x="10139" y="6399"/>
                                  </a:lnTo>
                                  <a:lnTo>
                                    <a:pt x="10047" y="6460"/>
                                  </a:lnTo>
                                  <a:lnTo>
                                    <a:pt x="9955" y="6514"/>
                                  </a:lnTo>
                                  <a:lnTo>
                                    <a:pt x="9863" y="6559"/>
                                  </a:lnTo>
                                  <a:lnTo>
                                    <a:pt x="9771" y="6596"/>
                                  </a:lnTo>
                                  <a:lnTo>
                                    <a:pt x="9679" y="6625"/>
                                  </a:lnTo>
                                  <a:lnTo>
                                    <a:pt x="9585" y="6647"/>
                                  </a:lnTo>
                                  <a:lnTo>
                                    <a:pt x="9493" y="6662"/>
                                  </a:lnTo>
                                  <a:lnTo>
                                    <a:pt x="9401" y="6669"/>
                                  </a:lnTo>
                                  <a:lnTo>
                                    <a:pt x="9309" y="6674"/>
                                  </a:lnTo>
                                  <a:lnTo>
                                    <a:pt x="9217" y="6674"/>
                                  </a:lnTo>
                                  <a:lnTo>
                                    <a:pt x="9125" y="0"/>
                                  </a:lnTo>
                                  <a:lnTo>
                                    <a:pt x="9033" y="14"/>
                                  </a:lnTo>
                                  <a:lnTo>
                                    <a:pt x="8941" y="30"/>
                                  </a:lnTo>
                                  <a:lnTo>
                                    <a:pt x="8849" y="48"/>
                                  </a:lnTo>
                                  <a:lnTo>
                                    <a:pt x="8757" y="64"/>
                                  </a:lnTo>
                                  <a:lnTo>
                                    <a:pt x="8663" y="83"/>
                                  </a:lnTo>
                                  <a:lnTo>
                                    <a:pt x="8571" y="101"/>
                                  </a:lnTo>
                                  <a:lnTo>
                                    <a:pt x="8479" y="120"/>
                                  </a:lnTo>
                                  <a:lnTo>
                                    <a:pt x="8387" y="140"/>
                                  </a:lnTo>
                                  <a:lnTo>
                                    <a:pt x="8295" y="161"/>
                                  </a:lnTo>
                                  <a:lnTo>
                                    <a:pt x="8203" y="182"/>
                                  </a:lnTo>
                                  <a:lnTo>
                                    <a:pt x="8111" y="204"/>
                                  </a:lnTo>
                                  <a:lnTo>
                                    <a:pt x="8019" y="228"/>
                                  </a:lnTo>
                                  <a:lnTo>
                                    <a:pt x="7927" y="253"/>
                                  </a:lnTo>
                                  <a:lnTo>
                                    <a:pt x="7835" y="277"/>
                                  </a:lnTo>
                                  <a:lnTo>
                                    <a:pt x="7742" y="304"/>
                                  </a:lnTo>
                                  <a:lnTo>
                                    <a:pt x="7650" y="332"/>
                                  </a:lnTo>
                                  <a:lnTo>
                                    <a:pt x="7558" y="359"/>
                                  </a:lnTo>
                                  <a:lnTo>
                                    <a:pt x="7466" y="389"/>
                                  </a:lnTo>
                                  <a:lnTo>
                                    <a:pt x="7374" y="418"/>
                                  </a:lnTo>
                                  <a:lnTo>
                                    <a:pt x="7282" y="450"/>
                                  </a:lnTo>
                                  <a:lnTo>
                                    <a:pt x="7190" y="482"/>
                                  </a:lnTo>
                                  <a:lnTo>
                                    <a:pt x="7098" y="516"/>
                                  </a:lnTo>
                                  <a:lnTo>
                                    <a:pt x="7006" y="551"/>
                                  </a:lnTo>
                                  <a:lnTo>
                                    <a:pt x="6913" y="587"/>
                                  </a:lnTo>
                                  <a:lnTo>
                                    <a:pt x="6820" y="626"/>
                                  </a:lnTo>
                                  <a:lnTo>
                                    <a:pt x="6728" y="665"/>
                                  </a:lnTo>
                                  <a:lnTo>
                                    <a:pt x="6636" y="706"/>
                                  </a:lnTo>
                                  <a:lnTo>
                                    <a:pt x="6544" y="747"/>
                                  </a:lnTo>
                                  <a:lnTo>
                                    <a:pt x="6452" y="791"/>
                                  </a:lnTo>
                                  <a:lnTo>
                                    <a:pt x="6360" y="836"/>
                                  </a:lnTo>
                                  <a:lnTo>
                                    <a:pt x="6268" y="883"/>
                                  </a:lnTo>
                                  <a:lnTo>
                                    <a:pt x="6176" y="931"/>
                                  </a:lnTo>
                                  <a:lnTo>
                                    <a:pt x="6084" y="981"/>
                                  </a:lnTo>
                                  <a:lnTo>
                                    <a:pt x="5992" y="1033"/>
                                  </a:lnTo>
                                  <a:lnTo>
                                    <a:pt x="5898" y="1086"/>
                                  </a:lnTo>
                                  <a:lnTo>
                                    <a:pt x="5806" y="1142"/>
                                  </a:lnTo>
                                  <a:lnTo>
                                    <a:pt x="5714" y="1199"/>
                                  </a:lnTo>
                                  <a:lnTo>
                                    <a:pt x="5622" y="1259"/>
                                  </a:lnTo>
                                  <a:lnTo>
                                    <a:pt x="5530" y="1320"/>
                                  </a:lnTo>
                                  <a:lnTo>
                                    <a:pt x="5438" y="1383"/>
                                  </a:lnTo>
                                  <a:lnTo>
                                    <a:pt x="5346" y="1449"/>
                                  </a:lnTo>
                                  <a:lnTo>
                                    <a:pt x="5254" y="1516"/>
                                  </a:lnTo>
                                  <a:lnTo>
                                    <a:pt x="5162" y="1585"/>
                                  </a:lnTo>
                                  <a:lnTo>
                                    <a:pt x="5070" y="1656"/>
                                  </a:lnTo>
                                  <a:lnTo>
                                    <a:pt x="4977" y="1731"/>
                                  </a:lnTo>
                                  <a:lnTo>
                                    <a:pt x="4885" y="1807"/>
                                  </a:lnTo>
                                  <a:lnTo>
                                    <a:pt x="4793" y="1886"/>
                                  </a:lnTo>
                                  <a:lnTo>
                                    <a:pt x="4701" y="1966"/>
                                  </a:lnTo>
                                  <a:lnTo>
                                    <a:pt x="4608" y="2050"/>
                                  </a:lnTo>
                                  <a:lnTo>
                                    <a:pt x="4516" y="2136"/>
                                  </a:lnTo>
                                  <a:lnTo>
                                    <a:pt x="4424" y="2224"/>
                                  </a:lnTo>
                                  <a:lnTo>
                                    <a:pt x="4332" y="2314"/>
                                  </a:lnTo>
                                  <a:lnTo>
                                    <a:pt x="4240" y="2407"/>
                                  </a:lnTo>
                                  <a:lnTo>
                                    <a:pt x="4148" y="2502"/>
                                  </a:lnTo>
                                  <a:lnTo>
                                    <a:pt x="4055" y="2600"/>
                                  </a:lnTo>
                                  <a:lnTo>
                                    <a:pt x="3963" y="2701"/>
                                  </a:lnTo>
                                  <a:lnTo>
                                    <a:pt x="3871" y="2803"/>
                                  </a:lnTo>
                                  <a:lnTo>
                                    <a:pt x="3779" y="2907"/>
                                  </a:lnTo>
                                  <a:lnTo>
                                    <a:pt x="3687" y="3015"/>
                                  </a:lnTo>
                                  <a:lnTo>
                                    <a:pt x="3595" y="3123"/>
                                  </a:lnTo>
                                  <a:lnTo>
                                    <a:pt x="3503" y="3236"/>
                                  </a:lnTo>
                                  <a:lnTo>
                                    <a:pt x="3411" y="3348"/>
                                  </a:lnTo>
                                  <a:lnTo>
                                    <a:pt x="3319" y="3464"/>
                                  </a:lnTo>
                                  <a:lnTo>
                                    <a:pt x="3227" y="3582"/>
                                  </a:lnTo>
                                  <a:lnTo>
                                    <a:pt x="3133" y="3701"/>
                                  </a:lnTo>
                                  <a:lnTo>
                                    <a:pt x="3041" y="3822"/>
                                  </a:lnTo>
                                  <a:lnTo>
                                    <a:pt x="2949" y="3943"/>
                                  </a:lnTo>
                                  <a:lnTo>
                                    <a:pt x="2857" y="4068"/>
                                  </a:lnTo>
                                  <a:lnTo>
                                    <a:pt x="2765" y="4192"/>
                                  </a:lnTo>
                                  <a:lnTo>
                                    <a:pt x="2673" y="4318"/>
                                  </a:lnTo>
                                  <a:lnTo>
                                    <a:pt x="2581" y="4444"/>
                                  </a:lnTo>
                                  <a:lnTo>
                                    <a:pt x="2489" y="4571"/>
                                  </a:lnTo>
                                  <a:lnTo>
                                    <a:pt x="2397" y="4697"/>
                                  </a:lnTo>
                                  <a:lnTo>
                                    <a:pt x="2305" y="4824"/>
                                  </a:lnTo>
                                  <a:lnTo>
                                    <a:pt x="2211" y="4950"/>
                                  </a:lnTo>
                                  <a:lnTo>
                                    <a:pt x="2119" y="5074"/>
                                  </a:lnTo>
                                  <a:lnTo>
                                    <a:pt x="2027" y="5197"/>
                                  </a:lnTo>
                                  <a:lnTo>
                                    <a:pt x="1935" y="5318"/>
                                  </a:lnTo>
                                  <a:lnTo>
                                    <a:pt x="1843" y="5438"/>
                                  </a:lnTo>
                                  <a:lnTo>
                                    <a:pt x="1751" y="5555"/>
                                  </a:lnTo>
                                  <a:lnTo>
                                    <a:pt x="1659" y="5667"/>
                                  </a:lnTo>
                                  <a:lnTo>
                                    <a:pt x="1567" y="5777"/>
                                  </a:lnTo>
                                  <a:lnTo>
                                    <a:pt x="1475" y="5884"/>
                                  </a:lnTo>
                                  <a:lnTo>
                                    <a:pt x="1383" y="5985"/>
                                  </a:lnTo>
                                  <a:lnTo>
                                    <a:pt x="1290" y="6080"/>
                                  </a:lnTo>
                                  <a:lnTo>
                                    <a:pt x="1198" y="6169"/>
                                  </a:lnTo>
                                  <a:lnTo>
                                    <a:pt x="1106" y="6252"/>
                                  </a:lnTo>
                                  <a:lnTo>
                                    <a:pt x="1014" y="6328"/>
                                  </a:lnTo>
                                  <a:lnTo>
                                    <a:pt x="922" y="6399"/>
                                  </a:lnTo>
                                  <a:lnTo>
                                    <a:pt x="830" y="6460"/>
                                  </a:lnTo>
                                  <a:lnTo>
                                    <a:pt x="738" y="6514"/>
                                  </a:lnTo>
                                  <a:lnTo>
                                    <a:pt x="646" y="6559"/>
                                  </a:lnTo>
                                  <a:lnTo>
                                    <a:pt x="554" y="6596"/>
                                  </a:lnTo>
                                  <a:lnTo>
                                    <a:pt x="462" y="6625"/>
                                  </a:lnTo>
                                  <a:lnTo>
                                    <a:pt x="368" y="6647"/>
                                  </a:lnTo>
                                  <a:lnTo>
                                    <a:pt x="276" y="6662"/>
                                  </a:lnTo>
                                  <a:lnTo>
                                    <a:pt x="184" y="6669"/>
                                  </a:lnTo>
                                  <a:lnTo>
                                    <a:pt x="92" y="6674"/>
                                  </a:lnTo>
                                  <a:lnTo>
                                    <a:pt x="0" y="6674"/>
                                  </a:lnTo>
                                  <a:close/>
                                </a:path>
                              </a:pathLst>
                            </a:custGeom>
                            <a:solidFill>
                              <a:srgbClr val="0000ff"/>
                            </a:solidFill>
                            <a:ln w="0">
                              <a:noFill/>
                            </a:ln>
                          </wps:spPr>
                          <wps:style>
                            <a:lnRef idx="0"/>
                            <a:fillRef idx="0"/>
                            <a:effectRef idx="0"/>
                            <a:fontRef idx="minor"/>
                          </wps:style>
                          <wps:bodyPr/>
                        </wps:wsp>
                        <wps:wsp>
                          <wps:cNvSpPr/>
                          <wps:spPr>
                            <a:xfrm>
                              <a:off x="28440" y="394200"/>
                              <a:ext cx="4097160" cy="2118960"/>
                            </a:xfrm>
                            <a:custGeom>
                              <a:avLst/>
                              <a:gdLst/>
                              <a:ahLst/>
                              <a:rect l="l" t="t" r="r" b="b"/>
                              <a:pathLst>
                                <a:path w="12904" h="6674">
                                  <a:moveTo>
                                    <a:pt x="0" y="6674"/>
                                  </a:moveTo>
                                  <a:lnTo>
                                    <a:pt x="0" y="6674"/>
                                  </a:lnTo>
                                  <a:lnTo>
                                    <a:pt x="92" y="6674"/>
                                  </a:lnTo>
                                  <a:lnTo>
                                    <a:pt x="184" y="6669"/>
                                  </a:lnTo>
                                  <a:lnTo>
                                    <a:pt x="276" y="6662"/>
                                  </a:lnTo>
                                  <a:lnTo>
                                    <a:pt x="368" y="6647"/>
                                  </a:lnTo>
                                  <a:lnTo>
                                    <a:pt x="462" y="6625"/>
                                  </a:lnTo>
                                  <a:lnTo>
                                    <a:pt x="554" y="6596"/>
                                  </a:lnTo>
                                  <a:lnTo>
                                    <a:pt x="646" y="6559"/>
                                  </a:lnTo>
                                  <a:lnTo>
                                    <a:pt x="738" y="6514"/>
                                  </a:lnTo>
                                  <a:lnTo>
                                    <a:pt x="830" y="6460"/>
                                  </a:lnTo>
                                  <a:lnTo>
                                    <a:pt x="922" y="6399"/>
                                  </a:lnTo>
                                  <a:lnTo>
                                    <a:pt x="1014" y="6328"/>
                                  </a:lnTo>
                                  <a:lnTo>
                                    <a:pt x="1106" y="6252"/>
                                  </a:lnTo>
                                  <a:lnTo>
                                    <a:pt x="1198" y="6169"/>
                                  </a:lnTo>
                                  <a:lnTo>
                                    <a:pt x="1290" y="6080"/>
                                  </a:lnTo>
                                  <a:lnTo>
                                    <a:pt x="1383" y="5985"/>
                                  </a:lnTo>
                                  <a:lnTo>
                                    <a:pt x="1475" y="5884"/>
                                  </a:lnTo>
                                  <a:lnTo>
                                    <a:pt x="1567" y="5777"/>
                                  </a:lnTo>
                                  <a:lnTo>
                                    <a:pt x="1659" y="5667"/>
                                  </a:lnTo>
                                  <a:lnTo>
                                    <a:pt x="1751" y="5555"/>
                                  </a:lnTo>
                                  <a:lnTo>
                                    <a:pt x="1843" y="5438"/>
                                  </a:lnTo>
                                  <a:lnTo>
                                    <a:pt x="1935" y="5318"/>
                                  </a:lnTo>
                                  <a:lnTo>
                                    <a:pt x="2027" y="5197"/>
                                  </a:lnTo>
                                  <a:lnTo>
                                    <a:pt x="2119" y="5074"/>
                                  </a:lnTo>
                                  <a:lnTo>
                                    <a:pt x="2211" y="4950"/>
                                  </a:lnTo>
                                  <a:lnTo>
                                    <a:pt x="2305" y="4824"/>
                                  </a:lnTo>
                                  <a:lnTo>
                                    <a:pt x="2397" y="4697"/>
                                  </a:lnTo>
                                  <a:lnTo>
                                    <a:pt x="2489" y="4571"/>
                                  </a:lnTo>
                                  <a:lnTo>
                                    <a:pt x="2581" y="4444"/>
                                  </a:lnTo>
                                  <a:lnTo>
                                    <a:pt x="2673" y="4318"/>
                                  </a:lnTo>
                                  <a:lnTo>
                                    <a:pt x="2765" y="4192"/>
                                  </a:lnTo>
                                  <a:lnTo>
                                    <a:pt x="2857" y="4068"/>
                                  </a:lnTo>
                                  <a:lnTo>
                                    <a:pt x="2949" y="3943"/>
                                  </a:lnTo>
                                  <a:lnTo>
                                    <a:pt x="3041" y="3822"/>
                                  </a:lnTo>
                                  <a:lnTo>
                                    <a:pt x="3133" y="3701"/>
                                  </a:lnTo>
                                  <a:lnTo>
                                    <a:pt x="3227" y="3582"/>
                                  </a:lnTo>
                                  <a:lnTo>
                                    <a:pt x="3319" y="3464"/>
                                  </a:lnTo>
                                  <a:lnTo>
                                    <a:pt x="3411" y="3348"/>
                                  </a:lnTo>
                                  <a:lnTo>
                                    <a:pt x="3503" y="3236"/>
                                  </a:lnTo>
                                  <a:lnTo>
                                    <a:pt x="3595" y="3123"/>
                                  </a:lnTo>
                                  <a:lnTo>
                                    <a:pt x="3687" y="3015"/>
                                  </a:lnTo>
                                  <a:lnTo>
                                    <a:pt x="3779" y="2907"/>
                                  </a:lnTo>
                                  <a:lnTo>
                                    <a:pt x="3871" y="2803"/>
                                  </a:lnTo>
                                  <a:lnTo>
                                    <a:pt x="3963" y="2701"/>
                                  </a:lnTo>
                                  <a:lnTo>
                                    <a:pt x="4055" y="2600"/>
                                  </a:lnTo>
                                  <a:lnTo>
                                    <a:pt x="4148" y="2502"/>
                                  </a:lnTo>
                                  <a:lnTo>
                                    <a:pt x="4240" y="2407"/>
                                  </a:lnTo>
                                  <a:lnTo>
                                    <a:pt x="4332" y="2314"/>
                                  </a:lnTo>
                                  <a:lnTo>
                                    <a:pt x="4424" y="2224"/>
                                  </a:lnTo>
                                  <a:lnTo>
                                    <a:pt x="4516" y="2136"/>
                                  </a:lnTo>
                                  <a:lnTo>
                                    <a:pt x="4608" y="2050"/>
                                  </a:lnTo>
                                  <a:lnTo>
                                    <a:pt x="4701" y="1966"/>
                                  </a:lnTo>
                                  <a:lnTo>
                                    <a:pt x="4793" y="1886"/>
                                  </a:lnTo>
                                  <a:lnTo>
                                    <a:pt x="4885" y="1807"/>
                                  </a:lnTo>
                                  <a:lnTo>
                                    <a:pt x="4977" y="1731"/>
                                  </a:lnTo>
                                  <a:lnTo>
                                    <a:pt x="5070" y="1656"/>
                                  </a:lnTo>
                                  <a:lnTo>
                                    <a:pt x="5162" y="1585"/>
                                  </a:lnTo>
                                  <a:lnTo>
                                    <a:pt x="5254" y="1516"/>
                                  </a:lnTo>
                                  <a:lnTo>
                                    <a:pt x="5346" y="1449"/>
                                  </a:lnTo>
                                  <a:lnTo>
                                    <a:pt x="5438" y="1383"/>
                                  </a:lnTo>
                                  <a:lnTo>
                                    <a:pt x="5530" y="1320"/>
                                  </a:lnTo>
                                  <a:lnTo>
                                    <a:pt x="5622" y="1259"/>
                                  </a:lnTo>
                                  <a:lnTo>
                                    <a:pt x="5714" y="1199"/>
                                  </a:lnTo>
                                  <a:lnTo>
                                    <a:pt x="5806" y="1142"/>
                                  </a:lnTo>
                                  <a:lnTo>
                                    <a:pt x="5898" y="1086"/>
                                  </a:lnTo>
                                  <a:lnTo>
                                    <a:pt x="5992" y="1033"/>
                                  </a:lnTo>
                                  <a:lnTo>
                                    <a:pt x="6084" y="981"/>
                                  </a:lnTo>
                                  <a:lnTo>
                                    <a:pt x="6176" y="931"/>
                                  </a:lnTo>
                                  <a:lnTo>
                                    <a:pt x="6268" y="883"/>
                                  </a:lnTo>
                                  <a:lnTo>
                                    <a:pt x="6360" y="836"/>
                                  </a:lnTo>
                                  <a:lnTo>
                                    <a:pt x="6452" y="791"/>
                                  </a:lnTo>
                                  <a:lnTo>
                                    <a:pt x="6544" y="747"/>
                                  </a:lnTo>
                                  <a:lnTo>
                                    <a:pt x="6636" y="706"/>
                                  </a:lnTo>
                                  <a:lnTo>
                                    <a:pt x="6728" y="665"/>
                                  </a:lnTo>
                                  <a:lnTo>
                                    <a:pt x="6820" y="626"/>
                                  </a:lnTo>
                                  <a:lnTo>
                                    <a:pt x="6913" y="587"/>
                                  </a:lnTo>
                                  <a:lnTo>
                                    <a:pt x="7006" y="551"/>
                                  </a:lnTo>
                                  <a:lnTo>
                                    <a:pt x="7098" y="516"/>
                                  </a:lnTo>
                                  <a:lnTo>
                                    <a:pt x="7190" y="482"/>
                                  </a:lnTo>
                                  <a:lnTo>
                                    <a:pt x="7282" y="450"/>
                                  </a:lnTo>
                                  <a:lnTo>
                                    <a:pt x="7374" y="418"/>
                                  </a:lnTo>
                                  <a:lnTo>
                                    <a:pt x="7466" y="389"/>
                                  </a:lnTo>
                                  <a:lnTo>
                                    <a:pt x="7558" y="359"/>
                                  </a:lnTo>
                                  <a:lnTo>
                                    <a:pt x="7650" y="332"/>
                                  </a:lnTo>
                                  <a:lnTo>
                                    <a:pt x="7742" y="304"/>
                                  </a:lnTo>
                                  <a:lnTo>
                                    <a:pt x="7835" y="277"/>
                                  </a:lnTo>
                                  <a:lnTo>
                                    <a:pt x="7927" y="253"/>
                                  </a:lnTo>
                                  <a:lnTo>
                                    <a:pt x="8019" y="228"/>
                                  </a:lnTo>
                                  <a:lnTo>
                                    <a:pt x="8111" y="204"/>
                                  </a:lnTo>
                                  <a:lnTo>
                                    <a:pt x="8203" y="182"/>
                                  </a:lnTo>
                                  <a:lnTo>
                                    <a:pt x="8295" y="161"/>
                                  </a:lnTo>
                                  <a:lnTo>
                                    <a:pt x="8387" y="140"/>
                                  </a:lnTo>
                                  <a:lnTo>
                                    <a:pt x="8479" y="120"/>
                                  </a:lnTo>
                                  <a:lnTo>
                                    <a:pt x="8571" y="101"/>
                                  </a:lnTo>
                                  <a:lnTo>
                                    <a:pt x="8663" y="83"/>
                                  </a:lnTo>
                                  <a:lnTo>
                                    <a:pt x="8757" y="64"/>
                                  </a:lnTo>
                                  <a:lnTo>
                                    <a:pt x="8849" y="48"/>
                                  </a:lnTo>
                                  <a:lnTo>
                                    <a:pt x="8941" y="30"/>
                                  </a:lnTo>
                                  <a:lnTo>
                                    <a:pt x="9033" y="14"/>
                                  </a:lnTo>
                                  <a:lnTo>
                                    <a:pt x="9125" y="0"/>
                                  </a:lnTo>
                                  <a:lnTo>
                                    <a:pt x="9217" y="4667"/>
                                  </a:lnTo>
                                  <a:lnTo>
                                    <a:pt x="9309" y="4732"/>
                                  </a:lnTo>
                                  <a:lnTo>
                                    <a:pt x="9401" y="4793"/>
                                  </a:lnTo>
                                  <a:lnTo>
                                    <a:pt x="9493" y="4846"/>
                                  </a:lnTo>
                                  <a:lnTo>
                                    <a:pt x="9585" y="4891"/>
                                  </a:lnTo>
                                  <a:lnTo>
                                    <a:pt x="9679" y="4928"/>
                                  </a:lnTo>
                                  <a:lnTo>
                                    <a:pt x="9771" y="4954"/>
                                  </a:lnTo>
                                  <a:lnTo>
                                    <a:pt x="9863" y="4970"/>
                                  </a:lnTo>
                                  <a:lnTo>
                                    <a:pt x="9955" y="4977"/>
                                  </a:lnTo>
                                  <a:lnTo>
                                    <a:pt x="10047" y="4973"/>
                                  </a:lnTo>
                                  <a:lnTo>
                                    <a:pt x="10139" y="4961"/>
                                  </a:lnTo>
                                  <a:lnTo>
                                    <a:pt x="10231" y="4938"/>
                                  </a:lnTo>
                                  <a:lnTo>
                                    <a:pt x="10323" y="4907"/>
                                  </a:lnTo>
                                  <a:lnTo>
                                    <a:pt x="10415" y="4868"/>
                                  </a:lnTo>
                                  <a:lnTo>
                                    <a:pt x="10507" y="4821"/>
                                  </a:lnTo>
                                  <a:lnTo>
                                    <a:pt x="10600" y="4767"/>
                                  </a:lnTo>
                                  <a:lnTo>
                                    <a:pt x="10692" y="4707"/>
                                  </a:lnTo>
                                  <a:lnTo>
                                    <a:pt x="10784" y="4640"/>
                                  </a:lnTo>
                                  <a:lnTo>
                                    <a:pt x="10876" y="4566"/>
                                  </a:lnTo>
                                  <a:lnTo>
                                    <a:pt x="10968" y="4489"/>
                                  </a:lnTo>
                                  <a:lnTo>
                                    <a:pt x="11060" y="4407"/>
                                  </a:lnTo>
                                  <a:lnTo>
                                    <a:pt x="11152" y="4322"/>
                                  </a:lnTo>
                                  <a:lnTo>
                                    <a:pt x="11244" y="4233"/>
                                  </a:lnTo>
                                  <a:lnTo>
                                    <a:pt x="11337" y="4141"/>
                                  </a:lnTo>
                                  <a:lnTo>
                                    <a:pt x="11429" y="4047"/>
                                  </a:lnTo>
                                  <a:lnTo>
                                    <a:pt x="11522" y="3951"/>
                                  </a:lnTo>
                                  <a:lnTo>
                                    <a:pt x="11614" y="3853"/>
                                  </a:lnTo>
                                  <a:lnTo>
                                    <a:pt x="11706" y="3755"/>
                                  </a:lnTo>
                                  <a:lnTo>
                                    <a:pt x="11798" y="3655"/>
                                  </a:lnTo>
                                  <a:lnTo>
                                    <a:pt x="11890" y="3554"/>
                                  </a:lnTo>
                                  <a:lnTo>
                                    <a:pt x="11982" y="3454"/>
                                  </a:lnTo>
                                  <a:lnTo>
                                    <a:pt x="12074" y="3354"/>
                                  </a:lnTo>
                                  <a:lnTo>
                                    <a:pt x="12166" y="3253"/>
                                  </a:lnTo>
                                  <a:lnTo>
                                    <a:pt x="12258" y="3154"/>
                                  </a:lnTo>
                                  <a:lnTo>
                                    <a:pt x="12350" y="3054"/>
                                  </a:lnTo>
                                  <a:lnTo>
                                    <a:pt x="12444" y="2956"/>
                                  </a:lnTo>
                                  <a:lnTo>
                                    <a:pt x="12536" y="2860"/>
                                  </a:lnTo>
                                  <a:lnTo>
                                    <a:pt x="12628" y="2763"/>
                                  </a:lnTo>
                                  <a:lnTo>
                                    <a:pt x="12720" y="2670"/>
                                  </a:lnTo>
                                  <a:lnTo>
                                    <a:pt x="12812" y="2576"/>
                                  </a:lnTo>
                                  <a:lnTo>
                                    <a:pt x="12904" y="2486"/>
                                  </a:lnTo>
                                  <a:lnTo>
                                    <a:pt x="12904" y="3015"/>
                                  </a:lnTo>
                                  <a:lnTo>
                                    <a:pt x="12812" y="3123"/>
                                  </a:lnTo>
                                  <a:lnTo>
                                    <a:pt x="12720" y="3236"/>
                                  </a:lnTo>
                                  <a:lnTo>
                                    <a:pt x="12628" y="3348"/>
                                  </a:lnTo>
                                  <a:lnTo>
                                    <a:pt x="12536" y="3464"/>
                                  </a:lnTo>
                                  <a:lnTo>
                                    <a:pt x="12444" y="3582"/>
                                  </a:lnTo>
                                  <a:lnTo>
                                    <a:pt x="12350" y="3701"/>
                                  </a:lnTo>
                                  <a:lnTo>
                                    <a:pt x="12258" y="3822"/>
                                  </a:lnTo>
                                  <a:lnTo>
                                    <a:pt x="12166" y="3943"/>
                                  </a:lnTo>
                                  <a:lnTo>
                                    <a:pt x="12074" y="4068"/>
                                  </a:lnTo>
                                  <a:lnTo>
                                    <a:pt x="11982" y="4192"/>
                                  </a:lnTo>
                                  <a:lnTo>
                                    <a:pt x="11890" y="4318"/>
                                  </a:lnTo>
                                  <a:lnTo>
                                    <a:pt x="11798" y="4444"/>
                                  </a:lnTo>
                                  <a:lnTo>
                                    <a:pt x="11706" y="4571"/>
                                  </a:lnTo>
                                  <a:lnTo>
                                    <a:pt x="11614" y="4697"/>
                                  </a:lnTo>
                                  <a:lnTo>
                                    <a:pt x="11522" y="4824"/>
                                  </a:lnTo>
                                  <a:lnTo>
                                    <a:pt x="11429" y="4950"/>
                                  </a:lnTo>
                                  <a:lnTo>
                                    <a:pt x="11337" y="5074"/>
                                  </a:lnTo>
                                  <a:lnTo>
                                    <a:pt x="11244" y="5197"/>
                                  </a:lnTo>
                                  <a:lnTo>
                                    <a:pt x="11152" y="5318"/>
                                  </a:lnTo>
                                  <a:lnTo>
                                    <a:pt x="11060" y="5438"/>
                                  </a:lnTo>
                                  <a:lnTo>
                                    <a:pt x="10968" y="5555"/>
                                  </a:lnTo>
                                  <a:lnTo>
                                    <a:pt x="10876" y="5667"/>
                                  </a:lnTo>
                                  <a:lnTo>
                                    <a:pt x="10784" y="5777"/>
                                  </a:lnTo>
                                  <a:lnTo>
                                    <a:pt x="10692" y="5884"/>
                                  </a:lnTo>
                                  <a:lnTo>
                                    <a:pt x="10600" y="5985"/>
                                  </a:lnTo>
                                  <a:lnTo>
                                    <a:pt x="10507" y="6080"/>
                                  </a:lnTo>
                                  <a:lnTo>
                                    <a:pt x="10415" y="6169"/>
                                  </a:lnTo>
                                  <a:lnTo>
                                    <a:pt x="10323" y="6252"/>
                                  </a:lnTo>
                                  <a:lnTo>
                                    <a:pt x="10231" y="6328"/>
                                  </a:lnTo>
                                  <a:lnTo>
                                    <a:pt x="10139" y="6399"/>
                                  </a:lnTo>
                                  <a:lnTo>
                                    <a:pt x="10047" y="6460"/>
                                  </a:lnTo>
                                  <a:lnTo>
                                    <a:pt x="9955" y="6514"/>
                                  </a:lnTo>
                                  <a:lnTo>
                                    <a:pt x="9863" y="6559"/>
                                  </a:lnTo>
                                  <a:lnTo>
                                    <a:pt x="9771" y="6596"/>
                                  </a:lnTo>
                                  <a:lnTo>
                                    <a:pt x="9679" y="6625"/>
                                  </a:lnTo>
                                  <a:lnTo>
                                    <a:pt x="9585" y="6647"/>
                                  </a:lnTo>
                                  <a:lnTo>
                                    <a:pt x="9493" y="6662"/>
                                  </a:lnTo>
                                  <a:lnTo>
                                    <a:pt x="9401" y="6669"/>
                                  </a:lnTo>
                                  <a:lnTo>
                                    <a:pt x="9309" y="6674"/>
                                  </a:lnTo>
                                  <a:lnTo>
                                    <a:pt x="9217" y="6674"/>
                                  </a:lnTo>
                                  <a:lnTo>
                                    <a:pt x="9125" y="0"/>
                                  </a:lnTo>
                                  <a:lnTo>
                                    <a:pt x="9033" y="14"/>
                                  </a:lnTo>
                                  <a:lnTo>
                                    <a:pt x="8941" y="30"/>
                                  </a:lnTo>
                                  <a:lnTo>
                                    <a:pt x="8849" y="48"/>
                                  </a:lnTo>
                                  <a:lnTo>
                                    <a:pt x="8757" y="64"/>
                                  </a:lnTo>
                                  <a:lnTo>
                                    <a:pt x="8663" y="83"/>
                                  </a:lnTo>
                                  <a:lnTo>
                                    <a:pt x="8571" y="101"/>
                                  </a:lnTo>
                                  <a:lnTo>
                                    <a:pt x="8479" y="120"/>
                                  </a:lnTo>
                                  <a:lnTo>
                                    <a:pt x="8387" y="140"/>
                                  </a:lnTo>
                                  <a:lnTo>
                                    <a:pt x="8295" y="161"/>
                                  </a:lnTo>
                                  <a:lnTo>
                                    <a:pt x="8203" y="182"/>
                                  </a:lnTo>
                                  <a:lnTo>
                                    <a:pt x="8111" y="204"/>
                                  </a:lnTo>
                                  <a:lnTo>
                                    <a:pt x="8019" y="228"/>
                                  </a:lnTo>
                                  <a:lnTo>
                                    <a:pt x="7927" y="253"/>
                                  </a:lnTo>
                                  <a:lnTo>
                                    <a:pt x="7835" y="277"/>
                                  </a:lnTo>
                                  <a:lnTo>
                                    <a:pt x="7742" y="304"/>
                                  </a:lnTo>
                                  <a:lnTo>
                                    <a:pt x="7650" y="332"/>
                                  </a:lnTo>
                                  <a:lnTo>
                                    <a:pt x="7558" y="359"/>
                                  </a:lnTo>
                                  <a:lnTo>
                                    <a:pt x="7466" y="389"/>
                                  </a:lnTo>
                                  <a:lnTo>
                                    <a:pt x="7374" y="418"/>
                                  </a:lnTo>
                                  <a:lnTo>
                                    <a:pt x="7282" y="450"/>
                                  </a:lnTo>
                                  <a:lnTo>
                                    <a:pt x="7190" y="482"/>
                                  </a:lnTo>
                                  <a:lnTo>
                                    <a:pt x="7098" y="516"/>
                                  </a:lnTo>
                                  <a:lnTo>
                                    <a:pt x="7006" y="551"/>
                                  </a:lnTo>
                                  <a:lnTo>
                                    <a:pt x="6913" y="587"/>
                                  </a:lnTo>
                                  <a:lnTo>
                                    <a:pt x="6820" y="626"/>
                                  </a:lnTo>
                                  <a:lnTo>
                                    <a:pt x="6728" y="665"/>
                                  </a:lnTo>
                                  <a:lnTo>
                                    <a:pt x="6636" y="706"/>
                                  </a:lnTo>
                                  <a:lnTo>
                                    <a:pt x="6544" y="747"/>
                                  </a:lnTo>
                                  <a:lnTo>
                                    <a:pt x="6452" y="791"/>
                                  </a:lnTo>
                                  <a:lnTo>
                                    <a:pt x="6360" y="836"/>
                                  </a:lnTo>
                                  <a:lnTo>
                                    <a:pt x="6268" y="883"/>
                                  </a:lnTo>
                                  <a:lnTo>
                                    <a:pt x="6176" y="931"/>
                                  </a:lnTo>
                                  <a:lnTo>
                                    <a:pt x="6084" y="981"/>
                                  </a:lnTo>
                                  <a:lnTo>
                                    <a:pt x="5992" y="1033"/>
                                  </a:lnTo>
                                  <a:lnTo>
                                    <a:pt x="5898" y="1086"/>
                                  </a:lnTo>
                                  <a:lnTo>
                                    <a:pt x="5806" y="1142"/>
                                  </a:lnTo>
                                  <a:lnTo>
                                    <a:pt x="5714" y="1199"/>
                                  </a:lnTo>
                                  <a:lnTo>
                                    <a:pt x="5622" y="1259"/>
                                  </a:lnTo>
                                  <a:lnTo>
                                    <a:pt x="5530" y="1320"/>
                                  </a:lnTo>
                                  <a:lnTo>
                                    <a:pt x="5438" y="1383"/>
                                  </a:lnTo>
                                  <a:lnTo>
                                    <a:pt x="5346" y="1449"/>
                                  </a:lnTo>
                                  <a:lnTo>
                                    <a:pt x="5254" y="1516"/>
                                  </a:lnTo>
                                  <a:lnTo>
                                    <a:pt x="5162" y="1585"/>
                                  </a:lnTo>
                                  <a:lnTo>
                                    <a:pt x="5070" y="1656"/>
                                  </a:lnTo>
                                  <a:lnTo>
                                    <a:pt x="4977" y="1731"/>
                                  </a:lnTo>
                                  <a:lnTo>
                                    <a:pt x="4885" y="1807"/>
                                  </a:lnTo>
                                  <a:lnTo>
                                    <a:pt x="4793" y="1886"/>
                                  </a:lnTo>
                                  <a:lnTo>
                                    <a:pt x="4701" y="1966"/>
                                  </a:lnTo>
                                  <a:lnTo>
                                    <a:pt x="4608" y="2050"/>
                                  </a:lnTo>
                                  <a:lnTo>
                                    <a:pt x="4516" y="2136"/>
                                  </a:lnTo>
                                  <a:lnTo>
                                    <a:pt x="4424" y="2224"/>
                                  </a:lnTo>
                                  <a:lnTo>
                                    <a:pt x="4332" y="2314"/>
                                  </a:lnTo>
                                  <a:lnTo>
                                    <a:pt x="4240" y="2407"/>
                                  </a:lnTo>
                                  <a:lnTo>
                                    <a:pt x="4148" y="2502"/>
                                  </a:lnTo>
                                  <a:lnTo>
                                    <a:pt x="4055" y="2600"/>
                                  </a:lnTo>
                                  <a:lnTo>
                                    <a:pt x="3963" y="2701"/>
                                  </a:lnTo>
                                  <a:lnTo>
                                    <a:pt x="3871" y="2803"/>
                                  </a:lnTo>
                                  <a:lnTo>
                                    <a:pt x="3779" y="2907"/>
                                  </a:lnTo>
                                  <a:lnTo>
                                    <a:pt x="3687" y="3015"/>
                                  </a:lnTo>
                                  <a:lnTo>
                                    <a:pt x="3595" y="3123"/>
                                  </a:lnTo>
                                  <a:lnTo>
                                    <a:pt x="3503" y="3236"/>
                                  </a:lnTo>
                                  <a:lnTo>
                                    <a:pt x="3411" y="3348"/>
                                  </a:lnTo>
                                  <a:lnTo>
                                    <a:pt x="3319" y="3464"/>
                                  </a:lnTo>
                                  <a:lnTo>
                                    <a:pt x="3227" y="3582"/>
                                  </a:lnTo>
                                  <a:lnTo>
                                    <a:pt x="3133" y="3701"/>
                                  </a:lnTo>
                                  <a:lnTo>
                                    <a:pt x="3041" y="3822"/>
                                  </a:lnTo>
                                  <a:lnTo>
                                    <a:pt x="2949" y="3943"/>
                                  </a:lnTo>
                                  <a:lnTo>
                                    <a:pt x="2857" y="4068"/>
                                  </a:lnTo>
                                  <a:lnTo>
                                    <a:pt x="2765" y="4192"/>
                                  </a:lnTo>
                                  <a:lnTo>
                                    <a:pt x="2673" y="4318"/>
                                  </a:lnTo>
                                  <a:lnTo>
                                    <a:pt x="2581" y="4444"/>
                                  </a:lnTo>
                                  <a:lnTo>
                                    <a:pt x="2489" y="4571"/>
                                  </a:lnTo>
                                  <a:lnTo>
                                    <a:pt x="2397" y="4697"/>
                                  </a:lnTo>
                                  <a:lnTo>
                                    <a:pt x="2305" y="4824"/>
                                  </a:lnTo>
                                  <a:lnTo>
                                    <a:pt x="2211" y="4950"/>
                                  </a:lnTo>
                                  <a:lnTo>
                                    <a:pt x="2119" y="5074"/>
                                  </a:lnTo>
                                  <a:lnTo>
                                    <a:pt x="2027" y="5197"/>
                                  </a:lnTo>
                                  <a:lnTo>
                                    <a:pt x="1935" y="5318"/>
                                  </a:lnTo>
                                  <a:lnTo>
                                    <a:pt x="1843" y="5438"/>
                                  </a:lnTo>
                                  <a:lnTo>
                                    <a:pt x="1751" y="5555"/>
                                  </a:lnTo>
                                  <a:lnTo>
                                    <a:pt x="1659" y="5667"/>
                                  </a:lnTo>
                                  <a:lnTo>
                                    <a:pt x="1567" y="5777"/>
                                  </a:lnTo>
                                  <a:lnTo>
                                    <a:pt x="1475" y="5884"/>
                                  </a:lnTo>
                                  <a:lnTo>
                                    <a:pt x="1383" y="5985"/>
                                  </a:lnTo>
                                  <a:lnTo>
                                    <a:pt x="1290" y="6080"/>
                                  </a:lnTo>
                                  <a:lnTo>
                                    <a:pt x="1198" y="6169"/>
                                  </a:lnTo>
                                  <a:lnTo>
                                    <a:pt x="1106" y="6252"/>
                                  </a:lnTo>
                                  <a:lnTo>
                                    <a:pt x="1014" y="6328"/>
                                  </a:lnTo>
                                  <a:lnTo>
                                    <a:pt x="922" y="6399"/>
                                  </a:lnTo>
                                  <a:lnTo>
                                    <a:pt x="830" y="6460"/>
                                  </a:lnTo>
                                  <a:lnTo>
                                    <a:pt x="738" y="6514"/>
                                  </a:lnTo>
                                  <a:lnTo>
                                    <a:pt x="646" y="6559"/>
                                  </a:lnTo>
                                  <a:lnTo>
                                    <a:pt x="554" y="6596"/>
                                  </a:lnTo>
                                  <a:lnTo>
                                    <a:pt x="462" y="6625"/>
                                  </a:lnTo>
                                  <a:lnTo>
                                    <a:pt x="368" y="6647"/>
                                  </a:lnTo>
                                  <a:lnTo>
                                    <a:pt x="276" y="6662"/>
                                  </a:lnTo>
                                  <a:lnTo>
                                    <a:pt x="184" y="6669"/>
                                  </a:lnTo>
                                  <a:lnTo>
                                    <a:pt x="92" y="6674"/>
                                  </a:lnTo>
                                  <a:lnTo>
                                    <a:pt x="0" y="6674"/>
                                  </a:lnTo>
                                </a:path>
                              </a:pathLst>
                            </a:custGeom>
                            <a:noFill/>
                            <a:ln w="7560">
                              <a:solidFill>
                                <a:srgbClr val="000000"/>
                              </a:solidFill>
                              <a:round/>
                            </a:ln>
                          </wps:spPr>
                          <wps:style>
                            <a:lnRef idx="0"/>
                            <a:fillRef idx="0"/>
                            <a:effectRef idx="0"/>
                            <a:fontRef idx="minor"/>
                          </wps:style>
                          <wps:bodyPr/>
                        </wps:wsp>
                        <wps:wsp>
                          <wps:cNvSpPr/>
                          <wps:spPr>
                            <a:xfrm>
                              <a:off x="28440" y="394200"/>
                              <a:ext cx="4097160" cy="2118960"/>
                            </a:xfrm>
                            <a:custGeom>
                              <a:avLst/>
                              <a:gdLst/>
                              <a:ahLst/>
                              <a:rect l="l" t="t" r="r" b="b"/>
                              <a:pathLst>
                                <a:path w="12904" h="6674">
                                  <a:moveTo>
                                    <a:pt x="0" y="6674"/>
                                  </a:moveTo>
                                  <a:lnTo>
                                    <a:pt x="0" y="6674"/>
                                  </a:lnTo>
                                  <a:lnTo>
                                    <a:pt x="92" y="6674"/>
                                  </a:lnTo>
                                  <a:lnTo>
                                    <a:pt x="184" y="6669"/>
                                  </a:lnTo>
                                  <a:lnTo>
                                    <a:pt x="276" y="6662"/>
                                  </a:lnTo>
                                  <a:lnTo>
                                    <a:pt x="368" y="6647"/>
                                  </a:lnTo>
                                  <a:lnTo>
                                    <a:pt x="462" y="6625"/>
                                  </a:lnTo>
                                  <a:lnTo>
                                    <a:pt x="554" y="6596"/>
                                  </a:lnTo>
                                  <a:lnTo>
                                    <a:pt x="646" y="6559"/>
                                  </a:lnTo>
                                  <a:lnTo>
                                    <a:pt x="738" y="6514"/>
                                  </a:lnTo>
                                  <a:lnTo>
                                    <a:pt x="830" y="6460"/>
                                  </a:lnTo>
                                  <a:lnTo>
                                    <a:pt x="922" y="6399"/>
                                  </a:lnTo>
                                  <a:lnTo>
                                    <a:pt x="1014" y="6328"/>
                                  </a:lnTo>
                                  <a:lnTo>
                                    <a:pt x="1106" y="6252"/>
                                  </a:lnTo>
                                  <a:lnTo>
                                    <a:pt x="1198" y="6169"/>
                                  </a:lnTo>
                                  <a:lnTo>
                                    <a:pt x="1290" y="6080"/>
                                  </a:lnTo>
                                  <a:lnTo>
                                    <a:pt x="1383" y="5985"/>
                                  </a:lnTo>
                                  <a:lnTo>
                                    <a:pt x="1475" y="5884"/>
                                  </a:lnTo>
                                  <a:lnTo>
                                    <a:pt x="1567" y="5777"/>
                                  </a:lnTo>
                                  <a:lnTo>
                                    <a:pt x="1659" y="5667"/>
                                  </a:lnTo>
                                  <a:lnTo>
                                    <a:pt x="1751" y="5555"/>
                                  </a:lnTo>
                                  <a:lnTo>
                                    <a:pt x="1843" y="5438"/>
                                  </a:lnTo>
                                  <a:lnTo>
                                    <a:pt x="1935" y="5318"/>
                                  </a:lnTo>
                                  <a:lnTo>
                                    <a:pt x="2027" y="5197"/>
                                  </a:lnTo>
                                  <a:lnTo>
                                    <a:pt x="2119" y="5074"/>
                                  </a:lnTo>
                                  <a:lnTo>
                                    <a:pt x="2211" y="4950"/>
                                  </a:lnTo>
                                  <a:lnTo>
                                    <a:pt x="2305" y="4824"/>
                                  </a:lnTo>
                                  <a:lnTo>
                                    <a:pt x="2397" y="4697"/>
                                  </a:lnTo>
                                  <a:lnTo>
                                    <a:pt x="2489" y="4571"/>
                                  </a:lnTo>
                                  <a:lnTo>
                                    <a:pt x="2581" y="4444"/>
                                  </a:lnTo>
                                  <a:lnTo>
                                    <a:pt x="2673" y="4318"/>
                                  </a:lnTo>
                                  <a:lnTo>
                                    <a:pt x="2765" y="4192"/>
                                  </a:lnTo>
                                  <a:lnTo>
                                    <a:pt x="2857" y="4068"/>
                                  </a:lnTo>
                                  <a:lnTo>
                                    <a:pt x="2949" y="3943"/>
                                  </a:lnTo>
                                  <a:lnTo>
                                    <a:pt x="3041" y="3822"/>
                                  </a:lnTo>
                                  <a:lnTo>
                                    <a:pt x="3133" y="3701"/>
                                  </a:lnTo>
                                  <a:lnTo>
                                    <a:pt x="3227" y="3582"/>
                                  </a:lnTo>
                                  <a:lnTo>
                                    <a:pt x="3319" y="3464"/>
                                  </a:lnTo>
                                  <a:lnTo>
                                    <a:pt x="3411" y="3348"/>
                                  </a:lnTo>
                                  <a:lnTo>
                                    <a:pt x="3503" y="3236"/>
                                  </a:lnTo>
                                  <a:lnTo>
                                    <a:pt x="3595" y="3123"/>
                                  </a:lnTo>
                                  <a:lnTo>
                                    <a:pt x="3687" y="3015"/>
                                  </a:lnTo>
                                  <a:lnTo>
                                    <a:pt x="3779" y="2907"/>
                                  </a:lnTo>
                                  <a:lnTo>
                                    <a:pt x="3871" y="2803"/>
                                  </a:lnTo>
                                  <a:lnTo>
                                    <a:pt x="3963" y="2701"/>
                                  </a:lnTo>
                                  <a:lnTo>
                                    <a:pt x="4055" y="2600"/>
                                  </a:lnTo>
                                  <a:lnTo>
                                    <a:pt x="4148" y="2502"/>
                                  </a:lnTo>
                                  <a:lnTo>
                                    <a:pt x="4240" y="2407"/>
                                  </a:lnTo>
                                  <a:lnTo>
                                    <a:pt x="4332" y="2314"/>
                                  </a:lnTo>
                                  <a:lnTo>
                                    <a:pt x="4424" y="2224"/>
                                  </a:lnTo>
                                  <a:lnTo>
                                    <a:pt x="4516" y="2136"/>
                                  </a:lnTo>
                                  <a:lnTo>
                                    <a:pt x="4608" y="2050"/>
                                  </a:lnTo>
                                  <a:lnTo>
                                    <a:pt x="4701" y="1966"/>
                                  </a:lnTo>
                                  <a:lnTo>
                                    <a:pt x="4793" y="1886"/>
                                  </a:lnTo>
                                  <a:lnTo>
                                    <a:pt x="4885" y="1807"/>
                                  </a:lnTo>
                                  <a:lnTo>
                                    <a:pt x="4977" y="1731"/>
                                  </a:lnTo>
                                  <a:lnTo>
                                    <a:pt x="5070" y="1656"/>
                                  </a:lnTo>
                                  <a:lnTo>
                                    <a:pt x="5162" y="1585"/>
                                  </a:lnTo>
                                  <a:lnTo>
                                    <a:pt x="5254" y="1516"/>
                                  </a:lnTo>
                                  <a:lnTo>
                                    <a:pt x="5346" y="1449"/>
                                  </a:lnTo>
                                  <a:lnTo>
                                    <a:pt x="5438" y="1383"/>
                                  </a:lnTo>
                                  <a:lnTo>
                                    <a:pt x="5530" y="1320"/>
                                  </a:lnTo>
                                  <a:lnTo>
                                    <a:pt x="5622" y="1259"/>
                                  </a:lnTo>
                                  <a:lnTo>
                                    <a:pt x="5714" y="1199"/>
                                  </a:lnTo>
                                  <a:lnTo>
                                    <a:pt x="5806" y="1142"/>
                                  </a:lnTo>
                                  <a:lnTo>
                                    <a:pt x="5898" y="1086"/>
                                  </a:lnTo>
                                  <a:lnTo>
                                    <a:pt x="5992" y="1033"/>
                                  </a:lnTo>
                                  <a:lnTo>
                                    <a:pt x="6084" y="981"/>
                                  </a:lnTo>
                                  <a:lnTo>
                                    <a:pt x="6176" y="931"/>
                                  </a:lnTo>
                                  <a:lnTo>
                                    <a:pt x="6268" y="883"/>
                                  </a:lnTo>
                                  <a:lnTo>
                                    <a:pt x="6360" y="836"/>
                                  </a:lnTo>
                                  <a:lnTo>
                                    <a:pt x="6452" y="791"/>
                                  </a:lnTo>
                                  <a:lnTo>
                                    <a:pt x="6544" y="747"/>
                                  </a:lnTo>
                                  <a:lnTo>
                                    <a:pt x="6636" y="706"/>
                                  </a:lnTo>
                                  <a:lnTo>
                                    <a:pt x="6728" y="665"/>
                                  </a:lnTo>
                                  <a:lnTo>
                                    <a:pt x="6820" y="626"/>
                                  </a:lnTo>
                                  <a:lnTo>
                                    <a:pt x="6913" y="587"/>
                                  </a:lnTo>
                                  <a:lnTo>
                                    <a:pt x="7006" y="551"/>
                                  </a:lnTo>
                                  <a:lnTo>
                                    <a:pt x="7098" y="516"/>
                                  </a:lnTo>
                                  <a:lnTo>
                                    <a:pt x="7190" y="482"/>
                                  </a:lnTo>
                                  <a:lnTo>
                                    <a:pt x="7282" y="450"/>
                                  </a:lnTo>
                                  <a:lnTo>
                                    <a:pt x="7374" y="418"/>
                                  </a:lnTo>
                                  <a:lnTo>
                                    <a:pt x="7466" y="389"/>
                                  </a:lnTo>
                                  <a:lnTo>
                                    <a:pt x="7558" y="359"/>
                                  </a:lnTo>
                                  <a:lnTo>
                                    <a:pt x="7650" y="332"/>
                                  </a:lnTo>
                                  <a:lnTo>
                                    <a:pt x="7742" y="304"/>
                                  </a:lnTo>
                                  <a:lnTo>
                                    <a:pt x="7835" y="277"/>
                                  </a:lnTo>
                                  <a:lnTo>
                                    <a:pt x="7927" y="253"/>
                                  </a:lnTo>
                                  <a:lnTo>
                                    <a:pt x="8019" y="228"/>
                                  </a:lnTo>
                                  <a:lnTo>
                                    <a:pt x="8111" y="204"/>
                                  </a:lnTo>
                                  <a:lnTo>
                                    <a:pt x="8203" y="182"/>
                                  </a:lnTo>
                                  <a:lnTo>
                                    <a:pt x="8295" y="161"/>
                                  </a:lnTo>
                                  <a:lnTo>
                                    <a:pt x="8387" y="140"/>
                                  </a:lnTo>
                                  <a:lnTo>
                                    <a:pt x="8479" y="120"/>
                                  </a:lnTo>
                                  <a:lnTo>
                                    <a:pt x="8571" y="101"/>
                                  </a:lnTo>
                                  <a:lnTo>
                                    <a:pt x="8663" y="83"/>
                                  </a:lnTo>
                                  <a:lnTo>
                                    <a:pt x="8757" y="64"/>
                                  </a:lnTo>
                                  <a:lnTo>
                                    <a:pt x="8849" y="48"/>
                                  </a:lnTo>
                                  <a:lnTo>
                                    <a:pt x="8941" y="30"/>
                                  </a:lnTo>
                                  <a:lnTo>
                                    <a:pt x="9033" y="14"/>
                                  </a:lnTo>
                                  <a:lnTo>
                                    <a:pt x="9125" y="0"/>
                                  </a:lnTo>
                                  <a:lnTo>
                                    <a:pt x="9217" y="3329"/>
                                  </a:lnTo>
                                  <a:lnTo>
                                    <a:pt x="9309" y="3522"/>
                                  </a:lnTo>
                                  <a:lnTo>
                                    <a:pt x="9401" y="3698"/>
                                  </a:lnTo>
                                  <a:lnTo>
                                    <a:pt x="9493" y="3854"/>
                                  </a:lnTo>
                                  <a:lnTo>
                                    <a:pt x="9585" y="3995"/>
                                  </a:lnTo>
                                  <a:lnTo>
                                    <a:pt x="9679" y="4116"/>
                                  </a:lnTo>
                                  <a:lnTo>
                                    <a:pt x="9771" y="4220"/>
                                  </a:lnTo>
                                  <a:lnTo>
                                    <a:pt x="9863" y="4306"/>
                                  </a:lnTo>
                                  <a:lnTo>
                                    <a:pt x="9955" y="4376"/>
                                  </a:lnTo>
                                  <a:lnTo>
                                    <a:pt x="10047" y="4429"/>
                                  </a:lnTo>
                                  <a:lnTo>
                                    <a:pt x="10139" y="4468"/>
                                  </a:lnTo>
                                  <a:lnTo>
                                    <a:pt x="10231" y="4493"/>
                                  </a:lnTo>
                                  <a:lnTo>
                                    <a:pt x="10323" y="4505"/>
                                  </a:lnTo>
                                  <a:lnTo>
                                    <a:pt x="10415" y="4504"/>
                                  </a:lnTo>
                                  <a:lnTo>
                                    <a:pt x="10507" y="4492"/>
                                  </a:lnTo>
                                  <a:lnTo>
                                    <a:pt x="10600" y="4468"/>
                                  </a:lnTo>
                                  <a:lnTo>
                                    <a:pt x="10692" y="4436"/>
                                  </a:lnTo>
                                  <a:lnTo>
                                    <a:pt x="10784" y="4395"/>
                                  </a:lnTo>
                                  <a:lnTo>
                                    <a:pt x="10876" y="4346"/>
                                  </a:lnTo>
                                  <a:lnTo>
                                    <a:pt x="10968" y="4290"/>
                                  </a:lnTo>
                                  <a:lnTo>
                                    <a:pt x="11060" y="4227"/>
                                  </a:lnTo>
                                  <a:lnTo>
                                    <a:pt x="11152" y="4158"/>
                                  </a:lnTo>
                                  <a:lnTo>
                                    <a:pt x="11244" y="4085"/>
                                  </a:lnTo>
                                  <a:lnTo>
                                    <a:pt x="11337" y="4008"/>
                                  </a:lnTo>
                                  <a:lnTo>
                                    <a:pt x="11429" y="3926"/>
                                  </a:lnTo>
                                  <a:lnTo>
                                    <a:pt x="11522" y="3841"/>
                                  </a:lnTo>
                                  <a:lnTo>
                                    <a:pt x="11614" y="3753"/>
                                  </a:lnTo>
                                  <a:lnTo>
                                    <a:pt x="11706" y="3664"/>
                                  </a:lnTo>
                                  <a:lnTo>
                                    <a:pt x="11798" y="3573"/>
                                  </a:lnTo>
                                  <a:lnTo>
                                    <a:pt x="11890" y="3481"/>
                                  </a:lnTo>
                                  <a:lnTo>
                                    <a:pt x="11982" y="3388"/>
                                  </a:lnTo>
                                  <a:lnTo>
                                    <a:pt x="12074" y="3293"/>
                                  </a:lnTo>
                                  <a:lnTo>
                                    <a:pt x="12166" y="3199"/>
                                  </a:lnTo>
                                  <a:lnTo>
                                    <a:pt x="12258" y="3104"/>
                                  </a:lnTo>
                                  <a:lnTo>
                                    <a:pt x="12350" y="3011"/>
                                  </a:lnTo>
                                  <a:lnTo>
                                    <a:pt x="12444" y="2917"/>
                                  </a:lnTo>
                                  <a:lnTo>
                                    <a:pt x="12536" y="2823"/>
                                  </a:lnTo>
                                  <a:lnTo>
                                    <a:pt x="12628" y="2731"/>
                                  </a:lnTo>
                                  <a:lnTo>
                                    <a:pt x="12720" y="2639"/>
                                  </a:lnTo>
                                  <a:lnTo>
                                    <a:pt x="12812" y="2550"/>
                                  </a:lnTo>
                                  <a:lnTo>
                                    <a:pt x="12904" y="2461"/>
                                  </a:lnTo>
                                  <a:lnTo>
                                    <a:pt x="12904" y="2486"/>
                                  </a:lnTo>
                                  <a:lnTo>
                                    <a:pt x="12812" y="2576"/>
                                  </a:lnTo>
                                  <a:lnTo>
                                    <a:pt x="12720" y="2670"/>
                                  </a:lnTo>
                                  <a:lnTo>
                                    <a:pt x="12628" y="2763"/>
                                  </a:lnTo>
                                  <a:lnTo>
                                    <a:pt x="12536" y="2860"/>
                                  </a:lnTo>
                                  <a:lnTo>
                                    <a:pt x="12444" y="2956"/>
                                  </a:lnTo>
                                  <a:lnTo>
                                    <a:pt x="12350" y="3054"/>
                                  </a:lnTo>
                                  <a:lnTo>
                                    <a:pt x="12258" y="3154"/>
                                  </a:lnTo>
                                  <a:lnTo>
                                    <a:pt x="12166" y="3253"/>
                                  </a:lnTo>
                                  <a:lnTo>
                                    <a:pt x="12074" y="3354"/>
                                  </a:lnTo>
                                  <a:lnTo>
                                    <a:pt x="11982" y="3454"/>
                                  </a:lnTo>
                                  <a:lnTo>
                                    <a:pt x="11890" y="3554"/>
                                  </a:lnTo>
                                  <a:lnTo>
                                    <a:pt x="11798" y="3655"/>
                                  </a:lnTo>
                                  <a:lnTo>
                                    <a:pt x="11706" y="3755"/>
                                  </a:lnTo>
                                  <a:lnTo>
                                    <a:pt x="11614" y="3853"/>
                                  </a:lnTo>
                                  <a:lnTo>
                                    <a:pt x="11522" y="3951"/>
                                  </a:lnTo>
                                  <a:lnTo>
                                    <a:pt x="11429" y="4047"/>
                                  </a:lnTo>
                                  <a:lnTo>
                                    <a:pt x="11337" y="4141"/>
                                  </a:lnTo>
                                  <a:lnTo>
                                    <a:pt x="11244" y="4233"/>
                                  </a:lnTo>
                                  <a:lnTo>
                                    <a:pt x="11152" y="4322"/>
                                  </a:lnTo>
                                  <a:lnTo>
                                    <a:pt x="11060" y="4407"/>
                                  </a:lnTo>
                                  <a:lnTo>
                                    <a:pt x="10968" y="4489"/>
                                  </a:lnTo>
                                  <a:lnTo>
                                    <a:pt x="10876" y="4566"/>
                                  </a:lnTo>
                                  <a:lnTo>
                                    <a:pt x="10784" y="4640"/>
                                  </a:lnTo>
                                  <a:lnTo>
                                    <a:pt x="10692" y="4707"/>
                                  </a:lnTo>
                                  <a:lnTo>
                                    <a:pt x="10600" y="4767"/>
                                  </a:lnTo>
                                  <a:lnTo>
                                    <a:pt x="10507" y="4821"/>
                                  </a:lnTo>
                                  <a:lnTo>
                                    <a:pt x="10415" y="4868"/>
                                  </a:lnTo>
                                  <a:lnTo>
                                    <a:pt x="10323" y="4907"/>
                                  </a:lnTo>
                                  <a:lnTo>
                                    <a:pt x="10231" y="4938"/>
                                  </a:lnTo>
                                  <a:lnTo>
                                    <a:pt x="10139" y="4961"/>
                                  </a:lnTo>
                                  <a:lnTo>
                                    <a:pt x="10047" y="4973"/>
                                  </a:lnTo>
                                  <a:lnTo>
                                    <a:pt x="9955" y="4977"/>
                                  </a:lnTo>
                                  <a:lnTo>
                                    <a:pt x="9863" y="4970"/>
                                  </a:lnTo>
                                  <a:lnTo>
                                    <a:pt x="9771" y="4954"/>
                                  </a:lnTo>
                                  <a:lnTo>
                                    <a:pt x="9679" y="4928"/>
                                  </a:lnTo>
                                  <a:lnTo>
                                    <a:pt x="9585" y="4891"/>
                                  </a:lnTo>
                                  <a:lnTo>
                                    <a:pt x="9493" y="4846"/>
                                  </a:lnTo>
                                  <a:lnTo>
                                    <a:pt x="9401" y="4793"/>
                                  </a:lnTo>
                                  <a:lnTo>
                                    <a:pt x="9309" y="4732"/>
                                  </a:lnTo>
                                  <a:lnTo>
                                    <a:pt x="9217" y="4667"/>
                                  </a:lnTo>
                                  <a:lnTo>
                                    <a:pt x="9125" y="0"/>
                                  </a:lnTo>
                                  <a:lnTo>
                                    <a:pt x="9033" y="14"/>
                                  </a:lnTo>
                                  <a:lnTo>
                                    <a:pt x="8941" y="30"/>
                                  </a:lnTo>
                                  <a:lnTo>
                                    <a:pt x="8849" y="48"/>
                                  </a:lnTo>
                                  <a:lnTo>
                                    <a:pt x="8757" y="64"/>
                                  </a:lnTo>
                                  <a:lnTo>
                                    <a:pt x="8663" y="83"/>
                                  </a:lnTo>
                                  <a:lnTo>
                                    <a:pt x="8571" y="101"/>
                                  </a:lnTo>
                                  <a:lnTo>
                                    <a:pt x="8479" y="120"/>
                                  </a:lnTo>
                                  <a:lnTo>
                                    <a:pt x="8387" y="140"/>
                                  </a:lnTo>
                                  <a:lnTo>
                                    <a:pt x="8295" y="161"/>
                                  </a:lnTo>
                                  <a:lnTo>
                                    <a:pt x="8203" y="182"/>
                                  </a:lnTo>
                                  <a:lnTo>
                                    <a:pt x="8111" y="204"/>
                                  </a:lnTo>
                                  <a:lnTo>
                                    <a:pt x="8019" y="228"/>
                                  </a:lnTo>
                                  <a:lnTo>
                                    <a:pt x="7927" y="253"/>
                                  </a:lnTo>
                                  <a:lnTo>
                                    <a:pt x="7835" y="277"/>
                                  </a:lnTo>
                                  <a:lnTo>
                                    <a:pt x="7742" y="304"/>
                                  </a:lnTo>
                                  <a:lnTo>
                                    <a:pt x="7650" y="332"/>
                                  </a:lnTo>
                                  <a:lnTo>
                                    <a:pt x="7558" y="359"/>
                                  </a:lnTo>
                                  <a:lnTo>
                                    <a:pt x="7466" y="389"/>
                                  </a:lnTo>
                                  <a:lnTo>
                                    <a:pt x="7374" y="418"/>
                                  </a:lnTo>
                                  <a:lnTo>
                                    <a:pt x="7282" y="450"/>
                                  </a:lnTo>
                                  <a:lnTo>
                                    <a:pt x="7190" y="482"/>
                                  </a:lnTo>
                                  <a:lnTo>
                                    <a:pt x="7098" y="516"/>
                                  </a:lnTo>
                                  <a:lnTo>
                                    <a:pt x="7006" y="551"/>
                                  </a:lnTo>
                                  <a:lnTo>
                                    <a:pt x="6913" y="587"/>
                                  </a:lnTo>
                                  <a:lnTo>
                                    <a:pt x="6820" y="626"/>
                                  </a:lnTo>
                                  <a:lnTo>
                                    <a:pt x="6728" y="665"/>
                                  </a:lnTo>
                                  <a:lnTo>
                                    <a:pt x="6636" y="706"/>
                                  </a:lnTo>
                                  <a:lnTo>
                                    <a:pt x="6544" y="747"/>
                                  </a:lnTo>
                                  <a:lnTo>
                                    <a:pt x="6452" y="791"/>
                                  </a:lnTo>
                                  <a:lnTo>
                                    <a:pt x="6360" y="836"/>
                                  </a:lnTo>
                                  <a:lnTo>
                                    <a:pt x="6268" y="883"/>
                                  </a:lnTo>
                                  <a:lnTo>
                                    <a:pt x="6176" y="931"/>
                                  </a:lnTo>
                                  <a:lnTo>
                                    <a:pt x="6084" y="981"/>
                                  </a:lnTo>
                                  <a:lnTo>
                                    <a:pt x="5992" y="1033"/>
                                  </a:lnTo>
                                  <a:lnTo>
                                    <a:pt x="5898" y="1086"/>
                                  </a:lnTo>
                                  <a:lnTo>
                                    <a:pt x="5806" y="1142"/>
                                  </a:lnTo>
                                  <a:lnTo>
                                    <a:pt x="5714" y="1199"/>
                                  </a:lnTo>
                                  <a:lnTo>
                                    <a:pt x="5622" y="1259"/>
                                  </a:lnTo>
                                  <a:lnTo>
                                    <a:pt x="5530" y="1320"/>
                                  </a:lnTo>
                                  <a:lnTo>
                                    <a:pt x="5438" y="1383"/>
                                  </a:lnTo>
                                  <a:lnTo>
                                    <a:pt x="5346" y="1449"/>
                                  </a:lnTo>
                                  <a:lnTo>
                                    <a:pt x="5254" y="1516"/>
                                  </a:lnTo>
                                  <a:lnTo>
                                    <a:pt x="5162" y="1585"/>
                                  </a:lnTo>
                                  <a:lnTo>
                                    <a:pt x="5070" y="1656"/>
                                  </a:lnTo>
                                  <a:lnTo>
                                    <a:pt x="4977" y="1731"/>
                                  </a:lnTo>
                                  <a:lnTo>
                                    <a:pt x="4885" y="1807"/>
                                  </a:lnTo>
                                  <a:lnTo>
                                    <a:pt x="4793" y="1886"/>
                                  </a:lnTo>
                                  <a:lnTo>
                                    <a:pt x="4701" y="1966"/>
                                  </a:lnTo>
                                  <a:lnTo>
                                    <a:pt x="4608" y="2050"/>
                                  </a:lnTo>
                                  <a:lnTo>
                                    <a:pt x="4516" y="2136"/>
                                  </a:lnTo>
                                  <a:lnTo>
                                    <a:pt x="4424" y="2224"/>
                                  </a:lnTo>
                                  <a:lnTo>
                                    <a:pt x="4332" y="2314"/>
                                  </a:lnTo>
                                  <a:lnTo>
                                    <a:pt x="4240" y="2407"/>
                                  </a:lnTo>
                                  <a:lnTo>
                                    <a:pt x="4148" y="2502"/>
                                  </a:lnTo>
                                  <a:lnTo>
                                    <a:pt x="4055" y="2600"/>
                                  </a:lnTo>
                                  <a:lnTo>
                                    <a:pt x="3963" y="2701"/>
                                  </a:lnTo>
                                  <a:lnTo>
                                    <a:pt x="3871" y="2803"/>
                                  </a:lnTo>
                                  <a:lnTo>
                                    <a:pt x="3779" y="2907"/>
                                  </a:lnTo>
                                  <a:lnTo>
                                    <a:pt x="3687" y="3015"/>
                                  </a:lnTo>
                                  <a:lnTo>
                                    <a:pt x="3595" y="3123"/>
                                  </a:lnTo>
                                  <a:lnTo>
                                    <a:pt x="3503" y="3236"/>
                                  </a:lnTo>
                                  <a:lnTo>
                                    <a:pt x="3411" y="3348"/>
                                  </a:lnTo>
                                  <a:lnTo>
                                    <a:pt x="3319" y="3464"/>
                                  </a:lnTo>
                                  <a:lnTo>
                                    <a:pt x="3227" y="3582"/>
                                  </a:lnTo>
                                  <a:lnTo>
                                    <a:pt x="3133" y="3701"/>
                                  </a:lnTo>
                                  <a:lnTo>
                                    <a:pt x="3041" y="3822"/>
                                  </a:lnTo>
                                  <a:lnTo>
                                    <a:pt x="2949" y="3943"/>
                                  </a:lnTo>
                                  <a:lnTo>
                                    <a:pt x="2857" y="4068"/>
                                  </a:lnTo>
                                  <a:lnTo>
                                    <a:pt x="2765" y="4192"/>
                                  </a:lnTo>
                                  <a:lnTo>
                                    <a:pt x="2673" y="4318"/>
                                  </a:lnTo>
                                  <a:lnTo>
                                    <a:pt x="2581" y="4444"/>
                                  </a:lnTo>
                                  <a:lnTo>
                                    <a:pt x="2489" y="4571"/>
                                  </a:lnTo>
                                  <a:lnTo>
                                    <a:pt x="2397" y="4697"/>
                                  </a:lnTo>
                                  <a:lnTo>
                                    <a:pt x="2305" y="4824"/>
                                  </a:lnTo>
                                  <a:lnTo>
                                    <a:pt x="2211" y="4950"/>
                                  </a:lnTo>
                                  <a:lnTo>
                                    <a:pt x="2119" y="5074"/>
                                  </a:lnTo>
                                  <a:lnTo>
                                    <a:pt x="2027" y="5197"/>
                                  </a:lnTo>
                                  <a:lnTo>
                                    <a:pt x="1935" y="5318"/>
                                  </a:lnTo>
                                  <a:lnTo>
                                    <a:pt x="1843" y="5438"/>
                                  </a:lnTo>
                                  <a:lnTo>
                                    <a:pt x="1751" y="5555"/>
                                  </a:lnTo>
                                  <a:lnTo>
                                    <a:pt x="1659" y="5667"/>
                                  </a:lnTo>
                                  <a:lnTo>
                                    <a:pt x="1567" y="5777"/>
                                  </a:lnTo>
                                  <a:lnTo>
                                    <a:pt x="1475" y="5884"/>
                                  </a:lnTo>
                                  <a:lnTo>
                                    <a:pt x="1383" y="5985"/>
                                  </a:lnTo>
                                  <a:lnTo>
                                    <a:pt x="1290" y="6080"/>
                                  </a:lnTo>
                                  <a:lnTo>
                                    <a:pt x="1198" y="6169"/>
                                  </a:lnTo>
                                  <a:lnTo>
                                    <a:pt x="1106" y="6252"/>
                                  </a:lnTo>
                                  <a:lnTo>
                                    <a:pt x="1014" y="6328"/>
                                  </a:lnTo>
                                  <a:lnTo>
                                    <a:pt x="922" y="6399"/>
                                  </a:lnTo>
                                  <a:lnTo>
                                    <a:pt x="830" y="6460"/>
                                  </a:lnTo>
                                  <a:lnTo>
                                    <a:pt x="738" y="6514"/>
                                  </a:lnTo>
                                  <a:lnTo>
                                    <a:pt x="646" y="6559"/>
                                  </a:lnTo>
                                  <a:lnTo>
                                    <a:pt x="554" y="6596"/>
                                  </a:lnTo>
                                  <a:lnTo>
                                    <a:pt x="462" y="6625"/>
                                  </a:lnTo>
                                  <a:lnTo>
                                    <a:pt x="368" y="6647"/>
                                  </a:lnTo>
                                  <a:lnTo>
                                    <a:pt x="276" y="6662"/>
                                  </a:lnTo>
                                  <a:lnTo>
                                    <a:pt x="184" y="6669"/>
                                  </a:lnTo>
                                  <a:lnTo>
                                    <a:pt x="92" y="6674"/>
                                  </a:lnTo>
                                  <a:lnTo>
                                    <a:pt x="0" y="6674"/>
                                  </a:lnTo>
                                  <a:close/>
                                </a:path>
                              </a:pathLst>
                            </a:custGeom>
                            <a:solidFill>
                              <a:srgbClr val="ccffff"/>
                            </a:solidFill>
                            <a:ln w="0">
                              <a:noFill/>
                            </a:ln>
                          </wps:spPr>
                          <wps:style>
                            <a:lnRef idx="0"/>
                            <a:fillRef idx="0"/>
                            <a:effectRef idx="0"/>
                            <a:fontRef idx="minor"/>
                          </wps:style>
                          <wps:bodyPr/>
                        </wps:wsp>
                        <wps:wsp>
                          <wps:cNvSpPr/>
                          <wps:spPr>
                            <a:xfrm>
                              <a:off x="28440" y="394200"/>
                              <a:ext cx="4097160" cy="2118960"/>
                            </a:xfrm>
                            <a:custGeom>
                              <a:avLst/>
                              <a:gdLst/>
                              <a:ahLst/>
                              <a:rect l="l" t="t" r="r" b="b"/>
                              <a:pathLst>
                                <a:path w="12904" h="6674">
                                  <a:moveTo>
                                    <a:pt x="0" y="6674"/>
                                  </a:moveTo>
                                  <a:lnTo>
                                    <a:pt x="0" y="6674"/>
                                  </a:lnTo>
                                  <a:lnTo>
                                    <a:pt x="92" y="6674"/>
                                  </a:lnTo>
                                  <a:lnTo>
                                    <a:pt x="184" y="6669"/>
                                  </a:lnTo>
                                  <a:lnTo>
                                    <a:pt x="276" y="6662"/>
                                  </a:lnTo>
                                  <a:lnTo>
                                    <a:pt x="368" y="6647"/>
                                  </a:lnTo>
                                  <a:lnTo>
                                    <a:pt x="462" y="6625"/>
                                  </a:lnTo>
                                  <a:lnTo>
                                    <a:pt x="554" y="6596"/>
                                  </a:lnTo>
                                  <a:lnTo>
                                    <a:pt x="646" y="6559"/>
                                  </a:lnTo>
                                  <a:lnTo>
                                    <a:pt x="738" y="6514"/>
                                  </a:lnTo>
                                  <a:lnTo>
                                    <a:pt x="830" y="6460"/>
                                  </a:lnTo>
                                  <a:lnTo>
                                    <a:pt x="922" y="6399"/>
                                  </a:lnTo>
                                  <a:lnTo>
                                    <a:pt x="1014" y="6328"/>
                                  </a:lnTo>
                                  <a:lnTo>
                                    <a:pt x="1106" y="6252"/>
                                  </a:lnTo>
                                  <a:lnTo>
                                    <a:pt x="1198" y="6169"/>
                                  </a:lnTo>
                                  <a:lnTo>
                                    <a:pt x="1290" y="6080"/>
                                  </a:lnTo>
                                  <a:lnTo>
                                    <a:pt x="1383" y="5985"/>
                                  </a:lnTo>
                                  <a:lnTo>
                                    <a:pt x="1475" y="5884"/>
                                  </a:lnTo>
                                  <a:lnTo>
                                    <a:pt x="1567" y="5777"/>
                                  </a:lnTo>
                                  <a:lnTo>
                                    <a:pt x="1659" y="5667"/>
                                  </a:lnTo>
                                  <a:lnTo>
                                    <a:pt x="1751" y="5555"/>
                                  </a:lnTo>
                                  <a:lnTo>
                                    <a:pt x="1843" y="5438"/>
                                  </a:lnTo>
                                  <a:lnTo>
                                    <a:pt x="1935" y="5318"/>
                                  </a:lnTo>
                                  <a:lnTo>
                                    <a:pt x="2027" y="5197"/>
                                  </a:lnTo>
                                  <a:lnTo>
                                    <a:pt x="2119" y="5074"/>
                                  </a:lnTo>
                                  <a:lnTo>
                                    <a:pt x="2211" y="4950"/>
                                  </a:lnTo>
                                  <a:lnTo>
                                    <a:pt x="2305" y="4824"/>
                                  </a:lnTo>
                                  <a:lnTo>
                                    <a:pt x="2397" y="4697"/>
                                  </a:lnTo>
                                  <a:lnTo>
                                    <a:pt x="2489" y="4571"/>
                                  </a:lnTo>
                                  <a:lnTo>
                                    <a:pt x="2581" y="4444"/>
                                  </a:lnTo>
                                  <a:lnTo>
                                    <a:pt x="2673" y="4318"/>
                                  </a:lnTo>
                                  <a:lnTo>
                                    <a:pt x="2765" y="4192"/>
                                  </a:lnTo>
                                  <a:lnTo>
                                    <a:pt x="2857" y="4068"/>
                                  </a:lnTo>
                                  <a:lnTo>
                                    <a:pt x="2949" y="3943"/>
                                  </a:lnTo>
                                  <a:lnTo>
                                    <a:pt x="3041" y="3822"/>
                                  </a:lnTo>
                                  <a:lnTo>
                                    <a:pt x="3133" y="3701"/>
                                  </a:lnTo>
                                  <a:lnTo>
                                    <a:pt x="3227" y="3582"/>
                                  </a:lnTo>
                                  <a:lnTo>
                                    <a:pt x="3319" y="3464"/>
                                  </a:lnTo>
                                  <a:lnTo>
                                    <a:pt x="3411" y="3348"/>
                                  </a:lnTo>
                                  <a:lnTo>
                                    <a:pt x="3503" y="3236"/>
                                  </a:lnTo>
                                  <a:lnTo>
                                    <a:pt x="3595" y="3123"/>
                                  </a:lnTo>
                                  <a:lnTo>
                                    <a:pt x="3687" y="3015"/>
                                  </a:lnTo>
                                  <a:lnTo>
                                    <a:pt x="3779" y="2907"/>
                                  </a:lnTo>
                                  <a:lnTo>
                                    <a:pt x="3871" y="2803"/>
                                  </a:lnTo>
                                  <a:lnTo>
                                    <a:pt x="3963" y="2701"/>
                                  </a:lnTo>
                                  <a:lnTo>
                                    <a:pt x="4055" y="2600"/>
                                  </a:lnTo>
                                  <a:lnTo>
                                    <a:pt x="4148" y="2502"/>
                                  </a:lnTo>
                                  <a:lnTo>
                                    <a:pt x="4240" y="2407"/>
                                  </a:lnTo>
                                  <a:lnTo>
                                    <a:pt x="4332" y="2314"/>
                                  </a:lnTo>
                                  <a:lnTo>
                                    <a:pt x="4424" y="2224"/>
                                  </a:lnTo>
                                  <a:lnTo>
                                    <a:pt x="4516" y="2136"/>
                                  </a:lnTo>
                                  <a:lnTo>
                                    <a:pt x="4608" y="2050"/>
                                  </a:lnTo>
                                  <a:lnTo>
                                    <a:pt x="4701" y="1966"/>
                                  </a:lnTo>
                                  <a:lnTo>
                                    <a:pt x="4793" y="1886"/>
                                  </a:lnTo>
                                  <a:lnTo>
                                    <a:pt x="4885" y="1807"/>
                                  </a:lnTo>
                                  <a:lnTo>
                                    <a:pt x="4977" y="1731"/>
                                  </a:lnTo>
                                  <a:lnTo>
                                    <a:pt x="5070" y="1656"/>
                                  </a:lnTo>
                                  <a:lnTo>
                                    <a:pt x="5162" y="1585"/>
                                  </a:lnTo>
                                  <a:lnTo>
                                    <a:pt x="5254" y="1516"/>
                                  </a:lnTo>
                                  <a:lnTo>
                                    <a:pt x="5346" y="1449"/>
                                  </a:lnTo>
                                  <a:lnTo>
                                    <a:pt x="5438" y="1383"/>
                                  </a:lnTo>
                                  <a:lnTo>
                                    <a:pt x="5530" y="1320"/>
                                  </a:lnTo>
                                  <a:lnTo>
                                    <a:pt x="5622" y="1259"/>
                                  </a:lnTo>
                                  <a:lnTo>
                                    <a:pt x="5714" y="1199"/>
                                  </a:lnTo>
                                  <a:lnTo>
                                    <a:pt x="5806" y="1142"/>
                                  </a:lnTo>
                                  <a:lnTo>
                                    <a:pt x="5898" y="1086"/>
                                  </a:lnTo>
                                  <a:lnTo>
                                    <a:pt x="5992" y="1033"/>
                                  </a:lnTo>
                                  <a:lnTo>
                                    <a:pt x="6084" y="981"/>
                                  </a:lnTo>
                                  <a:lnTo>
                                    <a:pt x="6176" y="931"/>
                                  </a:lnTo>
                                  <a:lnTo>
                                    <a:pt x="6268" y="883"/>
                                  </a:lnTo>
                                  <a:lnTo>
                                    <a:pt x="6360" y="836"/>
                                  </a:lnTo>
                                  <a:lnTo>
                                    <a:pt x="6452" y="791"/>
                                  </a:lnTo>
                                  <a:lnTo>
                                    <a:pt x="6544" y="747"/>
                                  </a:lnTo>
                                  <a:lnTo>
                                    <a:pt x="6636" y="706"/>
                                  </a:lnTo>
                                  <a:lnTo>
                                    <a:pt x="6728" y="665"/>
                                  </a:lnTo>
                                  <a:lnTo>
                                    <a:pt x="6820" y="626"/>
                                  </a:lnTo>
                                  <a:lnTo>
                                    <a:pt x="6913" y="587"/>
                                  </a:lnTo>
                                  <a:lnTo>
                                    <a:pt x="7006" y="551"/>
                                  </a:lnTo>
                                  <a:lnTo>
                                    <a:pt x="7098" y="516"/>
                                  </a:lnTo>
                                  <a:lnTo>
                                    <a:pt x="7190" y="482"/>
                                  </a:lnTo>
                                  <a:lnTo>
                                    <a:pt x="7282" y="450"/>
                                  </a:lnTo>
                                  <a:lnTo>
                                    <a:pt x="7374" y="418"/>
                                  </a:lnTo>
                                  <a:lnTo>
                                    <a:pt x="7466" y="389"/>
                                  </a:lnTo>
                                  <a:lnTo>
                                    <a:pt x="7558" y="359"/>
                                  </a:lnTo>
                                  <a:lnTo>
                                    <a:pt x="7650" y="332"/>
                                  </a:lnTo>
                                  <a:lnTo>
                                    <a:pt x="7742" y="304"/>
                                  </a:lnTo>
                                  <a:lnTo>
                                    <a:pt x="7835" y="277"/>
                                  </a:lnTo>
                                  <a:lnTo>
                                    <a:pt x="7927" y="253"/>
                                  </a:lnTo>
                                  <a:lnTo>
                                    <a:pt x="8019" y="228"/>
                                  </a:lnTo>
                                  <a:lnTo>
                                    <a:pt x="8111" y="204"/>
                                  </a:lnTo>
                                  <a:lnTo>
                                    <a:pt x="8203" y="182"/>
                                  </a:lnTo>
                                  <a:lnTo>
                                    <a:pt x="8295" y="161"/>
                                  </a:lnTo>
                                  <a:lnTo>
                                    <a:pt x="8387" y="140"/>
                                  </a:lnTo>
                                  <a:lnTo>
                                    <a:pt x="8479" y="120"/>
                                  </a:lnTo>
                                  <a:lnTo>
                                    <a:pt x="8571" y="101"/>
                                  </a:lnTo>
                                  <a:lnTo>
                                    <a:pt x="8663" y="83"/>
                                  </a:lnTo>
                                  <a:lnTo>
                                    <a:pt x="8757" y="64"/>
                                  </a:lnTo>
                                  <a:lnTo>
                                    <a:pt x="8849" y="48"/>
                                  </a:lnTo>
                                  <a:lnTo>
                                    <a:pt x="8941" y="30"/>
                                  </a:lnTo>
                                  <a:lnTo>
                                    <a:pt x="9033" y="14"/>
                                  </a:lnTo>
                                  <a:lnTo>
                                    <a:pt x="9125" y="0"/>
                                  </a:lnTo>
                                  <a:lnTo>
                                    <a:pt x="9217" y="3329"/>
                                  </a:lnTo>
                                  <a:lnTo>
                                    <a:pt x="9309" y="3522"/>
                                  </a:lnTo>
                                  <a:lnTo>
                                    <a:pt x="9401" y="3698"/>
                                  </a:lnTo>
                                  <a:lnTo>
                                    <a:pt x="9493" y="3854"/>
                                  </a:lnTo>
                                  <a:lnTo>
                                    <a:pt x="9585" y="3995"/>
                                  </a:lnTo>
                                  <a:lnTo>
                                    <a:pt x="9679" y="4116"/>
                                  </a:lnTo>
                                  <a:lnTo>
                                    <a:pt x="9771" y="4220"/>
                                  </a:lnTo>
                                  <a:lnTo>
                                    <a:pt x="9863" y="4306"/>
                                  </a:lnTo>
                                  <a:lnTo>
                                    <a:pt x="9955" y="4376"/>
                                  </a:lnTo>
                                  <a:lnTo>
                                    <a:pt x="10047" y="4429"/>
                                  </a:lnTo>
                                  <a:lnTo>
                                    <a:pt x="10139" y="4468"/>
                                  </a:lnTo>
                                  <a:lnTo>
                                    <a:pt x="10231" y="4493"/>
                                  </a:lnTo>
                                  <a:lnTo>
                                    <a:pt x="10323" y="4505"/>
                                  </a:lnTo>
                                  <a:lnTo>
                                    <a:pt x="10415" y="4504"/>
                                  </a:lnTo>
                                  <a:lnTo>
                                    <a:pt x="10507" y="4492"/>
                                  </a:lnTo>
                                  <a:lnTo>
                                    <a:pt x="10600" y="4468"/>
                                  </a:lnTo>
                                  <a:lnTo>
                                    <a:pt x="10692" y="4436"/>
                                  </a:lnTo>
                                  <a:lnTo>
                                    <a:pt x="10784" y="4395"/>
                                  </a:lnTo>
                                  <a:lnTo>
                                    <a:pt x="10876" y="4346"/>
                                  </a:lnTo>
                                  <a:lnTo>
                                    <a:pt x="10968" y="4290"/>
                                  </a:lnTo>
                                  <a:lnTo>
                                    <a:pt x="11060" y="4227"/>
                                  </a:lnTo>
                                  <a:lnTo>
                                    <a:pt x="11152" y="4158"/>
                                  </a:lnTo>
                                  <a:lnTo>
                                    <a:pt x="11244" y="4085"/>
                                  </a:lnTo>
                                  <a:lnTo>
                                    <a:pt x="11337" y="4008"/>
                                  </a:lnTo>
                                  <a:lnTo>
                                    <a:pt x="11429" y="3926"/>
                                  </a:lnTo>
                                  <a:lnTo>
                                    <a:pt x="11522" y="3841"/>
                                  </a:lnTo>
                                  <a:lnTo>
                                    <a:pt x="11614" y="3753"/>
                                  </a:lnTo>
                                  <a:lnTo>
                                    <a:pt x="11706" y="3664"/>
                                  </a:lnTo>
                                  <a:lnTo>
                                    <a:pt x="11798" y="3573"/>
                                  </a:lnTo>
                                  <a:lnTo>
                                    <a:pt x="11890" y="3481"/>
                                  </a:lnTo>
                                  <a:lnTo>
                                    <a:pt x="11982" y="3388"/>
                                  </a:lnTo>
                                  <a:lnTo>
                                    <a:pt x="12074" y="3293"/>
                                  </a:lnTo>
                                  <a:lnTo>
                                    <a:pt x="12166" y="3199"/>
                                  </a:lnTo>
                                  <a:lnTo>
                                    <a:pt x="12258" y="3104"/>
                                  </a:lnTo>
                                  <a:lnTo>
                                    <a:pt x="12350" y="3011"/>
                                  </a:lnTo>
                                  <a:lnTo>
                                    <a:pt x="12444" y="2917"/>
                                  </a:lnTo>
                                  <a:lnTo>
                                    <a:pt x="12536" y="2823"/>
                                  </a:lnTo>
                                  <a:lnTo>
                                    <a:pt x="12628" y="2731"/>
                                  </a:lnTo>
                                  <a:lnTo>
                                    <a:pt x="12720" y="2639"/>
                                  </a:lnTo>
                                  <a:lnTo>
                                    <a:pt x="12812" y="2550"/>
                                  </a:lnTo>
                                  <a:lnTo>
                                    <a:pt x="12904" y="2461"/>
                                  </a:lnTo>
                                  <a:lnTo>
                                    <a:pt x="12904" y="2486"/>
                                  </a:lnTo>
                                  <a:lnTo>
                                    <a:pt x="12812" y="2576"/>
                                  </a:lnTo>
                                  <a:lnTo>
                                    <a:pt x="12720" y="2670"/>
                                  </a:lnTo>
                                  <a:lnTo>
                                    <a:pt x="12628" y="2763"/>
                                  </a:lnTo>
                                  <a:lnTo>
                                    <a:pt x="12536" y="2860"/>
                                  </a:lnTo>
                                  <a:lnTo>
                                    <a:pt x="12444" y="2956"/>
                                  </a:lnTo>
                                  <a:lnTo>
                                    <a:pt x="12350" y="3054"/>
                                  </a:lnTo>
                                  <a:lnTo>
                                    <a:pt x="12258" y="3154"/>
                                  </a:lnTo>
                                  <a:lnTo>
                                    <a:pt x="12166" y="3253"/>
                                  </a:lnTo>
                                  <a:lnTo>
                                    <a:pt x="12074" y="3354"/>
                                  </a:lnTo>
                                  <a:lnTo>
                                    <a:pt x="11982" y="3454"/>
                                  </a:lnTo>
                                  <a:lnTo>
                                    <a:pt x="11890" y="3554"/>
                                  </a:lnTo>
                                  <a:lnTo>
                                    <a:pt x="11798" y="3655"/>
                                  </a:lnTo>
                                  <a:lnTo>
                                    <a:pt x="11706" y="3755"/>
                                  </a:lnTo>
                                  <a:lnTo>
                                    <a:pt x="11614" y="3853"/>
                                  </a:lnTo>
                                  <a:lnTo>
                                    <a:pt x="11522" y="3951"/>
                                  </a:lnTo>
                                  <a:lnTo>
                                    <a:pt x="11429" y="4047"/>
                                  </a:lnTo>
                                  <a:lnTo>
                                    <a:pt x="11337" y="4141"/>
                                  </a:lnTo>
                                  <a:lnTo>
                                    <a:pt x="11244" y="4233"/>
                                  </a:lnTo>
                                  <a:lnTo>
                                    <a:pt x="11152" y="4322"/>
                                  </a:lnTo>
                                  <a:lnTo>
                                    <a:pt x="11060" y="4407"/>
                                  </a:lnTo>
                                  <a:lnTo>
                                    <a:pt x="10968" y="4489"/>
                                  </a:lnTo>
                                  <a:lnTo>
                                    <a:pt x="10876" y="4566"/>
                                  </a:lnTo>
                                  <a:lnTo>
                                    <a:pt x="10784" y="4640"/>
                                  </a:lnTo>
                                  <a:lnTo>
                                    <a:pt x="10692" y="4707"/>
                                  </a:lnTo>
                                  <a:lnTo>
                                    <a:pt x="10600" y="4767"/>
                                  </a:lnTo>
                                  <a:lnTo>
                                    <a:pt x="10507" y="4821"/>
                                  </a:lnTo>
                                  <a:lnTo>
                                    <a:pt x="10415" y="4868"/>
                                  </a:lnTo>
                                  <a:lnTo>
                                    <a:pt x="10323" y="4907"/>
                                  </a:lnTo>
                                  <a:lnTo>
                                    <a:pt x="10231" y="4938"/>
                                  </a:lnTo>
                                  <a:lnTo>
                                    <a:pt x="10139" y="4961"/>
                                  </a:lnTo>
                                  <a:lnTo>
                                    <a:pt x="10047" y="4973"/>
                                  </a:lnTo>
                                  <a:lnTo>
                                    <a:pt x="9955" y="4977"/>
                                  </a:lnTo>
                                  <a:lnTo>
                                    <a:pt x="9863" y="4970"/>
                                  </a:lnTo>
                                  <a:lnTo>
                                    <a:pt x="9771" y="4954"/>
                                  </a:lnTo>
                                  <a:lnTo>
                                    <a:pt x="9679" y="4928"/>
                                  </a:lnTo>
                                  <a:lnTo>
                                    <a:pt x="9585" y="4891"/>
                                  </a:lnTo>
                                  <a:lnTo>
                                    <a:pt x="9493" y="4846"/>
                                  </a:lnTo>
                                  <a:lnTo>
                                    <a:pt x="9401" y="4793"/>
                                  </a:lnTo>
                                  <a:lnTo>
                                    <a:pt x="9309" y="4732"/>
                                  </a:lnTo>
                                  <a:lnTo>
                                    <a:pt x="9217" y="4667"/>
                                  </a:lnTo>
                                  <a:lnTo>
                                    <a:pt x="9125" y="0"/>
                                  </a:lnTo>
                                  <a:lnTo>
                                    <a:pt x="9033" y="14"/>
                                  </a:lnTo>
                                  <a:lnTo>
                                    <a:pt x="8941" y="30"/>
                                  </a:lnTo>
                                  <a:lnTo>
                                    <a:pt x="8849" y="48"/>
                                  </a:lnTo>
                                  <a:lnTo>
                                    <a:pt x="8757" y="64"/>
                                  </a:lnTo>
                                  <a:lnTo>
                                    <a:pt x="8663" y="83"/>
                                  </a:lnTo>
                                  <a:lnTo>
                                    <a:pt x="8571" y="101"/>
                                  </a:lnTo>
                                  <a:lnTo>
                                    <a:pt x="8479" y="120"/>
                                  </a:lnTo>
                                  <a:lnTo>
                                    <a:pt x="8387" y="140"/>
                                  </a:lnTo>
                                  <a:lnTo>
                                    <a:pt x="8295" y="161"/>
                                  </a:lnTo>
                                  <a:lnTo>
                                    <a:pt x="8203" y="182"/>
                                  </a:lnTo>
                                  <a:lnTo>
                                    <a:pt x="8111" y="204"/>
                                  </a:lnTo>
                                  <a:lnTo>
                                    <a:pt x="8019" y="228"/>
                                  </a:lnTo>
                                  <a:lnTo>
                                    <a:pt x="7927" y="253"/>
                                  </a:lnTo>
                                  <a:lnTo>
                                    <a:pt x="7835" y="277"/>
                                  </a:lnTo>
                                  <a:lnTo>
                                    <a:pt x="7742" y="304"/>
                                  </a:lnTo>
                                  <a:lnTo>
                                    <a:pt x="7650" y="332"/>
                                  </a:lnTo>
                                  <a:lnTo>
                                    <a:pt x="7558" y="359"/>
                                  </a:lnTo>
                                  <a:lnTo>
                                    <a:pt x="7466" y="389"/>
                                  </a:lnTo>
                                  <a:lnTo>
                                    <a:pt x="7374" y="418"/>
                                  </a:lnTo>
                                  <a:lnTo>
                                    <a:pt x="7282" y="450"/>
                                  </a:lnTo>
                                  <a:lnTo>
                                    <a:pt x="7190" y="482"/>
                                  </a:lnTo>
                                  <a:lnTo>
                                    <a:pt x="7098" y="516"/>
                                  </a:lnTo>
                                  <a:lnTo>
                                    <a:pt x="7006" y="551"/>
                                  </a:lnTo>
                                  <a:lnTo>
                                    <a:pt x="6913" y="587"/>
                                  </a:lnTo>
                                  <a:lnTo>
                                    <a:pt x="6820" y="626"/>
                                  </a:lnTo>
                                  <a:lnTo>
                                    <a:pt x="6728" y="665"/>
                                  </a:lnTo>
                                  <a:lnTo>
                                    <a:pt x="6636" y="706"/>
                                  </a:lnTo>
                                  <a:lnTo>
                                    <a:pt x="6544" y="747"/>
                                  </a:lnTo>
                                  <a:lnTo>
                                    <a:pt x="6452" y="791"/>
                                  </a:lnTo>
                                  <a:lnTo>
                                    <a:pt x="6360" y="836"/>
                                  </a:lnTo>
                                  <a:lnTo>
                                    <a:pt x="6268" y="883"/>
                                  </a:lnTo>
                                  <a:lnTo>
                                    <a:pt x="6176" y="931"/>
                                  </a:lnTo>
                                  <a:lnTo>
                                    <a:pt x="6084" y="981"/>
                                  </a:lnTo>
                                  <a:lnTo>
                                    <a:pt x="5992" y="1033"/>
                                  </a:lnTo>
                                  <a:lnTo>
                                    <a:pt x="5898" y="1086"/>
                                  </a:lnTo>
                                  <a:lnTo>
                                    <a:pt x="5806" y="1142"/>
                                  </a:lnTo>
                                  <a:lnTo>
                                    <a:pt x="5714" y="1199"/>
                                  </a:lnTo>
                                  <a:lnTo>
                                    <a:pt x="5622" y="1259"/>
                                  </a:lnTo>
                                  <a:lnTo>
                                    <a:pt x="5530" y="1320"/>
                                  </a:lnTo>
                                  <a:lnTo>
                                    <a:pt x="5438" y="1383"/>
                                  </a:lnTo>
                                  <a:lnTo>
                                    <a:pt x="5346" y="1449"/>
                                  </a:lnTo>
                                  <a:lnTo>
                                    <a:pt x="5254" y="1516"/>
                                  </a:lnTo>
                                  <a:lnTo>
                                    <a:pt x="5162" y="1585"/>
                                  </a:lnTo>
                                  <a:lnTo>
                                    <a:pt x="5070" y="1656"/>
                                  </a:lnTo>
                                  <a:lnTo>
                                    <a:pt x="4977" y="1731"/>
                                  </a:lnTo>
                                  <a:lnTo>
                                    <a:pt x="4885" y="1807"/>
                                  </a:lnTo>
                                  <a:lnTo>
                                    <a:pt x="4793" y="1886"/>
                                  </a:lnTo>
                                  <a:lnTo>
                                    <a:pt x="4701" y="1966"/>
                                  </a:lnTo>
                                  <a:lnTo>
                                    <a:pt x="4608" y="2050"/>
                                  </a:lnTo>
                                  <a:lnTo>
                                    <a:pt x="4516" y="2136"/>
                                  </a:lnTo>
                                  <a:lnTo>
                                    <a:pt x="4424" y="2224"/>
                                  </a:lnTo>
                                  <a:lnTo>
                                    <a:pt x="4332" y="2314"/>
                                  </a:lnTo>
                                  <a:lnTo>
                                    <a:pt x="4240" y="2407"/>
                                  </a:lnTo>
                                  <a:lnTo>
                                    <a:pt x="4148" y="2502"/>
                                  </a:lnTo>
                                  <a:lnTo>
                                    <a:pt x="4055" y="2600"/>
                                  </a:lnTo>
                                  <a:lnTo>
                                    <a:pt x="3963" y="2701"/>
                                  </a:lnTo>
                                  <a:lnTo>
                                    <a:pt x="3871" y="2803"/>
                                  </a:lnTo>
                                  <a:lnTo>
                                    <a:pt x="3779" y="2907"/>
                                  </a:lnTo>
                                  <a:lnTo>
                                    <a:pt x="3687" y="3015"/>
                                  </a:lnTo>
                                  <a:lnTo>
                                    <a:pt x="3595" y="3123"/>
                                  </a:lnTo>
                                  <a:lnTo>
                                    <a:pt x="3503" y="3236"/>
                                  </a:lnTo>
                                  <a:lnTo>
                                    <a:pt x="3411" y="3348"/>
                                  </a:lnTo>
                                  <a:lnTo>
                                    <a:pt x="3319" y="3464"/>
                                  </a:lnTo>
                                  <a:lnTo>
                                    <a:pt x="3227" y="3582"/>
                                  </a:lnTo>
                                  <a:lnTo>
                                    <a:pt x="3133" y="3701"/>
                                  </a:lnTo>
                                  <a:lnTo>
                                    <a:pt x="3041" y="3822"/>
                                  </a:lnTo>
                                  <a:lnTo>
                                    <a:pt x="2949" y="3943"/>
                                  </a:lnTo>
                                  <a:lnTo>
                                    <a:pt x="2857" y="4068"/>
                                  </a:lnTo>
                                  <a:lnTo>
                                    <a:pt x="2765" y="4192"/>
                                  </a:lnTo>
                                  <a:lnTo>
                                    <a:pt x="2673" y="4318"/>
                                  </a:lnTo>
                                  <a:lnTo>
                                    <a:pt x="2581" y="4444"/>
                                  </a:lnTo>
                                  <a:lnTo>
                                    <a:pt x="2489" y="4571"/>
                                  </a:lnTo>
                                  <a:lnTo>
                                    <a:pt x="2397" y="4697"/>
                                  </a:lnTo>
                                  <a:lnTo>
                                    <a:pt x="2305" y="4824"/>
                                  </a:lnTo>
                                  <a:lnTo>
                                    <a:pt x="2211" y="4950"/>
                                  </a:lnTo>
                                  <a:lnTo>
                                    <a:pt x="2119" y="5074"/>
                                  </a:lnTo>
                                  <a:lnTo>
                                    <a:pt x="2027" y="5197"/>
                                  </a:lnTo>
                                  <a:lnTo>
                                    <a:pt x="1935" y="5318"/>
                                  </a:lnTo>
                                  <a:lnTo>
                                    <a:pt x="1843" y="5438"/>
                                  </a:lnTo>
                                  <a:lnTo>
                                    <a:pt x="1751" y="5555"/>
                                  </a:lnTo>
                                  <a:lnTo>
                                    <a:pt x="1659" y="5667"/>
                                  </a:lnTo>
                                  <a:lnTo>
                                    <a:pt x="1567" y="5777"/>
                                  </a:lnTo>
                                  <a:lnTo>
                                    <a:pt x="1475" y="5884"/>
                                  </a:lnTo>
                                  <a:lnTo>
                                    <a:pt x="1383" y="5985"/>
                                  </a:lnTo>
                                  <a:lnTo>
                                    <a:pt x="1290" y="6080"/>
                                  </a:lnTo>
                                  <a:lnTo>
                                    <a:pt x="1198" y="6169"/>
                                  </a:lnTo>
                                  <a:lnTo>
                                    <a:pt x="1106" y="6252"/>
                                  </a:lnTo>
                                  <a:lnTo>
                                    <a:pt x="1014" y="6328"/>
                                  </a:lnTo>
                                  <a:lnTo>
                                    <a:pt x="922" y="6399"/>
                                  </a:lnTo>
                                  <a:lnTo>
                                    <a:pt x="830" y="6460"/>
                                  </a:lnTo>
                                  <a:lnTo>
                                    <a:pt x="738" y="6514"/>
                                  </a:lnTo>
                                  <a:lnTo>
                                    <a:pt x="646" y="6559"/>
                                  </a:lnTo>
                                  <a:lnTo>
                                    <a:pt x="554" y="6596"/>
                                  </a:lnTo>
                                  <a:lnTo>
                                    <a:pt x="462" y="6625"/>
                                  </a:lnTo>
                                  <a:lnTo>
                                    <a:pt x="368" y="6647"/>
                                  </a:lnTo>
                                  <a:lnTo>
                                    <a:pt x="276" y="6662"/>
                                  </a:lnTo>
                                  <a:lnTo>
                                    <a:pt x="184" y="6669"/>
                                  </a:lnTo>
                                  <a:lnTo>
                                    <a:pt x="92" y="6674"/>
                                  </a:lnTo>
                                  <a:lnTo>
                                    <a:pt x="0" y="6674"/>
                                  </a:lnTo>
                                </a:path>
                              </a:pathLst>
                            </a:custGeom>
                            <a:noFill/>
                            <a:ln w="7560">
                              <a:solidFill>
                                <a:srgbClr val="000000"/>
                              </a:solidFill>
                              <a:round/>
                            </a:ln>
                          </wps:spPr>
                          <wps:style>
                            <a:lnRef idx="0"/>
                            <a:fillRef idx="0"/>
                            <a:effectRef idx="0"/>
                            <a:fontRef idx="minor"/>
                          </wps:style>
                          <wps:bodyPr/>
                        </wps:wsp>
                        <wps:wsp>
                          <wps:cNvSpPr/>
                          <wps:spPr>
                            <a:xfrm>
                              <a:off x="28440" y="394200"/>
                              <a:ext cx="4097160" cy="2118960"/>
                            </a:xfrm>
                            <a:custGeom>
                              <a:avLst/>
                              <a:gdLst/>
                              <a:ahLst/>
                              <a:rect l="l" t="t" r="r" b="b"/>
                              <a:pathLst>
                                <a:path w="12904" h="6674">
                                  <a:moveTo>
                                    <a:pt x="0" y="6674"/>
                                  </a:moveTo>
                                  <a:lnTo>
                                    <a:pt x="0" y="6674"/>
                                  </a:lnTo>
                                  <a:lnTo>
                                    <a:pt x="92" y="6674"/>
                                  </a:lnTo>
                                  <a:lnTo>
                                    <a:pt x="184" y="6669"/>
                                  </a:lnTo>
                                  <a:lnTo>
                                    <a:pt x="276" y="6662"/>
                                  </a:lnTo>
                                  <a:lnTo>
                                    <a:pt x="368" y="6647"/>
                                  </a:lnTo>
                                  <a:lnTo>
                                    <a:pt x="462" y="6625"/>
                                  </a:lnTo>
                                  <a:lnTo>
                                    <a:pt x="554" y="6596"/>
                                  </a:lnTo>
                                  <a:lnTo>
                                    <a:pt x="646" y="6559"/>
                                  </a:lnTo>
                                  <a:lnTo>
                                    <a:pt x="738" y="6514"/>
                                  </a:lnTo>
                                  <a:lnTo>
                                    <a:pt x="830" y="6460"/>
                                  </a:lnTo>
                                  <a:lnTo>
                                    <a:pt x="922" y="6399"/>
                                  </a:lnTo>
                                  <a:lnTo>
                                    <a:pt x="1014" y="6328"/>
                                  </a:lnTo>
                                  <a:lnTo>
                                    <a:pt x="1106" y="6252"/>
                                  </a:lnTo>
                                  <a:lnTo>
                                    <a:pt x="1198" y="6169"/>
                                  </a:lnTo>
                                  <a:lnTo>
                                    <a:pt x="1290" y="6080"/>
                                  </a:lnTo>
                                  <a:lnTo>
                                    <a:pt x="1383" y="5985"/>
                                  </a:lnTo>
                                  <a:lnTo>
                                    <a:pt x="1475" y="5884"/>
                                  </a:lnTo>
                                  <a:lnTo>
                                    <a:pt x="1567" y="5777"/>
                                  </a:lnTo>
                                  <a:lnTo>
                                    <a:pt x="1659" y="5667"/>
                                  </a:lnTo>
                                  <a:lnTo>
                                    <a:pt x="1751" y="5555"/>
                                  </a:lnTo>
                                  <a:lnTo>
                                    <a:pt x="1843" y="5438"/>
                                  </a:lnTo>
                                  <a:lnTo>
                                    <a:pt x="1935" y="5318"/>
                                  </a:lnTo>
                                  <a:lnTo>
                                    <a:pt x="2027" y="5197"/>
                                  </a:lnTo>
                                  <a:lnTo>
                                    <a:pt x="2119" y="5074"/>
                                  </a:lnTo>
                                  <a:lnTo>
                                    <a:pt x="2211" y="4950"/>
                                  </a:lnTo>
                                  <a:lnTo>
                                    <a:pt x="2305" y="4824"/>
                                  </a:lnTo>
                                  <a:lnTo>
                                    <a:pt x="2397" y="4697"/>
                                  </a:lnTo>
                                  <a:lnTo>
                                    <a:pt x="2489" y="4571"/>
                                  </a:lnTo>
                                  <a:lnTo>
                                    <a:pt x="2581" y="4444"/>
                                  </a:lnTo>
                                  <a:lnTo>
                                    <a:pt x="2673" y="4318"/>
                                  </a:lnTo>
                                  <a:lnTo>
                                    <a:pt x="2765" y="4192"/>
                                  </a:lnTo>
                                  <a:lnTo>
                                    <a:pt x="2857" y="4068"/>
                                  </a:lnTo>
                                  <a:lnTo>
                                    <a:pt x="2949" y="3943"/>
                                  </a:lnTo>
                                  <a:lnTo>
                                    <a:pt x="3041" y="3822"/>
                                  </a:lnTo>
                                  <a:lnTo>
                                    <a:pt x="3133" y="3701"/>
                                  </a:lnTo>
                                  <a:lnTo>
                                    <a:pt x="3227" y="3582"/>
                                  </a:lnTo>
                                  <a:lnTo>
                                    <a:pt x="3319" y="3464"/>
                                  </a:lnTo>
                                  <a:lnTo>
                                    <a:pt x="3411" y="3348"/>
                                  </a:lnTo>
                                  <a:lnTo>
                                    <a:pt x="3503" y="3236"/>
                                  </a:lnTo>
                                  <a:lnTo>
                                    <a:pt x="3595" y="3123"/>
                                  </a:lnTo>
                                  <a:lnTo>
                                    <a:pt x="3687" y="3015"/>
                                  </a:lnTo>
                                  <a:lnTo>
                                    <a:pt x="3779" y="2907"/>
                                  </a:lnTo>
                                  <a:lnTo>
                                    <a:pt x="3871" y="2803"/>
                                  </a:lnTo>
                                  <a:lnTo>
                                    <a:pt x="3963" y="2701"/>
                                  </a:lnTo>
                                  <a:lnTo>
                                    <a:pt x="4055" y="2600"/>
                                  </a:lnTo>
                                  <a:lnTo>
                                    <a:pt x="4148" y="2502"/>
                                  </a:lnTo>
                                  <a:lnTo>
                                    <a:pt x="4240" y="2407"/>
                                  </a:lnTo>
                                  <a:lnTo>
                                    <a:pt x="4332" y="2314"/>
                                  </a:lnTo>
                                  <a:lnTo>
                                    <a:pt x="4424" y="2224"/>
                                  </a:lnTo>
                                  <a:lnTo>
                                    <a:pt x="4516" y="2136"/>
                                  </a:lnTo>
                                  <a:lnTo>
                                    <a:pt x="4608" y="2050"/>
                                  </a:lnTo>
                                  <a:lnTo>
                                    <a:pt x="4701" y="1966"/>
                                  </a:lnTo>
                                  <a:lnTo>
                                    <a:pt x="4793" y="1886"/>
                                  </a:lnTo>
                                  <a:lnTo>
                                    <a:pt x="4885" y="1807"/>
                                  </a:lnTo>
                                  <a:lnTo>
                                    <a:pt x="4977" y="1731"/>
                                  </a:lnTo>
                                  <a:lnTo>
                                    <a:pt x="5070" y="1656"/>
                                  </a:lnTo>
                                  <a:lnTo>
                                    <a:pt x="5162" y="1585"/>
                                  </a:lnTo>
                                  <a:lnTo>
                                    <a:pt x="5254" y="1516"/>
                                  </a:lnTo>
                                  <a:lnTo>
                                    <a:pt x="5346" y="1449"/>
                                  </a:lnTo>
                                  <a:lnTo>
                                    <a:pt x="5438" y="1383"/>
                                  </a:lnTo>
                                  <a:lnTo>
                                    <a:pt x="5530" y="1320"/>
                                  </a:lnTo>
                                  <a:lnTo>
                                    <a:pt x="5622" y="1259"/>
                                  </a:lnTo>
                                  <a:lnTo>
                                    <a:pt x="5714" y="1199"/>
                                  </a:lnTo>
                                  <a:lnTo>
                                    <a:pt x="5806" y="1142"/>
                                  </a:lnTo>
                                  <a:lnTo>
                                    <a:pt x="5898" y="1086"/>
                                  </a:lnTo>
                                  <a:lnTo>
                                    <a:pt x="5992" y="1033"/>
                                  </a:lnTo>
                                  <a:lnTo>
                                    <a:pt x="6084" y="981"/>
                                  </a:lnTo>
                                  <a:lnTo>
                                    <a:pt x="6176" y="931"/>
                                  </a:lnTo>
                                  <a:lnTo>
                                    <a:pt x="6268" y="883"/>
                                  </a:lnTo>
                                  <a:lnTo>
                                    <a:pt x="6360" y="836"/>
                                  </a:lnTo>
                                  <a:lnTo>
                                    <a:pt x="6452" y="791"/>
                                  </a:lnTo>
                                  <a:lnTo>
                                    <a:pt x="6544" y="747"/>
                                  </a:lnTo>
                                  <a:lnTo>
                                    <a:pt x="6636" y="706"/>
                                  </a:lnTo>
                                  <a:lnTo>
                                    <a:pt x="6728" y="665"/>
                                  </a:lnTo>
                                  <a:lnTo>
                                    <a:pt x="6820" y="626"/>
                                  </a:lnTo>
                                  <a:lnTo>
                                    <a:pt x="6913" y="587"/>
                                  </a:lnTo>
                                  <a:lnTo>
                                    <a:pt x="7006" y="551"/>
                                  </a:lnTo>
                                  <a:lnTo>
                                    <a:pt x="7098" y="516"/>
                                  </a:lnTo>
                                  <a:lnTo>
                                    <a:pt x="7190" y="482"/>
                                  </a:lnTo>
                                  <a:lnTo>
                                    <a:pt x="7282" y="450"/>
                                  </a:lnTo>
                                  <a:lnTo>
                                    <a:pt x="7374" y="418"/>
                                  </a:lnTo>
                                  <a:lnTo>
                                    <a:pt x="7466" y="389"/>
                                  </a:lnTo>
                                  <a:lnTo>
                                    <a:pt x="7558" y="359"/>
                                  </a:lnTo>
                                  <a:lnTo>
                                    <a:pt x="7650" y="332"/>
                                  </a:lnTo>
                                  <a:lnTo>
                                    <a:pt x="7742" y="304"/>
                                  </a:lnTo>
                                  <a:lnTo>
                                    <a:pt x="7835" y="277"/>
                                  </a:lnTo>
                                  <a:lnTo>
                                    <a:pt x="7927" y="253"/>
                                  </a:lnTo>
                                  <a:lnTo>
                                    <a:pt x="8019" y="228"/>
                                  </a:lnTo>
                                  <a:lnTo>
                                    <a:pt x="8111" y="204"/>
                                  </a:lnTo>
                                  <a:lnTo>
                                    <a:pt x="8203" y="182"/>
                                  </a:lnTo>
                                  <a:lnTo>
                                    <a:pt x="8295" y="161"/>
                                  </a:lnTo>
                                  <a:lnTo>
                                    <a:pt x="8387" y="140"/>
                                  </a:lnTo>
                                  <a:lnTo>
                                    <a:pt x="8479" y="120"/>
                                  </a:lnTo>
                                  <a:lnTo>
                                    <a:pt x="8571" y="101"/>
                                  </a:lnTo>
                                  <a:lnTo>
                                    <a:pt x="8663" y="83"/>
                                  </a:lnTo>
                                  <a:lnTo>
                                    <a:pt x="8757" y="64"/>
                                  </a:lnTo>
                                  <a:lnTo>
                                    <a:pt x="8849" y="48"/>
                                  </a:lnTo>
                                  <a:lnTo>
                                    <a:pt x="8941" y="30"/>
                                  </a:lnTo>
                                  <a:lnTo>
                                    <a:pt x="9033" y="14"/>
                                  </a:lnTo>
                                  <a:lnTo>
                                    <a:pt x="9125" y="0"/>
                                  </a:lnTo>
                                  <a:lnTo>
                                    <a:pt x="9217" y="3329"/>
                                  </a:lnTo>
                                  <a:lnTo>
                                    <a:pt x="9309" y="3418"/>
                                  </a:lnTo>
                                  <a:lnTo>
                                    <a:pt x="9401" y="3541"/>
                                  </a:lnTo>
                                  <a:lnTo>
                                    <a:pt x="9493" y="3657"/>
                                  </a:lnTo>
                                  <a:lnTo>
                                    <a:pt x="9585" y="3758"/>
                                  </a:lnTo>
                                  <a:lnTo>
                                    <a:pt x="9679" y="3844"/>
                                  </a:lnTo>
                                  <a:lnTo>
                                    <a:pt x="9771" y="3917"/>
                                  </a:lnTo>
                                  <a:lnTo>
                                    <a:pt x="9863" y="3977"/>
                                  </a:lnTo>
                                  <a:lnTo>
                                    <a:pt x="9955" y="4025"/>
                                  </a:lnTo>
                                  <a:lnTo>
                                    <a:pt x="10047" y="4060"/>
                                  </a:lnTo>
                                  <a:lnTo>
                                    <a:pt x="10139" y="4084"/>
                                  </a:lnTo>
                                  <a:lnTo>
                                    <a:pt x="10231" y="4096"/>
                                  </a:lnTo>
                                  <a:lnTo>
                                    <a:pt x="10323" y="4097"/>
                                  </a:lnTo>
                                  <a:lnTo>
                                    <a:pt x="10415" y="4088"/>
                                  </a:lnTo>
                                  <a:lnTo>
                                    <a:pt x="10507" y="4069"/>
                                  </a:lnTo>
                                  <a:lnTo>
                                    <a:pt x="10600" y="4041"/>
                                  </a:lnTo>
                                  <a:lnTo>
                                    <a:pt x="10692" y="4006"/>
                                  </a:lnTo>
                                  <a:lnTo>
                                    <a:pt x="10784" y="3962"/>
                                  </a:lnTo>
                                  <a:lnTo>
                                    <a:pt x="10876" y="3913"/>
                                  </a:lnTo>
                                  <a:lnTo>
                                    <a:pt x="10968" y="3856"/>
                                  </a:lnTo>
                                  <a:lnTo>
                                    <a:pt x="11060" y="3794"/>
                                  </a:lnTo>
                                  <a:lnTo>
                                    <a:pt x="11152" y="3726"/>
                                  </a:lnTo>
                                  <a:lnTo>
                                    <a:pt x="11244" y="3654"/>
                                  </a:lnTo>
                                  <a:lnTo>
                                    <a:pt x="11337" y="3579"/>
                                  </a:lnTo>
                                  <a:lnTo>
                                    <a:pt x="11429" y="3499"/>
                                  </a:lnTo>
                                  <a:lnTo>
                                    <a:pt x="11522" y="3417"/>
                                  </a:lnTo>
                                  <a:lnTo>
                                    <a:pt x="11614" y="3334"/>
                                  </a:lnTo>
                                  <a:lnTo>
                                    <a:pt x="11706" y="3247"/>
                                  </a:lnTo>
                                  <a:lnTo>
                                    <a:pt x="11798" y="3160"/>
                                  </a:lnTo>
                                  <a:lnTo>
                                    <a:pt x="11890" y="3070"/>
                                  </a:lnTo>
                                  <a:lnTo>
                                    <a:pt x="11982" y="2980"/>
                                  </a:lnTo>
                                  <a:lnTo>
                                    <a:pt x="12074" y="2889"/>
                                  </a:lnTo>
                                  <a:lnTo>
                                    <a:pt x="12166" y="2798"/>
                                  </a:lnTo>
                                  <a:lnTo>
                                    <a:pt x="12258" y="2708"/>
                                  </a:lnTo>
                                  <a:lnTo>
                                    <a:pt x="12350" y="2619"/>
                                  </a:lnTo>
                                  <a:lnTo>
                                    <a:pt x="12444" y="2528"/>
                                  </a:lnTo>
                                  <a:lnTo>
                                    <a:pt x="12536" y="2439"/>
                                  </a:lnTo>
                                  <a:lnTo>
                                    <a:pt x="12628" y="2351"/>
                                  </a:lnTo>
                                  <a:lnTo>
                                    <a:pt x="12720" y="2263"/>
                                  </a:lnTo>
                                  <a:lnTo>
                                    <a:pt x="12812" y="2177"/>
                                  </a:lnTo>
                                  <a:lnTo>
                                    <a:pt x="12904" y="2092"/>
                                  </a:lnTo>
                                  <a:lnTo>
                                    <a:pt x="12904" y="2461"/>
                                  </a:lnTo>
                                  <a:lnTo>
                                    <a:pt x="12812" y="2550"/>
                                  </a:lnTo>
                                  <a:lnTo>
                                    <a:pt x="12720" y="2639"/>
                                  </a:lnTo>
                                  <a:lnTo>
                                    <a:pt x="12628" y="2731"/>
                                  </a:lnTo>
                                  <a:lnTo>
                                    <a:pt x="12536" y="2823"/>
                                  </a:lnTo>
                                  <a:lnTo>
                                    <a:pt x="12444" y="2917"/>
                                  </a:lnTo>
                                  <a:lnTo>
                                    <a:pt x="12350" y="3011"/>
                                  </a:lnTo>
                                  <a:lnTo>
                                    <a:pt x="12258" y="3104"/>
                                  </a:lnTo>
                                  <a:lnTo>
                                    <a:pt x="12166" y="3199"/>
                                  </a:lnTo>
                                  <a:lnTo>
                                    <a:pt x="12074" y="3293"/>
                                  </a:lnTo>
                                  <a:lnTo>
                                    <a:pt x="11982" y="3388"/>
                                  </a:lnTo>
                                  <a:lnTo>
                                    <a:pt x="11890" y="3481"/>
                                  </a:lnTo>
                                  <a:lnTo>
                                    <a:pt x="11798" y="3573"/>
                                  </a:lnTo>
                                  <a:lnTo>
                                    <a:pt x="11706" y="3664"/>
                                  </a:lnTo>
                                  <a:lnTo>
                                    <a:pt x="11614" y="3753"/>
                                  </a:lnTo>
                                  <a:lnTo>
                                    <a:pt x="11522" y="3841"/>
                                  </a:lnTo>
                                  <a:lnTo>
                                    <a:pt x="11429" y="3926"/>
                                  </a:lnTo>
                                  <a:lnTo>
                                    <a:pt x="11337" y="4008"/>
                                  </a:lnTo>
                                  <a:lnTo>
                                    <a:pt x="11244" y="4085"/>
                                  </a:lnTo>
                                  <a:lnTo>
                                    <a:pt x="11152" y="4158"/>
                                  </a:lnTo>
                                  <a:lnTo>
                                    <a:pt x="11060" y="4227"/>
                                  </a:lnTo>
                                  <a:lnTo>
                                    <a:pt x="10968" y="4290"/>
                                  </a:lnTo>
                                  <a:lnTo>
                                    <a:pt x="10876" y="4346"/>
                                  </a:lnTo>
                                  <a:lnTo>
                                    <a:pt x="10784" y="4395"/>
                                  </a:lnTo>
                                  <a:lnTo>
                                    <a:pt x="10692" y="4436"/>
                                  </a:lnTo>
                                  <a:lnTo>
                                    <a:pt x="10600" y="4468"/>
                                  </a:lnTo>
                                  <a:lnTo>
                                    <a:pt x="10507" y="4492"/>
                                  </a:lnTo>
                                  <a:lnTo>
                                    <a:pt x="10415" y="4504"/>
                                  </a:lnTo>
                                  <a:lnTo>
                                    <a:pt x="10323" y="4505"/>
                                  </a:lnTo>
                                  <a:lnTo>
                                    <a:pt x="10231" y="4493"/>
                                  </a:lnTo>
                                  <a:lnTo>
                                    <a:pt x="10139" y="4468"/>
                                  </a:lnTo>
                                  <a:lnTo>
                                    <a:pt x="10047" y="4429"/>
                                  </a:lnTo>
                                  <a:lnTo>
                                    <a:pt x="9955" y="4376"/>
                                  </a:lnTo>
                                  <a:lnTo>
                                    <a:pt x="9863" y="4306"/>
                                  </a:lnTo>
                                  <a:lnTo>
                                    <a:pt x="9771" y="4220"/>
                                  </a:lnTo>
                                  <a:lnTo>
                                    <a:pt x="9679" y="4116"/>
                                  </a:lnTo>
                                  <a:lnTo>
                                    <a:pt x="9585" y="3995"/>
                                  </a:lnTo>
                                  <a:lnTo>
                                    <a:pt x="9493" y="3854"/>
                                  </a:lnTo>
                                  <a:lnTo>
                                    <a:pt x="9401" y="3698"/>
                                  </a:lnTo>
                                  <a:lnTo>
                                    <a:pt x="9309" y="3522"/>
                                  </a:lnTo>
                                  <a:lnTo>
                                    <a:pt x="9217" y="3329"/>
                                  </a:lnTo>
                                  <a:lnTo>
                                    <a:pt x="9125" y="0"/>
                                  </a:lnTo>
                                  <a:lnTo>
                                    <a:pt x="9033" y="14"/>
                                  </a:lnTo>
                                  <a:lnTo>
                                    <a:pt x="8941" y="30"/>
                                  </a:lnTo>
                                  <a:lnTo>
                                    <a:pt x="8849" y="48"/>
                                  </a:lnTo>
                                  <a:lnTo>
                                    <a:pt x="8757" y="64"/>
                                  </a:lnTo>
                                  <a:lnTo>
                                    <a:pt x="8663" y="83"/>
                                  </a:lnTo>
                                  <a:lnTo>
                                    <a:pt x="8571" y="101"/>
                                  </a:lnTo>
                                  <a:lnTo>
                                    <a:pt x="8479" y="120"/>
                                  </a:lnTo>
                                  <a:lnTo>
                                    <a:pt x="8387" y="140"/>
                                  </a:lnTo>
                                  <a:lnTo>
                                    <a:pt x="8295" y="161"/>
                                  </a:lnTo>
                                  <a:lnTo>
                                    <a:pt x="8203" y="182"/>
                                  </a:lnTo>
                                  <a:lnTo>
                                    <a:pt x="8111" y="204"/>
                                  </a:lnTo>
                                  <a:lnTo>
                                    <a:pt x="8019" y="228"/>
                                  </a:lnTo>
                                  <a:lnTo>
                                    <a:pt x="7927" y="253"/>
                                  </a:lnTo>
                                  <a:lnTo>
                                    <a:pt x="7835" y="277"/>
                                  </a:lnTo>
                                  <a:lnTo>
                                    <a:pt x="7742" y="304"/>
                                  </a:lnTo>
                                  <a:lnTo>
                                    <a:pt x="7650" y="332"/>
                                  </a:lnTo>
                                  <a:lnTo>
                                    <a:pt x="7558" y="359"/>
                                  </a:lnTo>
                                  <a:lnTo>
                                    <a:pt x="7466" y="389"/>
                                  </a:lnTo>
                                  <a:lnTo>
                                    <a:pt x="7374" y="418"/>
                                  </a:lnTo>
                                  <a:lnTo>
                                    <a:pt x="7282" y="450"/>
                                  </a:lnTo>
                                  <a:lnTo>
                                    <a:pt x="7190" y="482"/>
                                  </a:lnTo>
                                  <a:lnTo>
                                    <a:pt x="7098" y="516"/>
                                  </a:lnTo>
                                  <a:lnTo>
                                    <a:pt x="7006" y="551"/>
                                  </a:lnTo>
                                  <a:lnTo>
                                    <a:pt x="6913" y="587"/>
                                  </a:lnTo>
                                  <a:lnTo>
                                    <a:pt x="6820" y="626"/>
                                  </a:lnTo>
                                  <a:lnTo>
                                    <a:pt x="6728" y="665"/>
                                  </a:lnTo>
                                  <a:lnTo>
                                    <a:pt x="6636" y="706"/>
                                  </a:lnTo>
                                  <a:lnTo>
                                    <a:pt x="6544" y="747"/>
                                  </a:lnTo>
                                  <a:lnTo>
                                    <a:pt x="6452" y="791"/>
                                  </a:lnTo>
                                  <a:lnTo>
                                    <a:pt x="6360" y="836"/>
                                  </a:lnTo>
                                  <a:lnTo>
                                    <a:pt x="6268" y="883"/>
                                  </a:lnTo>
                                  <a:lnTo>
                                    <a:pt x="6176" y="931"/>
                                  </a:lnTo>
                                  <a:lnTo>
                                    <a:pt x="6084" y="981"/>
                                  </a:lnTo>
                                  <a:lnTo>
                                    <a:pt x="5992" y="1033"/>
                                  </a:lnTo>
                                  <a:lnTo>
                                    <a:pt x="5898" y="1086"/>
                                  </a:lnTo>
                                  <a:lnTo>
                                    <a:pt x="5806" y="1142"/>
                                  </a:lnTo>
                                  <a:lnTo>
                                    <a:pt x="5714" y="1199"/>
                                  </a:lnTo>
                                  <a:lnTo>
                                    <a:pt x="5622" y="1259"/>
                                  </a:lnTo>
                                  <a:lnTo>
                                    <a:pt x="5530" y="1320"/>
                                  </a:lnTo>
                                  <a:lnTo>
                                    <a:pt x="5438" y="1383"/>
                                  </a:lnTo>
                                  <a:lnTo>
                                    <a:pt x="5346" y="1449"/>
                                  </a:lnTo>
                                  <a:lnTo>
                                    <a:pt x="5254" y="1516"/>
                                  </a:lnTo>
                                  <a:lnTo>
                                    <a:pt x="5162" y="1585"/>
                                  </a:lnTo>
                                  <a:lnTo>
                                    <a:pt x="5070" y="1656"/>
                                  </a:lnTo>
                                  <a:lnTo>
                                    <a:pt x="4977" y="1731"/>
                                  </a:lnTo>
                                  <a:lnTo>
                                    <a:pt x="4885" y="1807"/>
                                  </a:lnTo>
                                  <a:lnTo>
                                    <a:pt x="4793" y="1886"/>
                                  </a:lnTo>
                                  <a:lnTo>
                                    <a:pt x="4701" y="1966"/>
                                  </a:lnTo>
                                  <a:lnTo>
                                    <a:pt x="4608" y="2050"/>
                                  </a:lnTo>
                                  <a:lnTo>
                                    <a:pt x="4516" y="2136"/>
                                  </a:lnTo>
                                  <a:lnTo>
                                    <a:pt x="4424" y="2224"/>
                                  </a:lnTo>
                                  <a:lnTo>
                                    <a:pt x="4332" y="2314"/>
                                  </a:lnTo>
                                  <a:lnTo>
                                    <a:pt x="4240" y="2407"/>
                                  </a:lnTo>
                                  <a:lnTo>
                                    <a:pt x="4148" y="2502"/>
                                  </a:lnTo>
                                  <a:lnTo>
                                    <a:pt x="4055" y="2600"/>
                                  </a:lnTo>
                                  <a:lnTo>
                                    <a:pt x="3963" y="2701"/>
                                  </a:lnTo>
                                  <a:lnTo>
                                    <a:pt x="3871" y="2803"/>
                                  </a:lnTo>
                                  <a:lnTo>
                                    <a:pt x="3779" y="2907"/>
                                  </a:lnTo>
                                  <a:lnTo>
                                    <a:pt x="3687" y="3015"/>
                                  </a:lnTo>
                                  <a:lnTo>
                                    <a:pt x="3595" y="3123"/>
                                  </a:lnTo>
                                  <a:lnTo>
                                    <a:pt x="3503" y="3236"/>
                                  </a:lnTo>
                                  <a:lnTo>
                                    <a:pt x="3411" y="3348"/>
                                  </a:lnTo>
                                  <a:lnTo>
                                    <a:pt x="3319" y="3464"/>
                                  </a:lnTo>
                                  <a:lnTo>
                                    <a:pt x="3227" y="3582"/>
                                  </a:lnTo>
                                  <a:lnTo>
                                    <a:pt x="3133" y="3701"/>
                                  </a:lnTo>
                                  <a:lnTo>
                                    <a:pt x="3041" y="3822"/>
                                  </a:lnTo>
                                  <a:lnTo>
                                    <a:pt x="2949" y="3943"/>
                                  </a:lnTo>
                                  <a:lnTo>
                                    <a:pt x="2857" y="4068"/>
                                  </a:lnTo>
                                  <a:lnTo>
                                    <a:pt x="2765" y="4192"/>
                                  </a:lnTo>
                                  <a:lnTo>
                                    <a:pt x="2673" y="4318"/>
                                  </a:lnTo>
                                  <a:lnTo>
                                    <a:pt x="2581" y="4444"/>
                                  </a:lnTo>
                                  <a:lnTo>
                                    <a:pt x="2489" y="4571"/>
                                  </a:lnTo>
                                  <a:lnTo>
                                    <a:pt x="2397" y="4697"/>
                                  </a:lnTo>
                                  <a:lnTo>
                                    <a:pt x="2305" y="4824"/>
                                  </a:lnTo>
                                  <a:lnTo>
                                    <a:pt x="2211" y="4950"/>
                                  </a:lnTo>
                                  <a:lnTo>
                                    <a:pt x="2119" y="5074"/>
                                  </a:lnTo>
                                  <a:lnTo>
                                    <a:pt x="2027" y="5197"/>
                                  </a:lnTo>
                                  <a:lnTo>
                                    <a:pt x="1935" y="5318"/>
                                  </a:lnTo>
                                  <a:lnTo>
                                    <a:pt x="1843" y="5438"/>
                                  </a:lnTo>
                                  <a:lnTo>
                                    <a:pt x="1751" y="5555"/>
                                  </a:lnTo>
                                  <a:lnTo>
                                    <a:pt x="1659" y="5667"/>
                                  </a:lnTo>
                                  <a:lnTo>
                                    <a:pt x="1567" y="5777"/>
                                  </a:lnTo>
                                  <a:lnTo>
                                    <a:pt x="1475" y="5884"/>
                                  </a:lnTo>
                                  <a:lnTo>
                                    <a:pt x="1383" y="5985"/>
                                  </a:lnTo>
                                  <a:lnTo>
                                    <a:pt x="1290" y="6080"/>
                                  </a:lnTo>
                                  <a:lnTo>
                                    <a:pt x="1198" y="6169"/>
                                  </a:lnTo>
                                  <a:lnTo>
                                    <a:pt x="1106" y="6252"/>
                                  </a:lnTo>
                                  <a:lnTo>
                                    <a:pt x="1014" y="6328"/>
                                  </a:lnTo>
                                  <a:lnTo>
                                    <a:pt x="922" y="6399"/>
                                  </a:lnTo>
                                  <a:lnTo>
                                    <a:pt x="830" y="6460"/>
                                  </a:lnTo>
                                  <a:lnTo>
                                    <a:pt x="738" y="6514"/>
                                  </a:lnTo>
                                  <a:lnTo>
                                    <a:pt x="646" y="6559"/>
                                  </a:lnTo>
                                  <a:lnTo>
                                    <a:pt x="554" y="6596"/>
                                  </a:lnTo>
                                  <a:lnTo>
                                    <a:pt x="462" y="6625"/>
                                  </a:lnTo>
                                  <a:lnTo>
                                    <a:pt x="368" y="6647"/>
                                  </a:lnTo>
                                  <a:lnTo>
                                    <a:pt x="276" y="6662"/>
                                  </a:lnTo>
                                  <a:lnTo>
                                    <a:pt x="184" y="6669"/>
                                  </a:lnTo>
                                  <a:lnTo>
                                    <a:pt x="92" y="6674"/>
                                  </a:lnTo>
                                  <a:lnTo>
                                    <a:pt x="0" y="6674"/>
                                  </a:lnTo>
                                  <a:close/>
                                </a:path>
                              </a:pathLst>
                            </a:custGeom>
                            <a:solidFill>
                              <a:srgbClr val="ccccff"/>
                            </a:solidFill>
                            <a:ln w="0">
                              <a:noFill/>
                            </a:ln>
                          </wps:spPr>
                          <wps:style>
                            <a:lnRef idx="0"/>
                            <a:fillRef idx="0"/>
                            <a:effectRef idx="0"/>
                            <a:fontRef idx="minor"/>
                          </wps:style>
                          <wps:bodyPr/>
                        </wps:wsp>
                        <wps:wsp>
                          <wps:cNvSpPr/>
                          <wps:spPr>
                            <a:xfrm>
                              <a:off x="28440" y="394200"/>
                              <a:ext cx="4097160" cy="2118960"/>
                            </a:xfrm>
                            <a:custGeom>
                              <a:avLst/>
                              <a:gdLst/>
                              <a:ahLst/>
                              <a:rect l="l" t="t" r="r" b="b"/>
                              <a:pathLst>
                                <a:path w="12904" h="6674">
                                  <a:moveTo>
                                    <a:pt x="0" y="6674"/>
                                  </a:moveTo>
                                  <a:lnTo>
                                    <a:pt x="0" y="6674"/>
                                  </a:lnTo>
                                  <a:lnTo>
                                    <a:pt x="92" y="6674"/>
                                  </a:lnTo>
                                  <a:lnTo>
                                    <a:pt x="184" y="6669"/>
                                  </a:lnTo>
                                  <a:lnTo>
                                    <a:pt x="276" y="6662"/>
                                  </a:lnTo>
                                  <a:lnTo>
                                    <a:pt x="368" y="6647"/>
                                  </a:lnTo>
                                  <a:lnTo>
                                    <a:pt x="462" y="6625"/>
                                  </a:lnTo>
                                  <a:lnTo>
                                    <a:pt x="554" y="6596"/>
                                  </a:lnTo>
                                  <a:lnTo>
                                    <a:pt x="646" y="6559"/>
                                  </a:lnTo>
                                  <a:lnTo>
                                    <a:pt x="738" y="6514"/>
                                  </a:lnTo>
                                  <a:lnTo>
                                    <a:pt x="830" y="6460"/>
                                  </a:lnTo>
                                  <a:lnTo>
                                    <a:pt x="922" y="6399"/>
                                  </a:lnTo>
                                  <a:lnTo>
                                    <a:pt x="1014" y="6328"/>
                                  </a:lnTo>
                                  <a:lnTo>
                                    <a:pt x="1106" y="6252"/>
                                  </a:lnTo>
                                  <a:lnTo>
                                    <a:pt x="1198" y="6169"/>
                                  </a:lnTo>
                                  <a:lnTo>
                                    <a:pt x="1290" y="6080"/>
                                  </a:lnTo>
                                  <a:lnTo>
                                    <a:pt x="1383" y="5985"/>
                                  </a:lnTo>
                                  <a:lnTo>
                                    <a:pt x="1475" y="5884"/>
                                  </a:lnTo>
                                  <a:lnTo>
                                    <a:pt x="1567" y="5777"/>
                                  </a:lnTo>
                                  <a:lnTo>
                                    <a:pt x="1659" y="5667"/>
                                  </a:lnTo>
                                  <a:lnTo>
                                    <a:pt x="1751" y="5555"/>
                                  </a:lnTo>
                                  <a:lnTo>
                                    <a:pt x="1843" y="5438"/>
                                  </a:lnTo>
                                  <a:lnTo>
                                    <a:pt x="1935" y="5318"/>
                                  </a:lnTo>
                                  <a:lnTo>
                                    <a:pt x="2027" y="5197"/>
                                  </a:lnTo>
                                  <a:lnTo>
                                    <a:pt x="2119" y="5074"/>
                                  </a:lnTo>
                                  <a:lnTo>
                                    <a:pt x="2211" y="4950"/>
                                  </a:lnTo>
                                  <a:lnTo>
                                    <a:pt x="2305" y="4824"/>
                                  </a:lnTo>
                                  <a:lnTo>
                                    <a:pt x="2397" y="4697"/>
                                  </a:lnTo>
                                  <a:lnTo>
                                    <a:pt x="2489" y="4571"/>
                                  </a:lnTo>
                                  <a:lnTo>
                                    <a:pt x="2581" y="4444"/>
                                  </a:lnTo>
                                  <a:lnTo>
                                    <a:pt x="2673" y="4318"/>
                                  </a:lnTo>
                                  <a:lnTo>
                                    <a:pt x="2765" y="4192"/>
                                  </a:lnTo>
                                  <a:lnTo>
                                    <a:pt x="2857" y="4068"/>
                                  </a:lnTo>
                                  <a:lnTo>
                                    <a:pt x="2949" y="3943"/>
                                  </a:lnTo>
                                  <a:lnTo>
                                    <a:pt x="3041" y="3822"/>
                                  </a:lnTo>
                                  <a:lnTo>
                                    <a:pt x="3133" y="3701"/>
                                  </a:lnTo>
                                  <a:lnTo>
                                    <a:pt x="3227" y="3582"/>
                                  </a:lnTo>
                                  <a:lnTo>
                                    <a:pt x="3319" y="3464"/>
                                  </a:lnTo>
                                  <a:lnTo>
                                    <a:pt x="3411" y="3348"/>
                                  </a:lnTo>
                                  <a:lnTo>
                                    <a:pt x="3503" y="3236"/>
                                  </a:lnTo>
                                  <a:lnTo>
                                    <a:pt x="3595" y="3123"/>
                                  </a:lnTo>
                                  <a:lnTo>
                                    <a:pt x="3687" y="3015"/>
                                  </a:lnTo>
                                  <a:lnTo>
                                    <a:pt x="3779" y="2907"/>
                                  </a:lnTo>
                                  <a:lnTo>
                                    <a:pt x="3871" y="2803"/>
                                  </a:lnTo>
                                  <a:lnTo>
                                    <a:pt x="3963" y="2701"/>
                                  </a:lnTo>
                                  <a:lnTo>
                                    <a:pt x="4055" y="2600"/>
                                  </a:lnTo>
                                  <a:lnTo>
                                    <a:pt x="4148" y="2502"/>
                                  </a:lnTo>
                                  <a:lnTo>
                                    <a:pt x="4240" y="2407"/>
                                  </a:lnTo>
                                  <a:lnTo>
                                    <a:pt x="4332" y="2314"/>
                                  </a:lnTo>
                                  <a:lnTo>
                                    <a:pt x="4424" y="2224"/>
                                  </a:lnTo>
                                  <a:lnTo>
                                    <a:pt x="4516" y="2136"/>
                                  </a:lnTo>
                                  <a:lnTo>
                                    <a:pt x="4608" y="2050"/>
                                  </a:lnTo>
                                  <a:lnTo>
                                    <a:pt x="4701" y="1966"/>
                                  </a:lnTo>
                                  <a:lnTo>
                                    <a:pt x="4793" y="1886"/>
                                  </a:lnTo>
                                  <a:lnTo>
                                    <a:pt x="4885" y="1807"/>
                                  </a:lnTo>
                                  <a:lnTo>
                                    <a:pt x="4977" y="1731"/>
                                  </a:lnTo>
                                  <a:lnTo>
                                    <a:pt x="5070" y="1656"/>
                                  </a:lnTo>
                                  <a:lnTo>
                                    <a:pt x="5162" y="1585"/>
                                  </a:lnTo>
                                  <a:lnTo>
                                    <a:pt x="5254" y="1516"/>
                                  </a:lnTo>
                                  <a:lnTo>
                                    <a:pt x="5346" y="1449"/>
                                  </a:lnTo>
                                  <a:lnTo>
                                    <a:pt x="5438" y="1383"/>
                                  </a:lnTo>
                                  <a:lnTo>
                                    <a:pt x="5530" y="1320"/>
                                  </a:lnTo>
                                  <a:lnTo>
                                    <a:pt x="5622" y="1259"/>
                                  </a:lnTo>
                                  <a:lnTo>
                                    <a:pt x="5714" y="1199"/>
                                  </a:lnTo>
                                  <a:lnTo>
                                    <a:pt x="5806" y="1142"/>
                                  </a:lnTo>
                                  <a:lnTo>
                                    <a:pt x="5898" y="1086"/>
                                  </a:lnTo>
                                  <a:lnTo>
                                    <a:pt x="5992" y="1033"/>
                                  </a:lnTo>
                                  <a:lnTo>
                                    <a:pt x="6084" y="981"/>
                                  </a:lnTo>
                                  <a:lnTo>
                                    <a:pt x="6176" y="931"/>
                                  </a:lnTo>
                                  <a:lnTo>
                                    <a:pt x="6268" y="883"/>
                                  </a:lnTo>
                                  <a:lnTo>
                                    <a:pt x="6360" y="836"/>
                                  </a:lnTo>
                                  <a:lnTo>
                                    <a:pt x="6452" y="791"/>
                                  </a:lnTo>
                                  <a:lnTo>
                                    <a:pt x="6544" y="747"/>
                                  </a:lnTo>
                                  <a:lnTo>
                                    <a:pt x="6636" y="706"/>
                                  </a:lnTo>
                                  <a:lnTo>
                                    <a:pt x="6728" y="665"/>
                                  </a:lnTo>
                                  <a:lnTo>
                                    <a:pt x="6820" y="626"/>
                                  </a:lnTo>
                                  <a:lnTo>
                                    <a:pt x="6913" y="587"/>
                                  </a:lnTo>
                                  <a:lnTo>
                                    <a:pt x="7006" y="551"/>
                                  </a:lnTo>
                                  <a:lnTo>
                                    <a:pt x="7098" y="516"/>
                                  </a:lnTo>
                                  <a:lnTo>
                                    <a:pt x="7190" y="482"/>
                                  </a:lnTo>
                                  <a:lnTo>
                                    <a:pt x="7282" y="450"/>
                                  </a:lnTo>
                                  <a:lnTo>
                                    <a:pt x="7374" y="418"/>
                                  </a:lnTo>
                                  <a:lnTo>
                                    <a:pt x="7466" y="389"/>
                                  </a:lnTo>
                                  <a:lnTo>
                                    <a:pt x="7558" y="359"/>
                                  </a:lnTo>
                                  <a:lnTo>
                                    <a:pt x="7650" y="332"/>
                                  </a:lnTo>
                                  <a:lnTo>
                                    <a:pt x="7742" y="304"/>
                                  </a:lnTo>
                                  <a:lnTo>
                                    <a:pt x="7835" y="277"/>
                                  </a:lnTo>
                                  <a:lnTo>
                                    <a:pt x="7927" y="253"/>
                                  </a:lnTo>
                                  <a:lnTo>
                                    <a:pt x="8019" y="228"/>
                                  </a:lnTo>
                                  <a:lnTo>
                                    <a:pt x="8111" y="204"/>
                                  </a:lnTo>
                                  <a:lnTo>
                                    <a:pt x="8203" y="182"/>
                                  </a:lnTo>
                                  <a:lnTo>
                                    <a:pt x="8295" y="161"/>
                                  </a:lnTo>
                                  <a:lnTo>
                                    <a:pt x="8387" y="140"/>
                                  </a:lnTo>
                                  <a:lnTo>
                                    <a:pt x="8479" y="120"/>
                                  </a:lnTo>
                                  <a:lnTo>
                                    <a:pt x="8571" y="101"/>
                                  </a:lnTo>
                                  <a:lnTo>
                                    <a:pt x="8663" y="83"/>
                                  </a:lnTo>
                                  <a:lnTo>
                                    <a:pt x="8757" y="64"/>
                                  </a:lnTo>
                                  <a:lnTo>
                                    <a:pt x="8849" y="48"/>
                                  </a:lnTo>
                                  <a:lnTo>
                                    <a:pt x="8941" y="30"/>
                                  </a:lnTo>
                                  <a:lnTo>
                                    <a:pt x="9033" y="14"/>
                                  </a:lnTo>
                                  <a:lnTo>
                                    <a:pt x="9125" y="0"/>
                                  </a:lnTo>
                                  <a:lnTo>
                                    <a:pt x="9217" y="3329"/>
                                  </a:lnTo>
                                  <a:lnTo>
                                    <a:pt x="9309" y="3418"/>
                                  </a:lnTo>
                                  <a:lnTo>
                                    <a:pt x="9401" y="3541"/>
                                  </a:lnTo>
                                  <a:lnTo>
                                    <a:pt x="9493" y="3657"/>
                                  </a:lnTo>
                                  <a:lnTo>
                                    <a:pt x="9585" y="3758"/>
                                  </a:lnTo>
                                  <a:lnTo>
                                    <a:pt x="9679" y="3844"/>
                                  </a:lnTo>
                                  <a:lnTo>
                                    <a:pt x="9771" y="3917"/>
                                  </a:lnTo>
                                  <a:lnTo>
                                    <a:pt x="9863" y="3977"/>
                                  </a:lnTo>
                                  <a:lnTo>
                                    <a:pt x="9955" y="4025"/>
                                  </a:lnTo>
                                  <a:lnTo>
                                    <a:pt x="10047" y="4060"/>
                                  </a:lnTo>
                                  <a:lnTo>
                                    <a:pt x="10139" y="4084"/>
                                  </a:lnTo>
                                  <a:lnTo>
                                    <a:pt x="10231" y="4096"/>
                                  </a:lnTo>
                                  <a:lnTo>
                                    <a:pt x="10323" y="4097"/>
                                  </a:lnTo>
                                  <a:lnTo>
                                    <a:pt x="10415" y="4088"/>
                                  </a:lnTo>
                                  <a:lnTo>
                                    <a:pt x="10507" y="4069"/>
                                  </a:lnTo>
                                  <a:lnTo>
                                    <a:pt x="10600" y="4041"/>
                                  </a:lnTo>
                                  <a:lnTo>
                                    <a:pt x="10692" y="4006"/>
                                  </a:lnTo>
                                  <a:lnTo>
                                    <a:pt x="10784" y="3962"/>
                                  </a:lnTo>
                                  <a:lnTo>
                                    <a:pt x="10876" y="3913"/>
                                  </a:lnTo>
                                  <a:lnTo>
                                    <a:pt x="10968" y="3856"/>
                                  </a:lnTo>
                                  <a:lnTo>
                                    <a:pt x="11060" y="3794"/>
                                  </a:lnTo>
                                  <a:lnTo>
                                    <a:pt x="11152" y="3726"/>
                                  </a:lnTo>
                                  <a:lnTo>
                                    <a:pt x="11244" y="3654"/>
                                  </a:lnTo>
                                  <a:lnTo>
                                    <a:pt x="11337" y="3579"/>
                                  </a:lnTo>
                                  <a:lnTo>
                                    <a:pt x="11429" y="3499"/>
                                  </a:lnTo>
                                  <a:lnTo>
                                    <a:pt x="11522" y="3417"/>
                                  </a:lnTo>
                                  <a:lnTo>
                                    <a:pt x="11614" y="3334"/>
                                  </a:lnTo>
                                  <a:lnTo>
                                    <a:pt x="11706" y="3247"/>
                                  </a:lnTo>
                                  <a:lnTo>
                                    <a:pt x="11798" y="3160"/>
                                  </a:lnTo>
                                  <a:lnTo>
                                    <a:pt x="11890" y="3070"/>
                                  </a:lnTo>
                                  <a:lnTo>
                                    <a:pt x="11982" y="2980"/>
                                  </a:lnTo>
                                  <a:lnTo>
                                    <a:pt x="12074" y="2889"/>
                                  </a:lnTo>
                                  <a:lnTo>
                                    <a:pt x="12166" y="2798"/>
                                  </a:lnTo>
                                  <a:lnTo>
                                    <a:pt x="12258" y="2708"/>
                                  </a:lnTo>
                                  <a:lnTo>
                                    <a:pt x="12350" y="2619"/>
                                  </a:lnTo>
                                  <a:lnTo>
                                    <a:pt x="12444" y="2528"/>
                                  </a:lnTo>
                                  <a:lnTo>
                                    <a:pt x="12536" y="2439"/>
                                  </a:lnTo>
                                  <a:lnTo>
                                    <a:pt x="12628" y="2351"/>
                                  </a:lnTo>
                                  <a:lnTo>
                                    <a:pt x="12720" y="2263"/>
                                  </a:lnTo>
                                  <a:lnTo>
                                    <a:pt x="12812" y="2177"/>
                                  </a:lnTo>
                                  <a:lnTo>
                                    <a:pt x="12904" y="2092"/>
                                  </a:lnTo>
                                  <a:lnTo>
                                    <a:pt x="12904" y="2461"/>
                                  </a:lnTo>
                                  <a:lnTo>
                                    <a:pt x="12812" y="2550"/>
                                  </a:lnTo>
                                  <a:lnTo>
                                    <a:pt x="12720" y="2639"/>
                                  </a:lnTo>
                                  <a:lnTo>
                                    <a:pt x="12628" y="2731"/>
                                  </a:lnTo>
                                  <a:lnTo>
                                    <a:pt x="12536" y="2823"/>
                                  </a:lnTo>
                                  <a:lnTo>
                                    <a:pt x="12444" y="2917"/>
                                  </a:lnTo>
                                  <a:lnTo>
                                    <a:pt x="12350" y="3011"/>
                                  </a:lnTo>
                                  <a:lnTo>
                                    <a:pt x="12258" y="3104"/>
                                  </a:lnTo>
                                  <a:lnTo>
                                    <a:pt x="12166" y="3199"/>
                                  </a:lnTo>
                                  <a:lnTo>
                                    <a:pt x="12074" y="3293"/>
                                  </a:lnTo>
                                  <a:lnTo>
                                    <a:pt x="11982" y="3388"/>
                                  </a:lnTo>
                                  <a:lnTo>
                                    <a:pt x="11890" y="3481"/>
                                  </a:lnTo>
                                  <a:lnTo>
                                    <a:pt x="11798" y="3573"/>
                                  </a:lnTo>
                                  <a:lnTo>
                                    <a:pt x="11706" y="3664"/>
                                  </a:lnTo>
                                  <a:lnTo>
                                    <a:pt x="11614" y="3753"/>
                                  </a:lnTo>
                                  <a:lnTo>
                                    <a:pt x="11522" y="3841"/>
                                  </a:lnTo>
                                  <a:lnTo>
                                    <a:pt x="11429" y="3926"/>
                                  </a:lnTo>
                                  <a:lnTo>
                                    <a:pt x="11337" y="4008"/>
                                  </a:lnTo>
                                  <a:lnTo>
                                    <a:pt x="11244" y="4085"/>
                                  </a:lnTo>
                                  <a:lnTo>
                                    <a:pt x="11152" y="4158"/>
                                  </a:lnTo>
                                  <a:lnTo>
                                    <a:pt x="11060" y="4227"/>
                                  </a:lnTo>
                                  <a:lnTo>
                                    <a:pt x="10968" y="4290"/>
                                  </a:lnTo>
                                  <a:lnTo>
                                    <a:pt x="10876" y="4346"/>
                                  </a:lnTo>
                                  <a:lnTo>
                                    <a:pt x="10784" y="4395"/>
                                  </a:lnTo>
                                  <a:lnTo>
                                    <a:pt x="10692" y="4436"/>
                                  </a:lnTo>
                                  <a:lnTo>
                                    <a:pt x="10600" y="4468"/>
                                  </a:lnTo>
                                  <a:lnTo>
                                    <a:pt x="10507" y="4492"/>
                                  </a:lnTo>
                                  <a:lnTo>
                                    <a:pt x="10415" y="4504"/>
                                  </a:lnTo>
                                  <a:lnTo>
                                    <a:pt x="10323" y="4505"/>
                                  </a:lnTo>
                                  <a:lnTo>
                                    <a:pt x="10231" y="4493"/>
                                  </a:lnTo>
                                  <a:lnTo>
                                    <a:pt x="10139" y="4468"/>
                                  </a:lnTo>
                                  <a:lnTo>
                                    <a:pt x="10047" y="4429"/>
                                  </a:lnTo>
                                  <a:lnTo>
                                    <a:pt x="9955" y="4376"/>
                                  </a:lnTo>
                                  <a:lnTo>
                                    <a:pt x="9863" y="4306"/>
                                  </a:lnTo>
                                  <a:lnTo>
                                    <a:pt x="9771" y="4220"/>
                                  </a:lnTo>
                                  <a:lnTo>
                                    <a:pt x="9679" y="4116"/>
                                  </a:lnTo>
                                  <a:lnTo>
                                    <a:pt x="9585" y="3995"/>
                                  </a:lnTo>
                                  <a:lnTo>
                                    <a:pt x="9493" y="3854"/>
                                  </a:lnTo>
                                  <a:lnTo>
                                    <a:pt x="9401" y="3698"/>
                                  </a:lnTo>
                                  <a:lnTo>
                                    <a:pt x="9309" y="3522"/>
                                  </a:lnTo>
                                  <a:lnTo>
                                    <a:pt x="9217" y="3329"/>
                                  </a:lnTo>
                                  <a:lnTo>
                                    <a:pt x="9125" y="0"/>
                                  </a:lnTo>
                                  <a:lnTo>
                                    <a:pt x="9033" y="14"/>
                                  </a:lnTo>
                                  <a:lnTo>
                                    <a:pt x="8941" y="30"/>
                                  </a:lnTo>
                                  <a:lnTo>
                                    <a:pt x="8849" y="48"/>
                                  </a:lnTo>
                                  <a:lnTo>
                                    <a:pt x="8757" y="64"/>
                                  </a:lnTo>
                                  <a:lnTo>
                                    <a:pt x="8663" y="83"/>
                                  </a:lnTo>
                                  <a:lnTo>
                                    <a:pt x="8571" y="101"/>
                                  </a:lnTo>
                                  <a:lnTo>
                                    <a:pt x="8479" y="120"/>
                                  </a:lnTo>
                                  <a:lnTo>
                                    <a:pt x="8387" y="140"/>
                                  </a:lnTo>
                                  <a:lnTo>
                                    <a:pt x="8295" y="161"/>
                                  </a:lnTo>
                                  <a:lnTo>
                                    <a:pt x="8203" y="182"/>
                                  </a:lnTo>
                                  <a:lnTo>
                                    <a:pt x="8111" y="204"/>
                                  </a:lnTo>
                                  <a:lnTo>
                                    <a:pt x="8019" y="228"/>
                                  </a:lnTo>
                                  <a:lnTo>
                                    <a:pt x="7927" y="253"/>
                                  </a:lnTo>
                                  <a:lnTo>
                                    <a:pt x="7835" y="277"/>
                                  </a:lnTo>
                                  <a:lnTo>
                                    <a:pt x="7742" y="304"/>
                                  </a:lnTo>
                                  <a:lnTo>
                                    <a:pt x="7650" y="332"/>
                                  </a:lnTo>
                                  <a:lnTo>
                                    <a:pt x="7558" y="359"/>
                                  </a:lnTo>
                                  <a:lnTo>
                                    <a:pt x="7466" y="389"/>
                                  </a:lnTo>
                                  <a:lnTo>
                                    <a:pt x="7374" y="418"/>
                                  </a:lnTo>
                                  <a:lnTo>
                                    <a:pt x="7282" y="450"/>
                                  </a:lnTo>
                                  <a:lnTo>
                                    <a:pt x="7190" y="482"/>
                                  </a:lnTo>
                                  <a:lnTo>
                                    <a:pt x="7098" y="516"/>
                                  </a:lnTo>
                                  <a:lnTo>
                                    <a:pt x="7006" y="551"/>
                                  </a:lnTo>
                                  <a:lnTo>
                                    <a:pt x="6913" y="587"/>
                                  </a:lnTo>
                                  <a:lnTo>
                                    <a:pt x="6820" y="626"/>
                                  </a:lnTo>
                                  <a:lnTo>
                                    <a:pt x="6728" y="665"/>
                                  </a:lnTo>
                                  <a:lnTo>
                                    <a:pt x="6636" y="706"/>
                                  </a:lnTo>
                                  <a:lnTo>
                                    <a:pt x="6544" y="747"/>
                                  </a:lnTo>
                                  <a:lnTo>
                                    <a:pt x="6452" y="791"/>
                                  </a:lnTo>
                                  <a:lnTo>
                                    <a:pt x="6360" y="836"/>
                                  </a:lnTo>
                                  <a:lnTo>
                                    <a:pt x="6268" y="883"/>
                                  </a:lnTo>
                                  <a:lnTo>
                                    <a:pt x="6176" y="931"/>
                                  </a:lnTo>
                                  <a:lnTo>
                                    <a:pt x="6084" y="981"/>
                                  </a:lnTo>
                                  <a:lnTo>
                                    <a:pt x="5992" y="1033"/>
                                  </a:lnTo>
                                  <a:lnTo>
                                    <a:pt x="5898" y="1086"/>
                                  </a:lnTo>
                                  <a:lnTo>
                                    <a:pt x="5806" y="1142"/>
                                  </a:lnTo>
                                  <a:lnTo>
                                    <a:pt x="5714" y="1199"/>
                                  </a:lnTo>
                                  <a:lnTo>
                                    <a:pt x="5622" y="1259"/>
                                  </a:lnTo>
                                  <a:lnTo>
                                    <a:pt x="5530" y="1320"/>
                                  </a:lnTo>
                                  <a:lnTo>
                                    <a:pt x="5438" y="1383"/>
                                  </a:lnTo>
                                  <a:lnTo>
                                    <a:pt x="5346" y="1449"/>
                                  </a:lnTo>
                                  <a:lnTo>
                                    <a:pt x="5254" y="1516"/>
                                  </a:lnTo>
                                  <a:lnTo>
                                    <a:pt x="5162" y="1585"/>
                                  </a:lnTo>
                                  <a:lnTo>
                                    <a:pt x="5070" y="1656"/>
                                  </a:lnTo>
                                  <a:lnTo>
                                    <a:pt x="4977" y="1731"/>
                                  </a:lnTo>
                                  <a:lnTo>
                                    <a:pt x="4885" y="1807"/>
                                  </a:lnTo>
                                  <a:lnTo>
                                    <a:pt x="4793" y="1886"/>
                                  </a:lnTo>
                                  <a:lnTo>
                                    <a:pt x="4701" y="1966"/>
                                  </a:lnTo>
                                  <a:lnTo>
                                    <a:pt x="4608" y="2050"/>
                                  </a:lnTo>
                                  <a:lnTo>
                                    <a:pt x="4516" y="2136"/>
                                  </a:lnTo>
                                  <a:lnTo>
                                    <a:pt x="4424" y="2224"/>
                                  </a:lnTo>
                                  <a:lnTo>
                                    <a:pt x="4332" y="2314"/>
                                  </a:lnTo>
                                  <a:lnTo>
                                    <a:pt x="4240" y="2407"/>
                                  </a:lnTo>
                                  <a:lnTo>
                                    <a:pt x="4148" y="2502"/>
                                  </a:lnTo>
                                  <a:lnTo>
                                    <a:pt x="4055" y="2600"/>
                                  </a:lnTo>
                                  <a:lnTo>
                                    <a:pt x="3963" y="2701"/>
                                  </a:lnTo>
                                  <a:lnTo>
                                    <a:pt x="3871" y="2803"/>
                                  </a:lnTo>
                                  <a:lnTo>
                                    <a:pt x="3779" y="2907"/>
                                  </a:lnTo>
                                  <a:lnTo>
                                    <a:pt x="3687" y="3015"/>
                                  </a:lnTo>
                                  <a:lnTo>
                                    <a:pt x="3595" y="3123"/>
                                  </a:lnTo>
                                  <a:lnTo>
                                    <a:pt x="3503" y="3236"/>
                                  </a:lnTo>
                                  <a:lnTo>
                                    <a:pt x="3411" y="3348"/>
                                  </a:lnTo>
                                  <a:lnTo>
                                    <a:pt x="3319" y="3464"/>
                                  </a:lnTo>
                                  <a:lnTo>
                                    <a:pt x="3227" y="3582"/>
                                  </a:lnTo>
                                  <a:lnTo>
                                    <a:pt x="3133" y="3701"/>
                                  </a:lnTo>
                                  <a:lnTo>
                                    <a:pt x="3041" y="3822"/>
                                  </a:lnTo>
                                  <a:lnTo>
                                    <a:pt x="2949" y="3943"/>
                                  </a:lnTo>
                                  <a:lnTo>
                                    <a:pt x="2857" y="4068"/>
                                  </a:lnTo>
                                  <a:lnTo>
                                    <a:pt x="2765" y="4192"/>
                                  </a:lnTo>
                                  <a:lnTo>
                                    <a:pt x="2673" y="4318"/>
                                  </a:lnTo>
                                  <a:lnTo>
                                    <a:pt x="2581" y="4444"/>
                                  </a:lnTo>
                                  <a:lnTo>
                                    <a:pt x="2489" y="4571"/>
                                  </a:lnTo>
                                  <a:lnTo>
                                    <a:pt x="2397" y="4697"/>
                                  </a:lnTo>
                                  <a:lnTo>
                                    <a:pt x="2305" y="4824"/>
                                  </a:lnTo>
                                  <a:lnTo>
                                    <a:pt x="2211" y="4950"/>
                                  </a:lnTo>
                                  <a:lnTo>
                                    <a:pt x="2119" y="5074"/>
                                  </a:lnTo>
                                  <a:lnTo>
                                    <a:pt x="2027" y="5197"/>
                                  </a:lnTo>
                                  <a:lnTo>
                                    <a:pt x="1935" y="5318"/>
                                  </a:lnTo>
                                  <a:lnTo>
                                    <a:pt x="1843" y="5438"/>
                                  </a:lnTo>
                                  <a:lnTo>
                                    <a:pt x="1751" y="5555"/>
                                  </a:lnTo>
                                  <a:lnTo>
                                    <a:pt x="1659" y="5667"/>
                                  </a:lnTo>
                                  <a:lnTo>
                                    <a:pt x="1567" y="5777"/>
                                  </a:lnTo>
                                  <a:lnTo>
                                    <a:pt x="1475" y="5884"/>
                                  </a:lnTo>
                                  <a:lnTo>
                                    <a:pt x="1383" y="5985"/>
                                  </a:lnTo>
                                  <a:lnTo>
                                    <a:pt x="1290" y="6080"/>
                                  </a:lnTo>
                                  <a:lnTo>
                                    <a:pt x="1198" y="6169"/>
                                  </a:lnTo>
                                  <a:lnTo>
                                    <a:pt x="1106" y="6252"/>
                                  </a:lnTo>
                                  <a:lnTo>
                                    <a:pt x="1014" y="6328"/>
                                  </a:lnTo>
                                  <a:lnTo>
                                    <a:pt x="922" y="6399"/>
                                  </a:lnTo>
                                  <a:lnTo>
                                    <a:pt x="830" y="6460"/>
                                  </a:lnTo>
                                  <a:lnTo>
                                    <a:pt x="738" y="6514"/>
                                  </a:lnTo>
                                  <a:lnTo>
                                    <a:pt x="646" y="6559"/>
                                  </a:lnTo>
                                  <a:lnTo>
                                    <a:pt x="554" y="6596"/>
                                  </a:lnTo>
                                  <a:lnTo>
                                    <a:pt x="462" y="6625"/>
                                  </a:lnTo>
                                  <a:lnTo>
                                    <a:pt x="368" y="6647"/>
                                  </a:lnTo>
                                  <a:lnTo>
                                    <a:pt x="276" y="6662"/>
                                  </a:lnTo>
                                  <a:lnTo>
                                    <a:pt x="184" y="6669"/>
                                  </a:lnTo>
                                  <a:lnTo>
                                    <a:pt x="92" y="6674"/>
                                  </a:lnTo>
                                  <a:lnTo>
                                    <a:pt x="0" y="6674"/>
                                  </a:lnTo>
                                </a:path>
                              </a:pathLst>
                            </a:custGeom>
                            <a:noFill/>
                            <a:ln w="7560">
                              <a:solidFill>
                                <a:srgbClr val="000000"/>
                              </a:solidFill>
                              <a:round/>
                            </a:ln>
                          </wps:spPr>
                          <wps:style>
                            <a:lnRef idx="0"/>
                            <a:fillRef idx="0"/>
                            <a:effectRef idx="0"/>
                            <a:fontRef idx="minor"/>
                          </wps:style>
                          <wps:bodyPr/>
                        </wps:wsp>
                        <wps:wsp>
                          <wps:cNvSpPr/>
                          <wps:spPr>
                            <a:xfrm>
                              <a:off x="28440" y="394200"/>
                              <a:ext cx="4097160" cy="2118960"/>
                            </a:xfrm>
                            <a:custGeom>
                              <a:avLst/>
                              <a:gdLst/>
                              <a:ahLst/>
                              <a:rect l="l" t="t" r="r" b="b"/>
                              <a:pathLst>
                                <a:path w="12904" h="6674">
                                  <a:moveTo>
                                    <a:pt x="0" y="6674"/>
                                  </a:moveTo>
                                  <a:lnTo>
                                    <a:pt x="0" y="6674"/>
                                  </a:lnTo>
                                  <a:lnTo>
                                    <a:pt x="92" y="6674"/>
                                  </a:lnTo>
                                  <a:lnTo>
                                    <a:pt x="184" y="6669"/>
                                  </a:lnTo>
                                  <a:lnTo>
                                    <a:pt x="276" y="6662"/>
                                  </a:lnTo>
                                  <a:lnTo>
                                    <a:pt x="368" y="6647"/>
                                  </a:lnTo>
                                  <a:lnTo>
                                    <a:pt x="462" y="6625"/>
                                  </a:lnTo>
                                  <a:lnTo>
                                    <a:pt x="554" y="6596"/>
                                  </a:lnTo>
                                  <a:lnTo>
                                    <a:pt x="646" y="6559"/>
                                  </a:lnTo>
                                  <a:lnTo>
                                    <a:pt x="738" y="6514"/>
                                  </a:lnTo>
                                  <a:lnTo>
                                    <a:pt x="830" y="6460"/>
                                  </a:lnTo>
                                  <a:lnTo>
                                    <a:pt x="922" y="6399"/>
                                  </a:lnTo>
                                  <a:lnTo>
                                    <a:pt x="1014" y="6328"/>
                                  </a:lnTo>
                                  <a:lnTo>
                                    <a:pt x="1106" y="6252"/>
                                  </a:lnTo>
                                  <a:lnTo>
                                    <a:pt x="1198" y="6169"/>
                                  </a:lnTo>
                                  <a:lnTo>
                                    <a:pt x="1290" y="6080"/>
                                  </a:lnTo>
                                  <a:lnTo>
                                    <a:pt x="1383" y="5985"/>
                                  </a:lnTo>
                                  <a:lnTo>
                                    <a:pt x="1475" y="5884"/>
                                  </a:lnTo>
                                  <a:lnTo>
                                    <a:pt x="1567" y="5777"/>
                                  </a:lnTo>
                                  <a:lnTo>
                                    <a:pt x="1659" y="5667"/>
                                  </a:lnTo>
                                  <a:lnTo>
                                    <a:pt x="1751" y="5555"/>
                                  </a:lnTo>
                                  <a:lnTo>
                                    <a:pt x="1843" y="5438"/>
                                  </a:lnTo>
                                  <a:lnTo>
                                    <a:pt x="1935" y="5318"/>
                                  </a:lnTo>
                                  <a:lnTo>
                                    <a:pt x="2027" y="5197"/>
                                  </a:lnTo>
                                  <a:lnTo>
                                    <a:pt x="2119" y="5074"/>
                                  </a:lnTo>
                                  <a:lnTo>
                                    <a:pt x="2211" y="4950"/>
                                  </a:lnTo>
                                  <a:lnTo>
                                    <a:pt x="2305" y="4824"/>
                                  </a:lnTo>
                                  <a:lnTo>
                                    <a:pt x="2397" y="4697"/>
                                  </a:lnTo>
                                  <a:lnTo>
                                    <a:pt x="2489" y="4571"/>
                                  </a:lnTo>
                                  <a:lnTo>
                                    <a:pt x="2581" y="4444"/>
                                  </a:lnTo>
                                  <a:lnTo>
                                    <a:pt x="2673" y="4318"/>
                                  </a:lnTo>
                                  <a:lnTo>
                                    <a:pt x="2765" y="4192"/>
                                  </a:lnTo>
                                  <a:lnTo>
                                    <a:pt x="2857" y="4068"/>
                                  </a:lnTo>
                                  <a:lnTo>
                                    <a:pt x="2949" y="3943"/>
                                  </a:lnTo>
                                  <a:lnTo>
                                    <a:pt x="3041" y="3822"/>
                                  </a:lnTo>
                                  <a:lnTo>
                                    <a:pt x="3133" y="3701"/>
                                  </a:lnTo>
                                  <a:lnTo>
                                    <a:pt x="3227" y="3582"/>
                                  </a:lnTo>
                                  <a:lnTo>
                                    <a:pt x="3319" y="3464"/>
                                  </a:lnTo>
                                  <a:lnTo>
                                    <a:pt x="3411" y="3348"/>
                                  </a:lnTo>
                                  <a:lnTo>
                                    <a:pt x="3503" y="3236"/>
                                  </a:lnTo>
                                  <a:lnTo>
                                    <a:pt x="3595" y="3123"/>
                                  </a:lnTo>
                                  <a:lnTo>
                                    <a:pt x="3687" y="3015"/>
                                  </a:lnTo>
                                  <a:lnTo>
                                    <a:pt x="3779" y="2907"/>
                                  </a:lnTo>
                                  <a:lnTo>
                                    <a:pt x="3871" y="2803"/>
                                  </a:lnTo>
                                  <a:lnTo>
                                    <a:pt x="3963" y="2701"/>
                                  </a:lnTo>
                                  <a:lnTo>
                                    <a:pt x="4055" y="2600"/>
                                  </a:lnTo>
                                  <a:lnTo>
                                    <a:pt x="4148" y="2502"/>
                                  </a:lnTo>
                                  <a:lnTo>
                                    <a:pt x="4240" y="2407"/>
                                  </a:lnTo>
                                  <a:lnTo>
                                    <a:pt x="4332" y="2314"/>
                                  </a:lnTo>
                                  <a:lnTo>
                                    <a:pt x="4424" y="2224"/>
                                  </a:lnTo>
                                  <a:lnTo>
                                    <a:pt x="4516" y="2136"/>
                                  </a:lnTo>
                                  <a:lnTo>
                                    <a:pt x="4608" y="2050"/>
                                  </a:lnTo>
                                  <a:lnTo>
                                    <a:pt x="4701" y="1966"/>
                                  </a:lnTo>
                                  <a:lnTo>
                                    <a:pt x="4793" y="1886"/>
                                  </a:lnTo>
                                  <a:lnTo>
                                    <a:pt x="4885" y="1807"/>
                                  </a:lnTo>
                                  <a:lnTo>
                                    <a:pt x="4977" y="1731"/>
                                  </a:lnTo>
                                  <a:lnTo>
                                    <a:pt x="5070" y="1656"/>
                                  </a:lnTo>
                                  <a:lnTo>
                                    <a:pt x="5162" y="1585"/>
                                  </a:lnTo>
                                  <a:lnTo>
                                    <a:pt x="5254" y="1516"/>
                                  </a:lnTo>
                                  <a:lnTo>
                                    <a:pt x="5346" y="1449"/>
                                  </a:lnTo>
                                  <a:lnTo>
                                    <a:pt x="5438" y="1383"/>
                                  </a:lnTo>
                                  <a:lnTo>
                                    <a:pt x="5530" y="1320"/>
                                  </a:lnTo>
                                  <a:lnTo>
                                    <a:pt x="5622" y="1259"/>
                                  </a:lnTo>
                                  <a:lnTo>
                                    <a:pt x="5714" y="1199"/>
                                  </a:lnTo>
                                  <a:lnTo>
                                    <a:pt x="5806" y="1142"/>
                                  </a:lnTo>
                                  <a:lnTo>
                                    <a:pt x="5898" y="1086"/>
                                  </a:lnTo>
                                  <a:lnTo>
                                    <a:pt x="5992" y="1033"/>
                                  </a:lnTo>
                                  <a:lnTo>
                                    <a:pt x="6084" y="981"/>
                                  </a:lnTo>
                                  <a:lnTo>
                                    <a:pt x="6176" y="931"/>
                                  </a:lnTo>
                                  <a:lnTo>
                                    <a:pt x="6268" y="883"/>
                                  </a:lnTo>
                                  <a:lnTo>
                                    <a:pt x="6360" y="836"/>
                                  </a:lnTo>
                                  <a:lnTo>
                                    <a:pt x="6452" y="791"/>
                                  </a:lnTo>
                                  <a:lnTo>
                                    <a:pt x="6544" y="747"/>
                                  </a:lnTo>
                                  <a:lnTo>
                                    <a:pt x="6636" y="706"/>
                                  </a:lnTo>
                                  <a:lnTo>
                                    <a:pt x="6728" y="665"/>
                                  </a:lnTo>
                                  <a:lnTo>
                                    <a:pt x="6820" y="626"/>
                                  </a:lnTo>
                                  <a:lnTo>
                                    <a:pt x="6913" y="587"/>
                                  </a:lnTo>
                                  <a:lnTo>
                                    <a:pt x="7006" y="551"/>
                                  </a:lnTo>
                                  <a:lnTo>
                                    <a:pt x="7098" y="516"/>
                                  </a:lnTo>
                                  <a:lnTo>
                                    <a:pt x="7190" y="482"/>
                                  </a:lnTo>
                                  <a:lnTo>
                                    <a:pt x="7282" y="450"/>
                                  </a:lnTo>
                                  <a:lnTo>
                                    <a:pt x="7374" y="418"/>
                                  </a:lnTo>
                                  <a:lnTo>
                                    <a:pt x="7466" y="389"/>
                                  </a:lnTo>
                                  <a:lnTo>
                                    <a:pt x="7558" y="359"/>
                                  </a:lnTo>
                                  <a:lnTo>
                                    <a:pt x="7650" y="332"/>
                                  </a:lnTo>
                                  <a:lnTo>
                                    <a:pt x="7742" y="304"/>
                                  </a:lnTo>
                                  <a:lnTo>
                                    <a:pt x="7835" y="277"/>
                                  </a:lnTo>
                                  <a:lnTo>
                                    <a:pt x="7927" y="253"/>
                                  </a:lnTo>
                                  <a:lnTo>
                                    <a:pt x="8019" y="228"/>
                                  </a:lnTo>
                                  <a:lnTo>
                                    <a:pt x="8111" y="204"/>
                                  </a:lnTo>
                                  <a:lnTo>
                                    <a:pt x="8203" y="182"/>
                                  </a:lnTo>
                                  <a:lnTo>
                                    <a:pt x="8295" y="161"/>
                                  </a:lnTo>
                                  <a:lnTo>
                                    <a:pt x="8387" y="140"/>
                                  </a:lnTo>
                                  <a:lnTo>
                                    <a:pt x="8479" y="120"/>
                                  </a:lnTo>
                                  <a:lnTo>
                                    <a:pt x="8571" y="101"/>
                                  </a:lnTo>
                                  <a:lnTo>
                                    <a:pt x="8663" y="83"/>
                                  </a:lnTo>
                                  <a:lnTo>
                                    <a:pt x="8757" y="64"/>
                                  </a:lnTo>
                                  <a:lnTo>
                                    <a:pt x="8849" y="48"/>
                                  </a:lnTo>
                                  <a:lnTo>
                                    <a:pt x="8941" y="30"/>
                                  </a:lnTo>
                                  <a:lnTo>
                                    <a:pt x="9033" y="14"/>
                                  </a:lnTo>
                                  <a:lnTo>
                                    <a:pt x="9125" y="0"/>
                                  </a:lnTo>
                                  <a:lnTo>
                                    <a:pt x="9217" y="1908"/>
                                  </a:lnTo>
                                  <a:lnTo>
                                    <a:pt x="9309" y="1997"/>
                                  </a:lnTo>
                                  <a:lnTo>
                                    <a:pt x="9401" y="2120"/>
                                  </a:lnTo>
                                  <a:lnTo>
                                    <a:pt x="9493" y="2235"/>
                                  </a:lnTo>
                                  <a:lnTo>
                                    <a:pt x="9585" y="2336"/>
                                  </a:lnTo>
                                  <a:lnTo>
                                    <a:pt x="9679" y="2423"/>
                                  </a:lnTo>
                                  <a:lnTo>
                                    <a:pt x="9771" y="2496"/>
                                  </a:lnTo>
                                  <a:lnTo>
                                    <a:pt x="9863" y="2556"/>
                                  </a:lnTo>
                                  <a:lnTo>
                                    <a:pt x="9955" y="2604"/>
                                  </a:lnTo>
                                  <a:lnTo>
                                    <a:pt x="10047" y="2639"/>
                                  </a:lnTo>
                                  <a:lnTo>
                                    <a:pt x="10139" y="2662"/>
                                  </a:lnTo>
                                  <a:lnTo>
                                    <a:pt x="10231" y="2674"/>
                                  </a:lnTo>
                                  <a:lnTo>
                                    <a:pt x="10323" y="2676"/>
                                  </a:lnTo>
                                  <a:lnTo>
                                    <a:pt x="10415" y="2667"/>
                                  </a:lnTo>
                                  <a:lnTo>
                                    <a:pt x="10507" y="2648"/>
                                  </a:lnTo>
                                  <a:lnTo>
                                    <a:pt x="10600" y="2620"/>
                                  </a:lnTo>
                                  <a:lnTo>
                                    <a:pt x="10692" y="2585"/>
                                  </a:lnTo>
                                  <a:lnTo>
                                    <a:pt x="10784" y="2541"/>
                                  </a:lnTo>
                                  <a:lnTo>
                                    <a:pt x="10876" y="2491"/>
                                  </a:lnTo>
                                  <a:lnTo>
                                    <a:pt x="10968" y="2434"/>
                                  </a:lnTo>
                                  <a:lnTo>
                                    <a:pt x="11060" y="2373"/>
                                  </a:lnTo>
                                  <a:lnTo>
                                    <a:pt x="11152" y="2304"/>
                                  </a:lnTo>
                                  <a:lnTo>
                                    <a:pt x="11244" y="2233"/>
                                  </a:lnTo>
                                  <a:lnTo>
                                    <a:pt x="11337" y="2158"/>
                                  </a:lnTo>
                                  <a:lnTo>
                                    <a:pt x="11429" y="2078"/>
                                  </a:lnTo>
                                  <a:lnTo>
                                    <a:pt x="11522" y="1996"/>
                                  </a:lnTo>
                                  <a:lnTo>
                                    <a:pt x="11614" y="1912"/>
                                  </a:lnTo>
                                  <a:lnTo>
                                    <a:pt x="11706" y="1826"/>
                                  </a:lnTo>
                                  <a:lnTo>
                                    <a:pt x="11798" y="1738"/>
                                  </a:lnTo>
                                  <a:lnTo>
                                    <a:pt x="11890" y="1649"/>
                                  </a:lnTo>
                                  <a:lnTo>
                                    <a:pt x="11982" y="1558"/>
                                  </a:lnTo>
                                  <a:lnTo>
                                    <a:pt x="12074" y="1468"/>
                                  </a:lnTo>
                                  <a:lnTo>
                                    <a:pt x="12166" y="1377"/>
                                  </a:lnTo>
                                  <a:lnTo>
                                    <a:pt x="12258" y="1286"/>
                                  </a:lnTo>
                                  <a:lnTo>
                                    <a:pt x="12350" y="1197"/>
                                  </a:lnTo>
                                  <a:lnTo>
                                    <a:pt x="12444" y="1107"/>
                                  </a:lnTo>
                                  <a:lnTo>
                                    <a:pt x="12536" y="1017"/>
                                  </a:lnTo>
                                  <a:lnTo>
                                    <a:pt x="12628" y="930"/>
                                  </a:lnTo>
                                  <a:lnTo>
                                    <a:pt x="12720" y="842"/>
                                  </a:lnTo>
                                  <a:lnTo>
                                    <a:pt x="12812" y="756"/>
                                  </a:lnTo>
                                  <a:lnTo>
                                    <a:pt x="12904" y="671"/>
                                  </a:lnTo>
                                  <a:lnTo>
                                    <a:pt x="12904" y="2092"/>
                                  </a:lnTo>
                                  <a:lnTo>
                                    <a:pt x="12812" y="2177"/>
                                  </a:lnTo>
                                  <a:lnTo>
                                    <a:pt x="12720" y="2263"/>
                                  </a:lnTo>
                                  <a:lnTo>
                                    <a:pt x="12628" y="2351"/>
                                  </a:lnTo>
                                  <a:lnTo>
                                    <a:pt x="12536" y="2439"/>
                                  </a:lnTo>
                                  <a:lnTo>
                                    <a:pt x="12444" y="2528"/>
                                  </a:lnTo>
                                  <a:lnTo>
                                    <a:pt x="12350" y="2619"/>
                                  </a:lnTo>
                                  <a:lnTo>
                                    <a:pt x="12258" y="2708"/>
                                  </a:lnTo>
                                  <a:lnTo>
                                    <a:pt x="12166" y="2798"/>
                                  </a:lnTo>
                                  <a:lnTo>
                                    <a:pt x="12074" y="2889"/>
                                  </a:lnTo>
                                  <a:lnTo>
                                    <a:pt x="11982" y="2980"/>
                                  </a:lnTo>
                                  <a:lnTo>
                                    <a:pt x="11890" y="3070"/>
                                  </a:lnTo>
                                  <a:lnTo>
                                    <a:pt x="11798" y="3160"/>
                                  </a:lnTo>
                                  <a:lnTo>
                                    <a:pt x="11706" y="3247"/>
                                  </a:lnTo>
                                  <a:lnTo>
                                    <a:pt x="11614" y="3334"/>
                                  </a:lnTo>
                                  <a:lnTo>
                                    <a:pt x="11522" y="3417"/>
                                  </a:lnTo>
                                  <a:lnTo>
                                    <a:pt x="11429" y="3499"/>
                                  </a:lnTo>
                                  <a:lnTo>
                                    <a:pt x="11337" y="3579"/>
                                  </a:lnTo>
                                  <a:lnTo>
                                    <a:pt x="11244" y="3654"/>
                                  </a:lnTo>
                                  <a:lnTo>
                                    <a:pt x="11152" y="3726"/>
                                  </a:lnTo>
                                  <a:lnTo>
                                    <a:pt x="11060" y="3794"/>
                                  </a:lnTo>
                                  <a:lnTo>
                                    <a:pt x="10968" y="3856"/>
                                  </a:lnTo>
                                  <a:lnTo>
                                    <a:pt x="10876" y="3913"/>
                                  </a:lnTo>
                                  <a:lnTo>
                                    <a:pt x="10784" y="3962"/>
                                  </a:lnTo>
                                  <a:lnTo>
                                    <a:pt x="10692" y="4006"/>
                                  </a:lnTo>
                                  <a:lnTo>
                                    <a:pt x="10600" y="4041"/>
                                  </a:lnTo>
                                  <a:lnTo>
                                    <a:pt x="10507" y="4069"/>
                                  </a:lnTo>
                                  <a:lnTo>
                                    <a:pt x="10415" y="4088"/>
                                  </a:lnTo>
                                  <a:lnTo>
                                    <a:pt x="10323" y="4097"/>
                                  </a:lnTo>
                                  <a:lnTo>
                                    <a:pt x="10231" y="4096"/>
                                  </a:lnTo>
                                  <a:lnTo>
                                    <a:pt x="10139" y="4084"/>
                                  </a:lnTo>
                                  <a:lnTo>
                                    <a:pt x="10047" y="4060"/>
                                  </a:lnTo>
                                  <a:lnTo>
                                    <a:pt x="9955" y="4025"/>
                                  </a:lnTo>
                                  <a:lnTo>
                                    <a:pt x="9863" y="3977"/>
                                  </a:lnTo>
                                  <a:lnTo>
                                    <a:pt x="9771" y="3917"/>
                                  </a:lnTo>
                                  <a:lnTo>
                                    <a:pt x="9679" y="3844"/>
                                  </a:lnTo>
                                  <a:lnTo>
                                    <a:pt x="9585" y="3758"/>
                                  </a:lnTo>
                                  <a:lnTo>
                                    <a:pt x="9493" y="3657"/>
                                  </a:lnTo>
                                  <a:lnTo>
                                    <a:pt x="9401" y="3541"/>
                                  </a:lnTo>
                                  <a:lnTo>
                                    <a:pt x="9309" y="3418"/>
                                  </a:lnTo>
                                  <a:lnTo>
                                    <a:pt x="9217" y="3329"/>
                                  </a:lnTo>
                                  <a:lnTo>
                                    <a:pt x="9125" y="0"/>
                                  </a:lnTo>
                                  <a:lnTo>
                                    <a:pt x="9033" y="14"/>
                                  </a:lnTo>
                                  <a:lnTo>
                                    <a:pt x="8941" y="30"/>
                                  </a:lnTo>
                                  <a:lnTo>
                                    <a:pt x="8849" y="48"/>
                                  </a:lnTo>
                                  <a:lnTo>
                                    <a:pt x="8757" y="64"/>
                                  </a:lnTo>
                                  <a:lnTo>
                                    <a:pt x="8663" y="83"/>
                                  </a:lnTo>
                                  <a:lnTo>
                                    <a:pt x="8571" y="101"/>
                                  </a:lnTo>
                                  <a:lnTo>
                                    <a:pt x="8479" y="120"/>
                                  </a:lnTo>
                                  <a:lnTo>
                                    <a:pt x="8387" y="140"/>
                                  </a:lnTo>
                                  <a:lnTo>
                                    <a:pt x="8295" y="161"/>
                                  </a:lnTo>
                                  <a:lnTo>
                                    <a:pt x="8203" y="182"/>
                                  </a:lnTo>
                                  <a:lnTo>
                                    <a:pt x="8111" y="204"/>
                                  </a:lnTo>
                                  <a:lnTo>
                                    <a:pt x="8019" y="228"/>
                                  </a:lnTo>
                                  <a:lnTo>
                                    <a:pt x="7927" y="253"/>
                                  </a:lnTo>
                                  <a:lnTo>
                                    <a:pt x="7835" y="277"/>
                                  </a:lnTo>
                                  <a:lnTo>
                                    <a:pt x="7742" y="304"/>
                                  </a:lnTo>
                                  <a:lnTo>
                                    <a:pt x="7650" y="332"/>
                                  </a:lnTo>
                                  <a:lnTo>
                                    <a:pt x="7558" y="359"/>
                                  </a:lnTo>
                                  <a:lnTo>
                                    <a:pt x="7466" y="389"/>
                                  </a:lnTo>
                                  <a:lnTo>
                                    <a:pt x="7374" y="418"/>
                                  </a:lnTo>
                                  <a:lnTo>
                                    <a:pt x="7282" y="450"/>
                                  </a:lnTo>
                                  <a:lnTo>
                                    <a:pt x="7190" y="482"/>
                                  </a:lnTo>
                                  <a:lnTo>
                                    <a:pt x="7098" y="516"/>
                                  </a:lnTo>
                                  <a:lnTo>
                                    <a:pt x="7006" y="551"/>
                                  </a:lnTo>
                                  <a:lnTo>
                                    <a:pt x="6913" y="587"/>
                                  </a:lnTo>
                                  <a:lnTo>
                                    <a:pt x="6820" y="626"/>
                                  </a:lnTo>
                                  <a:lnTo>
                                    <a:pt x="6728" y="665"/>
                                  </a:lnTo>
                                  <a:lnTo>
                                    <a:pt x="6636" y="706"/>
                                  </a:lnTo>
                                  <a:lnTo>
                                    <a:pt x="6544" y="747"/>
                                  </a:lnTo>
                                  <a:lnTo>
                                    <a:pt x="6452" y="791"/>
                                  </a:lnTo>
                                  <a:lnTo>
                                    <a:pt x="6360" y="836"/>
                                  </a:lnTo>
                                  <a:lnTo>
                                    <a:pt x="6268" y="883"/>
                                  </a:lnTo>
                                  <a:lnTo>
                                    <a:pt x="6176" y="931"/>
                                  </a:lnTo>
                                  <a:lnTo>
                                    <a:pt x="6084" y="981"/>
                                  </a:lnTo>
                                  <a:lnTo>
                                    <a:pt x="5992" y="1033"/>
                                  </a:lnTo>
                                  <a:lnTo>
                                    <a:pt x="5898" y="1086"/>
                                  </a:lnTo>
                                  <a:lnTo>
                                    <a:pt x="5806" y="1142"/>
                                  </a:lnTo>
                                  <a:lnTo>
                                    <a:pt x="5714" y="1199"/>
                                  </a:lnTo>
                                  <a:lnTo>
                                    <a:pt x="5622" y="1259"/>
                                  </a:lnTo>
                                  <a:lnTo>
                                    <a:pt x="5530" y="1320"/>
                                  </a:lnTo>
                                  <a:lnTo>
                                    <a:pt x="5438" y="1383"/>
                                  </a:lnTo>
                                  <a:lnTo>
                                    <a:pt x="5346" y="1449"/>
                                  </a:lnTo>
                                  <a:lnTo>
                                    <a:pt x="5254" y="1516"/>
                                  </a:lnTo>
                                  <a:lnTo>
                                    <a:pt x="5162" y="1585"/>
                                  </a:lnTo>
                                  <a:lnTo>
                                    <a:pt x="5070" y="1656"/>
                                  </a:lnTo>
                                  <a:lnTo>
                                    <a:pt x="4977" y="1731"/>
                                  </a:lnTo>
                                  <a:lnTo>
                                    <a:pt x="4885" y="1807"/>
                                  </a:lnTo>
                                  <a:lnTo>
                                    <a:pt x="4793" y="1886"/>
                                  </a:lnTo>
                                  <a:lnTo>
                                    <a:pt x="4701" y="1966"/>
                                  </a:lnTo>
                                  <a:lnTo>
                                    <a:pt x="4608" y="2050"/>
                                  </a:lnTo>
                                  <a:lnTo>
                                    <a:pt x="4516" y="2136"/>
                                  </a:lnTo>
                                  <a:lnTo>
                                    <a:pt x="4424" y="2224"/>
                                  </a:lnTo>
                                  <a:lnTo>
                                    <a:pt x="4332" y="2314"/>
                                  </a:lnTo>
                                  <a:lnTo>
                                    <a:pt x="4240" y="2407"/>
                                  </a:lnTo>
                                  <a:lnTo>
                                    <a:pt x="4148" y="2502"/>
                                  </a:lnTo>
                                  <a:lnTo>
                                    <a:pt x="4055" y="2600"/>
                                  </a:lnTo>
                                  <a:lnTo>
                                    <a:pt x="3963" y="2701"/>
                                  </a:lnTo>
                                  <a:lnTo>
                                    <a:pt x="3871" y="2803"/>
                                  </a:lnTo>
                                  <a:lnTo>
                                    <a:pt x="3779" y="2907"/>
                                  </a:lnTo>
                                  <a:lnTo>
                                    <a:pt x="3687" y="3015"/>
                                  </a:lnTo>
                                  <a:lnTo>
                                    <a:pt x="3595" y="3123"/>
                                  </a:lnTo>
                                  <a:lnTo>
                                    <a:pt x="3503" y="3236"/>
                                  </a:lnTo>
                                  <a:lnTo>
                                    <a:pt x="3411" y="3348"/>
                                  </a:lnTo>
                                  <a:lnTo>
                                    <a:pt x="3319" y="3464"/>
                                  </a:lnTo>
                                  <a:lnTo>
                                    <a:pt x="3227" y="3582"/>
                                  </a:lnTo>
                                  <a:lnTo>
                                    <a:pt x="3133" y="3701"/>
                                  </a:lnTo>
                                  <a:lnTo>
                                    <a:pt x="3041" y="3822"/>
                                  </a:lnTo>
                                  <a:lnTo>
                                    <a:pt x="2949" y="3943"/>
                                  </a:lnTo>
                                  <a:lnTo>
                                    <a:pt x="2857" y="4068"/>
                                  </a:lnTo>
                                  <a:lnTo>
                                    <a:pt x="2765" y="4192"/>
                                  </a:lnTo>
                                  <a:lnTo>
                                    <a:pt x="2673" y="4318"/>
                                  </a:lnTo>
                                  <a:lnTo>
                                    <a:pt x="2581" y="4444"/>
                                  </a:lnTo>
                                  <a:lnTo>
                                    <a:pt x="2489" y="4571"/>
                                  </a:lnTo>
                                  <a:lnTo>
                                    <a:pt x="2397" y="4697"/>
                                  </a:lnTo>
                                  <a:lnTo>
                                    <a:pt x="2305" y="4824"/>
                                  </a:lnTo>
                                  <a:lnTo>
                                    <a:pt x="2211" y="4950"/>
                                  </a:lnTo>
                                  <a:lnTo>
                                    <a:pt x="2119" y="5074"/>
                                  </a:lnTo>
                                  <a:lnTo>
                                    <a:pt x="2027" y="5197"/>
                                  </a:lnTo>
                                  <a:lnTo>
                                    <a:pt x="1935" y="5318"/>
                                  </a:lnTo>
                                  <a:lnTo>
                                    <a:pt x="1843" y="5438"/>
                                  </a:lnTo>
                                  <a:lnTo>
                                    <a:pt x="1751" y="5555"/>
                                  </a:lnTo>
                                  <a:lnTo>
                                    <a:pt x="1659" y="5667"/>
                                  </a:lnTo>
                                  <a:lnTo>
                                    <a:pt x="1567" y="5777"/>
                                  </a:lnTo>
                                  <a:lnTo>
                                    <a:pt x="1475" y="5884"/>
                                  </a:lnTo>
                                  <a:lnTo>
                                    <a:pt x="1383" y="5985"/>
                                  </a:lnTo>
                                  <a:lnTo>
                                    <a:pt x="1290" y="6080"/>
                                  </a:lnTo>
                                  <a:lnTo>
                                    <a:pt x="1198" y="6169"/>
                                  </a:lnTo>
                                  <a:lnTo>
                                    <a:pt x="1106" y="6252"/>
                                  </a:lnTo>
                                  <a:lnTo>
                                    <a:pt x="1014" y="6328"/>
                                  </a:lnTo>
                                  <a:lnTo>
                                    <a:pt x="922" y="6399"/>
                                  </a:lnTo>
                                  <a:lnTo>
                                    <a:pt x="830" y="6460"/>
                                  </a:lnTo>
                                  <a:lnTo>
                                    <a:pt x="738" y="6514"/>
                                  </a:lnTo>
                                  <a:lnTo>
                                    <a:pt x="646" y="6559"/>
                                  </a:lnTo>
                                  <a:lnTo>
                                    <a:pt x="554" y="6596"/>
                                  </a:lnTo>
                                  <a:lnTo>
                                    <a:pt x="462" y="6625"/>
                                  </a:lnTo>
                                  <a:lnTo>
                                    <a:pt x="368" y="6647"/>
                                  </a:lnTo>
                                  <a:lnTo>
                                    <a:pt x="276" y="6662"/>
                                  </a:lnTo>
                                  <a:lnTo>
                                    <a:pt x="184" y="6669"/>
                                  </a:lnTo>
                                  <a:lnTo>
                                    <a:pt x="92" y="6674"/>
                                  </a:lnTo>
                                  <a:lnTo>
                                    <a:pt x="0" y="6674"/>
                                  </a:lnTo>
                                  <a:close/>
                                </a:path>
                              </a:pathLst>
                            </a:custGeom>
                            <a:solidFill>
                              <a:srgbClr val="ff0000"/>
                            </a:solidFill>
                            <a:ln w="0">
                              <a:noFill/>
                            </a:ln>
                          </wps:spPr>
                          <wps:style>
                            <a:lnRef idx="0"/>
                            <a:fillRef idx="0"/>
                            <a:effectRef idx="0"/>
                            <a:fontRef idx="minor"/>
                          </wps:style>
                          <wps:bodyPr/>
                        </wps:wsp>
                        <wps:wsp>
                          <wps:cNvSpPr/>
                          <wps:spPr>
                            <a:xfrm>
                              <a:off x="28440" y="394200"/>
                              <a:ext cx="4097160" cy="2118960"/>
                            </a:xfrm>
                            <a:custGeom>
                              <a:avLst/>
                              <a:gdLst/>
                              <a:ahLst/>
                              <a:rect l="l" t="t" r="r" b="b"/>
                              <a:pathLst>
                                <a:path w="12904" h="6674">
                                  <a:moveTo>
                                    <a:pt x="0" y="6674"/>
                                  </a:moveTo>
                                  <a:lnTo>
                                    <a:pt x="0" y="6674"/>
                                  </a:lnTo>
                                  <a:lnTo>
                                    <a:pt x="92" y="6674"/>
                                  </a:lnTo>
                                  <a:lnTo>
                                    <a:pt x="184" y="6669"/>
                                  </a:lnTo>
                                  <a:lnTo>
                                    <a:pt x="276" y="6662"/>
                                  </a:lnTo>
                                  <a:lnTo>
                                    <a:pt x="368" y="6647"/>
                                  </a:lnTo>
                                  <a:lnTo>
                                    <a:pt x="462" y="6625"/>
                                  </a:lnTo>
                                  <a:lnTo>
                                    <a:pt x="554" y="6596"/>
                                  </a:lnTo>
                                  <a:lnTo>
                                    <a:pt x="646" y="6559"/>
                                  </a:lnTo>
                                  <a:lnTo>
                                    <a:pt x="738" y="6514"/>
                                  </a:lnTo>
                                  <a:lnTo>
                                    <a:pt x="830" y="6460"/>
                                  </a:lnTo>
                                  <a:lnTo>
                                    <a:pt x="922" y="6399"/>
                                  </a:lnTo>
                                  <a:lnTo>
                                    <a:pt x="1014" y="6328"/>
                                  </a:lnTo>
                                  <a:lnTo>
                                    <a:pt x="1106" y="6252"/>
                                  </a:lnTo>
                                  <a:lnTo>
                                    <a:pt x="1198" y="6169"/>
                                  </a:lnTo>
                                  <a:lnTo>
                                    <a:pt x="1290" y="6080"/>
                                  </a:lnTo>
                                  <a:lnTo>
                                    <a:pt x="1383" y="5985"/>
                                  </a:lnTo>
                                  <a:lnTo>
                                    <a:pt x="1475" y="5884"/>
                                  </a:lnTo>
                                  <a:lnTo>
                                    <a:pt x="1567" y="5777"/>
                                  </a:lnTo>
                                  <a:lnTo>
                                    <a:pt x="1659" y="5667"/>
                                  </a:lnTo>
                                  <a:lnTo>
                                    <a:pt x="1751" y="5555"/>
                                  </a:lnTo>
                                  <a:lnTo>
                                    <a:pt x="1843" y="5438"/>
                                  </a:lnTo>
                                  <a:lnTo>
                                    <a:pt x="1935" y="5318"/>
                                  </a:lnTo>
                                  <a:lnTo>
                                    <a:pt x="2027" y="5197"/>
                                  </a:lnTo>
                                  <a:lnTo>
                                    <a:pt x="2119" y="5074"/>
                                  </a:lnTo>
                                  <a:lnTo>
                                    <a:pt x="2211" y="4950"/>
                                  </a:lnTo>
                                  <a:lnTo>
                                    <a:pt x="2305" y="4824"/>
                                  </a:lnTo>
                                  <a:lnTo>
                                    <a:pt x="2397" y="4697"/>
                                  </a:lnTo>
                                  <a:lnTo>
                                    <a:pt x="2489" y="4571"/>
                                  </a:lnTo>
                                  <a:lnTo>
                                    <a:pt x="2581" y="4444"/>
                                  </a:lnTo>
                                  <a:lnTo>
                                    <a:pt x="2673" y="4318"/>
                                  </a:lnTo>
                                  <a:lnTo>
                                    <a:pt x="2765" y="4192"/>
                                  </a:lnTo>
                                  <a:lnTo>
                                    <a:pt x="2857" y="4068"/>
                                  </a:lnTo>
                                  <a:lnTo>
                                    <a:pt x="2949" y="3943"/>
                                  </a:lnTo>
                                  <a:lnTo>
                                    <a:pt x="3041" y="3822"/>
                                  </a:lnTo>
                                  <a:lnTo>
                                    <a:pt x="3133" y="3701"/>
                                  </a:lnTo>
                                  <a:lnTo>
                                    <a:pt x="3227" y="3582"/>
                                  </a:lnTo>
                                  <a:lnTo>
                                    <a:pt x="3319" y="3464"/>
                                  </a:lnTo>
                                  <a:lnTo>
                                    <a:pt x="3411" y="3348"/>
                                  </a:lnTo>
                                  <a:lnTo>
                                    <a:pt x="3503" y="3236"/>
                                  </a:lnTo>
                                  <a:lnTo>
                                    <a:pt x="3595" y="3123"/>
                                  </a:lnTo>
                                  <a:lnTo>
                                    <a:pt x="3687" y="3015"/>
                                  </a:lnTo>
                                  <a:lnTo>
                                    <a:pt x="3779" y="2907"/>
                                  </a:lnTo>
                                  <a:lnTo>
                                    <a:pt x="3871" y="2803"/>
                                  </a:lnTo>
                                  <a:lnTo>
                                    <a:pt x="3963" y="2701"/>
                                  </a:lnTo>
                                  <a:lnTo>
                                    <a:pt x="4055" y="2600"/>
                                  </a:lnTo>
                                  <a:lnTo>
                                    <a:pt x="4148" y="2502"/>
                                  </a:lnTo>
                                  <a:lnTo>
                                    <a:pt x="4240" y="2407"/>
                                  </a:lnTo>
                                  <a:lnTo>
                                    <a:pt x="4332" y="2314"/>
                                  </a:lnTo>
                                  <a:lnTo>
                                    <a:pt x="4424" y="2224"/>
                                  </a:lnTo>
                                  <a:lnTo>
                                    <a:pt x="4516" y="2136"/>
                                  </a:lnTo>
                                  <a:lnTo>
                                    <a:pt x="4608" y="2050"/>
                                  </a:lnTo>
                                  <a:lnTo>
                                    <a:pt x="4701" y="1966"/>
                                  </a:lnTo>
                                  <a:lnTo>
                                    <a:pt x="4793" y="1886"/>
                                  </a:lnTo>
                                  <a:lnTo>
                                    <a:pt x="4885" y="1807"/>
                                  </a:lnTo>
                                  <a:lnTo>
                                    <a:pt x="4977" y="1731"/>
                                  </a:lnTo>
                                  <a:lnTo>
                                    <a:pt x="5070" y="1656"/>
                                  </a:lnTo>
                                  <a:lnTo>
                                    <a:pt x="5162" y="1585"/>
                                  </a:lnTo>
                                  <a:lnTo>
                                    <a:pt x="5254" y="1516"/>
                                  </a:lnTo>
                                  <a:lnTo>
                                    <a:pt x="5346" y="1449"/>
                                  </a:lnTo>
                                  <a:lnTo>
                                    <a:pt x="5438" y="1383"/>
                                  </a:lnTo>
                                  <a:lnTo>
                                    <a:pt x="5530" y="1320"/>
                                  </a:lnTo>
                                  <a:lnTo>
                                    <a:pt x="5622" y="1259"/>
                                  </a:lnTo>
                                  <a:lnTo>
                                    <a:pt x="5714" y="1199"/>
                                  </a:lnTo>
                                  <a:lnTo>
                                    <a:pt x="5806" y="1142"/>
                                  </a:lnTo>
                                  <a:lnTo>
                                    <a:pt x="5898" y="1086"/>
                                  </a:lnTo>
                                  <a:lnTo>
                                    <a:pt x="5992" y="1033"/>
                                  </a:lnTo>
                                  <a:lnTo>
                                    <a:pt x="6084" y="981"/>
                                  </a:lnTo>
                                  <a:lnTo>
                                    <a:pt x="6176" y="931"/>
                                  </a:lnTo>
                                  <a:lnTo>
                                    <a:pt x="6268" y="883"/>
                                  </a:lnTo>
                                  <a:lnTo>
                                    <a:pt x="6360" y="836"/>
                                  </a:lnTo>
                                  <a:lnTo>
                                    <a:pt x="6452" y="791"/>
                                  </a:lnTo>
                                  <a:lnTo>
                                    <a:pt x="6544" y="747"/>
                                  </a:lnTo>
                                  <a:lnTo>
                                    <a:pt x="6636" y="706"/>
                                  </a:lnTo>
                                  <a:lnTo>
                                    <a:pt x="6728" y="665"/>
                                  </a:lnTo>
                                  <a:lnTo>
                                    <a:pt x="6820" y="626"/>
                                  </a:lnTo>
                                  <a:lnTo>
                                    <a:pt x="6913" y="587"/>
                                  </a:lnTo>
                                  <a:lnTo>
                                    <a:pt x="7006" y="551"/>
                                  </a:lnTo>
                                  <a:lnTo>
                                    <a:pt x="7098" y="516"/>
                                  </a:lnTo>
                                  <a:lnTo>
                                    <a:pt x="7190" y="482"/>
                                  </a:lnTo>
                                  <a:lnTo>
                                    <a:pt x="7282" y="450"/>
                                  </a:lnTo>
                                  <a:lnTo>
                                    <a:pt x="7374" y="418"/>
                                  </a:lnTo>
                                  <a:lnTo>
                                    <a:pt x="7466" y="389"/>
                                  </a:lnTo>
                                  <a:lnTo>
                                    <a:pt x="7558" y="359"/>
                                  </a:lnTo>
                                  <a:lnTo>
                                    <a:pt x="7650" y="332"/>
                                  </a:lnTo>
                                  <a:lnTo>
                                    <a:pt x="7742" y="304"/>
                                  </a:lnTo>
                                  <a:lnTo>
                                    <a:pt x="7835" y="277"/>
                                  </a:lnTo>
                                  <a:lnTo>
                                    <a:pt x="7927" y="253"/>
                                  </a:lnTo>
                                  <a:lnTo>
                                    <a:pt x="8019" y="228"/>
                                  </a:lnTo>
                                  <a:lnTo>
                                    <a:pt x="8111" y="204"/>
                                  </a:lnTo>
                                  <a:lnTo>
                                    <a:pt x="8203" y="182"/>
                                  </a:lnTo>
                                  <a:lnTo>
                                    <a:pt x="8295" y="161"/>
                                  </a:lnTo>
                                  <a:lnTo>
                                    <a:pt x="8387" y="140"/>
                                  </a:lnTo>
                                  <a:lnTo>
                                    <a:pt x="8479" y="120"/>
                                  </a:lnTo>
                                  <a:lnTo>
                                    <a:pt x="8571" y="101"/>
                                  </a:lnTo>
                                  <a:lnTo>
                                    <a:pt x="8663" y="83"/>
                                  </a:lnTo>
                                  <a:lnTo>
                                    <a:pt x="8757" y="64"/>
                                  </a:lnTo>
                                  <a:lnTo>
                                    <a:pt x="8849" y="48"/>
                                  </a:lnTo>
                                  <a:lnTo>
                                    <a:pt x="8941" y="30"/>
                                  </a:lnTo>
                                  <a:lnTo>
                                    <a:pt x="9033" y="14"/>
                                  </a:lnTo>
                                  <a:lnTo>
                                    <a:pt x="9125" y="0"/>
                                  </a:lnTo>
                                  <a:lnTo>
                                    <a:pt x="9217" y="1908"/>
                                  </a:lnTo>
                                  <a:lnTo>
                                    <a:pt x="9309" y="1997"/>
                                  </a:lnTo>
                                  <a:lnTo>
                                    <a:pt x="9401" y="2120"/>
                                  </a:lnTo>
                                  <a:lnTo>
                                    <a:pt x="9493" y="2235"/>
                                  </a:lnTo>
                                  <a:lnTo>
                                    <a:pt x="9585" y="2336"/>
                                  </a:lnTo>
                                  <a:lnTo>
                                    <a:pt x="9679" y="2423"/>
                                  </a:lnTo>
                                  <a:lnTo>
                                    <a:pt x="9771" y="2496"/>
                                  </a:lnTo>
                                  <a:lnTo>
                                    <a:pt x="9863" y="2556"/>
                                  </a:lnTo>
                                  <a:lnTo>
                                    <a:pt x="9955" y="2604"/>
                                  </a:lnTo>
                                  <a:lnTo>
                                    <a:pt x="10047" y="2639"/>
                                  </a:lnTo>
                                  <a:lnTo>
                                    <a:pt x="10139" y="2662"/>
                                  </a:lnTo>
                                  <a:lnTo>
                                    <a:pt x="10231" y="2674"/>
                                  </a:lnTo>
                                  <a:lnTo>
                                    <a:pt x="10323" y="2676"/>
                                  </a:lnTo>
                                  <a:lnTo>
                                    <a:pt x="10415" y="2667"/>
                                  </a:lnTo>
                                  <a:lnTo>
                                    <a:pt x="10507" y="2648"/>
                                  </a:lnTo>
                                  <a:lnTo>
                                    <a:pt x="10600" y="2620"/>
                                  </a:lnTo>
                                  <a:lnTo>
                                    <a:pt x="10692" y="2585"/>
                                  </a:lnTo>
                                  <a:lnTo>
                                    <a:pt x="10784" y="2541"/>
                                  </a:lnTo>
                                  <a:lnTo>
                                    <a:pt x="10876" y="2491"/>
                                  </a:lnTo>
                                  <a:lnTo>
                                    <a:pt x="10968" y="2434"/>
                                  </a:lnTo>
                                  <a:lnTo>
                                    <a:pt x="11060" y="2373"/>
                                  </a:lnTo>
                                  <a:lnTo>
                                    <a:pt x="11152" y="2304"/>
                                  </a:lnTo>
                                  <a:lnTo>
                                    <a:pt x="11244" y="2233"/>
                                  </a:lnTo>
                                  <a:lnTo>
                                    <a:pt x="11337" y="2158"/>
                                  </a:lnTo>
                                  <a:lnTo>
                                    <a:pt x="11429" y="2078"/>
                                  </a:lnTo>
                                  <a:lnTo>
                                    <a:pt x="11522" y="1996"/>
                                  </a:lnTo>
                                  <a:lnTo>
                                    <a:pt x="11614" y="1912"/>
                                  </a:lnTo>
                                  <a:lnTo>
                                    <a:pt x="11706" y="1826"/>
                                  </a:lnTo>
                                  <a:lnTo>
                                    <a:pt x="11798" y="1738"/>
                                  </a:lnTo>
                                  <a:lnTo>
                                    <a:pt x="11890" y="1649"/>
                                  </a:lnTo>
                                  <a:lnTo>
                                    <a:pt x="11982" y="1558"/>
                                  </a:lnTo>
                                  <a:lnTo>
                                    <a:pt x="12074" y="1468"/>
                                  </a:lnTo>
                                  <a:lnTo>
                                    <a:pt x="12166" y="1377"/>
                                  </a:lnTo>
                                  <a:lnTo>
                                    <a:pt x="12258" y="1286"/>
                                  </a:lnTo>
                                  <a:lnTo>
                                    <a:pt x="12350" y="1197"/>
                                  </a:lnTo>
                                  <a:lnTo>
                                    <a:pt x="12444" y="1107"/>
                                  </a:lnTo>
                                  <a:lnTo>
                                    <a:pt x="12536" y="1017"/>
                                  </a:lnTo>
                                  <a:lnTo>
                                    <a:pt x="12628" y="930"/>
                                  </a:lnTo>
                                  <a:lnTo>
                                    <a:pt x="12720" y="842"/>
                                  </a:lnTo>
                                  <a:lnTo>
                                    <a:pt x="12812" y="756"/>
                                  </a:lnTo>
                                  <a:lnTo>
                                    <a:pt x="12904" y="671"/>
                                  </a:lnTo>
                                  <a:lnTo>
                                    <a:pt x="12904" y="2092"/>
                                  </a:lnTo>
                                  <a:lnTo>
                                    <a:pt x="12812" y="2177"/>
                                  </a:lnTo>
                                  <a:lnTo>
                                    <a:pt x="12720" y="2263"/>
                                  </a:lnTo>
                                  <a:lnTo>
                                    <a:pt x="12628" y="2351"/>
                                  </a:lnTo>
                                  <a:lnTo>
                                    <a:pt x="12536" y="2439"/>
                                  </a:lnTo>
                                  <a:lnTo>
                                    <a:pt x="12444" y="2528"/>
                                  </a:lnTo>
                                  <a:lnTo>
                                    <a:pt x="12350" y="2619"/>
                                  </a:lnTo>
                                  <a:lnTo>
                                    <a:pt x="12258" y="2708"/>
                                  </a:lnTo>
                                  <a:lnTo>
                                    <a:pt x="12166" y="2798"/>
                                  </a:lnTo>
                                  <a:lnTo>
                                    <a:pt x="12074" y="2889"/>
                                  </a:lnTo>
                                  <a:lnTo>
                                    <a:pt x="11982" y="2980"/>
                                  </a:lnTo>
                                  <a:lnTo>
                                    <a:pt x="11890" y="3070"/>
                                  </a:lnTo>
                                  <a:lnTo>
                                    <a:pt x="11798" y="3160"/>
                                  </a:lnTo>
                                  <a:lnTo>
                                    <a:pt x="11706" y="3247"/>
                                  </a:lnTo>
                                  <a:lnTo>
                                    <a:pt x="11614" y="3334"/>
                                  </a:lnTo>
                                  <a:lnTo>
                                    <a:pt x="11522" y="3417"/>
                                  </a:lnTo>
                                  <a:lnTo>
                                    <a:pt x="11429" y="3499"/>
                                  </a:lnTo>
                                  <a:lnTo>
                                    <a:pt x="11337" y="3579"/>
                                  </a:lnTo>
                                  <a:lnTo>
                                    <a:pt x="11244" y="3654"/>
                                  </a:lnTo>
                                  <a:lnTo>
                                    <a:pt x="11152" y="3726"/>
                                  </a:lnTo>
                                  <a:lnTo>
                                    <a:pt x="11060" y="3794"/>
                                  </a:lnTo>
                                  <a:lnTo>
                                    <a:pt x="10968" y="3856"/>
                                  </a:lnTo>
                                  <a:lnTo>
                                    <a:pt x="10876" y="3913"/>
                                  </a:lnTo>
                                  <a:lnTo>
                                    <a:pt x="10784" y="3962"/>
                                  </a:lnTo>
                                  <a:lnTo>
                                    <a:pt x="10692" y="4006"/>
                                  </a:lnTo>
                                  <a:lnTo>
                                    <a:pt x="10600" y="4041"/>
                                  </a:lnTo>
                                  <a:lnTo>
                                    <a:pt x="10507" y="4069"/>
                                  </a:lnTo>
                                  <a:lnTo>
                                    <a:pt x="10415" y="4088"/>
                                  </a:lnTo>
                                  <a:lnTo>
                                    <a:pt x="10323" y="4097"/>
                                  </a:lnTo>
                                  <a:lnTo>
                                    <a:pt x="10231" y="4096"/>
                                  </a:lnTo>
                                  <a:lnTo>
                                    <a:pt x="10139" y="4084"/>
                                  </a:lnTo>
                                  <a:lnTo>
                                    <a:pt x="10047" y="4060"/>
                                  </a:lnTo>
                                  <a:lnTo>
                                    <a:pt x="9955" y="4025"/>
                                  </a:lnTo>
                                  <a:lnTo>
                                    <a:pt x="9863" y="3977"/>
                                  </a:lnTo>
                                  <a:lnTo>
                                    <a:pt x="9771" y="3917"/>
                                  </a:lnTo>
                                  <a:lnTo>
                                    <a:pt x="9679" y="3844"/>
                                  </a:lnTo>
                                  <a:lnTo>
                                    <a:pt x="9585" y="3758"/>
                                  </a:lnTo>
                                  <a:lnTo>
                                    <a:pt x="9493" y="3657"/>
                                  </a:lnTo>
                                  <a:lnTo>
                                    <a:pt x="9401" y="3541"/>
                                  </a:lnTo>
                                  <a:lnTo>
                                    <a:pt x="9309" y="3418"/>
                                  </a:lnTo>
                                  <a:lnTo>
                                    <a:pt x="9217" y="3329"/>
                                  </a:lnTo>
                                  <a:lnTo>
                                    <a:pt x="9125" y="0"/>
                                  </a:lnTo>
                                  <a:lnTo>
                                    <a:pt x="9033" y="14"/>
                                  </a:lnTo>
                                  <a:lnTo>
                                    <a:pt x="8941" y="30"/>
                                  </a:lnTo>
                                  <a:lnTo>
                                    <a:pt x="8849" y="48"/>
                                  </a:lnTo>
                                  <a:lnTo>
                                    <a:pt x="8757" y="64"/>
                                  </a:lnTo>
                                  <a:lnTo>
                                    <a:pt x="8663" y="83"/>
                                  </a:lnTo>
                                  <a:lnTo>
                                    <a:pt x="8571" y="101"/>
                                  </a:lnTo>
                                  <a:lnTo>
                                    <a:pt x="8479" y="120"/>
                                  </a:lnTo>
                                  <a:lnTo>
                                    <a:pt x="8387" y="140"/>
                                  </a:lnTo>
                                  <a:lnTo>
                                    <a:pt x="8295" y="161"/>
                                  </a:lnTo>
                                  <a:lnTo>
                                    <a:pt x="8203" y="182"/>
                                  </a:lnTo>
                                  <a:lnTo>
                                    <a:pt x="8111" y="204"/>
                                  </a:lnTo>
                                  <a:lnTo>
                                    <a:pt x="8019" y="228"/>
                                  </a:lnTo>
                                  <a:lnTo>
                                    <a:pt x="7927" y="253"/>
                                  </a:lnTo>
                                  <a:lnTo>
                                    <a:pt x="7835" y="277"/>
                                  </a:lnTo>
                                  <a:lnTo>
                                    <a:pt x="7742" y="304"/>
                                  </a:lnTo>
                                  <a:lnTo>
                                    <a:pt x="7650" y="332"/>
                                  </a:lnTo>
                                  <a:lnTo>
                                    <a:pt x="7558" y="359"/>
                                  </a:lnTo>
                                  <a:lnTo>
                                    <a:pt x="7466" y="389"/>
                                  </a:lnTo>
                                  <a:lnTo>
                                    <a:pt x="7374" y="418"/>
                                  </a:lnTo>
                                  <a:lnTo>
                                    <a:pt x="7282" y="450"/>
                                  </a:lnTo>
                                  <a:lnTo>
                                    <a:pt x="7190" y="482"/>
                                  </a:lnTo>
                                  <a:lnTo>
                                    <a:pt x="7098" y="516"/>
                                  </a:lnTo>
                                  <a:lnTo>
                                    <a:pt x="7006" y="551"/>
                                  </a:lnTo>
                                  <a:lnTo>
                                    <a:pt x="6913" y="587"/>
                                  </a:lnTo>
                                  <a:lnTo>
                                    <a:pt x="6820" y="626"/>
                                  </a:lnTo>
                                  <a:lnTo>
                                    <a:pt x="6728" y="665"/>
                                  </a:lnTo>
                                  <a:lnTo>
                                    <a:pt x="6636" y="706"/>
                                  </a:lnTo>
                                  <a:lnTo>
                                    <a:pt x="6544" y="747"/>
                                  </a:lnTo>
                                  <a:lnTo>
                                    <a:pt x="6452" y="791"/>
                                  </a:lnTo>
                                  <a:lnTo>
                                    <a:pt x="6360" y="836"/>
                                  </a:lnTo>
                                  <a:lnTo>
                                    <a:pt x="6268" y="883"/>
                                  </a:lnTo>
                                  <a:lnTo>
                                    <a:pt x="6176" y="931"/>
                                  </a:lnTo>
                                  <a:lnTo>
                                    <a:pt x="6084" y="981"/>
                                  </a:lnTo>
                                  <a:lnTo>
                                    <a:pt x="5992" y="1033"/>
                                  </a:lnTo>
                                  <a:lnTo>
                                    <a:pt x="5898" y="1086"/>
                                  </a:lnTo>
                                  <a:lnTo>
                                    <a:pt x="5806" y="1142"/>
                                  </a:lnTo>
                                  <a:lnTo>
                                    <a:pt x="5714" y="1199"/>
                                  </a:lnTo>
                                  <a:lnTo>
                                    <a:pt x="5622" y="1259"/>
                                  </a:lnTo>
                                  <a:lnTo>
                                    <a:pt x="5530" y="1320"/>
                                  </a:lnTo>
                                  <a:lnTo>
                                    <a:pt x="5438" y="1383"/>
                                  </a:lnTo>
                                  <a:lnTo>
                                    <a:pt x="5346" y="1449"/>
                                  </a:lnTo>
                                  <a:lnTo>
                                    <a:pt x="5254" y="1516"/>
                                  </a:lnTo>
                                  <a:lnTo>
                                    <a:pt x="5162" y="1585"/>
                                  </a:lnTo>
                                  <a:lnTo>
                                    <a:pt x="5070" y="1656"/>
                                  </a:lnTo>
                                  <a:lnTo>
                                    <a:pt x="4977" y="1731"/>
                                  </a:lnTo>
                                  <a:lnTo>
                                    <a:pt x="4885" y="1807"/>
                                  </a:lnTo>
                                  <a:lnTo>
                                    <a:pt x="4793" y="1886"/>
                                  </a:lnTo>
                                  <a:lnTo>
                                    <a:pt x="4701" y="1966"/>
                                  </a:lnTo>
                                  <a:lnTo>
                                    <a:pt x="4608" y="2050"/>
                                  </a:lnTo>
                                  <a:lnTo>
                                    <a:pt x="4516" y="2136"/>
                                  </a:lnTo>
                                  <a:lnTo>
                                    <a:pt x="4424" y="2224"/>
                                  </a:lnTo>
                                  <a:lnTo>
                                    <a:pt x="4332" y="2314"/>
                                  </a:lnTo>
                                  <a:lnTo>
                                    <a:pt x="4240" y="2407"/>
                                  </a:lnTo>
                                  <a:lnTo>
                                    <a:pt x="4148" y="2502"/>
                                  </a:lnTo>
                                  <a:lnTo>
                                    <a:pt x="4055" y="2600"/>
                                  </a:lnTo>
                                  <a:lnTo>
                                    <a:pt x="3963" y="2701"/>
                                  </a:lnTo>
                                  <a:lnTo>
                                    <a:pt x="3871" y="2803"/>
                                  </a:lnTo>
                                  <a:lnTo>
                                    <a:pt x="3779" y="2907"/>
                                  </a:lnTo>
                                  <a:lnTo>
                                    <a:pt x="3687" y="3015"/>
                                  </a:lnTo>
                                  <a:lnTo>
                                    <a:pt x="3595" y="3123"/>
                                  </a:lnTo>
                                  <a:lnTo>
                                    <a:pt x="3503" y="3236"/>
                                  </a:lnTo>
                                  <a:lnTo>
                                    <a:pt x="3411" y="3348"/>
                                  </a:lnTo>
                                  <a:lnTo>
                                    <a:pt x="3319" y="3464"/>
                                  </a:lnTo>
                                  <a:lnTo>
                                    <a:pt x="3227" y="3582"/>
                                  </a:lnTo>
                                  <a:lnTo>
                                    <a:pt x="3133" y="3701"/>
                                  </a:lnTo>
                                  <a:lnTo>
                                    <a:pt x="3041" y="3822"/>
                                  </a:lnTo>
                                  <a:lnTo>
                                    <a:pt x="2949" y="3943"/>
                                  </a:lnTo>
                                  <a:lnTo>
                                    <a:pt x="2857" y="4068"/>
                                  </a:lnTo>
                                  <a:lnTo>
                                    <a:pt x="2765" y="4192"/>
                                  </a:lnTo>
                                  <a:lnTo>
                                    <a:pt x="2673" y="4318"/>
                                  </a:lnTo>
                                  <a:lnTo>
                                    <a:pt x="2581" y="4444"/>
                                  </a:lnTo>
                                  <a:lnTo>
                                    <a:pt x="2489" y="4571"/>
                                  </a:lnTo>
                                  <a:lnTo>
                                    <a:pt x="2397" y="4697"/>
                                  </a:lnTo>
                                  <a:lnTo>
                                    <a:pt x="2305" y="4824"/>
                                  </a:lnTo>
                                  <a:lnTo>
                                    <a:pt x="2211" y="4950"/>
                                  </a:lnTo>
                                  <a:lnTo>
                                    <a:pt x="2119" y="5074"/>
                                  </a:lnTo>
                                  <a:lnTo>
                                    <a:pt x="2027" y="5197"/>
                                  </a:lnTo>
                                  <a:lnTo>
                                    <a:pt x="1935" y="5318"/>
                                  </a:lnTo>
                                  <a:lnTo>
                                    <a:pt x="1843" y="5438"/>
                                  </a:lnTo>
                                  <a:lnTo>
                                    <a:pt x="1751" y="5555"/>
                                  </a:lnTo>
                                  <a:lnTo>
                                    <a:pt x="1659" y="5667"/>
                                  </a:lnTo>
                                  <a:lnTo>
                                    <a:pt x="1567" y="5777"/>
                                  </a:lnTo>
                                  <a:lnTo>
                                    <a:pt x="1475" y="5884"/>
                                  </a:lnTo>
                                  <a:lnTo>
                                    <a:pt x="1383" y="5985"/>
                                  </a:lnTo>
                                  <a:lnTo>
                                    <a:pt x="1290" y="6080"/>
                                  </a:lnTo>
                                  <a:lnTo>
                                    <a:pt x="1198" y="6169"/>
                                  </a:lnTo>
                                  <a:lnTo>
                                    <a:pt x="1106" y="6252"/>
                                  </a:lnTo>
                                  <a:lnTo>
                                    <a:pt x="1014" y="6328"/>
                                  </a:lnTo>
                                  <a:lnTo>
                                    <a:pt x="922" y="6399"/>
                                  </a:lnTo>
                                  <a:lnTo>
                                    <a:pt x="830" y="6460"/>
                                  </a:lnTo>
                                  <a:lnTo>
                                    <a:pt x="738" y="6514"/>
                                  </a:lnTo>
                                  <a:lnTo>
                                    <a:pt x="646" y="6559"/>
                                  </a:lnTo>
                                  <a:lnTo>
                                    <a:pt x="554" y="6596"/>
                                  </a:lnTo>
                                  <a:lnTo>
                                    <a:pt x="462" y="6625"/>
                                  </a:lnTo>
                                  <a:lnTo>
                                    <a:pt x="368" y="6647"/>
                                  </a:lnTo>
                                  <a:lnTo>
                                    <a:pt x="276" y="6662"/>
                                  </a:lnTo>
                                  <a:lnTo>
                                    <a:pt x="184" y="6669"/>
                                  </a:lnTo>
                                  <a:lnTo>
                                    <a:pt x="92" y="6674"/>
                                  </a:lnTo>
                                  <a:lnTo>
                                    <a:pt x="0" y="6674"/>
                                  </a:lnTo>
                                </a:path>
                              </a:pathLst>
                            </a:custGeom>
                            <a:noFill/>
                            <a:ln w="7560">
                              <a:solidFill>
                                <a:srgbClr val="000000"/>
                              </a:solidFill>
                              <a:round/>
                            </a:ln>
                          </wps:spPr>
                          <wps:style>
                            <a:lnRef idx="0"/>
                            <a:fillRef idx="0"/>
                            <a:effectRef idx="0"/>
                            <a:fontRef idx="minor"/>
                          </wps:style>
                          <wps:bodyPr/>
                        </wps:wsp>
                        <wps:wsp>
                          <wps:cNvSpPr/>
                          <wps:spPr>
                            <a:xfrm>
                              <a:off x="28440" y="148320"/>
                              <a:ext cx="4097160" cy="2364840"/>
                            </a:xfrm>
                            <a:custGeom>
                              <a:avLst/>
                              <a:gdLst/>
                              <a:ahLst/>
                              <a:rect l="l" t="t" r="r" b="b"/>
                              <a:pathLst>
                                <a:path w="12904" h="7448">
                                  <a:moveTo>
                                    <a:pt x="0" y="7448"/>
                                  </a:moveTo>
                                  <a:lnTo>
                                    <a:pt x="0" y="7448"/>
                                  </a:lnTo>
                                  <a:lnTo>
                                    <a:pt x="92" y="7448"/>
                                  </a:lnTo>
                                  <a:lnTo>
                                    <a:pt x="184" y="7443"/>
                                  </a:lnTo>
                                  <a:lnTo>
                                    <a:pt x="276" y="7436"/>
                                  </a:lnTo>
                                  <a:lnTo>
                                    <a:pt x="368" y="7421"/>
                                  </a:lnTo>
                                  <a:lnTo>
                                    <a:pt x="462" y="7399"/>
                                  </a:lnTo>
                                  <a:lnTo>
                                    <a:pt x="554" y="7370"/>
                                  </a:lnTo>
                                  <a:lnTo>
                                    <a:pt x="646" y="7333"/>
                                  </a:lnTo>
                                  <a:lnTo>
                                    <a:pt x="738" y="7288"/>
                                  </a:lnTo>
                                  <a:lnTo>
                                    <a:pt x="830" y="7234"/>
                                  </a:lnTo>
                                  <a:lnTo>
                                    <a:pt x="922" y="7173"/>
                                  </a:lnTo>
                                  <a:lnTo>
                                    <a:pt x="1014" y="7102"/>
                                  </a:lnTo>
                                  <a:lnTo>
                                    <a:pt x="1106" y="7026"/>
                                  </a:lnTo>
                                  <a:lnTo>
                                    <a:pt x="1198" y="6943"/>
                                  </a:lnTo>
                                  <a:lnTo>
                                    <a:pt x="1290" y="6854"/>
                                  </a:lnTo>
                                  <a:lnTo>
                                    <a:pt x="1383" y="6759"/>
                                  </a:lnTo>
                                  <a:lnTo>
                                    <a:pt x="1475" y="6658"/>
                                  </a:lnTo>
                                  <a:lnTo>
                                    <a:pt x="1567" y="6551"/>
                                  </a:lnTo>
                                  <a:lnTo>
                                    <a:pt x="1659" y="6441"/>
                                  </a:lnTo>
                                  <a:lnTo>
                                    <a:pt x="1751" y="6329"/>
                                  </a:lnTo>
                                  <a:lnTo>
                                    <a:pt x="1843" y="6212"/>
                                  </a:lnTo>
                                  <a:lnTo>
                                    <a:pt x="1935" y="6092"/>
                                  </a:lnTo>
                                  <a:lnTo>
                                    <a:pt x="2027" y="5971"/>
                                  </a:lnTo>
                                  <a:lnTo>
                                    <a:pt x="2119" y="5848"/>
                                  </a:lnTo>
                                  <a:lnTo>
                                    <a:pt x="2211" y="5724"/>
                                  </a:lnTo>
                                  <a:lnTo>
                                    <a:pt x="2305" y="5598"/>
                                  </a:lnTo>
                                  <a:lnTo>
                                    <a:pt x="2397" y="5471"/>
                                  </a:lnTo>
                                  <a:lnTo>
                                    <a:pt x="2489" y="5345"/>
                                  </a:lnTo>
                                  <a:lnTo>
                                    <a:pt x="2581" y="5218"/>
                                  </a:lnTo>
                                  <a:lnTo>
                                    <a:pt x="2673" y="5092"/>
                                  </a:lnTo>
                                  <a:lnTo>
                                    <a:pt x="2765" y="4966"/>
                                  </a:lnTo>
                                  <a:lnTo>
                                    <a:pt x="2857" y="4842"/>
                                  </a:lnTo>
                                  <a:lnTo>
                                    <a:pt x="2949" y="4717"/>
                                  </a:lnTo>
                                  <a:lnTo>
                                    <a:pt x="3041" y="4596"/>
                                  </a:lnTo>
                                  <a:lnTo>
                                    <a:pt x="3133" y="4475"/>
                                  </a:lnTo>
                                  <a:lnTo>
                                    <a:pt x="3227" y="4356"/>
                                  </a:lnTo>
                                  <a:lnTo>
                                    <a:pt x="3319" y="4238"/>
                                  </a:lnTo>
                                  <a:lnTo>
                                    <a:pt x="3411" y="4122"/>
                                  </a:lnTo>
                                  <a:lnTo>
                                    <a:pt x="3503" y="4010"/>
                                  </a:lnTo>
                                  <a:lnTo>
                                    <a:pt x="3595" y="3897"/>
                                  </a:lnTo>
                                  <a:lnTo>
                                    <a:pt x="3687" y="3789"/>
                                  </a:lnTo>
                                  <a:lnTo>
                                    <a:pt x="3779" y="3681"/>
                                  </a:lnTo>
                                  <a:lnTo>
                                    <a:pt x="3871" y="3577"/>
                                  </a:lnTo>
                                  <a:lnTo>
                                    <a:pt x="3963" y="3475"/>
                                  </a:lnTo>
                                  <a:lnTo>
                                    <a:pt x="4055" y="3374"/>
                                  </a:lnTo>
                                  <a:lnTo>
                                    <a:pt x="4148" y="3276"/>
                                  </a:lnTo>
                                  <a:lnTo>
                                    <a:pt x="4240" y="3181"/>
                                  </a:lnTo>
                                  <a:lnTo>
                                    <a:pt x="4332" y="3088"/>
                                  </a:lnTo>
                                  <a:lnTo>
                                    <a:pt x="4424" y="2998"/>
                                  </a:lnTo>
                                  <a:lnTo>
                                    <a:pt x="4516" y="2910"/>
                                  </a:lnTo>
                                  <a:lnTo>
                                    <a:pt x="4608" y="2824"/>
                                  </a:lnTo>
                                  <a:lnTo>
                                    <a:pt x="4701" y="2740"/>
                                  </a:lnTo>
                                  <a:lnTo>
                                    <a:pt x="4793" y="2660"/>
                                  </a:lnTo>
                                  <a:lnTo>
                                    <a:pt x="4885" y="2581"/>
                                  </a:lnTo>
                                  <a:lnTo>
                                    <a:pt x="4977" y="2505"/>
                                  </a:lnTo>
                                  <a:lnTo>
                                    <a:pt x="5070" y="2430"/>
                                  </a:lnTo>
                                  <a:lnTo>
                                    <a:pt x="5162" y="2359"/>
                                  </a:lnTo>
                                  <a:lnTo>
                                    <a:pt x="5254" y="2290"/>
                                  </a:lnTo>
                                  <a:lnTo>
                                    <a:pt x="5346" y="2223"/>
                                  </a:lnTo>
                                  <a:lnTo>
                                    <a:pt x="5438" y="2157"/>
                                  </a:lnTo>
                                  <a:lnTo>
                                    <a:pt x="5530" y="2094"/>
                                  </a:lnTo>
                                  <a:lnTo>
                                    <a:pt x="5622" y="2033"/>
                                  </a:lnTo>
                                  <a:lnTo>
                                    <a:pt x="5714" y="1973"/>
                                  </a:lnTo>
                                  <a:lnTo>
                                    <a:pt x="5806" y="1916"/>
                                  </a:lnTo>
                                  <a:lnTo>
                                    <a:pt x="5898" y="1860"/>
                                  </a:lnTo>
                                  <a:lnTo>
                                    <a:pt x="5992" y="1807"/>
                                  </a:lnTo>
                                  <a:lnTo>
                                    <a:pt x="6084" y="1755"/>
                                  </a:lnTo>
                                  <a:lnTo>
                                    <a:pt x="6176" y="1705"/>
                                  </a:lnTo>
                                  <a:lnTo>
                                    <a:pt x="6268" y="1657"/>
                                  </a:lnTo>
                                  <a:lnTo>
                                    <a:pt x="6360" y="1610"/>
                                  </a:lnTo>
                                  <a:lnTo>
                                    <a:pt x="6452" y="1565"/>
                                  </a:lnTo>
                                  <a:lnTo>
                                    <a:pt x="6544" y="1521"/>
                                  </a:lnTo>
                                  <a:lnTo>
                                    <a:pt x="6636" y="1480"/>
                                  </a:lnTo>
                                  <a:lnTo>
                                    <a:pt x="6728" y="1439"/>
                                  </a:lnTo>
                                  <a:lnTo>
                                    <a:pt x="6820" y="1400"/>
                                  </a:lnTo>
                                  <a:lnTo>
                                    <a:pt x="6913" y="1361"/>
                                  </a:lnTo>
                                  <a:lnTo>
                                    <a:pt x="7006" y="1325"/>
                                  </a:lnTo>
                                  <a:lnTo>
                                    <a:pt x="7098" y="1290"/>
                                  </a:lnTo>
                                  <a:lnTo>
                                    <a:pt x="7190" y="1256"/>
                                  </a:lnTo>
                                  <a:lnTo>
                                    <a:pt x="7282" y="1224"/>
                                  </a:lnTo>
                                  <a:lnTo>
                                    <a:pt x="7374" y="1192"/>
                                  </a:lnTo>
                                  <a:lnTo>
                                    <a:pt x="7466" y="1163"/>
                                  </a:lnTo>
                                  <a:lnTo>
                                    <a:pt x="7558" y="1133"/>
                                  </a:lnTo>
                                  <a:lnTo>
                                    <a:pt x="7650" y="1106"/>
                                  </a:lnTo>
                                  <a:lnTo>
                                    <a:pt x="7742" y="1078"/>
                                  </a:lnTo>
                                  <a:lnTo>
                                    <a:pt x="7835" y="1051"/>
                                  </a:lnTo>
                                  <a:lnTo>
                                    <a:pt x="7927" y="1027"/>
                                  </a:lnTo>
                                  <a:lnTo>
                                    <a:pt x="8019" y="1002"/>
                                  </a:lnTo>
                                  <a:lnTo>
                                    <a:pt x="8111" y="978"/>
                                  </a:lnTo>
                                  <a:lnTo>
                                    <a:pt x="8203" y="956"/>
                                  </a:lnTo>
                                  <a:lnTo>
                                    <a:pt x="8295" y="935"/>
                                  </a:lnTo>
                                  <a:lnTo>
                                    <a:pt x="8387" y="914"/>
                                  </a:lnTo>
                                  <a:lnTo>
                                    <a:pt x="8479" y="894"/>
                                  </a:lnTo>
                                  <a:lnTo>
                                    <a:pt x="8571" y="875"/>
                                  </a:lnTo>
                                  <a:lnTo>
                                    <a:pt x="8663" y="857"/>
                                  </a:lnTo>
                                  <a:lnTo>
                                    <a:pt x="8757" y="838"/>
                                  </a:lnTo>
                                  <a:lnTo>
                                    <a:pt x="8849" y="822"/>
                                  </a:lnTo>
                                  <a:lnTo>
                                    <a:pt x="8941" y="804"/>
                                  </a:lnTo>
                                  <a:lnTo>
                                    <a:pt x="9033" y="788"/>
                                  </a:lnTo>
                                  <a:lnTo>
                                    <a:pt x="9125" y="774"/>
                                  </a:lnTo>
                                  <a:lnTo>
                                    <a:pt x="9217" y="1799"/>
                                  </a:lnTo>
                                  <a:lnTo>
                                    <a:pt x="9309" y="1816"/>
                                  </a:lnTo>
                                  <a:lnTo>
                                    <a:pt x="9401" y="1892"/>
                                  </a:lnTo>
                                  <a:lnTo>
                                    <a:pt x="9493" y="1973"/>
                                  </a:lnTo>
                                  <a:lnTo>
                                    <a:pt x="9585" y="2043"/>
                                  </a:lnTo>
                                  <a:lnTo>
                                    <a:pt x="9679" y="2104"/>
                                  </a:lnTo>
                                  <a:lnTo>
                                    <a:pt x="9771" y="2153"/>
                                  </a:lnTo>
                                  <a:lnTo>
                                    <a:pt x="9863" y="2191"/>
                                  </a:lnTo>
                                  <a:lnTo>
                                    <a:pt x="9955" y="2217"/>
                                  </a:lnTo>
                                  <a:lnTo>
                                    <a:pt x="10047" y="2233"/>
                                  </a:lnTo>
                                  <a:lnTo>
                                    <a:pt x="10139" y="2239"/>
                                  </a:lnTo>
                                  <a:lnTo>
                                    <a:pt x="10231" y="2234"/>
                                  </a:lnTo>
                                  <a:lnTo>
                                    <a:pt x="10323" y="2220"/>
                                  </a:lnTo>
                                  <a:lnTo>
                                    <a:pt x="10415" y="2195"/>
                                  </a:lnTo>
                                  <a:lnTo>
                                    <a:pt x="10507" y="2163"/>
                                  </a:lnTo>
                                  <a:lnTo>
                                    <a:pt x="10600" y="2122"/>
                                  </a:lnTo>
                                  <a:lnTo>
                                    <a:pt x="10692" y="2074"/>
                                  </a:lnTo>
                                  <a:lnTo>
                                    <a:pt x="10784" y="2020"/>
                                  </a:lnTo>
                                  <a:lnTo>
                                    <a:pt x="10876" y="1958"/>
                                  </a:lnTo>
                                  <a:lnTo>
                                    <a:pt x="10968" y="1891"/>
                                  </a:lnTo>
                                  <a:lnTo>
                                    <a:pt x="11060" y="1819"/>
                                  </a:lnTo>
                                  <a:lnTo>
                                    <a:pt x="11152" y="1743"/>
                                  </a:lnTo>
                                  <a:lnTo>
                                    <a:pt x="11244" y="1663"/>
                                  </a:lnTo>
                                  <a:lnTo>
                                    <a:pt x="11337" y="1578"/>
                                  </a:lnTo>
                                  <a:lnTo>
                                    <a:pt x="11429" y="1492"/>
                                  </a:lnTo>
                                  <a:lnTo>
                                    <a:pt x="11522" y="1402"/>
                                  </a:lnTo>
                                  <a:lnTo>
                                    <a:pt x="11614" y="1310"/>
                                  </a:lnTo>
                                  <a:lnTo>
                                    <a:pt x="11706" y="1218"/>
                                  </a:lnTo>
                                  <a:lnTo>
                                    <a:pt x="11798" y="1123"/>
                                  </a:lnTo>
                                  <a:lnTo>
                                    <a:pt x="11890" y="1028"/>
                                  </a:lnTo>
                                  <a:lnTo>
                                    <a:pt x="11982" y="933"/>
                                  </a:lnTo>
                                  <a:lnTo>
                                    <a:pt x="12074" y="837"/>
                                  </a:lnTo>
                                  <a:lnTo>
                                    <a:pt x="12166" y="740"/>
                                  </a:lnTo>
                                  <a:lnTo>
                                    <a:pt x="12258" y="645"/>
                                  </a:lnTo>
                                  <a:lnTo>
                                    <a:pt x="12350" y="550"/>
                                  </a:lnTo>
                                  <a:lnTo>
                                    <a:pt x="12444" y="455"/>
                                  </a:lnTo>
                                  <a:lnTo>
                                    <a:pt x="12536" y="361"/>
                                  </a:lnTo>
                                  <a:lnTo>
                                    <a:pt x="12628" y="269"/>
                                  </a:lnTo>
                                  <a:lnTo>
                                    <a:pt x="12720" y="179"/>
                                  </a:lnTo>
                                  <a:lnTo>
                                    <a:pt x="12812" y="88"/>
                                  </a:lnTo>
                                  <a:lnTo>
                                    <a:pt x="12904" y="0"/>
                                  </a:lnTo>
                                  <a:lnTo>
                                    <a:pt x="12904" y="1445"/>
                                  </a:lnTo>
                                  <a:lnTo>
                                    <a:pt x="12812" y="1530"/>
                                  </a:lnTo>
                                  <a:lnTo>
                                    <a:pt x="12720" y="1616"/>
                                  </a:lnTo>
                                  <a:lnTo>
                                    <a:pt x="12628" y="1704"/>
                                  </a:lnTo>
                                  <a:lnTo>
                                    <a:pt x="12536" y="1791"/>
                                  </a:lnTo>
                                  <a:lnTo>
                                    <a:pt x="12444" y="1881"/>
                                  </a:lnTo>
                                  <a:lnTo>
                                    <a:pt x="12350" y="1971"/>
                                  </a:lnTo>
                                  <a:lnTo>
                                    <a:pt x="12258" y="2060"/>
                                  </a:lnTo>
                                  <a:lnTo>
                                    <a:pt x="12166" y="2151"/>
                                  </a:lnTo>
                                  <a:lnTo>
                                    <a:pt x="12074" y="2242"/>
                                  </a:lnTo>
                                  <a:lnTo>
                                    <a:pt x="11982" y="2332"/>
                                  </a:lnTo>
                                  <a:lnTo>
                                    <a:pt x="11890" y="2423"/>
                                  </a:lnTo>
                                  <a:lnTo>
                                    <a:pt x="11798" y="2512"/>
                                  </a:lnTo>
                                  <a:lnTo>
                                    <a:pt x="11706" y="2600"/>
                                  </a:lnTo>
                                  <a:lnTo>
                                    <a:pt x="11614" y="2686"/>
                                  </a:lnTo>
                                  <a:lnTo>
                                    <a:pt x="11522" y="2770"/>
                                  </a:lnTo>
                                  <a:lnTo>
                                    <a:pt x="11429" y="2852"/>
                                  </a:lnTo>
                                  <a:lnTo>
                                    <a:pt x="11337" y="2932"/>
                                  </a:lnTo>
                                  <a:lnTo>
                                    <a:pt x="11244" y="3007"/>
                                  </a:lnTo>
                                  <a:lnTo>
                                    <a:pt x="11152" y="3078"/>
                                  </a:lnTo>
                                  <a:lnTo>
                                    <a:pt x="11060" y="3147"/>
                                  </a:lnTo>
                                  <a:lnTo>
                                    <a:pt x="10968" y="3208"/>
                                  </a:lnTo>
                                  <a:lnTo>
                                    <a:pt x="10876" y="3265"/>
                                  </a:lnTo>
                                  <a:lnTo>
                                    <a:pt x="10784" y="3315"/>
                                  </a:lnTo>
                                  <a:lnTo>
                                    <a:pt x="10692" y="3359"/>
                                  </a:lnTo>
                                  <a:lnTo>
                                    <a:pt x="10600" y="3394"/>
                                  </a:lnTo>
                                  <a:lnTo>
                                    <a:pt x="10507" y="3422"/>
                                  </a:lnTo>
                                  <a:lnTo>
                                    <a:pt x="10415" y="3441"/>
                                  </a:lnTo>
                                  <a:lnTo>
                                    <a:pt x="10323" y="3450"/>
                                  </a:lnTo>
                                  <a:lnTo>
                                    <a:pt x="10231" y="3448"/>
                                  </a:lnTo>
                                  <a:lnTo>
                                    <a:pt x="10139" y="3436"/>
                                  </a:lnTo>
                                  <a:lnTo>
                                    <a:pt x="10047" y="3413"/>
                                  </a:lnTo>
                                  <a:lnTo>
                                    <a:pt x="9955" y="3378"/>
                                  </a:lnTo>
                                  <a:lnTo>
                                    <a:pt x="9863" y="3330"/>
                                  </a:lnTo>
                                  <a:lnTo>
                                    <a:pt x="9771" y="3270"/>
                                  </a:lnTo>
                                  <a:lnTo>
                                    <a:pt x="9679" y="3197"/>
                                  </a:lnTo>
                                  <a:lnTo>
                                    <a:pt x="9585" y="3110"/>
                                  </a:lnTo>
                                  <a:lnTo>
                                    <a:pt x="9493" y="3009"/>
                                  </a:lnTo>
                                  <a:lnTo>
                                    <a:pt x="9401" y="2894"/>
                                  </a:lnTo>
                                  <a:lnTo>
                                    <a:pt x="9309" y="2771"/>
                                  </a:lnTo>
                                  <a:lnTo>
                                    <a:pt x="9217" y="2682"/>
                                  </a:lnTo>
                                  <a:lnTo>
                                    <a:pt x="9125" y="774"/>
                                  </a:lnTo>
                                  <a:lnTo>
                                    <a:pt x="9033" y="788"/>
                                  </a:lnTo>
                                  <a:lnTo>
                                    <a:pt x="8941" y="804"/>
                                  </a:lnTo>
                                  <a:lnTo>
                                    <a:pt x="8849" y="822"/>
                                  </a:lnTo>
                                  <a:lnTo>
                                    <a:pt x="8757" y="838"/>
                                  </a:lnTo>
                                  <a:lnTo>
                                    <a:pt x="8663" y="857"/>
                                  </a:lnTo>
                                  <a:lnTo>
                                    <a:pt x="8571" y="875"/>
                                  </a:lnTo>
                                  <a:lnTo>
                                    <a:pt x="8479" y="894"/>
                                  </a:lnTo>
                                  <a:lnTo>
                                    <a:pt x="8387" y="914"/>
                                  </a:lnTo>
                                  <a:lnTo>
                                    <a:pt x="8295" y="935"/>
                                  </a:lnTo>
                                  <a:lnTo>
                                    <a:pt x="8203" y="956"/>
                                  </a:lnTo>
                                  <a:lnTo>
                                    <a:pt x="8111" y="978"/>
                                  </a:lnTo>
                                  <a:lnTo>
                                    <a:pt x="8019" y="1002"/>
                                  </a:lnTo>
                                  <a:lnTo>
                                    <a:pt x="7927" y="1027"/>
                                  </a:lnTo>
                                  <a:lnTo>
                                    <a:pt x="7835" y="1051"/>
                                  </a:lnTo>
                                  <a:lnTo>
                                    <a:pt x="7742" y="1078"/>
                                  </a:lnTo>
                                  <a:lnTo>
                                    <a:pt x="7650" y="1106"/>
                                  </a:lnTo>
                                  <a:lnTo>
                                    <a:pt x="7558" y="1133"/>
                                  </a:lnTo>
                                  <a:lnTo>
                                    <a:pt x="7466" y="1163"/>
                                  </a:lnTo>
                                  <a:lnTo>
                                    <a:pt x="7374" y="1192"/>
                                  </a:lnTo>
                                  <a:lnTo>
                                    <a:pt x="7282" y="1224"/>
                                  </a:lnTo>
                                  <a:lnTo>
                                    <a:pt x="7190" y="1256"/>
                                  </a:lnTo>
                                  <a:lnTo>
                                    <a:pt x="7098" y="1290"/>
                                  </a:lnTo>
                                  <a:lnTo>
                                    <a:pt x="7006" y="1325"/>
                                  </a:lnTo>
                                  <a:lnTo>
                                    <a:pt x="6913" y="1361"/>
                                  </a:lnTo>
                                  <a:lnTo>
                                    <a:pt x="6820" y="1400"/>
                                  </a:lnTo>
                                  <a:lnTo>
                                    <a:pt x="6728" y="1439"/>
                                  </a:lnTo>
                                  <a:lnTo>
                                    <a:pt x="6636" y="1480"/>
                                  </a:lnTo>
                                  <a:lnTo>
                                    <a:pt x="6544" y="1521"/>
                                  </a:lnTo>
                                  <a:lnTo>
                                    <a:pt x="6452" y="1565"/>
                                  </a:lnTo>
                                  <a:lnTo>
                                    <a:pt x="6360" y="1610"/>
                                  </a:lnTo>
                                  <a:lnTo>
                                    <a:pt x="6268" y="1657"/>
                                  </a:lnTo>
                                  <a:lnTo>
                                    <a:pt x="6176" y="1705"/>
                                  </a:lnTo>
                                  <a:lnTo>
                                    <a:pt x="6084" y="1755"/>
                                  </a:lnTo>
                                  <a:lnTo>
                                    <a:pt x="5992" y="1807"/>
                                  </a:lnTo>
                                  <a:lnTo>
                                    <a:pt x="5898" y="1860"/>
                                  </a:lnTo>
                                  <a:lnTo>
                                    <a:pt x="5806" y="1916"/>
                                  </a:lnTo>
                                  <a:lnTo>
                                    <a:pt x="5714" y="1973"/>
                                  </a:lnTo>
                                  <a:lnTo>
                                    <a:pt x="5622" y="2033"/>
                                  </a:lnTo>
                                  <a:lnTo>
                                    <a:pt x="5530" y="2094"/>
                                  </a:lnTo>
                                  <a:lnTo>
                                    <a:pt x="5438" y="2157"/>
                                  </a:lnTo>
                                  <a:lnTo>
                                    <a:pt x="5346" y="2223"/>
                                  </a:lnTo>
                                  <a:lnTo>
                                    <a:pt x="5254" y="2290"/>
                                  </a:lnTo>
                                  <a:lnTo>
                                    <a:pt x="5162" y="2359"/>
                                  </a:lnTo>
                                  <a:lnTo>
                                    <a:pt x="5070" y="2430"/>
                                  </a:lnTo>
                                  <a:lnTo>
                                    <a:pt x="4977" y="2505"/>
                                  </a:lnTo>
                                  <a:lnTo>
                                    <a:pt x="4885" y="2581"/>
                                  </a:lnTo>
                                  <a:lnTo>
                                    <a:pt x="4793" y="2660"/>
                                  </a:lnTo>
                                  <a:lnTo>
                                    <a:pt x="4701" y="2740"/>
                                  </a:lnTo>
                                  <a:lnTo>
                                    <a:pt x="4608" y="2824"/>
                                  </a:lnTo>
                                  <a:lnTo>
                                    <a:pt x="4516" y="2910"/>
                                  </a:lnTo>
                                  <a:lnTo>
                                    <a:pt x="4424" y="2998"/>
                                  </a:lnTo>
                                  <a:lnTo>
                                    <a:pt x="4332" y="3088"/>
                                  </a:lnTo>
                                  <a:lnTo>
                                    <a:pt x="4240" y="3181"/>
                                  </a:lnTo>
                                  <a:lnTo>
                                    <a:pt x="4148" y="3276"/>
                                  </a:lnTo>
                                  <a:lnTo>
                                    <a:pt x="4055" y="3374"/>
                                  </a:lnTo>
                                  <a:lnTo>
                                    <a:pt x="3963" y="3475"/>
                                  </a:lnTo>
                                  <a:lnTo>
                                    <a:pt x="3871" y="3577"/>
                                  </a:lnTo>
                                  <a:lnTo>
                                    <a:pt x="3779" y="3681"/>
                                  </a:lnTo>
                                  <a:lnTo>
                                    <a:pt x="3687" y="3789"/>
                                  </a:lnTo>
                                  <a:lnTo>
                                    <a:pt x="3595" y="3897"/>
                                  </a:lnTo>
                                  <a:lnTo>
                                    <a:pt x="3503" y="4010"/>
                                  </a:lnTo>
                                  <a:lnTo>
                                    <a:pt x="3411" y="4122"/>
                                  </a:lnTo>
                                  <a:lnTo>
                                    <a:pt x="3319" y="4238"/>
                                  </a:lnTo>
                                  <a:lnTo>
                                    <a:pt x="3227" y="4356"/>
                                  </a:lnTo>
                                  <a:lnTo>
                                    <a:pt x="3133" y="4475"/>
                                  </a:lnTo>
                                  <a:lnTo>
                                    <a:pt x="3041" y="4596"/>
                                  </a:lnTo>
                                  <a:lnTo>
                                    <a:pt x="2949" y="4717"/>
                                  </a:lnTo>
                                  <a:lnTo>
                                    <a:pt x="2857" y="4842"/>
                                  </a:lnTo>
                                  <a:lnTo>
                                    <a:pt x="2765" y="4966"/>
                                  </a:lnTo>
                                  <a:lnTo>
                                    <a:pt x="2673" y="5092"/>
                                  </a:lnTo>
                                  <a:lnTo>
                                    <a:pt x="2581" y="5218"/>
                                  </a:lnTo>
                                  <a:lnTo>
                                    <a:pt x="2489" y="5345"/>
                                  </a:lnTo>
                                  <a:lnTo>
                                    <a:pt x="2397" y="5471"/>
                                  </a:lnTo>
                                  <a:lnTo>
                                    <a:pt x="2305" y="5598"/>
                                  </a:lnTo>
                                  <a:lnTo>
                                    <a:pt x="2211" y="5724"/>
                                  </a:lnTo>
                                  <a:lnTo>
                                    <a:pt x="2119" y="5848"/>
                                  </a:lnTo>
                                  <a:lnTo>
                                    <a:pt x="2027" y="5971"/>
                                  </a:lnTo>
                                  <a:lnTo>
                                    <a:pt x="1935" y="6092"/>
                                  </a:lnTo>
                                  <a:lnTo>
                                    <a:pt x="1843" y="6212"/>
                                  </a:lnTo>
                                  <a:lnTo>
                                    <a:pt x="1751" y="6329"/>
                                  </a:lnTo>
                                  <a:lnTo>
                                    <a:pt x="1659" y="6441"/>
                                  </a:lnTo>
                                  <a:lnTo>
                                    <a:pt x="1567" y="6551"/>
                                  </a:lnTo>
                                  <a:lnTo>
                                    <a:pt x="1475" y="6658"/>
                                  </a:lnTo>
                                  <a:lnTo>
                                    <a:pt x="1383" y="6759"/>
                                  </a:lnTo>
                                  <a:lnTo>
                                    <a:pt x="1290" y="6854"/>
                                  </a:lnTo>
                                  <a:lnTo>
                                    <a:pt x="1198" y="6943"/>
                                  </a:lnTo>
                                  <a:lnTo>
                                    <a:pt x="1106" y="7026"/>
                                  </a:lnTo>
                                  <a:lnTo>
                                    <a:pt x="1014" y="7102"/>
                                  </a:lnTo>
                                  <a:lnTo>
                                    <a:pt x="922" y="7173"/>
                                  </a:lnTo>
                                  <a:lnTo>
                                    <a:pt x="830" y="7234"/>
                                  </a:lnTo>
                                  <a:lnTo>
                                    <a:pt x="738" y="7288"/>
                                  </a:lnTo>
                                  <a:lnTo>
                                    <a:pt x="646" y="7333"/>
                                  </a:lnTo>
                                  <a:lnTo>
                                    <a:pt x="554" y="7370"/>
                                  </a:lnTo>
                                  <a:lnTo>
                                    <a:pt x="462" y="7399"/>
                                  </a:lnTo>
                                  <a:lnTo>
                                    <a:pt x="368" y="7421"/>
                                  </a:lnTo>
                                  <a:lnTo>
                                    <a:pt x="276" y="7436"/>
                                  </a:lnTo>
                                  <a:lnTo>
                                    <a:pt x="184" y="7443"/>
                                  </a:lnTo>
                                  <a:lnTo>
                                    <a:pt x="92" y="7448"/>
                                  </a:lnTo>
                                  <a:lnTo>
                                    <a:pt x="0" y="7448"/>
                                  </a:lnTo>
                                  <a:close/>
                                </a:path>
                              </a:pathLst>
                            </a:custGeom>
                            <a:solidFill>
                              <a:srgbClr val="ffff99"/>
                            </a:solidFill>
                            <a:ln w="0">
                              <a:noFill/>
                            </a:ln>
                          </wps:spPr>
                          <wps:style>
                            <a:lnRef idx="0"/>
                            <a:fillRef idx="0"/>
                            <a:effectRef idx="0"/>
                            <a:fontRef idx="minor"/>
                          </wps:style>
                          <wps:bodyPr/>
                        </wps:wsp>
                        <wps:wsp>
                          <wps:cNvSpPr/>
                          <wps:spPr>
                            <a:xfrm>
                              <a:off x="28440" y="148320"/>
                              <a:ext cx="4097160" cy="2364840"/>
                            </a:xfrm>
                            <a:custGeom>
                              <a:avLst/>
                              <a:gdLst/>
                              <a:ahLst/>
                              <a:rect l="l" t="t" r="r" b="b"/>
                              <a:pathLst>
                                <a:path w="12904" h="7448">
                                  <a:moveTo>
                                    <a:pt x="0" y="7448"/>
                                  </a:moveTo>
                                  <a:lnTo>
                                    <a:pt x="0" y="7448"/>
                                  </a:lnTo>
                                  <a:lnTo>
                                    <a:pt x="92" y="7448"/>
                                  </a:lnTo>
                                  <a:lnTo>
                                    <a:pt x="184" y="7443"/>
                                  </a:lnTo>
                                  <a:lnTo>
                                    <a:pt x="276" y="7436"/>
                                  </a:lnTo>
                                  <a:lnTo>
                                    <a:pt x="368" y="7421"/>
                                  </a:lnTo>
                                  <a:lnTo>
                                    <a:pt x="462" y="7399"/>
                                  </a:lnTo>
                                  <a:lnTo>
                                    <a:pt x="554" y="7370"/>
                                  </a:lnTo>
                                  <a:lnTo>
                                    <a:pt x="646" y="7333"/>
                                  </a:lnTo>
                                  <a:lnTo>
                                    <a:pt x="738" y="7288"/>
                                  </a:lnTo>
                                  <a:lnTo>
                                    <a:pt x="830" y="7234"/>
                                  </a:lnTo>
                                  <a:lnTo>
                                    <a:pt x="922" y="7173"/>
                                  </a:lnTo>
                                  <a:lnTo>
                                    <a:pt x="1014" y="7102"/>
                                  </a:lnTo>
                                  <a:lnTo>
                                    <a:pt x="1106" y="7026"/>
                                  </a:lnTo>
                                  <a:lnTo>
                                    <a:pt x="1198" y="6943"/>
                                  </a:lnTo>
                                  <a:lnTo>
                                    <a:pt x="1290" y="6854"/>
                                  </a:lnTo>
                                  <a:lnTo>
                                    <a:pt x="1383" y="6759"/>
                                  </a:lnTo>
                                  <a:lnTo>
                                    <a:pt x="1475" y="6658"/>
                                  </a:lnTo>
                                  <a:lnTo>
                                    <a:pt x="1567" y="6551"/>
                                  </a:lnTo>
                                  <a:lnTo>
                                    <a:pt x="1659" y="6441"/>
                                  </a:lnTo>
                                  <a:lnTo>
                                    <a:pt x="1751" y="6329"/>
                                  </a:lnTo>
                                  <a:lnTo>
                                    <a:pt x="1843" y="6212"/>
                                  </a:lnTo>
                                  <a:lnTo>
                                    <a:pt x="1935" y="6092"/>
                                  </a:lnTo>
                                  <a:lnTo>
                                    <a:pt x="2027" y="5971"/>
                                  </a:lnTo>
                                  <a:lnTo>
                                    <a:pt x="2119" y="5848"/>
                                  </a:lnTo>
                                  <a:lnTo>
                                    <a:pt x="2211" y="5724"/>
                                  </a:lnTo>
                                  <a:lnTo>
                                    <a:pt x="2305" y="5598"/>
                                  </a:lnTo>
                                  <a:lnTo>
                                    <a:pt x="2397" y="5471"/>
                                  </a:lnTo>
                                  <a:lnTo>
                                    <a:pt x="2489" y="5345"/>
                                  </a:lnTo>
                                  <a:lnTo>
                                    <a:pt x="2581" y="5218"/>
                                  </a:lnTo>
                                  <a:lnTo>
                                    <a:pt x="2673" y="5092"/>
                                  </a:lnTo>
                                  <a:lnTo>
                                    <a:pt x="2765" y="4966"/>
                                  </a:lnTo>
                                  <a:lnTo>
                                    <a:pt x="2857" y="4842"/>
                                  </a:lnTo>
                                  <a:lnTo>
                                    <a:pt x="2949" y="4717"/>
                                  </a:lnTo>
                                  <a:lnTo>
                                    <a:pt x="3041" y="4596"/>
                                  </a:lnTo>
                                  <a:lnTo>
                                    <a:pt x="3133" y="4475"/>
                                  </a:lnTo>
                                  <a:lnTo>
                                    <a:pt x="3227" y="4356"/>
                                  </a:lnTo>
                                  <a:lnTo>
                                    <a:pt x="3319" y="4238"/>
                                  </a:lnTo>
                                  <a:lnTo>
                                    <a:pt x="3411" y="4122"/>
                                  </a:lnTo>
                                  <a:lnTo>
                                    <a:pt x="3503" y="4010"/>
                                  </a:lnTo>
                                  <a:lnTo>
                                    <a:pt x="3595" y="3897"/>
                                  </a:lnTo>
                                  <a:lnTo>
                                    <a:pt x="3687" y="3789"/>
                                  </a:lnTo>
                                  <a:lnTo>
                                    <a:pt x="3779" y="3681"/>
                                  </a:lnTo>
                                  <a:lnTo>
                                    <a:pt x="3871" y="3577"/>
                                  </a:lnTo>
                                  <a:lnTo>
                                    <a:pt x="3963" y="3475"/>
                                  </a:lnTo>
                                  <a:lnTo>
                                    <a:pt x="4055" y="3374"/>
                                  </a:lnTo>
                                  <a:lnTo>
                                    <a:pt x="4148" y="3276"/>
                                  </a:lnTo>
                                  <a:lnTo>
                                    <a:pt x="4240" y="3181"/>
                                  </a:lnTo>
                                  <a:lnTo>
                                    <a:pt x="4332" y="3088"/>
                                  </a:lnTo>
                                  <a:lnTo>
                                    <a:pt x="4424" y="2998"/>
                                  </a:lnTo>
                                  <a:lnTo>
                                    <a:pt x="4516" y="2910"/>
                                  </a:lnTo>
                                  <a:lnTo>
                                    <a:pt x="4608" y="2824"/>
                                  </a:lnTo>
                                  <a:lnTo>
                                    <a:pt x="4701" y="2740"/>
                                  </a:lnTo>
                                  <a:lnTo>
                                    <a:pt x="4793" y="2660"/>
                                  </a:lnTo>
                                  <a:lnTo>
                                    <a:pt x="4885" y="2581"/>
                                  </a:lnTo>
                                  <a:lnTo>
                                    <a:pt x="4977" y="2505"/>
                                  </a:lnTo>
                                  <a:lnTo>
                                    <a:pt x="5070" y="2430"/>
                                  </a:lnTo>
                                  <a:lnTo>
                                    <a:pt x="5162" y="2359"/>
                                  </a:lnTo>
                                  <a:lnTo>
                                    <a:pt x="5254" y="2290"/>
                                  </a:lnTo>
                                  <a:lnTo>
                                    <a:pt x="5346" y="2223"/>
                                  </a:lnTo>
                                  <a:lnTo>
                                    <a:pt x="5438" y="2157"/>
                                  </a:lnTo>
                                  <a:lnTo>
                                    <a:pt x="5530" y="2094"/>
                                  </a:lnTo>
                                  <a:lnTo>
                                    <a:pt x="5622" y="2033"/>
                                  </a:lnTo>
                                  <a:lnTo>
                                    <a:pt x="5714" y="1973"/>
                                  </a:lnTo>
                                  <a:lnTo>
                                    <a:pt x="5806" y="1916"/>
                                  </a:lnTo>
                                  <a:lnTo>
                                    <a:pt x="5898" y="1860"/>
                                  </a:lnTo>
                                  <a:lnTo>
                                    <a:pt x="5992" y="1807"/>
                                  </a:lnTo>
                                  <a:lnTo>
                                    <a:pt x="6084" y="1755"/>
                                  </a:lnTo>
                                  <a:lnTo>
                                    <a:pt x="6176" y="1705"/>
                                  </a:lnTo>
                                  <a:lnTo>
                                    <a:pt x="6268" y="1657"/>
                                  </a:lnTo>
                                  <a:lnTo>
                                    <a:pt x="6360" y="1610"/>
                                  </a:lnTo>
                                  <a:lnTo>
                                    <a:pt x="6452" y="1565"/>
                                  </a:lnTo>
                                  <a:lnTo>
                                    <a:pt x="6544" y="1521"/>
                                  </a:lnTo>
                                  <a:lnTo>
                                    <a:pt x="6636" y="1480"/>
                                  </a:lnTo>
                                  <a:lnTo>
                                    <a:pt x="6728" y="1439"/>
                                  </a:lnTo>
                                  <a:lnTo>
                                    <a:pt x="6820" y="1400"/>
                                  </a:lnTo>
                                  <a:lnTo>
                                    <a:pt x="6913" y="1361"/>
                                  </a:lnTo>
                                  <a:lnTo>
                                    <a:pt x="7006" y="1325"/>
                                  </a:lnTo>
                                  <a:lnTo>
                                    <a:pt x="7098" y="1290"/>
                                  </a:lnTo>
                                  <a:lnTo>
                                    <a:pt x="7190" y="1256"/>
                                  </a:lnTo>
                                  <a:lnTo>
                                    <a:pt x="7282" y="1224"/>
                                  </a:lnTo>
                                  <a:lnTo>
                                    <a:pt x="7374" y="1192"/>
                                  </a:lnTo>
                                  <a:lnTo>
                                    <a:pt x="7466" y="1163"/>
                                  </a:lnTo>
                                  <a:lnTo>
                                    <a:pt x="7558" y="1133"/>
                                  </a:lnTo>
                                  <a:lnTo>
                                    <a:pt x="7650" y="1106"/>
                                  </a:lnTo>
                                  <a:lnTo>
                                    <a:pt x="7742" y="1078"/>
                                  </a:lnTo>
                                  <a:lnTo>
                                    <a:pt x="7835" y="1051"/>
                                  </a:lnTo>
                                  <a:lnTo>
                                    <a:pt x="7927" y="1027"/>
                                  </a:lnTo>
                                  <a:lnTo>
                                    <a:pt x="8019" y="1002"/>
                                  </a:lnTo>
                                  <a:lnTo>
                                    <a:pt x="8111" y="978"/>
                                  </a:lnTo>
                                  <a:lnTo>
                                    <a:pt x="8203" y="956"/>
                                  </a:lnTo>
                                  <a:lnTo>
                                    <a:pt x="8295" y="935"/>
                                  </a:lnTo>
                                  <a:lnTo>
                                    <a:pt x="8387" y="914"/>
                                  </a:lnTo>
                                  <a:lnTo>
                                    <a:pt x="8479" y="894"/>
                                  </a:lnTo>
                                  <a:lnTo>
                                    <a:pt x="8571" y="875"/>
                                  </a:lnTo>
                                  <a:lnTo>
                                    <a:pt x="8663" y="857"/>
                                  </a:lnTo>
                                  <a:lnTo>
                                    <a:pt x="8757" y="838"/>
                                  </a:lnTo>
                                  <a:lnTo>
                                    <a:pt x="8849" y="822"/>
                                  </a:lnTo>
                                  <a:lnTo>
                                    <a:pt x="8941" y="804"/>
                                  </a:lnTo>
                                  <a:lnTo>
                                    <a:pt x="9033" y="788"/>
                                  </a:lnTo>
                                  <a:lnTo>
                                    <a:pt x="9125" y="774"/>
                                  </a:lnTo>
                                  <a:lnTo>
                                    <a:pt x="9217" y="1799"/>
                                  </a:lnTo>
                                  <a:lnTo>
                                    <a:pt x="9309" y="1816"/>
                                  </a:lnTo>
                                  <a:lnTo>
                                    <a:pt x="9401" y="1892"/>
                                  </a:lnTo>
                                  <a:lnTo>
                                    <a:pt x="9493" y="1973"/>
                                  </a:lnTo>
                                  <a:lnTo>
                                    <a:pt x="9585" y="2043"/>
                                  </a:lnTo>
                                  <a:lnTo>
                                    <a:pt x="9679" y="2104"/>
                                  </a:lnTo>
                                  <a:lnTo>
                                    <a:pt x="9771" y="2153"/>
                                  </a:lnTo>
                                  <a:lnTo>
                                    <a:pt x="9863" y="2191"/>
                                  </a:lnTo>
                                  <a:lnTo>
                                    <a:pt x="9955" y="2217"/>
                                  </a:lnTo>
                                  <a:lnTo>
                                    <a:pt x="10047" y="2233"/>
                                  </a:lnTo>
                                  <a:lnTo>
                                    <a:pt x="10139" y="2239"/>
                                  </a:lnTo>
                                  <a:lnTo>
                                    <a:pt x="10231" y="2234"/>
                                  </a:lnTo>
                                  <a:lnTo>
                                    <a:pt x="10323" y="2220"/>
                                  </a:lnTo>
                                  <a:lnTo>
                                    <a:pt x="10415" y="2195"/>
                                  </a:lnTo>
                                  <a:lnTo>
                                    <a:pt x="10507" y="2163"/>
                                  </a:lnTo>
                                  <a:lnTo>
                                    <a:pt x="10600" y="2122"/>
                                  </a:lnTo>
                                  <a:lnTo>
                                    <a:pt x="10692" y="2074"/>
                                  </a:lnTo>
                                  <a:lnTo>
                                    <a:pt x="10784" y="2020"/>
                                  </a:lnTo>
                                  <a:lnTo>
                                    <a:pt x="10876" y="1958"/>
                                  </a:lnTo>
                                  <a:lnTo>
                                    <a:pt x="10968" y="1891"/>
                                  </a:lnTo>
                                  <a:lnTo>
                                    <a:pt x="11060" y="1819"/>
                                  </a:lnTo>
                                  <a:lnTo>
                                    <a:pt x="11152" y="1743"/>
                                  </a:lnTo>
                                  <a:lnTo>
                                    <a:pt x="11244" y="1663"/>
                                  </a:lnTo>
                                  <a:lnTo>
                                    <a:pt x="11337" y="1578"/>
                                  </a:lnTo>
                                  <a:lnTo>
                                    <a:pt x="11429" y="1492"/>
                                  </a:lnTo>
                                  <a:lnTo>
                                    <a:pt x="11522" y="1402"/>
                                  </a:lnTo>
                                  <a:lnTo>
                                    <a:pt x="11614" y="1310"/>
                                  </a:lnTo>
                                  <a:lnTo>
                                    <a:pt x="11706" y="1218"/>
                                  </a:lnTo>
                                  <a:lnTo>
                                    <a:pt x="11798" y="1123"/>
                                  </a:lnTo>
                                  <a:lnTo>
                                    <a:pt x="11890" y="1028"/>
                                  </a:lnTo>
                                  <a:lnTo>
                                    <a:pt x="11982" y="933"/>
                                  </a:lnTo>
                                  <a:lnTo>
                                    <a:pt x="12074" y="837"/>
                                  </a:lnTo>
                                  <a:lnTo>
                                    <a:pt x="12166" y="740"/>
                                  </a:lnTo>
                                  <a:lnTo>
                                    <a:pt x="12258" y="645"/>
                                  </a:lnTo>
                                  <a:lnTo>
                                    <a:pt x="12350" y="550"/>
                                  </a:lnTo>
                                  <a:lnTo>
                                    <a:pt x="12444" y="455"/>
                                  </a:lnTo>
                                  <a:lnTo>
                                    <a:pt x="12536" y="361"/>
                                  </a:lnTo>
                                  <a:lnTo>
                                    <a:pt x="12628" y="269"/>
                                  </a:lnTo>
                                  <a:lnTo>
                                    <a:pt x="12720" y="179"/>
                                  </a:lnTo>
                                  <a:lnTo>
                                    <a:pt x="12812" y="88"/>
                                  </a:lnTo>
                                  <a:lnTo>
                                    <a:pt x="12904" y="0"/>
                                  </a:lnTo>
                                  <a:lnTo>
                                    <a:pt x="12904" y="1445"/>
                                  </a:lnTo>
                                  <a:lnTo>
                                    <a:pt x="12812" y="1530"/>
                                  </a:lnTo>
                                  <a:lnTo>
                                    <a:pt x="12720" y="1616"/>
                                  </a:lnTo>
                                  <a:lnTo>
                                    <a:pt x="12628" y="1704"/>
                                  </a:lnTo>
                                  <a:lnTo>
                                    <a:pt x="12536" y="1791"/>
                                  </a:lnTo>
                                  <a:lnTo>
                                    <a:pt x="12444" y="1881"/>
                                  </a:lnTo>
                                  <a:lnTo>
                                    <a:pt x="12350" y="1971"/>
                                  </a:lnTo>
                                  <a:lnTo>
                                    <a:pt x="12258" y="2060"/>
                                  </a:lnTo>
                                  <a:lnTo>
                                    <a:pt x="12166" y="2151"/>
                                  </a:lnTo>
                                  <a:lnTo>
                                    <a:pt x="12074" y="2242"/>
                                  </a:lnTo>
                                  <a:lnTo>
                                    <a:pt x="11982" y="2332"/>
                                  </a:lnTo>
                                  <a:lnTo>
                                    <a:pt x="11890" y="2423"/>
                                  </a:lnTo>
                                  <a:lnTo>
                                    <a:pt x="11798" y="2512"/>
                                  </a:lnTo>
                                  <a:lnTo>
                                    <a:pt x="11706" y="2600"/>
                                  </a:lnTo>
                                  <a:lnTo>
                                    <a:pt x="11614" y="2686"/>
                                  </a:lnTo>
                                  <a:lnTo>
                                    <a:pt x="11522" y="2770"/>
                                  </a:lnTo>
                                  <a:lnTo>
                                    <a:pt x="11429" y="2852"/>
                                  </a:lnTo>
                                  <a:lnTo>
                                    <a:pt x="11337" y="2932"/>
                                  </a:lnTo>
                                  <a:lnTo>
                                    <a:pt x="11244" y="3007"/>
                                  </a:lnTo>
                                  <a:lnTo>
                                    <a:pt x="11152" y="3078"/>
                                  </a:lnTo>
                                  <a:lnTo>
                                    <a:pt x="11060" y="3147"/>
                                  </a:lnTo>
                                  <a:lnTo>
                                    <a:pt x="10968" y="3208"/>
                                  </a:lnTo>
                                  <a:lnTo>
                                    <a:pt x="10876" y="3265"/>
                                  </a:lnTo>
                                  <a:lnTo>
                                    <a:pt x="10784" y="3315"/>
                                  </a:lnTo>
                                  <a:lnTo>
                                    <a:pt x="10692" y="3359"/>
                                  </a:lnTo>
                                  <a:lnTo>
                                    <a:pt x="10600" y="3394"/>
                                  </a:lnTo>
                                  <a:lnTo>
                                    <a:pt x="10507" y="3422"/>
                                  </a:lnTo>
                                  <a:lnTo>
                                    <a:pt x="10415" y="3441"/>
                                  </a:lnTo>
                                  <a:lnTo>
                                    <a:pt x="10323" y="3450"/>
                                  </a:lnTo>
                                  <a:lnTo>
                                    <a:pt x="10231" y="3448"/>
                                  </a:lnTo>
                                  <a:lnTo>
                                    <a:pt x="10139" y="3436"/>
                                  </a:lnTo>
                                  <a:lnTo>
                                    <a:pt x="10047" y="3413"/>
                                  </a:lnTo>
                                  <a:lnTo>
                                    <a:pt x="9955" y="3378"/>
                                  </a:lnTo>
                                  <a:lnTo>
                                    <a:pt x="9863" y="3330"/>
                                  </a:lnTo>
                                  <a:lnTo>
                                    <a:pt x="9771" y="3270"/>
                                  </a:lnTo>
                                  <a:lnTo>
                                    <a:pt x="9679" y="3197"/>
                                  </a:lnTo>
                                  <a:lnTo>
                                    <a:pt x="9585" y="3110"/>
                                  </a:lnTo>
                                  <a:lnTo>
                                    <a:pt x="9493" y="3009"/>
                                  </a:lnTo>
                                  <a:lnTo>
                                    <a:pt x="9401" y="2894"/>
                                  </a:lnTo>
                                  <a:lnTo>
                                    <a:pt x="9309" y="2771"/>
                                  </a:lnTo>
                                  <a:lnTo>
                                    <a:pt x="9217" y="2682"/>
                                  </a:lnTo>
                                  <a:lnTo>
                                    <a:pt x="9125" y="774"/>
                                  </a:lnTo>
                                  <a:lnTo>
                                    <a:pt x="9033" y="788"/>
                                  </a:lnTo>
                                  <a:lnTo>
                                    <a:pt x="8941" y="804"/>
                                  </a:lnTo>
                                  <a:lnTo>
                                    <a:pt x="8849" y="822"/>
                                  </a:lnTo>
                                  <a:lnTo>
                                    <a:pt x="8757" y="838"/>
                                  </a:lnTo>
                                  <a:lnTo>
                                    <a:pt x="8663" y="857"/>
                                  </a:lnTo>
                                  <a:lnTo>
                                    <a:pt x="8571" y="875"/>
                                  </a:lnTo>
                                  <a:lnTo>
                                    <a:pt x="8479" y="894"/>
                                  </a:lnTo>
                                  <a:lnTo>
                                    <a:pt x="8387" y="914"/>
                                  </a:lnTo>
                                  <a:lnTo>
                                    <a:pt x="8295" y="935"/>
                                  </a:lnTo>
                                  <a:lnTo>
                                    <a:pt x="8203" y="956"/>
                                  </a:lnTo>
                                  <a:lnTo>
                                    <a:pt x="8111" y="978"/>
                                  </a:lnTo>
                                  <a:lnTo>
                                    <a:pt x="8019" y="1002"/>
                                  </a:lnTo>
                                  <a:lnTo>
                                    <a:pt x="7927" y="1027"/>
                                  </a:lnTo>
                                  <a:lnTo>
                                    <a:pt x="7835" y="1051"/>
                                  </a:lnTo>
                                  <a:lnTo>
                                    <a:pt x="7742" y="1078"/>
                                  </a:lnTo>
                                  <a:lnTo>
                                    <a:pt x="7650" y="1106"/>
                                  </a:lnTo>
                                  <a:lnTo>
                                    <a:pt x="7558" y="1133"/>
                                  </a:lnTo>
                                  <a:lnTo>
                                    <a:pt x="7466" y="1163"/>
                                  </a:lnTo>
                                  <a:lnTo>
                                    <a:pt x="7374" y="1192"/>
                                  </a:lnTo>
                                  <a:lnTo>
                                    <a:pt x="7282" y="1224"/>
                                  </a:lnTo>
                                  <a:lnTo>
                                    <a:pt x="7190" y="1256"/>
                                  </a:lnTo>
                                  <a:lnTo>
                                    <a:pt x="7098" y="1290"/>
                                  </a:lnTo>
                                  <a:lnTo>
                                    <a:pt x="7006" y="1325"/>
                                  </a:lnTo>
                                  <a:lnTo>
                                    <a:pt x="6913" y="1361"/>
                                  </a:lnTo>
                                  <a:lnTo>
                                    <a:pt x="6820" y="1400"/>
                                  </a:lnTo>
                                  <a:lnTo>
                                    <a:pt x="6728" y="1439"/>
                                  </a:lnTo>
                                  <a:lnTo>
                                    <a:pt x="6636" y="1480"/>
                                  </a:lnTo>
                                  <a:lnTo>
                                    <a:pt x="6544" y="1521"/>
                                  </a:lnTo>
                                  <a:lnTo>
                                    <a:pt x="6452" y="1565"/>
                                  </a:lnTo>
                                  <a:lnTo>
                                    <a:pt x="6360" y="1610"/>
                                  </a:lnTo>
                                  <a:lnTo>
                                    <a:pt x="6268" y="1657"/>
                                  </a:lnTo>
                                  <a:lnTo>
                                    <a:pt x="6176" y="1705"/>
                                  </a:lnTo>
                                  <a:lnTo>
                                    <a:pt x="6084" y="1755"/>
                                  </a:lnTo>
                                  <a:lnTo>
                                    <a:pt x="5992" y="1807"/>
                                  </a:lnTo>
                                  <a:lnTo>
                                    <a:pt x="5898" y="1860"/>
                                  </a:lnTo>
                                  <a:lnTo>
                                    <a:pt x="5806" y="1916"/>
                                  </a:lnTo>
                                  <a:lnTo>
                                    <a:pt x="5714" y="1973"/>
                                  </a:lnTo>
                                  <a:lnTo>
                                    <a:pt x="5622" y="2033"/>
                                  </a:lnTo>
                                  <a:lnTo>
                                    <a:pt x="5530" y="2094"/>
                                  </a:lnTo>
                                  <a:lnTo>
                                    <a:pt x="5438" y="2157"/>
                                  </a:lnTo>
                                  <a:lnTo>
                                    <a:pt x="5346" y="2223"/>
                                  </a:lnTo>
                                  <a:lnTo>
                                    <a:pt x="5254" y="2290"/>
                                  </a:lnTo>
                                  <a:lnTo>
                                    <a:pt x="5162" y="2359"/>
                                  </a:lnTo>
                                  <a:lnTo>
                                    <a:pt x="5070" y="2430"/>
                                  </a:lnTo>
                                  <a:lnTo>
                                    <a:pt x="4977" y="2505"/>
                                  </a:lnTo>
                                  <a:lnTo>
                                    <a:pt x="4885" y="2581"/>
                                  </a:lnTo>
                                  <a:lnTo>
                                    <a:pt x="4793" y="2660"/>
                                  </a:lnTo>
                                  <a:lnTo>
                                    <a:pt x="4701" y="2740"/>
                                  </a:lnTo>
                                  <a:lnTo>
                                    <a:pt x="4608" y="2824"/>
                                  </a:lnTo>
                                  <a:lnTo>
                                    <a:pt x="4516" y="2910"/>
                                  </a:lnTo>
                                  <a:lnTo>
                                    <a:pt x="4424" y="2998"/>
                                  </a:lnTo>
                                  <a:lnTo>
                                    <a:pt x="4332" y="3088"/>
                                  </a:lnTo>
                                  <a:lnTo>
                                    <a:pt x="4240" y="3181"/>
                                  </a:lnTo>
                                  <a:lnTo>
                                    <a:pt x="4148" y="3276"/>
                                  </a:lnTo>
                                  <a:lnTo>
                                    <a:pt x="4055" y="3374"/>
                                  </a:lnTo>
                                  <a:lnTo>
                                    <a:pt x="3963" y="3475"/>
                                  </a:lnTo>
                                  <a:lnTo>
                                    <a:pt x="3871" y="3577"/>
                                  </a:lnTo>
                                  <a:lnTo>
                                    <a:pt x="3779" y="3681"/>
                                  </a:lnTo>
                                  <a:lnTo>
                                    <a:pt x="3687" y="3789"/>
                                  </a:lnTo>
                                  <a:lnTo>
                                    <a:pt x="3595" y="3897"/>
                                  </a:lnTo>
                                  <a:lnTo>
                                    <a:pt x="3503" y="4010"/>
                                  </a:lnTo>
                                  <a:lnTo>
                                    <a:pt x="3411" y="4122"/>
                                  </a:lnTo>
                                  <a:lnTo>
                                    <a:pt x="3319" y="4238"/>
                                  </a:lnTo>
                                  <a:lnTo>
                                    <a:pt x="3227" y="4356"/>
                                  </a:lnTo>
                                  <a:lnTo>
                                    <a:pt x="3133" y="4475"/>
                                  </a:lnTo>
                                  <a:lnTo>
                                    <a:pt x="3041" y="4596"/>
                                  </a:lnTo>
                                  <a:lnTo>
                                    <a:pt x="2949" y="4717"/>
                                  </a:lnTo>
                                  <a:lnTo>
                                    <a:pt x="2857" y="4842"/>
                                  </a:lnTo>
                                  <a:lnTo>
                                    <a:pt x="2765" y="4966"/>
                                  </a:lnTo>
                                  <a:lnTo>
                                    <a:pt x="2673" y="5092"/>
                                  </a:lnTo>
                                  <a:lnTo>
                                    <a:pt x="2581" y="5218"/>
                                  </a:lnTo>
                                  <a:lnTo>
                                    <a:pt x="2489" y="5345"/>
                                  </a:lnTo>
                                  <a:lnTo>
                                    <a:pt x="2397" y="5471"/>
                                  </a:lnTo>
                                  <a:lnTo>
                                    <a:pt x="2305" y="5598"/>
                                  </a:lnTo>
                                  <a:lnTo>
                                    <a:pt x="2211" y="5724"/>
                                  </a:lnTo>
                                  <a:lnTo>
                                    <a:pt x="2119" y="5848"/>
                                  </a:lnTo>
                                  <a:lnTo>
                                    <a:pt x="2027" y="5971"/>
                                  </a:lnTo>
                                  <a:lnTo>
                                    <a:pt x="1935" y="6092"/>
                                  </a:lnTo>
                                  <a:lnTo>
                                    <a:pt x="1843" y="6212"/>
                                  </a:lnTo>
                                  <a:lnTo>
                                    <a:pt x="1751" y="6329"/>
                                  </a:lnTo>
                                  <a:lnTo>
                                    <a:pt x="1659" y="6441"/>
                                  </a:lnTo>
                                  <a:lnTo>
                                    <a:pt x="1567" y="6551"/>
                                  </a:lnTo>
                                  <a:lnTo>
                                    <a:pt x="1475" y="6658"/>
                                  </a:lnTo>
                                  <a:lnTo>
                                    <a:pt x="1383" y="6759"/>
                                  </a:lnTo>
                                  <a:lnTo>
                                    <a:pt x="1290" y="6854"/>
                                  </a:lnTo>
                                  <a:lnTo>
                                    <a:pt x="1198" y="6943"/>
                                  </a:lnTo>
                                  <a:lnTo>
                                    <a:pt x="1106" y="7026"/>
                                  </a:lnTo>
                                  <a:lnTo>
                                    <a:pt x="1014" y="7102"/>
                                  </a:lnTo>
                                  <a:lnTo>
                                    <a:pt x="922" y="7173"/>
                                  </a:lnTo>
                                  <a:lnTo>
                                    <a:pt x="830" y="7234"/>
                                  </a:lnTo>
                                  <a:lnTo>
                                    <a:pt x="738" y="7288"/>
                                  </a:lnTo>
                                  <a:lnTo>
                                    <a:pt x="646" y="7333"/>
                                  </a:lnTo>
                                  <a:lnTo>
                                    <a:pt x="554" y="7370"/>
                                  </a:lnTo>
                                  <a:lnTo>
                                    <a:pt x="462" y="7399"/>
                                  </a:lnTo>
                                  <a:lnTo>
                                    <a:pt x="368" y="7421"/>
                                  </a:lnTo>
                                  <a:lnTo>
                                    <a:pt x="276" y="7436"/>
                                  </a:lnTo>
                                  <a:lnTo>
                                    <a:pt x="184" y="7443"/>
                                  </a:lnTo>
                                  <a:lnTo>
                                    <a:pt x="92" y="7448"/>
                                  </a:lnTo>
                                  <a:lnTo>
                                    <a:pt x="0" y="7448"/>
                                  </a:lnTo>
                                </a:path>
                              </a:pathLst>
                            </a:custGeom>
                            <a:noFill/>
                            <a:ln w="7560">
                              <a:solidFill>
                                <a:srgbClr val="000000"/>
                              </a:solidFill>
                              <a:round/>
                            </a:ln>
                          </wps:spPr>
                          <wps:style>
                            <a:lnRef idx="0"/>
                            <a:fillRef idx="0"/>
                            <a:effectRef idx="0"/>
                            <a:fontRef idx="minor"/>
                          </wps:style>
                          <wps:bodyPr/>
                        </wps:wsp>
                        <wps:wsp>
                          <wps:cNvSpPr/>
                          <wps:spPr>
                            <a:xfrm>
                              <a:off x="28440" y="148320"/>
                              <a:ext cx="4097160" cy="2364840"/>
                            </a:xfrm>
                            <a:custGeom>
                              <a:avLst/>
                              <a:gdLst/>
                              <a:ahLst/>
                              <a:rect l="l" t="t" r="r" b="b"/>
                              <a:pathLst>
                                <a:path w="12904" h="7448">
                                  <a:moveTo>
                                    <a:pt x="0" y="7448"/>
                                  </a:moveTo>
                                  <a:lnTo>
                                    <a:pt x="0" y="7448"/>
                                  </a:lnTo>
                                  <a:lnTo>
                                    <a:pt x="92" y="7448"/>
                                  </a:lnTo>
                                  <a:lnTo>
                                    <a:pt x="184" y="7443"/>
                                  </a:lnTo>
                                  <a:lnTo>
                                    <a:pt x="276" y="7436"/>
                                  </a:lnTo>
                                  <a:lnTo>
                                    <a:pt x="368" y="7421"/>
                                  </a:lnTo>
                                  <a:lnTo>
                                    <a:pt x="462" y="7399"/>
                                  </a:lnTo>
                                  <a:lnTo>
                                    <a:pt x="554" y="7370"/>
                                  </a:lnTo>
                                  <a:lnTo>
                                    <a:pt x="646" y="7333"/>
                                  </a:lnTo>
                                  <a:lnTo>
                                    <a:pt x="738" y="7288"/>
                                  </a:lnTo>
                                  <a:lnTo>
                                    <a:pt x="830" y="7234"/>
                                  </a:lnTo>
                                  <a:lnTo>
                                    <a:pt x="922" y="7173"/>
                                  </a:lnTo>
                                  <a:lnTo>
                                    <a:pt x="1014" y="7102"/>
                                  </a:lnTo>
                                  <a:lnTo>
                                    <a:pt x="1106" y="7026"/>
                                  </a:lnTo>
                                  <a:lnTo>
                                    <a:pt x="1198" y="6943"/>
                                  </a:lnTo>
                                  <a:lnTo>
                                    <a:pt x="1290" y="6854"/>
                                  </a:lnTo>
                                  <a:lnTo>
                                    <a:pt x="1383" y="6759"/>
                                  </a:lnTo>
                                  <a:lnTo>
                                    <a:pt x="1475" y="6658"/>
                                  </a:lnTo>
                                  <a:lnTo>
                                    <a:pt x="1567" y="6551"/>
                                  </a:lnTo>
                                  <a:lnTo>
                                    <a:pt x="1659" y="6441"/>
                                  </a:lnTo>
                                  <a:lnTo>
                                    <a:pt x="1751" y="6329"/>
                                  </a:lnTo>
                                  <a:lnTo>
                                    <a:pt x="1843" y="6212"/>
                                  </a:lnTo>
                                  <a:lnTo>
                                    <a:pt x="1935" y="6092"/>
                                  </a:lnTo>
                                  <a:lnTo>
                                    <a:pt x="2027" y="5971"/>
                                  </a:lnTo>
                                  <a:lnTo>
                                    <a:pt x="2119" y="5848"/>
                                  </a:lnTo>
                                  <a:lnTo>
                                    <a:pt x="2211" y="5724"/>
                                  </a:lnTo>
                                  <a:lnTo>
                                    <a:pt x="2305" y="5598"/>
                                  </a:lnTo>
                                  <a:lnTo>
                                    <a:pt x="2397" y="5471"/>
                                  </a:lnTo>
                                  <a:lnTo>
                                    <a:pt x="2489" y="5345"/>
                                  </a:lnTo>
                                  <a:lnTo>
                                    <a:pt x="2581" y="5218"/>
                                  </a:lnTo>
                                  <a:lnTo>
                                    <a:pt x="2673" y="5092"/>
                                  </a:lnTo>
                                  <a:lnTo>
                                    <a:pt x="2765" y="4966"/>
                                  </a:lnTo>
                                  <a:lnTo>
                                    <a:pt x="2857" y="4842"/>
                                  </a:lnTo>
                                  <a:lnTo>
                                    <a:pt x="2949" y="4717"/>
                                  </a:lnTo>
                                  <a:lnTo>
                                    <a:pt x="3041" y="4596"/>
                                  </a:lnTo>
                                  <a:lnTo>
                                    <a:pt x="3133" y="4475"/>
                                  </a:lnTo>
                                  <a:lnTo>
                                    <a:pt x="3227" y="4356"/>
                                  </a:lnTo>
                                  <a:lnTo>
                                    <a:pt x="3319" y="4238"/>
                                  </a:lnTo>
                                  <a:lnTo>
                                    <a:pt x="3411" y="4122"/>
                                  </a:lnTo>
                                  <a:lnTo>
                                    <a:pt x="3503" y="4010"/>
                                  </a:lnTo>
                                  <a:lnTo>
                                    <a:pt x="3595" y="3897"/>
                                  </a:lnTo>
                                  <a:lnTo>
                                    <a:pt x="3687" y="3789"/>
                                  </a:lnTo>
                                  <a:lnTo>
                                    <a:pt x="3779" y="3681"/>
                                  </a:lnTo>
                                  <a:lnTo>
                                    <a:pt x="3871" y="3577"/>
                                  </a:lnTo>
                                  <a:lnTo>
                                    <a:pt x="3963" y="3475"/>
                                  </a:lnTo>
                                  <a:lnTo>
                                    <a:pt x="4055" y="3374"/>
                                  </a:lnTo>
                                  <a:lnTo>
                                    <a:pt x="4148" y="3276"/>
                                  </a:lnTo>
                                  <a:lnTo>
                                    <a:pt x="4240" y="3181"/>
                                  </a:lnTo>
                                  <a:lnTo>
                                    <a:pt x="4332" y="3088"/>
                                  </a:lnTo>
                                  <a:lnTo>
                                    <a:pt x="4424" y="2998"/>
                                  </a:lnTo>
                                  <a:lnTo>
                                    <a:pt x="4516" y="2910"/>
                                  </a:lnTo>
                                  <a:lnTo>
                                    <a:pt x="4608" y="2824"/>
                                  </a:lnTo>
                                  <a:lnTo>
                                    <a:pt x="4701" y="2740"/>
                                  </a:lnTo>
                                  <a:lnTo>
                                    <a:pt x="4793" y="2660"/>
                                  </a:lnTo>
                                  <a:lnTo>
                                    <a:pt x="4885" y="2581"/>
                                  </a:lnTo>
                                  <a:lnTo>
                                    <a:pt x="4977" y="2505"/>
                                  </a:lnTo>
                                  <a:lnTo>
                                    <a:pt x="5070" y="2430"/>
                                  </a:lnTo>
                                  <a:lnTo>
                                    <a:pt x="5162" y="2359"/>
                                  </a:lnTo>
                                  <a:lnTo>
                                    <a:pt x="5254" y="2290"/>
                                  </a:lnTo>
                                  <a:lnTo>
                                    <a:pt x="5346" y="2223"/>
                                  </a:lnTo>
                                  <a:lnTo>
                                    <a:pt x="5438" y="2157"/>
                                  </a:lnTo>
                                  <a:lnTo>
                                    <a:pt x="5530" y="2094"/>
                                  </a:lnTo>
                                  <a:lnTo>
                                    <a:pt x="5622" y="2033"/>
                                  </a:lnTo>
                                  <a:lnTo>
                                    <a:pt x="5714" y="1973"/>
                                  </a:lnTo>
                                  <a:lnTo>
                                    <a:pt x="5806" y="1916"/>
                                  </a:lnTo>
                                  <a:lnTo>
                                    <a:pt x="5898" y="1860"/>
                                  </a:lnTo>
                                  <a:lnTo>
                                    <a:pt x="5992" y="1807"/>
                                  </a:lnTo>
                                  <a:lnTo>
                                    <a:pt x="6084" y="1755"/>
                                  </a:lnTo>
                                  <a:lnTo>
                                    <a:pt x="6176" y="1705"/>
                                  </a:lnTo>
                                  <a:lnTo>
                                    <a:pt x="6268" y="1657"/>
                                  </a:lnTo>
                                  <a:lnTo>
                                    <a:pt x="6360" y="1610"/>
                                  </a:lnTo>
                                  <a:lnTo>
                                    <a:pt x="6452" y="1565"/>
                                  </a:lnTo>
                                  <a:lnTo>
                                    <a:pt x="6544" y="1521"/>
                                  </a:lnTo>
                                  <a:lnTo>
                                    <a:pt x="6636" y="1480"/>
                                  </a:lnTo>
                                  <a:lnTo>
                                    <a:pt x="6728" y="1439"/>
                                  </a:lnTo>
                                  <a:lnTo>
                                    <a:pt x="6820" y="1400"/>
                                  </a:lnTo>
                                  <a:lnTo>
                                    <a:pt x="6913" y="1361"/>
                                  </a:lnTo>
                                  <a:lnTo>
                                    <a:pt x="7006" y="1325"/>
                                  </a:lnTo>
                                  <a:lnTo>
                                    <a:pt x="7098" y="1290"/>
                                  </a:lnTo>
                                  <a:lnTo>
                                    <a:pt x="7190" y="1256"/>
                                  </a:lnTo>
                                  <a:lnTo>
                                    <a:pt x="7282" y="1224"/>
                                  </a:lnTo>
                                  <a:lnTo>
                                    <a:pt x="7374" y="1192"/>
                                  </a:lnTo>
                                  <a:lnTo>
                                    <a:pt x="7466" y="1163"/>
                                  </a:lnTo>
                                  <a:lnTo>
                                    <a:pt x="7558" y="1133"/>
                                  </a:lnTo>
                                  <a:lnTo>
                                    <a:pt x="7650" y="1106"/>
                                  </a:lnTo>
                                  <a:lnTo>
                                    <a:pt x="7742" y="1078"/>
                                  </a:lnTo>
                                  <a:lnTo>
                                    <a:pt x="7835" y="1051"/>
                                  </a:lnTo>
                                  <a:lnTo>
                                    <a:pt x="7927" y="1027"/>
                                  </a:lnTo>
                                  <a:lnTo>
                                    <a:pt x="8019" y="1002"/>
                                  </a:lnTo>
                                  <a:lnTo>
                                    <a:pt x="8111" y="978"/>
                                  </a:lnTo>
                                  <a:lnTo>
                                    <a:pt x="8203" y="956"/>
                                  </a:lnTo>
                                  <a:lnTo>
                                    <a:pt x="8295" y="935"/>
                                  </a:lnTo>
                                  <a:lnTo>
                                    <a:pt x="8387" y="914"/>
                                  </a:lnTo>
                                  <a:lnTo>
                                    <a:pt x="8479" y="894"/>
                                  </a:lnTo>
                                  <a:lnTo>
                                    <a:pt x="8571" y="875"/>
                                  </a:lnTo>
                                  <a:lnTo>
                                    <a:pt x="8663" y="857"/>
                                  </a:lnTo>
                                  <a:lnTo>
                                    <a:pt x="8757" y="838"/>
                                  </a:lnTo>
                                  <a:lnTo>
                                    <a:pt x="8849" y="822"/>
                                  </a:lnTo>
                                  <a:lnTo>
                                    <a:pt x="8941" y="804"/>
                                  </a:lnTo>
                                  <a:lnTo>
                                    <a:pt x="9033" y="788"/>
                                  </a:lnTo>
                                  <a:lnTo>
                                    <a:pt x="9125" y="774"/>
                                  </a:lnTo>
                                  <a:lnTo>
                                    <a:pt x="9217" y="1869"/>
                                  </a:lnTo>
                                  <a:lnTo>
                                    <a:pt x="9309" y="1879"/>
                                  </a:lnTo>
                                  <a:lnTo>
                                    <a:pt x="9401" y="1952"/>
                                  </a:lnTo>
                                  <a:lnTo>
                                    <a:pt x="9493" y="2030"/>
                                  </a:lnTo>
                                  <a:lnTo>
                                    <a:pt x="9585" y="2098"/>
                                  </a:lnTo>
                                  <a:lnTo>
                                    <a:pt x="9679" y="2157"/>
                                  </a:lnTo>
                                  <a:lnTo>
                                    <a:pt x="9771" y="2204"/>
                                  </a:lnTo>
                                  <a:lnTo>
                                    <a:pt x="9863" y="2240"/>
                                  </a:lnTo>
                                  <a:lnTo>
                                    <a:pt x="9955" y="2265"/>
                                  </a:lnTo>
                                  <a:lnTo>
                                    <a:pt x="10047" y="2280"/>
                                  </a:lnTo>
                                  <a:lnTo>
                                    <a:pt x="10139" y="2283"/>
                                  </a:lnTo>
                                  <a:lnTo>
                                    <a:pt x="10231" y="2277"/>
                                  </a:lnTo>
                                  <a:lnTo>
                                    <a:pt x="10323" y="2261"/>
                                  </a:lnTo>
                                  <a:lnTo>
                                    <a:pt x="10415" y="2236"/>
                                  </a:lnTo>
                                  <a:lnTo>
                                    <a:pt x="10507" y="2202"/>
                                  </a:lnTo>
                                  <a:lnTo>
                                    <a:pt x="10600" y="2161"/>
                                  </a:lnTo>
                                  <a:lnTo>
                                    <a:pt x="10692" y="2112"/>
                                  </a:lnTo>
                                  <a:lnTo>
                                    <a:pt x="10784" y="2056"/>
                                  </a:lnTo>
                                  <a:lnTo>
                                    <a:pt x="10876" y="1995"/>
                                  </a:lnTo>
                                  <a:lnTo>
                                    <a:pt x="10968" y="1926"/>
                                  </a:lnTo>
                                  <a:lnTo>
                                    <a:pt x="11060" y="1853"/>
                                  </a:lnTo>
                                  <a:lnTo>
                                    <a:pt x="11152" y="1777"/>
                                  </a:lnTo>
                                  <a:lnTo>
                                    <a:pt x="11244" y="1695"/>
                                  </a:lnTo>
                                  <a:lnTo>
                                    <a:pt x="11337" y="1610"/>
                                  </a:lnTo>
                                  <a:lnTo>
                                    <a:pt x="11429" y="1522"/>
                                  </a:lnTo>
                                  <a:lnTo>
                                    <a:pt x="11522" y="1433"/>
                                  </a:lnTo>
                                  <a:lnTo>
                                    <a:pt x="11614" y="1341"/>
                                  </a:lnTo>
                                  <a:lnTo>
                                    <a:pt x="11706" y="1247"/>
                                  </a:lnTo>
                                  <a:lnTo>
                                    <a:pt x="11798" y="1152"/>
                                  </a:lnTo>
                                  <a:lnTo>
                                    <a:pt x="11890" y="1057"/>
                                  </a:lnTo>
                                  <a:lnTo>
                                    <a:pt x="11982" y="961"/>
                                  </a:lnTo>
                                  <a:lnTo>
                                    <a:pt x="12074" y="864"/>
                                  </a:lnTo>
                                  <a:lnTo>
                                    <a:pt x="12166" y="768"/>
                                  </a:lnTo>
                                  <a:lnTo>
                                    <a:pt x="12258" y="673"/>
                                  </a:lnTo>
                                  <a:lnTo>
                                    <a:pt x="12350" y="576"/>
                                  </a:lnTo>
                                  <a:lnTo>
                                    <a:pt x="12444" y="481"/>
                                  </a:lnTo>
                                  <a:lnTo>
                                    <a:pt x="12536" y="388"/>
                                  </a:lnTo>
                                  <a:lnTo>
                                    <a:pt x="12628" y="295"/>
                                  </a:lnTo>
                                  <a:lnTo>
                                    <a:pt x="12720" y="203"/>
                                  </a:lnTo>
                                  <a:lnTo>
                                    <a:pt x="12812" y="114"/>
                                  </a:lnTo>
                                  <a:lnTo>
                                    <a:pt x="12904" y="25"/>
                                  </a:lnTo>
                                  <a:lnTo>
                                    <a:pt x="12904" y="0"/>
                                  </a:lnTo>
                                  <a:lnTo>
                                    <a:pt x="12812" y="88"/>
                                  </a:lnTo>
                                  <a:lnTo>
                                    <a:pt x="12720" y="179"/>
                                  </a:lnTo>
                                  <a:lnTo>
                                    <a:pt x="12628" y="269"/>
                                  </a:lnTo>
                                  <a:lnTo>
                                    <a:pt x="12536" y="361"/>
                                  </a:lnTo>
                                  <a:lnTo>
                                    <a:pt x="12444" y="455"/>
                                  </a:lnTo>
                                  <a:lnTo>
                                    <a:pt x="12350" y="550"/>
                                  </a:lnTo>
                                  <a:lnTo>
                                    <a:pt x="12258" y="645"/>
                                  </a:lnTo>
                                  <a:lnTo>
                                    <a:pt x="12166" y="740"/>
                                  </a:lnTo>
                                  <a:lnTo>
                                    <a:pt x="12074" y="837"/>
                                  </a:lnTo>
                                  <a:lnTo>
                                    <a:pt x="11982" y="933"/>
                                  </a:lnTo>
                                  <a:lnTo>
                                    <a:pt x="11890" y="1028"/>
                                  </a:lnTo>
                                  <a:lnTo>
                                    <a:pt x="11798" y="1123"/>
                                  </a:lnTo>
                                  <a:lnTo>
                                    <a:pt x="11706" y="1218"/>
                                  </a:lnTo>
                                  <a:lnTo>
                                    <a:pt x="11614" y="1310"/>
                                  </a:lnTo>
                                  <a:lnTo>
                                    <a:pt x="11522" y="1402"/>
                                  </a:lnTo>
                                  <a:lnTo>
                                    <a:pt x="11429" y="1492"/>
                                  </a:lnTo>
                                  <a:lnTo>
                                    <a:pt x="11337" y="1578"/>
                                  </a:lnTo>
                                  <a:lnTo>
                                    <a:pt x="11244" y="1663"/>
                                  </a:lnTo>
                                  <a:lnTo>
                                    <a:pt x="11152" y="1743"/>
                                  </a:lnTo>
                                  <a:lnTo>
                                    <a:pt x="11060" y="1819"/>
                                  </a:lnTo>
                                  <a:lnTo>
                                    <a:pt x="10968" y="1891"/>
                                  </a:lnTo>
                                  <a:lnTo>
                                    <a:pt x="10876" y="1958"/>
                                  </a:lnTo>
                                  <a:lnTo>
                                    <a:pt x="10784" y="2020"/>
                                  </a:lnTo>
                                  <a:lnTo>
                                    <a:pt x="10692" y="2074"/>
                                  </a:lnTo>
                                  <a:lnTo>
                                    <a:pt x="10600" y="2122"/>
                                  </a:lnTo>
                                  <a:lnTo>
                                    <a:pt x="10507" y="2163"/>
                                  </a:lnTo>
                                  <a:lnTo>
                                    <a:pt x="10415" y="2195"/>
                                  </a:lnTo>
                                  <a:lnTo>
                                    <a:pt x="10323" y="2220"/>
                                  </a:lnTo>
                                  <a:lnTo>
                                    <a:pt x="10231" y="2234"/>
                                  </a:lnTo>
                                  <a:lnTo>
                                    <a:pt x="10139" y="2239"/>
                                  </a:lnTo>
                                  <a:lnTo>
                                    <a:pt x="10047" y="2233"/>
                                  </a:lnTo>
                                  <a:lnTo>
                                    <a:pt x="9955" y="2217"/>
                                  </a:lnTo>
                                  <a:lnTo>
                                    <a:pt x="9863" y="2191"/>
                                  </a:lnTo>
                                  <a:lnTo>
                                    <a:pt x="9771" y="2153"/>
                                  </a:lnTo>
                                  <a:lnTo>
                                    <a:pt x="9679" y="2104"/>
                                  </a:lnTo>
                                  <a:lnTo>
                                    <a:pt x="9585" y="2043"/>
                                  </a:lnTo>
                                  <a:lnTo>
                                    <a:pt x="9493" y="1973"/>
                                  </a:lnTo>
                                  <a:lnTo>
                                    <a:pt x="9401" y="1892"/>
                                  </a:lnTo>
                                  <a:lnTo>
                                    <a:pt x="9309" y="1816"/>
                                  </a:lnTo>
                                  <a:lnTo>
                                    <a:pt x="9217" y="1799"/>
                                  </a:lnTo>
                                  <a:lnTo>
                                    <a:pt x="9125" y="774"/>
                                  </a:lnTo>
                                  <a:lnTo>
                                    <a:pt x="9033" y="788"/>
                                  </a:lnTo>
                                  <a:lnTo>
                                    <a:pt x="8941" y="804"/>
                                  </a:lnTo>
                                  <a:lnTo>
                                    <a:pt x="8849" y="822"/>
                                  </a:lnTo>
                                  <a:lnTo>
                                    <a:pt x="8757" y="838"/>
                                  </a:lnTo>
                                  <a:lnTo>
                                    <a:pt x="8663" y="857"/>
                                  </a:lnTo>
                                  <a:lnTo>
                                    <a:pt x="8571" y="875"/>
                                  </a:lnTo>
                                  <a:lnTo>
                                    <a:pt x="8479" y="894"/>
                                  </a:lnTo>
                                  <a:lnTo>
                                    <a:pt x="8387" y="914"/>
                                  </a:lnTo>
                                  <a:lnTo>
                                    <a:pt x="8295" y="935"/>
                                  </a:lnTo>
                                  <a:lnTo>
                                    <a:pt x="8203" y="956"/>
                                  </a:lnTo>
                                  <a:lnTo>
                                    <a:pt x="8111" y="978"/>
                                  </a:lnTo>
                                  <a:lnTo>
                                    <a:pt x="8019" y="1002"/>
                                  </a:lnTo>
                                  <a:lnTo>
                                    <a:pt x="7927" y="1027"/>
                                  </a:lnTo>
                                  <a:lnTo>
                                    <a:pt x="7835" y="1051"/>
                                  </a:lnTo>
                                  <a:lnTo>
                                    <a:pt x="7742" y="1078"/>
                                  </a:lnTo>
                                  <a:lnTo>
                                    <a:pt x="7650" y="1106"/>
                                  </a:lnTo>
                                  <a:lnTo>
                                    <a:pt x="7558" y="1133"/>
                                  </a:lnTo>
                                  <a:lnTo>
                                    <a:pt x="7466" y="1163"/>
                                  </a:lnTo>
                                  <a:lnTo>
                                    <a:pt x="7374" y="1192"/>
                                  </a:lnTo>
                                  <a:lnTo>
                                    <a:pt x="7282" y="1224"/>
                                  </a:lnTo>
                                  <a:lnTo>
                                    <a:pt x="7190" y="1256"/>
                                  </a:lnTo>
                                  <a:lnTo>
                                    <a:pt x="7098" y="1290"/>
                                  </a:lnTo>
                                  <a:lnTo>
                                    <a:pt x="7006" y="1325"/>
                                  </a:lnTo>
                                  <a:lnTo>
                                    <a:pt x="6913" y="1361"/>
                                  </a:lnTo>
                                  <a:lnTo>
                                    <a:pt x="6820" y="1400"/>
                                  </a:lnTo>
                                  <a:lnTo>
                                    <a:pt x="6728" y="1439"/>
                                  </a:lnTo>
                                  <a:lnTo>
                                    <a:pt x="6636" y="1480"/>
                                  </a:lnTo>
                                  <a:lnTo>
                                    <a:pt x="6544" y="1521"/>
                                  </a:lnTo>
                                  <a:lnTo>
                                    <a:pt x="6452" y="1565"/>
                                  </a:lnTo>
                                  <a:lnTo>
                                    <a:pt x="6360" y="1610"/>
                                  </a:lnTo>
                                  <a:lnTo>
                                    <a:pt x="6268" y="1657"/>
                                  </a:lnTo>
                                  <a:lnTo>
                                    <a:pt x="6176" y="1705"/>
                                  </a:lnTo>
                                  <a:lnTo>
                                    <a:pt x="6084" y="1755"/>
                                  </a:lnTo>
                                  <a:lnTo>
                                    <a:pt x="5992" y="1807"/>
                                  </a:lnTo>
                                  <a:lnTo>
                                    <a:pt x="5898" y="1860"/>
                                  </a:lnTo>
                                  <a:lnTo>
                                    <a:pt x="5806" y="1916"/>
                                  </a:lnTo>
                                  <a:lnTo>
                                    <a:pt x="5714" y="1973"/>
                                  </a:lnTo>
                                  <a:lnTo>
                                    <a:pt x="5622" y="2033"/>
                                  </a:lnTo>
                                  <a:lnTo>
                                    <a:pt x="5530" y="2094"/>
                                  </a:lnTo>
                                  <a:lnTo>
                                    <a:pt x="5438" y="2157"/>
                                  </a:lnTo>
                                  <a:lnTo>
                                    <a:pt x="5346" y="2223"/>
                                  </a:lnTo>
                                  <a:lnTo>
                                    <a:pt x="5254" y="2290"/>
                                  </a:lnTo>
                                  <a:lnTo>
                                    <a:pt x="5162" y="2359"/>
                                  </a:lnTo>
                                  <a:lnTo>
                                    <a:pt x="5070" y="2430"/>
                                  </a:lnTo>
                                  <a:lnTo>
                                    <a:pt x="4977" y="2505"/>
                                  </a:lnTo>
                                  <a:lnTo>
                                    <a:pt x="4885" y="2581"/>
                                  </a:lnTo>
                                  <a:lnTo>
                                    <a:pt x="4793" y="2660"/>
                                  </a:lnTo>
                                  <a:lnTo>
                                    <a:pt x="4701" y="2740"/>
                                  </a:lnTo>
                                  <a:lnTo>
                                    <a:pt x="4608" y="2824"/>
                                  </a:lnTo>
                                  <a:lnTo>
                                    <a:pt x="4516" y="2910"/>
                                  </a:lnTo>
                                  <a:lnTo>
                                    <a:pt x="4424" y="2998"/>
                                  </a:lnTo>
                                  <a:lnTo>
                                    <a:pt x="4332" y="3088"/>
                                  </a:lnTo>
                                  <a:lnTo>
                                    <a:pt x="4240" y="3181"/>
                                  </a:lnTo>
                                  <a:lnTo>
                                    <a:pt x="4148" y="3276"/>
                                  </a:lnTo>
                                  <a:lnTo>
                                    <a:pt x="4055" y="3374"/>
                                  </a:lnTo>
                                  <a:lnTo>
                                    <a:pt x="3963" y="3475"/>
                                  </a:lnTo>
                                  <a:lnTo>
                                    <a:pt x="3871" y="3577"/>
                                  </a:lnTo>
                                  <a:lnTo>
                                    <a:pt x="3779" y="3681"/>
                                  </a:lnTo>
                                  <a:lnTo>
                                    <a:pt x="3687" y="3789"/>
                                  </a:lnTo>
                                  <a:lnTo>
                                    <a:pt x="3595" y="3897"/>
                                  </a:lnTo>
                                  <a:lnTo>
                                    <a:pt x="3503" y="4010"/>
                                  </a:lnTo>
                                  <a:lnTo>
                                    <a:pt x="3411" y="4122"/>
                                  </a:lnTo>
                                  <a:lnTo>
                                    <a:pt x="3319" y="4238"/>
                                  </a:lnTo>
                                  <a:lnTo>
                                    <a:pt x="3227" y="4356"/>
                                  </a:lnTo>
                                  <a:lnTo>
                                    <a:pt x="3133" y="4475"/>
                                  </a:lnTo>
                                  <a:lnTo>
                                    <a:pt x="3041" y="4596"/>
                                  </a:lnTo>
                                  <a:lnTo>
                                    <a:pt x="2949" y="4717"/>
                                  </a:lnTo>
                                  <a:lnTo>
                                    <a:pt x="2857" y="4842"/>
                                  </a:lnTo>
                                  <a:lnTo>
                                    <a:pt x="2765" y="4966"/>
                                  </a:lnTo>
                                  <a:lnTo>
                                    <a:pt x="2673" y="5092"/>
                                  </a:lnTo>
                                  <a:lnTo>
                                    <a:pt x="2581" y="5218"/>
                                  </a:lnTo>
                                  <a:lnTo>
                                    <a:pt x="2489" y="5345"/>
                                  </a:lnTo>
                                  <a:lnTo>
                                    <a:pt x="2397" y="5471"/>
                                  </a:lnTo>
                                  <a:lnTo>
                                    <a:pt x="2305" y="5598"/>
                                  </a:lnTo>
                                  <a:lnTo>
                                    <a:pt x="2211" y="5724"/>
                                  </a:lnTo>
                                  <a:lnTo>
                                    <a:pt x="2119" y="5848"/>
                                  </a:lnTo>
                                  <a:lnTo>
                                    <a:pt x="2027" y="5971"/>
                                  </a:lnTo>
                                  <a:lnTo>
                                    <a:pt x="1935" y="6092"/>
                                  </a:lnTo>
                                  <a:lnTo>
                                    <a:pt x="1843" y="6212"/>
                                  </a:lnTo>
                                  <a:lnTo>
                                    <a:pt x="1751" y="6329"/>
                                  </a:lnTo>
                                  <a:lnTo>
                                    <a:pt x="1659" y="6441"/>
                                  </a:lnTo>
                                  <a:lnTo>
                                    <a:pt x="1567" y="6551"/>
                                  </a:lnTo>
                                  <a:lnTo>
                                    <a:pt x="1475" y="6658"/>
                                  </a:lnTo>
                                  <a:lnTo>
                                    <a:pt x="1383" y="6759"/>
                                  </a:lnTo>
                                  <a:lnTo>
                                    <a:pt x="1290" y="6854"/>
                                  </a:lnTo>
                                  <a:lnTo>
                                    <a:pt x="1198" y="6943"/>
                                  </a:lnTo>
                                  <a:lnTo>
                                    <a:pt x="1106" y="7026"/>
                                  </a:lnTo>
                                  <a:lnTo>
                                    <a:pt x="1014" y="7102"/>
                                  </a:lnTo>
                                  <a:lnTo>
                                    <a:pt x="922" y="7173"/>
                                  </a:lnTo>
                                  <a:lnTo>
                                    <a:pt x="830" y="7234"/>
                                  </a:lnTo>
                                  <a:lnTo>
                                    <a:pt x="738" y="7288"/>
                                  </a:lnTo>
                                  <a:lnTo>
                                    <a:pt x="646" y="7333"/>
                                  </a:lnTo>
                                  <a:lnTo>
                                    <a:pt x="554" y="7370"/>
                                  </a:lnTo>
                                  <a:lnTo>
                                    <a:pt x="462" y="7399"/>
                                  </a:lnTo>
                                  <a:lnTo>
                                    <a:pt x="368" y="7421"/>
                                  </a:lnTo>
                                  <a:lnTo>
                                    <a:pt x="276" y="7436"/>
                                  </a:lnTo>
                                  <a:lnTo>
                                    <a:pt x="184" y="7443"/>
                                  </a:lnTo>
                                  <a:lnTo>
                                    <a:pt x="92" y="7448"/>
                                  </a:lnTo>
                                  <a:lnTo>
                                    <a:pt x="0" y="7448"/>
                                  </a:lnTo>
                                </a:path>
                              </a:pathLst>
                            </a:custGeom>
                            <a:noFill/>
                            <a:ln w="7560">
                              <a:solidFill>
                                <a:srgbClr val="000000"/>
                              </a:solidFill>
                              <a:round/>
                            </a:ln>
                          </wps:spPr>
                          <wps:style>
                            <a:lnRef idx="0"/>
                            <a:fillRef idx="0"/>
                            <a:effectRef idx="0"/>
                            <a:fontRef idx="minor"/>
                          </wps:style>
                          <wps:bodyPr/>
                        </wps:wsp>
                        <wps:wsp>
                          <wps:cNvSpPr/>
                          <wps:spPr>
                            <a:xfrm>
                              <a:off x="28440" y="0"/>
                              <a:ext cx="720" cy="2513160"/>
                            </a:xfrm>
                            <a:prstGeom prst="line">
                              <a:avLst/>
                            </a:prstGeom>
                            <a:ln w="0">
                              <a:solidFill>
                                <a:srgbClr val="000000"/>
                              </a:solidFill>
                            </a:ln>
                          </wps:spPr>
                          <wps:style>
                            <a:lnRef idx="0"/>
                            <a:fillRef idx="0"/>
                            <a:effectRef idx="0"/>
                            <a:fontRef idx="minor"/>
                          </wps:style>
                          <wps:bodyPr/>
                        </wps:wsp>
                        <wps:wsp>
                          <wps:cNvSpPr/>
                          <wps:spPr>
                            <a:xfrm>
                              <a:off x="0" y="2513160"/>
                              <a:ext cx="28440" cy="720"/>
                            </a:xfrm>
                            <a:prstGeom prst="line">
                              <a:avLst/>
                            </a:prstGeom>
                            <a:ln w="0">
                              <a:solidFill>
                                <a:srgbClr val="000000"/>
                              </a:solidFill>
                            </a:ln>
                          </wps:spPr>
                          <wps:style>
                            <a:lnRef idx="0"/>
                            <a:fillRef idx="0"/>
                            <a:effectRef idx="0"/>
                            <a:fontRef idx="minor"/>
                          </wps:style>
                          <wps:bodyPr/>
                        </wps:wsp>
                        <wps:wsp>
                          <wps:cNvSpPr/>
                          <wps:spPr>
                            <a:xfrm>
                              <a:off x="0" y="2154600"/>
                              <a:ext cx="28440" cy="720"/>
                            </a:xfrm>
                            <a:prstGeom prst="line">
                              <a:avLst/>
                            </a:prstGeom>
                            <a:ln w="0">
                              <a:solidFill>
                                <a:srgbClr val="000000"/>
                              </a:solidFill>
                            </a:ln>
                          </wps:spPr>
                          <wps:style>
                            <a:lnRef idx="0"/>
                            <a:fillRef idx="0"/>
                            <a:effectRef idx="0"/>
                            <a:fontRef idx="minor"/>
                          </wps:style>
                          <wps:bodyPr/>
                        </wps:wsp>
                        <wps:wsp>
                          <wps:cNvSpPr/>
                          <wps:spPr>
                            <a:xfrm>
                              <a:off x="0" y="1794960"/>
                              <a:ext cx="28440" cy="720"/>
                            </a:xfrm>
                            <a:prstGeom prst="line">
                              <a:avLst/>
                            </a:prstGeom>
                            <a:ln w="0">
                              <a:solidFill>
                                <a:srgbClr val="000000"/>
                              </a:solidFill>
                            </a:ln>
                          </wps:spPr>
                          <wps:style>
                            <a:lnRef idx="0"/>
                            <a:fillRef idx="0"/>
                            <a:effectRef idx="0"/>
                            <a:fontRef idx="minor"/>
                          </wps:style>
                          <wps:bodyPr/>
                        </wps:wsp>
                        <wps:wsp>
                          <wps:cNvSpPr/>
                          <wps:spPr>
                            <a:xfrm>
                              <a:off x="0" y="1436400"/>
                              <a:ext cx="28440" cy="720"/>
                            </a:xfrm>
                            <a:prstGeom prst="line">
                              <a:avLst/>
                            </a:prstGeom>
                            <a:ln w="0">
                              <a:solidFill>
                                <a:srgbClr val="000000"/>
                              </a:solidFill>
                            </a:ln>
                          </wps:spPr>
                          <wps:style>
                            <a:lnRef idx="0"/>
                            <a:fillRef idx="0"/>
                            <a:effectRef idx="0"/>
                            <a:fontRef idx="minor"/>
                          </wps:style>
                          <wps:bodyPr/>
                        </wps:wsp>
                        <wps:wsp>
                          <wps:cNvSpPr/>
                          <wps:spPr>
                            <a:xfrm>
                              <a:off x="0" y="1076760"/>
                              <a:ext cx="28440" cy="720"/>
                            </a:xfrm>
                            <a:prstGeom prst="line">
                              <a:avLst/>
                            </a:prstGeom>
                            <a:ln w="0">
                              <a:solidFill>
                                <a:srgbClr val="000000"/>
                              </a:solidFill>
                            </a:ln>
                          </wps:spPr>
                          <wps:style>
                            <a:lnRef idx="0"/>
                            <a:fillRef idx="0"/>
                            <a:effectRef idx="0"/>
                            <a:fontRef idx="minor"/>
                          </wps:style>
                          <wps:bodyPr/>
                        </wps:wsp>
                        <wps:wsp>
                          <wps:cNvSpPr/>
                          <wps:spPr>
                            <a:xfrm>
                              <a:off x="0" y="718200"/>
                              <a:ext cx="28440" cy="720"/>
                            </a:xfrm>
                            <a:prstGeom prst="line">
                              <a:avLst/>
                            </a:prstGeom>
                            <a:ln w="0">
                              <a:solidFill>
                                <a:srgbClr val="000000"/>
                              </a:solidFill>
                            </a:ln>
                          </wps:spPr>
                          <wps:style>
                            <a:lnRef idx="0"/>
                            <a:fillRef idx="0"/>
                            <a:effectRef idx="0"/>
                            <a:fontRef idx="minor"/>
                          </wps:style>
                          <wps:bodyPr/>
                        </wps:wsp>
                        <wps:wsp>
                          <wps:cNvSpPr/>
                          <wps:spPr>
                            <a:xfrm>
                              <a:off x="0" y="358560"/>
                              <a:ext cx="28440" cy="720"/>
                            </a:xfrm>
                            <a:prstGeom prst="line">
                              <a:avLst/>
                            </a:prstGeom>
                            <a:ln w="0">
                              <a:solidFill>
                                <a:srgbClr val="000000"/>
                              </a:solidFill>
                            </a:ln>
                          </wps:spPr>
                          <wps:style>
                            <a:lnRef idx="0"/>
                            <a:fillRef idx="0"/>
                            <a:effectRef idx="0"/>
                            <a:fontRef idx="minor"/>
                          </wps:style>
                          <wps:bodyPr/>
                        </wps:wsp>
                        <wps:wsp>
                          <wps:cNvSpPr/>
                          <wps:spPr>
                            <a:xfrm>
                              <a:off x="0" y="0"/>
                              <a:ext cx="28440" cy="720"/>
                            </a:xfrm>
                            <a:prstGeom prst="line">
                              <a:avLst/>
                            </a:prstGeom>
                            <a:ln w="0">
                              <a:solidFill>
                                <a:srgbClr val="000000"/>
                              </a:solidFill>
                            </a:ln>
                          </wps:spPr>
                          <wps:style>
                            <a:lnRef idx="0"/>
                            <a:fillRef idx="0"/>
                            <a:effectRef idx="0"/>
                            <a:fontRef idx="minor"/>
                          </wps:style>
                          <wps:bodyPr/>
                        </wps:wsp>
                        <wps:wsp>
                          <wps:cNvSpPr/>
                          <wps:spPr>
                            <a:xfrm>
                              <a:off x="28440" y="2513160"/>
                              <a:ext cx="29160" cy="720"/>
                            </a:xfrm>
                            <a:prstGeom prst="line">
                              <a:avLst/>
                            </a:prstGeom>
                            <a:ln w="14760">
                              <a:solidFill>
                                <a:srgbClr val="000000"/>
                              </a:solidFill>
                              <a:miter/>
                            </a:ln>
                          </wps:spPr>
                          <wps:style>
                            <a:lnRef idx="0"/>
                            <a:fillRef idx="0"/>
                            <a:effectRef idx="0"/>
                            <a:fontRef idx="minor"/>
                          </wps:style>
                          <wps:bodyPr/>
                        </wps:wsp>
                        <wps:wsp>
                          <wps:cNvSpPr/>
                          <wps:spPr>
                            <a:xfrm flipV="1">
                              <a:off x="57600" y="2512080"/>
                              <a:ext cx="29160" cy="1440"/>
                            </a:xfrm>
                            <a:prstGeom prst="line">
                              <a:avLst/>
                            </a:prstGeom>
                            <a:ln w="14760">
                              <a:solidFill>
                                <a:srgbClr val="000000"/>
                              </a:solidFill>
                              <a:miter/>
                            </a:ln>
                          </wps:spPr>
                          <wps:style>
                            <a:lnRef idx="0"/>
                            <a:fillRef idx="0"/>
                            <a:effectRef idx="0"/>
                            <a:fontRef idx="minor"/>
                          </wps:style>
                          <wps:bodyPr/>
                        </wps:wsp>
                        <wps:wsp>
                          <wps:cNvSpPr/>
                          <wps:spPr>
                            <a:xfrm flipV="1">
                              <a:off x="86760" y="2509560"/>
                              <a:ext cx="29160" cy="2520"/>
                            </a:xfrm>
                            <a:prstGeom prst="line">
                              <a:avLst/>
                            </a:prstGeom>
                            <a:ln w="14760">
                              <a:solidFill>
                                <a:srgbClr val="000000"/>
                              </a:solidFill>
                              <a:miter/>
                            </a:ln>
                          </wps:spPr>
                          <wps:style>
                            <a:lnRef idx="0"/>
                            <a:fillRef idx="0"/>
                            <a:effectRef idx="0"/>
                            <a:fontRef idx="minor"/>
                          </wps:style>
                          <wps:bodyPr/>
                        </wps:wsp>
                        <wps:wsp>
                          <wps:cNvSpPr/>
                          <wps:spPr>
                            <a:xfrm flipV="1">
                              <a:off x="115920" y="2504160"/>
                              <a:ext cx="29160" cy="4320"/>
                            </a:xfrm>
                            <a:prstGeom prst="line">
                              <a:avLst/>
                            </a:prstGeom>
                            <a:ln w="14760">
                              <a:solidFill>
                                <a:srgbClr val="000000"/>
                              </a:solidFill>
                              <a:miter/>
                            </a:ln>
                          </wps:spPr>
                          <wps:style>
                            <a:lnRef idx="0"/>
                            <a:fillRef idx="0"/>
                            <a:effectRef idx="0"/>
                            <a:fontRef idx="minor"/>
                          </wps:style>
                          <wps:bodyPr/>
                        </wps:wsp>
                        <wps:wsp>
                          <wps:cNvSpPr/>
                          <wps:spPr>
                            <a:xfrm flipV="1">
                              <a:off x="145440" y="2497320"/>
                              <a:ext cx="29880" cy="6840"/>
                            </a:xfrm>
                            <a:prstGeom prst="line">
                              <a:avLst/>
                            </a:prstGeom>
                            <a:ln w="14760">
                              <a:solidFill>
                                <a:srgbClr val="000000"/>
                              </a:solidFill>
                              <a:miter/>
                            </a:ln>
                          </wps:spPr>
                          <wps:style>
                            <a:lnRef idx="0"/>
                            <a:fillRef idx="0"/>
                            <a:effectRef idx="0"/>
                            <a:fontRef idx="minor"/>
                          </wps:style>
                          <wps:bodyPr/>
                        </wps:wsp>
                        <wps:wsp>
                          <wps:cNvSpPr/>
                          <wps:spPr>
                            <a:xfrm flipV="1">
                              <a:off x="175320" y="2487960"/>
                              <a:ext cx="29160" cy="9360"/>
                            </a:xfrm>
                            <a:prstGeom prst="line">
                              <a:avLst/>
                            </a:prstGeom>
                            <a:ln w="14760">
                              <a:solidFill>
                                <a:srgbClr val="000000"/>
                              </a:solidFill>
                              <a:miter/>
                            </a:ln>
                          </wps:spPr>
                          <wps:style>
                            <a:lnRef idx="0"/>
                            <a:fillRef idx="0"/>
                            <a:effectRef idx="0"/>
                            <a:fontRef idx="minor"/>
                          </wps:style>
                          <wps:bodyPr/>
                        </wps:wsp>
                        <wps:wsp>
                          <wps:cNvSpPr/>
                          <wps:spPr>
                            <a:xfrm flipV="1">
                              <a:off x="204480" y="2477160"/>
                              <a:ext cx="29160" cy="11520"/>
                            </a:xfrm>
                            <a:prstGeom prst="line">
                              <a:avLst/>
                            </a:prstGeom>
                            <a:ln w="14760">
                              <a:solidFill>
                                <a:srgbClr val="000000"/>
                              </a:solidFill>
                              <a:miter/>
                            </a:ln>
                          </wps:spPr>
                          <wps:style>
                            <a:lnRef idx="0"/>
                            <a:fillRef idx="0"/>
                            <a:effectRef idx="0"/>
                            <a:fontRef idx="minor"/>
                          </wps:style>
                          <wps:bodyPr/>
                        </wps:wsp>
                        <wps:wsp>
                          <wps:cNvSpPr/>
                          <wps:spPr>
                            <a:xfrm flipV="1">
                              <a:off x="233640" y="2461680"/>
                              <a:ext cx="29160" cy="14760"/>
                            </a:xfrm>
                            <a:prstGeom prst="line">
                              <a:avLst/>
                            </a:prstGeom>
                            <a:ln w="14760">
                              <a:solidFill>
                                <a:srgbClr val="000000"/>
                              </a:solidFill>
                              <a:miter/>
                            </a:ln>
                          </wps:spPr>
                          <wps:style>
                            <a:lnRef idx="0"/>
                            <a:fillRef idx="0"/>
                            <a:effectRef idx="0"/>
                            <a:fontRef idx="minor"/>
                          </wps:style>
                          <wps:bodyPr/>
                        </wps:wsp>
                        <wps:wsp>
                          <wps:cNvSpPr/>
                          <wps:spPr>
                            <a:xfrm flipV="1">
                              <a:off x="262800" y="2444760"/>
                              <a:ext cx="29160" cy="17280"/>
                            </a:xfrm>
                            <a:prstGeom prst="line">
                              <a:avLst/>
                            </a:prstGeom>
                            <a:ln w="14760">
                              <a:solidFill>
                                <a:srgbClr val="000000"/>
                              </a:solidFill>
                              <a:miter/>
                            </a:ln>
                          </wps:spPr>
                          <wps:style>
                            <a:lnRef idx="0"/>
                            <a:fillRef idx="0"/>
                            <a:effectRef idx="0"/>
                            <a:fontRef idx="minor"/>
                          </wps:style>
                          <wps:bodyPr/>
                        </wps:wsp>
                        <wps:wsp>
                          <wps:cNvSpPr/>
                          <wps:spPr>
                            <a:xfrm flipV="1">
                              <a:off x="291960" y="2424960"/>
                              <a:ext cx="29160" cy="19800"/>
                            </a:xfrm>
                            <a:prstGeom prst="line">
                              <a:avLst/>
                            </a:prstGeom>
                            <a:ln w="14760">
                              <a:solidFill>
                                <a:srgbClr val="000000"/>
                              </a:solidFill>
                              <a:miter/>
                            </a:ln>
                          </wps:spPr>
                          <wps:style>
                            <a:lnRef idx="0"/>
                            <a:fillRef idx="0"/>
                            <a:effectRef idx="0"/>
                            <a:fontRef idx="minor"/>
                          </wps:style>
                          <wps:bodyPr/>
                        </wps:wsp>
                        <wps:wsp>
                          <wps:cNvSpPr/>
                          <wps:spPr>
                            <a:xfrm flipV="1">
                              <a:off x="321120" y="2402640"/>
                              <a:ext cx="29160" cy="22320"/>
                            </a:xfrm>
                            <a:prstGeom prst="line">
                              <a:avLst/>
                            </a:prstGeom>
                            <a:ln w="14760">
                              <a:solidFill>
                                <a:srgbClr val="000000"/>
                              </a:solidFill>
                              <a:miter/>
                            </a:ln>
                          </wps:spPr>
                          <wps:style>
                            <a:lnRef idx="0"/>
                            <a:fillRef idx="0"/>
                            <a:effectRef idx="0"/>
                            <a:fontRef idx="minor"/>
                          </wps:style>
                          <wps:bodyPr/>
                        </wps:wsp>
                        <wps:wsp>
                          <wps:cNvSpPr/>
                          <wps:spPr>
                            <a:xfrm flipV="1">
                              <a:off x="350280" y="2379240"/>
                              <a:ext cx="29160" cy="24120"/>
                            </a:xfrm>
                            <a:prstGeom prst="line">
                              <a:avLst/>
                            </a:prstGeom>
                            <a:ln w="14760">
                              <a:solidFill>
                                <a:srgbClr val="000000"/>
                              </a:solidFill>
                              <a:miter/>
                            </a:ln>
                          </wps:spPr>
                          <wps:style>
                            <a:lnRef idx="0"/>
                            <a:fillRef idx="0"/>
                            <a:effectRef idx="0"/>
                            <a:fontRef idx="minor"/>
                          </wps:style>
                          <wps:bodyPr/>
                        </wps:wsp>
                        <wps:wsp>
                          <wps:cNvSpPr/>
                          <wps:spPr>
                            <a:xfrm flipV="1">
                              <a:off x="379800" y="2352600"/>
                              <a:ext cx="29160" cy="25920"/>
                            </a:xfrm>
                            <a:prstGeom prst="line">
                              <a:avLst/>
                            </a:prstGeom>
                            <a:ln w="14760">
                              <a:solidFill>
                                <a:srgbClr val="000000"/>
                              </a:solidFill>
                              <a:miter/>
                            </a:ln>
                          </wps:spPr>
                          <wps:style>
                            <a:lnRef idx="0"/>
                            <a:fillRef idx="0"/>
                            <a:effectRef idx="0"/>
                            <a:fontRef idx="minor"/>
                          </wps:style>
                          <wps:bodyPr/>
                        </wps:wsp>
                        <wps:wsp>
                          <wps:cNvSpPr/>
                          <wps:spPr>
                            <a:xfrm flipV="1">
                              <a:off x="408960" y="2323800"/>
                              <a:ext cx="29160" cy="28440"/>
                            </a:xfrm>
                            <a:prstGeom prst="line">
                              <a:avLst/>
                            </a:prstGeom>
                            <a:ln w="14760">
                              <a:solidFill>
                                <a:srgbClr val="000000"/>
                              </a:solidFill>
                              <a:miter/>
                            </a:ln>
                          </wps:spPr>
                          <wps:style>
                            <a:lnRef idx="0"/>
                            <a:fillRef idx="0"/>
                            <a:effectRef idx="0"/>
                            <a:fontRef idx="minor"/>
                          </wps:style>
                          <wps:bodyPr/>
                        </wps:wsp>
                        <wps:wsp>
                          <wps:cNvSpPr/>
                          <wps:spPr>
                            <a:xfrm flipV="1">
                              <a:off x="438120" y="2294280"/>
                              <a:ext cx="29880" cy="30600"/>
                            </a:xfrm>
                            <a:prstGeom prst="line">
                              <a:avLst/>
                            </a:prstGeom>
                            <a:ln w="14760">
                              <a:solidFill>
                                <a:srgbClr val="000000"/>
                              </a:solidFill>
                              <a:miter/>
                            </a:ln>
                          </wps:spPr>
                          <wps:style>
                            <a:lnRef idx="0"/>
                            <a:fillRef idx="0"/>
                            <a:effectRef idx="0"/>
                            <a:fontRef idx="minor"/>
                          </wps:style>
                          <wps:bodyPr/>
                        </wps:wsp>
                        <wps:wsp>
                          <wps:cNvSpPr/>
                          <wps:spPr>
                            <a:xfrm flipV="1">
                              <a:off x="468000" y="2262240"/>
                              <a:ext cx="29160" cy="31680"/>
                            </a:xfrm>
                            <a:prstGeom prst="line">
                              <a:avLst/>
                            </a:prstGeom>
                            <a:ln w="14760">
                              <a:solidFill>
                                <a:srgbClr val="000000"/>
                              </a:solidFill>
                              <a:miter/>
                            </a:ln>
                          </wps:spPr>
                          <wps:style>
                            <a:lnRef idx="0"/>
                            <a:fillRef idx="0"/>
                            <a:effectRef idx="0"/>
                            <a:fontRef idx="minor"/>
                          </wps:style>
                          <wps:bodyPr/>
                        </wps:wsp>
                        <wps:wsp>
                          <wps:cNvSpPr/>
                          <wps:spPr>
                            <a:xfrm flipV="1">
                              <a:off x="497160" y="2228040"/>
                              <a:ext cx="29160" cy="33480"/>
                            </a:xfrm>
                            <a:prstGeom prst="line">
                              <a:avLst/>
                            </a:prstGeom>
                            <a:ln w="14760">
                              <a:solidFill>
                                <a:srgbClr val="000000"/>
                              </a:solidFill>
                              <a:miter/>
                            </a:ln>
                          </wps:spPr>
                          <wps:style>
                            <a:lnRef idx="0"/>
                            <a:fillRef idx="0"/>
                            <a:effectRef idx="0"/>
                            <a:fontRef idx="minor"/>
                          </wps:style>
                          <wps:bodyPr/>
                        </wps:wsp>
                        <wps:wsp>
                          <wps:cNvSpPr/>
                          <wps:spPr>
                            <a:xfrm flipV="1">
                              <a:off x="526320" y="2193120"/>
                              <a:ext cx="29160" cy="34920"/>
                            </a:xfrm>
                            <a:prstGeom prst="line">
                              <a:avLst/>
                            </a:prstGeom>
                            <a:ln w="14760">
                              <a:solidFill>
                                <a:srgbClr val="000000"/>
                              </a:solidFill>
                              <a:miter/>
                            </a:ln>
                          </wps:spPr>
                          <wps:style>
                            <a:lnRef idx="0"/>
                            <a:fillRef idx="0"/>
                            <a:effectRef idx="0"/>
                            <a:fontRef idx="minor"/>
                          </wps:style>
                          <wps:bodyPr/>
                        </wps:wsp>
                        <wps:wsp>
                          <wps:cNvSpPr/>
                          <wps:spPr>
                            <a:xfrm flipV="1">
                              <a:off x="555480" y="2157120"/>
                              <a:ext cx="29160" cy="36360"/>
                            </a:xfrm>
                            <a:prstGeom prst="line">
                              <a:avLst/>
                            </a:prstGeom>
                            <a:ln w="14760">
                              <a:solidFill>
                                <a:srgbClr val="000000"/>
                              </a:solidFill>
                              <a:miter/>
                            </a:ln>
                          </wps:spPr>
                          <wps:style>
                            <a:lnRef idx="0"/>
                            <a:fillRef idx="0"/>
                            <a:effectRef idx="0"/>
                            <a:fontRef idx="minor"/>
                          </wps:style>
                          <wps:bodyPr/>
                        </wps:wsp>
                        <wps:wsp>
                          <wps:cNvSpPr/>
                          <wps:spPr>
                            <a:xfrm flipV="1">
                              <a:off x="584640" y="2120760"/>
                              <a:ext cx="29160" cy="36720"/>
                            </a:xfrm>
                            <a:prstGeom prst="line">
                              <a:avLst/>
                            </a:prstGeom>
                            <a:ln w="14760">
                              <a:solidFill>
                                <a:srgbClr val="000000"/>
                              </a:solidFill>
                              <a:miter/>
                            </a:ln>
                          </wps:spPr>
                          <wps:style>
                            <a:lnRef idx="0"/>
                            <a:fillRef idx="0"/>
                            <a:effectRef idx="0"/>
                            <a:fontRef idx="minor"/>
                          </wps:style>
                          <wps:bodyPr/>
                        </wps:wsp>
                        <wps:wsp>
                          <wps:cNvSpPr/>
                          <wps:spPr>
                            <a:xfrm flipV="1">
                              <a:off x="613800" y="2082600"/>
                              <a:ext cx="29160" cy="38160"/>
                            </a:xfrm>
                            <a:prstGeom prst="line">
                              <a:avLst/>
                            </a:prstGeom>
                            <a:ln w="14760">
                              <a:solidFill>
                                <a:srgbClr val="000000"/>
                              </a:solidFill>
                              <a:miter/>
                            </a:ln>
                          </wps:spPr>
                          <wps:style>
                            <a:lnRef idx="0"/>
                            <a:fillRef idx="0"/>
                            <a:effectRef idx="0"/>
                            <a:fontRef idx="minor"/>
                          </wps:style>
                          <wps:bodyPr/>
                        </wps:wsp>
                        <wps:wsp>
                          <wps:cNvSpPr/>
                          <wps:spPr>
                            <a:xfrm flipV="1">
                              <a:off x="643320" y="2043360"/>
                              <a:ext cx="29160" cy="38880"/>
                            </a:xfrm>
                            <a:prstGeom prst="line">
                              <a:avLst/>
                            </a:prstGeom>
                            <a:ln w="14760">
                              <a:solidFill>
                                <a:srgbClr val="000000"/>
                              </a:solidFill>
                              <a:miter/>
                            </a:ln>
                          </wps:spPr>
                          <wps:style>
                            <a:lnRef idx="0"/>
                            <a:fillRef idx="0"/>
                            <a:effectRef idx="0"/>
                            <a:fontRef idx="minor"/>
                          </wps:style>
                          <wps:bodyPr/>
                        </wps:wsp>
                        <wps:wsp>
                          <wps:cNvSpPr/>
                          <wps:spPr>
                            <a:xfrm flipV="1">
                              <a:off x="672480" y="2004480"/>
                              <a:ext cx="29160" cy="38880"/>
                            </a:xfrm>
                            <a:prstGeom prst="line">
                              <a:avLst/>
                            </a:prstGeom>
                            <a:ln w="14760">
                              <a:solidFill>
                                <a:srgbClr val="000000"/>
                              </a:solidFill>
                              <a:miter/>
                            </a:ln>
                          </wps:spPr>
                          <wps:style>
                            <a:lnRef idx="0"/>
                            <a:fillRef idx="0"/>
                            <a:effectRef idx="0"/>
                            <a:fontRef idx="minor"/>
                          </wps:style>
                          <wps:bodyPr/>
                        </wps:wsp>
                        <wps:wsp>
                          <wps:cNvSpPr/>
                          <wps:spPr>
                            <a:xfrm flipV="1">
                              <a:off x="701640" y="1965960"/>
                              <a:ext cx="29160" cy="39240"/>
                            </a:xfrm>
                            <a:prstGeom prst="line">
                              <a:avLst/>
                            </a:prstGeom>
                            <a:ln w="14760">
                              <a:solidFill>
                                <a:srgbClr val="000000"/>
                              </a:solidFill>
                              <a:miter/>
                            </a:ln>
                          </wps:spPr>
                          <wps:style>
                            <a:lnRef idx="0"/>
                            <a:fillRef idx="0"/>
                            <a:effectRef idx="0"/>
                            <a:fontRef idx="minor"/>
                          </wps:style>
                          <wps:bodyPr/>
                        </wps:wsp>
                        <wps:wsp>
                          <wps:cNvSpPr/>
                          <wps:spPr>
                            <a:xfrm flipV="1">
                              <a:off x="730800" y="1925280"/>
                              <a:ext cx="29160" cy="39960"/>
                            </a:xfrm>
                            <a:prstGeom prst="line">
                              <a:avLst/>
                            </a:prstGeom>
                            <a:ln w="14760">
                              <a:solidFill>
                                <a:srgbClr val="000000"/>
                              </a:solidFill>
                              <a:miter/>
                            </a:ln>
                          </wps:spPr>
                          <wps:style>
                            <a:lnRef idx="0"/>
                            <a:fillRef idx="0"/>
                            <a:effectRef idx="0"/>
                            <a:fontRef idx="minor"/>
                          </wps:style>
                          <wps:bodyPr/>
                        </wps:wsp>
                        <wps:wsp>
                          <wps:cNvSpPr/>
                          <wps:spPr>
                            <a:xfrm flipV="1">
                              <a:off x="759960" y="1885320"/>
                              <a:ext cx="29160" cy="40680"/>
                            </a:xfrm>
                            <a:prstGeom prst="line">
                              <a:avLst/>
                            </a:prstGeom>
                            <a:ln w="14760">
                              <a:solidFill>
                                <a:srgbClr val="000000"/>
                              </a:solidFill>
                              <a:miter/>
                            </a:ln>
                          </wps:spPr>
                          <wps:style>
                            <a:lnRef idx="0"/>
                            <a:fillRef idx="0"/>
                            <a:effectRef idx="0"/>
                            <a:fontRef idx="minor"/>
                          </wps:style>
                          <wps:bodyPr/>
                        </wps:wsp>
                        <wps:wsp>
                          <wps:cNvSpPr/>
                          <wps:spPr>
                            <a:xfrm flipV="1">
                              <a:off x="789120" y="1844640"/>
                              <a:ext cx="29880" cy="39960"/>
                            </a:xfrm>
                            <a:prstGeom prst="line">
                              <a:avLst/>
                            </a:prstGeom>
                            <a:ln w="14760">
                              <a:solidFill>
                                <a:srgbClr val="000000"/>
                              </a:solidFill>
                              <a:miter/>
                            </a:ln>
                          </wps:spPr>
                          <wps:style>
                            <a:lnRef idx="0"/>
                            <a:fillRef idx="0"/>
                            <a:effectRef idx="0"/>
                            <a:fontRef idx="minor"/>
                          </wps:style>
                          <wps:bodyPr/>
                        </wps:wsp>
                        <wps:wsp>
                          <wps:cNvSpPr/>
                          <wps:spPr>
                            <a:xfrm flipV="1">
                              <a:off x="819000" y="1804680"/>
                              <a:ext cx="29160" cy="39960"/>
                            </a:xfrm>
                            <a:prstGeom prst="line">
                              <a:avLst/>
                            </a:prstGeom>
                            <a:ln w="14760">
                              <a:solidFill>
                                <a:srgbClr val="000000"/>
                              </a:solidFill>
                              <a:miter/>
                            </a:ln>
                          </wps:spPr>
                          <wps:style>
                            <a:lnRef idx="0"/>
                            <a:fillRef idx="0"/>
                            <a:effectRef idx="0"/>
                            <a:fontRef idx="minor"/>
                          </wps:style>
                          <wps:bodyPr/>
                        </wps:wsp>
                        <wps:wsp>
                          <wps:cNvSpPr/>
                          <wps:spPr>
                            <a:xfrm flipV="1">
                              <a:off x="848160" y="1764360"/>
                              <a:ext cx="29160" cy="39960"/>
                            </a:xfrm>
                            <a:prstGeom prst="line">
                              <a:avLst/>
                            </a:prstGeom>
                            <a:ln w="14760">
                              <a:solidFill>
                                <a:srgbClr val="000000"/>
                              </a:solidFill>
                              <a:miter/>
                            </a:ln>
                          </wps:spPr>
                          <wps:style>
                            <a:lnRef idx="0"/>
                            <a:fillRef idx="0"/>
                            <a:effectRef idx="0"/>
                            <a:fontRef idx="minor"/>
                          </wps:style>
                          <wps:bodyPr/>
                        </wps:wsp>
                        <wps:wsp>
                          <wps:cNvSpPr/>
                          <wps:spPr>
                            <a:xfrm flipV="1">
                              <a:off x="877320" y="1724400"/>
                              <a:ext cx="29160" cy="39960"/>
                            </a:xfrm>
                            <a:prstGeom prst="line">
                              <a:avLst/>
                            </a:prstGeom>
                            <a:ln w="14760">
                              <a:solidFill>
                                <a:srgbClr val="000000"/>
                              </a:solidFill>
                              <a:miter/>
                            </a:ln>
                          </wps:spPr>
                          <wps:style>
                            <a:lnRef idx="0"/>
                            <a:fillRef idx="0"/>
                            <a:effectRef idx="0"/>
                            <a:fontRef idx="minor"/>
                          </wps:style>
                          <wps:bodyPr/>
                        </wps:wsp>
                        <wps:wsp>
                          <wps:cNvSpPr/>
                          <wps:spPr>
                            <a:xfrm flipV="1">
                              <a:off x="906840" y="1685880"/>
                              <a:ext cx="29160" cy="39240"/>
                            </a:xfrm>
                            <a:prstGeom prst="line">
                              <a:avLst/>
                            </a:prstGeom>
                            <a:ln w="14760">
                              <a:solidFill>
                                <a:srgbClr val="000000"/>
                              </a:solidFill>
                              <a:miter/>
                            </a:ln>
                          </wps:spPr>
                          <wps:style>
                            <a:lnRef idx="0"/>
                            <a:fillRef idx="0"/>
                            <a:effectRef idx="0"/>
                            <a:fontRef idx="minor"/>
                          </wps:style>
                          <wps:bodyPr/>
                        </wps:wsp>
                        <wps:wsp>
                          <wps:cNvSpPr/>
                          <wps:spPr>
                            <a:xfrm flipV="1">
                              <a:off x="936000" y="1646280"/>
                              <a:ext cx="29160" cy="39240"/>
                            </a:xfrm>
                            <a:prstGeom prst="line">
                              <a:avLst/>
                            </a:prstGeom>
                            <a:ln w="14760">
                              <a:solidFill>
                                <a:srgbClr val="000000"/>
                              </a:solidFill>
                              <a:miter/>
                            </a:ln>
                          </wps:spPr>
                          <wps:style>
                            <a:lnRef idx="0"/>
                            <a:fillRef idx="0"/>
                            <a:effectRef idx="0"/>
                            <a:fontRef idx="minor"/>
                          </wps:style>
                          <wps:bodyPr/>
                        </wps:wsp>
                        <wps:wsp>
                          <wps:cNvSpPr/>
                          <wps:spPr>
                            <a:xfrm flipV="1">
                              <a:off x="965160" y="1607040"/>
                              <a:ext cx="29160" cy="38880"/>
                            </a:xfrm>
                            <a:prstGeom prst="line">
                              <a:avLst/>
                            </a:prstGeom>
                            <a:ln w="14760">
                              <a:solidFill>
                                <a:srgbClr val="000000"/>
                              </a:solidFill>
                              <a:miter/>
                            </a:ln>
                          </wps:spPr>
                          <wps:style>
                            <a:lnRef idx="0"/>
                            <a:fillRef idx="0"/>
                            <a:effectRef idx="0"/>
                            <a:fontRef idx="minor"/>
                          </wps:style>
                          <wps:bodyPr/>
                        </wps:wsp>
                        <wps:wsp>
                          <wps:cNvSpPr/>
                          <wps:spPr>
                            <a:xfrm flipV="1">
                              <a:off x="994320" y="1568160"/>
                              <a:ext cx="29160" cy="38880"/>
                            </a:xfrm>
                            <a:prstGeom prst="line">
                              <a:avLst/>
                            </a:prstGeom>
                            <a:ln w="14760">
                              <a:solidFill>
                                <a:srgbClr val="000000"/>
                              </a:solidFill>
                              <a:miter/>
                            </a:ln>
                          </wps:spPr>
                          <wps:style>
                            <a:lnRef idx="0"/>
                            <a:fillRef idx="0"/>
                            <a:effectRef idx="0"/>
                            <a:fontRef idx="minor"/>
                          </wps:style>
                          <wps:bodyPr/>
                        </wps:wsp>
                        <wps:wsp>
                          <wps:cNvSpPr/>
                          <wps:spPr>
                            <a:xfrm flipV="1">
                              <a:off x="1023480" y="1530720"/>
                              <a:ext cx="29160" cy="37440"/>
                            </a:xfrm>
                            <a:prstGeom prst="line">
                              <a:avLst/>
                            </a:prstGeom>
                            <a:ln w="14760">
                              <a:solidFill>
                                <a:srgbClr val="000000"/>
                              </a:solidFill>
                              <a:miter/>
                            </a:ln>
                          </wps:spPr>
                          <wps:style>
                            <a:lnRef idx="0"/>
                            <a:fillRef idx="0"/>
                            <a:effectRef idx="0"/>
                            <a:fontRef idx="minor"/>
                          </wps:style>
                          <wps:bodyPr/>
                        </wps:wsp>
                        <wps:wsp>
                          <wps:cNvSpPr/>
                          <wps:spPr>
                            <a:xfrm flipV="1">
                              <a:off x="1052640" y="1493280"/>
                              <a:ext cx="29160" cy="37440"/>
                            </a:xfrm>
                            <a:prstGeom prst="line">
                              <a:avLst/>
                            </a:prstGeom>
                            <a:ln w="14760">
                              <a:solidFill>
                                <a:srgbClr val="000000"/>
                              </a:solidFill>
                              <a:miter/>
                            </a:ln>
                          </wps:spPr>
                          <wps:style>
                            <a:lnRef idx="0"/>
                            <a:fillRef idx="0"/>
                            <a:effectRef idx="0"/>
                            <a:fontRef idx="minor"/>
                          </wps:style>
                          <wps:bodyPr/>
                        </wps:wsp>
                        <wps:wsp>
                          <wps:cNvSpPr/>
                          <wps:spPr>
                            <a:xfrm flipV="1">
                              <a:off x="1081800" y="1457280"/>
                              <a:ext cx="29160" cy="36720"/>
                            </a:xfrm>
                            <a:prstGeom prst="line">
                              <a:avLst/>
                            </a:prstGeom>
                            <a:ln w="14760">
                              <a:solidFill>
                                <a:srgbClr val="000000"/>
                              </a:solidFill>
                              <a:miter/>
                            </a:ln>
                          </wps:spPr>
                          <wps:style>
                            <a:lnRef idx="0"/>
                            <a:fillRef idx="0"/>
                            <a:effectRef idx="0"/>
                            <a:fontRef idx="minor"/>
                          </wps:style>
                          <wps:bodyPr/>
                        </wps:wsp>
                        <wps:wsp>
                          <wps:cNvSpPr/>
                          <wps:spPr>
                            <a:xfrm flipV="1">
                              <a:off x="1111320" y="1421640"/>
                              <a:ext cx="29160" cy="35640"/>
                            </a:xfrm>
                            <a:prstGeom prst="line">
                              <a:avLst/>
                            </a:prstGeom>
                            <a:ln w="14760">
                              <a:solidFill>
                                <a:srgbClr val="000000"/>
                              </a:solidFill>
                              <a:miter/>
                            </a:ln>
                          </wps:spPr>
                          <wps:style>
                            <a:lnRef idx="0"/>
                            <a:fillRef idx="0"/>
                            <a:effectRef idx="0"/>
                            <a:fontRef idx="minor"/>
                          </wps:style>
                          <wps:bodyPr/>
                        </wps:wsp>
                        <wps:wsp>
                          <wps:cNvSpPr/>
                          <wps:spPr>
                            <a:xfrm flipV="1">
                              <a:off x="1140480" y="1386000"/>
                              <a:ext cx="29160" cy="35640"/>
                            </a:xfrm>
                            <a:prstGeom prst="line">
                              <a:avLst/>
                            </a:prstGeom>
                            <a:ln w="14760">
                              <a:solidFill>
                                <a:srgbClr val="000000"/>
                              </a:solidFill>
                              <a:miter/>
                            </a:ln>
                          </wps:spPr>
                          <wps:style>
                            <a:lnRef idx="0"/>
                            <a:fillRef idx="0"/>
                            <a:effectRef idx="0"/>
                            <a:fontRef idx="minor"/>
                          </wps:style>
                          <wps:bodyPr/>
                        </wps:wsp>
                        <wps:wsp>
                          <wps:cNvSpPr/>
                          <wps:spPr>
                            <a:xfrm flipV="1">
                              <a:off x="1169640" y="1350360"/>
                              <a:ext cx="29160" cy="34920"/>
                            </a:xfrm>
                            <a:prstGeom prst="line">
                              <a:avLst/>
                            </a:prstGeom>
                            <a:ln w="14760">
                              <a:solidFill>
                                <a:srgbClr val="000000"/>
                              </a:solidFill>
                              <a:miter/>
                            </a:ln>
                          </wps:spPr>
                          <wps:style>
                            <a:lnRef idx="0"/>
                            <a:fillRef idx="0"/>
                            <a:effectRef idx="0"/>
                            <a:fontRef idx="minor"/>
                          </wps:style>
                          <wps:bodyPr/>
                        </wps:wsp>
                        <wps:wsp>
                          <wps:cNvSpPr/>
                          <wps:spPr>
                            <a:xfrm flipV="1">
                              <a:off x="1198800" y="1316880"/>
                              <a:ext cx="29160" cy="34200"/>
                            </a:xfrm>
                            <a:prstGeom prst="line">
                              <a:avLst/>
                            </a:prstGeom>
                            <a:ln w="14760">
                              <a:solidFill>
                                <a:srgbClr val="000000"/>
                              </a:solidFill>
                              <a:miter/>
                            </a:ln>
                          </wps:spPr>
                          <wps:style>
                            <a:lnRef idx="0"/>
                            <a:fillRef idx="0"/>
                            <a:effectRef idx="0"/>
                            <a:fontRef idx="minor"/>
                          </wps:style>
                          <wps:bodyPr/>
                        </wps:wsp>
                        <wps:wsp>
                          <wps:cNvSpPr/>
                          <wps:spPr>
                            <a:xfrm flipV="1">
                              <a:off x="1227960" y="1283760"/>
                              <a:ext cx="29160" cy="33120"/>
                            </a:xfrm>
                            <a:prstGeom prst="line">
                              <a:avLst/>
                            </a:prstGeom>
                            <a:ln w="14760">
                              <a:solidFill>
                                <a:srgbClr val="000000"/>
                              </a:solidFill>
                              <a:miter/>
                            </a:ln>
                          </wps:spPr>
                          <wps:style>
                            <a:lnRef idx="0"/>
                            <a:fillRef idx="0"/>
                            <a:effectRef idx="0"/>
                            <a:fontRef idx="minor"/>
                          </wps:style>
                          <wps:bodyPr/>
                        </wps:wsp>
                        <wps:wsp>
                          <wps:cNvSpPr/>
                          <wps:spPr>
                            <a:xfrm flipV="1">
                              <a:off x="1257120" y="1250640"/>
                              <a:ext cx="29160" cy="32400"/>
                            </a:xfrm>
                            <a:prstGeom prst="line">
                              <a:avLst/>
                            </a:prstGeom>
                            <a:ln w="14760">
                              <a:solidFill>
                                <a:srgbClr val="000000"/>
                              </a:solidFill>
                              <a:miter/>
                            </a:ln>
                          </wps:spPr>
                          <wps:style>
                            <a:lnRef idx="0"/>
                            <a:fillRef idx="0"/>
                            <a:effectRef idx="0"/>
                            <a:fontRef idx="minor"/>
                          </wps:style>
                          <wps:bodyPr/>
                        </wps:wsp>
                        <wps:wsp>
                          <wps:cNvSpPr/>
                          <wps:spPr>
                            <a:xfrm flipV="1">
                              <a:off x="1286280" y="1219680"/>
                              <a:ext cx="29160" cy="31680"/>
                            </a:xfrm>
                            <a:prstGeom prst="line">
                              <a:avLst/>
                            </a:prstGeom>
                            <a:ln w="14760">
                              <a:solidFill>
                                <a:srgbClr val="000000"/>
                              </a:solidFill>
                              <a:miter/>
                            </a:ln>
                          </wps:spPr>
                          <wps:style>
                            <a:lnRef idx="0"/>
                            <a:fillRef idx="0"/>
                            <a:effectRef idx="0"/>
                            <a:fontRef idx="minor"/>
                          </wps:style>
                          <wps:bodyPr/>
                        </wps:wsp>
                        <wps:wsp>
                          <wps:cNvSpPr/>
                          <wps:spPr>
                            <a:xfrm flipV="1">
                              <a:off x="1315440" y="1188000"/>
                              <a:ext cx="29880" cy="30960"/>
                            </a:xfrm>
                            <a:prstGeom prst="line">
                              <a:avLst/>
                            </a:prstGeom>
                            <a:ln w="14760">
                              <a:solidFill>
                                <a:srgbClr val="000000"/>
                              </a:solidFill>
                              <a:miter/>
                            </a:ln>
                          </wps:spPr>
                          <wps:style>
                            <a:lnRef idx="0"/>
                            <a:fillRef idx="0"/>
                            <a:effectRef idx="0"/>
                            <a:fontRef idx="minor"/>
                          </wps:style>
                          <wps:bodyPr/>
                        </wps:wsp>
                        <wps:wsp>
                          <wps:cNvSpPr/>
                          <wps:spPr>
                            <a:xfrm flipV="1">
                              <a:off x="1345320" y="1158120"/>
                              <a:ext cx="29160" cy="30600"/>
                            </a:xfrm>
                            <a:prstGeom prst="line">
                              <a:avLst/>
                            </a:prstGeom>
                            <a:ln w="14760">
                              <a:solidFill>
                                <a:srgbClr val="000000"/>
                              </a:solidFill>
                              <a:miter/>
                            </a:ln>
                          </wps:spPr>
                          <wps:style>
                            <a:lnRef idx="0"/>
                            <a:fillRef idx="0"/>
                            <a:effectRef idx="0"/>
                            <a:fontRef idx="minor"/>
                          </wps:style>
                          <wps:bodyPr/>
                        </wps:wsp>
                        <wps:wsp>
                          <wps:cNvSpPr/>
                          <wps:spPr>
                            <a:xfrm flipV="1">
                              <a:off x="1374840" y="1128960"/>
                              <a:ext cx="29160" cy="29160"/>
                            </a:xfrm>
                            <a:prstGeom prst="line">
                              <a:avLst/>
                            </a:prstGeom>
                            <a:ln w="14760">
                              <a:solidFill>
                                <a:srgbClr val="000000"/>
                              </a:solidFill>
                              <a:miter/>
                            </a:ln>
                          </wps:spPr>
                          <wps:style>
                            <a:lnRef idx="0"/>
                            <a:fillRef idx="0"/>
                            <a:effectRef idx="0"/>
                            <a:fontRef idx="minor"/>
                          </wps:style>
                          <wps:bodyPr/>
                        </wps:wsp>
                        <wps:wsp>
                          <wps:cNvSpPr/>
                          <wps:spPr>
                            <a:xfrm flipV="1">
                              <a:off x="1404000" y="1099800"/>
                              <a:ext cx="29160" cy="28440"/>
                            </a:xfrm>
                            <a:prstGeom prst="line">
                              <a:avLst/>
                            </a:prstGeom>
                            <a:ln w="14760">
                              <a:solidFill>
                                <a:srgbClr val="000000"/>
                              </a:solidFill>
                              <a:miter/>
                            </a:ln>
                          </wps:spPr>
                          <wps:style>
                            <a:lnRef idx="0"/>
                            <a:fillRef idx="0"/>
                            <a:effectRef idx="0"/>
                            <a:fontRef idx="minor"/>
                          </wps:style>
                          <wps:bodyPr/>
                        </wps:wsp>
                        <wps:wsp>
                          <wps:cNvSpPr/>
                          <wps:spPr>
                            <a:xfrm flipV="1">
                              <a:off x="1433160" y="1072440"/>
                              <a:ext cx="29160" cy="28080"/>
                            </a:xfrm>
                            <a:prstGeom prst="line">
                              <a:avLst/>
                            </a:prstGeom>
                            <a:ln w="14760">
                              <a:solidFill>
                                <a:srgbClr val="000000"/>
                              </a:solidFill>
                              <a:miter/>
                            </a:ln>
                          </wps:spPr>
                          <wps:style>
                            <a:lnRef idx="0"/>
                            <a:fillRef idx="0"/>
                            <a:effectRef idx="0"/>
                            <a:fontRef idx="minor"/>
                          </wps:style>
                          <wps:bodyPr/>
                        </wps:wsp>
                        <wps:wsp>
                          <wps:cNvSpPr/>
                          <wps:spPr>
                            <a:xfrm flipV="1">
                              <a:off x="1462320" y="1044360"/>
                              <a:ext cx="29160" cy="27360"/>
                            </a:xfrm>
                            <a:prstGeom prst="line">
                              <a:avLst/>
                            </a:prstGeom>
                            <a:ln w="14760">
                              <a:solidFill>
                                <a:srgbClr val="000000"/>
                              </a:solidFill>
                              <a:miter/>
                            </a:ln>
                          </wps:spPr>
                          <wps:style>
                            <a:lnRef idx="0"/>
                            <a:fillRef idx="0"/>
                            <a:effectRef idx="0"/>
                            <a:fontRef idx="minor"/>
                          </wps:style>
                          <wps:bodyPr/>
                        </wps:wsp>
                        <wps:wsp>
                          <wps:cNvSpPr/>
                          <wps:spPr>
                            <a:xfrm flipV="1">
                              <a:off x="1491480" y="1018440"/>
                              <a:ext cx="29160" cy="26640"/>
                            </a:xfrm>
                            <a:prstGeom prst="line">
                              <a:avLst/>
                            </a:prstGeom>
                            <a:ln w="14760">
                              <a:solidFill>
                                <a:srgbClr val="000000"/>
                              </a:solidFill>
                              <a:miter/>
                            </a:ln>
                          </wps:spPr>
                          <wps:style>
                            <a:lnRef idx="0"/>
                            <a:fillRef idx="0"/>
                            <a:effectRef idx="0"/>
                            <a:fontRef idx="minor"/>
                          </wps:style>
                          <wps:bodyPr/>
                        </wps:wsp>
                        <wps:wsp>
                          <wps:cNvSpPr/>
                          <wps:spPr>
                            <a:xfrm flipV="1">
                              <a:off x="1520640" y="992880"/>
                              <a:ext cx="29160" cy="25560"/>
                            </a:xfrm>
                            <a:prstGeom prst="line">
                              <a:avLst/>
                            </a:prstGeom>
                            <a:ln w="14760">
                              <a:solidFill>
                                <a:srgbClr val="000000"/>
                              </a:solidFill>
                              <a:miter/>
                            </a:ln>
                          </wps:spPr>
                          <wps:style>
                            <a:lnRef idx="0"/>
                            <a:fillRef idx="0"/>
                            <a:effectRef idx="0"/>
                            <a:fontRef idx="minor"/>
                          </wps:style>
                          <wps:bodyPr/>
                        </wps:wsp>
                        <wps:wsp>
                          <wps:cNvSpPr/>
                          <wps:spPr>
                            <a:xfrm flipV="1">
                              <a:off x="1549800" y="967680"/>
                              <a:ext cx="29160" cy="24840"/>
                            </a:xfrm>
                            <a:prstGeom prst="line">
                              <a:avLst/>
                            </a:prstGeom>
                            <a:ln w="14760">
                              <a:solidFill>
                                <a:srgbClr val="000000"/>
                              </a:solidFill>
                              <a:miter/>
                            </a:ln>
                          </wps:spPr>
                          <wps:style>
                            <a:lnRef idx="0"/>
                            <a:fillRef idx="0"/>
                            <a:effectRef idx="0"/>
                            <a:fontRef idx="minor"/>
                          </wps:style>
                          <wps:bodyPr/>
                        </wps:wsp>
                        <wps:wsp>
                          <wps:cNvSpPr/>
                          <wps:spPr>
                            <a:xfrm flipV="1">
                              <a:off x="1578960" y="944280"/>
                              <a:ext cx="29160" cy="24120"/>
                            </a:xfrm>
                            <a:prstGeom prst="line">
                              <a:avLst/>
                            </a:prstGeom>
                            <a:ln w="14760">
                              <a:solidFill>
                                <a:srgbClr val="000000"/>
                              </a:solidFill>
                              <a:miter/>
                            </a:ln>
                          </wps:spPr>
                          <wps:style>
                            <a:lnRef idx="0"/>
                            <a:fillRef idx="0"/>
                            <a:effectRef idx="0"/>
                            <a:fontRef idx="minor"/>
                          </wps:style>
                          <wps:bodyPr/>
                        </wps:wsp>
                        <wps:wsp>
                          <wps:cNvSpPr/>
                          <wps:spPr>
                            <a:xfrm flipV="1">
                              <a:off x="1608480" y="920160"/>
                              <a:ext cx="29880" cy="24120"/>
                            </a:xfrm>
                            <a:prstGeom prst="line">
                              <a:avLst/>
                            </a:prstGeom>
                            <a:ln w="14760">
                              <a:solidFill>
                                <a:srgbClr val="000000"/>
                              </a:solidFill>
                              <a:miter/>
                            </a:ln>
                          </wps:spPr>
                          <wps:style>
                            <a:lnRef idx="0"/>
                            <a:fillRef idx="0"/>
                            <a:effectRef idx="0"/>
                            <a:fontRef idx="minor"/>
                          </wps:style>
                          <wps:bodyPr/>
                        </wps:wsp>
                        <wps:wsp>
                          <wps:cNvSpPr/>
                          <wps:spPr>
                            <a:xfrm flipV="1">
                              <a:off x="1638360" y="897120"/>
                              <a:ext cx="29160" cy="23040"/>
                            </a:xfrm>
                            <a:prstGeom prst="line">
                              <a:avLst/>
                            </a:prstGeom>
                            <a:ln w="14760">
                              <a:solidFill>
                                <a:srgbClr val="000000"/>
                              </a:solidFill>
                              <a:miter/>
                            </a:ln>
                          </wps:spPr>
                          <wps:style>
                            <a:lnRef idx="0"/>
                            <a:fillRef idx="0"/>
                            <a:effectRef idx="0"/>
                            <a:fontRef idx="minor"/>
                          </wps:style>
                          <wps:bodyPr/>
                        </wps:wsp>
                        <wps:wsp>
                          <wps:cNvSpPr/>
                          <wps:spPr>
                            <a:xfrm flipV="1">
                              <a:off x="1667520" y="875520"/>
                              <a:ext cx="29160" cy="21600"/>
                            </a:xfrm>
                            <a:prstGeom prst="line">
                              <a:avLst/>
                            </a:prstGeom>
                            <a:ln w="14760">
                              <a:solidFill>
                                <a:srgbClr val="000000"/>
                              </a:solidFill>
                              <a:miter/>
                            </a:ln>
                          </wps:spPr>
                          <wps:style>
                            <a:lnRef idx="0"/>
                            <a:fillRef idx="0"/>
                            <a:effectRef idx="0"/>
                            <a:fontRef idx="minor"/>
                          </wps:style>
                          <wps:bodyPr/>
                        </wps:wsp>
                        <wps:wsp>
                          <wps:cNvSpPr/>
                          <wps:spPr>
                            <a:xfrm flipV="1">
                              <a:off x="1696680" y="853920"/>
                              <a:ext cx="29160" cy="21600"/>
                            </a:xfrm>
                            <a:prstGeom prst="line">
                              <a:avLst/>
                            </a:prstGeom>
                            <a:ln w="14760">
                              <a:solidFill>
                                <a:srgbClr val="000000"/>
                              </a:solidFill>
                              <a:miter/>
                            </a:ln>
                          </wps:spPr>
                          <wps:style>
                            <a:lnRef idx="0"/>
                            <a:fillRef idx="0"/>
                            <a:effectRef idx="0"/>
                            <a:fontRef idx="minor"/>
                          </wps:style>
                          <wps:bodyPr/>
                        </wps:wsp>
                        <wps:wsp>
                          <wps:cNvSpPr/>
                          <wps:spPr>
                            <a:xfrm flipV="1">
                              <a:off x="1725840" y="832320"/>
                              <a:ext cx="29160" cy="20880"/>
                            </a:xfrm>
                            <a:prstGeom prst="line">
                              <a:avLst/>
                            </a:prstGeom>
                            <a:ln w="14760">
                              <a:solidFill>
                                <a:srgbClr val="000000"/>
                              </a:solidFill>
                              <a:miter/>
                            </a:ln>
                          </wps:spPr>
                          <wps:style>
                            <a:lnRef idx="0"/>
                            <a:fillRef idx="0"/>
                            <a:effectRef idx="0"/>
                            <a:fontRef idx="minor"/>
                          </wps:style>
                          <wps:bodyPr/>
                        </wps:wsp>
                        <wps:wsp>
                          <wps:cNvSpPr/>
                          <wps:spPr>
                            <a:xfrm flipV="1">
                              <a:off x="1755000" y="812520"/>
                              <a:ext cx="29160" cy="19800"/>
                            </a:xfrm>
                            <a:prstGeom prst="line">
                              <a:avLst/>
                            </a:prstGeom>
                            <a:ln w="14760">
                              <a:solidFill>
                                <a:srgbClr val="000000"/>
                              </a:solidFill>
                              <a:miter/>
                            </a:ln>
                          </wps:spPr>
                          <wps:style>
                            <a:lnRef idx="0"/>
                            <a:fillRef idx="0"/>
                            <a:effectRef idx="0"/>
                            <a:fontRef idx="minor"/>
                          </wps:style>
                          <wps:bodyPr/>
                        </wps:wsp>
                        <wps:wsp>
                          <wps:cNvSpPr/>
                          <wps:spPr>
                            <a:xfrm flipV="1">
                              <a:off x="1784160" y="793080"/>
                              <a:ext cx="29160" cy="19800"/>
                            </a:xfrm>
                            <a:prstGeom prst="line">
                              <a:avLst/>
                            </a:prstGeom>
                            <a:ln w="14760">
                              <a:solidFill>
                                <a:srgbClr val="000000"/>
                              </a:solidFill>
                              <a:miter/>
                            </a:ln>
                          </wps:spPr>
                          <wps:style>
                            <a:lnRef idx="0"/>
                            <a:fillRef idx="0"/>
                            <a:effectRef idx="0"/>
                            <a:fontRef idx="minor"/>
                          </wps:style>
                          <wps:bodyPr/>
                        </wps:wsp>
                        <wps:wsp>
                          <wps:cNvSpPr/>
                          <wps:spPr>
                            <a:xfrm flipV="1">
                              <a:off x="1813320" y="774720"/>
                              <a:ext cx="29160" cy="19080"/>
                            </a:xfrm>
                            <a:prstGeom prst="line">
                              <a:avLst/>
                            </a:prstGeom>
                            <a:ln w="14760">
                              <a:solidFill>
                                <a:srgbClr val="000000"/>
                              </a:solidFill>
                              <a:miter/>
                            </a:ln>
                          </wps:spPr>
                          <wps:style>
                            <a:lnRef idx="0"/>
                            <a:fillRef idx="0"/>
                            <a:effectRef idx="0"/>
                            <a:fontRef idx="minor"/>
                          </wps:style>
                          <wps:bodyPr/>
                        </wps:wsp>
                        <wps:wsp>
                          <wps:cNvSpPr/>
                          <wps:spPr>
                            <a:xfrm flipV="1">
                              <a:off x="1842840" y="756720"/>
                              <a:ext cx="29160" cy="17640"/>
                            </a:xfrm>
                            <a:prstGeom prst="line">
                              <a:avLst/>
                            </a:prstGeom>
                            <a:ln w="14760">
                              <a:solidFill>
                                <a:srgbClr val="000000"/>
                              </a:solidFill>
                              <a:miter/>
                            </a:ln>
                          </wps:spPr>
                          <wps:style>
                            <a:lnRef idx="0"/>
                            <a:fillRef idx="0"/>
                            <a:effectRef idx="0"/>
                            <a:fontRef idx="minor"/>
                          </wps:style>
                          <wps:bodyPr/>
                        </wps:wsp>
                        <wps:wsp>
                          <wps:cNvSpPr/>
                          <wps:spPr>
                            <a:xfrm flipV="1">
                              <a:off x="1872000" y="739080"/>
                              <a:ext cx="29160" cy="17640"/>
                            </a:xfrm>
                            <a:prstGeom prst="line">
                              <a:avLst/>
                            </a:prstGeom>
                            <a:ln w="14760">
                              <a:solidFill>
                                <a:srgbClr val="000000"/>
                              </a:solidFill>
                              <a:miter/>
                            </a:ln>
                          </wps:spPr>
                          <wps:style>
                            <a:lnRef idx="0"/>
                            <a:fillRef idx="0"/>
                            <a:effectRef idx="0"/>
                            <a:fontRef idx="minor"/>
                          </wps:style>
                          <wps:bodyPr/>
                        </wps:wsp>
                        <wps:wsp>
                          <wps:cNvSpPr/>
                          <wps:spPr>
                            <a:xfrm flipV="1">
                              <a:off x="1901160" y="722520"/>
                              <a:ext cx="29880" cy="16560"/>
                            </a:xfrm>
                            <a:prstGeom prst="line">
                              <a:avLst/>
                            </a:prstGeom>
                            <a:ln w="14760">
                              <a:solidFill>
                                <a:srgbClr val="000000"/>
                              </a:solidFill>
                              <a:miter/>
                            </a:ln>
                          </wps:spPr>
                          <wps:style>
                            <a:lnRef idx="0"/>
                            <a:fillRef idx="0"/>
                            <a:effectRef idx="0"/>
                            <a:fontRef idx="minor"/>
                          </wps:style>
                          <wps:bodyPr/>
                        </wps:wsp>
                        <wps:wsp>
                          <wps:cNvSpPr/>
                          <wps:spPr>
                            <a:xfrm flipV="1">
                              <a:off x="1931040" y="704880"/>
                              <a:ext cx="29160" cy="17280"/>
                            </a:xfrm>
                            <a:prstGeom prst="line">
                              <a:avLst/>
                            </a:prstGeom>
                            <a:ln w="14760">
                              <a:solidFill>
                                <a:srgbClr val="000000"/>
                              </a:solidFill>
                              <a:miter/>
                            </a:ln>
                          </wps:spPr>
                          <wps:style>
                            <a:lnRef idx="0"/>
                            <a:fillRef idx="0"/>
                            <a:effectRef idx="0"/>
                            <a:fontRef idx="minor"/>
                          </wps:style>
                          <wps:bodyPr/>
                        </wps:wsp>
                        <wps:wsp>
                          <wps:cNvSpPr/>
                          <wps:spPr>
                            <a:xfrm flipV="1">
                              <a:off x="1960200" y="690120"/>
                              <a:ext cx="29160" cy="15120"/>
                            </a:xfrm>
                            <a:prstGeom prst="line">
                              <a:avLst/>
                            </a:prstGeom>
                            <a:ln w="14760">
                              <a:solidFill>
                                <a:srgbClr val="000000"/>
                              </a:solidFill>
                              <a:miter/>
                            </a:ln>
                          </wps:spPr>
                          <wps:style>
                            <a:lnRef idx="0"/>
                            <a:fillRef idx="0"/>
                            <a:effectRef idx="0"/>
                            <a:fontRef idx="minor"/>
                          </wps:style>
                          <wps:bodyPr/>
                        </wps:wsp>
                        <wps:wsp>
                          <wps:cNvSpPr/>
                          <wps:spPr>
                            <a:xfrm flipV="1">
                              <a:off x="1989360" y="673560"/>
                              <a:ext cx="29160" cy="15840"/>
                            </a:xfrm>
                            <a:prstGeom prst="line">
                              <a:avLst/>
                            </a:prstGeom>
                            <a:ln w="14760">
                              <a:solidFill>
                                <a:srgbClr val="000000"/>
                              </a:solidFill>
                              <a:miter/>
                            </a:ln>
                          </wps:spPr>
                          <wps:style>
                            <a:lnRef idx="0"/>
                            <a:fillRef idx="0"/>
                            <a:effectRef idx="0"/>
                            <a:fontRef idx="minor"/>
                          </wps:style>
                          <wps:bodyPr/>
                        </wps:wsp>
                        <wps:wsp>
                          <wps:cNvSpPr/>
                          <wps:spPr>
                            <a:xfrm flipV="1">
                              <a:off x="2018520" y="659160"/>
                              <a:ext cx="29160" cy="14760"/>
                            </a:xfrm>
                            <a:prstGeom prst="line">
                              <a:avLst/>
                            </a:prstGeom>
                            <a:ln w="14760">
                              <a:solidFill>
                                <a:srgbClr val="000000"/>
                              </a:solidFill>
                              <a:miter/>
                            </a:ln>
                          </wps:spPr>
                          <wps:style>
                            <a:lnRef idx="0"/>
                            <a:fillRef idx="0"/>
                            <a:effectRef idx="0"/>
                            <a:fontRef idx="minor"/>
                          </wps:style>
                          <wps:bodyPr/>
                        </wps:wsp>
                        <wps:wsp>
                          <wps:cNvSpPr/>
                          <wps:spPr>
                            <a:xfrm flipV="1">
                              <a:off x="2047680" y="644400"/>
                              <a:ext cx="29160" cy="14760"/>
                            </a:xfrm>
                            <a:prstGeom prst="line">
                              <a:avLst/>
                            </a:prstGeom>
                            <a:ln w="14760">
                              <a:solidFill>
                                <a:srgbClr val="000000"/>
                              </a:solidFill>
                              <a:miter/>
                            </a:ln>
                          </wps:spPr>
                          <wps:style>
                            <a:lnRef idx="0"/>
                            <a:fillRef idx="0"/>
                            <a:effectRef idx="0"/>
                            <a:fontRef idx="minor"/>
                          </wps:style>
                          <wps:bodyPr/>
                        </wps:wsp>
                        <wps:wsp>
                          <wps:cNvSpPr/>
                          <wps:spPr>
                            <a:xfrm flipV="1">
                              <a:off x="2076840" y="631080"/>
                              <a:ext cx="29160" cy="14040"/>
                            </a:xfrm>
                            <a:prstGeom prst="line">
                              <a:avLst/>
                            </a:prstGeom>
                            <a:ln w="14760">
                              <a:solidFill>
                                <a:srgbClr val="000000"/>
                              </a:solidFill>
                              <a:miter/>
                            </a:ln>
                          </wps:spPr>
                          <wps:style>
                            <a:lnRef idx="0"/>
                            <a:fillRef idx="0"/>
                            <a:effectRef idx="0"/>
                            <a:fontRef idx="minor"/>
                          </wps:style>
                          <wps:bodyPr/>
                        </wps:wsp>
                        <wps:wsp>
                          <wps:cNvSpPr/>
                          <wps:spPr>
                            <a:xfrm flipV="1">
                              <a:off x="2106360" y="618480"/>
                              <a:ext cx="29160" cy="12600"/>
                            </a:xfrm>
                            <a:prstGeom prst="line">
                              <a:avLst/>
                            </a:prstGeom>
                            <a:ln w="14760">
                              <a:solidFill>
                                <a:srgbClr val="000000"/>
                              </a:solidFill>
                              <a:miter/>
                            </a:ln>
                          </wps:spPr>
                          <wps:style>
                            <a:lnRef idx="0"/>
                            <a:fillRef idx="0"/>
                            <a:effectRef idx="0"/>
                            <a:fontRef idx="minor"/>
                          </wps:style>
                          <wps:bodyPr/>
                        </wps:wsp>
                        <wps:wsp>
                          <wps:cNvSpPr/>
                          <wps:spPr>
                            <a:xfrm flipV="1">
                              <a:off x="2135520" y="605520"/>
                              <a:ext cx="29160" cy="12600"/>
                            </a:xfrm>
                            <a:prstGeom prst="line">
                              <a:avLst/>
                            </a:prstGeom>
                            <a:ln w="14760">
                              <a:solidFill>
                                <a:srgbClr val="000000"/>
                              </a:solidFill>
                              <a:miter/>
                            </a:ln>
                          </wps:spPr>
                          <wps:style>
                            <a:lnRef idx="0"/>
                            <a:fillRef idx="0"/>
                            <a:effectRef idx="0"/>
                            <a:fontRef idx="minor"/>
                          </wps:style>
                          <wps:bodyPr/>
                        </wps:wsp>
                        <wps:wsp>
                          <wps:cNvSpPr/>
                          <wps:spPr>
                            <a:xfrm flipV="1">
                              <a:off x="2164680" y="592920"/>
                              <a:ext cx="29160" cy="12600"/>
                            </a:xfrm>
                            <a:prstGeom prst="line">
                              <a:avLst/>
                            </a:prstGeom>
                            <a:ln w="14760">
                              <a:solidFill>
                                <a:srgbClr val="000000"/>
                              </a:solidFill>
                              <a:miter/>
                            </a:ln>
                          </wps:spPr>
                          <wps:style>
                            <a:lnRef idx="0"/>
                            <a:fillRef idx="0"/>
                            <a:effectRef idx="0"/>
                            <a:fontRef idx="minor"/>
                          </wps:style>
                          <wps:bodyPr/>
                        </wps:wsp>
                        <wps:wsp>
                          <wps:cNvSpPr/>
                          <wps:spPr>
                            <a:xfrm flipV="1">
                              <a:off x="2193840" y="580320"/>
                              <a:ext cx="29880" cy="12240"/>
                            </a:xfrm>
                            <a:prstGeom prst="line">
                              <a:avLst/>
                            </a:prstGeom>
                            <a:ln w="14760">
                              <a:solidFill>
                                <a:srgbClr val="000000"/>
                              </a:solidFill>
                              <a:miter/>
                            </a:ln>
                          </wps:spPr>
                          <wps:style>
                            <a:lnRef idx="0"/>
                            <a:fillRef idx="0"/>
                            <a:effectRef idx="0"/>
                            <a:fontRef idx="minor"/>
                          </wps:style>
                          <wps:bodyPr/>
                        </wps:wsp>
                        <wps:wsp>
                          <wps:cNvSpPr/>
                          <wps:spPr>
                            <a:xfrm flipV="1">
                              <a:off x="2223720" y="568080"/>
                              <a:ext cx="29160" cy="12240"/>
                            </a:xfrm>
                            <a:prstGeom prst="line">
                              <a:avLst/>
                            </a:prstGeom>
                            <a:ln w="14760">
                              <a:solidFill>
                                <a:srgbClr val="000000"/>
                              </a:solidFill>
                              <a:miter/>
                            </a:ln>
                          </wps:spPr>
                          <wps:style>
                            <a:lnRef idx="0"/>
                            <a:fillRef idx="0"/>
                            <a:effectRef idx="0"/>
                            <a:fontRef idx="minor"/>
                          </wps:style>
                          <wps:bodyPr/>
                        </wps:wsp>
                        <wps:wsp>
                          <wps:cNvSpPr/>
                          <wps:spPr>
                            <a:xfrm flipV="1">
                              <a:off x="2252880" y="557280"/>
                              <a:ext cx="29160" cy="10800"/>
                            </a:xfrm>
                            <a:prstGeom prst="line">
                              <a:avLst/>
                            </a:prstGeom>
                            <a:ln w="14760">
                              <a:solidFill>
                                <a:srgbClr val="000000"/>
                              </a:solidFill>
                              <a:miter/>
                            </a:ln>
                          </wps:spPr>
                          <wps:style>
                            <a:lnRef idx="0"/>
                            <a:fillRef idx="0"/>
                            <a:effectRef idx="0"/>
                            <a:fontRef idx="minor"/>
                          </wps:style>
                          <wps:bodyPr/>
                        </wps:wsp>
                        <wps:wsp>
                          <wps:cNvSpPr/>
                          <wps:spPr>
                            <a:xfrm flipV="1">
                              <a:off x="2282040" y="546480"/>
                              <a:ext cx="29160" cy="10800"/>
                            </a:xfrm>
                            <a:prstGeom prst="line">
                              <a:avLst/>
                            </a:prstGeom>
                            <a:ln w="14760">
                              <a:solidFill>
                                <a:srgbClr val="000000"/>
                              </a:solidFill>
                              <a:miter/>
                            </a:ln>
                          </wps:spPr>
                          <wps:style>
                            <a:lnRef idx="0"/>
                            <a:fillRef idx="0"/>
                            <a:effectRef idx="0"/>
                            <a:fontRef idx="minor"/>
                          </wps:style>
                          <wps:bodyPr/>
                        </wps:wsp>
                        <wps:wsp>
                          <wps:cNvSpPr/>
                          <wps:spPr>
                            <a:xfrm flipV="1">
                              <a:off x="2311200" y="537120"/>
                              <a:ext cx="29160" cy="10080"/>
                            </a:xfrm>
                            <a:prstGeom prst="line">
                              <a:avLst/>
                            </a:prstGeom>
                            <a:ln w="14760">
                              <a:solidFill>
                                <a:srgbClr val="000000"/>
                              </a:solidFill>
                              <a:miter/>
                            </a:ln>
                          </wps:spPr>
                          <wps:style>
                            <a:lnRef idx="0"/>
                            <a:fillRef idx="0"/>
                            <a:effectRef idx="0"/>
                            <a:fontRef idx="minor"/>
                          </wps:style>
                          <wps:bodyPr/>
                        </wps:wsp>
                        <wps:wsp>
                          <wps:cNvSpPr/>
                          <wps:spPr>
                            <a:xfrm flipV="1">
                              <a:off x="2340360" y="527040"/>
                              <a:ext cx="29160" cy="10080"/>
                            </a:xfrm>
                            <a:prstGeom prst="line">
                              <a:avLst/>
                            </a:prstGeom>
                            <a:ln w="14760">
                              <a:solidFill>
                                <a:srgbClr val="000000"/>
                              </a:solidFill>
                              <a:miter/>
                            </a:ln>
                          </wps:spPr>
                          <wps:style>
                            <a:lnRef idx="0"/>
                            <a:fillRef idx="0"/>
                            <a:effectRef idx="0"/>
                            <a:fontRef idx="minor"/>
                          </wps:style>
                          <wps:bodyPr/>
                        </wps:wsp>
                        <wps:wsp>
                          <wps:cNvSpPr/>
                          <wps:spPr>
                            <a:xfrm flipV="1">
                              <a:off x="2369880" y="516600"/>
                              <a:ext cx="29160" cy="9360"/>
                            </a:xfrm>
                            <a:prstGeom prst="line">
                              <a:avLst/>
                            </a:prstGeom>
                            <a:ln w="14760">
                              <a:solidFill>
                                <a:srgbClr val="000000"/>
                              </a:solidFill>
                              <a:miter/>
                            </a:ln>
                          </wps:spPr>
                          <wps:style>
                            <a:lnRef idx="0"/>
                            <a:fillRef idx="0"/>
                            <a:effectRef idx="0"/>
                            <a:fontRef idx="minor"/>
                          </wps:style>
                          <wps:bodyPr/>
                        </wps:wsp>
                        <wps:wsp>
                          <wps:cNvSpPr/>
                          <wps:spPr>
                            <a:xfrm flipV="1">
                              <a:off x="2399040" y="508680"/>
                              <a:ext cx="29160" cy="9000"/>
                            </a:xfrm>
                            <a:prstGeom prst="line">
                              <a:avLst/>
                            </a:prstGeom>
                            <a:ln w="14760">
                              <a:solidFill>
                                <a:srgbClr val="000000"/>
                              </a:solidFill>
                              <a:miter/>
                            </a:ln>
                          </wps:spPr>
                          <wps:style>
                            <a:lnRef idx="0"/>
                            <a:fillRef idx="0"/>
                            <a:effectRef idx="0"/>
                            <a:fontRef idx="minor"/>
                          </wps:style>
                          <wps:bodyPr/>
                        </wps:wsp>
                        <wps:wsp>
                          <wps:cNvSpPr/>
                          <wps:spPr>
                            <a:xfrm flipV="1">
                              <a:off x="2428200" y="499680"/>
                              <a:ext cx="29160" cy="9000"/>
                            </a:xfrm>
                            <a:prstGeom prst="line">
                              <a:avLst/>
                            </a:prstGeom>
                            <a:ln w="14760">
                              <a:solidFill>
                                <a:srgbClr val="000000"/>
                              </a:solidFill>
                              <a:miter/>
                            </a:ln>
                          </wps:spPr>
                          <wps:style>
                            <a:lnRef idx="0"/>
                            <a:fillRef idx="0"/>
                            <a:effectRef idx="0"/>
                            <a:fontRef idx="minor"/>
                          </wps:style>
                          <wps:bodyPr/>
                        </wps:wsp>
                        <wps:wsp>
                          <wps:cNvSpPr/>
                          <wps:spPr>
                            <a:xfrm flipV="1">
                              <a:off x="2457360" y="490680"/>
                              <a:ext cx="29160" cy="9000"/>
                            </a:xfrm>
                            <a:prstGeom prst="line">
                              <a:avLst/>
                            </a:prstGeom>
                            <a:ln w="14760">
                              <a:solidFill>
                                <a:srgbClr val="000000"/>
                              </a:solidFill>
                              <a:miter/>
                            </a:ln>
                          </wps:spPr>
                          <wps:style>
                            <a:lnRef idx="0"/>
                            <a:fillRef idx="0"/>
                            <a:effectRef idx="0"/>
                            <a:fontRef idx="minor"/>
                          </wps:style>
                          <wps:bodyPr/>
                        </wps:wsp>
                        <wps:wsp>
                          <wps:cNvSpPr/>
                          <wps:spPr>
                            <a:xfrm flipV="1">
                              <a:off x="2486520" y="481680"/>
                              <a:ext cx="29880" cy="8280"/>
                            </a:xfrm>
                            <a:prstGeom prst="line">
                              <a:avLst/>
                            </a:prstGeom>
                            <a:ln w="14760">
                              <a:solidFill>
                                <a:srgbClr val="000000"/>
                              </a:solidFill>
                              <a:miter/>
                            </a:ln>
                          </wps:spPr>
                          <wps:style>
                            <a:lnRef idx="0"/>
                            <a:fillRef idx="0"/>
                            <a:effectRef idx="0"/>
                            <a:fontRef idx="minor"/>
                          </wps:style>
                          <wps:bodyPr/>
                        </wps:wsp>
                        <wps:wsp>
                          <wps:cNvSpPr/>
                          <wps:spPr>
                            <a:xfrm flipV="1">
                              <a:off x="2516400" y="473400"/>
                              <a:ext cx="29160" cy="8280"/>
                            </a:xfrm>
                            <a:prstGeom prst="line">
                              <a:avLst/>
                            </a:prstGeom>
                            <a:ln w="14760">
                              <a:solidFill>
                                <a:srgbClr val="000000"/>
                              </a:solidFill>
                              <a:miter/>
                            </a:ln>
                          </wps:spPr>
                          <wps:style>
                            <a:lnRef idx="0"/>
                            <a:fillRef idx="0"/>
                            <a:effectRef idx="0"/>
                            <a:fontRef idx="minor"/>
                          </wps:style>
                          <wps:bodyPr/>
                        </wps:wsp>
                        <wps:wsp>
                          <wps:cNvSpPr/>
                          <wps:spPr>
                            <a:xfrm flipV="1">
                              <a:off x="2545560" y="466560"/>
                              <a:ext cx="29160" cy="7560"/>
                            </a:xfrm>
                            <a:prstGeom prst="line">
                              <a:avLst/>
                            </a:prstGeom>
                            <a:ln w="14760">
                              <a:solidFill>
                                <a:srgbClr val="000000"/>
                              </a:solidFill>
                              <a:miter/>
                            </a:ln>
                          </wps:spPr>
                          <wps:style>
                            <a:lnRef idx="0"/>
                            <a:fillRef idx="0"/>
                            <a:effectRef idx="0"/>
                            <a:fontRef idx="minor"/>
                          </wps:style>
                          <wps:bodyPr/>
                        </wps:wsp>
                        <wps:wsp>
                          <wps:cNvSpPr/>
                          <wps:spPr>
                            <a:xfrm flipV="1">
                              <a:off x="2574720" y="459000"/>
                              <a:ext cx="29160" cy="7560"/>
                            </a:xfrm>
                            <a:prstGeom prst="line">
                              <a:avLst/>
                            </a:prstGeom>
                            <a:ln w="14760">
                              <a:solidFill>
                                <a:srgbClr val="000000"/>
                              </a:solidFill>
                              <a:miter/>
                            </a:ln>
                          </wps:spPr>
                          <wps:style>
                            <a:lnRef idx="0"/>
                            <a:fillRef idx="0"/>
                            <a:effectRef idx="0"/>
                            <a:fontRef idx="minor"/>
                          </wps:style>
                          <wps:bodyPr/>
                        </wps:wsp>
                        <wps:wsp>
                          <wps:cNvSpPr/>
                          <wps:spPr>
                            <a:xfrm flipV="1">
                              <a:off x="2603880" y="451440"/>
                              <a:ext cx="29160" cy="6840"/>
                            </a:xfrm>
                            <a:prstGeom prst="line">
                              <a:avLst/>
                            </a:prstGeom>
                            <a:ln w="14760">
                              <a:solidFill>
                                <a:srgbClr val="000000"/>
                              </a:solidFill>
                              <a:miter/>
                            </a:ln>
                          </wps:spPr>
                          <wps:style>
                            <a:lnRef idx="0"/>
                            <a:fillRef idx="0"/>
                            <a:effectRef idx="0"/>
                            <a:fontRef idx="minor"/>
                          </wps:style>
                          <wps:bodyPr/>
                        </wps:wsp>
                        <wps:wsp>
                          <wps:cNvSpPr/>
                          <wps:spPr>
                            <a:xfrm flipV="1">
                              <a:off x="2633400" y="444240"/>
                              <a:ext cx="29160" cy="6840"/>
                            </a:xfrm>
                            <a:prstGeom prst="line">
                              <a:avLst/>
                            </a:prstGeom>
                            <a:ln w="14760">
                              <a:solidFill>
                                <a:srgbClr val="000000"/>
                              </a:solidFill>
                              <a:miter/>
                            </a:ln>
                          </wps:spPr>
                          <wps:style>
                            <a:lnRef idx="0"/>
                            <a:fillRef idx="0"/>
                            <a:effectRef idx="0"/>
                            <a:fontRef idx="minor"/>
                          </wps:style>
                          <wps:bodyPr/>
                        </wps:wsp>
                        <wps:wsp>
                          <wps:cNvSpPr/>
                          <wps:spPr>
                            <a:xfrm flipV="1">
                              <a:off x="2662560" y="438480"/>
                              <a:ext cx="29160" cy="6480"/>
                            </a:xfrm>
                            <a:prstGeom prst="line">
                              <a:avLst/>
                            </a:prstGeom>
                            <a:ln w="14760">
                              <a:solidFill>
                                <a:srgbClr val="000000"/>
                              </a:solidFill>
                              <a:miter/>
                            </a:ln>
                          </wps:spPr>
                          <wps:style>
                            <a:lnRef idx="0"/>
                            <a:fillRef idx="0"/>
                            <a:effectRef idx="0"/>
                            <a:fontRef idx="minor"/>
                          </wps:style>
                          <wps:bodyPr/>
                        </wps:wsp>
                        <wps:wsp>
                          <wps:cNvSpPr/>
                          <wps:spPr>
                            <a:xfrm flipV="1">
                              <a:off x="2691720" y="432360"/>
                              <a:ext cx="29160" cy="6480"/>
                            </a:xfrm>
                            <a:prstGeom prst="line">
                              <a:avLst/>
                            </a:prstGeom>
                            <a:ln w="14760">
                              <a:solidFill>
                                <a:srgbClr val="000000"/>
                              </a:solidFill>
                              <a:miter/>
                            </a:ln>
                          </wps:spPr>
                          <wps:style>
                            <a:lnRef idx="0"/>
                            <a:fillRef idx="0"/>
                            <a:effectRef idx="0"/>
                            <a:fontRef idx="minor"/>
                          </wps:style>
                          <wps:bodyPr/>
                        </wps:wsp>
                        <wps:wsp>
                          <wps:cNvSpPr/>
                          <wps:spPr>
                            <a:xfrm flipV="1">
                              <a:off x="2720880" y="425880"/>
                              <a:ext cx="29160" cy="6480"/>
                            </a:xfrm>
                            <a:prstGeom prst="line">
                              <a:avLst/>
                            </a:prstGeom>
                            <a:ln w="14760">
                              <a:solidFill>
                                <a:srgbClr val="000000"/>
                              </a:solidFill>
                              <a:miter/>
                            </a:ln>
                          </wps:spPr>
                          <wps:style>
                            <a:lnRef idx="0"/>
                            <a:fillRef idx="0"/>
                            <a:effectRef idx="0"/>
                            <a:fontRef idx="minor"/>
                          </wps:style>
                          <wps:bodyPr/>
                        </wps:wsp>
                        <wps:wsp>
                          <wps:cNvSpPr/>
                          <wps:spPr>
                            <a:xfrm flipV="1">
                              <a:off x="2750040" y="420840"/>
                              <a:ext cx="29160" cy="5040"/>
                            </a:xfrm>
                            <a:prstGeom prst="line">
                              <a:avLst/>
                            </a:prstGeom>
                            <a:ln w="14760">
                              <a:solidFill>
                                <a:srgbClr val="000000"/>
                              </a:solidFill>
                              <a:miter/>
                            </a:ln>
                          </wps:spPr>
                          <wps:style>
                            <a:lnRef idx="0"/>
                            <a:fillRef idx="0"/>
                            <a:effectRef idx="0"/>
                            <a:fontRef idx="minor"/>
                          </wps:style>
                          <wps:bodyPr/>
                        </wps:wsp>
                        <wps:wsp>
                          <wps:cNvSpPr/>
                          <wps:spPr>
                            <a:xfrm flipV="1">
                              <a:off x="2779200" y="414360"/>
                              <a:ext cx="29160" cy="6480"/>
                            </a:xfrm>
                            <a:prstGeom prst="line">
                              <a:avLst/>
                            </a:prstGeom>
                            <a:ln w="14760">
                              <a:solidFill>
                                <a:srgbClr val="000000"/>
                              </a:solidFill>
                              <a:miter/>
                            </a:ln>
                          </wps:spPr>
                          <wps:style>
                            <a:lnRef idx="0"/>
                            <a:fillRef idx="0"/>
                            <a:effectRef idx="0"/>
                            <a:fontRef idx="minor"/>
                          </wps:style>
                          <wps:bodyPr/>
                        </wps:wsp>
                        <wps:wsp>
                          <wps:cNvSpPr/>
                          <wps:spPr>
                            <a:xfrm flipV="1">
                              <a:off x="2808360" y="409320"/>
                              <a:ext cx="29160" cy="5040"/>
                            </a:xfrm>
                            <a:prstGeom prst="line">
                              <a:avLst/>
                            </a:prstGeom>
                            <a:ln w="14760">
                              <a:solidFill>
                                <a:srgbClr val="000000"/>
                              </a:solidFill>
                              <a:miter/>
                            </a:ln>
                          </wps:spPr>
                          <wps:style>
                            <a:lnRef idx="0"/>
                            <a:fillRef idx="0"/>
                            <a:effectRef idx="0"/>
                            <a:fontRef idx="minor"/>
                          </wps:style>
                          <wps:bodyPr/>
                        </wps:wsp>
                        <wps:wsp>
                          <wps:cNvSpPr/>
                          <wps:spPr>
                            <a:xfrm flipV="1">
                              <a:off x="2837880" y="403200"/>
                              <a:ext cx="29160" cy="5760"/>
                            </a:xfrm>
                            <a:prstGeom prst="line">
                              <a:avLst/>
                            </a:prstGeom>
                            <a:ln w="14760">
                              <a:solidFill>
                                <a:srgbClr val="000000"/>
                              </a:solidFill>
                              <a:miter/>
                            </a:ln>
                          </wps:spPr>
                          <wps:style>
                            <a:lnRef idx="0"/>
                            <a:fillRef idx="0"/>
                            <a:effectRef idx="0"/>
                            <a:fontRef idx="minor"/>
                          </wps:style>
                          <wps:bodyPr/>
                        </wps:wsp>
                        <wps:wsp>
                          <wps:cNvSpPr/>
                          <wps:spPr>
                            <a:xfrm flipV="1">
                              <a:off x="2867040" y="398520"/>
                              <a:ext cx="29160" cy="5040"/>
                            </a:xfrm>
                            <a:prstGeom prst="line">
                              <a:avLst/>
                            </a:prstGeom>
                            <a:ln w="14760">
                              <a:solidFill>
                                <a:srgbClr val="000000"/>
                              </a:solidFill>
                              <a:miter/>
                            </a:ln>
                          </wps:spPr>
                          <wps:style>
                            <a:lnRef idx="0"/>
                            <a:fillRef idx="0"/>
                            <a:effectRef idx="0"/>
                            <a:fontRef idx="minor"/>
                          </wps:style>
                          <wps:bodyPr/>
                        </wps:wsp>
                        <wps:wsp>
                          <wps:cNvSpPr/>
                          <wps:spPr>
                            <a:xfrm flipV="1">
                              <a:off x="2896200" y="393480"/>
                              <a:ext cx="29160" cy="4320"/>
                            </a:xfrm>
                            <a:prstGeom prst="line">
                              <a:avLst/>
                            </a:prstGeom>
                            <a:ln w="14760">
                              <a:solidFill>
                                <a:srgbClr val="000000"/>
                              </a:solidFill>
                              <a:miter/>
                            </a:ln>
                          </wps:spPr>
                          <wps:style>
                            <a:lnRef idx="0"/>
                            <a:fillRef idx="0"/>
                            <a:effectRef idx="0"/>
                            <a:fontRef idx="minor"/>
                          </wps:style>
                          <wps:bodyPr/>
                        </wps:wsp>
                        <wps:wsp>
                          <wps:cNvSpPr/>
                          <wps:spPr>
                            <a:xfrm>
                              <a:off x="2925360" y="394200"/>
                              <a:ext cx="29880" cy="347400"/>
                            </a:xfrm>
                            <a:prstGeom prst="line">
                              <a:avLst/>
                            </a:prstGeom>
                            <a:ln w="14760">
                              <a:solidFill>
                                <a:srgbClr val="000000"/>
                              </a:solidFill>
                              <a:miter/>
                            </a:ln>
                          </wps:spPr>
                          <wps:style>
                            <a:lnRef idx="0"/>
                            <a:fillRef idx="0"/>
                            <a:effectRef idx="0"/>
                            <a:fontRef idx="minor"/>
                          </wps:style>
                          <wps:bodyPr/>
                        </wps:wsp>
                        <wps:wsp>
                          <wps:cNvSpPr/>
                          <wps:spPr>
                            <a:xfrm>
                              <a:off x="2955240" y="741600"/>
                              <a:ext cx="29160" cy="3960"/>
                            </a:xfrm>
                            <a:prstGeom prst="line">
                              <a:avLst/>
                            </a:prstGeom>
                            <a:ln w="14760">
                              <a:solidFill>
                                <a:srgbClr val="000000"/>
                              </a:solidFill>
                              <a:miter/>
                            </a:ln>
                          </wps:spPr>
                          <wps:style>
                            <a:lnRef idx="0"/>
                            <a:fillRef idx="0"/>
                            <a:effectRef idx="0"/>
                            <a:fontRef idx="minor"/>
                          </wps:style>
                          <wps:bodyPr/>
                        </wps:wsp>
                        <wps:wsp>
                          <wps:cNvSpPr/>
                          <wps:spPr>
                            <a:xfrm>
                              <a:off x="2984400" y="745200"/>
                              <a:ext cx="29160" cy="23040"/>
                            </a:xfrm>
                            <a:prstGeom prst="line">
                              <a:avLst/>
                            </a:prstGeom>
                            <a:ln w="14760">
                              <a:solidFill>
                                <a:srgbClr val="000000"/>
                              </a:solidFill>
                              <a:miter/>
                            </a:ln>
                          </wps:spPr>
                          <wps:style>
                            <a:lnRef idx="0"/>
                            <a:fillRef idx="0"/>
                            <a:effectRef idx="0"/>
                            <a:fontRef idx="minor"/>
                          </wps:style>
                          <wps:bodyPr/>
                        </wps:wsp>
                        <wps:wsp>
                          <wps:cNvSpPr/>
                          <wps:spPr>
                            <a:xfrm>
                              <a:off x="3013560" y="768240"/>
                              <a:ext cx="29160" cy="24840"/>
                            </a:xfrm>
                            <a:prstGeom prst="line">
                              <a:avLst/>
                            </a:prstGeom>
                            <a:ln w="14760">
                              <a:solidFill>
                                <a:srgbClr val="000000"/>
                              </a:solidFill>
                              <a:miter/>
                            </a:ln>
                          </wps:spPr>
                          <wps:style>
                            <a:lnRef idx="0"/>
                            <a:fillRef idx="0"/>
                            <a:effectRef idx="0"/>
                            <a:fontRef idx="minor"/>
                          </wps:style>
                          <wps:bodyPr/>
                        </wps:wsp>
                        <wps:wsp>
                          <wps:cNvSpPr/>
                          <wps:spPr>
                            <a:xfrm>
                              <a:off x="3042720" y="793080"/>
                              <a:ext cx="29160" cy="21600"/>
                            </a:xfrm>
                            <a:prstGeom prst="line">
                              <a:avLst/>
                            </a:prstGeom>
                            <a:ln w="14760">
                              <a:solidFill>
                                <a:srgbClr val="000000"/>
                              </a:solidFill>
                              <a:miter/>
                            </a:ln>
                          </wps:spPr>
                          <wps:style>
                            <a:lnRef idx="0"/>
                            <a:fillRef idx="0"/>
                            <a:effectRef idx="0"/>
                            <a:fontRef idx="minor"/>
                          </wps:style>
                          <wps:bodyPr/>
                        </wps:wsp>
                        <wps:wsp>
                          <wps:cNvSpPr/>
                          <wps:spPr>
                            <a:xfrm>
                              <a:off x="3071880" y="814680"/>
                              <a:ext cx="29160" cy="18360"/>
                            </a:xfrm>
                            <a:prstGeom prst="line">
                              <a:avLst/>
                            </a:prstGeom>
                            <a:ln w="14760">
                              <a:solidFill>
                                <a:srgbClr val="000000"/>
                              </a:solidFill>
                              <a:miter/>
                            </a:ln>
                          </wps:spPr>
                          <wps:style>
                            <a:lnRef idx="0"/>
                            <a:fillRef idx="0"/>
                            <a:effectRef idx="0"/>
                            <a:fontRef idx="minor"/>
                          </wps:style>
                          <wps:bodyPr/>
                        </wps:wsp>
                        <wps:wsp>
                          <wps:cNvSpPr/>
                          <wps:spPr>
                            <a:xfrm>
                              <a:off x="3101400" y="833040"/>
                              <a:ext cx="29160" cy="15120"/>
                            </a:xfrm>
                            <a:prstGeom prst="line">
                              <a:avLst/>
                            </a:prstGeom>
                            <a:ln w="14760">
                              <a:solidFill>
                                <a:srgbClr val="000000"/>
                              </a:solidFill>
                              <a:miter/>
                            </a:ln>
                          </wps:spPr>
                          <wps:style>
                            <a:lnRef idx="0"/>
                            <a:fillRef idx="0"/>
                            <a:effectRef idx="0"/>
                            <a:fontRef idx="minor"/>
                          </wps:style>
                          <wps:bodyPr/>
                        </wps:wsp>
                        <wps:wsp>
                          <wps:cNvSpPr/>
                          <wps:spPr>
                            <a:xfrm>
                              <a:off x="3130560" y="848160"/>
                              <a:ext cx="29160" cy="11520"/>
                            </a:xfrm>
                            <a:prstGeom prst="line">
                              <a:avLst/>
                            </a:prstGeom>
                            <a:ln w="14760">
                              <a:solidFill>
                                <a:srgbClr val="000000"/>
                              </a:solidFill>
                              <a:miter/>
                            </a:ln>
                          </wps:spPr>
                          <wps:style>
                            <a:lnRef idx="0"/>
                            <a:fillRef idx="0"/>
                            <a:effectRef idx="0"/>
                            <a:fontRef idx="minor"/>
                          </wps:style>
                          <wps:bodyPr/>
                        </wps:wsp>
                        <wps:wsp>
                          <wps:cNvSpPr/>
                          <wps:spPr>
                            <a:xfrm>
                              <a:off x="3159720" y="859680"/>
                              <a:ext cx="29160" cy="8280"/>
                            </a:xfrm>
                            <a:prstGeom prst="line">
                              <a:avLst/>
                            </a:prstGeom>
                            <a:ln w="14760">
                              <a:solidFill>
                                <a:srgbClr val="000000"/>
                              </a:solidFill>
                              <a:miter/>
                            </a:ln>
                          </wps:spPr>
                          <wps:style>
                            <a:lnRef idx="0"/>
                            <a:fillRef idx="0"/>
                            <a:effectRef idx="0"/>
                            <a:fontRef idx="minor"/>
                          </wps:style>
                          <wps:bodyPr/>
                        </wps:wsp>
                        <wps:wsp>
                          <wps:cNvSpPr/>
                          <wps:spPr>
                            <a:xfrm>
                              <a:off x="3188880" y="867960"/>
                              <a:ext cx="29160" cy="4320"/>
                            </a:xfrm>
                            <a:prstGeom prst="line">
                              <a:avLst/>
                            </a:prstGeom>
                            <a:ln w="14760">
                              <a:solidFill>
                                <a:srgbClr val="000000"/>
                              </a:solidFill>
                              <a:miter/>
                            </a:ln>
                          </wps:spPr>
                          <wps:style>
                            <a:lnRef idx="0"/>
                            <a:fillRef idx="0"/>
                            <a:effectRef idx="0"/>
                            <a:fontRef idx="minor"/>
                          </wps:style>
                          <wps:bodyPr/>
                        </wps:wsp>
                        <wps:wsp>
                          <wps:cNvSpPr/>
                          <wps:spPr>
                            <a:xfrm>
                              <a:off x="3218040" y="872280"/>
                              <a:ext cx="29160" cy="720"/>
                            </a:xfrm>
                            <a:prstGeom prst="line">
                              <a:avLst/>
                            </a:prstGeom>
                            <a:ln w="14760">
                              <a:solidFill>
                                <a:srgbClr val="000000"/>
                              </a:solidFill>
                              <a:miter/>
                            </a:ln>
                          </wps:spPr>
                          <wps:style>
                            <a:lnRef idx="0"/>
                            <a:fillRef idx="0"/>
                            <a:effectRef idx="0"/>
                            <a:fontRef idx="minor"/>
                          </wps:style>
                          <wps:bodyPr/>
                        </wps:wsp>
                        <wps:wsp>
                          <wps:cNvSpPr/>
                          <wps:spPr>
                            <a:xfrm flipV="1">
                              <a:off x="3247200" y="870480"/>
                              <a:ext cx="29160" cy="1800"/>
                            </a:xfrm>
                            <a:prstGeom prst="line">
                              <a:avLst/>
                            </a:prstGeom>
                            <a:ln w="14760">
                              <a:solidFill>
                                <a:srgbClr val="000000"/>
                              </a:solidFill>
                              <a:miter/>
                            </a:ln>
                          </wps:spPr>
                          <wps:style>
                            <a:lnRef idx="0"/>
                            <a:fillRef idx="0"/>
                            <a:effectRef idx="0"/>
                            <a:fontRef idx="minor"/>
                          </wps:style>
                          <wps:bodyPr/>
                        </wps:wsp>
                        <wps:wsp>
                          <wps:cNvSpPr/>
                          <wps:spPr>
                            <a:xfrm flipV="1">
                              <a:off x="3276360" y="866160"/>
                              <a:ext cx="29160" cy="5040"/>
                            </a:xfrm>
                            <a:prstGeom prst="line">
                              <a:avLst/>
                            </a:prstGeom>
                            <a:ln w="14760">
                              <a:solidFill>
                                <a:srgbClr val="000000"/>
                              </a:solidFill>
                              <a:miter/>
                            </a:ln>
                          </wps:spPr>
                          <wps:style>
                            <a:lnRef idx="0"/>
                            <a:fillRef idx="0"/>
                            <a:effectRef idx="0"/>
                            <a:fontRef idx="minor"/>
                          </wps:style>
                          <wps:bodyPr/>
                        </wps:wsp>
                        <wps:wsp>
                          <wps:cNvSpPr/>
                          <wps:spPr>
                            <a:xfrm flipV="1">
                              <a:off x="3305880" y="858240"/>
                              <a:ext cx="29160" cy="7560"/>
                            </a:xfrm>
                            <a:prstGeom prst="line">
                              <a:avLst/>
                            </a:prstGeom>
                            <a:ln w="14760">
                              <a:solidFill>
                                <a:srgbClr val="000000"/>
                              </a:solidFill>
                              <a:miter/>
                            </a:ln>
                          </wps:spPr>
                          <wps:style>
                            <a:lnRef idx="0"/>
                            <a:fillRef idx="0"/>
                            <a:effectRef idx="0"/>
                            <a:fontRef idx="minor"/>
                          </wps:style>
                          <wps:bodyPr/>
                        </wps:wsp>
                        <wps:wsp>
                          <wps:cNvSpPr/>
                          <wps:spPr>
                            <a:xfrm flipV="1">
                              <a:off x="3335040" y="847080"/>
                              <a:ext cx="29160" cy="10800"/>
                            </a:xfrm>
                            <a:prstGeom prst="line">
                              <a:avLst/>
                            </a:prstGeom>
                            <a:ln w="14760">
                              <a:solidFill>
                                <a:srgbClr val="000000"/>
                              </a:solidFill>
                              <a:miter/>
                            </a:ln>
                          </wps:spPr>
                          <wps:style>
                            <a:lnRef idx="0"/>
                            <a:fillRef idx="0"/>
                            <a:effectRef idx="0"/>
                            <a:fontRef idx="minor"/>
                          </wps:style>
                          <wps:bodyPr/>
                        </wps:wsp>
                        <wps:wsp>
                          <wps:cNvSpPr/>
                          <wps:spPr>
                            <a:xfrm flipV="1">
                              <a:off x="3364200" y="834840"/>
                              <a:ext cx="29880" cy="12600"/>
                            </a:xfrm>
                            <a:prstGeom prst="line">
                              <a:avLst/>
                            </a:prstGeom>
                            <a:ln w="14760">
                              <a:solidFill>
                                <a:srgbClr val="000000"/>
                              </a:solidFill>
                              <a:miter/>
                            </a:ln>
                          </wps:spPr>
                          <wps:style>
                            <a:lnRef idx="0"/>
                            <a:fillRef idx="0"/>
                            <a:effectRef idx="0"/>
                            <a:fontRef idx="minor"/>
                          </wps:style>
                          <wps:bodyPr/>
                        </wps:wsp>
                        <wps:wsp>
                          <wps:cNvSpPr/>
                          <wps:spPr>
                            <a:xfrm flipV="1">
                              <a:off x="3394080" y="818280"/>
                              <a:ext cx="29160" cy="15840"/>
                            </a:xfrm>
                            <a:prstGeom prst="line">
                              <a:avLst/>
                            </a:prstGeom>
                            <a:ln w="14760">
                              <a:solidFill>
                                <a:srgbClr val="000000"/>
                              </a:solidFill>
                              <a:miter/>
                            </a:ln>
                          </wps:spPr>
                          <wps:style>
                            <a:lnRef idx="0"/>
                            <a:fillRef idx="0"/>
                            <a:effectRef idx="0"/>
                            <a:fontRef idx="minor"/>
                          </wps:style>
                          <wps:bodyPr/>
                        </wps:wsp>
                        <wps:wsp>
                          <wps:cNvSpPr/>
                          <wps:spPr>
                            <a:xfrm flipV="1">
                              <a:off x="3423240" y="801360"/>
                              <a:ext cx="29160" cy="17640"/>
                            </a:xfrm>
                            <a:prstGeom prst="line">
                              <a:avLst/>
                            </a:prstGeom>
                            <a:ln w="14760">
                              <a:solidFill>
                                <a:srgbClr val="000000"/>
                              </a:solidFill>
                              <a:miter/>
                            </a:ln>
                          </wps:spPr>
                          <wps:style>
                            <a:lnRef idx="0"/>
                            <a:fillRef idx="0"/>
                            <a:effectRef idx="0"/>
                            <a:fontRef idx="minor"/>
                          </wps:style>
                          <wps:bodyPr/>
                        </wps:wsp>
                        <wps:wsp>
                          <wps:cNvSpPr/>
                          <wps:spPr>
                            <a:xfrm flipV="1">
                              <a:off x="3452400" y="780840"/>
                              <a:ext cx="29160" cy="19800"/>
                            </a:xfrm>
                            <a:prstGeom prst="line">
                              <a:avLst/>
                            </a:prstGeom>
                            <a:ln w="14760">
                              <a:solidFill>
                                <a:srgbClr val="000000"/>
                              </a:solidFill>
                              <a:miter/>
                            </a:ln>
                          </wps:spPr>
                          <wps:style>
                            <a:lnRef idx="0"/>
                            <a:fillRef idx="0"/>
                            <a:effectRef idx="0"/>
                            <a:fontRef idx="minor"/>
                          </wps:style>
                          <wps:bodyPr/>
                        </wps:wsp>
                        <wps:wsp>
                          <wps:cNvSpPr/>
                          <wps:spPr>
                            <a:xfrm flipV="1">
                              <a:off x="3481560" y="759960"/>
                              <a:ext cx="29160" cy="21600"/>
                            </a:xfrm>
                            <a:prstGeom prst="line">
                              <a:avLst/>
                            </a:prstGeom>
                            <a:ln w="14760">
                              <a:solidFill>
                                <a:srgbClr val="000000"/>
                              </a:solidFill>
                              <a:miter/>
                            </a:ln>
                          </wps:spPr>
                          <wps:style>
                            <a:lnRef idx="0"/>
                            <a:fillRef idx="0"/>
                            <a:effectRef idx="0"/>
                            <a:fontRef idx="minor"/>
                          </wps:style>
                          <wps:bodyPr/>
                        </wps:wsp>
                        <wps:wsp>
                          <wps:cNvSpPr/>
                          <wps:spPr>
                            <a:xfrm flipV="1">
                              <a:off x="3510720" y="735840"/>
                              <a:ext cx="29160" cy="23400"/>
                            </a:xfrm>
                            <a:prstGeom prst="line">
                              <a:avLst/>
                            </a:prstGeom>
                            <a:ln w="14760">
                              <a:solidFill>
                                <a:srgbClr val="000000"/>
                              </a:solidFill>
                              <a:miter/>
                            </a:ln>
                          </wps:spPr>
                          <wps:style>
                            <a:lnRef idx="0"/>
                            <a:fillRef idx="0"/>
                            <a:effectRef idx="0"/>
                            <a:fontRef idx="minor"/>
                          </wps:style>
                          <wps:bodyPr/>
                        </wps:wsp>
                        <wps:wsp>
                          <wps:cNvSpPr/>
                          <wps:spPr>
                            <a:xfrm flipV="1">
                              <a:off x="3539880" y="712440"/>
                              <a:ext cx="29160" cy="24120"/>
                            </a:xfrm>
                            <a:prstGeom prst="line">
                              <a:avLst/>
                            </a:prstGeom>
                            <a:ln w="14760">
                              <a:solidFill>
                                <a:srgbClr val="000000"/>
                              </a:solidFill>
                              <a:miter/>
                            </a:ln>
                          </wps:spPr>
                          <wps:style>
                            <a:lnRef idx="0"/>
                            <a:fillRef idx="0"/>
                            <a:effectRef idx="0"/>
                            <a:fontRef idx="minor"/>
                          </wps:style>
                          <wps:bodyPr/>
                        </wps:wsp>
                        <wps:wsp>
                          <wps:cNvSpPr/>
                          <wps:spPr>
                            <a:xfrm flipV="1">
                              <a:off x="3569400" y="685800"/>
                              <a:ext cx="29160" cy="25920"/>
                            </a:xfrm>
                            <a:prstGeom prst="line">
                              <a:avLst/>
                            </a:prstGeom>
                            <a:ln w="14760">
                              <a:solidFill>
                                <a:srgbClr val="000000"/>
                              </a:solidFill>
                              <a:miter/>
                            </a:ln>
                          </wps:spPr>
                          <wps:style>
                            <a:lnRef idx="0"/>
                            <a:fillRef idx="0"/>
                            <a:effectRef idx="0"/>
                            <a:fontRef idx="minor"/>
                          </wps:style>
                          <wps:bodyPr/>
                        </wps:wsp>
                        <wps:wsp>
                          <wps:cNvSpPr/>
                          <wps:spPr>
                            <a:xfrm flipV="1">
                              <a:off x="3598560" y="659520"/>
                              <a:ext cx="29160" cy="26640"/>
                            </a:xfrm>
                            <a:prstGeom prst="line">
                              <a:avLst/>
                            </a:prstGeom>
                            <a:ln w="14760">
                              <a:solidFill>
                                <a:srgbClr val="000000"/>
                              </a:solidFill>
                              <a:miter/>
                            </a:ln>
                          </wps:spPr>
                          <wps:style>
                            <a:lnRef idx="0"/>
                            <a:fillRef idx="0"/>
                            <a:effectRef idx="0"/>
                            <a:fontRef idx="minor"/>
                          </wps:style>
                          <wps:bodyPr/>
                        </wps:wsp>
                        <wps:wsp>
                          <wps:cNvSpPr/>
                          <wps:spPr>
                            <a:xfrm flipV="1">
                              <a:off x="3627720" y="631800"/>
                              <a:ext cx="29160" cy="28080"/>
                            </a:xfrm>
                            <a:prstGeom prst="line">
                              <a:avLst/>
                            </a:prstGeom>
                            <a:ln w="14760">
                              <a:solidFill>
                                <a:srgbClr val="000000"/>
                              </a:solidFill>
                              <a:miter/>
                            </a:ln>
                          </wps:spPr>
                          <wps:style>
                            <a:lnRef idx="0"/>
                            <a:fillRef idx="0"/>
                            <a:effectRef idx="0"/>
                            <a:fontRef idx="minor"/>
                          </wps:style>
                          <wps:bodyPr/>
                        </wps:wsp>
                        <wps:wsp>
                          <wps:cNvSpPr/>
                          <wps:spPr>
                            <a:xfrm flipV="1">
                              <a:off x="3656880" y="603720"/>
                              <a:ext cx="29880" cy="28080"/>
                            </a:xfrm>
                            <a:prstGeom prst="line">
                              <a:avLst/>
                            </a:prstGeom>
                            <a:ln w="14760">
                              <a:solidFill>
                                <a:srgbClr val="000000"/>
                              </a:solidFill>
                              <a:miter/>
                            </a:ln>
                          </wps:spPr>
                          <wps:style>
                            <a:lnRef idx="0"/>
                            <a:fillRef idx="0"/>
                            <a:effectRef idx="0"/>
                            <a:fontRef idx="minor"/>
                          </wps:style>
                          <wps:bodyPr/>
                        </wps:wsp>
                        <wps:wsp>
                          <wps:cNvSpPr/>
                          <wps:spPr>
                            <a:xfrm flipV="1">
                              <a:off x="3686760" y="574560"/>
                              <a:ext cx="29160" cy="29160"/>
                            </a:xfrm>
                            <a:prstGeom prst="line">
                              <a:avLst/>
                            </a:prstGeom>
                            <a:ln w="14760">
                              <a:solidFill>
                                <a:srgbClr val="000000"/>
                              </a:solidFill>
                              <a:miter/>
                            </a:ln>
                          </wps:spPr>
                          <wps:style>
                            <a:lnRef idx="0"/>
                            <a:fillRef idx="0"/>
                            <a:effectRef idx="0"/>
                            <a:fontRef idx="minor"/>
                          </wps:style>
                          <wps:bodyPr/>
                        </wps:wsp>
                        <wps:wsp>
                          <wps:cNvSpPr/>
                          <wps:spPr>
                            <a:xfrm flipV="1">
                              <a:off x="3715920" y="543960"/>
                              <a:ext cx="29160" cy="29880"/>
                            </a:xfrm>
                            <a:prstGeom prst="line">
                              <a:avLst/>
                            </a:prstGeom>
                            <a:ln w="14760">
                              <a:solidFill>
                                <a:srgbClr val="000000"/>
                              </a:solidFill>
                              <a:miter/>
                            </a:ln>
                          </wps:spPr>
                          <wps:style>
                            <a:lnRef idx="0"/>
                            <a:fillRef idx="0"/>
                            <a:effectRef idx="0"/>
                            <a:fontRef idx="minor"/>
                          </wps:style>
                          <wps:bodyPr/>
                        </wps:wsp>
                        <wps:wsp>
                          <wps:cNvSpPr/>
                          <wps:spPr>
                            <a:xfrm flipV="1">
                              <a:off x="3745080" y="514080"/>
                              <a:ext cx="29160" cy="30600"/>
                            </a:xfrm>
                            <a:prstGeom prst="line">
                              <a:avLst/>
                            </a:prstGeom>
                            <a:ln w="14760">
                              <a:solidFill>
                                <a:srgbClr val="000000"/>
                              </a:solidFill>
                              <a:miter/>
                            </a:ln>
                          </wps:spPr>
                          <wps:style>
                            <a:lnRef idx="0"/>
                            <a:fillRef idx="0"/>
                            <a:effectRef idx="0"/>
                            <a:fontRef idx="minor"/>
                          </wps:style>
                          <wps:bodyPr/>
                        </wps:wsp>
                        <wps:wsp>
                          <wps:cNvSpPr/>
                          <wps:spPr>
                            <a:xfrm flipV="1">
                              <a:off x="3774240" y="483840"/>
                              <a:ext cx="29160" cy="29880"/>
                            </a:xfrm>
                            <a:prstGeom prst="line">
                              <a:avLst/>
                            </a:prstGeom>
                            <a:ln w="14760">
                              <a:solidFill>
                                <a:srgbClr val="000000"/>
                              </a:solidFill>
                              <a:miter/>
                            </a:ln>
                          </wps:spPr>
                          <wps:style>
                            <a:lnRef idx="0"/>
                            <a:fillRef idx="0"/>
                            <a:effectRef idx="0"/>
                            <a:fontRef idx="minor"/>
                          </wps:style>
                          <wps:bodyPr/>
                        </wps:wsp>
                        <wps:wsp>
                          <wps:cNvSpPr/>
                          <wps:spPr>
                            <a:xfrm flipV="1">
                              <a:off x="3803400" y="452520"/>
                              <a:ext cx="29160" cy="30960"/>
                            </a:xfrm>
                            <a:prstGeom prst="line">
                              <a:avLst/>
                            </a:prstGeom>
                            <a:ln w="14760">
                              <a:solidFill>
                                <a:srgbClr val="000000"/>
                              </a:solidFill>
                              <a:miter/>
                            </a:ln>
                          </wps:spPr>
                          <wps:style>
                            <a:lnRef idx="0"/>
                            <a:fillRef idx="0"/>
                            <a:effectRef idx="0"/>
                            <a:fontRef idx="minor"/>
                          </wps:style>
                          <wps:bodyPr/>
                        </wps:wsp>
                        <wps:wsp>
                          <wps:cNvSpPr/>
                          <wps:spPr>
                            <a:xfrm flipV="1">
                              <a:off x="3832920" y="422640"/>
                              <a:ext cx="29160" cy="30600"/>
                            </a:xfrm>
                            <a:prstGeom prst="line">
                              <a:avLst/>
                            </a:prstGeom>
                            <a:ln w="14760">
                              <a:solidFill>
                                <a:srgbClr val="000000"/>
                              </a:solidFill>
                              <a:miter/>
                            </a:ln>
                          </wps:spPr>
                          <wps:style>
                            <a:lnRef idx="0"/>
                            <a:fillRef idx="0"/>
                            <a:effectRef idx="0"/>
                            <a:fontRef idx="minor"/>
                          </wps:style>
                          <wps:bodyPr/>
                        </wps:wsp>
                        <wps:wsp>
                          <wps:cNvSpPr/>
                          <wps:spPr>
                            <a:xfrm flipV="1">
                              <a:off x="3862080" y="392400"/>
                              <a:ext cx="29160" cy="30600"/>
                            </a:xfrm>
                            <a:prstGeom prst="line">
                              <a:avLst/>
                            </a:prstGeom>
                            <a:ln w="14760">
                              <a:solidFill>
                                <a:srgbClr val="000000"/>
                              </a:solidFill>
                              <a:miter/>
                            </a:ln>
                          </wps:spPr>
                          <wps:style>
                            <a:lnRef idx="0"/>
                            <a:fillRef idx="0"/>
                            <a:effectRef idx="0"/>
                            <a:fontRef idx="minor"/>
                          </wps:style>
                          <wps:bodyPr/>
                        </wps:wsp>
                        <wps:wsp>
                          <wps:cNvSpPr/>
                          <wps:spPr>
                            <a:xfrm flipV="1">
                              <a:off x="3891240" y="361800"/>
                              <a:ext cx="29160" cy="30600"/>
                            </a:xfrm>
                            <a:prstGeom prst="line">
                              <a:avLst/>
                            </a:prstGeom>
                            <a:ln w="14760">
                              <a:solidFill>
                                <a:srgbClr val="000000"/>
                              </a:solidFill>
                              <a:miter/>
                            </a:ln>
                          </wps:spPr>
                          <wps:style>
                            <a:lnRef idx="0"/>
                            <a:fillRef idx="0"/>
                            <a:effectRef idx="0"/>
                            <a:fontRef idx="minor"/>
                          </wps:style>
                          <wps:bodyPr/>
                        </wps:wsp>
                        <wps:wsp>
                          <wps:cNvSpPr/>
                          <wps:spPr>
                            <a:xfrm flipV="1">
                              <a:off x="3920400" y="331200"/>
                              <a:ext cx="29160" cy="30600"/>
                            </a:xfrm>
                            <a:prstGeom prst="line">
                              <a:avLst/>
                            </a:prstGeom>
                            <a:ln w="14760">
                              <a:solidFill>
                                <a:srgbClr val="000000"/>
                              </a:solidFill>
                              <a:miter/>
                            </a:ln>
                          </wps:spPr>
                          <wps:style>
                            <a:lnRef idx="0"/>
                            <a:fillRef idx="0"/>
                            <a:effectRef idx="0"/>
                            <a:fontRef idx="minor"/>
                          </wps:style>
                          <wps:bodyPr/>
                        </wps:wsp>
                        <wps:wsp>
                          <wps:cNvSpPr/>
                          <wps:spPr>
                            <a:xfrm flipV="1">
                              <a:off x="3949560" y="300960"/>
                              <a:ext cx="29880" cy="29880"/>
                            </a:xfrm>
                            <a:prstGeom prst="line">
                              <a:avLst/>
                            </a:prstGeom>
                            <a:ln w="14760">
                              <a:solidFill>
                                <a:srgbClr val="000000"/>
                              </a:solidFill>
                              <a:miter/>
                            </a:ln>
                          </wps:spPr>
                          <wps:style>
                            <a:lnRef idx="0"/>
                            <a:fillRef idx="0"/>
                            <a:effectRef idx="0"/>
                            <a:fontRef idx="minor"/>
                          </wps:style>
                          <wps:bodyPr/>
                        </wps:wsp>
                        <wps:wsp>
                          <wps:cNvSpPr/>
                          <wps:spPr>
                            <a:xfrm flipV="1">
                              <a:off x="3979440" y="271080"/>
                              <a:ext cx="29160" cy="29880"/>
                            </a:xfrm>
                            <a:prstGeom prst="line">
                              <a:avLst/>
                            </a:prstGeom>
                            <a:ln w="14760">
                              <a:solidFill>
                                <a:srgbClr val="000000"/>
                              </a:solidFill>
                              <a:miter/>
                            </a:ln>
                          </wps:spPr>
                          <wps:style>
                            <a:lnRef idx="0"/>
                            <a:fillRef idx="0"/>
                            <a:effectRef idx="0"/>
                            <a:fontRef idx="minor"/>
                          </wps:style>
                          <wps:bodyPr/>
                        </wps:wsp>
                        <wps:wsp>
                          <wps:cNvSpPr/>
                          <wps:spPr>
                            <a:xfrm flipV="1">
                              <a:off x="4008600" y="242280"/>
                              <a:ext cx="29160" cy="29160"/>
                            </a:xfrm>
                            <a:prstGeom prst="line">
                              <a:avLst/>
                            </a:prstGeom>
                            <a:ln w="14760">
                              <a:solidFill>
                                <a:srgbClr val="000000"/>
                              </a:solidFill>
                              <a:miter/>
                            </a:ln>
                          </wps:spPr>
                          <wps:style>
                            <a:lnRef idx="0"/>
                            <a:fillRef idx="0"/>
                            <a:effectRef idx="0"/>
                            <a:fontRef idx="minor"/>
                          </wps:style>
                          <wps:bodyPr/>
                        </wps:wsp>
                        <wps:wsp>
                          <wps:cNvSpPr/>
                          <wps:spPr>
                            <a:xfrm flipV="1">
                              <a:off x="4037760" y="213120"/>
                              <a:ext cx="29160" cy="29160"/>
                            </a:xfrm>
                            <a:prstGeom prst="line">
                              <a:avLst/>
                            </a:prstGeom>
                            <a:ln w="14760">
                              <a:solidFill>
                                <a:srgbClr val="000000"/>
                              </a:solidFill>
                              <a:miter/>
                            </a:ln>
                          </wps:spPr>
                          <wps:style>
                            <a:lnRef idx="0"/>
                            <a:fillRef idx="0"/>
                            <a:effectRef idx="0"/>
                            <a:fontRef idx="minor"/>
                          </wps:style>
                          <wps:bodyPr/>
                        </wps:wsp>
                        <wps:wsp>
                          <wps:cNvSpPr/>
                          <wps:spPr>
                            <a:xfrm flipV="1">
                              <a:off x="4066920" y="183960"/>
                              <a:ext cx="29160" cy="28440"/>
                            </a:xfrm>
                            <a:prstGeom prst="line">
                              <a:avLst/>
                            </a:prstGeom>
                            <a:ln w="14760">
                              <a:solidFill>
                                <a:srgbClr val="000000"/>
                              </a:solidFill>
                              <a:miter/>
                            </a:ln>
                          </wps:spPr>
                          <wps:style>
                            <a:lnRef idx="0"/>
                            <a:fillRef idx="0"/>
                            <a:effectRef idx="0"/>
                            <a:fontRef idx="minor"/>
                          </wps:style>
                          <wps:bodyPr/>
                        </wps:wsp>
                        <wps:wsp>
                          <wps:cNvSpPr/>
                          <wps:spPr>
                            <a:xfrm flipV="1">
                              <a:off x="4096440" y="155520"/>
                              <a:ext cx="29160" cy="28440"/>
                            </a:xfrm>
                            <a:prstGeom prst="line">
                              <a:avLst/>
                            </a:prstGeom>
                            <a:ln w="14760">
                              <a:solidFill>
                                <a:srgbClr val="000000"/>
                              </a:solidFill>
                              <a:miter/>
                            </a:ln>
                          </wps:spPr>
                          <wps:style>
                            <a:lnRef idx="0"/>
                            <a:fillRef idx="0"/>
                            <a:effectRef idx="0"/>
                            <a:fontRef idx="minor"/>
                          </wps:style>
                          <wps:bodyPr/>
                        </wps:wsp>
                        <wps:wsp>
                          <wps:cNvSpPr/>
                          <wps:spPr>
                            <a:xfrm>
                              <a:off x="8640" y="2493360"/>
                              <a:ext cx="39240" cy="39240"/>
                            </a:xfrm>
                            <a:prstGeom prst="rect">
                              <a:avLst/>
                            </a:prstGeom>
                            <a:noFill/>
                            <a:ln w="0">
                              <a:noFill/>
                            </a:ln>
                          </wps:spPr>
                          <wps:style>
                            <a:lnRef idx="0"/>
                            <a:fillRef idx="0"/>
                            <a:effectRef idx="0"/>
                            <a:fontRef idx="minor"/>
                          </wps:style>
                          <wps:bodyPr/>
                        </wps:wsp>
                        <wps:wsp>
                          <wps:cNvSpPr/>
                          <wps:spPr>
                            <a:xfrm>
                              <a:off x="38160" y="2493360"/>
                              <a:ext cx="39240" cy="39240"/>
                            </a:xfrm>
                            <a:prstGeom prst="rect">
                              <a:avLst/>
                            </a:prstGeom>
                            <a:noFill/>
                            <a:ln w="0">
                              <a:noFill/>
                            </a:ln>
                          </wps:spPr>
                          <wps:style>
                            <a:lnRef idx="0"/>
                            <a:fillRef idx="0"/>
                            <a:effectRef idx="0"/>
                            <a:fontRef idx="minor"/>
                          </wps:style>
                          <wps:bodyPr/>
                        </wps:wsp>
                        <wps:wsp>
                          <wps:cNvSpPr/>
                          <wps:spPr>
                            <a:xfrm>
                              <a:off x="67320" y="2492280"/>
                              <a:ext cx="39240" cy="39240"/>
                            </a:xfrm>
                            <a:prstGeom prst="rect">
                              <a:avLst/>
                            </a:prstGeom>
                            <a:noFill/>
                            <a:ln w="0">
                              <a:noFill/>
                            </a:ln>
                          </wps:spPr>
                          <wps:style>
                            <a:lnRef idx="0"/>
                            <a:fillRef idx="0"/>
                            <a:effectRef idx="0"/>
                            <a:fontRef idx="minor"/>
                          </wps:style>
                          <wps:bodyPr/>
                        </wps:wsp>
                        <wps:wsp>
                          <wps:cNvSpPr/>
                          <wps:spPr>
                            <a:xfrm>
                              <a:off x="96480" y="2489760"/>
                              <a:ext cx="39240" cy="39240"/>
                            </a:xfrm>
                            <a:prstGeom prst="rect">
                              <a:avLst/>
                            </a:prstGeom>
                            <a:noFill/>
                            <a:ln w="0">
                              <a:noFill/>
                            </a:ln>
                          </wps:spPr>
                          <wps:style>
                            <a:lnRef idx="0"/>
                            <a:fillRef idx="0"/>
                            <a:effectRef idx="0"/>
                            <a:fontRef idx="minor"/>
                          </wps:style>
                          <wps:bodyPr/>
                        </wps:wsp>
                        <wps:wsp>
                          <wps:cNvSpPr/>
                          <wps:spPr>
                            <a:xfrm>
                              <a:off x="125640" y="2485080"/>
                              <a:ext cx="39240" cy="39240"/>
                            </a:xfrm>
                            <a:prstGeom prst="rect">
                              <a:avLst/>
                            </a:prstGeom>
                            <a:noFill/>
                            <a:ln w="0">
                              <a:noFill/>
                            </a:ln>
                          </wps:spPr>
                          <wps:style>
                            <a:lnRef idx="0"/>
                            <a:fillRef idx="0"/>
                            <a:effectRef idx="0"/>
                            <a:fontRef idx="minor"/>
                          </wps:style>
                          <wps:bodyPr/>
                        </wps:wsp>
                        <wps:wsp>
                          <wps:cNvSpPr/>
                          <wps:spPr>
                            <a:xfrm>
                              <a:off x="155520" y="2478240"/>
                              <a:ext cx="39240" cy="39240"/>
                            </a:xfrm>
                            <a:prstGeom prst="rect">
                              <a:avLst/>
                            </a:prstGeom>
                            <a:noFill/>
                            <a:ln w="0">
                              <a:noFill/>
                            </a:ln>
                          </wps:spPr>
                          <wps:style>
                            <a:lnRef idx="0"/>
                            <a:fillRef idx="0"/>
                            <a:effectRef idx="0"/>
                            <a:fontRef idx="minor"/>
                          </wps:style>
                          <wps:bodyPr/>
                        </wps:wsp>
                        <wps:wsp>
                          <wps:cNvSpPr/>
                          <wps:spPr>
                            <a:xfrm>
                              <a:off x="184680" y="2468880"/>
                              <a:ext cx="39240" cy="39240"/>
                            </a:xfrm>
                            <a:prstGeom prst="rect">
                              <a:avLst/>
                            </a:prstGeom>
                            <a:noFill/>
                            <a:ln w="0">
                              <a:noFill/>
                            </a:ln>
                          </wps:spPr>
                          <wps:style>
                            <a:lnRef idx="0"/>
                            <a:fillRef idx="0"/>
                            <a:effectRef idx="0"/>
                            <a:fontRef idx="minor"/>
                          </wps:style>
                          <wps:bodyPr/>
                        </wps:wsp>
                        <wps:wsp>
                          <wps:cNvSpPr/>
                          <wps:spPr>
                            <a:xfrm>
                              <a:off x="213840" y="2457360"/>
                              <a:ext cx="39240" cy="39240"/>
                            </a:xfrm>
                            <a:prstGeom prst="rect">
                              <a:avLst/>
                            </a:prstGeom>
                            <a:noFill/>
                            <a:ln w="0">
                              <a:noFill/>
                            </a:ln>
                          </wps:spPr>
                          <wps:style>
                            <a:lnRef idx="0"/>
                            <a:fillRef idx="0"/>
                            <a:effectRef idx="0"/>
                            <a:fontRef idx="minor"/>
                          </wps:style>
                          <wps:bodyPr/>
                        </wps:wsp>
                        <wps:wsp>
                          <wps:cNvSpPr/>
                          <wps:spPr>
                            <a:xfrm>
                              <a:off x="243000" y="2442600"/>
                              <a:ext cx="39240" cy="39960"/>
                            </a:xfrm>
                            <a:prstGeom prst="rect">
                              <a:avLst/>
                            </a:prstGeom>
                            <a:noFill/>
                            <a:ln w="0">
                              <a:noFill/>
                            </a:ln>
                          </wps:spPr>
                          <wps:style>
                            <a:lnRef idx="0"/>
                            <a:fillRef idx="0"/>
                            <a:effectRef idx="0"/>
                            <a:fontRef idx="minor"/>
                          </wps:style>
                          <wps:bodyPr/>
                        </wps:wsp>
                        <wps:wsp>
                          <wps:cNvSpPr/>
                          <wps:spPr>
                            <a:xfrm>
                              <a:off x="272160" y="2425680"/>
                              <a:ext cx="39240" cy="39240"/>
                            </a:xfrm>
                            <a:prstGeom prst="rect">
                              <a:avLst/>
                            </a:prstGeom>
                            <a:noFill/>
                            <a:ln w="0">
                              <a:noFill/>
                            </a:ln>
                          </wps:spPr>
                          <wps:style>
                            <a:lnRef idx="0"/>
                            <a:fillRef idx="0"/>
                            <a:effectRef idx="0"/>
                            <a:fontRef idx="minor"/>
                          </wps:style>
                          <wps:bodyPr/>
                        </wps:wsp>
                        <wps:wsp>
                          <wps:cNvSpPr/>
                          <wps:spPr>
                            <a:xfrm>
                              <a:off x="301680" y="2406600"/>
                              <a:ext cx="39240" cy="39240"/>
                            </a:xfrm>
                            <a:prstGeom prst="rect">
                              <a:avLst/>
                            </a:prstGeom>
                            <a:noFill/>
                            <a:ln w="0">
                              <a:noFill/>
                            </a:ln>
                          </wps:spPr>
                          <wps:style>
                            <a:lnRef idx="0"/>
                            <a:fillRef idx="0"/>
                            <a:effectRef idx="0"/>
                            <a:fontRef idx="minor"/>
                          </wps:style>
                          <wps:bodyPr/>
                        </wps:wsp>
                      </wpg:grpSp>
                      <wps:wsp>
                        <wps:cNvSpPr/>
                        <wps:spPr>
                          <a:xfrm>
                            <a:off x="751320" y="2493000"/>
                            <a:ext cx="39240" cy="39240"/>
                          </a:xfrm>
                          <a:prstGeom prst="rect">
                            <a:avLst/>
                          </a:prstGeom>
                          <a:noFill/>
                          <a:ln w="0">
                            <a:noFill/>
                          </a:ln>
                        </wps:spPr>
                        <wps:style>
                          <a:lnRef idx="0"/>
                          <a:fillRef idx="0"/>
                          <a:effectRef idx="0"/>
                          <a:fontRef idx="minor"/>
                        </wps:style>
                        <wps:bodyPr/>
                      </wps:wsp>
                      <wps:wsp>
                        <wps:cNvSpPr/>
                        <wps:spPr>
                          <a:xfrm>
                            <a:off x="780480" y="2468160"/>
                            <a:ext cx="39240" cy="39960"/>
                          </a:xfrm>
                          <a:prstGeom prst="rect">
                            <a:avLst/>
                          </a:prstGeom>
                          <a:noFill/>
                          <a:ln w="0">
                            <a:noFill/>
                          </a:ln>
                        </wps:spPr>
                        <wps:style>
                          <a:lnRef idx="0"/>
                          <a:fillRef idx="0"/>
                          <a:effectRef idx="0"/>
                          <a:fontRef idx="minor"/>
                        </wps:style>
                        <wps:bodyPr/>
                      </wps:wsp>
                      <wps:wsp>
                        <wps:cNvSpPr/>
                        <wps:spPr>
                          <a:xfrm>
                            <a:off x="809640" y="2442240"/>
                            <a:ext cx="39240" cy="39240"/>
                          </a:xfrm>
                          <a:prstGeom prst="rect">
                            <a:avLst/>
                          </a:prstGeom>
                          <a:noFill/>
                          <a:ln w="0">
                            <a:noFill/>
                          </a:ln>
                        </wps:spPr>
                        <wps:style>
                          <a:lnRef idx="0"/>
                          <a:fillRef idx="0"/>
                          <a:effectRef idx="0"/>
                          <a:fontRef idx="minor"/>
                        </wps:style>
                        <wps:bodyPr/>
                      </wps:wsp>
                      <wps:wsp>
                        <wps:cNvSpPr/>
                        <wps:spPr>
                          <a:xfrm>
                            <a:off x="838800" y="2413800"/>
                            <a:ext cx="39240" cy="39240"/>
                          </a:xfrm>
                          <a:prstGeom prst="rect">
                            <a:avLst/>
                          </a:prstGeom>
                          <a:noFill/>
                          <a:ln w="0">
                            <a:noFill/>
                          </a:ln>
                        </wps:spPr>
                        <wps:style>
                          <a:lnRef idx="0"/>
                          <a:fillRef idx="0"/>
                          <a:effectRef idx="0"/>
                          <a:fontRef idx="minor"/>
                        </wps:style>
                        <wps:bodyPr/>
                      </wps:wsp>
                      <wps:wsp>
                        <wps:cNvSpPr/>
                        <wps:spPr>
                          <a:xfrm>
                            <a:off x="868680" y="2383920"/>
                            <a:ext cx="39240" cy="39240"/>
                          </a:xfrm>
                          <a:prstGeom prst="rect">
                            <a:avLst/>
                          </a:prstGeom>
                          <a:noFill/>
                          <a:ln w="0">
                            <a:noFill/>
                          </a:ln>
                        </wps:spPr>
                        <wps:style>
                          <a:lnRef idx="0"/>
                          <a:fillRef idx="0"/>
                          <a:effectRef idx="0"/>
                          <a:fontRef idx="minor"/>
                        </wps:style>
                        <wps:bodyPr/>
                      </wps:wsp>
                      <wps:wsp>
                        <wps:cNvSpPr/>
                        <wps:spPr>
                          <a:xfrm>
                            <a:off x="897840" y="2351520"/>
                            <a:ext cx="39240" cy="39240"/>
                          </a:xfrm>
                          <a:prstGeom prst="rect">
                            <a:avLst/>
                          </a:prstGeom>
                          <a:noFill/>
                          <a:ln w="0">
                            <a:noFill/>
                          </a:ln>
                        </wps:spPr>
                        <wps:style>
                          <a:lnRef idx="0"/>
                          <a:fillRef idx="0"/>
                          <a:effectRef idx="0"/>
                          <a:fontRef idx="minor"/>
                        </wps:style>
                        <wps:bodyPr/>
                      </wps:wsp>
                      <wps:wsp>
                        <wps:cNvSpPr/>
                        <wps:spPr>
                          <a:xfrm>
                            <a:off x="927000" y="2317680"/>
                            <a:ext cx="39240" cy="39240"/>
                          </a:xfrm>
                          <a:prstGeom prst="rect">
                            <a:avLst/>
                          </a:prstGeom>
                          <a:noFill/>
                          <a:ln w="0">
                            <a:noFill/>
                          </a:ln>
                        </wps:spPr>
                        <wps:style>
                          <a:lnRef idx="0"/>
                          <a:fillRef idx="0"/>
                          <a:effectRef idx="0"/>
                          <a:fontRef idx="minor"/>
                        </wps:style>
                        <wps:bodyPr/>
                      </wps:wsp>
                      <wps:wsp>
                        <wps:cNvSpPr/>
                        <wps:spPr>
                          <a:xfrm>
                            <a:off x="956160" y="2282760"/>
                            <a:ext cx="39240" cy="39240"/>
                          </a:xfrm>
                          <a:prstGeom prst="rect">
                            <a:avLst/>
                          </a:prstGeom>
                          <a:noFill/>
                          <a:ln w="0">
                            <a:noFill/>
                          </a:ln>
                        </wps:spPr>
                        <wps:style>
                          <a:lnRef idx="0"/>
                          <a:fillRef idx="0"/>
                          <a:effectRef idx="0"/>
                          <a:fontRef idx="minor"/>
                        </wps:style>
                        <wps:bodyPr/>
                      </wps:wsp>
                      <wps:wsp>
                        <wps:cNvSpPr/>
                        <wps:spPr>
                          <a:xfrm>
                            <a:off x="985680" y="2247120"/>
                            <a:ext cx="39240" cy="39240"/>
                          </a:xfrm>
                          <a:prstGeom prst="rect">
                            <a:avLst/>
                          </a:prstGeom>
                          <a:noFill/>
                          <a:ln w="0">
                            <a:noFill/>
                          </a:ln>
                        </wps:spPr>
                        <wps:style>
                          <a:lnRef idx="0"/>
                          <a:fillRef idx="0"/>
                          <a:effectRef idx="0"/>
                          <a:fontRef idx="minor"/>
                        </wps:style>
                        <wps:bodyPr/>
                      </wps:wsp>
                      <wps:wsp>
                        <wps:cNvSpPr/>
                        <wps:spPr>
                          <a:xfrm>
                            <a:off x="1014840" y="2209680"/>
                            <a:ext cx="39240" cy="39240"/>
                          </a:xfrm>
                          <a:prstGeom prst="rect">
                            <a:avLst/>
                          </a:prstGeom>
                          <a:noFill/>
                          <a:ln w="0">
                            <a:noFill/>
                          </a:ln>
                        </wps:spPr>
                        <wps:style>
                          <a:lnRef idx="0"/>
                          <a:fillRef idx="0"/>
                          <a:effectRef idx="0"/>
                          <a:fontRef idx="minor"/>
                        </wps:style>
                        <wps:bodyPr/>
                      </wps:wsp>
                      <wps:wsp>
                        <wps:cNvSpPr/>
                        <wps:spPr>
                          <a:xfrm>
                            <a:off x="1044000" y="2171880"/>
                            <a:ext cx="39240" cy="39240"/>
                          </a:xfrm>
                          <a:prstGeom prst="rect">
                            <a:avLst/>
                          </a:prstGeom>
                          <a:noFill/>
                          <a:ln w="0">
                            <a:noFill/>
                          </a:ln>
                        </wps:spPr>
                        <wps:style>
                          <a:lnRef idx="0"/>
                          <a:fillRef idx="0"/>
                          <a:effectRef idx="0"/>
                          <a:fontRef idx="minor"/>
                        </wps:style>
                        <wps:bodyPr/>
                      </wps:wsp>
                      <wps:wsp>
                        <wps:cNvSpPr/>
                        <wps:spPr>
                          <a:xfrm>
                            <a:off x="1073160" y="2133720"/>
                            <a:ext cx="39240" cy="39240"/>
                          </a:xfrm>
                          <a:prstGeom prst="rect">
                            <a:avLst/>
                          </a:prstGeom>
                          <a:noFill/>
                          <a:ln w="0">
                            <a:noFill/>
                          </a:ln>
                        </wps:spPr>
                        <wps:style>
                          <a:lnRef idx="0"/>
                          <a:fillRef idx="0"/>
                          <a:effectRef idx="0"/>
                          <a:fontRef idx="minor"/>
                        </wps:style>
                        <wps:bodyPr/>
                      </wps:wsp>
                      <wps:wsp>
                        <wps:cNvSpPr/>
                        <wps:spPr>
                          <a:xfrm>
                            <a:off x="1102320" y="2094120"/>
                            <a:ext cx="39240" cy="39240"/>
                          </a:xfrm>
                          <a:prstGeom prst="rect">
                            <a:avLst/>
                          </a:prstGeom>
                          <a:noFill/>
                          <a:ln w="0">
                            <a:noFill/>
                          </a:ln>
                        </wps:spPr>
                        <wps:style>
                          <a:lnRef idx="0"/>
                          <a:fillRef idx="0"/>
                          <a:effectRef idx="0"/>
                          <a:fontRef idx="minor"/>
                        </wps:style>
                        <wps:bodyPr/>
                      </wps:wsp>
                      <wps:wsp>
                        <wps:cNvSpPr/>
                        <wps:spPr>
                          <a:xfrm>
                            <a:off x="1131480" y="2054880"/>
                            <a:ext cx="39240" cy="39240"/>
                          </a:xfrm>
                          <a:prstGeom prst="rect">
                            <a:avLst/>
                          </a:prstGeom>
                          <a:noFill/>
                          <a:ln w="0">
                            <a:noFill/>
                          </a:ln>
                        </wps:spPr>
                        <wps:style>
                          <a:lnRef idx="0"/>
                          <a:fillRef idx="0"/>
                          <a:effectRef idx="0"/>
                          <a:fontRef idx="minor"/>
                        </wps:style>
                        <wps:bodyPr/>
                      </wps:wsp>
                      <wps:wsp>
                        <wps:cNvSpPr/>
                        <wps:spPr>
                          <a:xfrm>
                            <a:off x="1161360" y="2014920"/>
                            <a:ext cx="39240" cy="39240"/>
                          </a:xfrm>
                          <a:prstGeom prst="rect">
                            <a:avLst/>
                          </a:prstGeom>
                          <a:noFill/>
                          <a:ln w="0">
                            <a:noFill/>
                          </a:ln>
                        </wps:spPr>
                        <wps:style>
                          <a:lnRef idx="0"/>
                          <a:fillRef idx="0"/>
                          <a:effectRef idx="0"/>
                          <a:fontRef idx="minor"/>
                        </wps:style>
                        <wps:bodyPr/>
                      </wps:wsp>
                      <wps:wsp>
                        <wps:cNvSpPr/>
                        <wps:spPr>
                          <a:xfrm>
                            <a:off x="1190520" y="1974960"/>
                            <a:ext cx="39240" cy="39240"/>
                          </a:xfrm>
                          <a:prstGeom prst="rect">
                            <a:avLst/>
                          </a:prstGeom>
                          <a:noFill/>
                          <a:ln w="0">
                            <a:noFill/>
                          </a:ln>
                        </wps:spPr>
                        <wps:style>
                          <a:lnRef idx="0"/>
                          <a:fillRef idx="0"/>
                          <a:effectRef idx="0"/>
                          <a:fontRef idx="minor"/>
                        </wps:style>
                        <wps:bodyPr/>
                      </wps:wsp>
                      <wps:wsp>
                        <wps:cNvSpPr/>
                        <wps:spPr>
                          <a:xfrm>
                            <a:off x="1219680" y="1935000"/>
                            <a:ext cx="39240" cy="39240"/>
                          </a:xfrm>
                          <a:prstGeom prst="rect">
                            <a:avLst/>
                          </a:prstGeom>
                          <a:noFill/>
                          <a:ln w="0">
                            <a:noFill/>
                          </a:ln>
                        </wps:spPr>
                        <wps:style>
                          <a:lnRef idx="0"/>
                          <a:fillRef idx="0"/>
                          <a:effectRef idx="0"/>
                          <a:fontRef idx="minor"/>
                        </wps:style>
                        <wps:bodyPr/>
                      </wps:wsp>
                      <wps:wsp>
                        <wps:cNvSpPr/>
                        <wps:spPr>
                          <a:xfrm>
                            <a:off x="1249200" y="1894320"/>
                            <a:ext cx="39240" cy="39240"/>
                          </a:xfrm>
                          <a:prstGeom prst="rect">
                            <a:avLst/>
                          </a:prstGeom>
                          <a:noFill/>
                          <a:ln w="0">
                            <a:noFill/>
                          </a:ln>
                        </wps:spPr>
                        <wps:style>
                          <a:lnRef idx="0"/>
                          <a:fillRef idx="0"/>
                          <a:effectRef idx="0"/>
                          <a:fontRef idx="minor"/>
                        </wps:style>
                        <wps:bodyPr/>
                      </wps:wsp>
                      <wps:wsp>
                        <wps:cNvSpPr/>
                        <wps:spPr>
                          <a:xfrm>
                            <a:off x="1278360" y="1854360"/>
                            <a:ext cx="39240" cy="39240"/>
                          </a:xfrm>
                          <a:prstGeom prst="rect">
                            <a:avLst/>
                          </a:prstGeom>
                          <a:noFill/>
                          <a:ln w="0">
                            <a:noFill/>
                          </a:ln>
                        </wps:spPr>
                        <wps:style>
                          <a:lnRef idx="0"/>
                          <a:fillRef idx="0"/>
                          <a:effectRef idx="0"/>
                          <a:fontRef idx="minor"/>
                        </wps:style>
                        <wps:bodyPr/>
                      </wps:wsp>
                      <wps:wsp>
                        <wps:cNvSpPr/>
                        <wps:spPr>
                          <a:xfrm>
                            <a:off x="1307520" y="1814040"/>
                            <a:ext cx="39240" cy="39240"/>
                          </a:xfrm>
                          <a:prstGeom prst="rect">
                            <a:avLst/>
                          </a:prstGeom>
                          <a:noFill/>
                          <a:ln w="0">
                            <a:noFill/>
                          </a:ln>
                        </wps:spPr>
                        <wps:style>
                          <a:lnRef idx="0"/>
                          <a:fillRef idx="0"/>
                          <a:effectRef idx="0"/>
                          <a:fontRef idx="minor"/>
                        </wps:style>
                        <wps:bodyPr/>
                      </wps:wsp>
                      <wps:wsp>
                        <wps:cNvSpPr/>
                        <wps:spPr>
                          <a:xfrm>
                            <a:off x="1336680" y="1774800"/>
                            <a:ext cx="39240" cy="39240"/>
                          </a:xfrm>
                          <a:prstGeom prst="rect">
                            <a:avLst/>
                          </a:prstGeom>
                          <a:noFill/>
                          <a:ln w="0">
                            <a:noFill/>
                          </a:ln>
                        </wps:spPr>
                        <wps:style>
                          <a:lnRef idx="0"/>
                          <a:fillRef idx="0"/>
                          <a:effectRef idx="0"/>
                          <a:fontRef idx="minor"/>
                        </wps:style>
                        <wps:bodyPr/>
                      </wps:wsp>
                      <wps:wsp>
                        <wps:cNvSpPr/>
                        <wps:spPr>
                          <a:xfrm>
                            <a:off x="1365840" y="1735560"/>
                            <a:ext cx="39240" cy="39240"/>
                          </a:xfrm>
                          <a:prstGeom prst="rect">
                            <a:avLst/>
                          </a:prstGeom>
                          <a:noFill/>
                          <a:ln w="0">
                            <a:noFill/>
                          </a:ln>
                        </wps:spPr>
                        <wps:style>
                          <a:lnRef idx="0"/>
                          <a:fillRef idx="0"/>
                          <a:effectRef idx="0"/>
                          <a:fontRef idx="minor"/>
                        </wps:style>
                        <wps:bodyPr/>
                      </wps:wsp>
                      <wps:wsp>
                        <wps:cNvSpPr/>
                        <wps:spPr>
                          <a:xfrm>
                            <a:off x="1395000" y="1696680"/>
                            <a:ext cx="39240" cy="39240"/>
                          </a:xfrm>
                          <a:prstGeom prst="rect">
                            <a:avLst/>
                          </a:prstGeom>
                          <a:noFill/>
                          <a:ln w="0">
                            <a:noFill/>
                          </a:ln>
                        </wps:spPr>
                        <wps:style>
                          <a:lnRef idx="0"/>
                          <a:fillRef idx="0"/>
                          <a:effectRef idx="0"/>
                          <a:fontRef idx="minor"/>
                        </wps:style>
                        <wps:bodyPr/>
                      </wps:wsp>
                      <wps:wsp>
                        <wps:cNvSpPr/>
                        <wps:spPr>
                          <a:xfrm>
                            <a:off x="1424160" y="1658520"/>
                            <a:ext cx="39240" cy="39240"/>
                          </a:xfrm>
                          <a:prstGeom prst="rect">
                            <a:avLst/>
                          </a:prstGeom>
                          <a:noFill/>
                          <a:ln w="0">
                            <a:noFill/>
                          </a:ln>
                        </wps:spPr>
                        <wps:style>
                          <a:lnRef idx="0"/>
                          <a:fillRef idx="0"/>
                          <a:effectRef idx="0"/>
                          <a:fontRef idx="minor"/>
                        </wps:style>
                        <wps:bodyPr/>
                      </wps:wsp>
                      <wps:wsp>
                        <wps:cNvSpPr/>
                        <wps:spPr>
                          <a:xfrm>
                            <a:off x="1454040" y="1620360"/>
                            <a:ext cx="39240" cy="39960"/>
                          </a:xfrm>
                          <a:prstGeom prst="rect">
                            <a:avLst/>
                          </a:prstGeom>
                          <a:noFill/>
                          <a:ln w="0">
                            <a:noFill/>
                          </a:ln>
                        </wps:spPr>
                        <wps:style>
                          <a:lnRef idx="0"/>
                          <a:fillRef idx="0"/>
                          <a:effectRef idx="0"/>
                          <a:fontRef idx="minor"/>
                        </wps:style>
                        <wps:bodyPr/>
                      </wps:wsp>
                      <wps:wsp>
                        <wps:cNvSpPr/>
                        <wps:spPr>
                          <a:xfrm>
                            <a:off x="1483200" y="1582920"/>
                            <a:ext cx="39240" cy="39240"/>
                          </a:xfrm>
                          <a:prstGeom prst="rect">
                            <a:avLst/>
                          </a:prstGeom>
                          <a:noFill/>
                          <a:ln w="0">
                            <a:noFill/>
                          </a:ln>
                        </wps:spPr>
                        <wps:style>
                          <a:lnRef idx="0"/>
                          <a:fillRef idx="0"/>
                          <a:effectRef idx="0"/>
                          <a:fontRef idx="minor"/>
                        </wps:style>
                        <wps:bodyPr/>
                      </wps:wsp>
                      <wps:wsp>
                        <wps:cNvSpPr/>
                        <wps:spPr>
                          <a:xfrm>
                            <a:off x="1512720" y="1546200"/>
                            <a:ext cx="39240" cy="39960"/>
                          </a:xfrm>
                          <a:prstGeom prst="rect">
                            <a:avLst/>
                          </a:prstGeom>
                          <a:noFill/>
                          <a:ln w="0">
                            <a:noFill/>
                          </a:ln>
                        </wps:spPr>
                        <wps:style>
                          <a:lnRef idx="0"/>
                          <a:fillRef idx="0"/>
                          <a:effectRef idx="0"/>
                          <a:fontRef idx="minor"/>
                        </wps:style>
                        <wps:bodyPr/>
                      </wps:wsp>
                      <wps:wsp>
                        <wps:cNvSpPr/>
                        <wps:spPr>
                          <a:xfrm>
                            <a:off x="1541880" y="1510560"/>
                            <a:ext cx="39240" cy="39240"/>
                          </a:xfrm>
                          <a:prstGeom prst="rect">
                            <a:avLst/>
                          </a:prstGeom>
                          <a:noFill/>
                          <a:ln w="0">
                            <a:noFill/>
                          </a:ln>
                        </wps:spPr>
                        <wps:style>
                          <a:lnRef idx="0"/>
                          <a:fillRef idx="0"/>
                          <a:effectRef idx="0"/>
                          <a:fontRef idx="minor"/>
                        </wps:style>
                        <wps:bodyPr/>
                      </wps:wsp>
                      <wps:wsp>
                        <wps:cNvSpPr/>
                        <wps:spPr>
                          <a:xfrm>
                            <a:off x="1571040" y="1475280"/>
                            <a:ext cx="39240" cy="39240"/>
                          </a:xfrm>
                          <a:prstGeom prst="rect">
                            <a:avLst/>
                          </a:prstGeom>
                          <a:noFill/>
                          <a:ln w="0">
                            <a:noFill/>
                          </a:ln>
                        </wps:spPr>
                        <wps:style>
                          <a:lnRef idx="0"/>
                          <a:fillRef idx="0"/>
                          <a:effectRef idx="0"/>
                          <a:fontRef idx="minor"/>
                        </wps:style>
                        <wps:bodyPr/>
                      </wps:wsp>
                      <wps:wsp>
                        <wps:cNvSpPr/>
                        <wps:spPr>
                          <a:xfrm>
                            <a:off x="1600200" y="1440720"/>
                            <a:ext cx="39240" cy="39240"/>
                          </a:xfrm>
                          <a:prstGeom prst="rect">
                            <a:avLst/>
                          </a:prstGeom>
                          <a:noFill/>
                          <a:ln w="0">
                            <a:noFill/>
                          </a:ln>
                        </wps:spPr>
                        <wps:style>
                          <a:lnRef idx="0"/>
                          <a:fillRef idx="0"/>
                          <a:effectRef idx="0"/>
                          <a:fontRef idx="minor"/>
                        </wps:style>
                        <wps:bodyPr/>
                      </wps:wsp>
                      <wps:wsp>
                        <wps:cNvSpPr/>
                        <wps:spPr>
                          <a:xfrm>
                            <a:off x="1629360" y="1406520"/>
                            <a:ext cx="39240" cy="39240"/>
                          </a:xfrm>
                          <a:prstGeom prst="rect">
                            <a:avLst/>
                          </a:prstGeom>
                          <a:noFill/>
                          <a:ln w="0">
                            <a:noFill/>
                          </a:ln>
                        </wps:spPr>
                        <wps:style>
                          <a:lnRef idx="0"/>
                          <a:fillRef idx="0"/>
                          <a:effectRef idx="0"/>
                          <a:fontRef idx="minor"/>
                        </wps:style>
                        <wps:bodyPr/>
                      </wps:wsp>
                      <wps:wsp>
                        <wps:cNvSpPr/>
                        <wps:spPr>
                          <a:xfrm>
                            <a:off x="1658520" y="1373400"/>
                            <a:ext cx="39240" cy="39240"/>
                          </a:xfrm>
                          <a:prstGeom prst="rect">
                            <a:avLst/>
                          </a:prstGeom>
                          <a:noFill/>
                          <a:ln w="0">
                            <a:noFill/>
                          </a:ln>
                        </wps:spPr>
                        <wps:style>
                          <a:lnRef idx="0"/>
                          <a:fillRef idx="0"/>
                          <a:effectRef idx="0"/>
                          <a:fontRef idx="minor"/>
                        </wps:style>
                        <wps:bodyPr/>
                      </wps:wsp>
                      <wps:wsp>
                        <wps:cNvSpPr/>
                        <wps:spPr>
                          <a:xfrm>
                            <a:off x="1687680" y="1341000"/>
                            <a:ext cx="39240" cy="39240"/>
                          </a:xfrm>
                          <a:prstGeom prst="rect">
                            <a:avLst/>
                          </a:prstGeom>
                          <a:noFill/>
                          <a:ln w="0">
                            <a:noFill/>
                          </a:ln>
                        </wps:spPr>
                        <wps:style>
                          <a:lnRef idx="0"/>
                          <a:fillRef idx="0"/>
                          <a:effectRef idx="0"/>
                          <a:fontRef idx="minor"/>
                        </wps:style>
                        <wps:bodyPr/>
                      </wps:wsp>
                      <wps:wsp>
                        <wps:cNvSpPr/>
                        <wps:spPr>
                          <a:xfrm>
                            <a:off x="1717200" y="1308600"/>
                            <a:ext cx="39240" cy="39240"/>
                          </a:xfrm>
                          <a:prstGeom prst="rect">
                            <a:avLst/>
                          </a:prstGeom>
                          <a:noFill/>
                          <a:ln w="0">
                            <a:noFill/>
                          </a:ln>
                        </wps:spPr>
                        <wps:style>
                          <a:lnRef idx="0"/>
                          <a:fillRef idx="0"/>
                          <a:effectRef idx="0"/>
                          <a:fontRef idx="minor"/>
                        </wps:style>
                        <wps:bodyPr/>
                      </wps:wsp>
                      <wps:wsp>
                        <wps:cNvSpPr/>
                        <wps:spPr>
                          <a:xfrm>
                            <a:off x="1746720" y="1277640"/>
                            <a:ext cx="39240" cy="39240"/>
                          </a:xfrm>
                          <a:prstGeom prst="rect">
                            <a:avLst/>
                          </a:prstGeom>
                          <a:noFill/>
                          <a:ln w="0">
                            <a:noFill/>
                          </a:ln>
                        </wps:spPr>
                        <wps:style>
                          <a:lnRef idx="0"/>
                          <a:fillRef idx="0"/>
                          <a:effectRef idx="0"/>
                          <a:fontRef idx="minor"/>
                        </wps:style>
                        <wps:bodyPr/>
                      </wps:wsp>
                      <wps:wsp>
                        <wps:cNvSpPr/>
                        <wps:spPr>
                          <a:xfrm>
                            <a:off x="1776240" y="1247760"/>
                            <a:ext cx="39240" cy="39240"/>
                          </a:xfrm>
                          <a:prstGeom prst="rect">
                            <a:avLst/>
                          </a:prstGeom>
                          <a:noFill/>
                          <a:ln w="0">
                            <a:noFill/>
                          </a:ln>
                        </wps:spPr>
                        <wps:style>
                          <a:lnRef idx="0"/>
                          <a:fillRef idx="0"/>
                          <a:effectRef idx="0"/>
                          <a:fontRef idx="minor"/>
                        </wps:style>
                        <wps:bodyPr/>
                      </wps:wsp>
                      <wps:wsp>
                        <wps:cNvSpPr/>
                        <wps:spPr>
                          <a:xfrm>
                            <a:off x="1805400" y="1218600"/>
                            <a:ext cx="39240" cy="39240"/>
                          </a:xfrm>
                          <a:prstGeom prst="rect">
                            <a:avLst/>
                          </a:prstGeom>
                          <a:noFill/>
                          <a:ln w="0">
                            <a:noFill/>
                          </a:ln>
                        </wps:spPr>
                        <wps:style>
                          <a:lnRef idx="0"/>
                          <a:fillRef idx="0"/>
                          <a:effectRef idx="0"/>
                          <a:fontRef idx="minor"/>
                        </wps:style>
                        <wps:bodyPr/>
                      </wps:wsp>
                      <wps:wsp>
                        <wps:cNvSpPr/>
                        <wps:spPr>
                          <a:xfrm>
                            <a:off x="1834560" y="1189440"/>
                            <a:ext cx="39240" cy="39240"/>
                          </a:xfrm>
                          <a:prstGeom prst="rect">
                            <a:avLst/>
                          </a:prstGeom>
                          <a:noFill/>
                          <a:ln w="0">
                            <a:noFill/>
                          </a:ln>
                        </wps:spPr>
                        <wps:style>
                          <a:lnRef idx="0"/>
                          <a:fillRef idx="0"/>
                          <a:effectRef idx="0"/>
                          <a:fontRef idx="minor"/>
                        </wps:style>
                        <wps:bodyPr/>
                      </wps:wsp>
                      <wps:wsp>
                        <wps:cNvSpPr/>
                        <wps:spPr>
                          <a:xfrm>
                            <a:off x="1863720" y="1161360"/>
                            <a:ext cx="39240" cy="39240"/>
                          </a:xfrm>
                          <a:prstGeom prst="rect">
                            <a:avLst/>
                          </a:prstGeom>
                          <a:noFill/>
                          <a:ln w="0">
                            <a:noFill/>
                          </a:ln>
                        </wps:spPr>
                        <wps:style>
                          <a:lnRef idx="0"/>
                          <a:fillRef idx="0"/>
                          <a:effectRef idx="0"/>
                          <a:fontRef idx="minor"/>
                        </wps:style>
                        <wps:bodyPr/>
                      </wps:wsp>
                      <wps:wsp>
                        <wps:cNvSpPr/>
                        <wps:spPr>
                          <a:xfrm>
                            <a:off x="1892880" y="1134000"/>
                            <a:ext cx="39240" cy="39240"/>
                          </a:xfrm>
                          <a:prstGeom prst="rect">
                            <a:avLst/>
                          </a:prstGeom>
                          <a:noFill/>
                          <a:ln w="0">
                            <a:noFill/>
                          </a:ln>
                        </wps:spPr>
                        <wps:style>
                          <a:lnRef idx="0"/>
                          <a:fillRef idx="0"/>
                          <a:effectRef idx="0"/>
                          <a:fontRef idx="minor"/>
                        </wps:style>
                        <wps:bodyPr/>
                      </wps:wsp>
                      <wps:wsp>
                        <wps:cNvSpPr/>
                        <wps:spPr>
                          <a:xfrm>
                            <a:off x="1922040" y="1108080"/>
                            <a:ext cx="39240" cy="39240"/>
                          </a:xfrm>
                          <a:prstGeom prst="rect">
                            <a:avLst/>
                          </a:prstGeom>
                          <a:noFill/>
                          <a:ln w="0">
                            <a:noFill/>
                          </a:ln>
                        </wps:spPr>
                        <wps:style>
                          <a:lnRef idx="0"/>
                          <a:fillRef idx="0"/>
                          <a:effectRef idx="0"/>
                          <a:fontRef idx="minor"/>
                        </wps:style>
                        <wps:bodyPr/>
                      </wps:wsp>
                      <wps:wsp>
                        <wps:cNvSpPr/>
                        <wps:spPr>
                          <a:xfrm>
                            <a:off x="1951200" y="1082160"/>
                            <a:ext cx="39240" cy="39240"/>
                          </a:xfrm>
                          <a:prstGeom prst="rect">
                            <a:avLst/>
                          </a:prstGeom>
                          <a:noFill/>
                          <a:ln w="0">
                            <a:noFill/>
                          </a:ln>
                        </wps:spPr>
                        <wps:style>
                          <a:lnRef idx="0"/>
                          <a:fillRef idx="0"/>
                          <a:effectRef idx="0"/>
                          <a:fontRef idx="minor"/>
                        </wps:style>
                        <wps:bodyPr/>
                      </wps:wsp>
                      <wps:wsp>
                        <wps:cNvSpPr/>
                        <wps:spPr>
                          <a:xfrm>
                            <a:off x="1980720" y="1057320"/>
                            <a:ext cx="39240" cy="39240"/>
                          </a:xfrm>
                          <a:prstGeom prst="rect">
                            <a:avLst/>
                          </a:prstGeom>
                          <a:noFill/>
                          <a:ln w="0">
                            <a:noFill/>
                          </a:ln>
                        </wps:spPr>
                        <wps:style>
                          <a:lnRef idx="0"/>
                          <a:fillRef idx="0"/>
                          <a:effectRef idx="0"/>
                          <a:fontRef idx="minor"/>
                        </wps:style>
                        <wps:bodyPr/>
                      </wps:wsp>
                      <wps:wsp>
                        <wps:cNvSpPr/>
                        <wps:spPr>
                          <a:xfrm>
                            <a:off x="2009880" y="1033200"/>
                            <a:ext cx="39240" cy="39240"/>
                          </a:xfrm>
                          <a:prstGeom prst="rect">
                            <a:avLst/>
                          </a:prstGeom>
                          <a:noFill/>
                          <a:ln w="0">
                            <a:noFill/>
                          </a:ln>
                        </wps:spPr>
                        <wps:style>
                          <a:lnRef idx="0"/>
                          <a:fillRef idx="0"/>
                          <a:effectRef idx="0"/>
                          <a:fontRef idx="minor"/>
                        </wps:style>
                        <wps:bodyPr/>
                      </wps:wsp>
                      <wps:wsp>
                        <wps:cNvSpPr/>
                        <wps:spPr>
                          <a:xfrm>
                            <a:off x="2039040" y="1009800"/>
                            <a:ext cx="39240" cy="39240"/>
                          </a:xfrm>
                          <a:prstGeom prst="rect">
                            <a:avLst/>
                          </a:prstGeom>
                          <a:noFill/>
                          <a:ln w="0">
                            <a:noFill/>
                          </a:ln>
                        </wps:spPr>
                        <wps:style>
                          <a:lnRef idx="0"/>
                          <a:fillRef idx="0"/>
                          <a:effectRef idx="0"/>
                          <a:fontRef idx="minor"/>
                        </wps:style>
                        <wps:bodyPr/>
                      </wps:wsp>
                      <wps:wsp>
                        <wps:cNvSpPr/>
                        <wps:spPr>
                          <a:xfrm>
                            <a:off x="2068200" y="986760"/>
                            <a:ext cx="39240" cy="39240"/>
                          </a:xfrm>
                          <a:prstGeom prst="rect">
                            <a:avLst/>
                          </a:prstGeom>
                          <a:noFill/>
                          <a:ln w="0">
                            <a:noFill/>
                          </a:ln>
                        </wps:spPr>
                        <wps:style>
                          <a:lnRef idx="0"/>
                          <a:fillRef idx="0"/>
                          <a:effectRef idx="0"/>
                          <a:fontRef idx="minor"/>
                        </wps:style>
                        <wps:bodyPr/>
                      </wps:wsp>
                      <wps:wsp>
                        <wps:cNvSpPr/>
                        <wps:spPr>
                          <a:xfrm>
                            <a:off x="2097360" y="964440"/>
                            <a:ext cx="39240" cy="39240"/>
                          </a:xfrm>
                          <a:prstGeom prst="rect">
                            <a:avLst/>
                          </a:prstGeom>
                          <a:noFill/>
                          <a:ln w="0">
                            <a:noFill/>
                          </a:ln>
                        </wps:spPr>
                        <wps:style>
                          <a:lnRef idx="0"/>
                          <a:fillRef idx="0"/>
                          <a:effectRef idx="0"/>
                          <a:fontRef idx="minor"/>
                        </wps:style>
                        <wps:bodyPr/>
                      </wps:wsp>
                      <wps:wsp>
                        <wps:cNvSpPr/>
                        <wps:spPr>
                          <a:xfrm>
                            <a:off x="2126520" y="943560"/>
                            <a:ext cx="39240" cy="39240"/>
                          </a:xfrm>
                          <a:prstGeom prst="rect">
                            <a:avLst/>
                          </a:prstGeom>
                          <a:noFill/>
                          <a:ln w="0">
                            <a:noFill/>
                          </a:ln>
                        </wps:spPr>
                        <wps:style>
                          <a:lnRef idx="0"/>
                          <a:fillRef idx="0"/>
                          <a:effectRef idx="0"/>
                          <a:fontRef idx="minor"/>
                        </wps:style>
                        <wps:bodyPr/>
                      </wps:wsp>
                      <wps:wsp>
                        <wps:cNvSpPr/>
                        <wps:spPr>
                          <a:xfrm>
                            <a:off x="2155680" y="922680"/>
                            <a:ext cx="39240" cy="39240"/>
                          </a:xfrm>
                          <a:prstGeom prst="rect">
                            <a:avLst/>
                          </a:prstGeom>
                          <a:noFill/>
                          <a:ln w="0">
                            <a:noFill/>
                          </a:ln>
                        </wps:spPr>
                        <wps:style>
                          <a:lnRef idx="0"/>
                          <a:fillRef idx="0"/>
                          <a:effectRef idx="0"/>
                          <a:fontRef idx="minor"/>
                        </wps:style>
                        <wps:bodyPr/>
                      </wps:wsp>
                      <wps:wsp>
                        <wps:cNvSpPr/>
                        <wps:spPr>
                          <a:xfrm>
                            <a:off x="2185200" y="902160"/>
                            <a:ext cx="39960" cy="39240"/>
                          </a:xfrm>
                          <a:prstGeom prst="rect">
                            <a:avLst/>
                          </a:prstGeom>
                          <a:noFill/>
                          <a:ln w="0">
                            <a:noFill/>
                          </a:ln>
                        </wps:spPr>
                        <wps:style>
                          <a:lnRef idx="0"/>
                          <a:fillRef idx="0"/>
                          <a:effectRef idx="0"/>
                          <a:fontRef idx="minor"/>
                        </wps:style>
                        <wps:bodyPr/>
                      </wps:wsp>
                      <wps:wsp>
                        <wps:cNvSpPr/>
                        <wps:spPr>
                          <a:xfrm>
                            <a:off x="2214360" y="883440"/>
                            <a:ext cx="39960" cy="39240"/>
                          </a:xfrm>
                          <a:prstGeom prst="rect">
                            <a:avLst/>
                          </a:prstGeom>
                          <a:noFill/>
                          <a:ln w="0">
                            <a:noFill/>
                          </a:ln>
                        </wps:spPr>
                        <wps:style>
                          <a:lnRef idx="0"/>
                          <a:fillRef idx="0"/>
                          <a:effectRef idx="0"/>
                          <a:fontRef idx="minor"/>
                        </wps:style>
                        <wps:bodyPr/>
                      </wps:wsp>
                      <wps:wsp>
                        <wps:cNvSpPr/>
                        <wps:spPr>
                          <a:xfrm>
                            <a:off x="2243520" y="864360"/>
                            <a:ext cx="39960" cy="39240"/>
                          </a:xfrm>
                          <a:prstGeom prst="rect">
                            <a:avLst/>
                          </a:prstGeom>
                          <a:noFill/>
                          <a:ln w="0">
                            <a:noFill/>
                          </a:ln>
                        </wps:spPr>
                        <wps:style>
                          <a:lnRef idx="0"/>
                          <a:fillRef idx="0"/>
                          <a:effectRef idx="0"/>
                          <a:fontRef idx="minor"/>
                        </wps:style>
                        <wps:bodyPr/>
                      </wps:wsp>
                      <wps:wsp>
                        <wps:cNvSpPr/>
                        <wps:spPr>
                          <a:xfrm>
                            <a:off x="2272680" y="846000"/>
                            <a:ext cx="39960" cy="39240"/>
                          </a:xfrm>
                          <a:prstGeom prst="rect">
                            <a:avLst/>
                          </a:prstGeom>
                          <a:noFill/>
                          <a:ln w="0">
                            <a:noFill/>
                          </a:ln>
                        </wps:spPr>
                        <wps:style>
                          <a:lnRef idx="0"/>
                          <a:fillRef idx="0"/>
                          <a:effectRef idx="0"/>
                          <a:fontRef idx="minor"/>
                        </wps:style>
                        <wps:bodyPr/>
                      </wps:wsp>
                      <wps:wsp>
                        <wps:cNvSpPr/>
                        <wps:spPr>
                          <a:xfrm>
                            <a:off x="2301840" y="828000"/>
                            <a:ext cx="39960" cy="39960"/>
                          </a:xfrm>
                          <a:prstGeom prst="rect">
                            <a:avLst/>
                          </a:prstGeom>
                          <a:noFill/>
                          <a:ln w="0">
                            <a:noFill/>
                          </a:ln>
                        </wps:spPr>
                        <wps:style>
                          <a:lnRef idx="0"/>
                          <a:fillRef idx="0"/>
                          <a:effectRef idx="0"/>
                          <a:fontRef idx="minor"/>
                        </wps:style>
                        <wps:bodyPr/>
                      </wps:wsp>
                      <wps:wsp>
                        <wps:cNvSpPr/>
                        <wps:spPr>
                          <a:xfrm>
                            <a:off x="2331720" y="811440"/>
                            <a:ext cx="39240" cy="39240"/>
                          </a:xfrm>
                          <a:prstGeom prst="rect">
                            <a:avLst/>
                          </a:prstGeom>
                          <a:noFill/>
                          <a:ln w="0">
                            <a:noFill/>
                          </a:ln>
                        </wps:spPr>
                        <wps:style>
                          <a:lnRef idx="0"/>
                          <a:fillRef idx="0"/>
                          <a:effectRef idx="0"/>
                          <a:fontRef idx="minor"/>
                        </wps:style>
                        <wps:bodyPr/>
                      </wps:wsp>
                      <wps:wsp>
                        <wps:cNvSpPr/>
                        <wps:spPr>
                          <a:xfrm>
                            <a:off x="2360880" y="794880"/>
                            <a:ext cx="39240" cy="39240"/>
                          </a:xfrm>
                          <a:prstGeom prst="rect">
                            <a:avLst/>
                          </a:prstGeom>
                          <a:noFill/>
                          <a:ln w="0">
                            <a:noFill/>
                          </a:ln>
                        </wps:spPr>
                        <wps:style>
                          <a:lnRef idx="0"/>
                          <a:fillRef idx="0"/>
                          <a:effectRef idx="0"/>
                          <a:fontRef idx="minor"/>
                        </wps:style>
                        <wps:bodyPr/>
                      </wps:wsp>
                      <wps:wsp>
                        <wps:cNvSpPr/>
                        <wps:spPr>
                          <a:xfrm>
                            <a:off x="2390040" y="779040"/>
                            <a:ext cx="39240" cy="39240"/>
                          </a:xfrm>
                          <a:prstGeom prst="rect">
                            <a:avLst/>
                          </a:prstGeom>
                          <a:noFill/>
                          <a:ln w="0">
                            <a:noFill/>
                          </a:ln>
                        </wps:spPr>
                        <wps:style>
                          <a:lnRef idx="0"/>
                          <a:fillRef idx="0"/>
                          <a:effectRef idx="0"/>
                          <a:fontRef idx="minor"/>
                        </wps:style>
                        <wps:bodyPr/>
                      </wps:wsp>
                      <wps:wsp>
                        <wps:cNvSpPr/>
                        <wps:spPr>
                          <a:xfrm>
                            <a:off x="2419200" y="763920"/>
                            <a:ext cx="39240" cy="39240"/>
                          </a:xfrm>
                          <a:prstGeom prst="rect">
                            <a:avLst/>
                          </a:prstGeom>
                          <a:noFill/>
                          <a:ln w="0">
                            <a:noFill/>
                          </a:ln>
                        </wps:spPr>
                        <wps:style>
                          <a:lnRef idx="0"/>
                          <a:fillRef idx="0"/>
                          <a:effectRef idx="0"/>
                          <a:fontRef idx="minor"/>
                        </wps:style>
                        <wps:bodyPr/>
                      </wps:wsp>
                      <wps:wsp>
                        <wps:cNvSpPr/>
                        <wps:spPr>
                          <a:xfrm>
                            <a:off x="2448720" y="748800"/>
                            <a:ext cx="39240" cy="39240"/>
                          </a:xfrm>
                          <a:prstGeom prst="rect">
                            <a:avLst/>
                          </a:prstGeom>
                          <a:noFill/>
                          <a:ln w="0">
                            <a:noFill/>
                          </a:ln>
                        </wps:spPr>
                        <wps:style>
                          <a:lnRef idx="0"/>
                          <a:fillRef idx="0"/>
                          <a:effectRef idx="0"/>
                          <a:fontRef idx="minor"/>
                        </wps:style>
                        <wps:bodyPr/>
                      </wps:wsp>
                      <wps:wsp>
                        <wps:cNvSpPr/>
                        <wps:spPr>
                          <a:xfrm>
                            <a:off x="2477880" y="734760"/>
                            <a:ext cx="39240" cy="39240"/>
                          </a:xfrm>
                          <a:prstGeom prst="rect">
                            <a:avLst/>
                          </a:prstGeom>
                          <a:noFill/>
                          <a:ln w="0">
                            <a:noFill/>
                          </a:ln>
                        </wps:spPr>
                        <wps:style>
                          <a:lnRef idx="0"/>
                          <a:fillRef idx="0"/>
                          <a:effectRef idx="0"/>
                          <a:fontRef idx="minor"/>
                        </wps:style>
                        <wps:bodyPr/>
                      </wps:wsp>
                      <wps:wsp>
                        <wps:cNvSpPr/>
                        <wps:spPr>
                          <a:xfrm>
                            <a:off x="2507040" y="720720"/>
                            <a:ext cx="39240" cy="39240"/>
                          </a:xfrm>
                          <a:prstGeom prst="rect">
                            <a:avLst/>
                          </a:prstGeom>
                          <a:noFill/>
                          <a:ln w="0">
                            <a:noFill/>
                          </a:ln>
                        </wps:spPr>
                        <wps:style>
                          <a:lnRef idx="0"/>
                          <a:fillRef idx="0"/>
                          <a:effectRef idx="0"/>
                          <a:fontRef idx="minor"/>
                        </wps:style>
                        <wps:bodyPr/>
                      </wps:wsp>
                      <wps:wsp>
                        <wps:cNvSpPr/>
                        <wps:spPr>
                          <a:xfrm>
                            <a:off x="2536200" y="707400"/>
                            <a:ext cx="39240" cy="39240"/>
                          </a:xfrm>
                          <a:prstGeom prst="rect">
                            <a:avLst/>
                          </a:prstGeom>
                          <a:noFill/>
                          <a:ln w="0">
                            <a:noFill/>
                          </a:ln>
                        </wps:spPr>
                        <wps:style>
                          <a:lnRef idx="0"/>
                          <a:fillRef idx="0"/>
                          <a:effectRef idx="0"/>
                          <a:fontRef idx="minor"/>
                        </wps:style>
                        <wps:bodyPr/>
                      </wps:wsp>
                      <wps:wsp>
                        <wps:cNvSpPr/>
                        <wps:spPr>
                          <a:xfrm>
                            <a:off x="2565360" y="694800"/>
                            <a:ext cx="39240" cy="39240"/>
                          </a:xfrm>
                          <a:prstGeom prst="rect">
                            <a:avLst/>
                          </a:prstGeom>
                          <a:noFill/>
                          <a:ln w="0">
                            <a:noFill/>
                          </a:ln>
                        </wps:spPr>
                        <wps:style>
                          <a:lnRef idx="0"/>
                          <a:fillRef idx="0"/>
                          <a:effectRef idx="0"/>
                          <a:fontRef idx="minor"/>
                        </wps:style>
                        <wps:bodyPr/>
                      </wps:wsp>
                      <wps:wsp>
                        <wps:cNvSpPr/>
                        <wps:spPr>
                          <a:xfrm>
                            <a:off x="2594520" y="681840"/>
                            <a:ext cx="39240" cy="39240"/>
                          </a:xfrm>
                          <a:prstGeom prst="rect">
                            <a:avLst/>
                          </a:prstGeom>
                          <a:noFill/>
                          <a:ln w="0">
                            <a:noFill/>
                          </a:ln>
                        </wps:spPr>
                        <wps:style>
                          <a:lnRef idx="0"/>
                          <a:fillRef idx="0"/>
                          <a:effectRef idx="0"/>
                          <a:fontRef idx="minor"/>
                        </wps:style>
                        <wps:bodyPr/>
                      </wps:wsp>
                      <wps:wsp>
                        <wps:cNvSpPr/>
                        <wps:spPr>
                          <a:xfrm>
                            <a:off x="2624400" y="669960"/>
                            <a:ext cx="39240" cy="39240"/>
                          </a:xfrm>
                          <a:prstGeom prst="rect">
                            <a:avLst/>
                          </a:prstGeom>
                          <a:noFill/>
                          <a:ln w="0">
                            <a:noFill/>
                          </a:ln>
                        </wps:spPr>
                        <wps:style>
                          <a:lnRef idx="0"/>
                          <a:fillRef idx="0"/>
                          <a:effectRef idx="0"/>
                          <a:fontRef idx="minor"/>
                        </wps:style>
                        <wps:bodyPr/>
                      </wps:wsp>
                      <wps:wsp>
                        <wps:cNvSpPr/>
                        <wps:spPr>
                          <a:xfrm>
                            <a:off x="2653560" y="658440"/>
                            <a:ext cx="39240" cy="39240"/>
                          </a:xfrm>
                          <a:prstGeom prst="rect">
                            <a:avLst/>
                          </a:prstGeom>
                          <a:noFill/>
                          <a:ln w="0">
                            <a:noFill/>
                          </a:ln>
                        </wps:spPr>
                        <wps:style>
                          <a:lnRef idx="0"/>
                          <a:fillRef idx="0"/>
                          <a:effectRef idx="0"/>
                          <a:fontRef idx="minor"/>
                        </wps:style>
                        <wps:bodyPr/>
                      </wps:wsp>
                      <wps:wsp>
                        <wps:cNvSpPr/>
                        <wps:spPr>
                          <a:xfrm>
                            <a:off x="2682720" y="646920"/>
                            <a:ext cx="39240" cy="39240"/>
                          </a:xfrm>
                          <a:prstGeom prst="rect">
                            <a:avLst/>
                          </a:prstGeom>
                          <a:noFill/>
                          <a:ln w="0">
                            <a:noFill/>
                          </a:ln>
                        </wps:spPr>
                        <wps:style>
                          <a:lnRef idx="0"/>
                          <a:fillRef idx="0"/>
                          <a:effectRef idx="0"/>
                          <a:fontRef idx="minor"/>
                        </wps:style>
                        <wps:bodyPr/>
                      </wps:wsp>
                      <wps:wsp>
                        <wps:cNvSpPr/>
                        <wps:spPr>
                          <a:xfrm>
                            <a:off x="2712240" y="636120"/>
                            <a:ext cx="39240" cy="39960"/>
                          </a:xfrm>
                          <a:prstGeom prst="rect">
                            <a:avLst/>
                          </a:prstGeom>
                          <a:noFill/>
                          <a:ln w="0">
                            <a:noFill/>
                          </a:ln>
                        </wps:spPr>
                        <wps:style>
                          <a:lnRef idx="0"/>
                          <a:fillRef idx="0"/>
                          <a:effectRef idx="0"/>
                          <a:fontRef idx="minor"/>
                        </wps:style>
                        <wps:bodyPr/>
                      </wps:wsp>
                      <wps:wsp>
                        <wps:cNvSpPr/>
                        <wps:spPr>
                          <a:xfrm>
                            <a:off x="2741400" y="626040"/>
                            <a:ext cx="39240" cy="39240"/>
                          </a:xfrm>
                          <a:prstGeom prst="rect">
                            <a:avLst/>
                          </a:prstGeom>
                          <a:noFill/>
                          <a:ln w="0">
                            <a:noFill/>
                          </a:ln>
                        </wps:spPr>
                        <wps:style>
                          <a:lnRef idx="0"/>
                          <a:fillRef idx="0"/>
                          <a:effectRef idx="0"/>
                          <a:fontRef idx="minor"/>
                        </wps:style>
                        <wps:bodyPr/>
                      </wps:wsp>
                      <wps:wsp>
                        <wps:cNvSpPr/>
                        <wps:spPr>
                          <a:xfrm>
                            <a:off x="2770560" y="615960"/>
                            <a:ext cx="39240" cy="39240"/>
                          </a:xfrm>
                          <a:prstGeom prst="rect">
                            <a:avLst/>
                          </a:prstGeom>
                          <a:noFill/>
                          <a:ln w="0">
                            <a:noFill/>
                          </a:ln>
                        </wps:spPr>
                        <wps:style>
                          <a:lnRef idx="0"/>
                          <a:fillRef idx="0"/>
                          <a:effectRef idx="0"/>
                          <a:fontRef idx="minor"/>
                        </wps:style>
                        <wps:bodyPr/>
                      </wps:wsp>
                      <wps:wsp>
                        <wps:cNvSpPr/>
                        <wps:spPr>
                          <a:xfrm>
                            <a:off x="2799720" y="606960"/>
                            <a:ext cx="39240" cy="39240"/>
                          </a:xfrm>
                          <a:prstGeom prst="rect">
                            <a:avLst/>
                          </a:prstGeom>
                          <a:noFill/>
                          <a:ln w="0">
                            <a:noFill/>
                          </a:ln>
                        </wps:spPr>
                        <wps:style>
                          <a:lnRef idx="0"/>
                          <a:fillRef idx="0"/>
                          <a:effectRef idx="0"/>
                          <a:fontRef idx="minor"/>
                        </wps:style>
                        <wps:bodyPr/>
                      </wps:wsp>
                      <wps:wsp>
                        <wps:cNvSpPr/>
                        <wps:spPr>
                          <a:xfrm>
                            <a:off x="2828880" y="597600"/>
                            <a:ext cx="39240" cy="39240"/>
                          </a:xfrm>
                          <a:prstGeom prst="rect">
                            <a:avLst/>
                          </a:prstGeom>
                          <a:noFill/>
                          <a:ln w="0">
                            <a:noFill/>
                          </a:ln>
                        </wps:spPr>
                        <wps:style>
                          <a:lnRef idx="0"/>
                          <a:fillRef idx="0"/>
                          <a:effectRef idx="0"/>
                          <a:fontRef idx="minor"/>
                        </wps:style>
                        <wps:bodyPr/>
                      </wps:wsp>
                      <wps:wsp>
                        <wps:cNvSpPr/>
                        <wps:spPr>
                          <a:xfrm>
                            <a:off x="2858040" y="588600"/>
                            <a:ext cx="39240" cy="39240"/>
                          </a:xfrm>
                          <a:prstGeom prst="rect">
                            <a:avLst/>
                          </a:prstGeom>
                          <a:noFill/>
                          <a:ln w="0">
                            <a:noFill/>
                          </a:ln>
                        </wps:spPr>
                        <wps:style>
                          <a:lnRef idx="0"/>
                          <a:fillRef idx="0"/>
                          <a:effectRef idx="0"/>
                          <a:fontRef idx="minor"/>
                        </wps:style>
                        <wps:bodyPr/>
                      </wps:wsp>
                      <wps:wsp>
                        <wps:cNvSpPr/>
                        <wps:spPr>
                          <a:xfrm>
                            <a:off x="2887200" y="579600"/>
                            <a:ext cx="39240" cy="39240"/>
                          </a:xfrm>
                          <a:prstGeom prst="rect">
                            <a:avLst/>
                          </a:prstGeom>
                          <a:noFill/>
                          <a:ln w="0">
                            <a:noFill/>
                          </a:ln>
                        </wps:spPr>
                        <wps:style>
                          <a:lnRef idx="0"/>
                          <a:fillRef idx="0"/>
                          <a:effectRef idx="0"/>
                          <a:fontRef idx="minor"/>
                        </wps:style>
                        <wps:bodyPr/>
                      </wps:wsp>
                      <wps:wsp>
                        <wps:cNvSpPr/>
                        <wps:spPr>
                          <a:xfrm>
                            <a:off x="2917080" y="571680"/>
                            <a:ext cx="39240" cy="39240"/>
                          </a:xfrm>
                          <a:prstGeom prst="rect">
                            <a:avLst/>
                          </a:prstGeom>
                          <a:noFill/>
                          <a:ln w="0">
                            <a:noFill/>
                          </a:ln>
                        </wps:spPr>
                        <wps:style>
                          <a:lnRef idx="0"/>
                          <a:fillRef idx="0"/>
                          <a:effectRef idx="0"/>
                          <a:fontRef idx="minor"/>
                        </wps:style>
                        <wps:bodyPr/>
                      </wps:wsp>
                      <wps:wsp>
                        <wps:cNvSpPr/>
                        <wps:spPr>
                          <a:xfrm>
                            <a:off x="2946240" y="563760"/>
                            <a:ext cx="39240" cy="39240"/>
                          </a:xfrm>
                          <a:prstGeom prst="rect">
                            <a:avLst/>
                          </a:prstGeom>
                          <a:noFill/>
                          <a:ln w="0">
                            <a:noFill/>
                          </a:ln>
                        </wps:spPr>
                        <wps:style>
                          <a:lnRef idx="0"/>
                          <a:fillRef idx="0"/>
                          <a:effectRef idx="0"/>
                          <a:fontRef idx="minor"/>
                        </wps:style>
                        <wps:bodyPr/>
                      </wps:wsp>
                      <wps:wsp>
                        <wps:cNvSpPr/>
                        <wps:spPr>
                          <a:xfrm>
                            <a:off x="2975760" y="555480"/>
                            <a:ext cx="39240" cy="39240"/>
                          </a:xfrm>
                          <a:prstGeom prst="rect">
                            <a:avLst/>
                          </a:prstGeom>
                          <a:noFill/>
                          <a:ln w="0">
                            <a:noFill/>
                          </a:ln>
                        </wps:spPr>
                        <wps:style>
                          <a:lnRef idx="0"/>
                          <a:fillRef idx="0"/>
                          <a:effectRef idx="0"/>
                          <a:fontRef idx="minor"/>
                        </wps:style>
                        <wps:bodyPr/>
                      </wps:wsp>
                      <wps:wsp>
                        <wps:cNvSpPr/>
                        <wps:spPr>
                          <a:xfrm>
                            <a:off x="3004920" y="547920"/>
                            <a:ext cx="39240" cy="39960"/>
                          </a:xfrm>
                          <a:prstGeom prst="rect">
                            <a:avLst/>
                          </a:prstGeom>
                          <a:noFill/>
                          <a:ln w="0">
                            <a:noFill/>
                          </a:ln>
                        </wps:spPr>
                        <wps:style>
                          <a:lnRef idx="0"/>
                          <a:fillRef idx="0"/>
                          <a:effectRef idx="0"/>
                          <a:fontRef idx="minor"/>
                        </wps:style>
                        <wps:bodyPr/>
                      </wps:wsp>
                      <wps:wsp>
                        <wps:cNvSpPr/>
                        <wps:spPr>
                          <a:xfrm>
                            <a:off x="3034080" y="541800"/>
                            <a:ext cx="39240" cy="39240"/>
                          </a:xfrm>
                          <a:prstGeom prst="rect">
                            <a:avLst/>
                          </a:prstGeom>
                          <a:noFill/>
                          <a:ln w="0">
                            <a:noFill/>
                          </a:ln>
                        </wps:spPr>
                        <wps:style>
                          <a:lnRef idx="0"/>
                          <a:fillRef idx="0"/>
                          <a:effectRef idx="0"/>
                          <a:fontRef idx="minor"/>
                        </wps:style>
                        <wps:bodyPr/>
                      </wps:wsp>
                      <wps:wsp>
                        <wps:cNvSpPr/>
                        <wps:spPr>
                          <a:xfrm>
                            <a:off x="3063240" y="534600"/>
                            <a:ext cx="39240" cy="39240"/>
                          </a:xfrm>
                          <a:prstGeom prst="rect">
                            <a:avLst/>
                          </a:prstGeom>
                          <a:noFill/>
                          <a:ln w="0">
                            <a:noFill/>
                          </a:ln>
                        </wps:spPr>
                        <wps:style>
                          <a:lnRef idx="0"/>
                          <a:fillRef idx="0"/>
                          <a:effectRef idx="0"/>
                          <a:fontRef idx="minor"/>
                        </wps:style>
                        <wps:bodyPr/>
                      </wps:wsp>
                      <wps:wsp>
                        <wps:cNvSpPr/>
                        <wps:spPr>
                          <a:xfrm>
                            <a:off x="3092400" y="527760"/>
                            <a:ext cx="39240" cy="39240"/>
                          </a:xfrm>
                          <a:prstGeom prst="rect">
                            <a:avLst/>
                          </a:prstGeom>
                          <a:noFill/>
                          <a:ln w="0">
                            <a:noFill/>
                          </a:ln>
                        </wps:spPr>
                        <wps:style>
                          <a:lnRef idx="0"/>
                          <a:fillRef idx="0"/>
                          <a:effectRef idx="0"/>
                          <a:fontRef idx="minor"/>
                        </wps:style>
                        <wps:bodyPr/>
                      </wps:wsp>
                      <wps:wsp>
                        <wps:cNvSpPr/>
                        <wps:spPr>
                          <a:xfrm>
                            <a:off x="3121560" y="521280"/>
                            <a:ext cx="39240" cy="39240"/>
                          </a:xfrm>
                          <a:prstGeom prst="rect">
                            <a:avLst/>
                          </a:prstGeom>
                          <a:noFill/>
                          <a:ln w="0">
                            <a:noFill/>
                          </a:ln>
                        </wps:spPr>
                        <wps:style>
                          <a:lnRef idx="0"/>
                          <a:fillRef idx="0"/>
                          <a:effectRef idx="0"/>
                          <a:fontRef idx="minor"/>
                        </wps:style>
                        <wps:bodyPr/>
                      </wps:wsp>
                      <wps:wsp>
                        <wps:cNvSpPr/>
                        <wps:spPr>
                          <a:xfrm>
                            <a:off x="3150720" y="515520"/>
                            <a:ext cx="39240" cy="39240"/>
                          </a:xfrm>
                          <a:prstGeom prst="rect">
                            <a:avLst/>
                          </a:prstGeom>
                          <a:noFill/>
                          <a:ln w="0">
                            <a:noFill/>
                          </a:ln>
                        </wps:spPr>
                        <wps:style>
                          <a:lnRef idx="0"/>
                          <a:fillRef idx="0"/>
                          <a:effectRef idx="0"/>
                          <a:fontRef idx="minor"/>
                        </wps:style>
                        <wps:bodyPr/>
                      </wps:wsp>
                      <wps:wsp>
                        <wps:cNvSpPr/>
                        <wps:spPr>
                          <a:xfrm>
                            <a:off x="3180240" y="509760"/>
                            <a:ext cx="39240" cy="39240"/>
                          </a:xfrm>
                          <a:prstGeom prst="rect">
                            <a:avLst/>
                          </a:prstGeom>
                          <a:noFill/>
                          <a:ln w="0">
                            <a:noFill/>
                          </a:ln>
                        </wps:spPr>
                        <wps:style>
                          <a:lnRef idx="0"/>
                          <a:fillRef idx="0"/>
                          <a:effectRef idx="0"/>
                          <a:fontRef idx="minor"/>
                        </wps:style>
                        <wps:bodyPr/>
                      </wps:wsp>
                      <wps:wsp>
                        <wps:cNvSpPr/>
                        <wps:spPr>
                          <a:xfrm>
                            <a:off x="3209760" y="503640"/>
                            <a:ext cx="39240" cy="39240"/>
                          </a:xfrm>
                          <a:prstGeom prst="rect">
                            <a:avLst/>
                          </a:prstGeom>
                          <a:noFill/>
                          <a:ln w="0">
                            <a:noFill/>
                          </a:ln>
                        </wps:spPr>
                        <wps:style>
                          <a:lnRef idx="0"/>
                          <a:fillRef idx="0"/>
                          <a:effectRef idx="0"/>
                          <a:fontRef idx="minor"/>
                        </wps:style>
                        <wps:bodyPr/>
                      </wps:wsp>
                      <wps:wsp>
                        <wps:cNvSpPr/>
                        <wps:spPr>
                          <a:xfrm>
                            <a:off x="3239280" y="498600"/>
                            <a:ext cx="39240" cy="39240"/>
                          </a:xfrm>
                          <a:prstGeom prst="rect">
                            <a:avLst/>
                          </a:prstGeom>
                          <a:noFill/>
                          <a:ln w="0">
                            <a:noFill/>
                          </a:ln>
                        </wps:spPr>
                        <wps:style>
                          <a:lnRef idx="0"/>
                          <a:fillRef idx="0"/>
                          <a:effectRef idx="0"/>
                          <a:fontRef idx="minor"/>
                        </wps:style>
                        <wps:bodyPr/>
                      </wps:wsp>
                      <wps:wsp>
                        <wps:cNvSpPr/>
                        <wps:spPr>
                          <a:xfrm>
                            <a:off x="3268440" y="492840"/>
                            <a:ext cx="39240" cy="39960"/>
                          </a:xfrm>
                          <a:prstGeom prst="rect">
                            <a:avLst/>
                          </a:prstGeom>
                          <a:noFill/>
                          <a:ln w="0">
                            <a:noFill/>
                          </a:ln>
                        </wps:spPr>
                        <wps:style>
                          <a:lnRef idx="0"/>
                          <a:fillRef idx="0"/>
                          <a:effectRef idx="0"/>
                          <a:fontRef idx="minor"/>
                        </wps:style>
                        <wps:bodyPr/>
                      </wps:wsp>
                      <wps:wsp>
                        <wps:cNvSpPr/>
                        <wps:spPr>
                          <a:xfrm>
                            <a:off x="3297600" y="487800"/>
                            <a:ext cx="39240" cy="39960"/>
                          </a:xfrm>
                          <a:prstGeom prst="rect">
                            <a:avLst/>
                          </a:prstGeom>
                          <a:noFill/>
                          <a:ln w="0">
                            <a:noFill/>
                          </a:ln>
                        </wps:spPr>
                        <wps:style>
                          <a:lnRef idx="0"/>
                          <a:fillRef idx="0"/>
                          <a:effectRef idx="0"/>
                          <a:fontRef idx="minor"/>
                        </wps:style>
                        <wps:bodyPr/>
                      </wps:wsp>
                      <wps:wsp>
                        <wps:cNvSpPr/>
                        <wps:spPr>
                          <a:xfrm>
                            <a:off x="3326760" y="483120"/>
                            <a:ext cx="39240" cy="39240"/>
                          </a:xfrm>
                          <a:prstGeom prst="rect">
                            <a:avLst/>
                          </a:prstGeom>
                          <a:noFill/>
                          <a:ln w="0">
                            <a:noFill/>
                          </a:ln>
                        </wps:spPr>
                        <wps:style>
                          <a:lnRef idx="0"/>
                          <a:fillRef idx="0"/>
                          <a:effectRef idx="0"/>
                          <a:fontRef idx="minor"/>
                        </wps:style>
                        <wps:bodyPr/>
                      </wps:wsp>
                      <wps:wsp>
                        <wps:cNvSpPr/>
                        <wps:spPr>
                          <a:xfrm>
                            <a:off x="3355920" y="831240"/>
                            <a:ext cx="39240" cy="39240"/>
                          </a:xfrm>
                          <a:prstGeom prst="rect">
                            <a:avLst/>
                          </a:prstGeom>
                          <a:noFill/>
                          <a:ln w="0">
                            <a:noFill/>
                          </a:ln>
                        </wps:spPr>
                        <wps:style>
                          <a:lnRef idx="0"/>
                          <a:fillRef idx="0"/>
                          <a:effectRef idx="0"/>
                          <a:fontRef idx="minor"/>
                        </wps:style>
                        <wps:bodyPr/>
                      </wps:wsp>
                      <wps:wsp>
                        <wps:cNvSpPr/>
                        <wps:spPr>
                          <a:xfrm>
                            <a:off x="3385080" y="834480"/>
                            <a:ext cx="39240" cy="39240"/>
                          </a:xfrm>
                          <a:prstGeom prst="rect">
                            <a:avLst/>
                          </a:prstGeom>
                          <a:noFill/>
                          <a:ln w="0">
                            <a:noFill/>
                          </a:ln>
                        </wps:spPr>
                        <wps:style>
                          <a:lnRef idx="0"/>
                          <a:fillRef idx="0"/>
                          <a:effectRef idx="0"/>
                          <a:fontRef idx="minor"/>
                        </wps:style>
                        <wps:bodyPr/>
                      </wps:wsp>
                      <wps:wsp>
                        <wps:cNvSpPr/>
                        <wps:spPr>
                          <a:xfrm>
                            <a:off x="3414240" y="857160"/>
                            <a:ext cx="39240" cy="39960"/>
                          </a:xfrm>
                          <a:prstGeom prst="rect">
                            <a:avLst/>
                          </a:prstGeom>
                          <a:noFill/>
                          <a:ln w="0">
                            <a:noFill/>
                          </a:ln>
                        </wps:spPr>
                        <wps:style>
                          <a:lnRef idx="0"/>
                          <a:fillRef idx="0"/>
                          <a:effectRef idx="0"/>
                          <a:fontRef idx="minor"/>
                        </wps:style>
                        <wps:bodyPr/>
                      </wps:wsp>
                      <wps:wsp>
                        <wps:cNvSpPr/>
                        <wps:spPr>
                          <a:xfrm>
                            <a:off x="3443760" y="882000"/>
                            <a:ext cx="39240" cy="39240"/>
                          </a:xfrm>
                          <a:prstGeom prst="rect">
                            <a:avLst/>
                          </a:prstGeom>
                          <a:noFill/>
                          <a:ln w="0">
                            <a:noFill/>
                          </a:ln>
                        </wps:spPr>
                        <wps:style>
                          <a:lnRef idx="0"/>
                          <a:fillRef idx="0"/>
                          <a:effectRef idx="0"/>
                          <a:fontRef idx="minor"/>
                        </wps:style>
                        <wps:bodyPr/>
                      </wps:wsp>
                      <wps:wsp>
                        <wps:cNvSpPr/>
                        <wps:spPr>
                          <a:xfrm>
                            <a:off x="3472920" y="904320"/>
                            <a:ext cx="39240" cy="39240"/>
                          </a:xfrm>
                          <a:prstGeom prst="rect">
                            <a:avLst/>
                          </a:prstGeom>
                          <a:noFill/>
                          <a:ln w="0">
                            <a:noFill/>
                          </a:ln>
                        </wps:spPr>
                        <wps:style>
                          <a:lnRef idx="0"/>
                          <a:fillRef idx="0"/>
                          <a:effectRef idx="0"/>
                          <a:fontRef idx="minor"/>
                        </wps:style>
                        <wps:bodyPr/>
                      </wps:wsp>
                      <wps:wsp>
                        <wps:cNvSpPr/>
                        <wps:spPr>
                          <a:xfrm>
                            <a:off x="3502800" y="922680"/>
                            <a:ext cx="39240" cy="39240"/>
                          </a:xfrm>
                          <a:prstGeom prst="rect">
                            <a:avLst/>
                          </a:prstGeom>
                          <a:noFill/>
                          <a:ln w="0">
                            <a:noFill/>
                          </a:ln>
                        </wps:spPr>
                        <wps:style>
                          <a:lnRef idx="0"/>
                          <a:fillRef idx="0"/>
                          <a:effectRef idx="0"/>
                          <a:fontRef idx="minor"/>
                        </wps:style>
                        <wps:bodyPr/>
                      </wps:wsp>
                      <wps:wsp>
                        <wps:cNvSpPr/>
                        <wps:spPr>
                          <a:xfrm>
                            <a:off x="3531960" y="937440"/>
                            <a:ext cx="39240" cy="39240"/>
                          </a:xfrm>
                          <a:prstGeom prst="rect">
                            <a:avLst/>
                          </a:prstGeom>
                          <a:noFill/>
                          <a:ln w="0">
                            <a:noFill/>
                          </a:ln>
                        </wps:spPr>
                        <wps:style>
                          <a:lnRef idx="0"/>
                          <a:fillRef idx="0"/>
                          <a:effectRef idx="0"/>
                          <a:fontRef idx="minor"/>
                        </wps:style>
                        <wps:bodyPr/>
                      </wps:wsp>
                      <wps:wsp>
                        <wps:cNvSpPr/>
                        <wps:spPr>
                          <a:xfrm>
                            <a:off x="3561120" y="948600"/>
                            <a:ext cx="39240" cy="39960"/>
                          </a:xfrm>
                          <a:prstGeom prst="rect">
                            <a:avLst/>
                          </a:prstGeom>
                          <a:noFill/>
                          <a:ln w="0">
                            <a:noFill/>
                          </a:ln>
                        </wps:spPr>
                        <wps:style>
                          <a:lnRef idx="0"/>
                          <a:fillRef idx="0"/>
                          <a:effectRef idx="0"/>
                          <a:fontRef idx="minor"/>
                        </wps:style>
                        <wps:bodyPr/>
                      </wps:wsp>
                      <wps:wsp>
                        <wps:cNvSpPr/>
                        <wps:spPr>
                          <a:xfrm>
                            <a:off x="3590280" y="956880"/>
                            <a:ext cx="39240" cy="39240"/>
                          </a:xfrm>
                          <a:prstGeom prst="rect">
                            <a:avLst/>
                          </a:prstGeom>
                          <a:noFill/>
                          <a:ln w="0">
                            <a:noFill/>
                          </a:ln>
                        </wps:spPr>
                        <wps:style>
                          <a:lnRef idx="0"/>
                          <a:fillRef idx="0"/>
                          <a:effectRef idx="0"/>
                          <a:fontRef idx="minor"/>
                        </wps:style>
                        <wps:bodyPr/>
                      </wps:wsp>
                      <wps:wsp>
                        <wps:cNvSpPr/>
                        <wps:spPr>
                          <a:xfrm>
                            <a:off x="3619440" y="961560"/>
                            <a:ext cx="39240" cy="39240"/>
                          </a:xfrm>
                          <a:prstGeom prst="rect">
                            <a:avLst/>
                          </a:prstGeom>
                          <a:noFill/>
                          <a:ln w="0">
                            <a:noFill/>
                          </a:ln>
                        </wps:spPr>
                        <wps:style>
                          <a:lnRef idx="0"/>
                          <a:fillRef idx="0"/>
                          <a:effectRef idx="0"/>
                          <a:fontRef idx="minor"/>
                        </wps:style>
                        <wps:bodyPr/>
                      </wps:wsp>
                      <wps:wsp>
                        <wps:cNvSpPr/>
                        <wps:spPr>
                          <a:xfrm>
                            <a:off x="3648600" y="962640"/>
                            <a:ext cx="39240" cy="39240"/>
                          </a:xfrm>
                          <a:prstGeom prst="rect">
                            <a:avLst/>
                          </a:prstGeom>
                          <a:noFill/>
                          <a:ln w="0">
                            <a:noFill/>
                          </a:ln>
                        </wps:spPr>
                        <wps:style>
                          <a:lnRef idx="0"/>
                          <a:fillRef idx="0"/>
                          <a:effectRef idx="0"/>
                          <a:fontRef idx="minor"/>
                        </wps:style>
                        <wps:bodyPr/>
                      </wps:wsp>
                      <wps:wsp>
                        <wps:cNvSpPr/>
                        <wps:spPr>
                          <a:xfrm>
                            <a:off x="3677760" y="960840"/>
                            <a:ext cx="39240" cy="39240"/>
                          </a:xfrm>
                          <a:prstGeom prst="rect">
                            <a:avLst/>
                          </a:prstGeom>
                          <a:noFill/>
                          <a:ln w="0">
                            <a:noFill/>
                          </a:ln>
                        </wps:spPr>
                        <wps:style>
                          <a:lnRef idx="0"/>
                          <a:fillRef idx="0"/>
                          <a:effectRef idx="0"/>
                          <a:fontRef idx="minor"/>
                        </wps:style>
                        <wps:bodyPr/>
                      </wps:wsp>
                      <wps:wsp>
                        <wps:cNvSpPr/>
                        <wps:spPr>
                          <a:xfrm>
                            <a:off x="3707280" y="955800"/>
                            <a:ext cx="39240" cy="39240"/>
                          </a:xfrm>
                          <a:prstGeom prst="rect">
                            <a:avLst/>
                          </a:prstGeom>
                          <a:noFill/>
                          <a:ln w="0">
                            <a:noFill/>
                          </a:ln>
                        </wps:spPr>
                        <wps:style>
                          <a:lnRef idx="0"/>
                          <a:fillRef idx="0"/>
                          <a:effectRef idx="0"/>
                          <a:fontRef idx="minor"/>
                        </wps:style>
                        <wps:bodyPr/>
                      </wps:wsp>
                      <wps:wsp>
                        <wps:cNvSpPr/>
                        <wps:spPr>
                          <a:xfrm>
                            <a:off x="3736440" y="947520"/>
                            <a:ext cx="39240" cy="39240"/>
                          </a:xfrm>
                          <a:prstGeom prst="rect">
                            <a:avLst/>
                          </a:prstGeom>
                          <a:noFill/>
                          <a:ln w="0">
                            <a:noFill/>
                          </a:ln>
                        </wps:spPr>
                        <wps:style>
                          <a:lnRef idx="0"/>
                          <a:fillRef idx="0"/>
                          <a:effectRef idx="0"/>
                          <a:fontRef idx="minor"/>
                        </wps:style>
                        <wps:bodyPr/>
                      </wps:wsp>
                      <wps:wsp>
                        <wps:cNvSpPr/>
                        <wps:spPr>
                          <a:xfrm>
                            <a:off x="3765600" y="936720"/>
                            <a:ext cx="39240" cy="39960"/>
                          </a:xfrm>
                          <a:prstGeom prst="rect">
                            <a:avLst/>
                          </a:prstGeom>
                          <a:noFill/>
                          <a:ln w="0">
                            <a:noFill/>
                          </a:ln>
                        </wps:spPr>
                        <wps:style>
                          <a:lnRef idx="0"/>
                          <a:fillRef idx="0"/>
                          <a:effectRef idx="0"/>
                          <a:fontRef idx="minor"/>
                        </wps:style>
                        <wps:bodyPr/>
                      </wps:wsp>
                      <wps:wsp>
                        <wps:cNvSpPr/>
                        <wps:spPr>
                          <a:xfrm>
                            <a:off x="3794760" y="923760"/>
                            <a:ext cx="39960" cy="39240"/>
                          </a:xfrm>
                          <a:prstGeom prst="rect">
                            <a:avLst/>
                          </a:prstGeom>
                          <a:noFill/>
                          <a:ln w="0">
                            <a:noFill/>
                          </a:ln>
                        </wps:spPr>
                        <wps:style>
                          <a:lnRef idx="0"/>
                          <a:fillRef idx="0"/>
                          <a:effectRef idx="0"/>
                          <a:fontRef idx="minor"/>
                        </wps:style>
                        <wps:bodyPr/>
                      </wps:wsp>
                      <wps:wsp>
                        <wps:cNvSpPr/>
                        <wps:spPr>
                          <a:xfrm>
                            <a:off x="3823920" y="907920"/>
                            <a:ext cx="39960" cy="39240"/>
                          </a:xfrm>
                          <a:prstGeom prst="rect">
                            <a:avLst/>
                          </a:prstGeom>
                          <a:noFill/>
                          <a:ln w="0">
                            <a:noFill/>
                          </a:ln>
                        </wps:spPr>
                        <wps:style>
                          <a:lnRef idx="0"/>
                          <a:fillRef idx="0"/>
                          <a:effectRef idx="0"/>
                          <a:fontRef idx="minor"/>
                        </wps:style>
                        <wps:bodyPr/>
                      </wps:wsp>
                      <wps:wsp>
                        <wps:cNvSpPr/>
                        <wps:spPr>
                          <a:xfrm>
                            <a:off x="3853800" y="890280"/>
                            <a:ext cx="39240" cy="39240"/>
                          </a:xfrm>
                          <a:prstGeom prst="rect">
                            <a:avLst/>
                          </a:prstGeom>
                          <a:noFill/>
                          <a:ln w="0">
                            <a:noFill/>
                          </a:ln>
                        </wps:spPr>
                        <wps:style>
                          <a:lnRef idx="0"/>
                          <a:fillRef idx="0"/>
                          <a:effectRef idx="0"/>
                          <a:fontRef idx="minor"/>
                        </wps:style>
                        <wps:bodyPr/>
                      </wps:wsp>
                      <wps:wsp>
                        <wps:cNvSpPr/>
                        <wps:spPr>
                          <a:xfrm>
                            <a:off x="3882960" y="871200"/>
                            <a:ext cx="39240" cy="39240"/>
                          </a:xfrm>
                          <a:prstGeom prst="rect">
                            <a:avLst/>
                          </a:prstGeom>
                          <a:noFill/>
                          <a:ln w="0">
                            <a:noFill/>
                          </a:ln>
                        </wps:spPr>
                        <wps:style>
                          <a:lnRef idx="0"/>
                          <a:fillRef idx="0"/>
                          <a:effectRef idx="0"/>
                          <a:fontRef idx="minor"/>
                        </wps:style>
                        <wps:bodyPr/>
                      </wps:wsp>
                      <wps:wsp>
                        <wps:cNvSpPr/>
                        <wps:spPr>
                          <a:xfrm>
                            <a:off x="3912120" y="848880"/>
                            <a:ext cx="39240" cy="39240"/>
                          </a:xfrm>
                          <a:prstGeom prst="rect">
                            <a:avLst/>
                          </a:prstGeom>
                          <a:noFill/>
                          <a:ln w="0">
                            <a:noFill/>
                          </a:ln>
                        </wps:spPr>
                        <wps:style>
                          <a:lnRef idx="0"/>
                          <a:fillRef idx="0"/>
                          <a:effectRef idx="0"/>
                          <a:fontRef idx="minor"/>
                        </wps:style>
                        <wps:bodyPr/>
                      </wps:wsp>
                      <wps:wsp>
                        <wps:cNvSpPr/>
                        <wps:spPr>
                          <a:xfrm>
                            <a:off x="3941280" y="826200"/>
                            <a:ext cx="39240" cy="39240"/>
                          </a:xfrm>
                          <a:prstGeom prst="rect">
                            <a:avLst/>
                          </a:prstGeom>
                          <a:noFill/>
                          <a:ln w="0">
                            <a:noFill/>
                          </a:ln>
                        </wps:spPr>
                        <wps:style>
                          <a:lnRef idx="0"/>
                          <a:fillRef idx="0"/>
                          <a:effectRef idx="0"/>
                          <a:fontRef idx="minor"/>
                        </wps:style>
                        <wps:bodyPr/>
                      </wps:wsp>
                      <wps:wsp>
                        <wps:cNvSpPr/>
                        <wps:spPr>
                          <a:xfrm>
                            <a:off x="3970800" y="802080"/>
                            <a:ext cx="39240" cy="39240"/>
                          </a:xfrm>
                          <a:prstGeom prst="rect">
                            <a:avLst/>
                          </a:prstGeom>
                          <a:noFill/>
                          <a:ln w="0">
                            <a:noFill/>
                          </a:ln>
                        </wps:spPr>
                        <wps:style>
                          <a:lnRef idx="0"/>
                          <a:fillRef idx="0"/>
                          <a:effectRef idx="0"/>
                          <a:fontRef idx="minor"/>
                        </wps:style>
                        <wps:bodyPr/>
                      </wps:wsp>
                      <wps:wsp>
                        <wps:cNvSpPr/>
                        <wps:spPr>
                          <a:xfrm>
                            <a:off x="3999960" y="775800"/>
                            <a:ext cx="39240" cy="39240"/>
                          </a:xfrm>
                          <a:prstGeom prst="rect">
                            <a:avLst/>
                          </a:prstGeom>
                          <a:noFill/>
                          <a:ln w="0">
                            <a:noFill/>
                          </a:ln>
                        </wps:spPr>
                        <wps:style>
                          <a:lnRef idx="0"/>
                          <a:fillRef idx="0"/>
                          <a:effectRef idx="0"/>
                          <a:fontRef idx="minor"/>
                        </wps:style>
                        <wps:bodyPr/>
                      </wps:wsp>
                      <wps:wsp>
                        <wps:cNvSpPr/>
                        <wps:spPr>
                          <a:xfrm>
                            <a:off x="4029120" y="748800"/>
                            <a:ext cx="39240" cy="39240"/>
                          </a:xfrm>
                          <a:prstGeom prst="rect">
                            <a:avLst/>
                          </a:prstGeom>
                          <a:noFill/>
                          <a:ln w="0">
                            <a:noFill/>
                          </a:ln>
                        </wps:spPr>
                        <wps:style>
                          <a:lnRef idx="0"/>
                          <a:fillRef idx="0"/>
                          <a:effectRef idx="0"/>
                          <a:fontRef idx="minor"/>
                        </wps:style>
                        <wps:bodyPr/>
                      </wps:wsp>
                      <wps:wsp>
                        <wps:cNvSpPr/>
                        <wps:spPr>
                          <a:xfrm>
                            <a:off x="4058280" y="720720"/>
                            <a:ext cx="39240" cy="39960"/>
                          </a:xfrm>
                          <a:prstGeom prst="rect">
                            <a:avLst/>
                          </a:prstGeom>
                          <a:noFill/>
                          <a:ln w="0">
                            <a:noFill/>
                          </a:ln>
                        </wps:spPr>
                        <wps:style>
                          <a:lnRef idx="0"/>
                          <a:fillRef idx="0"/>
                          <a:effectRef idx="0"/>
                          <a:fontRef idx="minor"/>
                        </wps:style>
                        <wps:bodyPr/>
                      </wps:wsp>
                      <wps:wsp>
                        <wps:cNvSpPr/>
                        <wps:spPr>
                          <a:xfrm>
                            <a:off x="4087440" y="692640"/>
                            <a:ext cx="39240" cy="39240"/>
                          </a:xfrm>
                          <a:prstGeom prst="rect">
                            <a:avLst/>
                          </a:prstGeom>
                          <a:noFill/>
                          <a:ln w="0">
                            <a:noFill/>
                          </a:ln>
                        </wps:spPr>
                        <wps:style>
                          <a:lnRef idx="0"/>
                          <a:fillRef idx="0"/>
                          <a:effectRef idx="0"/>
                          <a:fontRef idx="minor"/>
                        </wps:style>
                        <wps:bodyPr/>
                      </wps:wsp>
                      <wps:wsp>
                        <wps:cNvSpPr/>
                        <wps:spPr>
                          <a:xfrm>
                            <a:off x="4116600" y="663480"/>
                            <a:ext cx="39240" cy="39240"/>
                          </a:xfrm>
                          <a:prstGeom prst="rect">
                            <a:avLst/>
                          </a:prstGeom>
                          <a:noFill/>
                          <a:ln w="0">
                            <a:noFill/>
                          </a:ln>
                        </wps:spPr>
                        <wps:style>
                          <a:lnRef idx="0"/>
                          <a:fillRef idx="0"/>
                          <a:effectRef idx="0"/>
                          <a:fontRef idx="minor"/>
                        </wps:style>
                        <wps:bodyPr/>
                      </wps:wsp>
                      <wps:wsp>
                        <wps:cNvSpPr/>
                        <wps:spPr>
                          <a:xfrm>
                            <a:off x="4145760" y="633600"/>
                            <a:ext cx="39240" cy="39240"/>
                          </a:xfrm>
                          <a:prstGeom prst="rect">
                            <a:avLst/>
                          </a:prstGeom>
                          <a:noFill/>
                          <a:ln w="0">
                            <a:noFill/>
                          </a:ln>
                        </wps:spPr>
                        <wps:style>
                          <a:lnRef idx="0"/>
                          <a:fillRef idx="0"/>
                          <a:effectRef idx="0"/>
                          <a:fontRef idx="minor"/>
                        </wps:style>
                        <wps:bodyPr/>
                      </wps:wsp>
                      <wps:wsp>
                        <wps:cNvSpPr/>
                        <wps:spPr>
                          <a:xfrm>
                            <a:off x="4175280" y="603360"/>
                            <a:ext cx="39240" cy="39960"/>
                          </a:xfrm>
                          <a:prstGeom prst="rect">
                            <a:avLst/>
                          </a:prstGeom>
                          <a:noFill/>
                          <a:ln w="0">
                            <a:noFill/>
                          </a:ln>
                        </wps:spPr>
                        <wps:style>
                          <a:lnRef idx="0"/>
                          <a:fillRef idx="0"/>
                          <a:effectRef idx="0"/>
                          <a:fontRef idx="minor"/>
                        </wps:style>
                        <wps:bodyPr/>
                      </wps:wsp>
                      <wps:wsp>
                        <wps:cNvSpPr/>
                        <wps:spPr>
                          <a:xfrm>
                            <a:off x="4204440" y="573480"/>
                            <a:ext cx="39240" cy="39240"/>
                          </a:xfrm>
                          <a:prstGeom prst="rect">
                            <a:avLst/>
                          </a:prstGeom>
                          <a:noFill/>
                          <a:ln w="0">
                            <a:noFill/>
                          </a:ln>
                        </wps:spPr>
                        <wps:style>
                          <a:lnRef idx="0"/>
                          <a:fillRef idx="0"/>
                          <a:effectRef idx="0"/>
                          <a:fontRef idx="minor"/>
                        </wps:style>
                        <wps:bodyPr/>
                      </wps:wsp>
                      <wps:wsp>
                        <wps:cNvSpPr/>
                        <wps:spPr>
                          <a:xfrm>
                            <a:off x="4233600" y="542880"/>
                            <a:ext cx="39240" cy="39240"/>
                          </a:xfrm>
                          <a:prstGeom prst="rect">
                            <a:avLst/>
                          </a:prstGeom>
                          <a:noFill/>
                          <a:ln w="0">
                            <a:noFill/>
                          </a:ln>
                        </wps:spPr>
                        <wps:style>
                          <a:lnRef idx="0"/>
                          <a:fillRef idx="0"/>
                          <a:effectRef idx="0"/>
                          <a:fontRef idx="minor"/>
                        </wps:style>
                        <wps:bodyPr/>
                      </wps:wsp>
                      <wps:wsp>
                        <wps:cNvSpPr/>
                        <wps:spPr>
                          <a:xfrm>
                            <a:off x="4262760" y="511920"/>
                            <a:ext cx="39240" cy="39960"/>
                          </a:xfrm>
                          <a:prstGeom prst="rect">
                            <a:avLst/>
                          </a:prstGeom>
                          <a:noFill/>
                          <a:ln w="0">
                            <a:noFill/>
                          </a:ln>
                        </wps:spPr>
                        <wps:style>
                          <a:lnRef idx="0"/>
                          <a:fillRef idx="0"/>
                          <a:effectRef idx="0"/>
                          <a:fontRef idx="minor"/>
                        </wps:style>
                        <wps:bodyPr/>
                      </wps:wsp>
                      <wps:wsp>
                        <wps:cNvSpPr/>
                        <wps:spPr>
                          <a:xfrm>
                            <a:off x="4291920" y="481320"/>
                            <a:ext cx="39240" cy="39240"/>
                          </a:xfrm>
                          <a:prstGeom prst="rect">
                            <a:avLst/>
                          </a:prstGeom>
                          <a:noFill/>
                          <a:ln w="0">
                            <a:noFill/>
                          </a:ln>
                        </wps:spPr>
                        <wps:style>
                          <a:lnRef idx="0"/>
                          <a:fillRef idx="0"/>
                          <a:effectRef idx="0"/>
                          <a:fontRef idx="minor"/>
                        </wps:style>
                        <wps:bodyPr/>
                      </wps:wsp>
                      <wps:wsp>
                        <wps:cNvSpPr/>
                        <wps:spPr>
                          <a:xfrm>
                            <a:off x="4321080" y="451440"/>
                            <a:ext cx="39960" cy="39240"/>
                          </a:xfrm>
                          <a:prstGeom prst="rect">
                            <a:avLst/>
                          </a:prstGeom>
                          <a:noFill/>
                          <a:ln w="0">
                            <a:noFill/>
                          </a:ln>
                        </wps:spPr>
                        <wps:style>
                          <a:lnRef idx="0"/>
                          <a:fillRef idx="0"/>
                          <a:effectRef idx="0"/>
                          <a:fontRef idx="minor"/>
                        </wps:style>
                        <wps:bodyPr/>
                      </wps:wsp>
                      <wps:wsp>
                        <wps:cNvSpPr/>
                        <wps:spPr>
                          <a:xfrm>
                            <a:off x="4350240" y="420480"/>
                            <a:ext cx="39960" cy="39960"/>
                          </a:xfrm>
                          <a:prstGeom prst="rect">
                            <a:avLst/>
                          </a:prstGeom>
                          <a:noFill/>
                          <a:ln w="0">
                            <a:noFill/>
                          </a:ln>
                        </wps:spPr>
                        <wps:style>
                          <a:lnRef idx="0"/>
                          <a:fillRef idx="0"/>
                          <a:effectRef idx="0"/>
                          <a:fontRef idx="minor"/>
                        </wps:style>
                        <wps:bodyPr/>
                      </wps:wsp>
                      <wps:wsp>
                        <wps:cNvSpPr/>
                        <wps:spPr>
                          <a:xfrm>
                            <a:off x="4380120" y="390600"/>
                            <a:ext cx="39240" cy="39240"/>
                          </a:xfrm>
                          <a:prstGeom prst="rect">
                            <a:avLst/>
                          </a:prstGeom>
                          <a:noFill/>
                          <a:ln w="0">
                            <a:noFill/>
                          </a:ln>
                        </wps:spPr>
                        <wps:style>
                          <a:lnRef idx="0"/>
                          <a:fillRef idx="0"/>
                          <a:effectRef idx="0"/>
                          <a:fontRef idx="minor"/>
                        </wps:style>
                        <wps:bodyPr/>
                      </wps:wsp>
                      <wps:wsp>
                        <wps:cNvSpPr/>
                        <wps:spPr>
                          <a:xfrm>
                            <a:off x="4409280" y="360720"/>
                            <a:ext cx="39240" cy="39240"/>
                          </a:xfrm>
                          <a:prstGeom prst="rect">
                            <a:avLst/>
                          </a:prstGeom>
                          <a:noFill/>
                          <a:ln w="0">
                            <a:noFill/>
                          </a:ln>
                        </wps:spPr>
                        <wps:style>
                          <a:lnRef idx="0"/>
                          <a:fillRef idx="0"/>
                          <a:effectRef idx="0"/>
                          <a:fontRef idx="minor"/>
                        </wps:style>
                        <wps:bodyPr/>
                      </wps:wsp>
                      <wps:wsp>
                        <wps:cNvSpPr/>
                        <wps:spPr>
                          <a:xfrm>
                            <a:off x="4438800" y="331560"/>
                            <a:ext cx="39240" cy="39240"/>
                          </a:xfrm>
                          <a:prstGeom prst="rect">
                            <a:avLst/>
                          </a:prstGeom>
                          <a:noFill/>
                          <a:ln w="0">
                            <a:noFill/>
                          </a:ln>
                        </wps:spPr>
                        <wps:style>
                          <a:lnRef idx="0"/>
                          <a:fillRef idx="0"/>
                          <a:effectRef idx="0"/>
                          <a:fontRef idx="minor"/>
                        </wps:style>
                        <wps:bodyPr/>
                      </wps:wsp>
                      <wps:wsp>
                        <wps:cNvSpPr/>
                        <wps:spPr>
                          <a:xfrm>
                            <a:off x="4467960" y="302400"/>
                            <a:ext cx="39240" cy="39240"/>
                          </a:xfrm>
                          <a:prstGeom prst="rect">
                            <a:avLst/>
                          </a:prstGeom>
                          <a:noFill/>
                          <a:ln w="0">
                            <a:noFill/>
                          </a:ln>
                        </wps:spPr>
                        <wps:style>
                          <a:lnRef idx="0"/>
                          <a:fillRef idx="0"/>
                          <a:effectRef idx="0"/>
                          <a:fontRef idx="minor"/>
                        </wps:style>
                        <wps:bodyPr/>
                      </wps:wsp>
                      <wps:wsp>
                        <wps:cNvSpPr/>
                        <wps:spPr>
                          <a:xfrm>
                            <a:off x="4497120" y="273600"/>
                            <a:ext cx="39240" cy="39960"/>
                          </a:xfrm>
                          <a:prstGeom prst="rect">
                            <a:avLst/>
                          </a:prstGeom>
                          <a:noFill/>
                          <a:ln w="0">
                            <a:noFill/>
                          </a:ln>
                        </wps:spPr>
                        <wps:style>
                          <a:lnRef idx="0"/>
                          <a:fillRef idx="0"/>
                          <a:effectRef idx="0"/>
                          <a:fontRef idx="minor"/>
                        </wps:style>
                        <wps:bodyPr/>
                      </wps:wsp>
                      <wps:wsp>
                        <wps:cNvSpPr/>
                        <wps:spPr>
                          <a:xfrm>
                            <a:off x="4526280" y="245880"/>
                            <a:ext cx="39240" cy="39240"/>
                          </a:xfrm>
                          <a:prstGeom prst="rect">
                            <a:avLst/>
                          </a:prstGeom>
                          <a:noFill/>
                          <a:ln w="0">
                            <a:noFill/>
                          </a:ln>
                        </wps:spPr>
                        <wps:style>
                          <a:lnRef idx="0"/>
                          <a:fillRef idx="0"/>
                          <a:effectRef idx="0"/>
                          <a:fontRef idx="minor"/>
                        </wps:style>
                        <wps:bodyPr/>
                      </wps:wsp>
                      <wps:wsp>
                        <wps:cNvSpPr txBox="1"/>
                        <wps:spPr>
                          <a:xfrm>
                            <a:off x="326520" y="2567160"/>
                            <a:ext cx="50760" cy="1036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0</w:t>
                              </w:r>
                            </w:p>
                          </w:txbxContent>
                        </wps:txbx>
                        <wps:bodyPr wrap="square" lIns="0" rIns="0" tIns="0" bIns="0" anchor="t">
                          <a:noAutofit/>
                        </wps:bodyPr>
                      </wps:wsp>
                      <wps:wsp>
                        <wps:cNvSpPr txBox="1"/>
                        <wps:spPr>
                          <a:xfrm>
                            <a:off x="275040" y="220932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50</w:t>
                              </w:r>
                            </w:p>
                          </w:txbxContent>
                        </wps:txbx>
                        <wps:bodyPr wrap="square" lIns="0" rIns="0" tIns="0" bIns="0" anchor="t">
                          <a:noAutofit/>
                        </wps:bodyPr>
                      </wps:wsp>
                      <wps:wsp>
                        <wps:cNvSpPr txBox="1"/>
                        <wps:spPr>
                          <a:xfrm>
                            <a:off x="223560" y="184968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00</w:t>
                              </w:r>
                            </w:p>
                          </w:txbxContent>
                        </wps:txbx>
                        <wps:bodyPr wrap="square" lIns="0" rIns="0" tIns="0" bIns="0" anchor="t">
                          <a:noAutofit/>
                        </wps:bodyPr>
                      </wps:wsp>
                      <wps:wsp>
                        <wps:cNvSpPr txBox="1"/>
                        <wps:spPr>
                          <a:xfrm>
                            <a:off x="223560" y="149112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50</w:t>
                              </w:r>
                            </w:p>
                          </w:txbxContent>
                        </wps:txbx>
                        <wps:bodyPr wrap="square" lIns="0" rIns="0" tIns="0" bIns="0" anchor="t">
                          <a:noAutofit/>
                        </wps:bodyPr>
                      </wps:wsp>
                      <wps:wsp>
                        <wps:cNvSpPr txBox="1"/>
                        <wps:spPr>
                          <a:xfrm>
                            <a:off x="223560" y="113220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200</w:t>
                              </w:r>
                            </w:p>
                          </w:txbxContent>
                        </wps:txbx>
                        <wps:bodyPr wrap="square" lIns="0" rIns="0" tIns="0" bIns="0" anchor="t">
                          <a:noAutofit/>
                        </wps:bodyPr>
                      </wps:wsp>
                      <wps:wsp>
                        <wps:cNvSpPr txBox="1"/>
                        <wps:spPr>
                          <a:xfrm>
                            <a:off x="223560" y="77292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250</w:t>
                              </w:r>
                            </w:p>
                          </w:txbxContent>
                        </wps:txbx>
                        <wps:bodyPr wrap="square" lIns="0" rIns="0" tIns="0" bIns="0" anchor="t">
                          <a:noAutofit/>
                        </wps:bodyPr>
                      </wps:wsp>
                      <wps:wsp>
                        <wps:cNvSpPr txBox="1"/>
                        <wps:spPr>
                          <a:xfrm>
                            <a:off x="223560" y="41328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300</w:t>
                              </w:r>
                            </w:p>
                          </w:txbxContent>
                        </wps:txbx>
                        <wps:bodyPr wrap="square" lIns="0" rIns="0" tIns="0" bIns="0" anchor="t">
                          <a:noAutofit/>
                        </wps:bodyPr>
                      </wps:wsp>
                      <wps:wsp>
                        <wps:cNvSpPr txBox="1"/>
                        <wps:spPr>
                          <a:xfrm>
                            <a:off x="223560" y="5472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350</w:t>
                              </w:r>
                            </w:p>
                          </w:txbxContent>
                        </wps:txbx>
                        <wps:bodyPr wrap="square" lIns="0" rIns="0" tIns="0" bIns="0" anchor="t">
                          <a:noAutofit/>
                        </wps:bodyPr>
                      </wps:wsp>
                      <wps:wsp>
                        <wps:cNvSpPr txBox="1"/>
                        <wps:spPr>
                          <a:xfrm>
                            <a:off x="423000" y="2702520"/>
                            <a:ext cx="50760" cy="1036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0</w:t>
                              </w:r>
                            </w:p>
                          </w:txbxContent>
                        </wps:txbx>
                        <wps:bodyPr wrap="square" lIns="0" rIns="0" tIns="0" bIns="0" anchor="t">
                          <a:noAutofit/>
                        </wps:bodyPr>
                      </wps:wsp>
                      <wps:wsp>
                        <wps:cNvSpPr txBox="1"/>
                        <wps:spPr>
                          <a:xfrm>
                            <a:off x="689760" y="27032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0</w:t>
                              </w:r>
                            </w:p>
                          </w:txbxContent>
                        </wps:txbx>
                        <wps:bodyPr wrap="square" lIns="0" rIns="0" tIns="0" bIns="0" anchor="t">
                          <a:noAutofit/>
                        </wps:bodyPr>
                      </wps:wsp>
                      <wps:wsp>
                        <wps:cNvSpPr txBox="1"/>
                        <wps:spPr>
                          <a:xfrm>
                            <a:off x="982440" y="27032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20</w:t>
                              </w:r>
                            </w:p>
                          </w:txbxContent>
                        </wps:txbx>
                        <wps:bodyPr wrap="square" lIns="0" rIns="0" tIns="0" bIns="0" anchor="t">
                          <a:noAutofit/>
                        </wps:bodyPr>
                      </wps:wsp>
                      <wps:wsp>
                        <wps:cNvSpPr txBox="1"/>
                        <wps:spPr>
                          <a:xfrm>
                            <a:off x="1274400" y="27032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30</w:t>
                              </w:r>
                            </w:p>
                          </w:txbxContent>
                        </wps:txbx>
                        <wps:bodyPr wrap="square" lIns="0" rIns="0" tIns="0" bIns="0" anchor="t">
                          <a:noAutofit/>
                        </wps:bodyPr>
                      </wps:wsp>
                      <wps:wsp>
                        <wps:cNvSpPr txBox="1"/>
                        <wps:spPr>
                          <a:xfrm>
                            <a:off x="1567080" y="27032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40</w:t>
                              </w:r>
                            </w:p>
                          </w:txbxContent>
                        </wps:txbx>
                        <wps:bodyPr wrap="square" lIns="0" rIns="0" tIns="0" bIns="0" anchor="t">
                          <a:noAutofit/>
                        </wps:bodyPr>
                      </wps:wsp>
                      <wps:wsp>
                        <wps:cNvSpPr txBox="1"/>
                        <wps:spPr>
                          <a:xfrm>
                            <a:off x="1859760" y="27032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50</w:t>
                              </w:r>
                            </w:p>
                          </w:txbxContent>
                        </wps:txbx>
                        <wps:bodyPr wrap="square" lIns="0" rIns="0" tIns="0" bIns="0" anchor="t">
                          <a:noAutofit/>
                        </wps:bodyPr>
                      </wps:wsp>
                      <wps:wsp>
                        <wps:cNvSpPr txBox="1"/>
                        <wps:spPr>
                          <a:xfrm>
                            <a:off x="2152800" y="27032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60</w:t>
                              </w:r>
                            </w:p>
                          </w:txbxContent>
                        </wps:txbx>
                        <wps:bodyPr wrap="square" lIns="0" rIns="0" tIns="0" bIns="0" anchor="t">
                          <a:noAutofit/>
                        </wps:bodyPr>
                      </wps:wsp>
                      <wps:wsp>
                        <wps:cNvSpPr txBox="1"/>
                        <wps:spPr>
                          <a:xfrm>
                            <a:off x="2445480" y="27032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70</w:t>
                              </w:r>
                            </w:p>
                          </w:txbxContent>
                        </wps:txbx>
                        <wps:bodyPr wrap="square" lIns="0" rIns="0" tIns="0" bIns="0" anchor="t">
                          <a:noAutofit/>
                        </wps:bodyPr>
                      </wps:wsp>
                      <wps:wsp>
                        <wps:cNvSpPr txBox="1"/>
                        <wps:spPr>
                          <a:xfrm>
                            <a:off x="2738160" y="27032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80</w:t>
                              </w:r>
                            </w:p>
                          </w:txbxContent>
                        </wps:txbx>
                        <wps:bodyPr wrap="square" lIns="0" rIns="0" tIns="0" bIns="0" anchor="t">
                          <a:noAutofit/>
                        </wps:bodyPr>
                      </wps:wsp>
                      <wps:wsp>
                        <wps:cNvSpPr txBox="1"/>
                        <wps:spPr>
                          <a:xfrm>
                            <a:off x="3030840" y="27032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90</w:t>
                              </w:r>
                            </w:p>
                          </w:txbxContent>
                        </wps:txbx>
                        <wps:bodyPr wrap="square" lIns="0" rIns="0" tIns="0" bIns="0" anchor="t">
                          <a:noAutofit/>
                        </wps:bodyPr>
                      </wps:wsp>
                      <wps:wsp>
                        <wps:cNvSpPr txBox="1"/>
                        <wps:spPr>
                          <a:xfrm>
                            <a:off x="3297600" y="270324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00</w:t>
                              </w:r>
                            </w:p>
                          </w:txbxContent>
                        </wps:txbx>
                        <wps:bodyPr wrap="square" lIns="0" rIns="0" tIns="0" bIns="0" anchor="t">
                          <a:noAutofit/>
                        </wps:bodyPr>
                      </wps:wsp>
                      <wps:wsp>
                        <wps:cNvSpPr txBox="1"/>
                        <wps:spPr>
                          <a:xfrm>
                            <a:off x="3591000" y="2703240"/>
                            <a:ext cx="1486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10</w:t>
                              </w:r>
                            </w:p>
                          </w:txbxContent>
                        </wps:txbx>
                        <wps:bodyPr wrap="square" lIns="0" rIns="0" tIns="0" bIns="0" anchor="t">
                          <a:noAutofit/>
                        </wps:bodyPr>
                      </wps:wsp>
                      <wps:wsp>
                        <wps:cNvSpPr txBox="1"/>
                        <wps:spPr>
                          <a:xfrm>
                            <a:off x="3882960" y="270324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20</w:t>
                              </w:r>
                            </w:p>
                          </w:txbxContent>
                        </wps:txbx>
                        <wps:bodyPr wrap="square" lIns="0" rIns="0" tIns="0" bIns="0" anchor="t">
                          <a:noAutofit/>
                        </wps:bodyPr>
                      </wps:wsp>
                      <wps:wsp>
                        <wps:cNvSpPr txBox="1"/>
                        <wps:spPr>
                          <a:xfrm>
                            <a:off x="4175640" y="270324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30</w:t>
                              </w:r>
                            </w:p>
                          </w:txbxContent>
                        </wps:txbx>
                        <wps:bodyPr wrap="square" lIns="0" rIns="0" tIns="0" bIns="0" anchor="t">
                          <a:noAutofit/>
                        </wps:bodyPr>
                      </wps:wsp>
                      <wps:wsp>
                        <wps:cNvSpPr txBox="1"/>
                        <wps:spPr>
                          <a:xfrm>
                            <a:off x="4468320" y="270324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40</w:t>
                              </w:r>
                            </w:p>
                          </w:txbxContent>
                        </wps:txbx>
                        <wps:bodyPr wrap="square" lIns="0" rIns="0" tIns="0" bIns="0" anchor="t">
                          <a:noAutofit/>
                        </wps:bodyPr>
                      </wps:wsp>
                      <wps:wsp>
                        <wps:cNvSpPr txBox="1"/>
                        <wps:spPr>
                          <a:xfrm>
                            <a:off x="2198880" y="2861280"/>
                            <a:ext cx="714240" cy="4089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sr-CS" w:eastAsia="ja-JP" w:bidi="ar-SA"/>
                                </w:rPr>
                                <w:t>Време</w:t>
                              </w:r>
                              <w:r>
                                <w:rPr>
                                  <w:kern w:val="2"/>
                                  <w:sz w:val="16"/>
                                  <w:szCs w:val="16"/>
                                  <w:rFonts w:ascii="Arial" w:hAnsi="Arial" w:eastAsia="MS Mincho;ＭＳ 明朝" w:cs="Arial"/>
                                  <w:color w:val="000000"/>
                                  <w:lang w:eastAsia="ja-JP" w:bidi="ar-SA" w:val="en-US"/>
                                </w:rPr>
                                <w:t xml:space="preserve"> [</w:t>
                              </w:r>
                              <w:r>
                                <w:rPr>
                                  <w:kern w:val="2"/>
                                  <w:sz w:val="16"/>
                                  <w:szCs w:val="16"/>
                                  <w:rFonts w:ascii="Arial" w:hAnsi="Arial" w:eastAsia="MS Mincho;ＭＳ 明朝" w:cs="Arial"/>
                                  <w:color w:val="000000"/>
                                  <w:lang w:eastAsia="ja-JP" w:bidi="ar-SA" w:val="sr-CS"/>
                                </w:rPr>
                                <w:t>године</w:t>
                              </w:r>
                              <w:r>
                                <w:rPr>
                                  <w:kern w:val="2"/>
                                  <w:sz w:val="16"/>
                                  <w:szCs w:val="16"/>
                                  <w:rFonts w:ascii="Arial" w:hAnsi="Arial" w:eastAsia="MS Mincho;ＭＳ 明朝" w:cs="Arial"/>
                                  <w:color w:val="000000"/>
                                  <w:lang w:eastAsia="ja-JP" w:bidi="ar-SA" w:val="en-US"/>
                                </w:rPr>
                                <w:t>]</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rot="16200000">
                            <a:off x="115560" y="137160"/>
                            <a:ext cx="1112400" cy="111492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sr-CS" w:eastAsia="ja-JP" w:bidi="ar-SA"/>
                                </w:rPr>
                                <w:t>Укупни угљеник</w:t>
                              </w:r>
                              <w:r>
                                <w:rPr>
                                  <w:kern w:val="2"/>
                                  <w:sz w:val="16"/>
                                  <w:szCs w:val="16"/>
                                  <w:rFonts w:ascii="Arial" w:hAnsi="Arial" w:eastAsia="MS Mincho;ＭＳ 明朝" w:cs="Arial"/>
                                  <w:color w:val="000000"/>
                                  <w:lang w:eastAsia="ja-JP" w:bidi="ar-SA" w:val="en-US"/>
                                </w:rPr>
                                <w:t xml:space="preserve"> </w:t>
                              </w:r>
                              <w:r>
                                <w:rPr>
                                  <w:kern w:val="2"/>
                                  <w:sz w:val="18"/>
                                  <w:szCs w:val="18"/>
                                  <w:rFonts w:ascii="Arial" w:hAnsi="Arial" w:eastAsia="MS Mincho;ＭＳ 明朝" w:cs="Arial"/>
                                  <w:color w:val="000000"/>
                                  <w:lang w:eastAsia="ja-JP" w:bidi="ar-SA" w:val="en-US"/>
                                </w:rPr>
                                <w:t>[tC/ha]</w:t>
                              </w:r>
                            </w:p>
                          </w:txbxContent>
                        </wps:txbx>
                        <wps:bodyPr wrap="square" lIns="0" rIns="0" tIns="0" bIns="0" anchor="t">
                          <a:noAutofit/>
                        </wps:bodyPr>
                      </wps:wsp>
                      <wps:wsp>
                        <wps:cNvSpPr/>
                        <wps:spPr>
                          <a:xfrm>
                            <a:off x="4692600" y="1026720"/>
                            <a:ext cx="1189440" cy="688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718520" y="1060920"/>
                            <a:ext cx="47520" cy="47520"/>
                          </a:xfrm>
                          <a:prstGeom prst="rect">
                            <a:avLst/>
                          </a:prstGeom>
                          <a:solidFill>
                            <a:srgbClr val="ffff99"/>
                          </a:solidFill>
                          <a:ln w="7560">
                            <a:solidFill>
                              <a:srgbClr val="000000"/>
                            </a:solidFill>
                            <a:miter/>
                          </a:ln>
                        </wps:spPr>
                        <wps:style>
                          <a:lnRef idx="0"/>
                          <a:fillRef idx="0"/>
                          <a:effectRef idx="0"/>
                          <a:fontRef idx="minor"/>
                        </wps:style>
                        <wps:bodyPr/>
                      </wps:wsp>
                      <wps:wsp>
                        <wps:cNvSpPr txBox="1"/>
                        <wps:spPr>
                          <a:xfrm>
                            <a:off x="4784040" y="1042200"/>
                            <a:ext cx="112392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en-US" w:eastAsia="ja-JP" w:bidi="ar-SA"/>
                                </w:rPr>
                                <w:t>Расељена фос.горива  MgC/ha]</w:t>
                              </w:r>
                            </w:p>
                          </w:txbxContent>
                        </wps:txbx>
                        <wps:bodyPr wrap="square" lIns="0" rIns="0" tIns="0" bIns="0" anchor="t">
                          <a:noAutofit/>
                        </wps:bodyPr>
                      </wps:wsp>
                      <wps:wsp>
                        <wps:cNvSpPr/>
                        <wps:spPr>
                          <a:xfrm>
                            <a:off x="4718520" y="1175400"/>
                            <a:ext cx="47520" cy="48240"/>
                          </a:xfrm>
                          <a:prstGeom prst="rect">
                            <a:avLst/>
                          </a:prstGeom>
                          <a:solidFill>
                            <a:srgbClr val="ff0000"/>
                          </a:solidFill>
                          <a:ln w="7560">
                            <a:solidFill>
                              <a:srgbClr val="000000"/>
                            </a:solidFill>
                            <a:miter/>
                          </a:ln>
                        </wps:spPr>
                        <wps:style>
                          <a:lnRef idx="0"/>
                          <a:fillRef idx="0"/>
                          <a:effectRef idx="0"/>
                          <a:fontRef idx="minor"/>
                        </wps:style>
                        <wps:bodyPr/>
                      </wps:wsp>
                      <wps:wsp>
                        <wps:cNvSpPr txBox="1"/>
                        <wps:spPr>
                          <a:xfrm>
                            <a:off x="4783320" y="1157040"/>
                            <a:ext cx="109800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Енергија за продукте</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718520" y="1290240"/>
                            <a:ext cx="47520" cy="47520"/>
                          </a:xfrm>
                          <a:prstGeom prst="rect">
                            <a:avLst/>
                          </a:prstGeom>
                          <a:solidFill>
                            <a:srgbClr val="ccccff"/>
                          </a:solidFill>
                          <a:ln w="7560">
                            <a:solidFill>
                              <a:srgbClr val="000000"/>
                            </a:solidFill>
                            <a:miter/>
                          </a:ln>
                        </wps:spPr>
                        <wps:style>
                          <a:lnRef idx="0"/>
                          <a:fillRef idx="0"/>
                          <a:effectRef idx="0"/>
                          <a:fontRef idx="minor"/>
                        </wps:style>
                        <wps:bodyPr/>
                      </wps:wsp>
                      <wps:wsp>
                        <wps:cNvSpPr txBox="1"/>
                        <wps:spPr>
                          <a:xfrm>
                            <a:off x="4783320" y="1271880"/>
                            <a:ext cx="65268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Депонија</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718520" y="1404720"/>
                            <a:ext cx="47520" cy="48240"/>
                          </a:xfrm>
                          <a:prstGeom prst="rect">
                            <a:avLst/>
                          </a:prstGeom>
                          <a:solidFill>
                            <a:srgbClr val="ccffff"/>
                          </a:solidFill>
                          <a:ln w="7560">
                            <a:solidFill>
                              <a:srgbClr val="000000"/>
                            </a:solidFill>
                            <a:miter/>
                          </a:ln>
                        </wps:spPr>
                        <wps:style>
                          <a:lnRef idx="0"/>
                          <a:fillRef idx="0"/>
                          <a:effectRef idx="0"/>
                          <a:fontRef idx="minor"/>
                        </wps:style>
                        <wps:bodyPr/>
                      </wps:wsp>
                      <wps:wsp>
                        <wps:cNvSpPr txBox="1"/>
                        <wps:spPr>
                          <a:xfrm>
                            <a:off x="4784040" y="1386360"/>
                            <a:ext cx="112032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Краткорочни продукти</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718520" y="1519560"/>
                            <a:ext cx="47520" cy="47520"/>
                          </a:xfrm>
                          <a:prstGeom prst="rect">
                            <a:avLst/>
                          </a:prstGeom>
                          <a:solidFill>
                            <a:srgbClr val="0000ff"/>
                          </a:solidFill>
                          <a:ln w="7560">
                            <a:solidFill>
                              <a:srgbClr val="000000"/>
                            </a:solidFill>
                            <a:miter/>
                          </a:ln>
                        </wps:spPr>
                        <wps:style>
                          <a:lnRef idx="0"/>
                          <a:fillRef idx="0"/>
                          <a:effectRef idx="0"/>
                          <a:fontRef idx="minor"/>
                        </wps:style>
                        <wps:bodyPr/>
                      </wps:wsp>
                      <wps:wsp>
                        <wps:cNvSpPr txBox="1"/>
                        <wps:spPr>
                          <a:xfrm>
                            <a:off x="4784040" y="1501200"/>
                            <a:ext cx="104004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Дугорочни продукти</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718520" y="1634400"/>
                            <a:ext cx="47520" cy="47520"/>
                          </a:xfrm>
                          <a:prstGeom prst="rect">
                            <a:avLst/>
                          </a:prstGeom>
                          <a:solidFill>
                            <a:srgbClr val="00ff00"/>
                          </a:solidFill>
                          <a:ln w="7560">
                            <a:solidFill>
                              <a:srgbClr val="000000"/>
                            </a:solidFill>
                            <a:miter/>
                          </a:ln>
                        </wps:spPr>
                        <wps:style>
                          <a:lnRef idx="0"/>
                          <a:fillRef idx="0"/>
                          <a:effectRef idx="0"/>
                          <a:fontRef idx="minor"/>
                        </wps:style>
                        <wps:bodyPr/>
                      </wps:wsp>
                      <wps:wsp>
                        <wps:cNvSpPr txBox="1"/>
                        <wps:spPr>
                          <a:xfrm>
                            <a:off x="4783320" y="1615320"/>
                            <a:ext cx="59256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Дрвеће</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g:grpSp>
                        <wpg:cNvGrpSpPr/>
                        <wpg:grpSpPr>
                          <a:xfrm>
                            <a:off x="453240" y="529560"/>
                            <a:ext cx="2890440" cy="2093760"/>
                          </a:xfrm>
                        </wpg:grpSpPr>
                        <wpg:grpSp>
                          <wpg:cNvGrpSpPr/>
                          <wpg:grpSpPr>
                            <a:xfrm>
                              <a:off x="0" y="571680"/>
                              <a:ext cx="2101680" cy="1522080"/>
                            </a:xfrm>
                          </wpg:grpSpPr>
                          <wps:wsp>
                            <wps:cNvSpPr/>
                            <wps:spPr>
                              <a:xfrm>
                                <a:off x="0" y="1515600"/>
                                <a:ext cx="7560" cy="6480"/>
                              </a:xfrm>
                              <a:custGeom>
                                <a:avLst/>
                                <a:gdLst/>
                                <a:ahLst/>
                                <a:rect l="l" t="t" r="r" b="b"/>
                                <a:pathLst>
                                  <a:path w="25" h="19">
                                    <a:moveTo>
                                      <a:pt x="2" y="15"/>
                                    </a:moveTo>
                                    <a:lnTo>
                                      <a:pt x="0" y="16"/>
                                    </a:lnTo>
                                    <a:lnTo>
                                      <a:pt x="0" y="16"/>
                                    </a:lnTo>
                                    <a:lnTo>
                                      <a:pt x="2" y="17"/>
                                    </a:lnTo>
                                    <a:lnTo>
                                      <a:pt x="3" y="19"/>
                                    </a:lnTo>
                                    <a:lnTo>
                                      <a:pt x="3" y="19"/>
                                    </a:lnTo>
                                    <a:lnTo>
                                      <a:pt x="6" y="19"/>
                                    </a:lnTo>
                                    <a:lnTo>
                                      <a:pt x="23" y="4"/>
                                    </a:lnTo>
                                    <a:lnTo>
                                      <a:pt x="25" y="3"/>
                                    </a:lnTo>
                                    <a:lnTo>
                                      <a:pt x="25" y="1"/>
                                    </a:lnTo>
                                    <a:lnTo>
                                      <a:pt x="23" y="0"/>
                                    </a:lnTo>
                                    <a:lnTo>
                                      <a:pt x="22" y="0"/>
                                    </a:lnTo>
                                    <a:lnTo>
                                      <a:pt x="21" y="0"/>
                                    </a:lnTo>
                                    <a:lnTo>
                                      <a:pt x="19" y="0"/>
                                    </a:lnTo>
                                    <a:lnTo>
                                      <a:pt x="2" y="15"/>
                                    </a:lnTo>
                                    <a:close/>
                                  </a:path>
                                </a:pathLst>
                              </a:custGeom>
                              <a:solidFill>
                                <a:srgbClr val="000000"/>
                              </a:solidFill>
                              <a:ln w="0">
                                <a:noFill/>
                              </a:ln>
                            </wps:spPr>
                            <wps:style>
                              <a:lnRef idx="0"/>
                              <a:fillRef idx="0"/>
                              <a:effectRef idx="0"/>
                              <a:fontRef idx="minor"/>
                            </wps:style>
                            <wps:bodyPr/>
                          </wps:wsp>
                          <wps:wsp>
                            <wps:cNvSpPr/>
                            <wps:spPr>
                              <a:xfrm>
                                <a:off x="10440" y="1508040"/>
                                <a:ext cx="828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4"/>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0520" y="1500480"/>
                                <a:ext cx="8280" cy="6480"/>
                              </a:xfrm>
                              <a:custGeom>
                                <a:avLst/>
                                <a:gdLst/>
                                <a:ahLst/>
                                <a:rect l="l" t="t" r="r" b="b"/>
                                <a:pathLst>
                                  <a:path w="25" h="19">
                                    <a:moveTo>
                                      <a:pt x="1" y="14"/>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31320" y="1492560"/>
                                <a:ext cx="8280" cy="6480"/>
                              </a:xfrm>
                              <a:custGeom>
                                <a:avLst/>
                                <a:gdLst/>
                                <a:ahLst/>
                                <a:rect l="l" t="t" r="r" b="b"/>
                                <a:pathLst>
                                  <a:path w="25" h="20">
                                    <a:moveTo>
                                      <a:pt x="2" y="14"/>
                                    </a:moveTo>
                                    <a:lnTo>
                                      <a:pt x="0" y="16"/>
                                    </a:lnTo>
                                    <a:lnTo>
                                      <a:pt x="0" y="17"/>
                                    </a:lnTo>
                                    <a:lnTo>
                                      <a:pt x="2" y="19"/>
                                    </a:lnTo>
                                    <a:lnTo>
                                      <a:pt x="3" y="20"/>
                                    </a:lnTo>
                                    <a:lnTo>
                                      <a:pt x="5" y="20"/>
                                    </a:lnTo>
                                    <a:lnTo>
                                      <a:pt x="6" y="19"/>
                                    </a:lnTo>
                                    <a:lnTo>
                                      <a:pt x="25" y="6"/>
                                    </a:lnTo>
                                    <a:lnTo>
                                      <a:pt x="25" y="4"/>
                                    </a:lnTo>
                                    <a:lnTo>
                                      <a:pt x="25" y="3"/>
                                    </a:lnTo>
                                    <a:lnTo>
                                      <a:pt x="25" y="1"/>
                                    </a:lnTo>
                                    <a:lnTo>
                                      <a:pt x="24"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42120" y="1485000"/>
                                <a:ext cx="7560" cy="6480"/>
                              </a:xfrm>
                              <a:custGeom>
                                <a:avLst/>
                                <a:gdLst/>
                                <a:ahLst/>
                                <a:rect l="l" t="t" r="r" b="b"/>
                                <a:pathLst>
                                  <a:path w="25" h="19">
                                    <a:moveTo>
                                      <a:pt x="0" y="15"/>
                                    </a:moveTo>
                                    <a:lnTo>
                                      <a:pt x="0" y="16"/>
                                    </a:lnTo>
                                    <a:lnTo>
                                      <a:pt x="0" y="18"/>
                                    </a:lnTo>
                                    <a:lnTo>
                                      <a:pt x="0" y="19"/>
                                    </a:lnTo>
                                    <a:lnTo>
                                      <a:pt x="1" y="19"/>
                                    </a:lnTo>
                                    <a:lnTo>
                                      <a:pt x="3" y="19"/>
                                    </a:lnTo>
                                    <a:lnTo>
                                      <a:pt x="4" y="19"/>
                                    </a:lnTo>
                                    <a:lnTo>
                                      <a:pt x="23" y="5"/>
                                    </a:lnTo>
                                    <a:lnTo>
                                      <a:pt x="25" y="3"/>
                                    </a:lnTo>
                                    <a:lnTo>
                                      <a:pt x="25"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52200" y="1478160"/>
                                <a:ext cx="8280" cy="5760"/>
                              </a:xfrm>
                              <a:custGeom>
                                <a:avLst/>
                                <a:gdLst/>
                                <a:ahLst/>
                                <a:rect l="l" t="t" r="r" b="b"/>
                                <a:pathLst>
                                  <a:path w="25" h="19">
                                    <a:moveTo>
                                      <a:pt x="2" y="13"/>
                                    </a:moveTo>
                                    <a:lnTo>
                                      <a:pt x="0" y="15"/>
                                    </a:lnTo>
                                    <a:lnTo>
                                      <a:pt x="0" y="16"/>
                                    </a:lnTo>
                                    <a:lnTo>
                                      <a:pt x="2" y="18"/>
                                    </a:lnTo>
                                    <a:lnTo>
                                      <a:pt x="3" y="19"/>
                                    </a:lnTo>
                                    <a:lnTo>
                                      <a:pt x="5" y="19"/>
                                    </a:lnTo>
                                    <a:lnTo>
                                      <a:pt x="6" y="18"/>
                                    </a:lnTo>
                                    <a:lnTo>
                                      <a:pt x="25" y="4"/>
                                    </a:lnTo>
                                    <a:lnTo>
                                      <a:pt x="25" y="3"/>
                                    </a:lnTo>
                                    <a:lnTo>
                                      <a:pt x="25" y="1"/>
                                    </a:lnTo>
                                    <a:lnTo>
                                      <a:pt x="25" y="0"/>
                                    </a:lnTo>
                                    <a:lnTo>
                                      <a:pt x="24"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63000" y="1469880"/>
                                <a:ext cx="756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73800" y="1462320"/>
                                <a:ext cx="7560" cy="6480"/>
                              </a:xfrm>
                              <a:custGeom>
                                <a:avLst/>
                                <a:gdLst/>
                                <a:ahLst/>
                                <a:rect l="l" t="t" r="r" b="b"/>
                                <a:pathLst>
                                  <a:path w="25" h="19">
                                    <a:moveTo>
                                      <a:pt x="0" y="14"/>
                                    </a:moveTo>
                                    <a:lnTo>
                                      <a:pt x="0" y="16"/>
                                    </a:lnTo>
                                    <a:lnTo>
                                      <a:pt x="0" y="17"/>
                                    </a:lnTo>
                                    <a:lnTo>
                                      <a:pt x="0" y="19"/>
                                    </a:lnTo>
                                    <a:lnTo>
                                      <a:pt x="2" y="19"/>
                                    </a:lnTo>
                                    <a:lnTo>
                                      <a:pt x="3" y="19"/>
                                    </a:lnTo>
                                    <a:lnTo>
                                      <a:pt x="5" y="19"/>
                                    </a:lnTo>
                                    <a:lnTo>
                                      <a:pt x="24" y="4"/>
                                    </a:lnTo>
                                    <a:lnTo>
                                      <a:pt x="25" y="3"/>
                                    </a:lnTo>
                                    <a:lnTo>
                                      <a:pt x="25" y="1"/>
                                    </a:lnTo>
                                    <a:lnTo>
                                      <a:pt x="24" y="0"/>
                                    </a:lnTo>
                                    <a:lnTo>
                                      <a:pt x="22" y="0"/>
                                    </a:lnTo>
                                    <a:lnTo>
                                      <a:pt x="21"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83880" y="1454760"/>
                                <a:ext cx="7560" cy="6480"/>
                              </a:xfrm>
                              <a:custGeom>
                                <a:avLst/>
                                <a:gdLst/>
                                <a:ahLst/>
                                <a:rect l="l" t="t" r="r" b="b"/>
                                <a:pathLst>
                                  <a:path w="25" h="20">
                                    <a:moveTo>
                                      <a:pt x="2" y="15"/>
                                    </a:moveTo>
                                    <a:lnTo>
                                      <a:pt x="0" y="16"/>
                                    </a:lnTo>
                                    <a:lnTo>
                                      <a:pt x="0" y="17"/>
                                    </a:lnTo>
                                    <a:lnTo>
                                      <a:pt x="2" y="19"/>
                                    </a:lnTo>
                                    <a:lnTo>
                                      <a:pt x="3" y="20"/>
                                    </a:lnTo>
                                    <a:lnTo>
                                      <a:pt x="5" y="20"/>
                                    </a:lnTo>
                                    <a:lnTo>
                                      <a:pt x="6" y="19"/>
                                    </a:lnTo>
                                    <a:lnTo>
                                      <a:pt x="25" y="6"/>
                                    </a:lnTo>
                                    <a:lnTo>
                                      <a:pt x="25" y="4"/>
                                    </a:lnTo>
                                    <a:lnTo>
                                      <a:pt x="25" y="3"/>
                                    </a:lnTo>
                                    <a:lnTo>
                                      <a:pt x="25" y="1"/>
                                    </a:lnTo>
                                    <a:lnTo>
                                      <a:pt x="24" y="0"/>
                                    </a:lnTo>
                                    <a:lnTo>
                                      <a:pt x="22" y="0"/>
                                    </a:lnTo>
                                    <a:lnTo>
                                      <a:pt x="21" y="1"/>
                                    </a:lnTo>
                                    <a:lnTo>
                                      <a:pt x="2" y="15"/>
                                    </a:lnTo>
                                    <a:close/>
                                  </a:path>
                                </a:pathLst>
                              </a:custGeom>
                              <a:solidFill>
                                <a:srgbClr val="000000"/>
                              </a:solidFill>
                              <a:ln w="0">
                                <a:noFill/>
                              </a:ln>
                            </wps:spPr>
                            <wps:style>
                              <a:lnRef idx="0"/>
                              <a:fillRef idx="0"/>
                              <a:effectRef idx="0"/>
                              <a:fontRef idx="minor"/>
                            </wps:style>
                            <wps:bodyPr/>
                          </wps:wsp>
                          <wps:wsp>
                            <wps:cNvSpPr/>
                            <wps:spPr>
                              <a:xfrm>
                                <a:off x="94680" y="1446840"/>
                                <a:ext cx="7560" cy="6480"/>
                              </a:xfrm>
                              <a:custGeom>
                                <a:avLst/>
                                <a:gdLst/>
                                <a:ahLst/>
                                <a:rect l="l" t="t" r="r" b="b"/>
                                <a:pathLst>
                                  <a:path w="25" h="19">
                                    <a:moveTo>
                                      <a:pt x="2" y="14"/>
                                    </a:moveTo>
                                    <a:lnTo>
                                      <a:pt x="0" y="16"/>
                                    </a:lnTo>
                                    <a:lnTo>
                                      <a:pt x="0" y="17"/>
                                    </a:lnTo>
                                    <a:lnTo>
                                      <a:pt x="2" y="19"/>
                                    </a:lnTo>
                                    <a:lnTo>
                                      <a:pt x="3" y="19"/>
                                    </a:lnTo>
                                    <a:lnTo>
                                      <a:pt x="4" y="19"/>
                                    </a:lnTo>
                                    <a:lnTo>
                                      <a:pt x="6" y="19"/>
                                    </a:lnTo>
                                    <a:lnTo>
                                      <a:pt x="25" y="4"/>
                                    </a:lnTo>
                                    <a:lnTo>
                                      <a:pt x="25" y="2"/>
                                    </a:lnTo>
                                    <a:lnTo>
                                      <a:pt x="25" y="1"/>
                                    </a:lnTo>
                                    <a:lnTo>
                                      <a:pt x="25" y="0"/>
                                    </a:lnTo>
                                    <a:lnTo>
                                      <a:pt x="23" y="0"/>
                                    </a:lnTo>
                                    <a:lnTo>
                                      <a:pt x="22" y="0"/>
                                    </a:lnTo>
                                    <a:lnTo>
                                      <a:pt x="21" y="0"/>
                                    </a:lnTo>
                                    <a:lnTo>
                                      <a:pt x="2" y="14"/>
                                    </a:lnTo>
                                    <a:close/>
                                  </a:path>
                                </a:pathLst>
                              </a:custGeom>
                              <a:solidFill>
                                <a:srgbClr val="000000"/>
                              </a:solidFill>
                              <a:ln w="0">
                                <a:noFill/>
                              </a:ln>
                            </wps:spPr>
                            <wps:style>
                              <a:lnRef idx="0"/>
                              <a:fillRef idx="0"/>
                              <a:effectRef idx="0"/>
                              <a:fontRef idx="minor"/>
                            </wps:style>
                            <wps:bodyPr/>
                          </wps:wsp>
                          <wps:wsp>
                            <wps:cNvSpPr/>
                            <wps:spPr>
                              <a:xfrm>
                                <a:off x="104760" y="1440000"/>
                                <a:ext cx="8280" cy="5760"/>
                              </a:xfrm>
                              <a:custGeom>
                                <a:avLst/>
                                <a:gdLst/>
                                <a:ahLst/>
                                <a:rect l="l" t="t" r="r" b="b"/>
                                <a:pathLst>
                                  <a:path w="25" h="19">
                                    <a:moveTo>
                                      <a:pt x="0" y="13"/>
                                    </a:moveTo>
                                    <a:lnTo>
                                      <a:pt x="0" y="15"/>
                                    </a:lnTo>
                                    <a:lnTo>
                                      <a:pt x="0" y="16"/>
                                    </a:lnTo>
                                    <a:lnTo>
                                      <a:pt x="0" y="18"/>
                                    </a:lnTo>
                                    <a:lnTo>
                                      <a:pt x="1" y="19"/>
                                    </a:lnTo>
                                    <a:lnTo>
                                      <a:pt x="3" y="19"/>
                                    </a:lnTo>
                                    <a:lnTo>
                                      <a:pt x="4" y="18"/>
                                    </a:lnTo>
                                    <a:lnTo>
                                      <a:pt x="23" y="4"/>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15560" y="1431720"/>
                                <a:ext cx="8280" cy="6480"/>
                              </a:xfrm>
                              <a:custGeom>
                                <a:avLst/>
                                <a:gdLst/>
                                <a:ahLst/>
                                <a:rect l="l" t="t" r="r" b="b"/>
                                <a:pathLst>
                                  <a:path w="25" h="19">
                                    <a:moveTo>
                                      <a:pt x="0" y="15"/>
                                    </a:moveTo>
                                    <a:lnTo>
                                      <a:pt x="0" y="16"/>
                                    </a:lnTo>
                                    <a:lnTo>
                                      <a:pt x="0" y="18"/>
                                    </a:lnTo>
                                    <a:lnTo>
                                      <a:pt x="0" y="19"/>
                                    </a:lnTo>
                                    <a:lnTo>
                                      <a:pt x="2" y="19"/>
                                    </a:lnTo>
                                    <a:lnTo>
                                      <a:pt x="3" y="19"/>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26000" y="1424160"/>
                                <a:ext cx="8280" cy="6480"/>
                              </a:xfrm>
                              <a:custGeom>
                                <a:avLst/>
                                <a:gdLst/>
                                <a:ahLst/>
                                <a:rect l="l" t="t" r="r" b="b"/>
                                <a:pathLst>
                                  <a:path w="25" h="19">
                                    <a:moveTo>
                                      <a:pt x="2" y="14"/>
                                    </a:moveTo>
                                    <a:lnTo>
                                      <a:pt x="0" y="16"/>
                                    </a:lnTo>
                                    <a:lnTo>
                                      <a:pt x="0" y="17"/>
                                    </a:lnTo>
                                    <a:lnTo>
                                      <a:pt x="2" y="19"/>
                                    </a:lnTo>
                                    <a:lnTo>
                                      <a:pt x="3" y="19"/>
                                    </a:lnTo>
                                    <a:lnTo>
                                      <a:pt x="5" y="19"/>
                                    </a:lnTo>
                                    <a:lnTo>
                                      <a:pt x="6" y="19"/>
                                    </a:lnTo>
                                    <a:lnTo>
                                      <a:pt x="25" y="4"/>
                                    </a:lnTo>
                                    <a:lnTo>
                                      <a:pt x="25" y="3"/>
                                    </a:lnTo>
                                    <a:lnTo>
                                      <a:pt x="25" y="1"/>
                                    </a:lnTo>
                                    <a:lnTo>
                                      <a:pt x="25" y="0"/>
                                    </a:lnTo>
                                    <a:lnTo>
                                      <a:pt x="24" y="0"/>
                                    </a:lnTo>
                                    <a:lnTo>
                                      <a:pt x="22" y="0"/>
                                    </a:lnTo>
                                    <a:lnTo>
                                      <a:pt x="21" y="0"/>
                                    </a:lnTo>
                                    <a:lnTo>
                                      <a:pt x="2" y="14"/>
                                    </a:lnTo>
                                    <a:close/>
                                  </a:path>
                                </a:pathLst>
                              </a:custGeom>
                              <a:solidFill>
                                <a:srgbClr val="000000"/>
                              </a:solidFill>
                              <a:ln w="0">
                                <a:noFill/>
                              </a:ln>
                            </wps:spPr>
                            <wps:style>
                              <a:lnRef idx="0"/>
                              <a:fillRef idx="0"/>
                              <a:effectRef idx="0"/>
                              <a:fontRef idx="minor"/>
                            </wps:style>
                            <wps:bodyPr/>
                          </wps:wsp>
                          <wps:wsp>
                            <wps:cNvSpPr/>
                            <wps:spPr>
                              <a:xfrm>
                                <a:off x="136800" y="1416600"/>
                                <a:ext cx="7560" cy="6480"/>
                              </a:xfrm>
                              <a:custGeom>
                                <a:avLst/>
                                <a:gdLst/>
                                <a:ahLst/>
                                <a:rect l="l" t="t" r="r" b="b"/>
                                <a:pathLst>
                                  <a:path w="25" h="20">
                                    <a:moveTo>
                                      <a:pt x="0" y="15"/>
                                    </a:moveTo>
                                    <a:lnTo>
                                      <a:pt x="0" y="16"/>
                                    </a:lnTo>
                                    <a:lnTo>
                                      <a:pt x="0" y="18"/>
                                    </a:lnTo>
                                    <a:lnTo>
                                      <a:pt x="0" y="19"/>
                                    </a:lnTo>
                                    <a:lnTo>
                                      <a:pt x="1" y="20"/>
                                    </a:lnTo>
                                    <a:lnTo>
                                      <a:pt x="3" y="20"/>
                                    </a:lnTo>
                                    <a:lnTo>
                                      <a:pt x="4" y="19"/>
                                    </a:lnTo>
                                    <a:lnTo>
                                      <a:pt x="23" y="6"/>
                                    </a:lnTo>
                                    <a:lnTo>
                                      <a:pt x="25" y="4"/>
                                    </a:lnTo>
                                    <a:lnTo>
                                      <a:pt x="25" y="3"/>
                                    </a:lnTo>
                                    <a:lnTo>
                                      <a:pt x="23" y="1"/>
                                    </a:lnTo>
                                    <a:lnTo>
                                      <a:pt x="22" y="0"/>
                                    </a:lnTo>
                                    <a:lnTo>
                                      <a:pt x="20" y="0"/>
                                    </a:lnTo>
                                    <a:lnTo>
                                      <a:pt x="19" y="1"/>
                                    </a:lnTo>
                                    <a:lnTo>
                                      <a:pt x="0" y="15"/>
                                    </a:lnTo>
                                    <a:close/>
                                  </a:path>
                                </a:pathLst>
                              </a:custGeom>
                              <a:solidFill>
                                <a:srgbClr val="000000"/>
                              </a:solidFill>
                              <a:ln w="0">
                                <a:noFill/>
                              </a:ln>
                            </wps:spPr>
                            <wps:style>
                              <a:lnRef idx="0"/>
                              <a:fillRef idx="0"/>
                              <a:effectRef idx="0"/>
                              <a:fontRef idx="minor"/>
                            </wps:style>
                            <wps:bodyPr/>
                          </wps:wsp>
                          <wps:wsp>
                            <wps:cNvSpPr/>
                            <wps:spPr>
                              <a:xfrm>
                                <a:off x="147600" y="1409040"/>
                                <a:ext cx="7560" cy="6480"/>
                              </a:xfrm>
                              <a:custGeom>
                                <a:avLst/>
                                <a:gdLst/>
                                <a:ahLst/>
                                <a:rect l="l" t="t" r="r" b="b"/>
                                <a:pathLst>
                                  <a:path w="24" h="19">
                                    <a:moveTo>
                                      <a:pt x="0" y="14"/>
                                    </a:moveTo>
                                    <a:lnTo>
                                      <a:pt x="0" y="16"/>
                                    </a:lnTo>
                                    <a:lnTo>
                                      <a:pt x="0" y="17"/>
                                    </a:lnTo>
                                    <a:lnTo>
                                      <a:pt x="0" y="19"/>
                                    </a:lnTo>
                                    <a:lnTo>
                                      <a:pt x="1" y="19"/>
                                    </a:lnTo>
                                    <a:lnTo>
                                      <a:pt x="3" y="19"/>
                                    </a:lnTo>
                                    <a:lnTo>
                                      <a:pt x="4" y="19"/>
                                    </a:lnTo>
                                    <a:lnTo>
                                      <a:pt x="23" y="4"/>
                                    </a:lnTo>
                                    <a:lnTo>
                                      <a:pt x="24" y="3"/>
                                    </a:lnTo>
                                    <a:lnTo>
                                      <a:pt x="24"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57680" y="1401120"/>
                                <a:ext cx="7560" cy="6480"/>
                              </a:xfrm>
                              <a:custGeom>
                                <a:avLst/>
                                <a:gdLst/>
                                <a:ahLst/>
                                <a:rect l="l" t="t" r="r" b="b"/>
                                <a:pathLst>
                                  <a:path w="25" h="20">
                                    <a:moveTo>
                                      <a:pt x="1" y="14"/>
                                    </a:moveTo>
                                    <a:lnTo>
                                      <a:pt x="0" y="16"/>
                                    </a:lnTo>
                                    <a:lnTo>
                                      <a:pt x="0" y="17"/>
                                    </a:lnTo>
                                    <a:lnTo>
                                      <a:pt x="1" y="19"/>
                                    </a:lnTo>
                                    <a:lnTo>
                                      <a:pt x="3" y="20"/>
                                    </a:lnTo>
                                    <a:lnTo>
                                      <a:pt x="4" y="20"/>
                                    </a:lnTo>
                                    <a:lnTo>
                                      <a:pt x="6" y="19"/>
                                    </a:lnTo>
                                    <a:lnTo>
                                      <a:pt x="25" y="6"/>
                                    </a:lnTo>
                                    <a:lnTo>
                                      <a:pt x="25" y="4"/>
                                    </a:lnTo>
                                    <a:lnTo>
                                      <a:pt x="25" y="3"/>
                                    </a:lnTo>
                                    <a:lnTo>
                                      <a:pt x="25"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68480" y="1393560"/>
                                <a:ext cx="7560" cy="6480"/>
                              </a:xfrm>
                              <a:custGeom>
                                <a:avLst/>
                                <a:gdLst/>
                                <a:ahLst/>
                                <a:rect l="l" t="t" r="r" b="b"/>
                                <a:pathLst>
                                  <a:path w="25" h="19">
                                    <a:moveTo>
                                      <a:pt x="0" y="15"/>
                                    </a:moveTo>
                                    <a:lnTo>
                                      <a:pt x="0" y="16"/>
                                    </a:lnTo>
                                    <a:lnTo>
                                      <a:pt x="0" y="18"/>
                                    </a:lnTo>
                                    <a:lnTo>
                                      <a:pt x="0" y="19"/>
                                    </a:lnTo>
                                    <a:lnTo>
                                      <a:pt x="2" y="19"/>
                                    </a:lnTo>
                                    <a:lnTo>
                                      <a:pt x="3" y="19"/>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78560" y="1386000"/>
                                <a:ext cx="8280" cy="6480"/>
                              </a:xfrm>
                              <a:custGeom>
                                <a:avLst/>
                                <a:gdLst/>
                                <a:ahLst/>
                                <a:rect l="l" t="t" r="r" b="b"/>
                                <a:pathLst>
                                  <a:path w="25" h="19">
                                    <a:moveTo>
                                      <a:pt x="0" y="15"/>
                                    </a:moveTo>
                                    <a:lnTo>
                                      <a:pt x="0" y="16"/>
                                    </a:lnTo>
                                    <a:lnTo>
                                      <a:pt x="0" y="17"/>
                                    </a:lnTo>
                                    <a:lnTo>
                                      <a:pt x="0" y="19"/>
                                    </a:lnTo>
                                    <a:lnTo>
                                      <a:pt x="1" y="19"/>
                                    </a:lnTo>
                                    <a:lnTo>
                                      <a:pt x="3" y="19"/>
                                    </a:lnTo>
                                    <a:lnTo>
                                      <a:pt x="4" y="19"/>
                                    </a:lnTo>
                                    <a:lnTo>
                                      <a:pt x="23" y="4"/>
                                    </a:lnTo>
                                    <a:lnTo>
                                      <a:pt x="25" y="3"/>
                                    </a:lnTo>
                                    <a:lnTo>
                                      <a:pt x="25" y="1"/>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89360" y="1378440"/>
                                <a:ext cx="7560" cy="6480"/>
                              </a:xfrm>
                              <a:custGeom>
                                <a:avLst/>
                                <a:gdLst/>
                                <a:ahLst/>
                                <a:rect l="l" t="t" r="r" b="b"/>
                                <a:pathLst>
                                  <a:path w="25" h="21">
                                    <a:moveTo>
                                      <a:pt x="2" y="15"/>
                                    </a:moveTo>
                                    <a:lnTo>
                                      <a:pt x="0" y="16"/>
                                    </a:lnTo>
                                    <a:lnTo>
                                      <a:pt x="0" y="18"/>
                                    </a:lnTo>
                                    <a:lnTo>
                                      <a:pt x="2" y="19"/>
                                    </a:lnTo>
                                    <a:lnTo>
                                      <a:pt x="3" y="21"/>
                                    </a:lnTo>
                                    <a:lnTo>
                                      <a:pt x="4" y="21"/>
                                    </a:lnTo>
                                    <a:lnTo>
                                      <a:pt x="6" y="19"/>
                                    </a:lnTo>
                                    <a:lnTo>
                                      <a:pt x="25" y="6"/>
                                    </a:lnTo>
                                    <a:lnTo>
                                      <a:pt x="25" y="4"/>
                                    </a:lnTo>
                                    <a:lnTo>
                                      <a:pt x="25" y="3"/>
                                    </a:lnTo>
                                    <a:lnTo>
                                      <a:pt x="25" y="2"/>
                                    </a:lnTo>
                                    <a:lnTo>
                                      <a:pt x="23"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199440" y="1370880"/>
                                <a:ext cx="8280" cy="6480"/>
                              </a:xfrm>
                              <a:custGeom>
                                <a:avLst/>
                                <a:gdLst/>
                                <a:ahLst/>
                                <a:rect l="l" t="t" r="r" b="b"/>
                                <a:pathLst>
                                  <a:path w="25" h="19">
                                    <a:moveTo>
                                      <a:pt x="1" y="14"/>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210240" y="1363320"/>
                                <a:ext cx="8280" cy="6480"/>
                              </a:xfrm>
                              <a:custGeom>
                                <a:avLst/>
                                <a:gdLst/>
                                <a:ahLst/>
                                <a:rect l="l" t="t" r="r" b="b"/>
                                <a:pathLst>
                                  <a:path w="25" h="20">
                                    <a:moveTo>
                                      <a:pt x="0" y="14"/>
                                    </a:moveTo>
                                    <a:lnTo>
                                      <a:pt x="0" y="16"/>
                                    </a:lnTo>
                                    <a:lnTo>
                                      <a:pt x="0" y="17"/>
                                    </a:lnTo>
                                    <a:lnTo>
                                      <a:pt x="0" y="19"/>
                                    </a:lnTo>
                                    <a:lnTo>
                                      <a:pt x="2" y="20"/>
                                    </a:lnTo>
                                    <a:lnTo>
                                      <a:pt x="3" y="20"/>
                                    </a:lnTo>
                                    <a:lnTo>
                                      <a:pt x="5" y="19"/>
                                    </a:lnTo>
                                    <a:lnTo>
                                      <a:pt x="24" y="6"/>
                                    </a:lnTo>
                                    <a:lnTo>
                                      <a:pt x="25" y="4"/>
                                    </a:lnTo>
                                    <a:lnTo>
                                      <a:pt x="25" y="3"/>
                                    </a:lnTo>
                                    <a:lnTo>
                                      <a:pt x="24"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20320" y="1355400"/>
                                <a:ext cx="8280" cy="6480"/>
                              </a:xfrm>
                              <a:custGeom>
                                <a:avLst/>
                                <a:gdLst/>
                                <a:ahLst/>
                                <a:rect l="l" t="t" r="r" b="b"/>
                                <a:pathLst>
                                  <a:path w="25" h="19">
                                    <a:moveTo>
                                      <a:pt x="2" y="15"/>
                                    </a:moveTo>
                                    <a:lnTo>
                                      <a:pt x="0" y="17"/>
                                    </a:lnTo>
                                    <a:lnTo>
                                      <a:pt x="0" y="18"/>
                                    </a:lnTo>
                                    <a:lnTo>
                                      <a:pt x="2" y="19"/>
                                    </a:lnTo>
                                    <a:lnTo>
                                      <a:pt x="3" y="19"/>
                                    </a:lnTo>
                                    <a:lnTo>
                                      <a:pt x="5" y="19"/>
                                    </a:lnTo>
                                    <a:lnTo>
                                      <a:pt x="6" y="19"/>
                                    </a:lnTo>
                                    <a:lnTo>
                                      <a:pt x="25" y="5"/>
                                    </a:lnTo>
                                    <a:lnTo>
                                      <a:pt x="25" y="3"/>
                                    </a:lnTo>
                                    <a:lnTo>
                                      <a:pt x="25" y="2"/>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231120" y="1348560"/>
                                <a:ext cx="7560" cy="5760"/>
                              </a:xfrm>
                              <a:custGeom>
                                <a:avLst/>
                                <a:gdLst/>
                                <a:ahLst/>
                                <a:rect l="l" t="t" r="r" b="b"/>
                                <a:pathLst>
                                  <a:path w="25" h="19">
                                    <a:moveTo>
                                      <a:pt x="1" y="13"/>
                                    </a:moveTo>
                                    <a:lnTo>
                                      <a:pt x="0" y="15"/>
                                    </a:lnTo>
                                    <a:lnTo>
                                      <a:pt x="0" y="16"/>
                                    </a:lnTo>
                                    <a:lnTo>
                                      <a:pt x="1" y="18"/>
                                    </a:lnTo>
                                    <a:lnTo>
                                      <a:pt x="3" y="19"/>
                                    </a:lnTo>
                                    <a:lnTo>
                                      <a:pt x="4" y="19"/>
                                    </a:lnTo>
                                    <a:lnTo>
                                      <a:pt x="6" y="18"/>
                                    </a:lnTo>
                                    <a:lnTo>
                                      <a:pt x="25" y="4"/>
                                    </a:lnTo>
                                    <a:lnTo>
                                      <a:pt x="25" y="3"/>
                                    </a:lnTo>
                                    <a:lnTo>
                                      <a:pt x="25" y="2"/>
                                    </a:lnTo>
                                    <a:lnTo>
                                      <a:pt x="25"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241920" y="1340280"/>
                                <a:ext cx="7560" cy="6480"/>
                              </a:xfrm>
                              <a:custGeom>
                                <a:avLst/>
                                <a:gdLst/>
                                <a:ahLst/>
                                <a:rect l="l" t="t" r="r" b="b"/>
                                <a:pathLst>
                                  <a:path w="24" h="21">
                                    <a:moveTo>
                                      <a:pt x="0" y="15"/>
                                    </a:moveTo>
                                    <a:lnTo>
                                      <a:pt x="0" y="16"/>
                                    </a:lnTo>
                                    <a:lnTo>
                                      <a:pt x="0" y="18"/>
                                    </a:lnTo>
                                    <a:lnTo>
                                      <a:pt x="0" y="19"/>
                                    </a:lnTo>
                                    <a:lnTo>
                                      <a:pt x="1" y="21"/>
                                    </a:lnTo>
                                    <a:lnTo>
                                      <a:pt x="3" y="21"/>
                                    </a:lnTo>
                                    <a:lnTo>
                                      <a:pt x="4" y="19"/>
                                    </a:lnTo>
                                    <a:lnTo>
                                      <a:pt x="23" y="6"/>
                                    </a:lnTo>
                                    <a:lnTo>
                                      <a:pt x="24" y="5"/>
                                    </a:lnTo>
                                    <a:lnTo>
                                      <a:pt x="24"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52360" y="1332720"/>
                                <a:ext cx="7560" cy="6480"/>
                              </a:xfrm>
                              <a:custGeom>
                                <a:avLst/>
                                <a:gdLst/>
                                <a:ahLst/>
                                <a:rect l="l" t="t" r="r" b="b"/>
                                <a:pathLst>
                                  <a:path w="25" h="19">
                                    <a:moveTo>
                                      <a:pt x="1" y="14"/>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263160" y="1325160"/>
                                <a:ext cx="7560" cy="6480"/>
                              </a:xfrm>
                              <a:custGeom>
                                <a:avLst/>
                                <a:gdLst/>
                                <a:ahLst/>
                                <a:rect l="l" t="t" r="r" b="b"/>
                                <a:pathLst>
                                  <a:path w="25" h="20">
                                    <a:moveTo>
                                      <a:pt x="2" y="15"/>
                                    </a:moveTo>
                                    <a:lnTo>
                                      <a:pt x="0" y="16"/>
                                    </a:lnTo>
                                    <a:lnTo>
                                      <a:pt x="0" y="17"/>
                                    </a:lnTo>
                                    <a:lnTo>
                                      <a:pt x="2" y="19"/>
                                    </a:lnTo>
                                    <a:lnTo>
                                      <a:pt x="3" y="20"/>
                                    </a:lnTo>
                                    <a:lnTo>
                                      <a:pt x="5" y="20"/>
                                    </a:lnTo>
                                    <a:lnTo>
                                      <a:pt x="6" y="19"/>
                                    </a:lnTo>
                                    <a:lnTo>
                                      <a:pt x="25" y="6"/>
                                    </a:lnTo>
                                    <a:lnTo>
                                      <a:pt x="25" y="4"/>
                                    </a:lnTo>
                                    <a:lnTo>
                                      <a:pt x="25" y="3"/>
                                    </a:lnTo>
                                    <a:lnTo>
                                      <a:pt x="25" y="1"/>
                                    </a:lnTo>
                                    <a:lnTo>
                                      <a:pt x="24" y="0"/>
                                    </a:lnTo>
                                    <a:lnTo>
                                      <a:pt x="22" y="0"/>
                                    </a:lnTo>
                                    <a:lnTo>
                                      <a:pt x="21" y="1"/>
                                    </a:lnTo>
                                    <a:lnTo>
                                      <a:pt x="2" y="15"/>
                                    </a:lnTo>
                                    <a:close/>
                                  </a:path>
                                </a:pathLst>
                              </a:custGeom>
                              <a:solidFill>
                                <a:srgbClr val="000000"/>
                              </a:solidFill>
                              <a:ln w="0">
                                <a:noFill/>
                              </a:ln>
                            </wps:spPr>
                            <wps:style>
                              <a:lnRef idx="0"/>
                              <a:fillRef idx="0"/>
                              <a:effectRef idx="0"/>
                              <a:fontRef idx="minor"/>
                            </wps:style>
                            <wps:bodyPr/>
                          </wps:wsp>
                          <wps:wsp>
                            <wps:cNvSpPr/>
                            <wps:spPr>
                              <a:xfrm>
                                <a:off x="273240" y="1317600"/>
                                <a:ext cx="8280" cy="6480"/>
                              </a:xfrm>
                              <a:custGeom>
                                <a:avLst/>
                                <a:gdLst/>
                                <a:ahLst/>
                                <a:rect l="l" t="t" r="r" b="b"/>
                                <a:pathLst>
                                  <a:path w="25" h="19">
                                    <a:moveTo>
                                      <a:pt x="0" y="14"/>
                                    </a:moveTo>
                                    <a:lnTo>
                                      <a:pt x="0" y="16"/>
                                    </a:lnTo>
                                    <a:lnTo>
                                      <a:pt x="0" y="17"/>
                                    </a:lnTo>
                                    <a:lnTo>
                                      <a:pt x="0" y="19"/>
                                    </a:lnTo>
                                    <a:lnTo>
                                      <a:pt x="1" y="19"/>
                                    </a:lnTo>
                                    <a:lnTo>
                                      <a:pt x="3" y="19"/>
                                    </a:lnTo>
                                    <a:lnTo>
                                      <a:pt x="4" y="19"/>
                                    </a:lnTo>
                                    <a:lnTo>
                                      <a:pt x="23" y="4"/>
                                    </a:lnTo>
                                    <a:lnTo>
                                      <a:pt x="25" y="2"/>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284040" y="1310400"/>
                                <a:ext cx="7560" cy="5760"/>
                              </a:xfrm>
                              <a:custGeom>
                                <a:avLst/>
                                <a:gdLst/>
                                <a:ahLst/>
                                <a:rect l="l" t="t" r="r" b="b"/>
                                <a:pathLst>
                                  <a:path w="23" h="19">
                                    <a:moveTo>
                                      <a:pt x="0" y="13"/>
                                    </a:moveTo>
                                    <a:lnTo>
                                      <a:pt x="0" y="15"/>
                                    </a:lnTo>
                                    <a:lnTo>
                                      <a:pt x="0" y="16"/>
                                    </a:lnTo>
                                    <a:lnTo>
                                      <a:pt x="0" y="18"/>
                                    </a:lnTo>
                                    <a:lnTo>
                                      <a:pt x="1" y="19"/>
                                    </a:lnTo>
                                    <a:lnTo>
                                      <a:pt x="2" y="19"/>
                                    </a:lnTo>
                                    <a:lnTo>
                                      <a:pt x="4" y="18"/>
                                    </a:lnTo>
                                    <a:lnTo>
                                      <a:pt x="23" y="5"/>
                                    </a:lnTo>
                                    <a:lnTo>
                                      <a:pt x="23" y="3"/>
                                    </a:lnTo>
                                    <a:lnTo>
                                      <a:pt x="23" y="2"/>
                                    </a:lnTo>
                                    <a:lnTo>
                                      <a:pt x="23" y="0"/>
                                    </a:lnTo>
                                    <a:lnTo>
                                      <a:pt x="21"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94120" y="1302120"/>
                                <a:ext cx="8280" cy="6480"/>
                              </a:xfrm>
                              <a:custGeom>
                                <a:avLst/>
                                <a:gdLst/>
                                <a:ahLst/>
                                <a:rect l="l" t="t" r="r" b="b"/>
                                <a:pathLst>
                                  <a:path w="24" h="19">
                                    <a:moveTo>
                                      <a:pt x="1" y="15"/>
                                    </a:moveTo>
                                    <a:lnTo>
                                      <a:pt x="0" y="16"/>
                                    </a:lnTo>
                                    <a:lnTo>
                                      <a:pt x="0" y="18"/>
                                    </a:lnTo>
                                    <a:lnTo>
                                      <a:pt x="1" y="19"/>
                                    </a:lnTo>
                                    <a:lnTo>
                                      <a:pt x="3" y="19"/>
                                    </a:lnTo>
                                    <a:lnTo>
                                      <a:pt x="4" y="19"/>
                                    </a:lnTo>
                                    <a:lnTo>
                                      <a:pt x="6" y="19"/>
                                    </a:lnTo>
                                    <a:lnTo>
                                      <a:pt x="24" y="6"/>
                                    </a:lnTo>
                                    <a:lnTo>
                                      <a:pt x="24" y="5"/>
                                    </a:lnTo>
                                    <a:lnTo>
                                      <a:pt x="24" y="3"/>
                                    </a:lnTo>
                                    <a:lnTo>
                                      <a:pt x="24"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304920" y="1294560"/>
                                <a:ext cx="8280" cy="6480"/>
                              </a:xfrm>
                              <a:custGeom>
                                <a:avLst/>
                                <a:gdLst/>
                                <a:ahLst/>
                                <a:rect l="l" t="t" r="r" b="b"/>
                                <a:pathLst>
                                  <a:path w="25" h="19">
                                    <a:moveTo>
                                      <a:pt x="0" y="14"/>
                                    </a:moveTo>
                                    <a:lnTo>
                                      <a:pt x="0" y="16"/>
                                    </a:lnTo>
                                    <a:lnTo>
                                      <a:pt x="0" y="17"/>
                                    </a:lnTo>
                                    <a:lnTo>
                                      <a:pt x="0" y="19"/>
                                    </a:lnTo>
                                    <a:lnTo>
                                      <a:pt x="2" y="19"/>
                                    </a:lnTo>
                                    <a:lnTo>
                                      <a:pt x="3" y="19"/>
                                    </a:lnTo>
                                    <a:lnTo>
                                      <a:pt x="5" y="19"/>
                                    </a:lnTo>
                                    <a:lnTo>
                                      <a:pt x="24" y="4"/>
                                    </a:lnTo>
                                    <a:lnTo>
                                      <a:pt x="25" y="3"/>
                                    </a:lnTo>
                                    <a:lnTo>
                                      <a:pt x="25" y="1"/>
                                    </a:lnTo>
                                    <a:lnTo>
                                      <a:pt x="24" y="0"/>
                                    </a:lnTo>
                                    <a:lnTo>
                                      <a:pt x="22" y="0"/>
                                    </a:lnTo>
                                    <a:lnTo>
                                      <a:pt x="21"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315720" y="1287000"/>
                                <a:ext cx="7560" cy="6480"/>
                              </a:xfrm>
                              <a:custGeom>
                                <a:avLst/>
                                <a:gdLst/>
                                <a:ahLst/>
                                <a:rect l="l" t="t" r="r" b="b"/>
                                <a:pathLst>
                                  <a:path w="25" h="20">
                                    <a:moveTo>
                                      <a:pt x="0" y="15"/>
                                    </a:moveTo>
                                    <a:lnTo>
                                      <a:pt x="0" y="16"/>
                                    </a:lnTo>
                                    <a:lnTo>
                                      <a:pt x="0" y="18"/>
                                    </a:lnTo>
                                    <a:lnTo>
                                      <a:pt x="0" y="19"/>
                                    </a:lnTo>
                                    <a:lnTo>
                                      <a:pt x="1" y="20"/>
                                    </a:lnTo>
                                    <a:lnTo>
                                      <a:pt x="3" y="20"/>
                                    </a:lnTo>
                                    <a:lnTo>
                                      <a:pt x="4" y="19"/>
                                    </a:lnTo>
                                    <a:lnTo>
                                      <a:pt x="23" y="6"/>
                                    </a:lnTo>
                                    <a:lnTo>
                                      <a:pt x="25" y="4"/>
                                    </a:lnTo>
                                    <a:lnTo>
                                      <a:pt x="25" y="3"/>
                                    </a:lnTo>
                                    <a:lnTo>
                                      <a:pt x="23" y="1"/>
                                    </a:lnTo>
                                    <a:lnTo>
                                      <a:pt x="22" y="0"/>
                                    </a:lnTo>
                                    <a:lnTo>
                                      <a:pt x="20" y="0"/>
                                    </a:lnTo>
                                    <a:lnTo>
                                      <a:pt x="19" y="1"/>
                                    </a:lnTo>
                                    <a:lnTo>
                                      <a:pt x="0" y="15"/>
                                    </a:lnTo>
                                    <a:close/>
                                  </a:path>
                                </a:pathLst>
                              </a:custGeom>
                              <a:solidFill>
                                <a:srgbClr val="000000"/>
                              </a:solidFill>
                              <a:ln w="0">
                                <a:noFill/>
                              </a:ln>
                            </wps:spPr>
                            <wps:style>
                              <a:lnRef idx="0"/>
                              <a:fillRef idx="0"/>
                              <a:effectRef idx="0"/>
                              <a:fontRef idx="minor"/>
                            </wps:style>
                            <wps:bodyPr/>
                          </wps:wsp>
                          <wps:wsp>
                            <wps:cNvSpPr/>
                            <wps:spPr>
                              <a:xfrm>
                                <a:off x="325800" y="1279440"/>
                                <a:ext cx="7560" cy="6480"/>
                              </a:xfrm>
                              <a:custGeom>
                                <a:avLst/>
                                <a:gdLst/>
                                <a:ahLst/>
                                <a:rect l="l" t="t" r="r" b="b"/>
                                <a:pathLst>
                                  <a:path w="25" h="19">
                                    <a:moveTo>
                                      <a:pt x="1" y="14"/>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336600" y="1271880"/>
                                <a:ext cx="7560" cy="6480"/>
                              </a:xfrm>
                              <a:custGeom>
                                <a:avLst/>
                                <a:gdLst/>
                                <a:ahLst/>
                                <a:rect l="l" t="t" r="r" b="b"/>
                                <a:pathLst>
                                  <a:path w="24" h="20">
                                    <a:moveTo>
                                      <a:pt x="0" y="14"/>
                                    </a:moveTo>
                                    <a:lnTo>
                                      <a:pt x="0" y="16"/>
                                    </a:lnTo>
                                    <a:lnTo>
                                      <a:pt x="0" y="17"/>
                                    </a:lnTo>
                                    <a:lnTo>
                                      <a:pt x="0" y="19"/>
                                    </a:lnTo>
                                    <a:lnTo>
                                      <a:pt x="1" y="20"/>
                                    </a:lnTo>
                                    <a:lnTo>
                                      <a:pt x="3" y="20"/>
                                    </a:lnTo>
                                    <a:lnTo>
                                      <a:pt x="4" y="19"/>
                                    </a:lnTo>
                                    <a:lnTo>
                                      <a:pt x="23" y="6"/>
                                    </a:lnTo>
                                    <a:lnTo>
                                      <a:pt x="24" y="4"/>
                                    </a:lnTo>
                                    <a:lnTo>
                                      <a:pt x="24" y="3"/>
                                    </a:lnTo>
                                    <a:lnTo>
                                      <a:pt x="23" y="1"/>
                                    </a:lnTo>
                                    <a:lnTo>
                                      <a:pt x="21"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347400" y="1263960"/>
                                <a:ext cx="7560" cy="6480"/>
                              </a:xfrm>
                              <a:custGeom>
                                <a:avLst/>
                                <a:gdLst/>
                                <a:ahLst/>
                                <a:rect l="l" t="t" r="r" b="b"/>
                                <a:pathLst>
                                  <a:path w="25" h="19">
                                    <a:moveTo>
                                      <a:pt x="0" y="15"/>
                                    </a:moveTo>
                                    <a:lnTo>
                                      <a:pt x="0" y="16"/>
                                    </a:lnTo>
                                    <a:lnTo>
                                      <a:pt x="0" y="18"/>
                                    </a:lnTo>
                                    <a:lnTo>
                                      <a:pt x="0" y="19"/>
                                    </a:lnTo>
                                    <a:lnTo>
                                      <a:pt x="2" y="19"/>
                                    </a:lnTo>
                                    <a:lnTo>
                                      <a:pt x="3" y="19"/>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357480" y="1256400"/>
                                <a:ext cx="7560" cy="6480"/>
                              </a:xfrm>
                              <a:custGeom>
                                <a:avLst/>
                                <a:gdLst/>
                                <a:ahLst/>
                                <a:rect l="l" t="t" r="r" b="b"/>
                                <a:pathLst>
                                  <a:path w="25" h="19">
                                    <a:moveTo>
                                      <a:pt x="2" y="15"/>
                                    </a:moveTo>
                                    <a:lnTo>
                                      <a:pt x="0" y="16"/>
                                    </a:lnTo>
                                    <a:lnTo>
                                      <a:pt x="0" y="18"/>
                                    </a:lnTo>
                                    <a:lnTo>
                                      <a:pt x="2" y="19"/>
                                    </a:lnTo>
                                    <a:lnTo>
                                      <a:pt x="3" y="19"/>
                                    </a:lnTo>
                                    <a:lnTo>
                                      <a:pt x="5" y="19"/>
                                    </a:lnTo>
                                    <a:lnTo>
                                      <a:pt x="6" y="19"/>
                                    </a:lnTo>
                                    <a:lnTo>
                                      <a:pt x="25" y="4"/>
                                    </a:lnTo>
                                    <a:lnTo>
                                      <a:pt x="25" y="3"/>
                                    </a:lnTo>
                                    <a:lnTo>
                                      <a:pt x="25" y="1"/>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367920" y="1248840"/>
                                <a:ext cx="8280" cy="6480"/>
                              </a:xfrm>
                              <a:custGeom>
                                <a:avLst/>
                                <a:gdLst/>
                                <a:ahLst/>
                                <a:rect l="l" t="t" r="r" b="b"/>
                                <a:pathLst>
                                  <a:path w="25" h="21">
                                    <a:moveTo>
                                      <a:pt x="1" y="15"/>
                                    </a:moveTo>
                                    <a:lnTo>
                                      <a:pt x="0" y="16"/>
                                    </a:lnTo>
                                    <a:lnTo>
                                      <a:pt x="0" y="18"/>
                                    </a:lnTo>
                                    <a:lnTo>
                                      <a:pt x="1" y="19"/>
                                    </a:lnTo>
                                    <a:lnTo>
                                      <a:pt x="3" y="21"/>
                                    </a:lnTo>
                                    <a:lnTo>
                                      <a:pt x="4" y="21"/>
                                    </a:lnTo>
                                    <a:lnTo>
                                      <a:pt x="6" y="19"/>
                                    </a:lnTo>
                                    <a:lnTo>
                                      <a:pt x="23" y="6"/>
                                    </a:lnTo>
                                    <a:lnTo>
                                      <a:pt x="25" y="4"/>
                                    </a:lnTo>
                                    <a:lnTo>
                                      <a:pt x="25" y="3"/>
                                    </a:lnTo>
                                    <a:lnTo>
                                      <a:pt x="23" y="2"/>
                                    </a:lnTo>
                                    <a:lnTo>
                                      <a:pt x="22" y="0"/>
                                    </a:lnTo>
                                    <a:lnTo>
                                      <a:pt x="20" y="0"/>
                                    </a:lnTo>
                                    <a:lnTo>
                                      <a:pt x="19" y="2"/>
                                    </a:lnTo>
                                    <a:lnTo>
                                      <a:pt x="1" y="15"/>
                                    </a:lnTo>
                                    <a:close/>
                                  </a:path>
                                </a:pathLst>
                              </a:custGeom>
                              <a:solidFill>
                                <a:srgbClr val="000000"/>
                              </a:solidFill>
                              <a:ln w="0">
                                <a:noFill/>
                              </a:ln>
                            </wps:spPr>
                            <wps:style>
                              <a:lnRef idx="0"/>
                              <a:fillRef idx="0"/>
                              <a:effectRef idx="0"/>
                              <a:fontRef idx="minor"/>
                            </wps:style>
                            <wps:bodyPr/>
                          </wps:wsp>
                          <wps:wsp>
                            <wps:cNvSpPr/>
                            <wps:spPr>
                              <a:xfrm>
                                <a:off x="378720" y="1241280"/>
                                <a:ext cx="8280" cy="6480"/>
                              </a:xfrm>
                              <a:custGeom>
                                <a:avLst/>
                                <a:gdLst/>
                                <a:ahLst/>
                                <a:rect l="l" t="t" r="r" b="b"/>
                                <a:pathLst>
                                  <a:path w="24" h="19">
                                    <a:moveTo>
                                      <a:pt x="0" y="14"/>
                                    </a:moveTo>
                                    <a:lnTo>
                                      <a:pt x="0" y="16"/>
                                    </a:lnTo>
                                    <a:lnTo>
                                      <a:pt x="0" y="17"/>
                                    </a:lnTo>
                                    <a:lnTo>
                                      <a:pt x="0" y="19"/>
                                    </a:lnTo>
                                    <a:lnTo>
                                      <a:pt x="1" y="19"/>
                                    </a:lnTo>
                                    <a:lnTo>
                                      <a:pt x="2" y="19"/>
                                    </a:lnTo>
                                    <a:lnTo>
                                      <a:pt x="4" y="19"/>
                                    </a:lnTo>
                                    <a:lnTo>
                                      <a:pt x="23" y="4"/>
                                    </a:lnTo>
                                    <a:lnTo>
                                      <a:pt x="24" y="3"/>
                                    </a:lnTo>
                                    <a:lnTo>
                                      <a:pt x="24" y="1"/>
                                    </a:lnTo>
                                    <a:lnTo>
                                      <a:pt x="23" y="0"/>
                                    </a:lnTo>
                                    <a:lnTo>
                                      <a:pt x="21" y="0"/>
                                    </a:lnTo>
                                    <a:lnTo>
                                      <a:pt x="20"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388800" y="1233720"/>
                                <a:ext cx="8280" cy="6480"/>
                              </a:xfrm>
                              <a:custGeom>
                                <a:avLst/>
                                <a:gdLst/>
                                <a:ahLst/>
                                <a:rect l="l" t="t" r="r" b="b"/>
                                <a:pathLst>
                                  <a:path w="24" h="20">
                                    <a:moveTo>
                                      <a:pt x="1" y="14"/>
                                    </a:moveTo>
                                    <a:lnTo>
                                      <a:pt x="0" y="16"/>
                                    </a:lnTo>
                                    <a:lnTo>
                                      <a:pt x="0" y="17"/>
                                    </a:lnTo>
                                    <a:lnTo>
                                      <a:pt x="1" y="19"/>
                                    </a:lnTo>
                                    <a:lnTo>
                                      <a:pt x="3" y="20"/>
                                    </a:lnTo>
                                    <a:lnTo>
                                      <a:pt x="4" y="20"/>
                                    </a:lnTo>
                                    <a:lnTo>
                                      <a:pt x="5" y="19"/>
                                    </a:lnTo>
                                    <a:lnTo>
                                      <a:pt x="24" y="6"/>
                                    </a:lnTo>
                                    <a:lnTo>
                                      <a:pt x="24" y="4"/>
                                    </a:lnTo>
                                    <a:lnTo>
                                      <a:pt x="24" y="3"/>
                                    </a:lnTo>
                                    <a:lnTo>
                                      <a:pt x="24"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399600" y="1226160"/>
                                <a:ext cx="8280" cy="6480"/>
                              </a:xfrm>
                              <a:custGeom>
                                <a:avLst/>
                                <a:gdLst/>
                                <a:ahLst/>
                                <a:rect l="l" t="t" r="r" b="b"/>
                                <a:pathLst>
                                  <a:path w="25" h="19">
                                    <a:moveTo>
                                      <a:pt x="2" y="15"/>
                                    </a:moveTo>
                                    <a:lnTo>
                                      <a:pt x="0" y="17"/>
                                    </a:lnTo>
                                    <a:lnTo>
                                      <a:pt x="0" y="18"/>
                                    </a:lnTo>
                                    <a:lnTo>
                                      <a:pt x="2" y="19"/>
                                    </a:lnTo>
                                    <a:lnTo>
                                      <a:pt x="3" y="19"/>
                                    </a:lnTo>
                                    <a:lnTo>
                                      <a:pt x="5" y="19"/>
                                    </a:lnTo>
                                    <a:lnTo>
                                      <a:pt x="6" y="19"/>
                                    </a:lnTo>
                                    <a:lnTo>
                                      <a:pt x="25" y="5"/>
                                    </a:lnTo>
                                    <a:lnTo>
                                      <a:pt x="25" y="3"/>
                                    </a:lnTo>
                                    <a:lnTo>
                                      <a:pt x="25" y="2"/>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410400" y="1218960"/>
                                <a:ext cx="7560" cy="5760"/>
                              </a:xfrm>
                              <a:custGeom>
                                <a:avLst/>
                                <a:gdLst/>
                                <a:ahLst/>
                                <a:rect l="l" t="t" r="r" b="b"/>
                                <a:pathLst>
                                  <a:path w="25" h="19">
                                    <a:moveTo>
                                      <a:pt x="0" y="13"/>
                                    </a:moveTo>
                                    <a:lnTo>
                                      <a:pt x="0" y="15"/>
                                    </a:lnTo>
                                    <a:lnTo>
                                      <a:pt x="0" y="16"/>
                                    </a:lnTo>
                                    <a:lnTo>
                                      <a:pt x="0" y="18"/>
                                    </a:lnTo>
                                    <a:lnTo>
                                      <a:pt x="1" y="19"/>
                                    </a:lnTo>
                                    <a:lnTo>
                                      <a:pt x="3" y="19"/>
                                    </a:lnTo>
                                    <a:lnTo>
                                      <a:pt x="4" y="18"/>
                                    </a:lnTo>
                                    <a:lnTo>
                                      <a:pt x="23" y="4"/>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420480" y="1210680"/>
                                <a:ext cx="756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431280" y="1203120"/>
                                <a:ext cx="7560" cy="6480"/>
                              </a:xfrm>
                              <a:custGeom>
                                <a:avLst/>
                                <a:gdLst/>
                                <a:ahLst/>
                                <a:rect l="l" t="t" r="r" b="b"/>
                                <a:pathLst>
                                  <a:path w="24" h="19">
                                    <a:moveTo>
                                      <a:pt x="1" y="14"/>
                                    </a:moveTo>
                                    <a:lnTo>
                                      <a:pt x="0" y="16"/>
                                    </a:lnTo>
                                    <a:lnTo>
                                      <a:pt x="0" y="17"/>
                                    </a:lnTo>
                                    <a:lnTo>
                                      <a:pt x="1" y="19"/>
                                    </a:lnTo>
                                    <a:lnTo>
                                      <a:pt x="2" y="19"/>
                                    </a:lnTo>
                                    <a:lnTo>
                                      <a:pt x="4" y="19"/>
                                    </a:lnTo>
                                    <a:lnTo>
                                      <a:pt x="5" y="19"/>
                                    </a:lnTo>
                                    <a:lnTo>
                                      <a:pt x="24" y="4"/>
                                    </a:lnTo>
                                    <a:lnTo>
                                      <a:pt x="24" y="3"/>
                                    </a:lnTo>
                                    <a:lnTo>
                                      <a:pt x="24" y="1"/>
                                    </a:lnTo>
                                    <a:lnTo>
                                      <a:pt x="24" y="0"/>
                                    </a:lnTo>
                                    <a:lnTo>
                                      <a:pt x="23" y="0"/>
                                    </a:lnTo>
                                    <a:lnTo>
                                      <a:pt x="21"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442080" y="1195560"/>
                                <a:ext cx="7560" cy="6480"/>
                              </a:xfrm>
                              <a:custGeom>
                                <a:avLst/>
                                <a:gdLst/>
                                <a:ahLst/>
                                <a:rect l="l" t="t" r="r" b="b"/>
                                <a:pathLst>
                                  <a:path w="25" h="20">
                                    <a:moveTo>
                                      <a:pt x="0" y="15"/>
                                    </a:moveTo>
                                    <a:lnTo>
                                      <a:pt x="0" y="16"/>
                                    </a:lnTo>
                                    <a:lnTo>
                                      <a:pt x="0" y="17"/>
                                    </a:lnTo>
                                    <a:lnTo>
                                      <a:pt x="0" y="19"/>
                                    </a:lnTo>
                                    <a:lnTo>
                                      <a:pt x="2" y="20"/>
                                    </a:lnTo>
                                    <a:lnTo>
                                      <a:pt x="3" y="20"/>
                                    </a:lnTo>
                                    <a:lnTo>
                                      <a:pt x="5" y="19"/>
                                    </a:lnTo>
                                    <a:lnTo>
                                      <a:pt x="24" y="6"/>
                                    </a:lnTo>
                                    <a:lnTo>
                                      <a:pt x="25" y="4"/>
                                    </a:lnTo>
                                    <a:lnTo>
                                      <a:pt x="25" y="3"/>
                                    </a:lnTo>
                                    <a:lnTo>
                                      <a:pt x="24" y="1"/>
                                    </a:lnTo>
                                    <a:lnTo>
                                      <a:pt x="22" y="0"/>
                                    </a:lnTo>
                                    <a:lnTo>
                                      <a:pt x="21" y="0"/>
                                    </a:lnTo>
                                    <a:lnTo>
                                      <a:pt x="19" y="1"/>
                                    </a:lnTo>
                                    <a:lnTo>
                                      <a:pt x="0" y="15"/>
                                    </a:lnTo>
                                    <a:close/>
                                  </a:path>
                                </a:pathLst>
                              </a:custGeom>
                              <a:solidFill>
                                <a:srgbClr val="000000"/>
                              </a:solidFill>
                              <a:ln w="0">
                                <a:noFill/>
                              </a:ln>
                            </wps:spPr>
                            <wps:style>
                              <a:lnRef idx="0"/>
                              <a:fillRef idx="0"/>
                              <a:effectRef idx="0"/>
                              <a:fontRef idx="minor"/>
                            </wps:style>
                            <wps:bodyPr/>
                          </wps:wsp>
                          <wps:wsp>
                            <wps:cNvSpPr/>
                            <wps:spPr>
                              <a:xfrm>
                                <a:off x="452160" y="1188000"/>
                                <a:ext cx="7560" cy="6480"/>
                              </a:xfrm>
                              <a:custGeom>
                                <a:avLst/>
                                <a:gdLst/>
                                <a:ahLst/>
                                <a:rect l="l" t="t" r="r" b="b"/>
                                <a:pathLst>
                                  <a:path w="23" h="19">
                                    <a:moveTo>
                                      <a:pt x="0" y="14"/>
                                    </a:moveTo>
                                    <a:lnTo>
                                      <a:pt x="0" y="16"/>
                                    </a:lnTo>
                                    <a:lnTo>
                                      <a:pt x="0" y="17"/>
                                    </a:lnTo>
                                    <a:lnTo>
                                      <a:pt x="0" y="19"/>
                                    </a:lnTo>
                                    <a:lnTo>
                                      <a:pt x="1" y="19"/>
                                    </a:lnTo>
                                    <a:lnTo>
                                      <a:pt x="3" y="19"/>
                                    </a:lnTo>
                                    <a:lnTo>
                                      <a:pt x="4" y="19"/>
                                    </a:lnTo>
                                    <a:lnTo>
                                      <a:pt x="23" y="4"/>
                                    </a:lnTo>
                                    <a:lnTo>
                                      <a:pt x="23" y="2"/>
                                    </a:lnTo>
                                    <a:lnTo>
                                      <a:pt x="23"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462600" y="1180800"/>
                                <a:ext cx="8280" cy="5760"/>
                              </a:xfrm>
                              <a:custGeom>
                                <a:avLst/>
                                <a:gdLst/>
                                <a:ahLst/>
                                <a:rect l="l" t="t" r="r" b="b"/>
                                <a:pathLst>
                                  <a:path w="25" h="19">
                                    <a:moveTo>
                                      <a:pt x="1" y="13"/>
                                    </a:moveTo>
                                    <a:lnTo>
                                      <a:pt x="0" y="15"/>
                                    </a:lnTo>
                                    <a:lnTo>
                                      <a:pt x="0" y="16"/>
                                    </a:lnTo>
                                    <a:lnTo>
                                      <a:pt x="1" y="18"/>
                                    </a:lnTo>
                                    <a:lnTo>
                                      <a:pt x="3" y="19"/>
                                    </a:lnTo>
                                    <a:lnTo>
                                      <a:pt x="4" y="19"/>
                                    </a:lnTo>
                                    <a:lnTo>
                                      <a:pt x="6" y="18"/>
                                    </a:lnTo>
                                    <a:lnTo>
                                      <a:pt x="25" y="5"/>
                                    </a:lnTo>
                                    <a:lnTo>
                                      <a:pt x="25" y="3"/>
                                    </a:lnTo>
                                    <a:lnTo>
                                      <a:pt x="25" y="2"/>
                                    </a:lnTo>
                                    <a:lnTo>
                                      <a:pt x="25"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473400" y="1172520"/>
                                <a:ext cx="8280" cy="6480"/>
                              </a:xfrm>
                              <a:custGeom>
                                <a:avLst/>
                                <a:gdLst/>
                                <a:ahLst/>
                                <a:rect l="l" t="t" r="r" b="b"/>
                                <a:pathLst>
                                  <a:path w="25" h="19">
                                    <a:moveTo>
                                      <a:pt x="0" y="15"/>
                                    </a:moveTo>
                                    <a:lnTo>
                                      <a:pt x="0" y="16"/>
                                    </a:lnTo>
                                    <a:lnTo>
                                      <a:pt x="0" y="18"/>
                                    </a:lnTo>
                                    <a:lnTo>
                                      <a:pt x="0" y="19"/>
                                    </a:lnTo>
                                    <a:lnTo>
                                      <a:pt x="2" y="19"/>
                                    </a:lnTo>
                                    <a:lnTo>
                                      <a:pt x="3" y="19"/>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484200" y="1164960"/>
                                <a:ext cx="7560" cy="6480"/>
                              </a:xfrm>
                              <a:custGeom>
                                <a:avLst/>
                                <a:gdLst/>
                                <a:ahLst/>
                                <a:rect l="l" t="t" r="r" b="b"/>
                                <a:pathLst>
                                  <a:path w="25" h="19">
                                    <a:moveTo>
                                      <a:pt x="0" y="15"/>
                                    </a:moveTo>
                                    <a:lnTo>
                                      <a:pt x="0" y="16"/>
                                    </a:lnTo>
                                    <a:lnTo>
                                      <a:pt x="0" y="17"/>
                                    </a:lnTo>
                                    <a:lnTo>
                                      <a:pt x="0" y="19"/>
                                    </a:lnTo>
                                    <a:lnTo>
                                      <a:pt x="2" y="19"/>
                                    </a:lnTo>
                                    <a:lnTo>
                                      <a:pt x="3" y="19"/>
                                    </a:lnTo>
                                    <a:lnTo>
                                      <a:pt x="4" y="19"/>
                                    </a:lnTo>
                                    <a:lnTo>
                                      <a:pt x="23" y="4"/>
                                    </a:lnTo>
                                    <a:lnTo>
                                      <a:pt x="25" y="3"/>
                                    </a:lnTo>
                                    <a:lnTo>
                                      <a:pt x="25" y="1"/>
                                    </a:lnTo>
                                    <a:lnTo>
                                      <a:pt x="23"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494280" y="1157400"/>
                                <a:ext cx="828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4"/>
                                    </a:lnTo>
                                    <a:lnTo>
                                      <a:pt x="25" y="3"/>
                                    </a:lnTo>
                                    <a:lnTo>
                                      <a:pt x="25" y="1"/>
                                    </a:lnTo>
                                    <a:lnTo>
                                      <a:pt x="24" y="0"/>
                                    </a:lnTo>
                                    <a:lnTo>
                                      <a:pt x="22" y="0"/>
                                    </a:lnTo>
                                    <a:lnTo>
                                      <a:pt x="21" y="1"/>
                                    </a:lnTo>
                                    <a:lnTo>
                                      <a:pt x="2" y="15"/>
                                    </a:lnTo>
                                    <a:close/>
                                  </a:path>
                                </a:pathLst>
                              </a:custGeom>
                              <a:solidFill>
                                <a:srgbClr val="000000"/>
                              </a:solidFill>
                              <a:ln w="0">
                                <a:noFill/>
                              </a:ln>
                            </wps:spPr>
                            <wps:style>
                              <a:lnRef idx="0"/>
                              <a:fillRef idx="0"/>
                              <a:effectRef idx="0"/>
                              <a:fontRef idx="minor"/>
                            </wps:style>
                            <wps:bodyPr/>
                          </wps:wsp>
                          <wps:wsp>
                            <wps:cNvSpPr/>
                            <wps:spPr>
                              <a:xfrm>
                                <a:off x="505080" y="1149840"/>
                                <a:ext cx="7560" cy="6480"/>
                              </a:xfrm>
                              <a:custGeom>
                                <a:avLst/>
                                <a:gdLst/>
                                <a:ahLst/>
                                <a:rect l="l" t="t" r="r" b="b"/>
                                <a:pathLst>
                                  <a:path w="25" h="19">
                                    <a:moveTo>
                                      <a:pt x="0" y="14"/>
                                    </a:moveTo>
                                    <a:lnTo>
                                      <a:pt x="0" y="16"/>
                                    </a:lnTo>
                                    <a:lnTo>
                                      <a:pt x="0" y="17"/>
                                    </a:lnTo>
                                    <a:lnTo>
                                      <a:pt x="0" y="19"/>
                                    </a:lnTo>
                                    <a:lnTo>
                                      <a:pt x="1" y="19"/>
                                    </a:lnTo>
                                    <a:lnTo>
                                      <a:pt x="3" y="19"/>
                                    </a:lnTo>
                                    <a:lnTo>
                                      <a:pt x="4"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515880" y="1142280"/>
                                <a:ext cx="7560" cy="6480"/>
                              </a:xfrm>
                              <a:custGeom>
                                <a:avLst/>
                                <a:gdLst/>
                                <a:ahLst/>
                                <a:rect l="l" t="t" r="r" b="b"/>
                                <a:pathLst>
                                  <a:path w="25" h="20">
                                    <a:moveTo>
                                      <a:pt x="0" y="14"/>
                                    </a:moveTo>
                                    <a:lnTo>
                                      <a:pt x="0" y="16"/>
                                    </a:lnTo>
                                    <a:lnTo>
                                      <a:pt x="0" y="17"/>
                                    </a:lnTo>
                                    <a:lnTo>
                                      <a:pt x="0" y="19"/>
                                    </a:lnTo>
                                    <a:lnTo>
                                      <a:pt x="2" y="20"/>
                                    </a:lnTo>
                                    <a:lnTo>
                                      <a:pt x="3" y="20"/>
                                    </a:lnTo>
                                    <a:lnTo>
                                      <a:pt x="5" y="19"/>
                                    </a:lnTo>
                                    <a:lnTo>
                                      <a:pt x="24" y="6"/>
                                    </a:lnTo>
                                    <a:lnTo>
                                      <a:pt x="25" y="4"/>
                                    </a:lnTo>
                                    <a:lnTo>
                                      <a:pt x="25" y="3"/>
                                    </a:lnTo>
                                    <a:lnTo>
                                      <a:pt x="24"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525960" y="1134720"/>
                                <a:ext cx="7560" cy="6480"/>
                              </a:xfrm>
                              <a:custGeom>
                                <a:avLst/>
                                <a:gdLst/>
                                <a:ahLst/>
                                <a:rect l="l" t="t" r="r" b="b"/>
                                <a:pathLst>
                                  <a:path w="24" h="19">
                                    <a:moveTo>
                                      <a:pt x="1" y="15"/>
                                    </a:moveTo>
                                    <a:lnTo>
                                      <a:pt x="0" y="16"/>
                                    </a:lnTo>
                                    <a:lnTo>
                                      <a:pt x="0" y="18"/>
                                    </a:lnTo>
                                    <a:lnTo>
                                      <a:pt x="1" y="19"/>
                                    </a:lnTo>
                                    <a:lnTo>
                                      <a:pt x="2" y="19"/>
                                    </a:lnTo>
                                    <a:lnTo>
                                      <a:pt x="4" y="19"/>
                                    </a:lnTo>
                                    <a:lnTo>
                                      <a:pt x="5" y="19"/>
                                    </a:lnTo>
                                    <a:lnTo>
                                      <a:pt x="24" y="6"/>
                                    </a:lnTo>
                                    <a:lnTo>
                                      <a:pt x="24" y="5"/>
                                    </a:lnTo>
                                    <a:lnTo>
                                      <a:pt x="24"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536760" y="1126800"/>
                                <a:ext cx="7560" cy="6480"/>
                              </a:xfrm>
                              <a:custGeom>
                                <a:avLst/>
                                <a:gdLst/>
                                <a:ahLst/>
                                <a:rect l="l" t="t" r="r" b="b"/>
                                <a:pathLst>
                                  <a:path w="25" h="19">
                                    <a:moveTo>
                                      <a:pt x="2" y="15"/>
                                    </a:moveTo>
                                    <a:lnTo>
                                      <a:pt x="0" y="16"/>
                                    </a:lnTo>
                                    <a:lnTo>
                                      <a:pt x="0" y="16"/>
                                    </a:lnTo>
                                    <a:lnTo>
                                      <a:pt x="2" y="18"/>
                                    </a:lnTo>
                                    <a:lnTo>
                                      <a:pt x="3" y="19"/>
                                    </a:lnTo>
                                    <a:lnTo>
                                      <a:pt x="3" y="19"/>
                                    </a:lnTo>
                                    <a:lnTo>
                                      <a:pt x="6" y="19"/>
                                    </a:lnTo>
                                    <a:lnTo>
                                      <a:pt x="24" y="4"/>
                                    </a:lnTo>
                                    <a:lnTo>
                                      <a:pt x="25" y="3"/>
                                    </a:lnTo>
                                    <a:lnTo>
                                      <a:pt x="25" y="1"/>
                                    </a:lnTo>
                                    <a:lnTo>
                                      <a:pt x="24" y="0"/>
                                    </a:lnTo>
                                    <a:lnTo>
                                      <a:pt x="22" y="0"/>
                                    </a:lnTo>
                                    <a:lnTo>
                                      <a:pt x="21" y="0"/>
                                    </a:lnTo>
                                    <a:lnTo>
                                      <a:pt x="19" y="0"/>
                                    </a:lnTo>
                                    <a:lnTo>
                                      <a:pt x="2" y="15"/>
                                    </a:lnTo>
                                    <a:close/>
                                  </a:path>
                                </a:pathLst>
                              </a:custGeom>
                              <a:solidFill>
                                <a:srgbClr val="000000"/>
                              </a:solidFill>
                              <a:ln w="0">
                                <a:noFill/>
                              </a:ln>
                            </wps:spPr>
                            <wps:style>
                              <a:lnRef idx="0"/>
                              <a:fillRef idx="0"/>
                              <a:effectRef idx="0"/>
                              <a:fontRef idx="minor"/>
                            </wps:style>
                            <wps:bodyPr/>
                          </wps:wsp>
                          <wps:wsp>
                            <wps:cNvSpPr/>
                            <wps:spPr>
                              <a:xfrm>
                                <a:off x="546840" y="1119240"/>
                                <a:ext cx="828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556920" y="1111680"/>
                                <a:ext cx="8280" cy="6480"/>
                              </a:xfrm>
                              <a:custGeom>
                                <a:avLst/>
                                <a:gdLst/>
                                <a:ahLst/>
                                <a:rect l="l" t="t" r="r" b="b"/>
                                <a:pathLst>
                                  <a:path w="25" h="19">
                                    <a:moveTo>
                                      <a:pt x="1" y="14"/>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567720" y="1104120"/>
                                <a:ext cx="8280" cy="6480"/>
                              </a:xfrm>
                              <a:custGeom>
                                <a:avLst/>
                                <a:gdLst/>
                                <a:ahLst/>
                                <a:rect l="l" t="t" r="r" b="b"/>
                                <a:pathLst>
                                  <a:path w="25" h="20">
                                    <a:moveTo>
                                      <a:pt x="2" y="14"/>
                                    </a:moveTo>
                                    <a:lnTo>
                                      <a:pt x="0" y="16"/>
                                    </a:lnTo>
                                    <a:lnTo>
                                      <a:pt x="0" y="17"/>
                                    </a:lnTo>
                                    <a:lnTo>
                                      <a:pt x="2" y="19"/>
                                    </a:lnTo>
                                    <a:lnTo>
                                      <a:pt x="3" y="20"/>
                                    </a:lnTo>
                                    <a:lnTo>
                                      <a:pt x="5" y="20"/>
                                    </a:lnTo>
                                    <a:lnTo>
                                      <a:pt x="6" y="19"/>
                                    </a:lnTo>
                                    <a:lnTo>
                                      <a:pt x="25" y="6"/>
                                    </a:lnTo>
                                    <a:lnTo>
                                      <a:pt x="25" y="4"/>
                                    </a:lnTo>
                                    <a:lnTo>
                                      <a:pt x="25" y="3"/>
                                    </a:lnTo>
                                    <a:lnTo>
                                      <a:pt x="25" y="1"/>
                                    </a:lnTo>
                                    <a:lnTo>
                                      <a:pt x="24"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578520" y="1096560"/>
                                <a:ext cx="7560" cy="6480"/>
                              </a:xfrm>
                              <a:custGeom>
                                <a:avLst/>
                                <a:gdLst/>
                                <a:ahLst/>
                                <a:rect l="l" t="t" r="r" b="b"/>
                                <a:pathLst>
                                  <a:path w="25" h="19">
                                    <a:moveTo>
                                      <a:pt x="0" y="15"/>
                                    </a:moveTo>
                                    <a:lnTo>
                                      <a:pt x="0" y="17"/>
                                    </a:lnTo>
                                    <a:lnTo>
                                      <a:pt x="0" y="18"/>
                                    </a:lnTo>
                                    <a:lnTo>
                                      <a:pt x="0" y="19"/>
                                    </a:lnTo>
                                    <a:lnTo>
                                      <a:pt x="2" y="19"/>
                                    </a:lnTo>
                                    <a:lnTo>
                                      <a:pt x="3" y="19"/>
                                    </a:lnTo>
                                    <a:lnTo>
                                      <a:pt x="4" y="19"/>
                                    </a:lnTo>
                                    <a:lnTo>
                                      <a:pt x="23" y="6"/>
                                    </a:lnTo>
                                    <a:lnTo>
                                      <a:pt x="25" y="5"/>
                                    </a:lnTo>
                                    <a:lnTo>
                                      <a:pt x="25" y="3"/>
                                    </a:lnTo>
                                    <a:lnTo>
                                      <a:pt x="23"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588960" y="1089360"/>
                                <a:ext cx="8280" cy="5760"/>
                              </a:xfrm>
                              <a:custGeom>
                                <a:avLst/>
                                <a:gdLst/>
                                <a:ahLst/>
                                <a:rect l="l" t="t" r="r" b="b"/>
                                <a:pathLst>
                                  <a:path w="25" h="19">
                                    <a:moveTo>
                                      <a:pt x="2" y="13"/>
                                    </a:moveTo>
                                    <a:lnTo>
                                      <a:pt x="0" y="15"/>
                                    </a:lnTo>
                                    <a:lnTo>
                                      <a:pt x="0" y="16"/>
                                    </a:lnTo>
                                    <a:lnTo>
                                      <a:pt x="2" y="18"/>
                                    </a:lnTo>
                                    <a:lnTo>
                                      <a:pt x="3" y="19"/>
                                    </a:lnTo>
                                    <a:lnTo>
                                      <a:pt x="5" y="19"/>
                                    </a:lnTo>
                                    <a:lnTo>
                                      <a:pt x="6" y="18"/>
                                    </a:lnTo>
                                    <a:lnTo>
                                      <a:pt x="25" y="4"/>
                                    </a:lnTo>
                                    <a:lnTo>
                                      <a:pt x="25" y="3"/>
                                    </a:lnTo>
                                    <a:lnTo>
                                      <a:pt x="25" y="2"/>
                                    </a:lnTo>
                                    <a:lnTo>
                                      <a:pt x="25" y="0"/>
                                    </a:lnTo>
                                    <a:lnTo>
                                      <a:pt x="24"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599760" y="1081080"/>
                                <a:ext cx="756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610560" y="1073520"/>
                                <a:ext cx="7560" cy="6480"/>
                              </a:xfrm>
                              <a:custGeom>
                                <a:avLst/>
                                <a:gdLst/>
                                <a:ahLst/>
                                <a:rect l="l" t="t" r="r" b="b"/>
                                <a:pathLst>
                                  <a:path w="25" h="19">
                                    <a:moveTo>
                                      <a:pt x="0" y="14"/>
                                    </a:moveTo>
                                    <a:lnTo>
                                      <a:pt x="0" y="16"/>
                                    </a:lnTo>
                                    <a:lnTo>
                                      <a:pt x="0" y="17"/>
                                    </a:lnTo>
                                    <a:lnTo>
                                      <a:pt x="0" y="19"/>
                                    </a:lnTo>
                                    <a:lnTo>
                                      <a:pt x="2" y="19"/>
                                    </a:lnTo>
                                    <a:lnTo>
                                      <a:pt x="3" y="19"/>
                                    </a:lnTo>
                                    <a:lnTo>
                                      <a:pt x="5" y="19"/>
                                    </a:lnTo>
                                    <a:lnTo>
                                      <a:pt x="24" y="4"/>
                                    </a:lnTo>
                                    <a:lnTo>
                                      <a:pt x="25" y="3"/>
                                    </a:lnTo>
                                    <a:lnTo>
                                      <a:pt x="25" y="1"/>
                                    </a:lnTo>
                                    <a:lnTo>
                                      <a:pt x="24" y="0"/>
                                    </a:lnTo>
                                    <a:lnTo>
                                      <a:pt x="22" y="0"/>
                                    </a:lnTo>
                                    <a:lnTo>
                                      <a:pt x="21"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620640" y="1065960"/>
                                <a:ext cx="7560" cy="6480"/>
                              </a:xfrm>
                              <a:custGeom>
                                <a:avLst/>
                                <a:gdLst/>
                                <a:ahLst/>
                                <a:rect l="l" t="t" r="r" b="b"/>
                                <a:pathLst>
                                  <a:path w="24" h="20">
                                    <a:moveTo>
                                      <a:pt x="1" y="15"/>
                                    </a:moveTo>
                                    <a:lnTo>
                                      <a:pt x="0" y="16"/>
                                    </a:lnTo>
                                    <a:lnTo>
                                      <a:pt x="0" y="18"/>
                                    </a:lnTo>
                                    <a:lnTo>
                                      <a:pt x="1" y="19"/>
                                    </a:lnTo>
                                    <a:lnTo>
                                      <a:pt x="2" y="20"/>
                                    </a:lnTo>
                                    <a:lnTo>
                                      <a:pt x="4" y="20"/>
                                    </a:lnTo>
                                    <a:lnTo>
                                      <a:pt x="5" y="19"/>
                                    </a:lnTo>
                                    <a:lnTo>
                                      <a:pt x="24" y="6"/>
                                    </a:lnTo>
                                    <a:lnTo>
                                      <a:pt x="24" y="4"/>
                                    </a:lnTo>
                                    <a:lnTo>
                                      <a:pt x="24" y="3"/>
                                    </a:lnTo>
                                    <a:lnTo>
                                      <a:pt x="24" y="1"/>
                                    </a:lnTo>
                                    <a:lnTo>
                                      <a:pt x="23" y="0"/>
                                    </a:lnTo>
                                    <a:lnTo>
                                      <a:pt x="21" y="0"/>
                                    </a:lnTo>
                                    <a:lnTo>
                                      <a:pt x="20" y="1"/>
                                    </a:lnTo>
                                    <a:lnTo>
                                      <a:pt x="1" y="15"/>
                                    </a:lnTo>
                                    <a:close/>
                                  </a:path>
                                </a:pathLst>
                              </a:custGeom>
                              <a:solidFill>
                                <a:srgbClr val="000000"/>
                              </a:solidFill>
                              <a:ln w="0">
                                <a:noFill/>
                              </a:ln>
                            </wps:spPr>
                            <wps:style>
                              <a:lnRef idx="0"/>
                              <a:fillRef idx="0"/>
                              <a:effectRef idx="0"/>
                              <a:fontRef idx="minor"/>
                            </wps:style>
                            <wps:bodyPr/>
                          </wps:wsp>
                          <wps:wsp>
                            <wps:cNvSpPr/>
                            <wps:spPr>
                              <a:xfrm>
                                <a:off x="631440" y="1058400"/>
                                <a:ext cx="7560" cy="6480"/>
                              </a:xfrm>
                              <a:custGeom>
                                <a:avLst/>
                                <a:gdLst/>
                                <a:ahLst/>
                                <a:rect l="l" t="t" r="r" b="b"/>
                                <a:pathLst>
                                  <a:path w="25" h="19">
                                    <a:moveTo>
                                      <a:pt x="2" y="14"/>
                                    </a:moveTo>
                                    <a:lnTo>
                                      <a:pt x="0" y="16"/>
                                    </a:lnTo>
                                    <a:lnTo>
                                      <a:pt x="0" y="17"/>
                                    </a:lnTo>
                                    <a:lnTo>
                                      <a:pt x="2" y="19"/>
                                    </a:lnTo>
                                    <a:lnTo>
                                      <a:pt x="3" y="19"/>
                                    </a:lnTo>
                                    <a:lnTo>
                                      <a:pt x="5" y="19"/>
                                    </a:lnTo>
                                    <a:lnTo>
                                      <a:pt x="6" y="19"/>
                                    </a:lnTo>
                                    <a:lnTo>
                                      <a:pt x="25" y="4"/>
                                    </a:lnTo>
                                    <a:lnTo>
                                      <a:pt x="25" y="2"/>
                                    </a:lnTo>
                                    <a:lnTo>
                                      <a:pt x="25" y="1"/>
                                    </a:lnTo>
                                    <a:lnTo>
                                      <a:pt x="25" y="0"/>
                                    </a:lnTo>
                                    <a:lnTo>
                                      <a:pt x="24" y="0"/>
                                    </a:lnTo>
                                    <a:lnTo>
                                      <a:pt x="22" y="0"/>
                                    </a:lnTo>
                                    <a:lnTo>
                                      <a:pt x="21" y="0"/>
                                    </a:lnTo>
                                    <a:lnTo>
                                      <a:pt x="2" y="14"/>
                                    </a:lnTo>
                                    <a:close/>
                                  </a:path>
                                </a:pathLst>
                              </a:custGeom>
                              <a:solidFill>
                                <a:srgbClr val="000000"/>
                              </a:solidFill>
                              <a:ln w="0">
                                <a:noFill/>
                              </a:ln>
                            </wps:spPr>
                            <wps:style>
                              <a:lnRef idx="0"/>
                              <a:fillRef idx="0"/>
                              <a:effectRef idx="0"/>
                              <a:fontRef idx="minor"/>
                            </wps:style>
                            <wps:bodyPr/>
                          </wps:wsp>
                          <wps:wsp>
                            <wps:cNvSpPr/>
                            <wps:spPr>
                              <a:xfrm>
                                <a:off x="641520" y="1051560"/>
                                <a:ext cx="8280" cy="5760"/>
                              </a:xfrm>
                              <a:custGeom>
                                <a:avLst/>
                                <a:gdLst/>
                                <a:ahLst/>
                                <a:rect l="l" t="t" r="r" b="b"/>
                                <a:pathLst>
                                  <a:path w="25" h="19">
                                    <a:moveTo>
                                      <a:pt x="0" y="13"/>
                                    </a:moveTo>
                                    <a:lnTo>
                                      <a:pt x="0" y="15"/>
                                    </a:lnTo>
                                    <a:lnTo>
                                      <a:pt x="0" y="16"/>
                                    </a:lnTo>
                                    <a:lnTo>
                                      <a:pt x="0" y="18"/>
                                    </a:lnTo>
                                    <a:lnTo>
                                      <a:pt x="1" y="19"/>
                                    </a:lnTo>
                                    <a:lnTo>
                                      <a:pt x="3" y="19"/>
                                    </a:lnTo>
                                    <a:lnTo>
                                      <a:pt x="4" y="18"/>
                                    </a:lnTo>
                                    <a:lnTo>
                                      <a:pt x="23" y="5"/>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652320" y="1043280"/>
                                <a:ext cx="8280" cy="6480"/>
                              </a:xfrm>
                              <a:custGeom>
                                <a:avLst/>
                                <a:gdLst/>
                                <a:ahLst/>
                                <a:rect l="l" t="t" r="r" b="b"/>
                                <a:pathLst>
                                  <a:path w="25" h="21">
                                    <a:moveTo>
                                      <a:pt x="0" y="15"/>
                                    </a:moveTo>
                                    <a:lnTo>
                                      <a:pt x="0" y="16"/>
                                    </a:lnTo>
                                    <a:lnTo>
                                      <a:pt x="0" y="18"/>
                                    </a:lnTo>
                                    <a:lnTo>
                                      <a:pt x="0" y="19"/>
                                    </a:lnTo>
                                    <a:lnTo>
                                      <a:pt x="2" y="21"/>
                                    </a:lnTo>
                                    <a:lnTo>
                                      <a:pt x="3" y="21"/>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662400" y="1035360"/>
                                <a:ext cx="8280" cy="6480"/>
                              </a:xfrm>
                              <a:custGeom>
                                <a:avLst/>
                                <a:gdLst/>
                                <a:ahLst/>
                                <a:rect l="l" t="t" r="r" b="b"/>
                                <a:pathLst>
                                  <a:path w="25" h="19">
                                    <a:moveTo>
                                      <a:pt x="2" y="15"/>
                                    </a:moveTo>
                                    <a:lnTo>
                                      <a:pt x="0" y="16"/>
                                    </a:lnTo>
                                    <a:lnTo>
                                      <a:pt x="0" y="17"/>
                                    </a:lnTo>
                                    <a:lnTo>
                                      <a:pt x="2" y="19"/>
                                    </a:lnTo>
                                    <a:lnTo>
                                      <a:pt x="3" y="19"/>
                                    </a:lnTo>
                                    <a:lnTo>
                                      <a:pt x="5" y="19"/>
                                    </a:lnTo>
                                    <a:lnTo>
                                      <a:pt x="6" y="19"/>
                                    </a:lnTo>
                                    <a:lnTo>
                                      <a:pt x="25" y="4"/>
                                    </a:lnTo>
                                    <a:lnTo>
                                      <a:pt x="25" y="3"/>
                                    </a:lnTo>
                                    <a:lnTo>
                                      <a:pt x="25" y="1"/>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673200" y="1027800"/>
                                <a:ext cx="7560" cy="6480"/>
                              </a:xfrm>
                              <a:custGeom>
                                <a:avLst/>
                                <a:gdLst/>
                                <a:ahLst/>
                                <a:rect l="l" t="t" r="r" b="b"/>
                                <a:pathLst>
                                  <a:path w="25" h="21">
                                    <a:moveTo>
                                      <a:pt x="0" y="15"/>
                                    </a:moveTo>
                                    <a:lnTo>
                                      <a:pt x="0" y="16"/>
                                    </a:lnTo>
                                    <a:lnTo>
                                      <a:pt x="0" y="18"/>
                                    </a:lnTo>
                                    <a:lnTo>
                                      <a:pt x="0" y="19"/>
                                    </a:lnTo>
                                    <a:lnTo>
                                      <a:pt x="2" y="21"/>
                                    </a:lnTo>
                                    <a:lnTo>
                                      <a:pt x="3" y="21"/>
                                    </a:lnTo>
                                    <a:lnTo>
                                      <a:pt x="4" y="19"/>
                                    </a:lnTo>
                                    <a:lnTo>
                                      <a:pt x="23" y="6"/>
                                    </a:lnTo>
                                    <a:lnTo>
                                      <a:pt x="25" y="4"/>
                                    </a:lnTo>
                                    <a:lnTo>
                                      <a:pt x="25" y="3"/>
                                    </a:lnTo>
                                    <a:lnTo>
                                      <a:pt x="23"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684000" y="1020240"/>
                                <a:ext cx="7560" cy="6480"/>
                              </a:xfrm>
                              <a:custGeom>
                                <a:avLst/>
                                <a:gdLst/>
                                <a:ahLst/>
                                <a:rect l="l" t="t" r="r" b="b"/>
                                <a:pathLst>
                                  <a:path w="24" h="19">
                                    <a:moveTo>
                                      <a:pt x="0" y="14"/>
                                    </a:moveTo>
                                    <a:lnTo>
                                      <a:pt x="0" y="16"/>
                                    </a:lnTo>
                                    <a:lnTo>
                                      <a:pt x="0" y="17"/>
                                    </a:lnTo>
                                    <a:lnTo>
                                      <a:pt x="0" y="19"/>
                                    </a:lnTo>
                                    <a:lnTo>
                                      <a:pt x="1" y="19"/>
                                    </a:lnTo>
                                    <a:lnTo>
                                      <a:pt x="3" y="19"/>
                                    </a:lnTo>
                                    <a:lnTo>
                                      <a:pt x="4" y="19"/>
                                    </a:lnTo>
                                    <a:lnTo>
                                      <a:pt x="23" y="4"/>
                                    </a:lnTo>
                                    <a:lnTo>
                                      <a:pt x="24" y="3"/>
                                    </a:lnTo>
                                    <a:lnTo>
                                      <a:pt x="24"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694080" y="1012680"/>
                                <a:ext cx="7560" cy="6480"/>
                              </a:xfrm>
                              <a:custGeom>
                                <a:avLst/>
                                <a:gdLst/>
                                <a:ahLst/>
                                <a:rect l="l" t="t" r="r" b="b"/>
                                <a:pathLst>
                                  <a:path w="25" h="20">
                                    <a:moveTo>
                                      <a:pt x="1" y="14"/>
                                    </a:moveTo>
                                    <a:lnTo>
                                      <a:pt x="0" y="16"/>
                                    </a:lnTo>
                                    <a:lnTo>
                                      <a:pt x="0" y="17"/>
                                    </a:lnTo>
                                    <a:lnTo>
                                      <a:pt x="1" y="19"/>
                                    </a:lnTo>
                                    <a:lnTo>
                                      <a:pt x="3" y="20"/>
                                    </a:lnTo>
                                    <a:lnTo>
                                      <a:pt x="4" y="20"/>
                                    </a:lnTo>
                                    <a:lnTo>
                                      <a:pt x="6" y="19"/>
                                    </a:lnTo>
                                    <a:lnTo>
                                      <a:pt x="25" y="6"/>
                                    </a:lnTo>
                                    <a:lnTo>
                                      <a:pt x="25" y="4"/>
                                    </a:lnTo>
                                    <a:lnTo>
                                      <a:pt x="25" y="3"/>
                                    </a:lnTo>
                                    <a:lnTo>
                                      <a:pt x="25"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704880" y="1005120"/>
                                <a:ext cx="7560" cy="6480"/>
                              </a:xfrm>
                              <a:custGeom>
                                <a:avLst/>
                                <a:gdLst/>
                                <a:ahLst/>
                                <a:rect l="l" t="t" r="r" b="b"/>
                                <a:pathLst>
                                  <a:path w="25" h="19">
                                    <a:moveTo>
                                      <a:pt x="0" y="15"/>
                                    </a:moveTo>
                                    <a:lnTo>
                                      <a:pt x="0" y="16"/>
                                    </a:lnTo>
                                    <a:lnTo>
                                      <a:pt x="0" y="18"/>
                                    </a:lnTo>
                                    <a:lnTo>
                                      <a:pt x="0" y="19"/>
                                    </a:lnTo>
                                    <a:lnTo>
                                      <a:pt x="2" y="19"/>
                                    </a:lnTo>
                                    <a:lnTo>
                                      <a:pt x="3" y="19"/>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715320" y="997920"/>
                                <a:ext cx="8280" cy="5760"/>
                              </a:xfrm>
                              <a:custGeom>
                                <a:avLst/>
                                <a:gdLst/>
                                <a:ahLst/>
                                <a:rect l="l" t="t" r="r" b="b"/>
                                <a:pathLst>
                                  <a:path w="25" h="19">
                                    <a:moveTo>
                                      <a:pt x="0" y="15"/>
                                    </a:moveTo>
                                    <a:lnTo>
                                      <a:pt x="0" y="16"/>
                                    </a:lnTo>
                                    <a:lnTo>
                                      <a:pt x="0" y="18"/>
                                    </a:lnTo>
                                    <a:lnTo>
                                      <a:pt x="0" y="19"/>
                                    </a:lnTo>
                                    <a:lnTo>
                                      <a:pt x="1" y="19"/>
                                    </a:lnTo>
                                    <a:lnTo>
                                      <a:pt x="3" y="19"/>
                                    </a:lnTo>
                                    <a:lnTo>
                                      <a:pt x="4" y="19"/>
                                    </a:lnTo>
                                    <a:lnTo>
                                      <a:pt x="23" y="4"/>
                                    </a:lnTo>
                                    <a:lnTo>
                                      <a:pt x="25" y="3"/>
                                    </a:lnTo>
                                    <a:lnTo>
                                      <a:pt x="25" y="1"/>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726120" y="989640"/>
                                <a:ext cx="7560" cy="6480"/>
                              </a:xfrm>
                              <a:custGeom>
                                <a:avLst/>
                                <a:gdLst/>
                                <a:ahLst/>
                                <a:rect l="l" t="t" r="r" b="b"/>
                                <a:pathLst>
                                  <a:path w="25" h="21">
                                    <a:moveTo>
                                      <a:pt x="2" y="15"/>
                                    </a:moveTo>
                                    <a:lnTo>
                                      <a:pt x="0" y="16"/>
                                    </a:lnTo>
                                    <a:lnTo>
                                      <a:pt x="0" y="18"/>
                                    </a:lnTo>
                                    <a:lnTo>
                                      <a:pt x="2" y="19"/>
                                    </a:lnTo>
                                    <a:lnTo>
                                      <a:pt x="3" y="21"/>
                                    </a:lnTo>
                                    <a:lnTo>
                                      <a:pt x="4" y="21"/>
                                    </a:lnTo>
                                    <a:lnTo>
                                      <a:pt x="6" y="19"/>
                                    </a:lnTo>
                                    <a:lnTo>
                                      <a:pt x="25" y="6"/>
                                    </a:lnTo>
                                    <a:lnTo>
                                      <a:pt x="25" y="5"/>
                                    </a:lnTo>
                                    <a:lnTo>
                                      <a:pt x="25" y="3"/>
                                    </a:lnTo>
                                    <a:lnTo>
                                      <a:pt x="25" y="2"/>
                                    </a:lnTo>
                                    <a:lnTo>
                                      <a:pt x="23"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736200" y="982080"/>
                                <a:ext cx="8280" cy="6480"/>
                              </a:xfrm>
                              <a:custGeom>
                                <a:avLst/>
                                <a:gdLst/>
                                <a:ahLst/>
                                <a:rect l="l" t="t" r="r" b="b"/>
                                <a:pathLst>
                                  <a:path w="25" h="19">
                                    <a:moveTo>
                                      <a:pt x="1" y="14"/>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747000" y="974520"/>
                                <a:ext cx="8280" cy="6480"/>
                              </a:xfrm>
                              <a:custGeom>
                                <a:avLst/>
                                <a:gdLst/>
                                <a:ahLst/>
                                <a:rect l="l" t="t" r="r" b="b"/>
                                <a:pathLst>
                                  <a:path w="25" h="20">
                                    <a:moveTo>
                                      <a:pt x="0" y="15"/>
                                    </a:moveTo>
                                    <a:lnTo>
                                      <a:pt x="0" y="16"/>
                                    </a:lnTo>
                                    <a:lnTo>
                                      <a:pt x="0" y="17"/>
                                    </a:lnTo>
                                    <a:lnTo>
                                      <a:pt x="0" y="19"/>
                                    </a:lnTo>
                                    <a:lnTo>
                                      <a:pt x="2" y="20"/>
                                    </a:lnTo>
                                    <a:lnTo>
                                      <a:pt x="3" y="20"/>
                                    </a:lnTo>
                                    <a:lnTo>
                                      <a:pt x="5" y="19"/>
                                    </a:lnTo>
                                    <a:lnTo>
                                      <a:pt x="24" y="6"/>
                                    </a:lnTo>
                                    <a:lnTo>
                                      <a:pt x="25" y="4"/>
                                    </a:lnTo>
                                    <a:lnTo>
                                      <a:pt x="25" y="3"/>
                                    </a:lnTo>
                                    <a:lnTo>
                                      <a:pt x="24" y="1"/>
                                    </a:lnTo>
                                    <a:lnTo>
                                      <a:pt x="22" y="0"/>
                                    </a:lnTo>
                                    <a:lnTo>
                                      <a:pt x="21" y="0"/>
                                    </a:lnTo>
                                    <a:lnTo>
                                      <a:pt x="19" y="1"/>
                                    </a:lnTo>
                                    <a:lnTo>
                                      <a:pt x="0" y="15"/>
                                    </a:lnTo>
                                    <a:close/>
                                  </a:path>
                                </a:pathLst>
                              </a:custGeom>
                              <a:solidFill>
                                <a:srgbClr val="000000"/>
                              </a:solidFill>
                              <a:ln w="0">
                                <a:noFill/>
                              </a:ln>
                            </wps:spPr>
                            <wps:style>
                              <a:lnRef idx="0"/>
                              <a:fillRef idx="0"/>
                              <a:effectRef idx="0"/>
                              <a:fontRef idx="minor"/>
                            </wps:style>
                            <wps:bodyPr/>
                          </wps:wsp>
                          <wps:wsp>
                            <wps:cNvSpPr/>
                            <wps:spPr>
                              <a:xfrm>
                                <a:off x="757080" y="966960"/>
                                <a:ext cx="8280" cy="6480"/>
                              </a:xfrm>
                              <a:custGeom>
                                <a:avLst/>
                                <a:gdLst/>
                                <a:ahLst/>
                                <a:rect l="l" t="t" r="r" b="b"/>
                                <a:pathLst>
                                  <a:path w="25" h="20">
                                    <a:moveTo>
                                      <a:pt x="2" y="15"/>
                                    </a:moveTo>
                                    <a:lnTo>
                                      <a:pt x="0" y="17"/>
                                    </a:lnTo>
                                    <a:lnTo>
                                      <a:pt x="0" y="18"/>
                                    </a:lnTo>
                                    <a:lnTo>
                                      <a:pt x="2" y="20"/>
                                    </a:lnTo>
                                    <a:lnTo>
                                      <a:pt x="3" y="20"/>
                                    </a:lnTo>
                                    <a:lnTo>
                                      <a:pt x="5" y="20"/>
                                    </a:lnTo>
                                    <a:lnTo>
                                      <a:pt x="6" y="20"/>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767880" y="960120"/>
                                <a:ext cx="7560" cy="5760"/>
                              </a:xfrm>
                              <a:custGeom>
                                <a:avLst/>
                                <a:gdLst/>
                                <a:ahLst/>
                                <a:rect l="l" t="t" r="r" b="b"/>
                                <a:pathLst>
                                  <a:path w="25" h="19">
                                    <a:moveTo>
                                      <a:pt x="1" y="13"/>
                                    </a:moveTo>
                                    <a:lnTo>
                                      <a:pt x="0" y="15"/>
                                    </a:lnTo>
                                    <a:lnTo>
                                      <a:pt x="0" y="16"/>
                                    </a:lnTo>
                                    <a:lnTo>
                                      <a:pt x="1" y="18"/>
                                    </a:lnTo>
                                    <a:lnTo>
                                      <a:pt x="3" y="19"/>
                                    </a:lnTo>
                                    <a:lnTo>
                                      <a:pt x="4" y="19"/>
                                    </a:lnTo>
                                    <a:lnTo>
                                      <a:pt x="6" y="18"/>
                                    </a:lnTo>
                                    <a:lnTo>
                                      <a:pt x="25" y="4"/>
                                    </a:lnTo>
                                    <a:lnTo>
                                      <a:pt x="25" y="3"/>
                                    </a:lnTo>
                                    <a:lnTo>
                                      <a:pt x="25" y="2"/>
                                    </a:lnTo>
                                    <a:lnTo>
                                      <a:pt x="25"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778680" y="951840"/>
                                <a:ext cx="7560" cy="6480"/>
                              </a:xfrm>
                              <a:custGeom>
                                <a:avLst/>
                                <a:gdLst/>
                                <a:ahLst/>
                                <a:rect l="l" t="t" r="r" b="b"/>
                                <a:pathLst>
                                  <a:path w="24" h="21">
                                    <a:moveTo>
                                      <a:pt x="0" y="15"/>
                                    </a:moveTo>
                                    <a:lnTo>
                                      <a:pt x="0" y="16"/>
                                    </a:lnTo>
                                    <a:lnTo>
                                      <a:pt x="0" y="18"/>
                                    </a:lnTo>
                                    <a:lnTo>
                                      <a:pt x="0" y="19"/>
                                    </a:lnTo>
                                    <a:lnTo>
                                      <a:pt x="1" y="21"/>
                                    </a:lnTo>
                                    <a:lnTo>
                                      <a:pt x="3" y="21"/>
                                    </a:lnTo>
                                    <a:lnTo>
                                      <a:pt x="4" y="19"/>
                                    </a:lnTo>
                                    <a:lnTo>
                                      <a:pt x="23" y="6"/>
                                    </a:lnTo>
                                    <a:lnTo>
                                      <a:pt x="24" y="5"/>
                                    </a:lnTo>
                                    <a:lnTo>
                                      <a:pt x="24"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788760" y="943920"/>
                                <a:ext cx="7560" cy="6480"/>
                              </a:xfrm>
                              <a:custGeom>
                                <a:avLst/>
                                <a:gdLst/>
                                <a:ahLst/>
                                <a:rect l="l" t="t" r="r" b="b"/>
                                <a:pathLst>
                                  <a:path w="25" h="19">
                                    <a:moveTo>
                                      <a:pt x="1" y="14"/>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799560" y="936360"/>
                                <a:ext cx="7560" cy="6480"/>
                              </a:xfrm>
                              <a:custGeom>
                                <a:avLst/>
                                <a:gdLst/>
                                <a:ahLst/>
                                <a:rect l="l" t="t" r="r" b="b"/>
                                <a:pathLst>
                                  <a:path w="25" h="20">
                                    <a:moveTo>
                                      <a:pt x="2" y="15"/>
                                    </a:moveTo>
                                    <a:lnTo>
                                      <a:pt x="0" y="16"/>
                                    </a:lnTo>
                                    <a:lnTo>
                                      <a:pt x="0" y="18"/>
                                    </a:lnTo>
                                    <a:lnTo>
                                      <a:pt x="2" y="19"/>
                                    </a:lnTo>
                                    <a:lnTo>
                                      <a:pt x="3" y="20"/>
                                    </a:lnTo>
                                    <a:lnTo>
                                      <a:pt x="5" y="20"/>
                                    </a:lnTo>
                                    <a:lnTo>
                                      <a:pt x="6" y="19"/>
                                    </a:lnTo>
                                    <a:lnTo>
                                      <a:pt x="25" y="6"/>
                                    </a:lnTo>
                                    <a:lnTo>
                                      <a:pt x="25" y="4"/>
                                    </a:lnTo>
                                    <a:lnTo>
                                      <a:pt x="25" y="3"/>
                                    </a:lnTo>
                                    <a:lnTo>
                                      <a:pt x="25" y="1"/>
                                    </a:lnTo>
                                    <a:lnTo>
                                      <a:pt x="24" y="0"/>
                                    </a:lnTo>
                                    <a:lnTo>
                                      <a:pt x="22" y="0"/>
                                    </a:lnTo>
                                    <a:lnTo>
                                      <a:pt x="21" y="1"/>
                                    </a:lnTo>
                                    <a:lnTo>
                                      <a:pt x="2" y="15"/>
                                    </a:lnTo>
                                    <a:close/>
                                  </a:path>
                                </a:pathLst>
                              </a:custGeom>
                              <a:solidFill>
                                <a:srgbClr val="000000"/>
                              </a:solidFill>
                              <a:ln w="0">
                                <a:noFill/>
                              </a:ln>
                            </wps:spPr>
                            <wps:style>
                              <a:lnRef idx="0"/>
                              <a:fillRef idx="0"/>
                              <a:effectRef idx="0"/>
                              <a:fontRef idx="minor"/>
                            </wps:style>
                            <wps:bodyPr/>
                          </wps:wsp>
                          <wps:wsp>
                            <wps:cNvSpPr/>
                            <wps:spPr>
                              <a:xfrm>
                                <a:off x="809640" y="928800"/>
                                <a:ext cx="8280" cy="6480"/>
                              </a:xfrm>
                              <a:custGeom>
                                <a:avLst/>
                                <a:gdLst/>
                                <a:ahLst/>
                                <a:rect l="l" t="t" r="r" b="b"/>
                                <a:pathLst>
                                  <a:path w="25" h="19">
                                    <a:moveTo>
                                      <a:pt x="0" y="14"/>
                                    </a:moveTo>
                                    <a:lnTo>
                                      <a:pt x="0" y="16"/>
                                    </a:lnTo>
                                    <a:lnTo>
                                      <a:pt x="0" y="17"/>
                                    </a:lnTo>
                                    <a:lnTo>
                                      <a:pt x="0" y="19"/>
                                    </a:lnTo>
                                    <a:lnTo>
                                      <a:pt x="1" y="19"/>
                                    </a:lnTo>
                                    <a:lnTo>
                                      <a:pt x="3" y="19"/>
                                    </a:lnTo>
                                    <a:lnTo>
                                      <a:pt x="4"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820440" y="921960"/>
                                <a:ext cx="8280" cy="5760"/>
                              </a:xfrm>
                              <a:custGeom>
                                <a:avLst/>
                                <a:gdLst/>
                                <a:ahLst/>
                                <a:rect l="l" t="t" r="r" b="b"/>
                                <a:pathLst>
                                  <a:path w="24" h="19">
                                    <a:moveTo>
                                      <a:pt x="0" y="13"/>
                                    </a:moveTo>
                                    <a:lnTo>
                                      <a:pt x="0" y="15"/>
                                    </a:lnTo>
                                    <a:lnTo>
                                      <a:pt x="0" y="16"/>
                                    </a:lnTo>
                                    <a:lnTo>
                                      <a:pt x="0" y="18"/>
                                    </a:lnTo>
                                    <a:lnTo>
                                      <a:pt x="1" y="19"/>
                                    </a:lnTo>
                                    <a:lnTo>
                                      <a:pt x="2" y="19"/>
                                    </a:lnTo>
                                    <a:lnTo>
                                      <a:pt x="4" y="18"/>
                                    </a:lnTo>
                                    <a:lnTo>
                                      <a:pt x="23" y="5"/>
                                    </a:lnTo>
                                    <a:lnTo>
                                      <a:pt x="24" y="3"/>
                                    </a:lnTo>
                                    <a:lnTo>
                                      <a:pt x="24" y="2"/>
                                    </a:lnTo>
                                    <a:lnTo>
                                      <a:pt x="23" y="0"/>
                                    </a:lnTo>
                                    <a:lnTo>
                                      <a:pt x="21"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830880" y="913680"/>
                                <a:ext cx="828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841680" y="906120"/>
                                <a:ext cx="8280" cy="6480"/>
                              </a:xfrm>
                              <a:custGeom>
                                <a:avLst/>
                                <a:gdLst/>
                                <a:ahLst/>
                                <a:rect l="l" t="t" r="r" b="b"/>
                                <a:pathLst>
                                  <a:path w="25" h="19">
                                    <a:moveTo>
                                      <a:pt x="0" y="15"/>
                                    </a:moveTo>
                                    <a:lnTo>
                                      <a:pt x="0" y="16"/>
                                    </a:lnTo>
                                    <a:lnTo>
                                      <a:pt x="0" y="17"/>
                                    </a:lnTo>
                                    <a:lnTo>
                                      <a:pt x="0" y="19"/>
                                    </a:lnTo>
                                    <a:lnTo>
                                      <a:pt x="2" y="19"/>
                                    </a:lnTo>
                                    <a:lnTo>
                                      <a:pt x="3" y="19"/>
                                    </a:lnTo>
                                    <a:lnTo>
                                      <a:pt x="5" y="19"/>
                                    </a:lnTo>
                                    <a:lnTo>
                                      <a:pt x="24" y="4"/>
                                    </a:lnTo>
                                    <a:lnTo>
                                      <a:pt x="25" y="3"/>
                                    </a:lnTo>
                                    <a:lnTo>
                                      <a:pt x="25" y="1"/>
                                    </a:lnTo>
                                    <a:lnTo>
                                      <a:pt x="24"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852480" y="898200"/>
                                <a:ext cx="756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4"/>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862560" y="890640"/>
                                <a:ext cx="7560" cy="6480"/>
                              </a:xfrm>
                              <a:custGeom>
                                <a:avLst/>
                                <a:gdLst/>
                                <a:ahLst/>
                                <a:rect l="l" t="t" r="r" b="b"/>
                                <a:pathLst>
                                  <a:path w="25" h="19">
                                    <a:moveTo>
                                      <a:pt x="1" y="14"/>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873360" y="883080"/>
                                <a:ext cx="7560" cy="6480"/>
                              </a:xfrm>
                              <a:custGeom>
                                <a:avLst/>
                                <a:gdLst/>
                                <a:ahLst/>
                                <a:rect l="l" t="t" r="r" b="b"/>
                                <a:pathLst>
                                  <a:path w="24" h="20">
                                    <a:moveTo>
                                      <a:pt x="0" y="14"/>
                                    </a:moveTo>
                                    <a:lnTo>
                                      <a:pt x="0" y="16"/>
                                    </a:lnTo>
                                    <a:lnTo>
                                      <a:pt x="0" y="17"/>
                                    </a:lnTo>
                                    <a:lnTo>
                                      <a:pt x="0" y="19"/>
                                    </a:lnTo>
                                    <a:lnTo>
                                      <a:pt x="1" y="20"/>
                                    </a:lnTo>
                                    <a:lnTo>
                                      <a:pt x="3" y="20"/>
                                    </a:lnTo>
                                    <a:lnTo>
                                      <a:pt x="4" y="19"/>
                                    </a:lnTo>
                                    <a:lnTo>
                                      <a:pt x="23" y="6"/>
                                    </a:lnTo>
                                    <a:lnTo>
                                      <a:pt x="24" y="4"/>
                                    </a:lnTo>
                                    <a:lnTo>
                                      <a:pt x="24" y="3"/>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884160" y="875520"/>
                                <a:ext cx="7560" cy="6480"/>
                              </a:xfrm>
                              <a:custGeom>
                                <a:avLst/>
                                <a:gdLst/>
                                <a:ahLst/>
                                <a:rect l="l" t="t" r="r" b="b"/>
                                <a:pathLst>
                                  <a:path w="25" h="19">
                                    <a:moveTo>
                                      <a:pt x="0" y="15"/>
                                    </a:moveTo>
                                    <a:lnTo>
                                      <a:pt x="0" y="17"/>
                                    </a:lnTo>
                                    <a:lnTo>
                                      <a:pt x="0" y="18"/>
                                    </a:lnTo>
                                    <a:lnTo>
                                      <a:pt x="0" y="19"/>
                                    </a:lnTo>
                                    <a:lnTo>
                                      <a:pt x="2" y="19"/>
                                    </a:lnTo>
                                    <a:lnTo>
                                      <a:pt x="3" y="19"/>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894240" y="868680"/>
                                <a:ext cx="7560" cy="5760"/>
                              </a:xfrm>
                              <a:custGeom>
                                <a:avLst/>
                                <a:gdLst/>
                                <a:ahLst/>
                                <a:rect l="l" t="t" r="r" b="b"/>
                                <a:pathLst>
                                  <a:path w="25" h="19">
                                    <a:moveTo>
                                      <a:pt x="2" y="15"/>
                                    </a:moveTo>
                                    <a:lnTo>
                                      <a:pt x="0" y="16"/>
                                    </a:lnTo>
                                    <a:lnTo>
                                      <a:pt x="0" y="18"/>
                                    </a:lnTo>
                                    <a:lnTo>
                                      <a:pt x="2" y="19"/>
                                    </a:lnTo>
                                    <a:lnTo>
                                      <a:pt x="3" y="19"/>
                                    </a:lnTo>
                                    <a:lnTo>
                                      <a:pt x="5" y="19"/>
                                    </a:lnTo>
                                    <a:lnTo>
                                      <a:pt x="6" y="19"/>
                                    </a:lnTo>
                                    <a:lnTo>
                                      <a:pt x="25" y="4"/>
                                    </a:lnTo>
                                    <a:lnTo>
                                      <a:pt x="25" y="3"/>
                                    </a:lnTo>
                                    <a:lnTo>
                                      <a:pt x="25" y="1"/>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904320" y="860400"/>
                                <a:ext cx="8280" cy="6480"/>
                              </a:xfrm>
                              <a:custGeom>
                                <a:avLst/>
                                <a:gdLst/>
                                <a:ahLst/>
                                <a:rect l="l" t="t" r="r" b="b"/>
                                <a:pathLst>
                                  <a:path w="25" h="21">
                                    <a:moveTo>
                                      <a:pt x="1" y="15"/>
                                    </a:moveTo>
                                    <a:lnTo>
                                      <a:pt x="0" y="16"/>
                                    </a:lnTo>
                                    <a:lnTo>
                                      <a:pt x="0" y="18"/>
                                    </a:lnTo>
                                    <a:lnTo>
                                      <a:pt x="1" y="19"/>
                                    </a:lnTo>
                                    <a:lnTo>
                                      <a:pt x="3" y="21"/>
                                    </a:lnTo>
                                    <a:lnTo>
                                      <a:pt x="4" y="21"/>
                                    </a:lnTo>
                                    <a:lnTo>
                                      <a:pt x="6" y="19"/>
                                    </a:lnTo>
                                    <a:lnTo>
                                      <a:pt x="23" y="6"/>
                                    </a:lnTo>
                                    <a:lnTo>
                                      <a:pt x="25" y="5"/>
                                    </a:lnTo>
                                    <a:lnTo>
                                      <a:pt x="25" y="3"/>
                                    </a:lnTo>
                                    <a:lnTo>
                                      <a:pt x="23" y="2"/>
                                    </a:lnTo>
                                    <a:lnTo>
                                      <a:pt x="22" y="0"/>
                                    </a:lnTo>
                                    <a:lnTo>
                                      <a:pt x="20" y="0"/>
                                    </a:lnTo>
                                    <a:lnTo>
                                      <a:pt x="19" y="2"/>
                                    </a:lnTo>
                                    <a:lnTo>
                                      <a:pt x="1" y="15"/>
                                    </a:lnTo>
                                    <a:close/>
                                  </a:path>
                                </a:pathLst>
                              </a:custGeom>
                              <a:solidFill>
                                <a:srgbClr val="000000"/>
                              </a:solidFill>
                              <a:ln w="0">
                                <a:noFill/>
                              </a:ln>
                            </wps:spPr>
                            <wps:style>
                              <a:lnRef idx="0"/>
                              <a:fillRef idx="0"/>
                              <a:effectRef idx="0"/>
                              <a:fontRef idx="minor"/>
                            </wps:style>
                            <wps:bodyPr/>
                          </wps:wsp>
                          <wps:wsp>
                            <wps:cNvSpPr/>
                            <wps:spPr>
                              <a:xfrm>
                                <a:off x="915120" y="852480"/>
                                <a:ext cx="8280" cy="6480"/>
                              </a:xfrm>
                              <a:custGeom>
                                <a:avLst/>
                                <a:gdLst/>
                                <a:ahLst/>
                                <a:rect l="l" t="t" r="r" b="b"/>
                                <a:pathLst>
                                  <a:path w="24" h="19">
                                    <a:moveTo>
                                      <a:pt x="0" y="14"/>
                                    </a:moveTo>
                                    <a:lnTo>
                                      <a:pt x="0" y="16"/>
                                    </a:lnTo>
                                    <a:lnTo>
                                      <a:pt x="0" y="17"/>
                                    </a:lnTo>
                                    <a:lnTo>
                                      <a:pt x="0" y="19"/>
                                    </a:lnTo>
                                    <a:lnTo>
                                      <a:pt x="1" y="19"/>
                                    </a:lnTo>
                                    <a:lnTo>
                                      <a:pt x="2" y="19"/>
                                    </a:lnTo>
                                    <a:lnTo>
                                      <a:pt x="4" y="19"/>
                                    </a:lnTo>
                                    <a:lnTo>
                                      <a:pt x="23" y="4"/>
                                    </a:lnTo>
                                    <a:lnTo>
                                      <a:pt x="24" y="3"/>
                                    </a:lnTo>
                                    <a:lnTo>
                                      <a:pt x="24" y="1"/>
                                    </a:lnTo>
                                    <a:lnTo>
                                      <a:pt x="23" y="0"/>
                                    </a:lnTo>
                                    <a:lnTo>
                                      <a:pt x="21"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925200" y="844920"/>
                                <a:ext cx="8280" cy="6480"/>
                              </a:xfrm>
                              <a:custGeom>
                                <a:avLst/>
                                <a:gdLst/>
                                <a:ahLst/>
                                <a:rect l="l" t="t" r="r" b="b"/>
                                <a:pathLst>
                                  <a:path w="25" h="20">
                                    <a:moveTo>
                                      <a:pt x="1" y="15"/>
                                    </a:moveTo>
                                    <a:lnTo>
                                      <a:pt x="0" y="16"/>
                                    </a:lnTo>
                                    <a:lnTo>
                                      <a:pt x="0" y="17"/>
                                    </a:lnTo>
                                    <a:lnTo>
                                      <a:pt x="1" y="19"/>
                                    </a:lnTo>
                                    <a:lnTo>
                                      <a:pt x="3" y="20"/>
                                    </a:lnTo>
                                    <a:lnTo>
                                      <a:pt x="4" y="20"/>
                                    </a:lnTo>
                                    <a:lnTo>
                                      <a:pt x="6" y="19"/>
                                    </a:lnTo>
                                    <a:lnTo>
                                      <a:pt x="25" y="6"/>
                                    </a:lnTo>
                                    <a:lnTo>
                                      <a:pt x="25" y="4"/>
                                    </a:lnTo>
                                    <a:lnTo>
                                      <a:pt x="25" y="3"/>
                                    </a:lnTo>
                                    <a:lnTo>
                                      <a:pt x="25" y="1"/>
                                    </a:lnTo>
                                    <a:lnTo>
                                      <a:pt x="23" y="0"/>
                                    </a:lnTo>
                                    <a:lnTo>
                                      <a:pt x="22" y="0"/>
                                    </a:lnTo>
                                    <a:lnTo>
                                      <a:pt x="20" y="1"/>
                                    </a:lnTo>
                                    <a:lnTo>
                                      <a:pt x="1" y="15"/>
                                    </a:lnTo>
                                    <a:close/>
                                  </a:path>
                                </a:pathLst>
                              </a:custGeom>
                              <a:solidFill>
                                <a:srgbClr val="000000"/>
                              </a:solidFill>
                              <a:ln w="0">
                                <a:noFill/>
                              </a:ln>
                            </wps:spPr>
                            <wps:style>
                              <a:lnRef idx="0"/>
                              <a:fillRef idx="0"/>
                              <a:effectRef idx="0"/>
                              <a:fontRef idx="minor"/>
                            </wps:style>
                            <wps:bodyPr/>
                          </wps:wsp>
                          <wps:wsp>
                            <wps:cNvSpPr/>
                            <wps:spPr>
                              <a:xfrm>
                                <a:off x="936000" y="837360"/>
                                <a:ext cx="8280" cy="6480"/>
                              </a:xfrm>
                              <a:custGeom>
                                <a:avLst/>
                                <a:gdLst/>
                                <a:ahLst/>
                                <a:rect l="l" t="t" r="r" b="b"/>
                                <a:pathLst>
                                  <a:path w="25" h="19">
                                    <a:moveTo>
                                      <a:pt x="2" y="14"/>
                                    </a:moveTo>
                                    <a:lnTo>
                                      <a:pt x="0" y="16"/>
                                    </a:lnTo>
                                    <a:lnTo>
                                      <a:pt x="0" y="17"/>
                                    </a:lnTo>
                                    <a:lnTo>
                                      <a:pt x="2" y="19"/>
                                    </a:lnTo>
                                    <a:lnTo>
                                      <a:pt x="3" y="19"/>
                                    </a:lnTo>
                                    <a:lnTo>
                                      <a:pt x="5" y="19"/>
                                    </a:lnTo>
                                    <a:lnTo>
                                      <a:pt x="6" y="19"/>
                                    </a:lnTo>
                                    <a:lnTo>
                                      <a:pt x="25" y="5"/>
                                    </a:lnTo>
                                    <a:lnTo>
                                      <a:pt x="25" y="2"/>
                                    </a:lnTo>
                                    <a:lnTo>
                                      <a:pt x="25" y="2"/>
                                    </a:lnTo>
                                    <a:lnTo>
                                      <a:pt x="24" y="1"/>
                                    </a:lnTo>
                                    <a:lnTo>
                                      <a:pt x="22"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946800" y="830520"/>
                                <a:ext cx="7560" cy="5760"/>
                              </a:xfrm>
                              <a:custGeom>
                                <a:avLst/>
                                <a:gdLst/>
                                <a:ahLst/>
                                <a:rect l="l" t="t" r="r" b="b"/>
                                <a:pathLst>
                                  <a:path w="25" h="19">
                                    <a:moveTo>
                                      <a:pt x="0" y="13"/>
                                    </a:moveTo>
                                    <a:lnTo>
                                      <a:pt x="0" y="15"/>
                                    </a:lnTo>
                                    <a:lnTo>
                                      <a:pt x="0" y="16"/>
                                    </a:lnTo>
                                    <a:lnTo>
                                      <a:pt x="0" y="18"/>
                                    </a:lnTo>
                                    <a:lnTo>
                                      <a:pt x="1" y="19"/>
                                    </a:lnTo>
                                    <a:lnTo>
                                      <a:pt x="3" y="19"/>
                                    </a:lnTo>
                                    <a:lnTo>
                                      <a:pt x="4" y="18"/>
                                    </a:lnTo>
                                    <a:lnTo>
                                      <a:pt x="23" y="5"/>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957240" y="822240"/>
                                <a:ext cx="756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968040" y="814680"/>
                                <a:ext cx="7560" cy="6480"/>
                              </a:xfrm>
                              <a:custGeom>
                                <a:avLst/>
                                <a:gdLst/>
                                <a:ahLst/>
                                <a:rect l="l" t="t" r="r" b="b"/>
                                <a:pathLst>
                                  <a:path w="24" h="19">
                                    <a:moveTo>
                                      <a:pt x="1" y="14"/>
                                    </a:moveTo>
                                    <a:lnTo>
                                      <a:pt x="0" y="16"/>
                                    </a:lnTo>
                                    <a:lnTo>
                                      <a:pt x="0" y="17"/>
                                    </a:lnTo>
                                    <a:lnTo>
                                      <a:pt x="1" y="19"/>
                                    </a:lnTo>
                                    <a:lnTo>
                                      <a:pt x="3" y="19"/>
                                    </a:lnTo>
                                    <a:lnTo>
                                      <a:pt x="4" y="19"/>
                                    </a:lnTo>
                                    <a:lnTo>
                                      <a:pt x="5" y="19"/>
                                    </a:lnTo>
                                    <a:lnTo>
                                      <a:pt x="24" y="4"/>
                                    </a:lnTo>
                                    <a:lnTo>
                                      <a:pt x="24" y="3"/>
                                    </a:lnTo>
                                    <a:lnTo>
                                      <a:pt x="24" y="1"/>
                                    </a:lnTo>
                                    <a:lnTo>
                                      <a:pt x="24"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978840" y="806760"/>
                                <a:ext cx="7560" cy="6480"/>
                              </a:xfrm>
                              <a:custGeom>
                                <a:avLst/>
                                <a:gdLst/>
                                <a:ahLst/>
                                <a:rect l="l" t="t" r="r" b="b"/>
                                <a:pathLst>
                                  <a:path w="25" h="20">
                                    <a:moveTo>
                                      <a:pt x="0" y="15"/>
                                    </a:moveTo>
                                    <a:lnTo>
                                      <a:pt x="0" y="16"/>
                                    </a:lnTo>
                                    <a:lnTo>
                                      <a:pt x="0" y="18"/>
                                    </a:lnTo>
                                    <a:lnTo>
                                      <a:pt x="0" y="19"/>
                                    </a:lnTo>
                                    <a:lnTo>
                                      <a:pt x="2" y="20"/>
                                    </a:lnTo>
                                    <a:lnTo>
                                      <a:pt x="3" y="20"/>
                                    </a:lnTo>
                                    <a:lnTo>
                                      <a:pt x="5" y="19"/>
                                    </a:lnTo>
                                    <a:lnTo>
                                      <a:pt x="24" y="6"/>
                                    </a:lnTo>
                                    <a:lnTo>
                                      <a:pt x="25" y="4"/>
                                    </a:lnTo>
                                    <a:lnTo>
                                      <a:pt x="25" y="3"/>
                                    </a:lnTo>
                                    <a:lnTo>
                                      <a:pt x="24" y="1"/>
                                    </a:lnTo>
                                    <a:lnTo>
                                      <a:pt x="22" y="0"/>
                                    </a:lnTo>
                                    <a:lnTo>
                                      <a:pt x="21" y="0"/>
                                    </a:lnTo>
                                    <a:lnTo>
                                      <a:pt x="19" y="1"/>
                                    </a:lnTo>
                                    <a:lnTo>
                                      <a:pt x="0" y="15"/>
                                    </a:lnTo>
                                    <a:close/>
                                  </a:path>
                                </a:pathLst>
                              </a:custGeom>
                              <a:solidFill>
                                <a:srgbClr val="000000"/>
                              </a:solidFill>
                              <a:ln w="0">
                                <a:noFill/>
                              </a:ln>
                            </wps:spPr>
                            <wps:style>
                              <a:lnRef idx="0"/>
                              <a:fillRef idx="0"/>
                              <a:effectRef idx="0"/>
                              <a:fontRef idx="minor"/>
                            </wps:style>
                            <wps:bodyPr/>
                          </wps:wsp>
                          <wps:wsp>
                            <wps:cNvSpPr/>
                            <wps:spPr>
                              <a:xfrm>
                                <a:off x="988920" y="799200"/>
                                <a:ext cx="7560" cy="6480"/>
                              </a:xfrm>
                              <a:custGeom>
                                <a:avLst/>
                                <a:gdLst/>
                                <a:ahLst/>
                                <a:rect l="l" t="t" r="r" b="b"/>
                                <a:pathLst>
                                  <a:path w="23" h="19">
                                    <a:moveTo>
                                      <a:pt x="0" y="14"/>
                                    </a:moveTo>
                                    <a:lnTo>
                                      <a:pt x="0" y="16"/>
                                    </a:lnTo>
                                    <a:lnTo>
                                      <a:pt x="0" y="17"/>
                                    </a:lnTo>
                                    <a:lnTo>
                                      <a:pt x="0" y="19"/>
                                    </a:lnTo>
                                    <a:lnTo>
                                      <a:pt x="1" y="19"/>
                                    </a:lnTo>
                                    <a:lnTo>
                                      <a:pt x="3" y="19"/>
                                    </a:lnTo>
                                    <a:lnTo>
                                      <a:pt x="4" y="19"/>
                                    </a:lnTo>
                                    <a:lnTo>
                                      <a:pt x="23" y="4"/>
                                    </a:lnTo>
                                    <a:lnTo>
                                      <a:pt x="23" y="3"/>
                                    </a:lnTo>
                                    <a:lnTo>
                                      <a:pt x="23"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999000" y="792360"/>
                                <a:ext cx="8280" cy="5760"/>
                              </a:xfrm>
                              <a:custGeom>
                                <a:avLst/>
                                <a:gdLst/>
                                <a:ahLst/>
                                <a:rect l="l" t="t" r="r" b="b"/>
                                <a:pathLst>
                                  <a:path w="25" h="19">
                                    <a:moveTo>
                                      <a:pt x="1" y="13"/>
                                    </a:moveTo>
                                    <a:lnTo>
                                      <a:pt x="0" y="15"/>
                                    </a:lnTo>
                                    <a:lnTo>
                                      <a:pt x="0" y="16"/>
                                    </a:lnTo>
                                    <a:lnTo>
                                      <a:pt x="1" y="18"/>
                                    </a:lnTo>
                                    <a:lnTo>
                                      <a:pt x="3" y="19"/>
                                    </a:lnTo>
                                    <a:lnTo>
                                      <a:pt x="4" y="19"/>
                                    </a:lnTo>
                                    <a:lnTo>
                                      <a:pt x="6" y="18"/>
                                    </a:lnTo>
                                    <a:lnTo>
                                      <a:pt x="25" y="5"/>
                                    </a:lnTo>
                                    <a:lnTo>
                                      <a:pt x="25" y="3"/>
                                    </a:lnTo>
                                    <a:lnTo>
                                      <a:pt x="25" y="2"/>
                                    </a:lnTo>
                                    <a:lnTo>
                                      <a:pt x="25"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1009800" y="784080"/>
                                <a:ext cx="8280" cy="6480"/>
                              </a:xfrm>
                              <a:custGeom>
                                <a:avLst/>
                                <a:gdLst/>
                                <a:ahLst/>
                                <a:rect l="l" t="t" r="r" b="b"/>
                                <a:pathLst>
                                  <a:path w="24" h="21">
                                    <a:moveTo>
                                      <a:pt x="0" y="15"/>
                                    </a:moveTo>
                                    <a:lnTo>
                                      <a:pt x="0" y="16"/>
                                    </a:lnTo>
                                    <a:lnTo>
                                      <a:pt x="0" y="18"/>
                                    </a:lnTo>
                                    <a:lnTo>
                                      <a:pt x="0" y="19"/>
                                    </a:lnTo>
                                    <a:lnTo>
                                      <a:pt x="1" y="21"/>
                                    </a:lnTo>
                                    <a:lnTo>
                                      <a:pt x="2" y="21"/>
                                    </a:lnTo>
                                    <a:lnTo>
                                      <a:pt x="4" y="19"/>
                                    </a:lnTo>
                                    <a:lnTo>
                                      <a:pt x="23" y="6"/>
                                    </a:lnTo>
                                    <a:lnTo>
                                      <a:pt x="24" y="5"/>
                                    </a:lnTo>
                                    <a:lnTo>
                                      <a:pt x="24" y="3"/>
                                    </a:lnTo>
                                    <a:lnTo>
                                      <a:pt x="23" y="2"/>
                                    </a:lnTo>
                                    <a:lnTo>
                                      <a:pt x="21"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020600" y="776520"/>
                                <a:ext cx="7560" cy="6480"/>
                              </a:xfrm>
                              <a:custGeom>
                                <a:avLst/>
                                <a:gdLst/>
                                <a:ahLst/>
                                <a:rect l="l" t="t" r="r" b="b"/>
                                <a:pathLst>
                                  <a:path w="25" h="19">
                                    <a:moveTo>
                                      <a:pt x="0" y="15"/>
                                    </a:moveTo>
                                    <a:lnTo>
                                      <a:pt x="0" y="16"/>
                                    </a:lnTo>
                                    <a:lnTo>
                                      <a:pt x="0" y="18"/>
                                    </a:lnTo>
                                    <a:lnTo>
                                      <a:pt x="0" y="19"/>
                                    </a:lnTo>
                                    <a:lnTo>
                                      <a:pt x="2" y="19"/>
                                    </a:lnTo>
                                    <a:lnTo>
                                      <a:pt x="3" y="19"/>
                                    </a:lnTo>
                                    <a:lnTo>
                                      <a:pt x="5" y="19"/>
                                    </a:lnTo>
                                    <a:lnTo>
                                      <a:pt x="23" y="4"/>
                                    </a:lnTo>
                                    <a:lnTo>
                                      <a:pt x="25" y="3"/>
                                    </a:lnTo>
                                    <a:lnTo>
                                      <a:pt x="25" y="1"/>
                                    </a:lnTo>
                                    <a:lnTo>
                                      <a:pt x="23"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030680" y="768960"/>
                                <a:ext cx="828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4"/>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1041480" y="761040"/>
                                <a:ext cx="7560" cy="6480"/>
                              </a:xfrm>
                              <a:custGeom>
                                <a:avLst/>
                                <a:gdLst/>
                                <a:ahLst/>
                                <a:rect l="l" t="t" r="r" b="b"/>
                                <a:pathLst>
                                  <a:path w="25" h="19">
                                    <a:moveTo>
                                      <a:pt x="0" y="14"/>
                                    </a:moveTo>
                                    <a:lnTo>
                                      <a:pt x="0" y="16"/>
                                    </a:lnTo>
                                    <a:lnTo>
                                      <a:pt x="0" y="17"/>
                                    </a:lnTo>
                                    <a:lnTo>
                                      <a:pt x="0" y="19"/>
                                    </a:lnTo>
                                    <a:lnTo>
                                      <a:pt x="1" y="19"/>
                                    </a:lnTo>
                                    <a:lnTo>
                                      <a:pt x="3" y="19"/>
                                    </a:lnTo>
                                    <a:lnTo>
                                      <a:pt x="4"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052280" y="754200"/>
                                <a:ext cx="7560" cy="5760"/>
                              </a:xfrm>
                              <a:custGeom>
                                <a:avLst/>
                                <a:gdLst/>
                                <a:ahLst/>
                                <a:rect l="l" t="t" r="r" b="b"/>
                                <a:pathLst>
                                  <a:path w="25" h="19">
                                    <a:moveTo>
                                      <a:pt x="0" y="13"/>
                                    </a:moveTo>
                                    <a:lnTo>
                                      <a:pt x="0" y="15"/>
                                    </a:lnTo>
                                    <a:lnTo>
                                      <a:pt x="0" y="16"/>
                                    </a:lnTo>
                                    <a:lnTo>
                                      <a:pt x="0" y="18"/>
                                    </a:lnTo>
                                    <a:lnTo>
                                      <a:pt x="2" y="19"/>
                                    </a:lnTo>
                                    <a:lnTo>
                                      <a:pt x="3" y="19"/>
                                    </a:lnTo>
                                    <a:lnTo>
                                      <a:pt x="5" y="18"/>
                                    </a:lnTo>
                                    <a:lnTo>
                                      <a:pt x="24" y="5"/>
                                    </a:lnTo>
                                    <a:lnTo>
                                      <a:pt x="25" y="3"/>
                                    </a:lnTo>
                                    <a:lnTo>
                                      <a:pt x="25" y="2"/>
                                    </a:lnTo>
                                    <a:lnTo>
                                      <a:pt x="24" y="0"/>
                                    </a:lnTo>
                                    <a:lnTo>
                                      <a:pt x="22" y="0"/>
                                    </a:lnTo>
                                    <a:lnTo>
                                      <a:pt x="21"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062360" y="745920"/>
                                <a:ext cx="7560" cy="6480"/>
                              </a:xfrm>
                              <a:custGeom>
                                <a:avLst/>
                                <a:gdLst/>
                                <a:ahLst/>
                                <a:rect l="l" t="t" r="r" b="b"/>
                                <a:pathLst>
                                  <a:path w="24" h="19">
                                    <a:moveTo>
                                      <a:pt x="1" y="15"/>
                                    </a:moveTo>
                                    <a:lnTo>
                                      <a:pt x="0" y="17"/>
                                    </a:lnTo>
                                    <a:lnTo>
                                      <a:pt x="0" y="18"/>
                                    </a:lnTo>
                                    <a:lnTo>
                                      <a:pt x="1" y="19"/>
                                    </a:lnTo>
                                    <a:lnTo>
                                      <a:pt x="3" y="19"/>
                                    </a:lnTo>
                                    <a:lnTo>
                                      <a:pt x="4" y="19"/>
                                    </a:lnTo>
                                    <a:lnTo>
                                      <a:pt x="5" y="19"/>
                                    </a:lnTo>
                                    <a:lnTo>
                                      <a:pt x="24" y="6"/>
                                    </a:lnTo>
                                    <a:lnTo>
                                      <a:pt x="24" y="5"/>
                                    </a:lnTo>
                                    <a:lnTo>
                                      <a:pt x="24"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073160" y="739080"/>
                                <a:ext cx="7560" cy="5760"/>
                              </a:xfrm>
                              <a:custGeom>
                                <a:avLst/>
                                <a:gdLst/>
                                <a:ahLst/>
                                <a:rect l="l" t="t" r="r" b="b"/>
                                <a:pathLst>
                                  <a:path w="25" h="19">
                                    <a:moveTo>
                                      <a:pt x="2" y="15"/>
                                    </a:moveTo>
                                    <a:lnTo>
                                      <a:pt x="0" y="16"/>
                                    </a:lnTo>
                                    <a:lnTo>
                                      <a:pt x="0" y="18"/>
                                    </a:lnTo>
                                    <a:lnTo>
                                      <a:pt x="2" y="19"/>
                                    </a:lnTo>
                                    <a:lnTo>
                                      <a:pt x="3" y="19"/>
                                    </a:lnTo>
                                    <a:lnTo>
                                      <a:pt x="5" y="19"/>
                                    </a:lnTo>
                                    <a:lnTo>
                                      <a:pt x="6" y="19"/>
                                    </a:lnTo>
                                    <a:lnTo>
                                      <a:pt x="24" y="4"/>
                                    </a:lnTo>
                                    <a:lnTo>
                                      <a:pt x="25" y="3"/>
                                    </a:lnTo>
                                    <a:lnTo>
                                      <a:pt x="25" y="2"/>
                                    </a:lnTo>
                                    <a:lnTo>
                                      <a:pt x="24" y="0"/>
                                    </a:lnTo>
                                    <a:lnTo>
                                      <a:pt x="22" y="0"/>
                                    </a:lnTo>
                                    <a:lnTo>
                                      <a:pt x="21" y="0"/>
                                    </a:lnTo>
                                    <a:lnTo>
                                      <a:pt x="19" y="0"/>
                                    </a:lnTo>
                                    <a:lnTo>
                                      <a:pt x="2" y="15"/>
                                    </a:lnTo>
                                    <a:close/>
                                  </a:path>
                                </a:pathLst>
                              </a:custGeom>
                              <a:solidFill>
                                <a:srgbClr val="000000"/>
                              </a:solidFill>
                              <a:ln w="0">
                                <a:noFill/>
                              </a:ln>
                            </wps:spPr>
                            <wps:style>
                              <a:lnRef idx="0"/>
                              <a:fillRef idx="0"/>
                              <a:effectRef idx="0"/>
                              <a:fontRef idx="minor"/>
                            </wps:style>
                            <wps:bodyPr/>
                          </wps:wsp>
                          <wps:wsp>
                            <wps:cNvSpPr/>
                            <wps:spPr>
                              <a:xfrm>
                                <a:off x="1083600" y="730800"/>
                                <a:ext cx="828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093680" y="723240"/>
                                <a:ext cx="8280" cy="6480"/>
                              </a:xfrm>
                              <a:custGeom>
                                <a:avLst/>
                                <a:gdLst/>
                                <a:ahLst/>
                                <a:rect l="l" t="t" r="r" b="b"/>
                                <a:pathLst>
                                  <a:path w="25" h="19">
                                    <a:moveTo>
                                      <a:pt x="1" y="14"/>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1104480" y="715320"/>
                                <a:ext cx="8280" cy="6480"/>
                              </a:xfrm>
                              <a:custGeom>
                                <a:avLst/>
                                <a:gdLst/>
                                <a:ahLst/>
                                <a:rect l="l" t="t" r="r" b="b"/>
                                <a:pathLst>
                                  <a:path w="24" h="20">
                                    <a:moveTo>
                                      <a:pt x="1" y="15"/>
                                    </a:moveTo>
                                    <a:lnTo>
                                      <a:pt x="0" y="16"/>
                                    </a:lnTo>
                                    <a:lnTo>
                                      <a:pt x="0" y="17"/>
                                    </a:lnTo>
                                    <a:lnTo>
                                      <a:pt x="1" y="19"/>
                                    </a:lnTo>
                                    <a:lnTo>
                                      <a:pt x="2" y="20"/>
                                    </a:lnTo>
                                    <a:lnTo>
                                      <a:pt x="4" y="20"/>
                                    </a:lnTo>
                                    <a:lnTo>
                                      <a:pt x="5" y="19"/>
                                    </a:lnTo>
                                    <a:lnTo>
                                      <a:pt x="24" y="6"/>
                                    </a:lnTo>
                                    <a:lnTo>
                                      <a:pt x="24" y="4"/>
                                    </a:lnTo>
                                    <a:lnTo>
                                      <a:pt x="24" y="3"/>
                                    </a:lnTo>
                                    <a:lnTo>
                                      <a:pt x="24" y="1"/>
                                    </a:lnTo>
                                    <a:lnTo>
                                      <a:pt x="23" y="0"/>
                                    </a:lnTo>
                                    <a:lnTo>
                                      <a:pt x="21" y="0"/>
                                    </a:lnTo>
                                    <a:lnTo>
                                      <a:pt x="20" y="1"/>
                                    </a:lnTo>
                                    <a:lnTo>
                                      <a:pt x="1" y="15"/>
                                    </a:lnTo>
                                    <a:close/>
                                  </a:path>
                                </a:pathLst>
                              </a:custGeom>
                              <a:solidFill>
                                <a:srgbClr val="000000"/>
                              </a:solidFill>
                              <a:ln w="0">
                                <a:noFill/>
                              </a:ln>
                            </wps:spPr>
                            <wps:style>
                              <a:lnRef idx="0"/>
                              <a:fillRef idx="0"/>
                              <a:effectRef idx="0"/>
                              <a:fontRef idx="minor"/>
                            </wps:style>
                            <wps:bodyPr/>
                          </wps:wsp>
                          <wps:wsp>
                            <wps:cNvSpPr/>
                            <wps:spPr>
                              <a:xfrm>
                                <a:off x="1115280" y="707760"/>
                                <a:ext cx="7560" cy="6480"/>
                              </a:xfrm>
                              <a:custGeom>
                                <a:avLst/>
                                <a:gdLst/>
                                <a:ahLst/>
                                <a:rect l="l" t="t" r="r" b="b"/>
                                <a:pathLst>
                                  <a:path w="25" h="19">
                                    <a:moveTo>
                                      <a:pt x="0" y="14"/>
                                    </a:moveTo>
                                    <a:lnTo>
                                      <a:pt x="0" y="16"/>
                                    </a:lnTo>
                                    <a:lnTo>
                                      <a:pt x="0" y="17"/>
                                    </a:lnTo>
                                    <a:lnTo>
                                      <a:pt x="0" y="19"/>
                                    </a:lnTo>
                                    <a:lnTo>
                                      <a:pt x="2" y="19"/>
                                    </a:lnTo>
                                    <a:lnTo>
                                      <a:pt x="3" y="19"/>
                                    </a:lnTo>
                                    <a:lnTo>
                                      <a:pt x="4" y="19"/>
                                    </a:lnTo>
                                    <a:lnTo>
                                      <a:pt x="23" y="5"/>
                                    </a:lnTo>
                                    <a:lnTo>
                                      <a:pt x="25" y="4"/>
                                    </a:lnTo>
                                    <a:lnTo>
                                      <a:pt x="25" y="2"/>
                                    </a:lnTo>
                                    <a:lnTo>
                                      <a:pt x="23"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1125360" y="700920"/>
                                <a:ext cx="8280" cy="5760"/>
                              </a:xfrm>
                              <a:custGeom>
                                <a:avLst/>
                                <a:gdLst/>
                                <a:ahLst/>
                                <a:rect l="l" t="t" r="r" b="b"/>
                                <a:pathLst>
                                  <a:path w="25" h="19">
                                    <a:moveTo>
                                      <a:pt x="2" y="15"/>
                                    </a:moveTo>
                                    <a:lnTo>
                                      <a:pt x="0" y="16"/>
                                    </a:lnTo>
                                    <a:lnTo>
                                      <a:pt x="0" y="18"/>
                                    </a:lnTo>
                                    <a:lnTo>
                                      <a:pt x="2" y="19"/>
                                    </a:lnTo>
                                    <a:lnTo>
                                      <a:pt x="3" y="19"/>
                                    </a:lnTo>
                                    <a:lnTo>
                                      <a:pt x="5" y="19"/>
                                    </a:lnTo>
                                    <a:lnTo>
                                      <a:pt x="6" y="19"/>
                                    </a:lnTo>
                                    <a:lnTo>
                                      <a:pt x="25" y="5"/>
                                    </a:lnTo>
                                    <a:lnTo>
                                      <a:pt x="25" y="3"/>
                                    </a:lnTo>
                                    <a:lnTo>
                                      <a:pt x="25" y="2"/>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1136160" y="692640"/>
                                <a:ext cx="756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146960" y="685080"/>
                                <a:ext cx="7560" cy="6480"/>
                              </a:xfrm>
                              <a:custGeom>
                                <a:avLst/>
                                <a:gdLst/>
                                <a:ahLst/>
                                <a:rect l="l" t="t" r="r" b="b"/>
                                <a:pathLst>
                                  <a:path w="25" h="19">
                                    <a:moveTo>
                                      <a:pt x="0" y="15"/>
                                    </a:moveTo>
                                    <a:lnTo>
                                      <a:pt x="0" y="16"/>
                                    </a:lnTo>
                                    <a:lnTo>
                                      <a:pt x="0" y="17"/>
                                    </a:lnTo>
                                    <a:lnTo>
                                      <a:pt x="0" y="19"/>
                                    </a:lnTo>
                                    <a:lnTo>
                                      <a:pt x="2" y="19"/>
                                    </a:lnTo>
                                    <a:lnTo>
                                      <a:pt x="3" y="19"/>
                                    </a:lnTo>
                                    <a:lnTo>
                                      <a:pt x="5" y="19"/>
                                    </a:lnTo>
                                    <a:lnTo>
                                      <a:pt x="24" y="4"/>
                                    </a:lnTo>
                                    <a:lnTo>
                                      <a:pt x="25" y="3"/>
                                    </a:lnTo>
                                    <a:lnTo>
                                      <a:pt x="25" y="1"/>
                                    </a:lnTo>
                                    <a:lnTo>
                                      <a:pt x="24"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157760" y="677520"/>
                                <a:ext cx="6840" cy="6480"/>
                              </a:xfrm>
                              <a:custGeom>
                                <a:avLst/>
                                <a:gdLst/>
                                <a:ahLst/>
                                <a:rect l="l" t="t" r="r" b="b"/>
                                <a:pathLst>
                                  <a:path w="23" h="21">
                                    <a:moveTo>
                                      <a:pt x="0" y="15"/>
                                    </a:moveTo>
                                    <a:lnTo>
                                      <a:pt x="0" y="16"/>
                                    </a:lnTo>
                                    <a:lnTo>
                                      <a:pt x="0" y="18"/>
                                    </a:lnTo>
                                    <a:lnTo>
                                      <a:pt x="0" y="19"/>
                                    </a:lnTo>
                                    <a:lnTo>
                                      <a:pt x="1" y="21"/>
                                    </a:lnTo>
                                    <a:lnTo>
                                      <a:pt x="3" y="21"/>
                                    </a:lnTo>
                                    <a:lnTo>
                                      <a:pt x="4" y="19"/>
                                    </a:lnTo>
                                    <a:lnTo>
                                      <a:pt x="23" y="6"/>
                                    </a:lnTo>
                                    <a:lnTo>
                                      <a:pt x="23" y="4"/>
                                    </a:lnTo>
                                    <a:lnTo>
                                      <a:pt x="23" y="3"/>
                                    </a:lnTo>
                                    <a:lnTo>
                                      <a:pt x="23" y="1"/>
                                    </a:lnTo>
                                    <a:lnTo>
                                      <a:pt x="22" y="0"/>
                                    </a:lnTo>
                                    <a:lnTo>
                                      <a:pt x="20" y="0"/>
                                    </a:lnTo>
                                    <a:lnTo>
                                      <a:pt x="19" y="1"/>
                                    </a:lnTo>
                                    <a:lnTo>
                                      <a:pt x="0" y="15"/>
                                    </a:lnTo>
                                    <a:close/>
                                  </a:path>
                                </a:pathLst>
                              </a:custGeom>
                              <a:solidFill>
                                <a:srgbClr val="000000"/>
                              </a:solidFill>
                              <a:ln w="0">
                                <a:noFill/>
                              </a:ln>
                            </wps:spPr>
                            <wps:style>
                              <a:lnRef idx="0"/>
                              <a:fillRef idx="0"/>
                              <a:effectRef idx="0"/>
                              <a:fontRef idx="minor"/>
                            </wps:style>
                            <wps:bodyPr/>
                          </wps:wsp>
                          <wps:wsp>
                            <wps:cNvSpPr/>
                            <wps:spPr>
                              <a:xfrm>
                                <a:off x="1167840" y="669600"/>
                                <a:ext cx="7560" cy="6480"/>
                              </a:xfrm>
                              <a:custGeom>
                                <a:avLst/>
                                <a:gdLst/>
                                <a:ahLst/>
                                <a:rect l="l" t="t" r="r" b="b"/>
                                <a:pathLst>
                                  <a:path w="25" h="19">
                                    <a:moveTo>
                                      <a:pt x="2" y="14"/>
                                    </a:moveTo>
                                    <a:lnTo>
                                      <a:pt x="0" y="16"/>
                                    </a:lnTo>
                                    <a:lnTo>
                                      <a:pt x="0" y="17"/>
                                    </a:lnTo>
                                    <a:lnTo>
                                      <a:pt x="2" y="19"/>
                                    </a:lnTo>
                                    <a:lnTo>
                                      <a:pt x="3" y="19"/>
                                    </a:lnTo>
                                    <a:lnTo>
                                      <a:pt x="5" y="19"/>
                                    </a:lnTo>
                                    <a:lnTo>
                                      <a:pt x="6" y="19"/>
                                    </a:lnTo>
                                    <a:lnTo>
                                      <a:pt x="25" y="4"/>
                                    </a:lnTo>
                                    <a:lnTo>
                                      <a:pt x="25" y="3"/>
                                    </a:lnTo>
                                    <a:lnTo>
                                      <a:pt x="25" y="1"/>
                                    </a:lnTo>
                                    <a:lnTo>
                                      <a:pt x="25" y="0"/>
                                    </a:lnTo>
                                    <a:lnTo>
                                      <a:pt x="24" y="0"/>
                                    </a:lnTo>
                                    <a:lnTo>
                                      <a:pt x="22" y="0"/>
                                    </a:lnTo>
                                    <a:lnTo>
                                      <a:pt x="21" y="0"/>
                                    </a:lnTo>
                                    <a:lnTo>
                                      <a:pt x="2" y="14"/>
                                    </a:lnTo>
                                    <a:close/>
                                  </a:path>
                                </a:pathLst>
                              </a:custGeom>
                              <a:solidFill>
                                <a:srgbClr val="000000"/>
                              </a:solidFill>
                              <a:ln w="0">
                                <a:noFill/>
                              </a:ln>
                            </wps:spPr>
                            <wps:style>
                              <a:lnRef idx="0"/>
                              <a:fillRef idx="0"/>
                              <a:effectRef idx="0"/>
                              <a:fontRef idx="minor"/>
                            </wps:style>
                            <wps:bodyPr/>
                          </wps:wsp>
                          <wps:wsp>
                            <wps:cNvSpPr/>
                            <wps:spPr>
                              <a:xfrm>
                                <a:off x="1177920" y="662760"/>
                                <a:ext cx="8280" cy="5760"/>
                              </a:xfrm>
                              <a:custGeom>
                                <a:avLst/>
                                <a:gdLst/>
                                <a:ahLst/>
                                <a:rect l="l" t="t" r="r" b="b"/>
                                <a:pathLst>
                                  <a:path w="25" h="19">
                                    <a:moveTo>
                                      <a:pt x="0" y="13"/>
                                    </a:moveTo>
                                    <a:lnTo>
                                      <a:pt x="0" y="15"/>
                                    </a:lnTo>
                                    <a:lnTo>
                                      <a:pt x="0" y="16"/>
                                    </a:lnTo>
                                    <a:lnTo>
                                      <a:pt x="0" y="18"/>
                                    </a:lnTo>
                                    <a:lnTo>
                                      <a:pt x="1" y="19"/>
                                    </a:lnTo>
                                    <a:lnTo>
                                      <a:pt x="3" y="19"/>
                                    </a:lnTo>
                                    <a:lnTo>
                                      <a:pt x="4" y="18"/>
                                    </a:lnTo>
                                    <a:lnTo>
                                      <a:pt x="23" y="5"/>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188720" y="654480"/>
                                <a:ext cx="8280" cy="6480"/>
                              </a:xfrm>
                              <a:custGeom>
                                <a:avLst/>
                                <a:gdLst/>
                                <a:ahLst/>
                                <a:rect l="l" t="t" r="r" b="b"/>
                                <a:pathLst>
                                  <a:path w="25" h="21">
                                    <a:moveTo>
                                      <a:pt x="0" y="15"/>
                                    </a:moveTo>
                                    <a:lnTo>
                                      <a:pt x="0" y="16"/>
                                    </a:lnTo>
                                    <a:lnTo>
                                      <a:pt x="0" y="18"/>
                                    </a:lnTo>
                                    <a:lnTo>
                                      <a:pt x="0" y="19"/>
                                    </a:lnTo>
                                    <a:lnTo>
                                      <a:pt x="2" y="21"/>
                                    </a:lnTo>
                                    <a:lnTo>
                                      <a:pt x="3" y="21"/>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199160" y="646920"/>
                                <a:ext cx="8280" cy="6480"/>
                              </a:xfrm>
                              <a:custGeom>
                                <a:avLst/>
                                <a:gdLst/>
                                <a:ahLst/>
                                <a:rect l="l" t="t" r="r" b="b"/>
                                <a:pathLst>
                                  <a:path w="25" h="19">
                                    <a:moveTo>
                                      <a:pt x="2" y="15"/>
                                    </a:moveTo>
                                    <a:lnTo>
                                      <a:pt x="0" y="16"/>
                                    </a:lnTo>
                                    <a:lnTo>
                                      <a:pt x="0" y="18"/>
                                    </a:lnTo>
                                    <a:lnTo>
                                      <a:pt x="2" y="19"/>
                                    </a:lnTo>
                                    <a:lnTo>
                                      <a:pt x="3" y="19"/>
                                    </a:lnTo>
                                    <a:lnTo>
                                      <a:pt x="5" y="19"/>
                                    </a:lnTo>
                                    <a:lnTo>
                                      <a:pt x="6" y="19"/>
                                    </a:lnTo>
                                    <a:lnTo>
                                      <a:pt x="25" y="4"/>
                                    </a:lnTo>
                                    <a:lnTo>
                                      <a:pt x="25" y="3"/>
                                    </a:lnTo>
                                    <a:lnTo>
                                      <a:pt x="25" y="1"/>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1209960" y="639360"/>
                                <a:ext cx="7560" cy="6480"/>
                              </a:xfrm>
                              <a:custGeom>
                                <a:avLst/>
                                <a:gdLst/>
                                <a:ahLst/>
                                <a:rect l="l" t="t" r="r" b="b"/>
                                <a:pathLst>
                                  <a:path w="25" h="21">
                                    <a:moveTo>
                                      <a:pt x="0" y="15"/>
                                    </a:moveTo>
                                    <a:lnTo>
                                      <a:pt x="0" y="16"/>
                                    </a:lnTo>
                                    <a:lnTo>
                                      <a:pt x="0" y="18"/>
                                    </a:lnTo>
                                    <a:lnTo>
                                      <a:pt x="0" y="19"/>
                                    </a:lnTo>
                                    <a:lnTo>
                                      <a:pt x="2" y="21"/>
                                    </a:lnTo>
                                    <a:lnTo>
                                      <a:pt x="3" y="21"/>
                                    </a:lnTo>
                                    <a:lnTo>
                                      <a:pt x="4" y="19"/>
                                    </a:lnTo>
                                    <a:lnTo>
                                      <a:pt x="23" y="6"/>
                                    </a:lnTo>
                                    <a:lnTo>
                                      <a:pt x="25" y="5"/>
                                    </a:lnTo>
                                    <a:lnTo>
                                      <a:pt x="25" y="3"/>
                                    </a:lnTo>
                                    <a:lnTo>
                                      <a:pt x="23"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220760" y="631800"/>
                                <a:ext cx="7560" cy="6480"/>
                              </a:xfrm>
                              <a:custGeom>
                                <a:avLst/>
                                <a:gdLst/>
                                <a:ahLst/>
                                <a:rect l="l" t="t" r="r" b="b"/>
                                <a:pathLst>
                                  <a:path w="25" h="19">
                                    <a:moveTo>
                                      <a:pt x="0" y="14"/>
                                    </a:moveTo>
                                    <a:lnTo>
                                      <a:pt x="0" y="16"/>
                                    </a:lnTo>
                                    <a:lnTo>
                                      <a:pt x="0" y="17"/>
                                    </a:lnTo>
                                    <a:lnTo>
                                      <a:pt x="0" y="19"/>
                                    </a:lnTo>
                                    <a:lnTo>
                                      <a:pt x="1" y="19"/>
                                    </a:lnTo>
                                    <a:lnTo>
                                      <a:pt x="3" y="19"/>
                                    </a:lnTo>
                                    <a:lnTo>
                                      <a:pt x="4"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230840" y="624600"/>
                                <a:ext cx="7560" cy="5760"/>
                              </a:xfrm>
                              <a:custGeom>
                                <a:avLst/>
                                <a:gdLst/>
                                <a:ahLst/>
                                <a:rect l="l" t="t" r="r" b="b"/>
                                <a:pathLst>
                                  <a:path w="25" h="19">
                                    <a:moveTo>
                                      <a:pt x="1" y="13"/>
                                    </a:moveTo>
                                    <a:lnTo>
                                      <a:pt x="0" y="15"/>
                                    </a:lnTo>
                                    <a:lnTo>
                                      <a:pt x="0" y="16"/>
                                    </a:lnTo>
                                    <a:lnTo>
                                      <a:pt x="1" y="18"/>
                                    </a:lnTo>
                                    <a:lnTo>
                                      <a:pt x="3" y="19"/>
                                    </a:lnTo>
                                    <a:lnTo>
                                      <a:pt x="4" y="19"/>
                                    </a:lnTo>
                                    <a:lnTo>
                                      <a:pt x="6" y="18"/>
                                    </a:lnTo>
                                    <a:lnTo>
                                      <a:pt x="25" y="5"/>
                                    </a:lnTo>
                                    <a:lnTo>
                                      <a:pt x="25" y="3"/>
                                    </a:lnTo>
                                    <a:lnTo>
                                      <a:pt x="25" y="2"/>
                                    </a:lnTo>
                                    <a:lnTo>
                                      <a:pt x="25"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1241640" y="616320"/>
                                <a:ext cx="7560" cy="6480"/>
                              </a:xfrm>
                              <a:custGeom>
                                <a:avLst/>
                                <a:gdLst/>
                                <a:ahLst/>
                                <a:rect l="l" t="t" r="r" b="b"/>
                                <a:pathLst>
                                  <a:path w="25" h="19">
                                    <a:moveTo>
                                      <a:pt x="0" y="15"/>
                                    </a:moveTo>
                                    <a:lnTo>
                                      <a:pt x="0" y="17"/>
                                    </a:lnTo>
                                    <a:lnTo>
                                      <a:pt x="0" y="18"/>
                                    </a:lnTo>
                                    <a:lnTo>
                                      <a:pt x="0" y="19"/>
                                    </a:lnTo>
                                    <a:lnTo>
                                      <a:pt x="2" y="19"/>
                                    </a:lnTo>
                                    <a:lnTo>
                                      <a:pt x="3" y="19"/>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252440" y="609480"/>
                                <a:ext cx="7560" cy="5760"/>
                              </a:xfrm>
                              <a:custGeom>
                                <a:avLst/>
                                <a:gdLst/>
                                <a:ahLst/>
                                <a:rect l="l" t="t" r="r" b="b"/>
                                <a:pathLst>
                                  <a:path w="25" h="19">
                                    <a:moveTo>
                                      <a:pt x="0" y="15"/>
                                    </a:moveTo>
                                    <a:lnTo>
                                      <a:pt x="0" y="16"/>
                                    </a:lnTo>
                                    <a:lnTo>
                                      <a:pt x="0" y="18"/>
                                    </a:lnTo>
                                    <a:lnTo>
                                      <a:pt x="0" y="19"/>
                                    </a:lnTo>
                                    <a:lnTo>
                                      <a:pt x="1" y="19"/>
                                    </a:lnTo>
                                    <a:lnTo>
                                      <a:pt x="3" y="19"/>
                                    </a:lnTo>
                                    <a:lnTo>
                                      <a:pt x="4" y="19"/>
                                    </a:lnTo>
                                    <a:lnTo>
                                      <a:pt x="23" y="4"/>
                                    </a:lnTo>
                                    <a:lnTo>
                                      <a:pt x="25" y="3"/>
                                    </a:lnTo>
                                    <a:lnTo>
                                      <a:pt x="25"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262520" y="601200"/>
                                <a:ext cx="756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1272600" y="593640"/>
                                <a:ext cx="8280" cy="6480"/>
                              </a:xfrm>
                              <a:custGeom>
                                <a:avLst/>
                                <a:gdLst/>
                                <a:ahLst/>
                                <a:rect l="l" t="t" r="r" b="b"/>
                                <a:pathLst>
                                  <a:path w="25" h="19">
                                    <a:moveTo>
                                      <a:pt x="1" y="14"/>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1283400" y="586080"/>
                                <a:ext cx="8280" cy="6480"/>
                              </a:xfrm>
                              <a:custGeom>
                                <a:avLst/>
                                <a:gdLst/>
                                <a:ahLst/>
                                <a:rect l="l" t="t" r="r" b="b"/>
                                <a:pathLst>
                                  <a:path w="25" h="20">
                                    <a:moveTo>
                                      <a:pt x="0" y="15"/>
                                    </a:moveTo>
                                    <a:lnTo>
                                      <a:pt x="0" y="16"/>
                                    </a:lnTo>
                                    <a:lnTo>
                                      <a:pt x="0" y="18"/>
                                    </a:lnTo>
                                    <a:lnTo>
                                      <a:pt x="0" y="19"/>
                                    </a:lnTo>
                                    <a:lnTo>
                                      <a:pt x="2" y="20"/>
                                    </a:lnTo>
                                    <a:lnTo>
                                      <a:pt x="3" y="20"/>
                                    </a:lnTo>
                                    <a:lnTo>
                                      <a:pt x="5" y="19"/>
                                    </a:lnTo>
                                    <a:lnTo>
                                      <a:pt x="24" y="6"/>
                                    </a:lnTo>
                                    <a:lnTo>
                                      <a:pt x="25" y="4"/>
                                    </a:lnTo>
                                    <a:lnTo>
                                      <a:pt x="25" y="3"/>
                                    </a:lnTo>
                                    <a:lnTo>
                                      <a:pt x="24" y="1"/>
                                    </a:lnTo>
                                    <a:lnTo>
                                      <a:pt x="22" y="0"/>
                                    </a:lnTo>
                                    <a:lnTo>
                                      <a:pt x="21" y="0"/>
                                    </a:lnTo>
                                    <a:lnTo>
                                      <a:pt x="19" y="1"/>
                                    </a:lnTo>
                                    <a:lnTo>
                                      <a:pt x="0" y="15"/>
                                    </a:lnTo>
                                    <a:close/>
                                  </a:path>
                                </a:pathLst>
                              </a:custGeom>
                              <a:solidFill>
                                <a:srgbClr val="000000"/>
                              </a:solidFill>
                              <a:ln w="0">
                                <a:noFill/>
                              </a:ln>
                            </wps:spPr>
                            <wps:style>
                              <a:lnRef idx="0"/>
                              <a:fillRef idx="0"/>
                              <a:effectRef idx="0"/>
                              <a:fontRef idx="minor"/>
                            </wps:style>
                            <wps:bodyPr/>
                          </wps:wsp>
                          <wps:wsp>
                            <wps:cNvSpPr/>
                            <wps:spPr>
                              <a:xfrm>
                                <a:off x="1293480" y="578160"/>
                                <a:ext cx="8280" cy="6480"/>
                              </a:xfrm>
                              <a:custGeom>
                                <a:avLst/>
                                <a:gdLst/>
                                <a:ahLst/>
                                <a:rect l="l" t="t" r="r" b="b"/>
                                <a:pathLst>
                                  <a:path w="25" h="19">
                                    <a:moveTo>
                                      <a:pt x="2" y="14"/>
                                    </a:moveTo>
                                    <a:lnTo>
                                      <a:pt x="0" y="16"/>
                                    </a:lnTo>
                                    <a:lnTo>
                                      <a:pt x="0" y="17"/>
                                    </a:lnTo>
                                    <a:lnTo>
                                      <a:pt x="2" y="19"/>
                                    </a:lnTo>
                                    <a:lnTo>
                                      <a:pt x="3" y="19"/>
                                    </a:lnTo>
                                    <a:lnTo>
                                      <a:pt x="5" y="19"/>
                                    </a:lnTo>
                                    <a:lnTo>
                                      <a:pt x="6" y="19"/>
                                    </a:lnTo>
                                    <a:lnTo>
                                      <a:pt x="25" y="5"/>
                                    </a:lnTo>
                                    <a:lnTo>
                                      <a:pt x="25" y="4"/>
                                    </a:lnTo>
                                    <a:lnTo>
                                      <a:pt x="25" y="2"/>
                                    </a:lnTo>
                                    <a:lnTo>
                                      <a:pt x="25" y="1"/>
                                    </a:lnTo>
                                    <a:lnTo>
                                      <a:pt x="24"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1304280" y="571320"/>
                                <a:ext cx="7560" cy="5760"/>
                              </a:xfrm>
                              <a:custGeom>
                                <a:avLst/>
                                <a:gdLst/>
                                <a:ahLst/>
                                <a:rect l="l" t="t" r="r" b="b"/>
                                <a:pathLst>
                                  <a:path w="25" h="19">
                                    <a:moveTo>
                                      <a:pt x="2" y="15"/>
                                    </a:moveTo>
                                    <a:lnTo>
                                      <a:pt x="0" y="16"/>
                                    </a:lnTo>
                                    <a:lnTo>
                                      <a:pt x="0" y="18"/>
                                    </a:lnTo>
                                    <a:lnTo>
                                      <a:pt x="2" y="19"/>
                                    </a:lnTo>
                                    <a:lnTo>
                                      <a:pt x="3" y="19"/>
                                    </a:lnTo>
                                    <a:lnTo>
                                      <a:pt x="4" y="19"/>
                                    </a:lnTo>
                                    <a:lnTo>
                                      <a:pt x="6" y="19"/>
                                    </a:lnTo>
                                    <a:lnTo>
                                      <a:pt x="25" y="5"/>
                                    </a:lnTo>
                                    <a:lnTo>
                                      <a:pt x="25" y="3"/>
                                    </a:lnTo>
                                    <a:lnTo>
                                      <a:pt x="25" y="2"/>
                                    </a:lnTo>
                                    <a:lnTo>
                                      <a:pt x="25" y="0"/>
                                    </a:lnTo>
                                    <a:lnTo>
                                      <a:pt x="23"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1315080" y="563040"/>
                                <a:ext cx="756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325520" y="555480"/>
                                <a:ext cx="7560" cy="6480"/>
                              </a:xfrm>
                              <a:custGeom>
                                <a:avLst/>
                                <a:gdLst/>
                                <a:ahLst/>
                                <a:rect l="l" t="t" r="r" b="b"/>
                                <a:pathLst>
                                  <a:path w="25" h="19">
                                    <a:moveTo>
                                      <a:pt x="1" y="15"/>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1336320" y="547920"/>
                                <a:ext cx="756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4"/>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1346400" y="540360"/>
                                <a:ext cx="8280" cy="6480"/>
                              </a:xfrm>
                              <a:custGeom>
                                <a:avLst/>
                                <a:gdLst/>
                                <a:ahLst/>
                                <a:rect l="l" t="t" r="r" b="b"/>
                                <a:pathLst>
                                  <a:path w="25" h="19">
                                    <a:moveTo>
                                      <a:pt x="0" y="14"/>
                                    </a:moveTo>
                                    <a:lnTo>
                                      <a:pt x="0" y="16"/>
                                    </a:lnTo>
                                    <a:lnTo>
                                      <a:pt x="0" y="17"/>
                                    </a:lnTo>
                                    <a:lnTo>
                                      <a:pt x="0" y="19"/>
                                    </a:lnTo>
                                    <a:lnTo>
                                      <a:pt x="1" y="19"/>
                                    </a:lnTo>
                                    <a:lnTo>
                                      <a:pt x="3" y="19"/>
                                    </a:lnTo>
                                    <a:lnTo>
                                      <a:pt x="4"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357200" y="533160"/>
                                <a:ext cx="8280" cy="5760"/>
                              </a:xfrm>
                              <a:custGeom>
                                <a:avLst/>
                                <a:gdLst/>
                                <a:ahLst/>
                                <a:rect l="l" t="t" r="r" b="b"/>
                                <a:pathLst>
                                  <a:path w="24" h="19">
                                    <a:moveTo>
                                      <a:pt x="0" y="13"/>
                                    </a:moveTo>
                                    <a:lnTo>
                                      <a:pt x="0" y="15"/>
                                    </a:lnTo>
                                    <a:lnTo>
                                      <a:pt x="0" y="16"/>
                                    </a:lnTo>
                                    <a:lnTo>
                                      <a:pt x="0" y="18"/>
                                    </a:lnTo>
                                    <a:lnTo>
                                      <a:pt x="1" y="19"/>
                                    </a:lnTo>
                                    <a:lnTo>
                                      <a:pt x="3" y="19"/>
                                    </a:lnTo>
                                    <a:lnTo>
                                      <a:pt x="4" y="18"/>
                                    </a:lnTo>
                                    <a:lnTo>
                                      <a:pt x="23" y="5"/>
                                    </a:lnTo>
                                    <a:lnTo>
                                      <a:pt x="24" y="3"/>
                                    </a:lnTo>
                                    <a:lnTo>
                                      <a:pt x="24"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367280" y="524880"/>
                                <a:ext cx="828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378080" y="518040"/>
                                <a:ext cx="8280" cy="5760"/>
                              </a:xfrm>
                              <a:custGeom>
                                <a:avLst/>
                                <a:gdLst/>
                                <a:ahLst/>
                                <a:rect l="l" t="t" r="r" b="b"/>
                                <a:pathLst>
                                  <a:path w="25" h="19">
                                    <a:moveTo>
                                      <a:pt x="0" y="15"/>
                                    </a:moveTo>
                                    <a:lnTo>
                                      <a:pt x="0" y="16"/>
                                    </a:lnTo>
                                    <a:lnTo>
                                      <a:pt x="0" y="18"/>
                                    </a:lnTo>
                                    <a:lnTo>
                                      <a:pt x="0" y="19"/>
                                    </a:lnTo>
                                    <a:lnTo>
                                      <a:pt x="2" y="19"/>
                                    </a:lnTo>
                                    <a:lnTo>
                                      <a:pt x="3" y="19"/>
                                    </a:lnTo>
                                    <a:lnTo>
                                      <a:pt x="5" y="19"/>
                                    </a:lnTo>
                                    <a:lnTo>
                                      <a:pt x="24" y="4"/>
                                    </a:lnTo>
                                    <a:lnTo>
                                      <a:pt x="25" y="3"/>
                                    </a:lnTo>
                                    <a:lnTo>
                                      <a:pt x="25" y="1"/>
                                    </a:lnTo>
                                    <a:lnTo>
                                      <a:pt x="24"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388880" y="509760"/>
                                <a:ext cx="756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398960" y="502200"/>
                                <a:ext cx="7560" cy="6480"/>
                              </a:xfrm>
                              <a:custGeom>
                                <a:avLst/>
                                <a:gdLst/>
                                <a:ahLst/>
                                <a:rect l="l" t="t" r="r" b="b"/>
                                <a:pathLst>
                                  <a:path w="25" h="19">
                                    <a:moveTo>
                                      <a:pt x="2" y="14"/>
                                    </a:moveTo>
                                    <a:lnTo>
                                      <a:pt x="0" y="16"/>
                                    </a:lnTo>
                                    <a:lnTo>
                                      <a:pt x="0" y="17"/>
                                    </a:lnTo>
                                    <a:lnTo>
                                      <a:pt x="2" y="19"/>
                                    </a:lnTo>
                                    <a:lnTo>
                                      <a:pt x="3" y="19"/>
                                    </a:lnTo>
                                    <a:lnTo>
                                      <a:pt x="4" y="19"/>
                                    </a:lnTo>
                                    <a:lnTo>
                                      <a:pt x="6" y="19"/>
                                    </a:lnTo>
                                    <a:lnTo>
                                      <a:pt x="25" y="4"/>
                                    </a:lnTo>
                                    <a:lnTo>
                                      <a:pt x="25" y="3"/>
                                    </a:lnTo>
                                    <a:lnTo>
                                      <a:pt x="25" y="1"/>
                                    </a:lnTo>
                                    <a:lnTo>
                                      <a:pt x="25" y="0"/>
                                    </a:lnTo>
                                    <a:lnTo>
                                      <a:pt x="23" y="0"/>
                                    </a:lnTo>
                                    <a:lnTo>
                                      <a:pt x="22" y="0"/>
                                    </a:lnTo>
                                    <a:lnTo>
                                      <a:pt x="21" y="0"/>
                                    </a:lnTo>
                                    <a:lnTo>
                                      <a:pt x="2" y="14"/>
                                    </a:lnTo>
                                    <a:close/>
                                  </a:path>
                                </a:pathLst>
                              </a:custGeom>
                              <a:solidFill>
                                <a:srgbClr val="000000"/>
                              </a:solidFill>
                              <a:ln w="0">
                                <a:noFill/>
                              </a:ln>
                            </wps:spPr>
                            <wps:style>
                              <a:lnRef idx="0"/>
                              <a:fillRef idx="0"/>
                              <a:effectRef idx="0"/>
                              <a:fontRef idx="minor"/>
                            </wps:style>
                            <wps:bodyPr/>
                          </wps:wsp>
                          <wps:wsp>
                            <wps:cNvSpPr/>
                            <wps:spPr>
                              <a:xfrm>
                                <a:off x="1409760" y="495000"/>
                                <a:ext cx="7560" cy="5760"/>
                              </a:xfrm>
                              <a:custGeom>
                                <a:avLst/>
                                <a:gdLst/>
                                <a:ahLst/>
                                <a:rect l="l" t="t" r="r" b="b"/>
                                <a:pathLst>
                                  <a:path w="24" h="19">
                                    <a:moveTo>
                                      <a:pt x="0" y="14"/>
                                    </a:moveTo>
                                    <a:lnTo>
                                      <a:pt x="0" y="15"/>
                                    </a:lnTo>
                                    <a:lnTo>
                                      <a:pt x="0" y="16"/>
                                    </a:lnTo>
                                    <a:lnTo>
                                      <a:pt x="0" y="18"/>
                                    </a:lnTo>
                                    <a:lnTo>
                                      <a:pt x="1" y="19"/>
                                    </a:lnTo>
                                    <a:lnTo>
                                      <a:pt x="3" y="19"/>
                                    </a:lnTo>
                                    <a:lnTo>
                                      <a:pt x="4" y="18"/>
                                    </a:lnTo>
                                    <a:lnTo>
                                      <a:pt x="23" y="5"/>
                                    </a:lnTo>
                                    <a:lnTo>
                                      <a:pt x="24" y="3"/>
                                    </a:lnTo>
                                    <a:lnTo>
                                      <a:pt x="24" y="2"/>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420560" y="486720"/>
                                <a:ext cx="7560" cy="6480"/>
                              </a:xfrm>
                              <a:custGeom>
                                <a:avLst/>
                                <a:gdLst/>
                                <a:ahLst/>
                                <a:rect l="l" t="t" r="r" b="b"/>
                                <a:pathLst>
                                  <a:path w="25" h="20">
                                    <a:moveTo>
                                      <a:pt x="0" y="15"/>
                                    </a:moveTo>
                                    <a:lnTo>
                                      <a:pt x="0" y="17"/>
                                    </a:lnTo>
                                    <a:lnTo>
                                      <a:pt x="0" y="18"/>
                                    </a:lnTo>
                                    <a:lnTo>
                                      <a:pt x="0" y="20"/>
                                    </a:lnTo>
                                    <a:lnTo>
                                      <a:pt x="2" y="20"/>
                                    </a:lnTo>
                                    <a:lnTo>
                                      <a:pt x="3" y="20"/>
                                    </a:lnTo>
                                    <a:lnTo>
                                      <a:pt x="5" y="20"/>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430640" y="479880"/>
                                <a:ext cx="7560" cy="5760"/>
                              </a:xfrm>
                              <a:custGeom>
                                <a:avLst/>
                                <a:gdLst/>
                                <a:ahLst/>
                                <a:rect l="l" t="t" r="r" b="b"/>
                                <a:pathLst>
                                  <a:path w="25" h="19">
                                    <a:moveTo>
                                      <a:pt x="2" y="15"/>
                                    </a:moveTo>
                                    <a:lnTo>
                                      <a:pt x="0" y="16"/>
                                    </a:lnTo>
                                    <a:lnTo>
                                      <a:pt x="0" y="18"/>
                                    </a:lnTo>
                                    <a:lnTo>
                                      <a:pt x="2" y="19"/>
                                    </a:lnTo>
                                    <a:lnTo>
                                      <a:pt x="3" y="19"/>
                                    </a:lnTo>
                                    <a:lnTo>
                                      <a:pt x="5" y="19"/>
                                    </a:lnTo>
                                    <a:lnTo>
                                      <a:pt x="6" y="19"/>
                                    </a:lnTo>
                                    <a:lnTo>
                                      <a:pt x="25" y="4"/>
                                    </a:lnTo>
                                    <a:lnTo>
                                      <a:pt x="25" y="3"/>
                                    </a:lnTo>
                                    <a:lnTo>
                                      <a:pt x="25" y="2"/>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1441080" y="471600"/>
                                <a:ext cx="828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451880" y="464040"/>
                                <a:ext cx="8280" cy="6480"/>
                              </a:xfrm>
                              <a:custGeom>
                                <a:avLst/>
                                <a:gdLst/>
                                <a:ahLst/>
                                <a:rect l="l" t="t" r="r" b="b"/>
                                <a:pathLst>
                                  <a:path w="24" h="19">
                                    <a:moveTo>
                                      <a:pt x="0" y="14"/>
                                    </a:moveTo>
                                    <a:lnTo>
                                      <a:pt x="0" y="16"/>
                                    </a:lnTo>
                                    <a:lnTo>
                                      <a:pt x="0" y="17"/>
                                    </a:lnTo>
                                    <a:lnTo>
                                      <a:pt x="0" y="19"/>
                                    </a:lnTo>
                                    <a:lnTo>
                                      <a:pt x="1" y="19"/>
                                    </a:lnTo>
                                    <a:lnTo>
                                      <a:pt x="3" y="19"/>
                                    </a:lnTo>
                                    <a:lnTo>
                                      <a:pt x="4" y="19"/>
                                    </a:lnTo>
                                    <a:lnTo>
                                      <a:pt x="23" y="4"/>
                                    </a:lnTo>
                                    <a:lnTo>
                                      <a:pt x="24" y="3"/>
                                    </a:lnTo>
                                    <a:lnTo>
                                      <a:pt x="24" y="1"/>
                                    </a:lnTo>
                                    <a:lnTo>
                                      <a:pt x="23" y="0"/>
                                    </a:lnTo>
                                    <a:lnTo>
                                      <a:pt x="21"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461960" y="456480"/>
                                <a:ext cx="8280" cy="6480"/>
                              </a:xfrm>
                              <a:custGeom>
                                <a:avLst/>
                                <a:gdLst/>
                                <a:ahLst/>
                                <a:rect l="l" t="t" r="r" b="b"/>
                                <a:pathLst>
                                  <a:path w="25" h="20">
                                    <a:moveTo>
                                      <a:pt x="1" y="15"/>
                                    </a:moveTo>
                                    <a:lnTo>
                                      <a:pt x="0" y="16"/>
                                    </a:lnTo>
                                    <a:lnTo>
                                      <a:pt x="0" y="18"/>
                                    </a:lnTo>
                                    <a:lnTo>
                                      <a:pt x="1" y="19"/>
                                    </a:lnTo>
                                    <a:lnTo>
                                      <a:pt x="3" y="20"/>
                                    </a:lnTo>
                                    <a:lnTo>
                                      <a:pt x="4" y="20"/>
                                    </a:lnTo>
                                    <a:lnTo>
                                      <a:pt x="6" y="19"/>
                                    </a:lnTo>
                                    <a:lnTo>
                                      <a:pt x="25" y="6"/>
                                    </a:lnTo>
                                    <a:lnTo>
                                      <a:pt x="25" y="4"/>
                                    </a:lnTo>
                                    <a:lnTo>
                                      <a:pt x="25" y="3"/>
                                    </a:lnTo>
                                    <a:lnTo>
                                      <a:pt x="25" y="1"/>
                                    </a:lnTo>
                                    <a:lnTo>
                                      <a:pt x="23" y="0"/>
                                    </a:lnTo>
                                    <a:lnTo>
                                      <a:pt x="22" y="0"/>
                                    </a:lnTo>
                                    <a:lnTo>
                                      <a:pt x="20" y="1"/>
                                    </a:lnTo>
                                    <a:lnTo>
                                      <a:pt x="1" y="15"/>
                                    </a:lnTo>
                                    <a:close/>
                                  </a:path>
                                </a:pathLst>
                              </a:custGeom>
                              <a:solidFill>
                                <a:srgbClr val="000000"/>
                              </a:solidFill>
                              <a:ln w="0">
                                <a:noFill/>
                              </a:ln>
                            </wps:spPr>
                            <wps:style>
                              <a:lnRef idx="0"/>
                              <a:fillRef idx="0"/>
                              <a:effectRef idx="0"/>
                              <a:fontRef idx="minor"/>
                            </wps:style>
                            <wps:bodyPr/>
                          </wps:wsp>
                          <wps:wsp>
                            <wps:cNvSpPr/>
                            <wps:spPr>
                              <a:xfrm>
                                <a:off x="1472760" y="448920"/>
                                <a:ext cx="8280" cy="6480"/>
                              </a:xfrm>
                              <a:custGeom>
                                <a:avLst/>
                                <a:gdLst/>
                                <a:ahLst/>
                                <a:rect l="l" t="t" r="r" b="b"/>
                                <a:pathLst>
                                  <a:path w="25" h="19">
                                    <a:moveTo>
                                      <a:pt x="2" y="14"/>
                                    </a:moveTo>
                                    <a:lnTo>
                                      <a:pt x="0" y="16"/>
                                    </a:lnTo>
                                    <a:lnTo>
                                      <a:pt x="0" y="17"/>
                                    </a:lnTo>
                                    <a:lnTo>
                                      <a:pt x="2" y="19"/>
                                    </a:lnTo>
                                    <a:lnTo>
                                      <a:pt x="3" y="19"/>
                                    </a:lnTo>
                                    <a:lnTo>
                                      <a:pt x="5" y="19"/>
                                    </a:lnTo>
                                    <a:lnTo>
                                      <a:pt x="6" y="19"/>
                                    </a:lnTo>
                                    <a:lnTo>
                                      <a:pt x="25" y="5"/>
                                    </a:lnTo>
                                    <a:lnTo>
                                      <a:pt x="25" y="4"/>
                                    </a:lnTo>
                                    <a:lnTo>
                                      <a:pt x="25" y="3"/>
                                    </a:lnTo>
                                    <a:lnTo>
                                      <a:pt x="25" y="1"/>
                                    </a:lnTo>
                                    <a:lnTo>
                                      <a:pt x="24"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1483560" y="441720"/>
                                <a:ext cx="7560" cy="5760"/>
                              </a:xfrm>
                              <a:custGeom>
                                <a:avLst/>
                                <a:gdLst/>
                                <a:ahLst/>
                                <a:rect l="l" t="t" r="r" b="b"/>
                                <a:pathLst>
                                  <a:path w="25" h="19">
                                    <a:moveTo>
                                      <a:pt x="0" y="15"/>
                                    </a:moveTo>
                                    <a:lnTo>
                                      <a:pt x="0" y="16"/>
                                    </a:lnTo>
                                    <a:lnTo>
                                      <a:pt x="0" y="18"/>
                                    </a:lnTo>
                                    <a:lnTo>
                                      <a:pt x="0" y="19"/>
                                    </a:lnTo>
                                    <a:lnTo>
                                      <a:pt x="1" y="19"/>
                                    </a:lnTo>
                                    <a:lnTo>
                                      <a:pt x="3" y="19"/>
                                    </a:lnTo>
                                    <a:lnTo>
                                      <a:pt x="4" y="19"/>
                                    </a:lnTo>
                                    <a:lnTo>
                                      <a:pt x="23" y="5"/>
                                    </a:lnTo>
                                    <a:lnTo>
                                      <a:pt x="25" y="3"/>
                                    </a:lnTo>
                                    <a:lnTo>
                                      <a:pt x="25"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493640" y="433440"/>
                                <a:ext cx="7560" cy="6480"/>
                              </a:xfrm>
                              <a:custGeom>
                                <a:avLst/>
                                <a:gdLst/>
                                <a:ahLst/>
                                <a:rect l="l" t="t" r="r" b="b"/>
                                <a:pathLst>
                                  <a:path w="25" h="21">
                                    <a:moveTo>
                                      <a:pt x="2" y="15"/>
                                    </a:moveTo>
                                    <a:lnTo>
                                      <a:pt x="0" y="16"/>
                                    </a:lnTo>
                                    <a:lnTo>
                                      <a:pt x="0" y="18"/>
                                    </a:lnTo>
                                    <a:lnTo>
                                      <a:pt x="2" y="19"/>
                                    </a:lnTo>
                                    <a:lnTo>
                                      <a:pt x="3" y="21"/>
                                    </a:lnTo>
                                    <a:lnTo>
                                      <a:pt x="4" y="21"/>
                                    </a:lnTo>
                                    <a:lnTo>
                                      <a:pt x="6" y="19"/>
                                    </a:lnTo>
                                    <a:lnTo>
                                      <a:pt x="25" y="6"/>
                                    </a:lnTo>
                                    <a:lnTo>
                                      <a:pt x="25" y="5"/>
                                    </a:lnTo>
                                    <a:lnTo>
                                      <a:pt x="25" y="3"/>
                                    </a:lnTo>
                                    <a:lnTo>
                                      <a:pt x="25" y="2"/>
                                    </a:lnTo>
                                    <a:lnTo>
                                      <a:pt x="23" y="0"/>
                                    </a:lnTo>
                                    <a:lnTo>
                                      <a:pt x="22" y="0"/>
                                    </a:lnTo>
                                    <a:lnTo>
                                      <a:pt x="20" y="2"/>
                                    </a:lnTo>
                                    <a:lnTo>
                                      <a:pt x="2" y="15"/>
                                    </a:lnTo>
                                    <a:close/>
                                  </a:path>
                                </a:pathLst>
                              </a:custGeom>
                              <a:solidFill>
                                <a:srgbClr val="000000"/>
                              </a:solidFill>
                              <a:ln w="0">
                                <a:noFill/>
                              </a:ln>
                            </wps:spPr>
                            <wps:style>
                              <a:lnRef idx="0"/>
                              <a:fillRef idx="0"/>
                              <a:effectRef idx="0"/>
                              <a:fontRef idx="minor"/>
                            </wps:style>
                            <wps:bodyPr/>
                          </wps:wsp>
                          <wps:wsp>
                            <wps:cNvSpPr/>
                            <wps:spPr>
                              <a:xfrm>
                                <a:off x="1504440" y="425880"/>
                                <a:ext cx="7560" cy="6480"/>
                              </a:xfrm>
                              <a:custGeom>
                                <a:avLst/>
                                <a:gdLst/>
                                <a:ahLst/>
                                <a:rect l="l" t="t" r="r" b="b"/>
                                <a:pathLst>
                                  <a:path w="24" h="19">
                                    <a:moveTo>
                                      <a:pt x="1" y="15"/>
                                    </a:moveTo>
                                    <a:lnTo>
                                      <a:pt x="0" y="16"/>
                                    </a:lnTo>
                                    <a:lnTo>
                                      <a:pt x="0" y="17"/>
                                    </a:lnTo>
                                    <a:lnTo>
                                      <a:pt x="1" y="19"/>
                                    </a:lnTo>
                                    <a:lnTo>
                                      <a:pt x="3" y="19"/>
                                    </a:lnTo>
                                    <a:lnTo>
                                      <a:pt x="4" y="19"/>
                                    </a:lnTo>
                                    <a:lnTo>
                                      <a:pt x="5" y="19"/>
                                    </a:lnTo>
                                    <a:lnTo>
                                      <a:pt x="24" y="4"/>
                                    </a:lnTo>
                                    <a:lnTo>
                                      <a:pt x="24" y="3"/>
                                    </a:lnTo>
                                    <a:lnTo>
                                      <a:pt x="24" y="1"/>
                                    </a:lnTo>
                                    <a:lnTo>
                                      <a:pt x="24"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1515240" y="418320"/>
                                <a:ext cx="7560" cy="6480"/>
                              </a:xfrm>
                              <a:custGeom>
                                <a:avLst/>
                                <a:gdLst/>
                                <a:ahLst/>
                                <a:rect l="l" t="t" r="r" b="b"/>
                                <a:pathLst>
                                  <a:path w="25" h="21">
                                    <a:moveTo>
                                      <a:pt x="0" y="15"/>
                                    </a:moveTo>
                                    <a:lnTo>
                                      <a:pt x="0" y="16"/>
                                    </a:lnTo>
                                    <a:lnTo>
                                      <a:pt x="0" y="18"/>
                                    </a:lnTo>
                                    <a:lnTo>
                                      <a:pt x="0" y="19"/>
                                    </a:lnTo>
                                    <a:lnTo>
                                      <a:pt x="2" y="21"/>
                                    </a:lnTo>
                                    <a:lnTo>
                                      <a:pt x="3" y="21"/>
                                    </a:lnTo>
                                    <a:lnTo>
                                      <a:pt x="5" y="19"/>
                                    </a:lnTo>
                                    <a:lnTo>
                                      <a:pt x="24" y="6"/>
                                    </a:lnTo>
                                    <a:lnTo>
                                      <a:pt x="25" y="4"/>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525320" y="410760"/>
                                <a:ext cx="7560" cy="6480"/>
                              </a:xfrm>
                              <a:custGeom>
                                <a:avLst/>
                                <a:gdLst/>
                                <a:ahLst/>
                                <a:rect l="l" t="t" r="r" b="b"/>
                                <a:pathLst>
                                  <a:path w="23" h="19">
                                    <a:moveTo>
                                      <a:pt x="0" y="14"/>
                                    </a:moveTo>
                                    <a:lnTo>
                                      <a:pt x="0" y="16"/>
                                    </a:lnTo>
                                    <a:lnTo>
                                      <a:pt x="0" y="17"/>
                                    </a:lnTo>
                                    <a:lnTo>
                                      <a:pt x="0" y="19"/>
                                    </a:lnTo>
                                    <a:lnTo>
                                      <a:pt x="1" y="19"/>
                                    </a:lnTo>
                                    <a:lnTo>
                                      <a:pt x="3" y="19"/>
                                    </a:lnTo>
                                    <a:lnTo>
                                      <a:pt x="4" y="19"/>
                                    </a:lnTo>
                                    <a:lnTo>
                                      <a:pt x="23" y="6"/>
                                    </a:lnTo>
                                    <a:lnTo>
                                      <a:pt x="23" y="4"/>
                                    </a:lnTo>
                                    <a:lnTo>
                                      <a:pt x="23" y="3"/>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1535760" y="403560"/>
                                <a:ext cx="8280" cy="5760"/>
                              </a:xfrm>
                              <a:custGeom>
                                <a:avLst/>
                                <a:gdLst/>
                                <a:ahLst/>
                                <a:rect l="l" t="t" r="r" b="b"/>
                                <a:pathLst>
                                  <a:path w="25" h="19">
                                    <a:moveTo>
                                      <a:pt x="1" y="13"/>
                                    </a:moveTo>
                                    <a:lnTo>
                                      <a:pt x="0" y="15"/>
                                    </a:lnTo>
                                    <a:lnTo>
                                      <a:pt x="0" y="16"/>
                                    </a:lnTo>
                                    <a:lnTo>
                                      <a:pt x="1" y="18"/>
                                    </a:lnTo>
                                    <a:lnTo>
                                      <a:pt x="3" y="19"/>
                                    </a:lnTo>
                                    <a:lnTo>
                                      <a:pt x="4" y="19"/>
                                    </a:lnTo>
                                    <a:lnTo>
                                      <a:pt x="6" y="18"/>
                                    </a:lnTo>
                                    <a:lnTo>
                                      <a:pt x="25" y="5"/>
                                    </a:lnTo>
                                    <a:lnTo>
                                      <a:pt x="25" y="3"/>
                                    </a:lnTo>
                                    <a:lnTo>
                                      <a:pt x="25" y="2"/>
                                    </a:lnTo>
                                    <a:lnTo>
                                      <a:pt x="25"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1546200" y="395280"/>
                                <a:ext cx="8280" cy="6480"/>
                              </a:xfrm>
                              <a:custGeom>
                                <a:avLst/>
                                <a:gdLst/>
                                <a:ahLst/>
                                <a:rect l="l" t="t" r="r" b="b"/>
                                <a:pathLst>
                                  <a:path w="24" h="21">
                                    <a:moveTo>
                                      <a:pt x="0" y="15"/>
                                    </a:moveTo>
                                    <a:lnTo>
                                      <a:pt x="0" y="17"/>
                                    </a:lnTo>
                                    <a:lnTo>
                                      <a:pt x="0" y="18"/>
                                    </a:lnTo>
                                    <a:lnTo>
                                      <a:pt x="0" y="19"/>
                                    </a:lnTo>
                                    <a:lnTo>
                                      <a:pt x="1" y="21"/>
                                    </a:lnTo>
                                    <a:lnTo>
                                      <a:pt x="2" y="21"/>
                                    </a:lnTo>
                                    <a:lnTo>
                                      <a:pt x="4" y="19"/>
                                    </a:lnTo>
                                    <a:lnTo>
                                      <a:pt x="23" y="6"/>
                                    </a:lnTo>
                                    <a:lnTo>
                                      <a:pt x="24" y="5"/>
                                    </a:lnTo>
                                    <a:lnTo>
                                      <a:pt x="24" y="3"/>
                                    </a:lnTo>
                                    <a:lnTo>
                                      <a:pt x="23" y="2"/>
                                    </a:lnTo>
                                    <a:lnTo>
                                      <a:pt x="21"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557000" y="388440"/>
                                <a:ext cx="7560" cy="5760"/>
                              </a:xfrm>
                              <a:custGeom>
                                <a:avLst/>
                                <a:gdLst/>
                                <a:ahLst/>
                                <a:rect l="l" t="t" r="r" b="b"/>
                                <a:pathLst>
                                  <a:path w="25" h="19">
                                    <a:moveTo>
                                      <a:pt x="0" y="15"/>
                                    </a:moveTo>
                                    <a:lnTo>
                                      <a:pt x="0" y="16"/>
                                    </a:lnTo>
                                    <a:lnTo>
                                      <a:pt x="0" y="18"/>
                                    </a:lnTo>
                                    <a:lnTo>
                                      <a:pt x="0" y="19"/>
                                    </a:lnTo>
                                    <a:lnTo>
                                      <a:pt x="2" y="19"/>
                                    </a:lnTo>
                                    <a:lnTo>
                                      <a:pt x="3" y="19"/>
                                    </a:lnTo>
                                    <a:lnTo>
                                      <a:pt x="5" y="19"/>
                                    </a:lnTo>
                                    <a:lnTo>
                                      <a:pt x="24" y="4"/>
                                    </a:lnTo>
                                    <a:lnTo>
                                      <a:pt x="25" y="3"/>
                                    </a:lnTo>
                                    <a:lnTo>
                                      <a:pt x="25" y="1"/>
                                    </a:lnTo>
                                    <a:lnTo>
                                      <a:pt x="24"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567440" y="380160"/>
                                <a:ext cx="828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1578240" y="372600"/>
                                <a:ext cx="7560" cy="6480"/>
                              </a:xfrm>
                              <a:custGeom>
                                <a:avLst/>
                                <a:gdLst/>
                                <a:ahLst/>
                                <a:rect l="l" t="t" r="r" b="b"/>
                                <a:pathLst>
                                  <a:path w="25" h="19">
                                    <a:moveTo>
                                      <a:pt x="0" y="14"/>
                                    </a:moveTo>
                                    <a:lnTo>
                                      <a:pt x="0" y="16"/>
                                    </a:lnTo>
                                    <a:lnTo>
                                      <a:pt x="0" y="17"/>
                                    </a:lnTo>
                                    <a:lnTo>
                                      <a:pt x="0" y="19"/>
                                    </a:lnTo>
                                    <a:lnTo>
                                      <a:pt x="1" y="19"/>
                                    </a:lnTo>
                                    <a:lnTo>
                                      <a:pt x="3" y="19"/>
                                    </a:lnTo>
                                    <a:lnTo>
                                      <a:pt x="4"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589040" y="365760"/>
                                <a:ext cx="7560" cy="5760"/>
                              </a:xfrm>
                              <a:custGeom>
                                <a:avLst/>
                                <a:gdLst/>
                                <a:ahLst/>
                                <a:rect l="l" t="t" r="r" b="b"/>
                                <a:pathLst>
                                  <a:path w="25" h="19">
                                    <a:moveTo>
                                      <a:pt x="0" y="14"/>
                                    </a:moveTo>
                                    <a:lnTo>
                                      <a:pt x="0" y="15"/>
                                    </a:lnTo>
                                    <a:lnTo>
                                      <a:pt x="0" y="16"/>
                                    </a:lnTo>
                                    <a:lnTo>
                                      <a:pt x="0" y="18"/>
                                    </a:lnTo>
                                    <a:lnTo>
                                      <a:pt x="2" y="19"/>
                                    </a:lnTo>
                                    <a:lnTo>
                                      <a:pt x="3" y="19"/>
                                    </a:lnTo>
                                    <a:lnTo>
                                      <a:pt x="5" y="18"/>
                                    </a:lnTo>
                                    <a:lnTo>
                                      <a:pt x="24" y="5"/>
                                    </a:lnTo>
                                    <a:lnTo>
                                      <a:pt x="25" y="3"/>
                                    </a:lnTo>
                                    <a:lnTo>
                                      <a:pt x="25" y="2"/>
                                    </a:lnTo>
                                    <a:lnTo>
                                      <a:pt x="24" y="0"/>
                                    </a:lnTo>
                                    <a:lnTo>
                                      <a:pt x="22" y="0"/>
                                    </a:lnTo>
                                    <a:lnTo>
                                      <a:pt x="21"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599120" y="357480"/>
                                <a:ext cx="7560" cy="6480"/>
                              </a:xfrm>
                              <a:custGeom>
                                <a:avLst/>
                                <a:gdLst/>
                                <a:ahLst/>
                                <a:rect l="l" t="t" r="r" b="b"/>
                                <a:pathLst>
                                  <a:path w="24" h="20">
                                    <a:moveTo>
                                      <a:pt x="1" y="14"/>
                                    </a:moveTo>
                                    <a:lnTo>
                                      <a:pt x="0" y="16"/>
                                    </a:lnTo>
                                    <a:lnTo>
                                      <a:pt x="0" y="17"/>
                                    </a:lnTo>
                                    <a:lnTo>
                                      <a:pt x="1" y="19"/>
                                    </a:lnTo>
                                    <a:lnTo>
                                      <a:pt x="3" y="20"/>
                                    </a:lnTo>
                                    <a:lnTo>
                                      <a:pt x="4" y="20"/>
                                    </a:lnTo>
                                    <a:lnTo>
                                      <a:pt x="5" y="19"/>
                                    </a:lnTo>
                                    <a:lnTo>
                                      <a:pt x="24" y="5"/>
                                    </a:lnTo>
                                    <a:lnTo>
                                      <a:pt x="24" y="4"/>
                                    </a:lnTo>
                                    <a:lnTo>
                                      <a:pt x="24" y="2"/>
                                    </a:lnTo>
                                    <a:lnTo>
                                      <a:pt x="24"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609920" y="350280"/>
                                <a:ext cx="7560" cy="5760"/>
                              </a:xfrm>
                              <a:custGeom>
                                <a:avLst/>
                                <a:gdLst/>
                                <a:ahLst/>
                                <a:rect l="l" t="t" r="r" b="b"/>
                                <a:pathLst>
                                  <a:path w="25" h="19">
                                    <a:moveTo>
                                      <a:pt x="2" y="15"/>
                                    </a:moveTo>
                                    <a:lnTo>
                                      <a:pt x="0" y="16"/>
                                    </a:lnTo>
                                    <a:lnTo>
                                      <a:pt x="0" y="18"/>
                                    </a:lnTo>
                                    <a:lnTo>
                                      <a:pt x="2" y="19"/>
                                    </a:lnTo>
                                    <a:lnTo>
                                      <a:pt x="3" y="19"/>
                                    </a:lnTo>
                                    <a:lnTo>
                                      <a:pt x="5" y="19"/>
                                    </a:lnTo>
                                    <a:lnTo>
                                      <a:pt x="6" y="19"/>
                                    </a:lnTo>
                                    <a:lnTo>
                                      <a:pt x="24" y="5"/>
                                    </a:lnTo>
                                    <a:lnTo>
                                      <a:pt x="25" y="3"/>
                                    </a:lnTo>
                                    <a:lnTo>
                                      <a:pt x="25" y="2"/>
                                    </a:lnTo>
                                    <a:lnTo>
                                      <a:pt x="24" y="0"/>
                                    </a:lnTo>
                                    <a:lnTo>
                                      <a:pt x="22" y="0"/>
                                    </a:lnTo>
                                    <a:lnTo>
                                      <a:pt x="21" y="0"/>
                                    </a:lnTo>
                                    <a:lnTo>
                                      <a:pt x="19" y="0"/>
                                    </a:lnTo>
                                    <a:lnTo>
                                      <a:pt x="2" y="15"/>
                                    </a:lnTo>
                                    <a:close/>
                                  </a:path>
                                </a:pathLst>
                              </a:custGeom>
                              <a:solidFill>
                                <a:srgbClr val="000000"/>
                              </a:solidFill>
                              <a:ln w="0">
                                <a:noFill/>
                              </a:ln>
                            </wps:spPr>
                            <wps:style>
                              <a:lnRef idx="0"/>
                              <a:fillRef idx="0"/>
                              <a:effectRef idx="0"/>
                              <a:fontRef idx="minor"/>
                            </wps:style>
                            <wps:bodyPr/>
                          </wps:wsp>
                          <wps:wsp>
                            <wps:cNvSpPr/>
                            <wps:spPr>
                              <a:xfrm>
                                <a:off x="1620000" y="342000"/>
                                <a:ext cx="828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630080" y="334440"/>
                                <a:ext cx="8280" cy="6480"/>
                              </a:xfrm>
                              <a:custGeom>
                                <a:avLst/>
                                <a:gdLst/>
                                <a:ahLst/>
                                <a:rect l="l" t="t" r="r" b="b"/>
                                <a:pathLst>
                                  <a:path w="25" h="19">
                                    <a:moveTo>
                                      <a:pt x="1" y="14"/>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1640880" y="326880"/>
                                <a:ext cx="8280" cy="6480"/>
                              </a:xfrm>
                              <a:custGeom>
                                <a:avLst/>
                                <a:gdLst/>
                                <a:ahLst/>
                                <a:rect l="l" t="t" r="r" b="b"/>
                                <a:pathLst>
                                  <a:path w="24" h="20">
                                    <a:moveTo>
                                      <a:pt x="1" y="15"/>
                                    </a:moveTo>
                                    <a:lnTo>
                                      <a:pt x="0" y="16"/>
                                    </a:lnTo>
                                    <a:lnTo>
                                      <a:pt x="0" y="18"/>
                                    </a:lnTo>
                                    <a:lnTo>
                                      <a:pt x="1" y="19"/>
                                    </a:lnTo>
                                    <a:lnTo>
                                      <a:pt x="2" y="20"/>
                                    </a:lnTo>
                                    <a:lnTo>
                                      <a:pt x="4" y="20"/>
                                    </a:lnTo>
                                    <a:lnTo>
                                      <a:pt x="5" y="19"/>
                                    </a:lnTo>
                                    <a:lnTo>
                                      <a:pt x="24" y="6"/>
                                    </a:lnTo>
                                    <a:lnTo>
                                      <a:pt x="24" y="4"/>
                                    </a:lnTo>
                                    <a:lnTo>
                                      <a:pt x="24" y="3"/>
                                    </a:lnTo>
                                    <a:lnTo>
                                      <a:pt x="24" y="1"/>
                                    </a:lnTo>
                                    <a:lnTo>
                                      <a:pt x="23" y="0"/>
                                    </a:lnTo>
                                    <a:lnTo>
                                      <a:pt x="21" y="0"/>
                                    </a:lnTo>
                                    <a:lnTo>
                                      <a:pt x="20" y="1"/>
                                    </a:lnTo>
                                    <a:lnTo>
                                      <a:pt x="1" y="15"/>
                                    </a:lnTo>
                                    <a:close/>
                                  </a:path>
                                </a:pathLst>
                              </a:custGeom>
                              <a:solidFill>
                                <a:srgbClr val="000000"/>
                              </a:solidFill>
                              <a:ln w="0">
                                <a:noFill/>
                              </a:ln>
                            </wps:spPr>
                            <wps:style>
                              <a:lnRef idx="0"/>
                              <a:fillRef idx="0"/>
                              <a:effectRef idx="0"/>
                              <a:fontRef idx="minor"/>
                            </wps:style>
                            <wps:bodyPr/>
                          </wps:wsp>
                          <wps:wsp>
                            <wps:cNvSpPr/>
                            <wps:spPr>
                              <a:xfrm>
                                <a:off x="1651680" y="319320"/>
                                <a:ext cx="7560" cy="6480"/>
                              </a:xfrm>
                              <a:custGeom>
                                <a:avLst/>
                                <a:gdLst/>
                                <a:ahLst/>
                                <a:rect l="l" t="t" r="r" b="b"/>
                                <a:pathLst>
                                  <a:path w="25" h="19">
                                    <a:moveTo>
                                      <a:pt x="0" y="14"/>
                                    </a:moveTo>
                                    <a:lnTo>
                                      <a:pt x="0" y="16"/>
                                    </a:lnTo>
                                    <a:lnTo>
                                      <a:pt x="0" y="17"/>
                                    </a:lnTo>
                                    <a:lnTo>
                                      <a:pt x="0" y="19"/>
                                    </a:lnTo>
                                    <a:lnTo>
                                      <a:pt x="2" y="19"/>
                                    </a:lnTo>
                                    <a:lnTo>
                                      <a:pt x="3" y="19"/>
                                    </a:lnTo>
                                    <a:lnTo>
                                      <a:pt x="5" y="19"/>
                                    </a:lnTo>
                                    <a:lnTo>
                                      <a:pt x="24" y="5"/>
                                    </a:lnTo>
                                    <a:lnTo>
                                      <a:pt x="25" y="4"/>
                                    </a:lnTo>
                                    <a:lnTo>
                                      <a:pt x="25" y="3"/>
                                    </a:lnTo>
                                    <a:lnTo>
                                      <a:pt x="24"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1662120" y="312120"/>
                                <a:ext cx="8280" cy="5760"/>
                              </a:xfrm>
                              <a:custGeom>
                                <a:avLst/>
                                <a:gdLst/>
                                <a:ahLst/>
                                <a:rect l="l" t="t" r="r" b="b"/>
                                <a:pathLst>
                                  <a:path w="25" h="19">
                                    <a:moveTo>
                                      <a:pt x="2" y="15"/>
                                    </a:moveTo>
                                    <a:lnTo>
                                      <a:pt x="0" y="16"/>
                                    </a:lnTo>
                                    <a:lnTo>
                                      <a:pt x="0" y="18"/>
                                    </a:lnTo>
                                    <a:lnTo>
                                      <a:pt x="2" y="19"/>
                                    </a:lnTo>
                                    <a:lnTo>
                                      <a:pt x="3" y="19"/>
                                    </a:lnTo>
                                    <a:lnTo>
                                      <a:pt x="5" y="19"/>
                                    </a:lnTo>
                                    <a:lnTo>
                                      <a:pt x="6" y="19"/>
                                    </a:lnTo>
                                    <a:lnTo>
                                      <a:pt x="25" y="5"/>
                                    </a:lnTo>
                                    <a:lnTo>
                                      <a:pt x="25" y="3"/>
                                    </a:lnTo>
                                    <a:lnTo>
                                      <a:pt x="25" y="2"/>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1672920" y="303840"/>
                                <a:ext cx="756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683360" y="296280"/>
                                <a:ext cx="7560" cy="6480"/>
                              </a:xfrm>
                              <a:custGeom>
                                <a:avLst/>
                                <a:gdLst/>
                                <a:ahLst/>
                                <a:rect l="l" t="t" r="r" b="b"/>
                                <a:pathLst>
                                  <a:path w="25" h="19">
                                    <a:moveTo>
                                      <a:pt x="0" y="15"/>
                                    </a:moveTo>
                                    <a:lnTo>
                                      <a:pt x="0" y="16"/>
                                    </a:lnTo>
                                    <a:lnTo>
                                      <a:pt x="0" y="18"/>
                                    </a:lnTo>
                                    <a:lnTo>
                                      <a:pt x="0" y="19"/>
                                    </a:lnTo>
                                    <a:lnTo>
                                      <a:pt x="2" y="19"/>
                                    </a:lnTo>
                                    <a:lnTo>
                                      <a:pt x="3" y="19"/>
                                    </a:lnTo>
                                    <a:lnTo>
                                      <a:pt x="5" y="19"/>
                                    </a:lnTo>
                                    <a:lnTo>
                                      <a:pt x="24" y="4"/>
                                    </a:lnTo>
                                    <a:lnTo>
                                      <a:pt x="25" y="3"/>
                                    </a:lnTo>
                                    <a:lnTo>
                                      <a:pt x="25" y="1"/>
                                    </a:lnTo>
                                    <a:lnTo>
                                      <a:pt x="24"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694160" y="288720"/>
                                <a:ext cx="6840" cy="6480"/>
                              </a:xfrm>
                              <a:custGeom>
                                <a:avLst/>
                                <a:gdLst/>
                                <a:ahLst/>
                                <a:rect l="l" t="t" r="r" b="b"/>
                                <a:pathLst>
                                  <a:path w="23" h="21">
                                    <a:moveTo>
                                      <a:pt x="0" y="15"/>
                                    </a:moveTo>
                                    <a:lnTo>
                                      <a:pt x="0" y="16"/>
                                    </a:lnTo>
                                    <a:lnTo>
                                      <a:pt x="0" y="18"/>
                                    </a:lnTo>
                                    <a:lnTo>
                                      <a:pt x="0" y="19"/>
                                    </a:lnTo>
                                    <a:lnTo>
                                      <a:pt x="2" y="21"/>
                                    </a:lnTo>
                                    <a:lnTo>
                                      <a:pt x="3" y="21"/>
                                    </a:lnTo>
                                    <a:lnTo>
                                      <a:pt x="4" y="19"/>
                                    </a:lnTo>
                                    <a:lnTo>
                                      <a:pt x="23" y="6"/>
                                    </a:lnTo>
                                    <a:lnTo>
                                      <a:pt x="23" y="4"/>
                                    </a:lnTo>
                                    <a:lnTo>
                                      <a:pt x="23" y="3"/>
                                    </a:lnTo>
                                    <a:lnTo>
                                      <a:pt x="23"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704600" y="281160"/>
                                <a:ext cx="7560" cy="6480"/>
                              </a:xfrm>
                              <a:custGeom>
                                <a:avLst/>
                                <a:gdLst/>
                                <a:ahLst/>
                                <a:rect l="l" t="t" r="r" b="b"/>
                                <a:pathLst>
                                  <a:path w="25" h="19">
                                    <a:moveTo>
                                      <a:pt x="2" y="14"/>
                                    </a:moveTo>
                                    <a:lnTo>
                                      <a:pt x="0" y="16"/>
                                    </a:lnTo>
                                    <a:lnTo>
                                      <a:pt x="0" y="17"/>
                                    </a:lnTo>
                                    <a:lnTo>
                                      <a:pt x="2" y="19"/>
                                    </a:lnTo>
                                    <a:lnTo>
                                      <a:pt x="3" y="19"/>
                                    </a:lnTo>
                                    <a:lnTo>
                                      <a:pt x="5" y="19"/>
                                    </a:lnTo>
                                    <a:lnTo>
                                      <a:pt x="6" y="19"/>
                                    </a:lnTo>
                                    <a:lnTo>
                                      <a:pt x="25" y="6"/>
                                    </a:lnTo>
                                    <a:lnTo>
                                      <a:pt x="25" y="4"/>
                                    </a:lnTo>
                                    <a:lnTo>
                                      <a:pt x="25" y="3"/>
                                    </a:lnTo>
                                    <a:lnTo>
                                      <a:pt x="25" y="1"/>
                                    </a:lnTo>
                                    <a:lnTo>
                                      <a:pt x="24"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1714680" y="274320"/>
                                <a:ext cx="8280" cy="5760"/>
                              </a:xfrm>
                              <a:custGeom>
                                <a:avLst/>
                                <a:gdLst/>
                                <a:ahLst/>
                                <a:rect l="l" t="t" r="r" b="b"/>
                                <a:pathLst>
                                  <a:path w="25" h="19">
                                    <a:moveTo>
                                      <a:pt x="0" y="13"/>
                                    </a:moveTo>
                                    <a:lnTo>
                                      <a:pt x="0" y="15"/>
                                    </a:lnTo>
                                    <a:lnTo>
                                      <a:pt x="0" y="16"/>
                                    </a:lnTo>
                                    <a:lnTo>
                                      <a:pt x="0" y="18"/>
                                    </a:lnTo>
                                    <a:lnTo>
                                      <a:pt x="1" y="19"/>
                                    </a:lnTo>
                                    <a:lnTo>
                                      <a:pt x="3" y="19"/>
                                    </a:lnTo>
                                    <a:lnTo>
                                      <a:pt x="4" y="18"/>
                                    </a:lnTo>
                                    <a:lnTo>
                                      <a:pt x="23" y="5"/>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725480" y="266040"/>
                                <a:ext cx="8280" cy="6480"/>
                              </a:xfrm>
                              <a:custGeom>
                                <a:avLst/>
                                <a:gdLst/>
                                <a:ahLst/>
                                <a:rect l="l" t="t" r="r" b="b"/>
                                <a:pathLst>
                                  <a:path w="25" h="21">
                                    <a:moveTo>
                                      <a:pt x="0" y="15"/>
                                    </a:moveTo>
                                    <a:lnTo>
                                      <a:pt x="0" y="17"/>
                                    </a:lnTo>
                                    <a:lnTo>
                                      <a:pt x="0" y="18"/>
                                    </a:lnTo>
                                    <a:lnTo>
                                      <a:pt x="0" y="19"/>
                                    </a:lnTo>
                                    <a:lnTo>
                                      <a:pt x="2" y="21"/>
                                    </a:lnTo>
                                    <a:lnTo>
                                      <a:pt x="3" y="21"/>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735560" y="258840"/>
                                <a:ext cx="8280" cy="5760"/>
                              </a:xfrm>
                              <a:custGeom>
                                <a:avLst/>
                                <a:gdLst/>
                                <a:ahLst/>
                                <a:rect l="l" t="t" r="r" b="b"/>
                                <a:pathLst>
                                  <a:path w="24" h="19">
                                    <a:moveTo>
                                      <a:pt x="1" y="15"/>
                                    </a:moveTo>
                                    <a:lnTo>
                                      <a:pt x="0" y="16"/>
                                    </a:lnTo>
                                    <a:lnTo>
                                      <a:pt x="0" y="18"/>
                                    </a:lnTo>
                                    <a:lnTo>
                                      <a:pt x="1" y="19"/>
                                    </a:lnTo>
                                    <a:lnTo>
                                      <a:pt x="2" y="19"/>
                                    </a:lnTo>
                                    <a:lnTo>
                                      <a:pt x="4" y="19"/>
                                    </a:lnTo>
                                    <a:lnTo>
                                      <a:pt x="5" y="19"/>
                                    </a:lnTo>
                                    <a:lnTo>
                                      <a:pt x="24" y="4"/>
                                    </a:lnTo>
                                    <a:lnTo>
                                      <a:pt x="24" y="3"/>
                                    </a:lnTo>
                                    <a:lnTo>
                                      <a:pt x="24" y="2"/>
                                    </a:lnTo>
                                    <a:lnTo>
                                      <a:pt x="24" y="0"/>
                                    </a:lnTo>
                                    <a:lnTo>
                                      <a:pt x="23" y="0"/>
                                    </a:lnTo>
                                    <a:lnTo>
                                      <a:pt x="21"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1746360" y="250560"/>
                                <a:ext cx="7560" cy="6480"/>
                              </a:xfrm>
                              <a:custGeom>
                                <a:avLst/>
                                <a:gdLst/>
                                <a:ahLst/>
                                <a:rect l="l" t="t" r="r" b="b"/>
                                <a:pathLst>
                                  <a:path w="25" h="21">
                                    <a:moveTo>
                                      <a:pt x="0" y="15"/>
                                    </a:moveTo>
                                    <a:lnTo>
                                      <a:pt x="0" y="16"/>
                                    </a:lnTo>
                                    <a:lnTo>
                                      <a:pt x="0" y="18"/>
                                    </a:lnTo>
                                    <a:lnTo>
                                      <a:pt x="0" y="19"/>
                                    </a:lnTo>
                                    <a:lnTo>
                                      <a:pt x="2" y="21"/>
                                    </a:lnTo>
                                    <a:lnTo>
                                      <a:pt x="3" y="21"/>
                                    </a:lnTo>
                                    <a:lnTo>
                                      <a:pt x="5" y="19"/>
                                    </a:lnTo>
                                    <a:lnTo>
                                      <a:pt x="23" y="6"/>
                                    </a:lnTo>
                                    <a:lnTo>
                                      <a:pt x="25" y="5"/>
                                    </a:lnTo>
                                    <a:lnTo>
                                      <a:pt x="25" y="3"/>
                                    </a:lnTo>
                                    <a:lnTo>
                                      <a:pt x="23"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757160" y="243000"/>
                                <a:ext cx="7560" cy="6480"/>
                              </a:xfrm>
                              <a:custGeom>
                                <a:avLst/>
                                <a:gdLst/>
                                <a:ahLst/>
                                <a:rect l="l" t="t" r="r" b="b"/>
                                <a:pathLst>
                                  <a:path w="25" h="19">
                                    <a:moveTo>
                                      <a:pt x="0" y="14"/>
                                    </a:moveTo>
                                    <a:lnTo>
                                      <a:pt x="0" y="16"/>
                                    </a:lnTo>
                                    <a:lnTo>
                                      <a:pt x="0" y="17"/>
                                    </a:lnTo>
                                    <a:lnTo>
                                      <a:pt x="0" y="19"/>
                                    </a:lnTo>
                                    <a:lnTo>
                                      <a:pt x="1" y="19"/>
                                    </a:lnTo>
                                    <a:lnTo>
                                      <a:pt x="3" y="19"/>
                                    </a:lnTo>
                                    <a:lnTo>
                                      <a:pt x="4"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767240" y="236160"/>
                                <a:ext cx="7560" cy="5760"/>
                              </a:xfrm>
                              <a:custGeom>
                                <a:avLst/>
                                <a:gdLst/>
                                <a:ahLst/>
                                <a:rect l="l" t="t" r="r" b="b"/>
                                <a:pathLst>
                                  <a:path w="25" h="19">
                                    <a:moveTo>
                                      <a:pt x="1" y="14"/>
                                    </a:moveTo>
                                    <a:lnTo>
                                      <a:pt x="0" y="15"/>
                                    </a:lnTo>
                                    <a:lnTo>
                                      <a:pt x="0" y="16"/>
                                    </a:lnTo>
                                    <a:lnTo>
                                      <a:pt x="1" y="18"/>
                                    </a:lnTo>
                                    <a:lnTo>
                                      <a:pt x="3" y="19"/>
                                    </a:lnTo>
                                    <a:lnTo>
                                      <a:pt x="4" y="19"/>
                                    </a:lnTo>
                                    <a:lnTo>
                                      <a:pt x="6" y="18"/>
                                    </a:lnTo>
                                    <a:lnTo>
                                      <a:pt x="25" y="5"/>
                                    </a:lnTo>
                                    <a:lnTo>
                                      <a:pt x="25" y="3"/>
                                    </a:lnTo>
                                    <a:lnTo>
                                      <a:pt x="25" y="2"/>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1778040" y="227880"/>
                                <a:ext cx="7560" cy="6840"/>
                              </a:xfrm>
                              <a:custGeom>
                                <a:avLst/>
                                <a:gdLst/>
                                <a:ahLst/>
                                <a:rect l="l" t="t" r="r" b="b"/>
                                <a:pathLst>
                                  <a:path w="25" h="20">
                                    <a:moveTo>
                                      <a:pt x="2" y="14"/>
                                    </a:moveTo>
                                    <a:lnTo>
                                      <a:pt x="0" y="16"/>
                                    </a:lnTo>
                                    <a:lnTo>
                                      <a:pt x="0" y="17"/>
                                    </a:lnTo>
                                    <a:lnTo>
                                      <a:pt x="2" y="19"/>
                                    </a:lnTo>
                                    <a:lnTo>
                                      <a:pt x="3" y="20"/>
                                    </a:lnTo>
                                    <a:lnTo>
                                      <a:pt x="5" y="20"/>
                                    </a:lnTo>
                                    <a:lnTo>
                                      <a:pt x="6" y="19"/>
                                    </a:lnTo>
                                    <a:lnTo>
                                      <a:pt x="24" y="5"/>
                                    </a:lnTo>
                                    <a:lnTo>
                                      <a:pt x="25" y="4"/>
                                    </a:lnTo>
                                    <a:lnTo>
                                      <a:pt x="25" y="2"/>
                                    </a:lnTo>
                                    <a:lnTo>
                                      <a:pt x="24" y="1"/>
                                    </a:lnTo>
                                    <a:lnTo>
                                      <a:pt x="22" y="0"/>
                                    </a:lnTo>
                                    <a:lnTo>
                                      <a:pt x="21" y="0"/>
                                    </a:lnTo>
                                    <a:lnTo>
                                      <a:pt x="19" y="1"/>
                                    </a:lnTo>
                                    <a:lnTo>
                                      <a:pt x="2" y="14"/>
                                    </a:lnTo>
                                    <a:close/>
                                  </a:path>
                                </a:pathLst>
                              </a:custGeom>
                              <a:solidFill>
                                <a:srgbClr val="000000"/>
                              </a:solidFill>
                              <a:ln w="0">
                                <a:noFill/>
                              </a:ln>
                            </wps:spPr>
                            <wps:style>
                              <a:lnRef idx="0"/>
                              <a:fillRef idx="0"/>
                              <a:effectRef idx="0"/>
                              <a:fontRef idx="minor"/>
                            </wps:style>
                            <wps:bodyPr/>
                          </wps:wsp>
                          <wps:wsp>
                            <wps:cNvSpPr/>
                            <wps:spPr>
                              <a:xfrm>
                                <a:off x="1788840" y="220680"/>
                                <a:ext cx="7560" cy="5760"/>
                              </a:xfrm>
                              <a:custGeom>
                                <a:avLst/>
                                <a:gdLst/>
                                <a:ahLst/>
                                <a:rect l="l" t="t" r="r" b="b"/>
                                <a:pathLst>
                                  <a:path w="25" h="19">
                                    <a:moveTo>
                                      <a:pt x="0" y="15"/>
                                    </a:moveTo>
                                    <a:lnTo>
                                      <a:pt x="0" y="16"/>
                                    </a:lnTo>
                                    <a:lnTo>
                                      <a:pt x="0" y="18"/>
                                    </a:lnTo>
                                    <a:lnTo>
                                      <a:pt x="0" y="19"/>
                                    </a:lnTo>
                                    <a:lnTo>
                                      <a:pt x="2" y="19"/>
                                    </a:lnTo>
                                    <a:lnTo>
                                      <a:pt x="3" y="19"/>
                                    </a:lnTo>
                                    <a:lnTo>
                                      <a:pt x="4" y="19"/>
                                    </a:lnTo>
                                    <a:lnTo>
                                      <a:pt x="23" y="5"/>
                                    </a:lnTo>
                                    <a:lnTo>
                                      <a:pt x="25" y="3"/>
                                    </a:lnTo>
                                    <a:lnTo>
                                      <a:pt x="25" y="2"/>
                                    </a:lnTo>
                                    <a:lnTo>
                                      <a:pt x="23"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799280" y="212400"/>
                                <a:ext cx="756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1809360" y="204840"/>
                                <a:ext cx="8280" cy="6480"/>
                              </a:xfrm>
                              <a:custGeom>
                                <a:avLst/>
                                <a:gdLst/>
                                <a:ahLst/>
                                <a:rect l="l" t="t" r="r" b="b"/>
                                <a:pathLst>
                                  <a:path w="25" h="19">
                                    <a:moveTo>
                                      <a:pt x="1" y="15"/>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1820160" y="197280"/>
                                <a:ext cx="8280" cy="6480"/>
                              </a:xfrm>
                              <a:custGeom>
                                <a:avLst/>
                                <a:gdLst/>
                                <a:ahLst/>
                                <a:rect l="l" t="t" r="r" b="b"/>
                                <a:pathLst>
                                  <a:path w="25" h="20">
                                    <a:moveTo>
                                      <a:pt x="0" y="15"/>
                                    </a:moveTo>
                                    <a:lnTo>
                                      <a:pt x="0" y="16"/>
                                    </a:lnTo>
                                    <a:lnTo>
                                      <a:pt x="0" y="18"/>
                                    </a:lnTo>
                                    <a:lnTo>
                                      <a:pt x="0" y="19"/>
                                    </a:lnTo>
                                    <a:lnTo>
                                      <a:pt x="2" y="20"/>
                                    </a:lnTo>
                                    <a:lnTo>
                                      <a:pt x="3" y="20"/>
                                    </a:lnTo>
                                    <a:lnTo>
                                      <a:pt x="5" y="19"/>
                                    </a:lnTo>
                                    <a:lnTo>
                                      <a:pt x="24" y="6"/>
                                    </a:lnTo>
                                    <a:lnTo>
                                      <a:pt x="25" y="4"/>
                                    </a:lnTo>
                                    <a:lnTo>
                                      <a:pt x="25" y="3"/>
                                    </a:lnTo>
                                    <a:lnTo>
                                      <a:pt x="24" y="1"/>
                                    </a:lnTo>
                                    <a:lnTo>
                                      <a:pt x="22" y="0"/>
                                    </a:lnTo>
                                    <a:lnTo>
                                      <a:pt x="21" y="0"/>
                                    </a:lnTo>
                                    <a:lnTo>
                                      <a:pt x="19" y="1"/>
                                    </a:lnTo>
                                    <a:lnTo>
                                      <a:pt x="0" y="15"/>
                                    </a:lnTo>
                                    <a:close/>
                                  </a:path>
                                </a:pathLst>
                              </a:custGeom>
                              <a:solidFill>
                                <a:srgbClr val="000000"/>
                              </a:solidFill>
                              <a:ln w="0">
                                <a:noFill/>
                              </a:ln>
                            </wps:spPr>
                            <wps:style>
                              <a:lnRef idx="0"/>
                              <a:fillRef idx="0"/>
                              <a:effectRef idx="0"/>
                              <a:fontRef idx="minor"/>
                            </wps:style>
                            <wps:bodyPr/>
                          </wps:wsp>
                          <wps:wsp>
                            <wps:cNvSpPr/>
                            <wps:spPr>
                              <a:xfrm>
                                <a:off x="1830240" y="189720"/>
                                <a:ext cx="8280" cy="6480"/>
                              </a:xfrm>
                              <a:custGeom>
                                <a:avLst/>
                                <a:gdLst/>
                                <a:ahLst/>
                                <a:rect l="l" t="t" r="r" b="b"/>
                                <a:pathLst>
                                  <a:path w="24" h="19">
                                    <a:moveTo>
                                      <a:pt x="1" y="14"/>
                                    </a:moveTo>
                                    <a:lnTo>
                                      <a:pt x="0" y="16"/>
                                    </a:lnTo>
                                    <a:lnTo>
                                      <a:pt x="0" y="17"/>
                                    </a:lnTo>
                                    <a:lnTo>
                                      <a:pt x="1" y="19"/>
                                    </a:lnTo>
                                    <a:lnTo>
                                      <a:pt x="2" y="19"/>
                                    </a:lnTo>
                                    <a:lnTo>
                                      <a:pt x="4" y="19"/>
                                    </a:lnTo>
                                    <a:lnTo>
                                      <a:pt x="5" y="19"/>
                                    </a:lnTo>
                                    <a:lnTo>
                                      <a:pt x="24" y="5"/>
                                    </a:lnTo>
                                    <a:lnTo>
                                      <a:pt x="24" y="4"/>
                                    </a:lnTo>
                                    <a:lnTo>
                                      <a:pt x="24"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841040" y="182880"/>
                                <a:ext cx="7560" cy="5760"/>
                              </a:xfrm>
                              <a:custGeom>
                                <a:avLst/>
                                <a:gdLst/>
                                <a:ahLst/>
                                <a:rect l="l" t="t" r="r" b="b"/>
                                <a:pathLst>
                                  <a:path w="25" h="19">
                                    <a:moveTo>
                                      <a:pt x="2" y="15"/>
                                    </a:moveTo>
                                    <a:lnTo>
                                      <a:pt x="0" y="16"/>
                                    </a:lnTo>
                                    <a:lnTo>
                                      <a:pt x="0" y="18"/>
                                    </a:lnTo>
                                    <a:lnTo>
                                      <a:pt x="2" y="19"/>
                                    </a:lnTo>
                                    <a:lnTo>
                                      <a:pt x="3" y="19"/>
                                    </a:lnTo>
                                    <a:lnTo>
                                      <a:pt x="4" y="19"/>
                                    </a:lnTo>
                                    <a:lnTo>
                                      <a:pt x="6" y="19"/>
                                    </a:lnTo>
                                    <a:lnTo>
                                      <a:pt x="25" y="5"/>
                                    </a:lnTo>
                                    <a:lnTo>
                                      <a:pt x="25" y="3"/>
                                    </a:lnTo>
                                    <a:lnTo>
                                      <a:pt x="25" y="2"/>
                                    </a:lnTo>
                                    <a:lnTo>
                                      <a:pt x="25" y="0"/>
                                    </a:lnTo>
                                    <a:lnTo>
                                      <a:pt x="23"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1851840" y="174600"/>
                                <a:ext cx="756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861920" y="166680"/>
                                <a:ext cx="7560" cy="6480"/>
                              </a:xfrm>
                              <a:custGeom>
                                <a:avLst/>
                                <a:gdLst/>
                                <a:ahLst/>
                                <a:rect l="l" t="t" r="r" b="b"/>
                                <a:pathLst>
                                  <a:path w="25" h="19">
                                    <a:moveTo>
                                      <a:pt x="1" y="15"/>
                                    </a:moveTo>
                                    <a:lnTo>
                                      <a:pt x="0" y="16"/>
                                    </a:lnTo>
                                    <a:lnTo>
                                      <a:pt x="0" y="18"/>
                                    </a:lnTo>
                                    <a:lnTo>
                                      <a:pt x="1" y="19"/>
                                    </a:lnTo>
                                    <a:lnTo>
                                      <a:pt x="3" y="19"/>
                                    </a:lnTo>
                                    <a:lnTo>
                                      <a:pt x="4" y="19"/>
                                    </a:lnTo>
                                    <a:lnTo>
                                      <a:pt x="6" y="19"/>
                                    </a:lnTo>
                                    <a:lnTo>
                                      <a:pt x="25" y="4"/>
                                    </a:lnTo>
                                    <a:lnTo>
                                      <a:pt x="25" y="3"/>
                                    </a:lnTo>
                                    <a:lnTo>
                                      <a:pt x="25" y="1"/>
                                    </a:lnTo>
                                    <a:lnTo>
                                      <a:pt x="25"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1872720" y="159120"/>
                                <a:ext cx="756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1883520" y="151560"/>
                                <a:ext cx="7560" cy="6480"/>
                              </a:xfrm>
                              <a:custGeom>
                                <a:avLst/>
                                <a:gdLst/>
                                <a:ahLst/>
                                <a:rect l="l" t="t" r="r" b="b"/>
                                <a:pathLst>
                                  <a:path w="25" h="19">
                                    <a:moveTo>
                                      <a:pt x="0" y="14"/>
                                    </a:moveTo>
                                    <a:lnTo>
                                      <a:pt x="0" y="16"/>
                                    </a:lnTo>
                                    <a:lnTo>
                                      <a:pt x="0" y="17"/>
                                    </a:lnTo>
                                    <a:lnTo>
                                      <a:pt x="0" y="19"/>
                                    </a:lnTo>
                                    <a:lnTo>
                                      <a:pt x="1" y="19"/>
                                    </a:lnTo>
                                    <a:lnTo>
                                      <a:pt x="3" y="19"/>
                                    </a:lnTo>
                                    <a:lnTo>
                                      <a:pt x="4" y="19"/>
                                    </a:lnTo>
                                    <a:lnTo>
                                      <a:pt x="23" y="6"/>
                                    </a:lnTo>
                                    <a:lnTo>
                                      <a:pt x="25" y="4"/>
                                    </a:lnTo>
                                    <a:lnTo>
                                      <a:pt x="25" y="3"/>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1893600" y="144720"/>
                                <a:ext cx="8280" cy="5760"/>
                              </a:xfrm>
                              <a:custGeom>
                                <a:avLst/>
                                <a:gdLst/>
                                <a:ahLst/>
                                <a:rect l="l" t="t" r="r" b="b"/>
                                <a:pathLst>
                                  <a:path w="24" h="19">
                                    <a:moveTo>
                                      <a:pt x="0" y="13"/>
                                    </a:moveTo>
                                    <a:lnTo>
                                      <a:pt x="0" y="15"/>
                                    </a:lnTo>
                                    <a:lnTo>
                                      <a:pt x="0" y="16"/>
                                    </a:lnTo>
                                    <a:lnTo>
                                      <a:pt x="0" y="18"/>
                                    </a:lnTo>
                                    <a:lnTo>
                                      <a:pt x="1" y="19"/>
                                    </a:lnTo>
                                    <a:lnTo>
                                      <a:pt x="3" y="19"/>
                                    </a:lnTo>
                                    <a:lnTo>
                                      <a:pt x="4" y="18"/>
                                    </a:lnTo>
                                    <a:lnTo>
                                      <a:pt x="23" y="5"/>
                                    </a:lnTo>
                                    <a:lnTo>
                                      <a:pt x="24" y="3"/>
                                    </a:lnTo>
                                    <a:lnTo>
                                      <a:pt x="24"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904040" y="136440"/>
                                <a:ext cx="8280" cy="6480"/>
                              </a:xfrm>
                              <a:custGeom>
                                <a:avLst/>
                                <a:gdLst/>
                                <a:ahLst/>
                                <a:rect l="l" t="t" r="r" b="b"/>
                                <a:pathLst>
                                  <a:path w="25" h="21">
                                    <a:moveTo>
                                      <a:pt x="1" y="15"/>
                                    </a:moveTo>
                                    <a:lnTo>
                                      <a:pt x="0" y="17"/>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914840" y="129240"/>
                                <a:ext cx="8280" cy="5760"/>
                              </a:xfrm>
                              <a:custGeom>
                                <a:avLst/>
                                <a:gdLst/>
                                <a:ahLst/>
                                <a:rect l="l" t="t" r="r" b="b"/>
                                <a:pathLst>
                                  <a:path w="25" h="19">
                                    <a:moveTo>
                                      <a:pt x="0" y="15"/>
                                    </a:moveTo>
                                    <a:lnTo>
                                      <a:pt x="0" y="16"/>
                                    </a:lnTo>
                                    <a:lnTo>
                                      <a:pt x="0" y="18"/>
                                    </a:lnTo>
                                    <a:lnTo>
                                      <a:pt x="0" y="19"/>
                                    </a:lnTo>
                                    <a:lnTo>
                                      <a:pt x="2" y="19"/>
                                    </a:lnTo>
                                    <a:lnTo>
                                      <a:pt x="3" y="19"/>
                                    </a:lnTo>
                                    <a:lnTo>
                                      <a:pt x="5" y="19"/>
                                    </a:lnTo>
                                    <a:lnTo>
                                      <a:pt x="24" y="4"/>
                                    </a:lnTo>
                                    <a:lnTo>
                                      <a:pt x="25" y="3"/>
                                    </a:lnTo>
                                    <a:lnTo>
                                      <a:pt x="25" y="2"/>
                                    </a:lnTo>
                                    <a:lnTo>
                                      <a:pt x="24"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925640" y="120960"/>
                                <a:ext cx="756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935720" y="113400"/>
                                <a:ext cx="7560" cy="6480"/>
                              </a:xfrm>
                              <a:custGeom>
                                <a:avLst/>
                                <a:gdLst/>
                                <a:ahLst/>
                                <a:rect l="l" t="t" r="r" b="b"/>
                                <a:pathLst>
                                  <a:path w="25" h="19">
                                    <a:moveTo>
                                      <a:pt x="2" y="14"/>
                                    </a:moveTo>
                                    <a:lnTo>
                                      <a:pt x="0" y="16"/>
                                    </a:lnTo>
                                    <a:lnTo>
                                      <a:pt x="0" y="17"/>
                                    </a:lnTo>
                                    <a:lnTo>
                                      <a:pt x="2" y="19"/>
                                    </a:lnTo>
                                    <a:lnTo>
                                      <a:pt x="3" y="19"/>
                                    </a:lnTo>
                                    <a:lnTo>
                                      <a:pt x="4" y="19"/>
                                    </a:lnTo>
                                    <a:lnTo>
                                      <a:pt x="6" y="19"/>
                                    </a:lnTo>
                                    <a:lnTo>
                                      <a:pt x="25" y="4"/>
                                    </a:lnTo>
                                    <a:lnTo>
                                      <a:pt x="25" y="3"/>
                                    </a:lnTo>
                                    <a:lnTo>
                                      <a:pt x="25" y="1"/>
                                    </a:lnTo>
                                    <a:lnTo>
                                      <a:pt x="25" y="0"/>
                                    </a:lnTo>
                                    <a:lnTo>
                                      <a:pt x="23" y="0"/>
                                    </a:lnTo>
                                    <a:lnTo>
                                      <a:pt x="22" y="0"/>
                                    </a:lnTo>
                                    <a:lnTo>
                                      <a:pt x="21" y="0"/>
                                    </a:lnTo>
                                    <a:lnTo>
                                      <a:pt x="2" y="14"/>
                                    </a:lnTo>
                                    <a:close/>
                                  </a:path>
                                </a:pathLst>
                              </a:custGeom>
                              <a:solidFill>
                                <a:srgbClr val="000000"/>
                              </a:solidFill>
                              <a:ln w="0">
                                <a:noFill/>
                              </a:ln>
                            </wps:spPr>
                            <wps:style>
                              <a:lnRef idx="0"/>
                              <a:fillRef idx="0"/>
                              <a:effectRef idx="0"/>
                              <a:fontRef idx="minor"/>
                            </wps:style>
                            <wps:bodyPr/>
                          </wps:wsp>
                          <wps:wsp>
                            <wps:cNvSpPr/>
                            <wps:spPr>
                              <a:xfrm>
                                <a:off x="1946520" y="106560"/>
                                <a:ext cx="7560" cy="5760"/>
                              </a:xfrm>
                              <a:custGeom>
                                <a:avLst/>
                                <a:gdLst/>
                                <a:ahLst/>
                                <a:rect l="l" t="t" r="r" b="b"/>
                                <a:pathLst>
                                  <a:path w="25" h="19">
                                    <a:moveTo>
                                      <a:pt x="0" y="14"/>
                                    </a:moveTo>
                                    <a:lnTo>
                                      <a:pt x="0" y="15"/>
                                    </a:lnTo>
                                    <a:lnTo>
                                      <a:pt x="0" y="16"/>
                                    </a:lnTo>
                                    <a:lnTo>
                                      <a:pt x="0" y="18"/>
                                    </a:lnTo>
                                    <a:lnTo>
                                      <a:pt x="1" y="19"/>
                                    </a:lnTo>
                                    <a:lnTo>
                                      <a:pt x="3" y="19"/>
                                    </a:lnTo>
                                    <a:lnTo>
                                      <a:pt x="4" y="18"/>
                                    </a:lnTo>
                                    <a:lnTo>
                                      <a:pt x="23" y="5"/>
                                    </a:lnTo>
                                    <a:lnTo>
                                      <a:pt x="25" y="3"/>
                                    </a:lnTo>
                                    <a:lnTo>
                                      <a:pt x="25" y="2"/>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957320" y="98280"/>
                                <a:ext cx="7560" cy="6840"/>
                              </a:xfrm>
                              <a:custGeom>
                                <a:avLst/>
                                <a:gdLst/>
                                <a:ahLst/>
                                <a:rect l="l" t="t" r="r" b="b"/>
                                <a:pathLst>
                                  <a:path w="25" h="20">
                                    <a:moveTo>
                                      <a:pt x="0" y="14"/>
                                    </a:moveTo>
                                    <a:lnTo>
                                      <a:pt x="0" y="16"/>
                                    </a:lnTo>
                                    <a:lnTo>
                                      <a:pt x="0" y="17"/>
                                    </a:lnTo>
                                    <a:lnTo>
                                      <a:pt x="0" y="19"/>
                                    </a:lnTo>
                                    <a:lnTo>
                                      <a:pt x="2" y="20"/>
                                    </a:lnTo>
                                    <a:lnTo>
                                      <a:pt x="3" y="20"/>
                                    </a:lnTo>
                                    <a:lnTo>
                                      <a:pt x="5" y="19"/>
                                    </a:lnTo>
                                    <a:lnTo>
                                      <a:pt x="24" y="5"/>
                                    </a:lnTo>
                                    <a:lnTo>
                                      <a:pt x="25" y="4"/>
                                    </a:lnTo>
                                    <a:lnTo>
                                      <a:pt x="25" y="2"/>
                                    </a:lnTo>
                                    <a:lnTo>
                                      <a:pt x="24"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1967400" y="91440"/>
                                <a:ext cx="7560" cy="5760"/>
                              </a:xfrm>
                              <a:custGeom>
                                <a:avLst/>
                                <a:gdLst/>
                                <a:ahLst/>
                                <a:rect l="l" t="t" r="r" b="b"/>
                                <a:pathLst>
                                  <a:path w="25" h="19">
                                    <a:moveTo>
                                      <a:pt x="2" y="15"/>
                                    </a:moveTo>
                                    <a:lnTo>
                                      <a:pt x="0" y="16"/>
                                    </a:lnTo>
                                    <a:lnTo>
                                      <a:pt x="0" y="18"/>
                                    </a:lnTo>
                                    <a:lnTo>
                                      <a:pt x="2" y="19"/>
                                    </a:lnTo>
                                    <a:lnTo>
                                      <a:pt x="3" y="19"/>
                                    </a:lnTo>
                                    <a:lnTo>
                                      <a:pt x="5" y="19"/>
                                    </a:lnTo>
                                    <a:lnTo>
                                      <a:pt x="6" y="19"/>
                                    </a:lnTo>
                                    <a:lnTo>
                                      <a:pt x="25" y="5"/>
                                    </a:lnTo>
                                    <a:lnTo>
                                      <a:pt x="25" y="3"/>
                                    </a:lnTo>
                                    <a:lnTo>
                                      <a:pt x="25" y="2"/>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1978200" y="83160"/>
                                <a:ext cx="756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988280" y="75240"/>
                                <a:ext cx="8280" cy="6480"/>
                              </a:xfrm>
                              <a:custGeom>
                                <a:avLst/>
                                <a:gdLst/>
                                <a:ahLst/>
                                <a:rect l="l" t="t" r="r" b="b"/>
                                <a:pathLst>
                                  <a:path w="24" h="19">
                                    <a:moveTo>
                                      <a:pt x="0" y="15"/>
                                    </a:moveTo>
                                    <a:lnTo>
                                      <a:pt x="0" y="16"/>
                                    </a:lnTo>
                                    <a:lnTo>
                                      <a:pt x="0" y="17"/>
                                    </a:lnTo>
                                    <a:lnTo>
                                      <a:pt x="0" y="19"/>
                                    </a:lnTo>
                                    <a:lnTo>
                                      <a:pt x="1" y="19"/>
                                    </a:lnTo>
                                    <a:lnTo>
                                      <a:pt x="3" y="19"/>
                                    </a:lnTo>
                                    <a:lnTo>
                                      <a:pt x="4" y="19"/>
                                    </a:lnTo>
                                    <a:lnTo>
                                      <a:pt x="23" y="4"/>
                                    </a:lnTo>
                                    <a:lnTo>
                                      <a:pt x="24" y="3"/>
                                    </a:lnTo>
                                    <a:lnTo>
                                      <a:pt x="24" y="1"/>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998360" y="68400"/>
                                <a:ext cx="8280" cy="5760"/>
                              </a:xfrm>
                              <a:custGeom>
                                <a:avLst/>
                                <a:gdLst/>
                                <a:ahLst/>
                                <a:rect l="l" t="t" r="r" b="b"/>
                                <a:pathLst>
                                  <a:path w="25" h="19">
                                    <a:moveTo>
                                      <a:pt x="1" y="13"/>
                                    </a:moveTo>
                                    <a:lnTo>
                                      <a:pt x="0" y="14"/>
                                    </a:lnTo>
                                    <a:lnTo>
                                      <a:pt x="0" y="16"/>
                                    </a:lnTo>
                                    <a:lnTo>
                                      <a:pt x="1" y="17"/>
                                    </a:lnTo>
                                    <a:lnTo>
                                      <a:pt x="3" y="19"/>
                                    </a:lnTo>
                                    <a:lnTo>
                                      <a:pt x="4" y="19"/>
                                    </a:lnTo>
                                    <a:lnTo>
                                      <a:pt x="6" y="17"/>
                                    </a:lnTo>
                                    <a:lnTo>
                                      <a:pt x="25" y="4"/>
                                    </a:lnTo>
                                    <a:lnTo>
                                      <a:pt x="25" y="2"/>
                                    </a:lnTo>
                                    <a:lnTo>
                                      <a:pt x="25" y="1"/>
                                    </a:lnTo>
                                    <a:lnTo>
                                      <a:pt x="25"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2009160" y="60120"/>
                                <a:ext cx="8280" cy="6480"/>
                              </a:xfrm>
                              <a:custGeom>
                                <a:avLst/>
                                <a:gdLst/>
                                <a:ahLst/>
                                <a:rect l="l" t="t" r="r" b="b"/>
                                <a:pathLst>
                                  <a:path w="25" h="19">
                                    <a:moveTo>
                                      <a:pt x="2" y="14"/>
                                    </a:moveTo>
                                    <a:lnTo>
                                      <a:pt x="0" y="16"/>
                                    </a:lnTo>
                                    <a:lnTo>
                                      <a:pt x="0" y="17"/>
                                    </a:lnTo>
                                    <a:lnTo>
                                      <a:pt x="2" y="19"/>
                                    </a:lnTo>
                                    <a:lnTo>
                                      <a:pt x="3" y="19"/>
                                    </a:lnTo>
                                    <a:lnTo>
                                      <a:pt x="5" y="19"/>
                                    </a:lnTo>
                                    <a:lnTo>
                                      <a:pt x="6" y="19"/>
                                    </a:lnTo>
                                    <a:lnTo>
                                      <a:pt x="25" y="5"/>
                                    </a:lnTo>
                                    <a:lnTo>
                                      <a:pt x="25" y="4"/>
                                    </a:lnTo>
                                    <a:lnTo>
                                      <a:pt x="25" y="3"/>
                                    </a:lnTo>
                                    <a:lnTo>
                                      <a:pt x="25" y="1"/>
                                    </a:lnTo>
                                    <a:lnTo>
                                      <a:pt x="24"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2019960" y="53280"/>
                                <a:ext cx="7560" cy="5760"/>
                              </a:xfrm>
                              <a:custGeom>
                                <a:avLst/>
                                <a:gdLst/>
                                <a:ahLst/>
                                <a:rect l="l" t="t" r="r" b="b"/>
                                <a:pathLst>
                                  <a:path w="25" h="19">
                                    <a:moveTo>
                                      <a:pt x="0" y="15"/>
                                    </a:moveTo>
                                    <a:lnTo>
                                      <a:pt x="0" y="16"/>
                                    </a:lnTo>
                                    <a:lnTo>
                                      <a:pt x="0" y="18"/>
                                    </a:lnTo>
                                    <a:lnTo>
                                      <a:pt x="0" y="19"/>
                                    </a:lnTo>
                                    <a:lnTo>
                                      <a:pt x="1" y="19"/>
                                    </a:lnTo>
                                    <a:lnTo>
                                      <a:pt x="3" y="19"/>
                                    </a:lnTo>
                                    <a:lnTo>
                                      <a:pt x="4" y="19"/>
                                    </a:lnTo>
                                    <a:lnTo>
                                      <a:pt x="23" y="5"/>
                                    </a:lnTo>
                                    <a:lnTo>
                                      <a:pt x="25" y="3"/>
                                    </a:lnTo>
                                    <a:lnTo>
                                      <a:pt x="25"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030400" y="45000"/>
                                <a:ext cx="7560" cy="6480"/>
                              </a:xfrm>
                              <a:custGeom>
                                <a:avLst/>
                                <a:gdLst/>
                                <a:ahLst/>
                                <a:rect l="l" t="t" r="r" b="b"/>
                                <a:pathLst>
                                  <a:path w="25" h="21">
                                    <a:moveTo>
                                      <a:pt x="2" y="15"/>
                                    </a:moveTo>
                                    <a:lnTo>
                                      <a:pt x="0" y="16"/>
                                    </a:lnTo>
                                    <a:lnTo>
                                      <a:pt x="0" y="18"/>
                                    </a:lnTo>
                                    <a:lnTo>
                                      <a:pt x="2" y="19"/>
                                    </a:lnTo>
                                    <a:lnTo>
                                      <a:pt x="3" y="21"/>
                                    </a:lnTo>
                                    <a:lnTo>
                                      <a:pt x="4" y="21"/>
                                    </a:lnTo>
                                    <a:lnTo>
                                      <a:pt x="6" y="19"/>
                                    </a:lnTo>
                                    <a:lnTo>
                                      <a:pt x="25" y="6"/>
                                    </a:lnTo>
                                    <a:lnTo>
                                      <a:pt x="25" y="5"/>
                                    </a:lnTo>
                                    <a:lnTo>
                                      <a:pt x="25" y="3"/>
                                    </a:lnTo>
                                    <a:lnTo>
                                      <a:pt x="25" y="2"/>
                                    </a:lnTo>
                                    <a:lnTo>
                                      <a:pt x="23"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2041200" y="37440"/>
                                <a:ext cx="7560" cy="6480"/>
                              </a:xfrm>
                              <a:custGeom>
                                <a:avLst/>
                                <a:gdLst/>
                                <a:ahLst/>
                                <a:rect l="l" t="t" r="r" b="b"/>
                                <a:pathLst>
                                  <a:path w="25" h="19">
                                    <a:moveTo>
                                      <a:pt x="1" y="15"/>
                                    </a:moveTo>
                                    <a:lnTo>
                                      <a:pt x="0" y="16"/>
                                    </a:lnTo>
                                    <a:lnTo>
                                      <a:pt x="0" y="18"/>
                                    </a:lnTo>
                                    <a:lnTo>
                                      <a:pt x="1" y="19"/>
                                    </a:lnTo>
                                    <a:lnTo>
                                      <a:pt x="3" y="19"/>
                                    </a:lnTo>
                                    <a:lnTo>
                                      <a:pt x="4" y="19"/>
                                    </a:lnTo>
                                    <a:lnTo>
                                      <a:pt x="6" y="19"/>
                                    </a:lnTo>
                                    <a:lnTo>
                                      <a:pt x="25" y="4"/>
                                    </a:lnTo>
                                    <a:lnTo>
                                      <a:pt x="25" y="3"/>
                                    </a:lnTo>
                                    <a:lnTo>
                                      <a:pt x="25" y="1"/>
                                    </a:lnTo>
                                    <a:lnTo>
                                      <a:pt x="25"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2052000" y="29520"/>
                                <a:ext cx="7560" cy="6480"/>
                              </a:xfrm>
                              <a:custGeom>
                                <a:avLst/>
                                <a:gdLst/>
                                <a:ahLst/>
                                <a:rect l="l" t="t" r="r" b="b"/>
                                <a:pathLst>
                                  <a:path w="25" h="21">
                                    <a:moveTo>
                                      <a:pt x="0" y="15"/>
                                    </a:moveTo>
                                    <a:lnTo>
                                      <a:pt x="0" y="16"/>
                                    </a:lnTo>
                                    <a:lnTo>
                                      <a:pt x="0" y="18"/>
                                    </a:lnTo>
                                    <a:lnTo>
                                      <a:pt x="0" y="19"/>
                                    </a:lnTo>
                                    <a:lnTo>
                                      <a:pt x="2" y="21"/>
                                    </a:lnTo>
                                    <a:lnTo>
                                      <a:pt x="3" y="21"/>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062080" y="21960"/>
                                <a:ext cx="8280" cy="6480"/>
                              </a:xfrm>
                              <a:custGeom>
                                <a:avLst/>
                                <a:gdLst/>
                                <a:ahLst/>
                                <a:rect l="l" t="t" r="r" b="b"/>
                                <a:pathLst>
                                  <a:path w="25" h="19">
                                    <a:moveTo>
                                      <a:pt x="0" y="14"/>
                                    </a:moveTo>
                                    <a:lnTo>
                                      <a:pt x="0" y="16"/>
                                    </a:lnTo>
                                    <a:lnTo>
                                      <a:pt x="0" y="17"/>
                                    </a:lnTo>
                                    <a:lnTo>
                                      <a:pt x="0" y="19"/>
                                    </a:lnTo>
                                    <a:lnTo>
                                      <a:pt x="1" y="19"/>
                                    </a:lnTo>
                                    <a:lnTo>
                                      <a:pt x="3" y="19"/>
                                    </a:lnTo>
                                    <a:lnTo>
                                      <a:pt x="4" y="19"/>
                                    </a:lnTo>
                                    <a:lnTo>
                                      <a:pt x="23" y="6"/>
                                    </a:lnTo>
                                    <a:lnTo>
                                      <a:pt x="25" y="4"/>
                                    </a:lnTo>
                                    <a:lnTo>
                                      <a:pt x="25" y="3"/>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072880" y="15120"/>
                                <a:ext cx="7560" cy="5760"/>
                              </a:xfrm>
                              <a:custGeom>
                                <a:avLst/>
                                <a:gdLst/>
                                <a:ahLst/>
                                <a:rect l="l" t="t" r="r" b="b"/>
                                <a:pathLst>
                                  <a:path w="25" h="19">
                                    <a:moveTo>
                                      <a:pt x="1" y="15"/>
                                    </a:moveTo>
                                    <a:lnTo>
                                      <a:pt x="0" y="16"/>
                                    </a:lnTo>
                                    <a:lnTo>
                                      <a:pt x="0" y="18"/>
                                    </a:lnTo>
                                    <a:lnTo>
                                      <a:pt x="1" y="19"/>
                                    </a:lnTo>
                                    <a:lnTo>
                                      <a:pt x="3" y="19"/>
                                    </a:lnTo>
                                    <a:lnTo>
                                      <a:pt x="4" y="19"/>
                                    </a:lnTo>
                                    <a:lnTo>
                                      <a:pt x="6" y="19"/>
                                    </a:lnTo>
                                    <a:lnTo>
                                      <a:pt x="25" y="5"/>
                                    </a:lnTo>
                                    <a:lnTo>
                                      <a:pt x="25" y="3"/>
                                    </a:lnTo>
                                    <a:lnTo>
                                      <a:pt x="25" y="2"/>
                                    </a:lnTo>
                                    <a:lnTo>
                                      <a:pt x="25"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2082960" y="6840"/>
                                <a:ext cx="8280" cy="6480"/>
                              </a:xfrm>
                              <a:custGeom>
                                <a:avLst/>
                                <a:gdLst/>
                                <a:ahLst/>
                                <a:rect l="l" t="t" r="r" b="b"/>
                                <a:pathLst>
                                  <a:path w="24" h="21">
                                    <a:moveTo>
                                      <a:pt x="0" y="15"/>
                                    </a:moveTo>
                                    <a:lnTo>
                                      <a:pt x="0" y="17"/>
                                    </a:lnTo>
                                    <a:lnTo>
                                      <a:pt x="0" y="18"/>
                                    </a:lnTo>
                                    <a:lnTo>
                                      <a:pt x="0" y="19"/>
                                    </a:lnTo>
                                    <a:lnTo>
                                      <a:pt x="1" y="21"/>
                                    </a:lnTo>
                                    <a:lnTo>
                                      <a:pt x="3" y="21"/>
                                    </a:lnTo>
                                    <a:lnTo>
                                      <a:pt x="4" y="19"/>
                                    </a:lnTo>
                                    <a:lnTo>
                                      <a:pt x="23" y="6"/>
                                    </a:lnTo>
                                    <a:lnTo>
                                      <a:pt x="24" y="5"/>
                                    </a:lnTo>
                                    <a:lnTo>
                                      <a:pt x="24"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093760" y="0"/>
                                <a:ext cx="8280" cy="5760"/>
                              </a:xfrm>
                              <a:custGeom>
                                <a:avLst/>
                                <a:gdLst/>
                                <a:ahLst/>
                                <a:rect l="l" t="t" r="r" b="b"/>
                                <a:pathLst>
                                  <a:path w="25" h="19">
                                    <a:moveTo>
                                      <a:pt x="0" y="15"/>
                                    </a:moveTo>
                                    <a:lnTo>
                                      <a:pt x="0" y="16"/>
                                    </a:lnTo>
                                    <a:lnTo>
                                      <a:pt x="0" y="18"/>
                                    </a:lnTo>
                                    <a:lnTo>
                                      <a:pt x="0" y="19"/>
                                    </a:lnTo>
                                    <a:lnTo>
                                      <a:pt x="2" y="19"/>
                                    </a:lnTo>
                                    <a:lnTo>
                                      <a:pt x="3" y="19"/>
                                    </a:lnTo>
                                    <a:lnTo>
                                      <a:pt x="5" y="19"/>
                                    </a:lnTo>
                                    <a:lnTo>
                                      <a:pt x="24" y="4"/>
                                    </a:lnTo>
                                    <a:lnTo>
                                      <a:pt x="25" y="3"/>
                                    </a:lnTo>
                                    <a:lnTo>
                                      <a:pt x="25" y="2"/>
                                    </a:lnTo>
                                    <a:lnTo>
                                      <a:pt x="24"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g:grpSp>
                        <wps:wsp>
                          <wps:cNvSpPr/>
                          <wps:spPr>
                            <a:xfrm>
                              <a:off x="2103840" y="563400"/>
                              <a:ext cx="828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2114640" y="555480"/>
                              <a:ext cx="7560" cy="6480"/>
                            </a:xfrm>
                            <a:custGeom>
                              <a:avLst/>
                              <a:gdLst/>
                              <a:ahLst/>
                              <a:rect l="l" t="t" r="r" b="b"/>
                              <a:pathLst>
                                <a:path w="25" h="19">
                                  <a:moveTo>
                                    <a:pt x="0" y="14"/>
                                  </a:moveTo>
                                  <a:lnTo>
                                    <a:pt x="0" y="16"/>
                                  </a:lnTo>
                                  <a:lnTo>
                                    <a:pt x="0" y="17"/>
                                  </a:lnTo>
                                  <a:lnTo>
                                    <a:pt x="0" y="19"/>
                                  </a:lnTo>
                                  <a:lnTo>
                                    <a:pt x="1" y="19"/>
                                  </a:lnTo>
                                  <a:lnTo>
                                    <a:pt x="3" y="19"/>
                                  </a:lnTo>
                                  <a:lnTo>
                                    <a:pt x="4"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2125440" y="548640"/>
                              <a:ext cx="7560" cy="5760"/>
                            </a:xfrm>
                            <a:custGeom>
                              <a:avLst/>
                              <a:gdLst/>
                              <a:ahLst/>
                              <a:rect l="l" t="t" r="r" b="b"/>
                              <a:pathLst>
                                <a:path w="24" h="19">
                                  <a:moveTo>
                                    <a:pt x="0" y="14"/>
                                  </a:moveTo>
                                  <a:lnTo>
                                    <a:pt x="0" y="15"/>
                                  </a:lnTo>
                                  <a:lnTo>
                                    <a:pt x="0" y="17"/>
                                  </a:lnTo>
                                  <a:lnTo>
                                    <a:pt x="0" y="18"/>
                                  </a:lnTo>
                                  <a:lnTo>
                                    <a:pt x="1" y="19"/>
                                  </a:lnTo>
                                  <a:lnTo>
                                    <a:pt x="2" y="19"/>
                                  </a:lnTo>
                                  <a:lnTo>
                                    <a:pt x="4" y="18"/>
                                  </a:lnTo>
                                  <a:lnTo>
                                    <a:pt x="23" y="5"/>
                                  </a:lnTo>
                                  <a:lnTo>
                                    <a:pt x="24" y="3"/>
                                  </a:lnTo>
                                  <a:lnTo>
                                    <a:pt x="24" y="2"/>
                                  </a:lnTo>
                                  <a:lnTo>
                                    <a:pt x="23" y="0"/>
                                  </a:lnTo>
                                  <a:lnTo>
                                    <a:pt x="21"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2135520" y="540360"/>
                              <a:ext cx="7560" cy="6840"/>
                            </a:xfrm>
                            <a:custGeom>
                              <a:avLst/>
                              <a:gdLst/>
                              <a:ahLst/>
                              <a:rect l="l" t="t" r="r" b="b"/>
                              <a:pathLst>
                                <a:path w="24" h="20">
                                  <a:moveTo>
                                    <a:pt x="1" y="14"/>
                                  </a:moveTo>
                                  <a:lnTo>
                                    <a:pt x="0" y="16"/>
                                  </a:lnTo>
                                  <a:lnTo>
                                    <a:pt x="0" y="17"/>
                                  </a:lnTo>
                                  <a:lnTo>
                                    <a:pt x="1" y="19"/>
                                  </a:lnTo>
                                  <a:lnTo>
                                    <a:pt x="3" y="20"/>
                                  </a:lnTo>
                                  <a:lnTo>
                                    <a:pt x="4" y="20"/>
                                  </a:lnTo>
                                  <a:lnTo>
                                    <a:pt x="6" y="19"/>
                                  </a:lnTo>
                                  <a:lnTo>
                                    <a:pt x="24" y="5"/>
                                  </a:lnTo>
                                  <a:lnTo>
                                    <a:pt x="24" y="4"/>
                                  </a:lnTo>
                                  <a:lnTo>
                                    <a:pt x="24" y="3"/>
                                  </a:lnTo>
                                  <a:lnTo>
                                    <a:pt x="24"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2146320" y="533520"/>
                              <a:ext cx="7560" cy="5760"/>
                            </a:xfrm>
                            <a:custGeom>
                              <a:avLst/>
                              <a:gdLst/>
                              <a:ahLst/>
                              <a:rect l="l" t="t" r="r" b="b"/>
                              <a:pathLst>
                                <a:path w="25" h="19">
                                  <a:moveTo>
                                    <a:pt x="2" y="15"/>
                                  </a:moveTo>
                                  <a:lnTo>
                                    <a:pt x="0" y="16"/>
                                  </a:lnTo>
                                  <a:lnTo>
                                    <a:pt x="0" y="18"/>
                                  </a:lnTo>
                                  <a:lnTo>
                                    <a:pt x="2" y="19"/>
                                  </a:lnTo>
                                  <a:lnTo>
                                    <a:pt x="3" y="19"/>
                                  </a:lnTo>
                                  <a:lnTo>
                                    <a:pt x="5" y="19"/>
                                  </a:lnTo>
                                  <a:lnTo>
                                    <a:pt x="6" y="19"/>
                                  </a:lnTo>
                                  <a:lnTo>
                                    <a:pt x="24" y="5"/>
                                  </a:lnTo>
                                  <a:lnTo>
                                    <a:pt x="25" y="3"/>
                                  </a:lnTo>
                                  <a:lnTo>
                                    <a:pt x="25" y="2"/>
                                  </a:lnTo>
                                  <a:lnTo>
                                    <a:pt x="24" y="0"/>
                                  </a:lnTo>
                                  <a:lnTo>
                                    <a:pt x="22" y="0"/>
                                  </a:lnTo>
                                  <a:lnTo>
                                    <a:pt x="21" y="0"/>
                                  </a:lnTo>
                                  <a:lnTo>
                                    <a:pt x="19" y="0"/>
                                  </a:lnTo>
                                  <a:lnTo>
                                    <a:pt x="2" y="15"/>
                                  </a:lnTo>
                                  <a:close/>
                                </a:path>
                              </a:pathLst>
                            </a:custGeom>
                            <a:solidFill>
                              <a:srgbClr val="000000"/>
                            </a:solidFill>
                            <a:ln w="0">
                              <a:noFill/>
                            </a:ln>
                          </wps:spPr>
                          <wps:style>
                            <a:lnRef idx="0"/>
                            <a:fillRef idx="0"/>
                            <a:effectRef idx="0"/>
                            <a:fontRef idx="minor"/>
                          </wps:style>
                          <wps:bodyPr/>
                        </wps:wsp>
                        <wps:wsp>
                          <wps:cNvSpPr/>
                          <wps:spPr>
                            <a:xfrm>
                              <a:off x="2156760" y="525240"/>
                              <a:ext cx="828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166840" y="517680"/>
                              <a:ext cx="8280" cy="6480"/>
                            </a:xfrm>
                            <a:custGeom>
                              <a:avLst/>
                              <a:gdLst/>
                              <a:ahLst/>
                              <a:rect l="l" t="t" r="r" b="b"/>
                              <a:pathLst>
                                <a:path w="25" h="19">
                                  <a:moveTo>
                                    <a:pt x="1" y="15"/>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2177640" y="510480"/>
                              <a:ext cx="8280" cy="5760"/>
                            </a:xfrm>
                            <a:custGeom>
                              <a:avLst/>
                              <a:gdLst/>
                              <a:ahLst/>
                              <a:rect l="l" t="t" r="r" b="b"/>
                              <a:pathLst>
                                <a:path w="24" h="19">
                                  <a:moveTo>
                                    <a:pt x="1" y="13"/>
                                  </a:moveTo>
                                  <a:lnTo>
                                    <a:pt x="0" y="14"/>
                                  </a:lnTo>
                                  <a:lnTo>
                                    <a:pt x="0" y="16"/>
                                  </a:lnTo>
                                  <a:lnTo>
                                    <a:pt x="1" y="17"/>
                                  </a:lnTo>
                                  <a:lnTo>
                                    <a:pt x="3" y="19"/>
                                  </a:lnTo>
                                  <a:lnTo>
                                    <a:pt x="4" y="19"/>
                                  </a:lnTo>
                                  <a:lnTo>
                                    <a:pt x="5" y="17"/>
                                  </a:lnTo>
                                  <a:lnTo>
                                    <a:pt x="24" y="4"/>
                                  </a:lnTo>
                                  <a:lnTo>
                                    <a:pt x="24" y="2"/>
                                  </a:lnTo>
                                  <a:lnTo>
                                    <a:pt x="24" y="1"/>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2188440" y="502200"/>
                              <a:ext cx="8280" cy="6480"/>
                            </a:xfrm>
                            <a:custGeom>
                              <a:avLst/>
                              <a:gdLst/>
                              <a:ahLst/>
                              <a:rect l="l" t="t" r="r" b="b"/>
                              <a:pathLst>
                                <a:path w="25" h="19">
                                  <a:moveTo>
                                    <a:pt x="0" y="14"/>
                                  </a:moveTo>
                                  <a:lnTo>
                                    <a:pt x="0" y="16"/>
                                  </a:lnTo>
                                  <a:lnTo>
                                    <a:pt x="0" y="17"/>
                                  </a:lnTo>
                                  <a:lnTo>
                                    <a:pt x="0" y="19"/>
                                  </a:lnTo>
                                  <a:lnTo>
                                    <a:pt x="2" y="19"/>
                                  </a:lnTo>
                                  <a:lnTo>
                                    <a:pt x="3" y="19"/>
                                  </a:lnTo>
                                  <a:lnTo>
                                    <a:pt x="5" y="19"/>
                                  </a:lnTo>
                                  <a:lnTo>
                                    <a:pt x="24" y="6"/>
                                  </a:lnTo>
                                  <a:lnTo>
                                    <a:pt x="25" y="4"/>
                                  </a:lnTo>
                                  <a:lnTo>
                                    <a:pt x="25" y="3"/>
                                  </a:lnTo>
                                  <a:lnTo>
                                    <a:pt x="24"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198520" y="495360"/>
                              <a:ext cx="8280" cy="5760"/>
                            </a:xfrm>
                            <a:custGeom>
                              <a:avLst/>
                              <a:gdLst/>
                              <a:ahLst/>
                              <a:rect l="l" t="t" r="r" b="b"/>
                              <a:pathLst>
                                <a:path w="25" h="19">
                                  <a:moveTo>
                                    <a:pt x="2" y="15"/>
                                  </a:moveTo>
                                  <a:lnTo>
                                    <a:pt x="0" y="16"/>
                                  </a:lnTo>
                                  <a:lnTo>
                                    <a:pt x="0" y="18"/>
                                  </a:lnTo>
                                  <a:lnTo>
                                    <a:pt x="2" y="19"/>
                                  </a:lnTo>
                                  <a:lnTo>
                                    <a:pt x="3" y="19"/>
                                  </a:lnTo>
                                  <a:lnTo>
                                    <a:pt x="5" y="19"/>
                                  </a:lnTo>
                                  <a:lnTo>
                                    <a:pt x="6" y="19"/>
                                  </a:lnTo>
                                  <a:lnTo>
                                    <a:pt x="25" y="5"/>
                                  </a:lnTo>
                                  <a:lnTo>
                                    <a:pt x="25" y="3"/>
                                  </a:lnTo>
                                  <a:lnTo>
                                    <a:pt x="25" y="2"/>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2209320" y="487080"/>
                              <a:ext cx="756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2220120" y="480240"/>
                              <a:ext cx="7560" cy="5760"/>
                            </a:xfrm>
                            <a:custGeom>
                              <a:avLst/>
                              <a:gdLst/>
                              <a:ahLst/>
                              <a:rect l="l" t="t" r="r" b="b"/>
                              <a:pathLst>
                                <a:path w="24" h="19">
                                  <a:moveTo>
                                    <a:pt x="0" y="15"/>
                                  </a:moveTo>
                                  <a:lnTo>
                                    <a:pt x="0" y="16"/>
                                  </a:lnTo>
                                  <a:lnTo>
                                    <a:pt x="0" y="18"/>
                                  </a:lnTo>
                                  <a:lnTo>
                                    <a:pt x="0" y="19"/>
                                  </a:lnTo>
                                  <a:lnTo>
                                    <a:pt x="1" y="19"/>
                                  </a:lnTo>
                                  <a:lnTo>
                                    <a:pt x="2" y="19"/>
                                  </a:lnTo>
                                  <a:lnTo>
                                    <a:pt x="4" y="19"/>
                                  </a:lnTo>
                                  <a:lnTo>
                                    <a:pt x="23" y="4"/>
                                  </a:lnTo>
                                  <a:lnTo>
                                    <a:pt x="24" y="3"/>
                                  </a:lnTo>
                                  <a:lnTo>
                                    <a:pt x="24" y="1"/>
                                  </a:lnTo>
                                  <a:lnTo>
                                    <a:pt x="23" y="0"/>
                                  </a:lnTo>
                                  <a:lnTo>
                                    <a:pt x="21" y="0"/>
                                  </a:lnTo>
                                  <a:lnTo>
                                    <a:pt x="20" y="0"/>
                                  </a:lnTo>
                                  <a:lnTo>
                                    <a:pt x="18" y="0"/>
                                  </a:lnTo>
                                  <a:lnTo>
                                    <a:pt x="0" y="15"/>
                                  </a:lnTo>
                                  <a:close/>
                                </a:path>
                              </a:pathLst>
                            </a:custGeom>
                            <a:solidFill>
                              <a:srgbClr val="000000"/>
                            </a:solidFill>
                            <a:ln w="0">
                              <a:noFill/>
                            </a:ln>
                          </wps:spPr>
                          <wps:style>
                            <a:lnRef idx="0"/>
                            <a:fillRef idx="0"/>
                            <a:effectRef idx="0"/>
                            <a:fontRef idx="minor"/>
                          </wps:style>
                          <wps:bodyPr/>
                        </wps:wsp>
                        <wps:wsp>
                          <wps:cNvSpPr/>
                          <wps:spPr>
                            <a:xfrm>
                              <a:off x="2230920" y="471960"/>
                              <a:ext cx="6840" cy="6480"/>
                            </a:xfrm>
                            <a:custGeom>
                              <a:avLst/>
                              <a:gdLst/>
                              <a:ahLst/>
                              <a:rect l="l" t="t" r="r" b="b"/>
                              <a:pathLst>
                                <a:path w="23" h="21">
                                  <a:moveTo>
                                    <a:pt x="0" y="15"/>
                                  </a:moveTo>
                                  <a:lnTo>
                                    <a:pt x="0" y="16"/>
                                  </a:lnTo>
                                  <a:lnTo>
                                    <a:pt x="0" y="18"/>
                                  </a:lnTo>
                                  <a:lnTo>
                                    <a:pt x="0" y="19"/>
                                  </a:lnTo>
                                  <a:lnTo>
                                    <a:pt x="2" y="21"/>
                                  </a:lnTo>
                                  <a:lnTo>
                                    <a:pt x="3" y="21"/>
                                  </a:lnTo>
                                  <a:lnTo>
                                    <a:pt x="4" y="19"/>
                                  </a:lnTo>
                                  <a:lnTo>
                                    <a:pt x="23" y="6"/>
                                  </a:lnTo>
                                  <a:lnTo>
                                    <a:pt x="23" y="5"/>
                                  </a:lnTo>
                                  <a:lnTo>
                                    <a:pt x="23" y="3"/>
                                  </a:lnTo>
                                  <a:lnTo>
                                    <a:pt x="23"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241000" y="464040"/>
                              <a:ext cx="7560" cy="6480"/>
                            </a:xfrm>
                            <a:custGeom>
                              <a:avLst/>
                              <a:gdLst/>
                              <a:ahLst/>
                              <a:rect l="l" t="t" r="r" b="b"/>
                              <a:pathLst>
                                <a:path w="25" h="19">
                                  <a:moveTo>
                                    <a:pt x="2" y="14"/>
                                  </a:moveTo>
                                  <a:lnTo>
                                    <a:pt x="0" y="16"/>
                                  </a:lnTo>
                                  <a:lnTo>
                                    <a:pt x="0" y="17"/>
                                  </a:lnTo>
                                  <a:lnTo>
                                    <a:pt x="2" y="19"/>
                                  </a:lnTo>
                                  <a:lnTo>
                                    <a:pt x="3" y="19"/>
                                  </a:lnTo>
                                  <a:lnTo>
                                    <a:pt x="5" y="19"/>
                                  </a:lnTo>
                                  <a:lnTo>
                                    <a:pt x="6" y="19"/>
                                  </a:lnTo>
                                  <a:lnTo>
                                    <a:pt x="25" y="6"/>
                                  </a:lnTo>
                                  <a:lnTo>
                                    <a:pt x="25" y="4"/>
                                  </a:lnTo>
                                  <a:lnTo>
                                    <a:pt x="25" y="3"/>
                                  </a:lnTo>
                                  <a:lnTo>
                                    <a:pt x="25" y="1"/>
                                  </a:lnTo>
                                  <a:lnTo>
                                    <a:pt x="24"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2251080" y="457200"/>
                              <a:ext cx="8280" cy="5760"/>
                            </a:xfrm>
                            <a:custGeom>
                              <a:avLst/>
                              <a:gdLst/>
                              <a:ahLst/>
                              <a:rect l="l" t="t" r="r" b="b"/>
                              <a:pathLst>
                                <a:path w="25" h="19">
                                  <a:moveTo>
                                    <a:pt x="0" y="15"/>
                                  </a:moveTo>
                                  <a:lnTo>
                                    <a:pt x="0" y="16"/>
                                  </a:lnTo>
                                  <a:lnTo>
                                    <a:pt x="0" y="18"/>
                                  </a:lnTo>
                                  <a:lnTo>
                                    <a:pt x="0" y="19"/>
                                  </a:lnTo>
                                  <a:lnTo>
                                    <a:pt x="1" y="19"/>
                                  </a:lnTo>
                                  <a:lnTo>
                                    <a:pt x="3" y="19"/>
                                  </a:lnTo>
                                  <a:lnTo>
                                    <a:pt x="4" y="19"/>
                                  </a:lnTo>
                                  <a:lnTo>
                                    <a:pt x="23" y="5"/>
                                  </a:lnTo>
                                  <a:lnTo>
                                    <a:pt x="25" y="3"/>
                                  </a:lnTo>
                                  <a:lnTo>
                                    <a:pt x="25"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261880" y="448920"/>
                              <a:ext cx="8280" cy="6480"/>
                            </a:xfrm>
                            <a:custGeom>
                              <a:avLst/>
                              <a:gdLst/>
                              <a:ahLst/>
                              <a:rect l="l" t="t" r="r" b="b"/>
                              <a:pathLst>
                                <a:path w="25" h="20">
                                  <a:moveTo>
                                    <a:pt x="0" y="14"/>
                                  </a:moveTo>
                                  <a:lnTo>
                                    <a:pt x="0" y="16"/>
                                  </a:lnTo>
                                  <a:lnTo>
                                    <a:pt x="0" y="17"/>
                                  </a:lnTo>
                                  <a:lnTo>
                                    <a:pt x="0" y="19"/>
                                  </a:lnTo>
                                  <a:lnTo>
                                    <a:pt x="2" y="20"/>
                                  </a:lnTo>
                                  <a:lnTo>
                                    <a:pt x="3" y="20"/>
                                  </a:lnTo>
                                  <a:lnTo>
                                    <a:pt x="5" y="19"/>
                                  </a:lnTo>
                                  <a:lnTo>
                                    <a:pt x="24" y="5"/>
                                  </a:lnTo>
                                  <a:lnTo>
                                    <a:pt x="25" y="4"/>
                                  </a:lnTo>
                                  <a:lnTo>
                                    <a:pt x="25" y="2"/>
                                  </a:lnTo>
                                  <a:lnTo>
                                    <a:pt x="24"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272320" y="442080"/>
                              <a:ext cx="8280" cy="5760"/>
                            </a:xfrm>
                            <a:custGeom>
                              <a:avLst/>
                              <a:gdLst/>
                              <a:ahLst/>
                              <a:rect l="l" t="t" r="r" b="b"/>
                              <a:pathLst>
                                <a:path w="24" h="19">
                                  <a:moveTo>
                                    <a:pt x="1" y="15"/>
                                  </a:moveTo>
                                  <a:lnTo>
                                    <a:pt x="0" y="16"/>
                                  </a:lnTo>
                                  <a:lnTo>
                                    <a:pt x="0" y="18"/>
                                  </a:lnTo>
                                  <a:lnTo>
                                    <a:pt x="1" y="19"/>
                                  </a:lnTo>
                                  <a:lnTo>
                                    <a:pt x="2" y="19"/>
                                  </a:lnTo>
                                  <a:lnTo>
                                    <a:pt x="4" y="19"/>
                                  </a:lnTo>
                                  <a:lnTo>
                                    <a:pt x="5" y="19"/>
                                  </a:lnTo>
                                  <a:lnTo>
                                    <a:pt x="24" y="4"/>
                                  </a:lnTo>
                                  <a:lnTo>
                                    <a:pt x="24" y="3"/>
                                  </a:lnTo>
                                  <a:lnTo>
                                    <a:pt x="24" y="2"/>
                                  </a:lnTo>
                                  <a:lnTo>
                                    <a:pt x="24" y="0"/>
                                  </a:lnTo>
                                  <a:lnTo>
                                    <a:pt x="23" y="0"/>
                                  </a:lnTo>
                                  <a:lnTo>
                                    <a:pt x="21"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2283120" y="433800"/>
                              <a:ext cx="7560" cy="6480"/>
                            </a:xfrm>
                            <a:custGeom>
                              <a:avLst/>
                              <a:gdLst/>
                              <a:ahLst/>
                              <a:rect l="l" t="t" r="r" b="b"/>
                              <a:pathLst>
                                <a:path w="25" h="21">
                                  <a:moveTo>
                                    <a:pt x="0" y="15"/>
                                  </a:moveTo>
                                  <a:lnTo>
                                    <a:pt x="0" y="16"/>
                                  </a:lnTo>
                                  <a:lnTo>
                                    <a:pt x="0" y="18"/>
                                  </a:lnTo>
                                  <a:lnTo>
                                    <a:pt x="0" y="19"/>
                                  </a:lnTo>
                                  <a:lnTo>
                                    <a:pt x="2" y="21"/>
                                  </a:lnTo>
                                  <a:lnTo>
                                    <a:pt x="3" y="21"/>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293920" y="426240"/>
                              <a:ext cx="7560" cy="6480"/>
                            </a:xfrm>
                            <a:custGeom>
                              <a:avLst/>
                              <a:gdLst/>
                              <a:ahLst/>
                              <a:rect l="l" t="t" r="r" b="b"/>
                              <a:pathLst>
                                <a:path w="25" h="19">
                                  <a:moveTo>
                                    <a:pt x="0" y="14"/>
                                  </a:moveTo>
                                  <a:lnTo>
                                    <a:pt x="0" y="16"/>
                                  </a:lnTo>
                                  <a:lnTo>
                                    <a:pt x="0" y="17"/>
                                  </a:lnTo>
                                  <a:lnTo>
                                    <a:pt x="0" y="19"/>
                                  </a:lnTo>
                                  <a:lnTo>
                                    <a:pt x="1" y="19"/>
                                  </a:lnTo>
                                  <a:lnTo>
                                    <a:pt x="3" y="19"/>
                                  </a:lnTo>
                                  <a:lnTo>
                                    <a:pt x="4"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2304000" y="419040"/>
                              <a:ext cx="7560" cy="5760"/>
                            </a:xfrm>
                            <a:custGeom>
                              <a:avLst/>
                              <a:gdLst/>
                              <a:ahLst/>
                              <a:rect l="l" t="t" r="r" b="b"/>
                              <a:pathLst>
                                <a:path w="25" h="19">
                                  <a:moveTo>
                                    <a:pt x="1" y="14"/>
                                  </a:moveTo>
                                  <a:lnTo>
                                    <a:pt x="0" y="15"/>
                                  </a:lnTo>
                                  <a:lnTo>
                                    <a:pt x="0" y="17"/>
                                  </a:lnTo>
                                  <a:lnTo>
                                    <a:pt x="1" y="18"/>
                                  </a:lnTo>
                                  <a:lnTo>
                                    <a:pt x="3" y="19"/>
                                  </a:lnTo>
                                  <a:lnTo>
                                    <a:pt x="4" y="19"/>
                                  </a:lnTo>
                                  <a:lnTo>
                                    <a:pt x="6" y="18"/>
                                  </a:lnTo>
                                  <a:lnTo>
                                    <a:pt x="25" y="5"/>
                                  </a:lnTo>
                                  <a:lnTo>
                                    <a:pt x="25" y="3"/>
                                  </a:lnTo>
                                  <a:lnTo>
                                    <a:pt x="25" y="2"/>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2314800" y="410760"/>
                              <a:ext cx="7560" cy="6840"/>
                            </a:xfrm>
                            <a:custGeom>
                              <a:avLst/>
                              <a:gdLst/>
                              <a:ahLst/>
                              <a:rect l="l" t="t" r="r" b="b"/>
                              <a:pathLst>
                                <a:path w="25" h="20">
                                  <a:moveTo>
                                    <a:pt x="2" y="14"/>
                                  </a:moveTo>
                                  <a:lnTo>
                                    <a:pt x="0" y="16"/>
                                  </a:lnTo>
                                  <a:lnTo>
                                    <a:pt x="0" y="17"/>
                                  </a:lnTo>
                                  <a:lnTo>
                                    <a:pt x="2" y="19"/>
                                  </a:lnTo>
                                  <a:lnTo>
                                    <a:pt x="3" y="20"/>
                                  </a:lnTo>
                                  <a:lnTo>
                                    <a:pt x="5" y="20"/>
                                  </a:lnTo>
                                  <a:lnTo>
                                    <a:pt x="6" y="19"/>
                                  </a:lnTo>
                                  <a:lnTo>
                                    <a:pt x="24" y="5"/>
                                  </a:lnTo>
                                  <a:lnTo>
                                    <a:pt x="25" y="4"/>
                                  </a:lnTo>
                                  <a:lnTo>
                                    <a:pt x="25" y="3"/>
                                  </a:lnTo>
                                  <a:lnTo>
                                    <a:pt x="24" y="1"/>
                                  </a:lnTo>
                                  <a:lnTo>
                                    <a:pt x="22" y="0"/>
                                  </a:lnTo>
                                  <a:lnTo>
                                    <a:pt x="21" y="0"/>
                                  </a:lnTo>
                                  <a:lnTo>
                                    <a:pt x="19" y="1"/>
                                  </a:lnTo>
                                  <a:lnTo>
                                    <a:pt x="2" y="14"/>
                                  </a:lnTo>
                                  <a:close/>
                                </a:path>
                              </a:pathLst>
                            </a:custGeom>
                            <a:solidFill>
                              <a:srgbClr val="000000"/>
                            </a:solidFill>
                            <a:ln w="0">
                              <a:noFill/>
                            </a:ln>
                          </wps:spPr>
                          <wps:style>
                            <a:lnRef idx="0"/>
                            <a:fillRef idx="0"/>
                            <a:effectRef idx="0"/>
                            <a:fontRef idx="minor"/>
                          </wps:style>
                          <wps:bodyPr/>
                        </wps:wsp>
                        <wps:wsp>
                          <wps:cNvSpPr/>
                          <wps:spPr>
                            <a:xfrm>
                              <a:off x="2325600" y="403920"/>
                              <a:ext cx="7560" cy="5760"/>
                            </a:xfrm>
                            <a:custGeom>
                              <a:avLst/>
                              <a:gdLst/>
                              <a:ahLst/>
                              <a:rect l="l" t="t" r="r" b="b"/>
                              <a:pathLst>
                                <a:path w="25" h="19">
                                  <a:moveTo>
                                    <a:pt x="0" y="15"/>
                                  </a:moveTo>
                                  <a:lnTo>
                                    <a:pt x="0" y="16"/>
                                  </a:lnTo>
                                  <a:lnTo>
                                    <a:pt x="0" y="18"/>
                                  </a:lnTo>
                                  <a:lnTo>
                                    <a:pt x="0" y="19"/>
                                  </a:lnTo>
                                  <a:lnTo>
                                    <a:pt x="2" y="19"/>
                                  </a:lnTo>
                                  <a:lnTo>
                                    <a:pt x="3" y="19"/>
                                  </a:lnTo>
                                  <a:lnTo>
                                    <a:pt x="4" y="19"/>
                                  </a:lnTo>
                                  <a:lnTo>
                                    <a:pt x="23" y="5"/>
                                  </a:lnTo>
                                  <a:lnTo>
                                    <a:pt x="25" y="3"/>
                                  </a:lnTo>
                                  <a:lnTo>
                                    <a:pt x="25" y="2"/>
                                  </a:lnTo>
                                  <a:lnTo>
                                    <a:pt x="23"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335680" y="395640"/>
                              <a:ext cx="756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2345760" y="388080"/>
                              <a:ext cx="8280" cy="6480"/>
                            </a:xfrm>
                            <a:custGeom>
                              <a:avLst/>
                              <a:gdLst/>
                              <a:ahLst/>
                              <a:rect l="l" t="t" r="r" b="b"/>
                              <a:pathLst>
                                <a:path w="25" h="19">
                                  <a:moveTo>
                                    <a:pt x="1" y="15"/>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2356560" y="380880"/>
                              <a:ext cx="8280" cy="5760"/>
                            </a:xfrm>
                            <a:custGeom>
                              <a:avLst/>
                              <a:gdLst/>
                              <a:ahLst/>
                              <a:rect l="l" t="t" r="r" b="b"/>
                              <a:pathLst>
                                <a:path w="25" h="19">
                                  <a:moveTo>
                                    <a:pt x="0" y="13"/>
                                  </a:moveTo>
                                  <a:lnTo>
                                    <a:pt x="0" y="14"/>
                                  </a:lnTo>
                                  <a:lnTo>
                                    <a:pt x="0" y="16"/>
                                  </a:lnTo>
                                  <a:lnTo>
                                    <a:pt x="0" y="17"/>
                                  </a:lnTo>
                                  <a:lnTo>
                                    <a:pt x="2" y="19"/>
                                  </a:lnTo>
                                  <a:lnTo>
                                    <a:pt x="3" y="19"/>
                                  </a:lnTo>
                                  <a:lnTo>
                                    <a:pt x="5" y="17"/>
                                  </a:lnTo>
                                  <a:lnTo>
                                    <a:pt x="24" y="4"/>
                                  </a:lnTo>
                                  <a:lnTo>
                                    <a:pt x="25" y="2"/>
                                  </a:lnTo>
                                  <a:lnTo>
                                    <a:pt x="25" y="1"/>
                                  </a:lnTo>
                                  <a:lnTo>
                                    <a:pt x="24" y="0"/>
                                  </a:lnTo>
                                  <a:lnTo>
                                    <a:pt x="22" y="0"/>
                                  </a:lnTo>
                                  <a:lnTo>
                                    <a:pt x="21"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366640" y="372600"/>
                              <a:ext cx="8280" cy="6480"/>
                            </a:xfrm>
                            <a:custGeom>
                              <a:avLst/>
                              <a:gdLst/>
                              <a:ahLst/>
                              <a:rect l="l" t="t" r="r" b="b"/>
                              <a:pathLst>
                                <a:path w="24" h="19">
                                  <a:moveTo>
                                    <a:pt x="1" y="14"/>
                                  </a:moveTo>
                                  <a:lnTo>
                                    <a:pt x="0" y="16"/>
                                  </a:lnTo>
                                  <a:lnTo>
                                    <a:pt x="0" y="17"/>
                                  </a:lnTo>
                                  <a:lnTo>
                                    <a:pt x="1" y="19"/>
                                  </a:lnTo>
                                  <a:lnTo>
                                    <a:pt x="2" y="19"/>
                                  </a:lnTo>
                                  <a:lnTo>
                                    <a:pt x="4" y="19"/>
                                  </a:lnTo>
                                  <a:lnTo>
                                    <a:pt x="5" y="19"/>
                                  </a:lnTo>
                                  <a:lnTo>
                                    <a:pt x="24" y="6"/>
                                  </a:lnTo>
                                  <a:lnTo>
                                    <a:pt x="24" y="4"/>
                                  </a:lnTo>
                                  <a:lnTo>
                                    <a:pt x="24"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2377440" y="365760"/>
                              <a:ext cx="7560" cy="5760"/>
                            </a:xfrm>
                            <a:custGeom>
                              <a:avLst/>
                              <a:gdLst/>
                              <a:ahLst/>
                              <a:rect l="l" t="t" r="r" b="b"/>
                              <a:pathLst>
                                <a:path w="25" h="19">
                                  <a:moveTo>
                                    <a:pt x="2" y="15"/>
                                  </a:moveTo>
                                  <a:lnTo>
                                    <a:pt x="0" y="16"/>
                                  </a:lnTo>
                                  <a:lnTo>
                                    <a:pt x="0" y="18"/>
                                  </a:lnTo>
                                  <a:lnTo>
                                    <a:pt x="2" y="19"/>
                                  </a:lnTo>
                                  <a:lnTo>
                                    <a:pt x="3" y="19"/>
                                  </a:lnTo>
                                  <a:lnTo>
                                    <a:pt x="5" y="19"/>
                                  </a:lnTo>
                                  <a:lnTo>
                                    <a:pt x="6" y="19"/>
                                  </a:lnTo>
                                  <a:lnTo>
                                    <a:pt x="25" y="5"/>
                                  </a:lnTo>
                                  <a:lnTo>
                                    <a:pt x="25" y="3"/>
                                  </a:lnTo>
                                  <a:lnTo>
                                    <a:pt x="25" y="2"/>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2388240" y="357480"/>
                              <a:ext cx="7560" cy="6480"/>
                            </a:xfrm>
                            <a:custGeom>
                              <a:avLst/>
                              <a:gdLst/>
                              <a:ahLst/>
                              <a:rect l="l" t="t" r="r" b="b"/>
                              <a:pathLst>
                                <a:path w="25" h="21">
                                  <a:moveTo>
                                    <a:pt x="0" y="15"/>
                                  </a:moveTo>
                                  <a:lnTo>
                                    <a:pt x="0" y="17"/>
                                  </a:lnTo>
                                  <a:lnTo>
                                    <a:pt x="0" y="18"/>
                                  </a:lnTo>
                                  <a:lnTo>
                                    <a:pt x="0" y="19"/>
                                  </a:lnTo>
                                  <a:lnTo>
                                    <a:pt x="1" y="21"/>
                                  </a:lnTo>
                                  <a:lnTo>
                                    <a:pt x="3" y="21"/>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399040" y="350640"/>
                              <a:ext cx="6840" cy="5760"/>
                            </a:xfrm>
                            <a:custGeom>
                              <a:avLst/>
                              <a:gdLst/>
                              <a:ahLst/>
                              <a:rect l="l" t="t" r="r" b="b"/>
                              <a:pathLst>
                                <a:path w="24" h="19">
                                  <a:moveTo>
                                    <a:pt x="0" y="15"/>
                                  </a:moveTo>
                                  <a:lnTo>
                                    <a:pt x="0" y="16"/>
                                  </a:lnTo>
                                  <a:lnTo>
                                    <a:pt x="0" y="18"/>
                                  </a:lnTo>
                                  <a:lnTo>
                                    <a:pt x="0" y="19"/>
                                  </a:lnTo>
                                  <a:lnTo>
                                    <a:pt x="2" y="19"/>
                                  </a:lnTo>
                                  <a:lnTo>
                                    <a:pt x="3" y="19"/>
                                  </a:lnTo>
                                  <a:lnTo>
                                    <a:pt x="5" y="19"/>
                                  </a:lnTo>
                                  <a:lnTo>
                                    <a:pt x="24" y="4"/>
                                  </a:lnTo>
                                  <a:lnTo>
                                    <a:pt x="24" y="3"/>
                                  </a:lnTo>
                                  <a:lnTo>
                                    <a:pt x="24" y="2"/>
                                  </a:lnTo>
                                  <a:lnTo>
                                    <a:pt x="24"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409480" y="342360"/>
                              <a:ext cx="756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2420280" y="334800"/>
                              <a:ext cx="7560" cy="6480"/>
                            </a:xfrm>
                            <a:custGeom>
                              <a:avLst/>
                              <a:gdLst/>
                              <a:ahLst/>
                              <a:rect l="l" t="t" r="r" b="b"/>
                              <a:pathLst>
                                <a:path w="25" h="19">
                                  <a:moveTo>
                                    <a:pt x="0" y="14"/>
                                  </a:moveTo>
                                  <a:lnTo>
                                    <a:pt x="0" y="16"/>
                                  </a:lnTo>
                                  <a:lnTo>
                                    <a:pt x="0" y="17"/>
                                  </a:lnTo>
                                  <a:lnTo>
                                    <a:pt x="0" y="19"/>
                                  </a:lnTo>
                                  <a:lnTo>
                                    <a:pt x="2" y="19"/>
                                  </a:lnTo>
                                  <a:lnTo>
                                    <a:pt x="3" y="19"/>
                                  </a:lnTo>
                                  <a:lnTo>
                                    <a:pt x="4" y="19"/>
                                  </a:lnTo>
                                  <a:lnTo>
                                    <a:pt x="23" y="6"/>
                                  </a:lnTo>
                                  <a:lnTo>
                                    <a:pt x="25" y="4"/>
                                  </a:lnTo>
                                  <a:lnTo>
                                    <a:pt x="25" y="3"/>
                                  </a:lnTo>
                                  <a:lnTo>
                                    <a:pt x="23"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430360" y="327600"/>
                              <a:ext cx="8280" cy="5760"/>
                            </a:xfrm>
                            <a:custGeom>
                              <a:avLst/>
                              <a:gdLst/>
                              <a:ahLst/>
                              <a:rect l="l" t="t" r="r" b="b"/>
                              <a:pathLst>
                                <a:path w="25" h="19">
                                  <a:moveTo>
                                    <a:pt x="0" y="15"/>
                                  </a:moveTo>
                                  <a:lnTo>
                                    <a:pt x="0" y="16"/>
                                  </a:lnTo>
                                  <a:lnTo>
                                    <a:pt x="0" y="18"/>
                                  </a:lnTo>
                                  <a:lnTo>
                                    <a:pt x="0" y="19"/>
                                  </a:lnTo>
                                  <a:lnTo>
                                    <a:pt x="1" y="19"/>
                                  </a:lnTo>
                                  <a:lnTo>
                                    <a:pt x="3" y="19"/>
                                  </a:lnTo>
                                  <a:lnTo>
                                    <a:pt x="4" y="19"/>
                                  </a:lnTo>
                                  <a:lnTo>
                                    <a:pt x="23" y="5"/>
                                  </a:lnTo>
                                  <a:lnTo>
                                    <a:pt x="25" y="3"/>
                                  </a:lnTo>
                                  <a:lnTo>
                                    <a:pt x="25"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440440" y="319320"/>
                              <a:ext cx="8280" cy="6480"/>
                            </a:xfrm>
                            <a:custGeom>
                              <a:avLst/>
                              <a:gdLst/>
                              <a:ahLst/>
                              <a:rect l="l" t="t" r="r" b="b"/>
                              <a:pathLst>
                                <a:path w="25" h="20">
                                  <a:moveTo>
                                    <a:pt x="1" y="14"/>
                                  </a:moveTo>
                                  <a:lnTo>
                                    <a:pt x="0" y="16"/>
                                  </a:lnTo>
                                  <a:lnTo>
                                    <a:pt x="0" y="17"/>
                                  </a:lnTo>
                                  <a:lnTo>
                                    <a:pt x="1" y="19"/>
                                  </a:lnTo>
                                  <a:lnTo>
                                    <a:pt x="3" y="20"/>
                                  </a:lnTo>
                                  <a:lnTo>
                                    <a:pt x="4" y="20"/>
                                  </a:lnTo>
                                  <a:lnTo>
                                    <a:pt x="6" y="19"/>
                                  </a:lnTo>
                                  <a:lnTo>
                                    <a:pt x="25" y="5"/>
                                  </a:lnTo>
                                  <a:lnTo>
                                    <a:pt x="25" y="4"/>
                                  </a:lnTo>
                                  <a:lnTo>
                                    <a:pt x="25" y="2"/>
                                  </a:lnTo>
                                  <a:lnTo>
                                    <a:pt x="25"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2451240" y="312480"/>
                              <a:ext cx="8280" cy="5760"/>
                            </a:xfrm>
                            <a:custGeom>
                              <a:avLst/>
                              <a:gdLst/>
                              <a:ahLst/>
                              <a:rect l="l" t="t" r="r" b="b"/>
                              <a:pathLst>
                                <a:path w="25" h="19">
                                  <a:moveTo>
                                    <a:pt x="0" y="15"/>
                                  </a:moveTo>
                                  <a:lnTo>
                                    <a:pt x="0" y="16"/>
                                  </a:lnTo>
                                  <a:lnTo>
                                    <a:pt x="0" y="18"/>
                                  </a:lnTo>
                                  <a:lnTo>
                                    <a:pt x="0" y="19"/>
                                  </a:lnTo>
                                  <a:lnTo>
                                    <a:pt x="2" y="19"/>
                                  </a:lnTo>
                                  <a:lnTo>
                                    <a:pt x="3" y="19"/>
                                  </a:lnTo>
                                  <a:lnTo>
                                    <a:pt x="5" y="19"/>
                                  </a:lnTo>
                                  <a:lnTo>
                                    <a:pt x="24" y="5"/>
                                  </a:lnTo>
                                  <a:lnTo>
                                    <a:pt x="25" y="3"/>
                                  </a:lnTo>
                                  <a:lnTo>
                                    <a:pt x="25" y="2"/>
                                  </a:lnTo>
                                  <a:lnTo>
                                    <a:pt x="24"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462040" y="304200"/>
                              <a:ext cx="756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472120" y="296640"/>
                              <a:ext cx="7560" cy="6480"/>
                            </a:xfrm>
                            <a:custGeom>
                              <a:avLst/>
                              <a:gdLst/>
                              <a:ahLst/>
                              <a:rect l="l" t="t" r="r" b="b"/>
                              <a:pathLst>
                                <a:path w="25" h="19">
                                  <a:moveTo>
                                    <a:pt x="2" y="14"/>
                                  </a:moveTo>
                                  <a:lnTo>
                                    <a:pt x="0" y="16"/>
                                  </a:lnTo>
                                  <a:lnTo>
                                    <a:pt x="0" y="17"/>
                                  </a:lnTo>
                                  <a:lnTo>
                                    <a:pt x="2" y="19"/>
                                  </a:lnTo>
                                  <a:lnTo>
                                    <a:pt x="3" y="19"/>
                                  </a:lnTo>
                                  <a:lnTo>
                                    <a:pt x="5" y="19"/>
                                  </a:lnTo>
                                  <a:lnTo>
                                    <a:pt x="6" y="19"/>
                                  </a:lnTo>
                                  <a:lnTo>
                                    <a:pt x="25" y="6"/>
                                  </a:lnTo>
                                  <a:lnTo>
                                    <a:pt x="25" y="4"/>
                                  </a:lnTo>
                                  <a:lnTo>
                                    <a:pt x="25" y="3"/>
                                  </a:lnTo>
                                  <a:lnTo>
                                    <a:pt x="25" y="1"/>
                                  </a:lnTo>
                                  <a:lnTo>
                                    <a:pt x="24"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2482920" y="289440"/>
                              <a:ext cx="7560" cy="5760"/>
                            </a:xfrm>
                            <a:custGeom>
                              <a:avLst/>
                              <a:gdLst/>
                              <a:ahLst/>
                              <a:rect l="l" t="t" r="r" b="b"/>
                              <a:pathLst>
                                <a:path w="25" h="19">
                                  <a:moveTo>
                                    <a:pt x="0" y="14"/>
                                  </a:moveTo>
                                  <a:lnTo>
                                    <a:pt x="0" y="15"/>
                                  </a:lnTo>
                                  <a:lnTo>
                                    <a:pt x="0" y="17"/>
                                  </a:lnTo>
                                  <a:lnTo>
                                    <a:pt x="0" y="18"/>
                                  </a:lnTo>
                                  <a:lnTo>
                                    <a:pt x="1" y="19"/>
                                  </a:lnTo>
                                  <a:lnTo>
                                    <a:pt x="3" y="19"/>
                                  </a:lnTo>
                                  <a:lnTo>
                                    <a:pt x="4" y="18"/>
                                  </a:lnTo>
                                  <a:lnTo>
                                    <a:pt x="23" y="5"/>
                                  </a:lnTo>
                                  <a:lnTo>
                                    <a:pt x="25" y="3"/>
                                  </a:lnTo>
                                  <a:lnTo>
                                    <a:pt x="25" y="2"/>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2493720" y="281160"/>
                              <a:ext cx="7560" cy="6840"/>
                            </a:xfrm>
                            <a:custGeom>
                              <a:avLst/>
                              <a:gdLst/>
                              <a:ahLst/>
                              <a:rect l="l" t="t" r="r" b="b"/>
                              <a:pathLst>
                                <a:path w="25" h="20">
                                  <a:moveTo>
                                    <a:pt x="0" y="14"/>
                                  </a:moveTo>
                                  <a:lnTo>
                                    <a:pt x="0" y="16"/>
                                  </a:lnTo>
                                  <a:lnTo>
                                    <a:pt x="0" y="17"/>
                                  </a:lnTo>
                                  <a:lnTo>
                                    <a:pt x="0" y="19"/>
                                  </a:lnTo>
                                  <a:lnTo>
                                    <a:pt x="2" y="20"/>
                                  </a:lnTo>
                                  <a:lnTo>
                                    <a:pt x="3" y="20"/>
                                  </a:lnTo>
                                  <a:lnTo>
                                    <a:pt x="5" y="19"/>
                                  </a:lnTo>
                                  <a:lnTo>
                                    <a:pt x="24" y="5"/>
                                  </a:lnTo>
                                  <a:lnTo>
                                    <a:pt x="25" y="4"/>
                                  </a:lnTo>
                                  <a:lnTo>
                                    <a:pt x="25" y="3"/>
                                  </a:lnTo>
                                  <a:lnTo>
                                    <a:pt x="24"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503800" y="274320"/>
                              <a:ext cx="7560" cy="5760"/>
                            </a:xfrm>
                            <a:custGeom>
                              <a:avLst/>
                              <a:gdLst/>
                              <a:ahLst/>
                              <a:rect l="l" t="t" r="r" b="b"/>
                              <a:pathLst>
                                <a:path w="25" h="19">
                                  <a:moveTo>
                                    <a:pt x="2" y="15"/>
                                  </a:moveTo>
                                  <a:lnTo>
                                    <a:pt x="0" y="16"/>
                                  </a:lnTo>
                                  <a:lnTo>
                                    <a:pt x="0" y="18"/>
                                  </a:lnTo>
                                  <a:lnTo>
                                    <a:pt x="2" y="19"/>
                                  </a:lnTo>
                                  <a:lnTo>
                                    <a:pt x="3" y="19"/>
                                  </a:lnTo>
                                  <a:lnTo>
                                    <a:pt x="5" y="19"/>
                                  </a:lnTo>
                                  <a:lnTo>
                                    <a:pt x="6" y="19"/>
                                  </a:lnTo>
                                  <a:lnTo>
                                    <a:pt x="25" y="5"/>
                                  </a:lnTo>
                                  <a:lnTo>
                                    <a:pt x="25" y="3"/>
                                  </a:lnTo>
                                  <a:lnTo>
                                    <a:pt x="25" y="2"/>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2514600" y="266040"/>
                              <a:ext cx="7560" cy="6480"/>
                            </a:xfrm>
                            <a:custGeom>
                              <a:avLst/>
                              <a:gdLst/>
                              <a:ahLst/>
                              <a:rect l="l" t="t" r="r" b="b"/>
                              <a:pathLst>
                                <a:path w="25" h="21">
                                  <a:moveTo>
                                    <a:pt x="2" y="15"/>
                                  </a:moveTo>
                                  <a:lnTo>
                                    <a:pt x="0" y="16"/>
                                  </a:lnTo>
                                  <a:lnTo>
                                    <a:pt x="0" y="18"/>
                                  </a:lnTo>
                                  <a:lnTo>
                                    <a:pt x="2" y="19"/>
                                  </a:lnTo>
                                  <a:lnTo>
                                    <a:pt x="3" y="21"/>
                                  </a:lnTo>
                                  <a:lnTo>
                                    <a:pt x="4" y="21"/>
                                  </a:lnTo>
                                  <a:lnTo>
                                    <a:pt x="6" y="19"/>
                                  </a:lnTo>
                                  <a:lnTo>
                                    <a:pt x="25" y="6"/>
                                  </a:lnTo>
                                  <a:lnTo>
                                    <a:pt x="25" y="5"/>
                                  </a:lnTo>
                                  <a:lnTo>
                                    <a:pt x="25" y="3"/>
                                  </a:lnTo>
                                  <a:lnTo>
                                    <a:pt x="25" y="2"/>
                                  </a:lnTo>
                                  <a:lnTo>
                                    <a:pt x="23"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2525040" y="258480"/>
                              <a:ext cx="8280" cy="6480"/>
                            </a:xfrm>
                            <a:custGeom>
                              <a:avLst/>
                              <a:gdLst/>
                              <a:ahLst/>
                              <a:rect l="l" t="t" r="r" b="b"/>
                              <a:pathLst>
                                <a:path w="24" h="19">
                                  <a:moveTo>
                                    <a:pt x="0" y="15"/>
                                  </a:moveTo>
                                  <a:lnTo>
                                    <a:pt x="0" y="16"/>
                                  </a:lnTo>
                                  <a:lnTo>
                                    <a:pt x="0" y="18"/>
                                  </a:lnTo>
                                  <a:lnTo>
                                    <a:pt x="0" y="19"/>
                                  </a:lnTo>
                                  <a:lnTo>
                                    <a:pt x="1" y="19"/>
                                  </a:lnTo>
                                  <a:lnTo>
                                    <a:pt x="3" y="19"/>
                                  </a:lnTo>
                                  <a:lnTo>
                                    <a:pt x="4" y="19"/>
                                  </a:lnTo>
                                  <a:lnTo>
                                    <a:pt x="23" y="4"/>
                                  </a:lnTo>
                                  <a:lnTo>
                                    <a:pt x="24" y="3"/>
                                  </a:lnTo>
                                  <a:lnTo>
                                    <a:pt x="24" y="1"/>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535120" y="251640"/>
                              <a:ext cx="8280" cy="5760"/>
                            </a:xfrm>
                            <a:custGeom>
                              <a:avLst/>
                              <a:gdLst/>
                              <a:ahLst/>
                              <a:rect l="l" t="t" r="r" b="b"/>
                              <a:pathLst>
                                <a:path w="25" h="19">
                                  <a:moveTo>
                                    <a:pt x="1" y="13"/>
                                  </a:moveTo>
                                  <a:lnTo>
                                    <a:pt x="0" y="14"/>
                                  </a:lnTo>
                                  <a:lnTo>
                                    <a:pt x="0" y="16"/>
                                  </a:lnTo>
                                  <a:lnTo>
                                    <a:pt x="1" y="17"/>
                                  </a:lnTo>
                                  <a:lnTo>
                                    <a:pt x="3" y="19"/>
                                  </a:lnTo>
                                  <a:lnTo>
                                    <a:pt x="4" y="19"/>
                                  </a:lnTo>
                                  <a:lnTo>
                                    <a:pt x="6" y="17"/>
                                  </a:lnTo>
                                  <a:lnTo>
                                    <a:pt x="25" y="4"/>
                                  </a:lnTo>
                                  <a:lnTo>
                                    <a:pt x="25" y="2"/>
                                  </a:lnTo>
                                  <a:lnTo>
                                    <a:pt x="25" y="1"/>
                                  </a:lnTo>
                                  <a:lnTo>
                                    <a:pt x="25"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2545920" y="243360"/>
                              <a:ext cx="8280" cy="6840"/>
                            </a:xfrm>
                            <a:custGeom>
                              <a:avLst/>
                              <a:gdLst/>
                              <a:ahLst/>
                              <a:rect l="l" t="t" r="r" b="b"/>
                              <a:pathLst>
                                <a:path w="25" h="20">
                                  <a:moveTo>
                                    <a:pt x="2" y="14"/>
                                  </a:moveTo>
                                  <a:lnTo>
                                    <a:pt x="0" y="16"/>
                                  </a:lnTo>
                                  <a:lnTo>
                                    <a:pt x="0" y="17"/>
                                  </a:lnTo>
                                  <a:lnTo>
                                    <a:pt x="2" y="19"/>
                                  </a:lnTo>
                                  <a:lnTo>
                                    <a:pt x="3" y="20"/>
                                  </a:lnTo>
                                  <a:lnTo>
                                    <a:pt x="5" y="20"/>
                                  </a:lnTo>
                                  <a:lnTo>
                                    <a:pt x="6" y="19"/>
                                  </a:lnTo>
                                  <a:lnTo>
                                    <a:pt x="25" y="6"/>
                                  </a:lnTo>
                                  <a:lnTo>
                                    <a:pt x="25" y="4"/>
                                  </a:lnTo>
                                  <a:lnTo>
                                    <a:pt x="25" y="3"/>
                                  </a:lnTo>
                                  <a:lnTo>
                                    <a:pt x="25" y="1"/>
                                  </a:lnTo>
                                  <a:lnTo>
                                    <a:pt x="24"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2556720" y="236160"/>
                              <a:ext cx="7560" cy="5760"/>
                            </a:xfrm>
                            <a:custGeom>
                              <a:avLst/>
                              <a:gdLst/>
                              <a:ahLst/>
                              <a:rect l="l" t="t" r="r" b="b"/>
                              <a:pathLst>
                                <a:path w="25" h="19">
                                  <a:moveTo>
                                    <a:pt x="0" y="15"/>
                                  </a:moveTo>
                                  <a:lnTo>
                                    <a:pt x="0" y="16"/>
                                  </a:lnTo>
                                  <a:lnTo>
                                    <a:pt x="0" y="18"/>
                                  </a:lnTo>
                                  <a:lnTo>
                                    <a:pt x="0" y="19"/>
                                  </a:lnTo>
                                  <a:lnTo>
                                    <a:pt x="1" y="19"/>
                                  </a:lnTo>
                                  <a:lnTo>
                                    <a:pt x="3" y="19"/>
                                  </a:lnTo>
                                  <a:lnTo>
                                    <a:pt x="4" y="19"/>
                                  </a:lnTo>
                                  <a:lnTo>
                                    <a:pt x="23" y="5"/>
                                  </a:lnTo>
                                  <a:lnTo>
                                    <a:pt x="25" y="3"/>
                                  </a:lnTo>
                                  <a:lnTo>
                                    <a:pt x="25"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566800" y="227880"/>
                              <a:ext cx="7560" cy="6480"/>
                            </a:xfrm>
                            <a:custGeom>
                              <a:avLst/>
                              <a:gdLst/>
                              <a:ahLst/>
                              <a:rect l="l" t="t" r="r" b="b"/>
                              <a:pathLst>
                                <a:path w="25" h="21">
                                  <a:moveTo>
                                    <a:pt x="2" y="15"/>
                                  </a:moveTo>
                                  <a:lnTo>
                                    <a:pt x="0" y="17"/>
                                  </a:lnTo>
                                  <a:lnTo>
                                    <a:pt x="0" y="18"/>
                                  </a:lnTo>
                                  <a:lnTo>
                                    <a:pt x="2" y="19"/>
                                  </a:lnTo>
                                  <a:lnTo>
                                    <a:pt x="3" y="21"/>
                                  </a:lnTo>
                                  <a:lnTo>
                                    <a:pt x="4" y="21"/>
                                  </a:lnTo>
                                  <a:lnTo>
                                    <a:pt x="6" y="19"/>
                                  </a:lnTo>
                                  <a:lnTo>
                                    <a:pt x="25" y="6"/>
                                  </a:lnTo>
                                  <a:lnTo>
                                    <a:pt x="25" y="5"/>
                                  </a:lnTo>
                                  <a:lnTo>
                                    <a:pt x="25" y="3"/>
                                  </a:lnTo>
                                  <a:lnTo>
                                    <a:pt x="25" y="2"/>
                                  </a:lnTo>
                                  <a:lnTo>
                                    <a:pt x="23"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2577600" y="221040"/>
                              <a:ext cx="7560" cy="5760"/>
                            </a:xfrm>
                            <a:custGeom>
                              <a:avLst/>
                              <a:gdLst/>
                              <a:ahLst/>
                              <a:rect l="l" t="t" r="r" b="b"/>
                              <a:pathLst>
                                <a:path w="25" h="19">
                                  <a:moveTo>
                                    <a:pt x="1" y="15"/>
                                  </a:moveTo>
                                  <a:lnTo>
                                    <a:pt x="0" y="16"/>
                                  </a:lnTo>
                                  <a:lnTo>
                                    <a:pt x="0" y="18"/>
                                  </a:lnTo>
                                  <a:lnTo>
                                    <a:pt x="1" y="19"/>
                                  </a:lnTo>
                                  <a:lnTo>
                                    <a:pt x="3" y="19"/>
                                  </a:lnTo>
                                  <a:lnTo>
                                    <a:pt x="4" y="19"/>
                                  </a:lnTo>
                                  <a:lnTo>
                                    <a:pt x="6" y="19"/>
                                  </a:lnTo>
                                  <a:lnTo>
                                    <a:pt x="25" y="4"/>
                                  </a:lnTo>
                                  <a:lnTo>
                                    <a:pt x="25" y="3"/>
                                  </a:lnTo>
                                  <a:lnTo>
                                    <a:pt x="25" y="2"/>
                                  </a:lnTo>
                                  <a:lnTo>
                                    <a:pt x="25"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2588400" y="212760"/>
                              <a:ext cx="7560" cy="6480"/>
                            </a:xfrm>
                            <a:custGeom>
                              <a:avLst/>
                              <a:gdLst/>
                              <a:ahLst/>
                              <a:rect l="l" t="t" r="r" b="b"/>
                              <a:pathLst>
                                <a:path w="25" h="21">
                                  <a:moveTo>
                                    <a:pt x="0" y="15"/>
                                  </a:moveTo>
                                  <a:lnTo>
                                    <a:pt x="0" y="16"/>
                                  </a:lnTo>
                                  <a:lnTo>
                                    <a:pt x="0" y="18"/>
                                  </a:lnTo>
                                  <a:lnTo>
                                    <a:pt x="0" y="19"/>
                                  </a:lnTo>
                                  <a:lnTo>
                                    <a:pt x="2" y="21"/>
                                  </a:lnTo>
                                  <a:lnTo>
                                    <a:pt x="3" y="21"/>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598480" y="205200"/>
                              <a:ext cx="8280" cy="6480"/>
                            </a:xfrm>
                            <a:custGeom>
                              <a:avLst/>
                              <a:gdLst/>
                              <a:ahLst/>
                              <a:rect l="l" t="t" r="r" b="b"/>
                              <a:pathLst>
                                <a:path w="25" h="19">
                                  <a:moveTo>
                                    <a:pt x="0" y="14"/>
                                  </a:moveTo>
                                  <a:lnTo>
                                    <a:pt x="0" y="16"/>
                                  </a:lnTo>
                                  <a:lnTo>
                                    <a:pt x="0" y="17"/>
                                  </a:lnTo>
                                  <a:lnTo>
                                    <a:pt x="0" y="19"/>
                                  </a:lnTo>
                                  <a:lnTo>
                                    <a:pt x="1" y="19"/>
                                  </a:lnTo>
                                  <a:lnTo>
                                    <a:pt x="3" y="19"/>
                                  </a:lnTo>
                                  <a:lnTo>
                                    <a:pt x="4" y="19"/>
                                  </a:lnTo>
                                  <a:lnTo>
                                    <a:pt x="23" y="6"/>
                                  </a:lnTo>
                                  <a:lnTo>
                                    <a:pt x="25" y="4"/>
                                  </a:lnTo>
                                  <a:lnTo>
                                    <a:pt x="25" y="3"/>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609280" y="198000"/>
                              <a:ext cx="7560" cy="5760"/>
                            </a:xfrm>
                            <a:custGeom>
                              <a:avLst/>
                              <a:gdLst/>
                              <a:ahLst/>
                              <a:rect l="l" t="t" r="r" b="b"/>
                              <a:pathLst>
                                <a:path w="25" h="19">
                                  <a:moveTo>
                                    <a:pt x="2" y="15"/>
                                  </a:moveTo>
                                  <a:lnTo>
                                    <a:pt x="0" y="16"/>
                                  </a:lnTo>
                                  <a:lnTo>
                                    <a:pt x="0" y="18"/>
                                  </a:lnTo>
                                  <a:lnTo>
                                    <a:pt x="2" y="19"/>
                                  </a:lnTo>
                                  <a:lnTo>
                                    <a:pt x="3" y="19"/>
                                  </a:lnTo>
                                  <a:lnTo>
                                    <a:pt x="4" y="19"/>
                                  </a:lnTo>
                                  <a:lnTo>
                                    <a:pt x="6" y="19"/>
                                  </a:lnTo>
                                  <a:lnTo>
                                    <a:pt x="25" y="5"/>
                                  </a:lnTo>
                                  <a:lnTo>
                                    <a:pt x="25" y="3"/>
                                  </a:lnTo>
                                  <a:lnTo>
                                    <a:pt x="25" y="2"/>
                                  </a:lnTo>
                                  <a:lnTo>
                                    <a:pt x="25" y="0"/>
                                  </a:lnTo>
                                  <a:lnTo>
                                    <a:pt x="23" y="0"/>
                                  </a:lnTo>
                                  <a:lnTo>
                                    <a:pt x="22" y="0"/>
                                  </a:lnTo>
                                  <a:lnTo>
                                    <a:pt x="20" y="0"/>
                                  </a:lnTo>
                                  <a:lnTo>
                                    <a:pt x="2" y="15"/>
                                  </a:lnTo>
                                  <a:close/>
                                </a:path>
                              </a:pathLst>
                            </a:custGeom>
                            <a:solidFill>
                              <a:srgbClr val="000000"/>
                            </a:solidFill>
                            <a:ln w="0">
                              <a:noFill/>
                            </a:ln>
                          </wps:spPr>
                          <wps:style>
                            <a:lnRef idx="0"/>
                            <a:fillRef idx="0"/>
                            <a:effectRef idx="0"/>
                            <a:fontRef idx="minor"/>
                          </wps:style>
                          <wps:bodyPr/>
                        </wps:wsp>
                        <wps:wsp>
                          <wps:cNvSpPr/>
                          <wps:spPr>
                            <a:xfrm>
                              <a:off x="2619360" y="189720"/>
                              <a:ext cx="8280" cy="6840"/>
                            </a:xfrm>
                            <a:custGeom>
                              <a:avLst/>
                              <a:gdLst/>
                              <a:ahLst/>
                              <a:rect l="l" t="t" r="r" b="b"/>
                              <a:pathLst>
                                <a:path w="24" h="20">
                                  <a:moveTo>
                                    <a:pt x="0" y="14"/>
                                  </a:moveTo>
                                  <a:lnTo>
                                    <a:pt x="0" y="16"/>
                                  </a:lnTo>
                                  <a:lnTo>
                                    <a:pt x="0" y="17"/>
                                  </a:lnTo>
                                  <a:lnTo>
                                    <a:pt x="0" y="19"/>
                                  </a:lnTo>
                                  <a:lnTo>
                                    <a:pt x="1" y="20"/>
                                  </a:lnTo>
                                  <a:lnTo>
                                    <a:pt x="3" y="20"/>
                                  </a:lnTo>
                                  <a:lnTo>
                                    <a:pt x="4" y="19"/>
                                  </a:lnTo>
                                  <a:lnTo>
                                    <a:pt x="23" y="5"/>
                                  </a:lnTo>
                                  <a:lnTo>
                                    <a:pt x="24" y="4"/>
                                  </a:lnTo>
                                  <a:lnTo>
                                    <a:pt x="24" y="2"/>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630160" y="182880"/>
                              <a:ext cx="8280" cy="5760"/>
                            </a:xfrm>
                            <a:custGeom>
                              <a:avLst/>
                              <a:gdLst/>
                              <a:ahLst/>
                              <a:rect l="l" t="t" r="r" b="b"/>
                              <a:pathLst>
                                <a:path w="25" h="19">
                                  <a:moveTo>
                                    <a:pt x="0" y="15"/>
                                  </a:moveTo>
                                  <a:lnTo>
                                    <a:pt x="0" y="16"/>
                                  </a:lnTo>
                                  <a:lnTo>
                                    <a:pt x="0" y="18"/>
                                  </a:lnTo>
                                  <a:lnTo>
                                    <a:pt x="0" y="19"/>
                                  </a:lnTo>
                                  <a:lnTo>
                                    <a:pt x="2" y="19"/>
                                  </a:lnTo>
                                  <a:lnTo>
                                    <a:pt x="3" y="19"/>
                                  </a:lnTo>
                                  <a:lnTo>
                                    <a:pt x="5" y="19"/>
                                  </a:lnTo>
                                  <a:lnTo>
                                    <a:pt x="24" y="5"/>
                                  </a:lnTo>
                                  <a:lnTo>
                                    <a:pt x="25" y="3"/>
                                  </a:lnTo>
                                  <a:lnTo>
                                    <a:pt x="25" y="2"/>
                                  </a:lnTo>
                                  <a:lnTo>
                                    <a:pt x="24"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640600" y="174600"/>
                              <a:ext cx="828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2651400" y="167040"/>
                              <a:ext cx="7560" cy="6480"/>
                            </a:xfrm>
                            <a:custGeom>
                              <a:avLst/>
                              <a:gdLst/>
                              <a:ahLst/>
                              <a:rect l="l" t="t" r="r" b="b"/>
                              <a:pathLst>
                                <a:path w="25" h="19">
                                  <a:moveTo>
                                    <a:pt x="0" y="15"/>
                                  </a:moveTo>
                                  <a:lnTo>
                                    <a:pt x="0" y="16"/>
                                  </a:lnTo>
                                  <a:lnTo>
                                    <a:pt x="0" y="17"/>
                                  </a:lnTo>
                                  <a:lnTo>
                                    <a:pt x="0" y="19"/>
                                  </a:lnTo>
                                  <a:lnTo>
                                    <a:pt x="1" y="19"/>
                                  </a:lnTo>
                                  <a:lnTo>
                                    <a:pt x="3" y="19"/>
                                  </a:lnTo>
                                  <a:lnTo>
                                    <a:pt x="4" y="19"/>
                                  </a:lnTo>
                                  <a:lnTo>
                                    <a:pt x="23" y="6"/>
                                  </a:lnTo>
                                  <a:lnTo>
                                    <a:pt x="25" y="4"/>
                                  </a:lnTo>
                                  <a:lnTo>
                                    <a:pt x="25" y="3"/>
                                  </a:lnTo>
                                  <a:lnTo>
                                    <a:pt x="23" y="1"/>
                                  </a:lnTo>
                                  <a:lnTo>
                                    <a:pt x="22" y="0"/>
                                  </a:lnTo>
                                  <a:lnTo>
                                    <a:pt x="20" y="0"/>
                                  </a:lnTo>
                                  <a:lnTo>
                                    <a:pt x="19" y="1"/>
                                  </a:lnTo>
                                  <a:lnTo>
                                    <a:pt x="0" y="15"/>
                                  </a:lnTo>
                                  <a:close/>
                                </a:path>
                              </a:pathLst>
                            </a:custGeom>
                            <a:solidFill>
                              <a:srgbClr val="000000"/>
                            </a:solidFill>
                            <a:ln w="0">
                              <a:noFill/>
                            </a:ln>
                          </wps:spPr>
                          <wps:style>
                            <a:lnRef idx="0"/>
                            <a:fillRef idx="0"/>
                            <a:effectRef idx="0"/>
                            <a:fontRef idx="minor"/>
                          </wps:style>
                          <wps:bodyPr/>
                        </wps:wsp>
                        <wps:wsp>
                          <wps:cNvSpPr/>
                          <wps:spPr>
                            <a:xfrm>
                              <a:off x="2662200" y="160200"/>
                              <a:ext cx="7560" cy="5760"/>
                            </a:xfrm>
                            <a:custGeom>
                              <a:avLst/>
                              <a:gdLst/>
                              <a:ahLst/>
                              <a:rect l="l" t="t" r="r" b="b"/>
                              <a:pathLst>
                                <a:path w="24" h="20">
                                  <a:moveTo>
                                    <a:pt x="0" y="14"/>
                                  </a:moveTo>
                                  <a:lnTo>
                                    <a:pt x="0" y="15"/>
                                  </a:lnTo>
                                  <a:lnTo>
                                    <a:pt x="0" y="17"/>
                                  </a:lnTo>
                                  <a:lnTo>
                                    <a:pt x="0" y="18"/>
                                  </a:lnTo>
                                  <a:lnTo>
                                    <a:pt x="1" y="20"/>
                                  </a:lnTo>
                                  <a:lnTo>
                                    <a:pt x="2" y="20"/>
                                  </a:lnTo>
                                  <a:lnTo>
                                    <a:pt x="4" y="18"/>
                                  </a:lnTo>
                                  <a:lnTo>
                                    <a:pt x="23" y="5"/>
                                  </a:lnTo>
                                  <a:lnTo>
                                    <a:pt x="24" y="3"/>
                                  </a:lnTo>
                                  <a:lnTo>
                                    <a:pt x="24" y="2"/>
                                  </a:lnTo>
                                  <a:lnTo>
                                    <a:pt x="23" y="0"/>
                                  </a:lnTo>
                                  <a:lnTo>
                                    <a:pt x="21"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2672280" y="151920"/>
                              <a:ext cx="7560" cy="6840"/>
                            </a:xfrm>
                            <a:custGeom>
                              <a:avLst/>
                              <a:gdLst/>
                              <a:ahLst/>
                              <a:rect l="l" t="t" r="r" b="b"/>
                              <a:pathLst>
                                <a:path w="25" h="20">
                                  <a:moveTo>
                                    <a:pt x="1" y="14"/>
                                  </a:moveTo>
                                  <a:lnTo>
                                    <a:pt x="0" y="16"/>
                                  </a:lnTo>
                                  <a:lnTo>
                                    <a:pt x="0" y="17"/>
                                  </a:lnTo>
                                  <a:lnTo>
                                    <a:pt x="1" y="19"/>
                                  </a:lnTo>
                                  <a:lnTo>
                                    <a:pt x="3" y="20"/>
                                  </a:lnTo>
                                  <a:lnTo>
                                    <a:pt x="4" y="20"/>
                                  </a:lnTo>
                                  <a:lnTo>
                                    <a:pt x="6" y="19"/>
                                  </a:lnTo>
                                  <a:lnTo>
                                    <a:pt x="25" y="5"/>
                                  </a:lnTo>
                                  <a:lnTo>
                                    <a:pt x="25" y="4"/>
                                  </a:lnTo>
                                  <a:lnTo>
                                    <a:pt x="25" y="3"/>
                                  </a:lnTo>
                                  <a:lnTo>
                                    <a:pt x="25"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2683080" y="144720"/>
                              <a:ext cx="7560" cy="5760"/>
                            </a:xfrm>
                            <a:custGeom>
                              <a:avLst/>
                              <a:gdLst/>
                              <a:ahLst/>
                              <a:rect l="l" t="t" r="r" b="b"/>
                              <a:pathLst>
                                <a:path w="25" h="19">
                                  <a:moveTo>
                                    <a:pt x="2" y="15"/>
                                  </a:moveTo>
                                  <a:lnTo>
                                    <a:pt x="0" y="16"/>
                                  </a:lnTo>
                                  <a:lnTo>
                                    <a:pt x="0" y="18"/>
                                  </a:lnTo>
                                  <a:lnTo>
                                    <a:pt x="2" y="19"/>
                                  </a:lnTo>
                                  <a:lnTo>
                                    <a:pt x="3" y="19"/>
                                  </a:lnTo>
                                  <a:lnTo>
                                    <a:pt x="5" y="19"/>
                                  </a:lnTo>
                                  <a:lnTo>
                                    <a:pt x="6" y="19"/>
                                  </a:lnTo>
                                  <a:lnTo>
                                    <a:pt x="25" y="5"/>
                                  </a:lnTo>
                                  <a:lnTo>
                                    <a:pt x="25" y="3"/>
                                  </a:lnTo>
                                  <a:lnTo>
                                    <a:pt x="25" y="2"/>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2693160" y="136440"/>
                              <a:ext cx="828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703960" y="128880"/>
                              <a:ext cx="7560" cy="6480"/>
                            </a:xfrm>
                            <a:custGeom>
                              <a:avLst/>
                              <a:gdLst/>
                              <a:ahLst/>
                              <a:rect l="l" t="t" r="r" b="b"/>
                              <a:pathLst>
                                <a:path w="25" h="19">
                                  <a:moveTo>
                                    <a:pt x="1" y="15"/>
                                  </a:moveTo>
                                  <a:lnTo>
                                    <a:pt x="0" y="16"/>
                                  </a:lnTo>
                                  <a:lnTo>
                                    <a:pt x="0" y="18"/>
                                  </a:lnTo>
                                  <a:lnTo>
                                    <a:pt x="1" y="19"/>
                                  </a:lnTo>
                                  <a:lnTo>
                                    <a:pt x="3" y="19"/>
                                  </a:lnTo>
                                  <a:lnTo>
                                    <a:pt x="4" y="19"/>
                                  </a:lnTo>
                                  <a:lnTo>
                                    <a:pt x="6" y="19"/>
                                  </a:lnTo>
                                  <a:lnTo>
                                    <a:pt x="25" y="4"/>
                                  </a:lnTo>
                                  <a:lnTo>
                                    <a:pt x="25" y="3"/>
                                  </a:lnTo>
                                  <a:lnTo>
                                    <a:pt x="25" y="1"/>
                                  </a:lnTo>
                                  <a:lnTo>
                                    <a:pt x="25"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2714040" y="122040"/>
                              <a:ext cx="8280" cy="5760"/>
                            </a:xfrm>
                            <a:custGeom>
                              <a:avLst/>
                              <a:gdLst/>
                              <a:ahLst/>
                              <a:rect l="l" t="t" r="r" b="b"/>
                              <a:pathLst>
                                <a:path w="24" h="19">
                                  <a:moveTo>
                                    <a:pt x="1" y="13"/>
                                  </a:moveTo>
                                  <a:lnTo>
                                    <a:pt x="0" y="14"/>
                                  </a:lnTo>
                                  <a:lnTo>
                                    <a:pt x="0" y="16"/>
                                  </a:lnTo>
                                  <a:lnTo>
                                    <a:pt x="1" y="17"/>
                                  </a:lnTo>
                                  <a:lnTo>
                                    <a:pt x="3" y="19"/>
                                  </a:lnTo>
                                  <a:lnTo>
                                    <a:pt x="4" y="19"/>
                                  </a:lnTo>
                                  <a:lnTo>
                                    <a:pt x="5" y="17"/>
                                  </a:lnTo>
                                  <a:lnTo>
                                    <a:pt x="24" y="4"/>
                                  </a:lnTo>
                                  <a:lnTo>
                                    <a:pt x="24" y="3"/>
                                  </a:lnTo>
                                  <a:lnTo>
                                    <a:pt x="24" y="1"/>
                                  </a:lnTo>
                                  <a:lnTo>
                                    <a:pt x="24"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2724840" y="113760"/>
                              <a:ext cx="8280" cy="6840"/>
                            </a:xfrm>
                            <a:custGeom>
                              <a:avLst/>
                              <a:gdLst/>
                              <a:ahLst/>
                              <a:rect l="l" t="t" r="r" b="b"/>
                              <a:pathLst>
                                <a:path w="25" h="20">
                                  <a:moveTo>
                                    <a:pt x="0" y="14"/>
                                  </a:moveTo>
                                  <a:lnTo>
                                    <a:pt x="0" y="16"/>
                                  </a:lnTo>
                                  <a:lnTo>
                                    <a:pt x="0" y="17"/>
                                  </a:lnTo>
                                  <a:lnTo>
                                    <a:pt x="0" y="19"/>
                                  </a:lnTo>
                                  <a:lnTo>
                                    <a:pt x="2" y="20"/>
                                  </a:lnTo>
                                  <a:lnTo>
                                    <a:pt x="3" y="20"/>
                                  </a:lnTo>
                                  <a:lnTo>
                                    <a:pt x="5" y="19"/>
                                  </a:lnTo>
                                  <a:lnTo>
                                    <a:pt x="24" y="6"/>
                                  </a:lnTo>
                                  <a:lnTo>
                                    <a:pt x="25" y="4"/>
                                  </a:lnTo>
                                  <a:lnTo>
                                    <a:pt x="25" y="3"/>
                                  </a:lnTo>
                                  <a:lnTo>
                                    <a:pt x="24"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734920" y="106560"/>
                              <a:ext cx="8280" cy="5760"/>
                            </a:xfrm>
                            <a:custGeom>
                              <a:avLst/>
                              <a:gdLst/>
                              <a:ahLst/>
                              <a:rect l="l" t="t" r="r" b="b"/>
                              <a:pathLst>
                                <a:path w="25" h="19">
                                  <a:moveTo>
                                    <a:pt x="2" y="15"/>
                                  </a:moveTo>
                                  <a:lnTo>
                                    <a:pt x="0" y="16"/>
                                  </a:lnTo>
                                  <a:lnTo>
                                    <a:pt x="0" y="18"/>
                                  </a:lnTo>
                                  <a:lnTo>
                                    <a:pt x="2" y="19"/>
                                  </a:lnTo>
                                  <a:lnTo>
                                    <a:pt x="3" y="19"/>
                                  </a:lnTo>
                                  <a:lnTo>
                                    <a:pt x="5" y="19"/>
                                  </a:lnTo>
                                  <a:lnTo>
                                    <a:pt x="6" y="19"/>
                                  </a:lnTo>
                                  <a:lnTo>
                                    <a:pt x="25" y="5"/>
                                  </a:lnTo>
                                  <a:lnTo>
                                    <a:pt x="25" y="3"/>
                                  </a:lnTo>
                                  <a:lnTo>
                                    <a:pt x="25" y="2"/>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2745720" y="98280"/>
                              <a:ext cx="7560" cy="6480"/>
                            </a:xfrm>
                            <a:custGeom>
                              <a:avLst/>
                              <a:gdLst/>
                              <a:ahLst/>
                              <a:rect l="l" t="t" r="r" b="b"/>
                              <a:pathLst>
                                <a:path w="25" h="21">
                                  <a:moveTo>
                                    <a:pt x="1" y="15"/>
                                  </a:moveTo>
                                  <a:lnTo>
                                    <a:pt x="0" y="17"/>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2756520" y="91440"/>
                              <a:ext cx="7560" cy="5760"/>
                            </a:xfrm>
                            <a:custGeom>
                              <a:avLst/>
                              <a:gdLst/>
                              <a:ahLst/>
                              <a:rect l="l" t="t" r="r" b="b"/>
                              <a:pathLst>
                                <a:path w="24" h="19">
                                  <a:moveTo>
                                    <a:pt x="0" y="15"/>
                                  </a:moveTo>
                                  <a:lnTo>
                                    <a:pt x="0" y="16"/>
                                  </a:lnTo>
                                  <a:lnTo>
                                    <a:pt x="0" y="18"/>
                                  </a:lnTo>
                                  <a:lnTo>
                                    <a:pt x="0" y="19"/>
                                  </a:lnTo>
                                  <a:lnTo>
                                    <a:pt x="1" y="19"/>
                                  </a:lnTo>
                                  <a:lnTo>
                                    <a:pt x="2" y="19"/>
                                  </a:lnTo>
                                  <a:lnTo>
                                    <a:pt x="4" y="19"/>
                                  </a:lnTo>
                                  <a:lnTo>
                                    <a:pt x="23" y="4"/>
                                  </a:lnTo>
                                  <a:lnTo>
                                    <a:pt x="24" y="3"/>
                                  </a:lnTo>
                                  <a:lnTo>
                                    <a:pt x="24" y="2"/>
                                  </a:lnTo>
                                  <a:lnTo>
                                    <a:pt x="23" y="0"/>
                                  </a:lnTo>
                                  <a:lnTo>
                                    <a:pt x="21"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767320" y="83160"/>
                              <a:ext cx="6840" cy="6480"/>
                            </a:xfrm>
                            <a:custGeom>
                              <a:avLst/>
                              <a:gdLst/>
                              <a:ahLst/>
                              <a:rect l="l" t="t" r="r" b="b"/>
                              <a:pathLst>
                                <a:path w="24" h="21">
                                  <a:moveTo>
                                    <a:pt x="0" y="15"/>
                                  </a:moveTo>
                                  <a:lnTo>
                                    <a:pt x="0" y="16"/>
                                  </a:lnTo>
                                  <a:lnTo>
                                    <a:pt x="0" y="18"/>
                                  </a:lnTo>
                                  <a:lnTo>
                                    <a:pt x="0" y="19"/>
                                  </a:lnTo>
                                  <a:lnTo>
                                    <a:pt x="2" y="21"/>
                                  </a:lnTo>
                                  <a:lnTo>
                                    <a:pt x="3" y="21"/>
                                  </a:lnTo>
                                  <a:lnTo>
                                    <a:pt x="5" y="19"/>
                                  </a:lnTo>
                                  <a:lnTo>
                                    <a:pt x="24" y="6"/>
                                  </a:lnTo>
                                  <a:lnTo>
                                    <a:pt x="24" y="5"/>
                                  </a:lnTo>
                                  <a:lnTo>
                                    <a:pt x="24"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777760" y="75600"/>
                              <a:ext cx="7560" cy="6480"/>
                            </a:xfrm>
                            <a:custGeom>
                              <a:avLst/>
                              <a:gdLst/>
                              <a:ahLst/>
                              <a:rect l="l" t="t" r="r" b="b"/>
                              <a:pathLst>
                                <a:path w="25" h="19">
                                  <a:moveTo>
                                    <a:pt x="2" y="14"/>
                                  </a:moveTo>
                                  <a:lnTo>
                                    <a:pt x="0" y="16"/>
                                  </a:lnTo>
                                  <a:lnTo>
                                    <a:pt x="0" y="17"/>
                                  </a:lnTo>
                                  <a:lnTo>
                                    <a:pt x="2" y="19"/>
                                  </a:lnTo>
                                  <a:lnTo>
                                    <a:pt x="3" y="19"/>
                                  </a:lnTo>
                                  <a:lnTo>
                                    <a:pt x="5" y="19"/>
                                  </a:lnTo>
                                  <a:lnTo>
                                    <a:pt x="6" y="19"/>
                                  </a:lnTo>
                                  <a:lnTo>
                                    <a:pt x="25" y="6"/>
                                  </a:lnTo>
                                  <a:lnTo>
                                    <a:pt x="25" y="4"/>
                                  </a:lnTo>
                                  <a:lnTo>
                                    <a:pt x="25" y="3"/>
                                  </a:lnTo>
                                  <a:lnTo>
                                    <a:pt x="25" y="1"/>
                                  </a:lnTo>
                                  <a:lnTo>
                                    <a:pt x="24"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2787840" y="68760"/>
                              <a:ext cx="8280" cy="5760"/>
                            </a:xfrm>
                            <a:custGeom>
                              <a:avLst/>
                              <a:gdLst/>
                              <a:ahLst/>
                              <a:rect l="l" t="t" r="r" b="b"/>
                              <a:pathLst>
                                <a:path w="25" h="19">
                                  <a:moveTo>
                                    <a:pt x="0" y="15"/>
                                  </a:moveTo>
                                  <a:lnTo>
                                    <a:pt x="0" y="17"/>
                                  </a:lnTo>
                                  <a:lnTo>
                                    <a:pt x="0" y="18"/>
                                  </a:lnTo>
                                  <a:lnTo>
                                    <a:pt x="0" y="19"/>
                                  </a:lnTo>
                                  <a:lnTo>
                                    <a:pt x="1" y="19"/>
                                  </a:lnTo>
                                  <a:lnTo>
                                    <a:pt x="3" y="19"/>
                                  </a:lnTo>
                                  <a:lnTo>
                                    <a:pt x="4" y="19"/>
                                  </a:lnTo>
                                  <a:lnTo>
                                    <a:pt x="23" y="5"/>
                                  </a:lnTo>
                                  <a:lnTo>
                                    <a:pt x="25" y="3"/>
                                  </a:lnTo>
                                  <a:lnTo>
                                    <a:pt x="25"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798640" y="60480"/>
                              <a:ext cx="8280" cy="6840"/>
                            </a:xfrm>
                            <a:custGeom>
                              <a:avLst/>
                              <a:gdLst/>
                              <a:ahLst/>
                              <a:rect l="l" t="t" r="r" b="b"/>
                              <a:pathLst>
                                <a:path w="25" h="20">
                                  <a:moveTo>
                                    <a:pt x="0" y="14"/>
                                  </a:moveTo>
                                  <a:lnTo>
                                    <a:pt x="0" y="16"/>
                                  </a:lnTo>
                                  <a:lnTo>
                                    <a:pt x="0" y="17"/>
                                  </a:lnTo>
                                  <a:lnTo>
                                    <a:pt x="0" y="19"/>
                                  </a:lnTo>
                                  <a:lnTo>
                                    <a:pt x="2" y="20"/>
                                  </a:lnTo>
                                  <a:lnTo>
                                    <a:pt x="3" y="20"/>
                                  </a:lnTo>
                                  <a:lnTo>
                                    <a:pt x="5" y="19"/>
                                  </a:lnTo>
                                  <a:lnTo>
                                    <a:pt x="24" y="5"/>
                                  </a:lnTo>
                                  <a:lnTo>
                                    <a:pt x="25" y="4"/>
                                  </a:lnTo>
                                  <a:lnTo>
                                    <a:pt x="25" y="2"/>
                                  </a:lnTo>
                                  <a:lnTo>
                                    <a:pt x="24"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808720" y="53280"/>
                              <a:ext cx="8280" cy="5760"/>
                            </a:xfrm>
                            <a:custGeom>
                              <a:avLst/>
                              <a:gdLst/>
                              <a:ahLst/>
                              <a:rect l="l" t="t" r="r" b="b"/>
                              <a:pathLst>
                                <a:path w="24" h="19">
                                  <a:moveTo>
                                    <a:pt x="1" y="15"/>
                                  </a:moveTo>
                                  <a:lnTo>
                                    <a:pt x="0" y="16"/>
                                  </a:lnTo>
                                  <a:lnTo>
                                    <a:pt x="0" y="18"/>
                                  </a:lnTo>
                                  <a:lnTo>
                                    <a:pt x="1" y="19"/>
                                  </a:lnTo>
                                  <a:lnTo>
                                    <a:pt x="3" y="19"/>
                                  </a:lnTo>
                                  <a:lnTo>
                                    <a:pt x="4" y="19"/>
                                  </a:lnTo>
                                  <a:lnTo>
                                    <a:pt x="5" y="19"/>
                                  </a:lnTo>
                                  <a:lnTo>
                                    <a:pt x="24" y="5"/>
                                  </a:lnTo>
                                  <a:lnTo>
                                    <a:pt x="24" y="3"/>
                                  </a:lnTo>
                                  <a:lnTo>
                                    <a:pt x="24" y="2"/>
                                  </a:lnTo>
                                  <a:lnTo>
                                    <a:pt x="24"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2819520" y="45000"/>
                              <a:ext cx="8280" cy="6480"/>
                            </a:xfrm>
                            <a:custGeom>
                              <a:avLst/>
                              <a:gdLst/>
                              <a:ahLst/>
                              <a:rect l="l" t="t" r="r" b="b"/>
                              <a:pathLst>
                                <a:path w="25" h="21">
                                  <a:moveTo>
                                    <a:pt x="0" y="15"/>
                                  </a:moveTo>
                                  <a:lnTo>
                                    <a:pt x="0" y="16"/>
                                  </a:lnTo>
                                  <a:lnTo>
                                    <a:pt x="0" y="18"/>
                                  </a:lnTo>
                                  <a:lnTo>
                                    <a:pt x="0" y="19"/>
                                  </a:lnTo>
                                  <a:lnTo>
                                    <a:pt x="2" y="21"/>
                                  </a:lnTo>
                                  <a:lnTo>
                                    <a:pt x="3" y="21"/>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830320" y="37440"/>
                              <a:ext cx="7560" cy="6480"/>
                            </a:xfrm>
                            <a:custGeom>
                              <a:avLst/>
                              <a:gdLst/>
                              <a:ahLst/>
                              <a:rect l="l" t="t" r="r" b="b"/>
                              <a:pathLst>
                                <a:path w="25" h="19">
                                  <a:moveTo>
                                    <a:pt x="0" y="15"/>
                                  </a:moveTo>
                                  <a:lnTo>
                                    <a:pt x="0" y="16"/>
                                  </a:lnTo>
                                  <a:lnTo>
                                    <a:pt x="0" y="17"/>
                                  </a:lnTo>
                                  <a:lnTo>
                                    <a:pt x="0" y="19"/>
                                  </a:lnTo>
                                  <a:lnTo>
                                    <a:pt x="1" y="19"/>
                                  </a:lnTo>
                                  <a:lnTo>
                                    <a:pt x="3" y="19"/>
                                  </a:lnTo>
                                  <a:lnTo>
                                    <a:pt x="4" y="19"/>
                                  </a:lnTo>
                                  <a:lnTo>
                                    <a:pt x="23" y="6"/>
                                  </a:lnTo>
                                  <a:lnTo>
                                    <a:pt x="25" y="4"/>
                                  </a:lnTo>
                                  <a:lnTo>
                                    <a:pt x="25" y="3"/>
                                  </a:lnTo>
                                  <a:lnTo>
                                    <a:pt x="23" y="1"/>
                                  </a:lnTo>
                                  <a:lnTo>
                                    <a:pt x="22" y="0"/>
                                  </a:lnTo>
                                  <a:lnTo>
                                    <a:pt x="20" y="0"/>
                                  </a:lnTo>
                                  <a:lnTo>
                                    <a:pt x="19" y="1"/>
                                  </a:lnTo>
                                  <a:lnTo>
                                    <a:pt x="0" y="15"/>
                                  </a:lnTo>
                                  <a:close/>
                                </a:path>
                              </a:pathLst>
                            </a:custGeom>
                            <a:solidFill>
                              <a:srgbClr val="000000"/>
                            </a:solidFill>
                            <a:ln w="0">
                              <a:noFill/>
                            </a:ln>
                          </wps:spPr>
                          <wps:style>
                            <a:lnRef idx="0"/>
                            <a:fillRef idx="0"/>
                            <a:effectRef idx="0"/>
                            <a:fontRef idx="minor"/>
                          </wps:style>
                          <wps:bodyPr/>
                        </wps:wsp>
                        <wps:wsp>
                          <wps:cNvSpPr/>
                          <wps:spPr>
                            <a:xfrm>
                              <a:off x="2840400" y="30600"/>
                              <a:ext cx="7560" cy="5760"/>
                            </a:xfrm>
                            <a:custGeom>
                              <a:avLst/>
                              <a:gdLst/>
                              <a:ahLst/>
                              <a:rect l="l" t="t" r="r" b="b"/>
                              <a:pathLst>
                                <a:path w="25" h="19">
                                  <a:moveTo>
                                    <a:pt x="1" y="13"/>
                                  </a:moveTo>
                                  <a:lnTo>
                                    <a:pt x="0" y="14"/>
                                  </a:lnTo>
                                  <a:lnTo>
                                    <a:pt x="0" y="16"/>
                                  </a:lnTo>
                                  <a:lnTo>
                                    <a:pt x="1" y="17"/>
                                  </a:lnTo>
                                  <a:lnTo>
                                    <a:pt x="3" y="19"/>
                                  </a:lnTo>
                                  <a:lnTo>
                                    <a:pt x="4" y="19"/>
                                  </a:lnTo>
                                  <a:lnTo>
                                    <a:pt x="6" y="17"/>
                                  </a:lnTo>
                                  <a:lnTo>
                                    <a:pt x="25" y="4"/>
                                  </a:lnTo>
                                  <a:lnTo>
                                    <a:pt x="25" y="2"/>
                                  </a:lnTo>
                                  <a:lnTo>
                                    <a:pt x="25" y="1"/>
                                  </a:lnTo>
                                  <a:lnTo>
                                    <a:pt x="25"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2851200" y="22320"/>
                              <a:ext cx="7560" cy="6840"/>
                            </a:xfrm>
                            <a:custGeom>
                              <a:avLst/>
                              <a:gdLst/>
                              <a:ahLst/>
                              <a:rect l="l" t="t" r="r" b="b"/>
                              <a:pathLst>
                                <a:path w="24" h="20">
                                  <a:moveTo>
                                    <a:pt x="1" y="14"/>
                                  </a:moveTo>
                                  <a:lnTo>
                                    <a:pt x="0" y="16"/>
                                  </a:lnTo>
                                  <a:lnTo>
                                    <a:pt x="0" y="17"/>
                                  </a:lnTo>
                                  <a:lnTo>
                                    <a:pt x="1" y="19"/>
                                  </a:lnTo>
                                  <a:lnTo>
                                    <a:pt x="2" y="20"/>
                                  </a:lnTo>
                                  <a:lnTo>
                                    <a:pt x="4" y="20"/>
                                  </a:lnTo>
                                  <a:lnTo>
                                    <a:pt x="5" y="19"/>
                                  </a:lnTo>
                                  <a:lnTo>
                                    <a:pt x="23" y="6"/>
                                  </a:lnTo>
                                  <a:lnTo>
                                    <a:pt x="24" y="4"/>
                                  </a:lnTo>
                                  <a:lnTo>
                                    <a:pt x="24" y="3"/>
                                  </a:lnTo>
                                  <a:lnTo>
                                    <a:pt x="23" y="1"/>
                                  </a:lnTo>
                                  <a:lnTo>
                                    <a:pt x="21" y="0"/>
                                  </a:lnTo>
                                  <a:lnTo>
                                    <a:pt x="20" y="0"/>
                                  </a:lnTo>
                                  <a:lnTo>
                                    <a:pt x="19" y="1"/>
                                  </a:lnTo>
                                  <a:lnTo>
                                    <a:pt x="1" y="14"/>
                                  </a:lnTo>
                                  <a:close/>
                                </a:path>
                              </a:pathLst>
                            </a:custGeom>
                            <a:solidFill>
                              <a:srgbClr val="000000"/>
                            </a:solidFill>
                            <a:ln w="0">
                              <a:noFill/>
                            </a:ln>
                          </wps:spPr>
                          <wps:style>
                            <a:lnRef idx="0"/>
                            <a:fillRef idx="0"/>
                            <a:effectRef idx="0"/>
                            <a:fontRef idx="minor"/>
                          </wps:style>
                          <wps:bodyPr/>
                        </wps:wsp>
                        <wps:wsp>
                          <wps:cNvSpPr/>
                          <wps:spPr>
                            <a:xfrm>
                              <a:off x="2862000" y="15120"/>
                              <a:ext cx="7560" cy="5760"/>
                            </a:xfrm>
                            <a:custGeom>
                              <a:avLst/>
                              <a:gdLst/>
                              <a:ahLst/>
                              <a:rect l="l" t="t" r="r" b="b"/>
                              <a:pathLst>
                                <a:path w="25" h="19">
                                  <a:moveTo>
                                    <a:pt x="0" y="15"/>
                                  </a:moveTo>
                                  <a:lnTo>
                                    <a:pt x="0" y="16"/>
                                  </a:lnTo>
                                  <a:lnTo>
                                    <a:pt x="0" y="18"/>
                                  </a:lnTo>
                                  <a:lnTo>
                                    <a:pt x="0" y="19"/>
                                  </a:lnTo>
                                  <a:lnTo>
                                    <a:pt x="2" y="19"/>
                                  </a:lnTo>
                                  <a:lnTo>
                                    <a:pt x="3" y="19"/>
                                  </a:lnTo>
                                  <a:lnTo>
                                    <a:pt x="5" y="19"/>
                                  </a:lnTo>
                                  <a:lnTo>
                                    <a:pt x="23" y="5"/>
                                  </a:lnTo>
                                  <a:lnTo>
                                    <a:pt x="25" y="3"/>
                                  </a:lnTo>
                                  <a:lnTo>
                                    <a:pt x="25" y="2"/>
                                  </a:lnTo>
                                  <a:lnTo>
                                    <a:pt x="23"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872080" y="6840"/>
                              <a:ext cx="756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2882520" y="0"/>
                              <a:ext cx="8280" cy="5760"/>
                            </a:xfrm>
                            <a:custGeom>
                              <a:avLst/>
                              <a:gdLst/>
                              <a:ahLst/>
                              <a:rect l="l" t="t" r="r" b="b"/>
                              <a:pathLst>
                                <a:path w="25" h="19">
                                  <a:moveTo>
                                    <a:pt x="1" y="15"/>
                                  </a:moveTo>
                                  <a:lnTo>
                                    <a:pt x="0" y="16"/>
                                  </a:lnTo>
                                  <a:lnTo>
                                    <a:pt x="0" y="18"/>
                                  </a:lnTo>
                                  <a:lnTo>
                                    <a:pt x="1" y="19"/>
                                  </a:lnTo>
                                  <a:lnTo>
                                    <a:pt x="3" y="19"/>
                                  </a:lnTo>
                                  <a:lnTo>
                                    <a:pt x="4" y="19"/>
                                  </a:lnTo>
                                  <a:lnTo>
                                    <a:pt x="6" y="19"/>
                                  </a:lnTo>
                                  <a:lnTo>
                                    <a:pt x="25" y="6"/>
                                  </a:lnTo>
                                  <a:lnTo>
                                    <a:pt x="25" y="3"/>
                                  </a:lnTo>
                                  <a:lnTo>
                                    <a:pt x="25" y="3"/>
                                  </a:lnTo>
                                  <a:lnTo>
                                    <a:pt x="23" y="1"/>
                                  </a:lnTo>
                                  <a:lnTo>
                                    <a:pt x="22" y="0"/>
                                  </a:lnTo>
                                  <a:lnTo>
                                    <a:pt x="22" y="0"/>
                                  </a:lnTo>
                                  <a:lnTo>
                                    <a:pt x="20" y="1"/>
                                  </a:lnTo>
                                  <a:lnTo>
                                    <a:pt x="1" y="15"/>
                                  </a:lnTo>
                                  <a:close/>
                                </a:path>
                              </a:pathLst>
                            </a:custGeom>
                            <a:solidFill>
                              <a:srgbClr val="000000"/>
                            </a:solidFill>
                            <a:ln w="0">
                              <a:noFill/>
                            </a:ln>
                          </wps:spPr>
                          <wps:style>
                            <a:lnRef idx="0"/>
                            <a:fillRef idx="0"/>
                            <a:effectRef idx="0"/>
                            <a:fontRef idx="minor"/>
                          </wps:style>
                          <wps:bodyPr/>
                        </wps:wsp>
                      </wpg:grpSp>
                      <wpg:grpSp>
                        <wpg:cNvGrpSpPr/>
                        <wpg:grpSpPr>
                          <a:xfrm>
                            <a:off x="471240" y="1440720"/>
                            <a:ext cx="4166280" cy="19080"/>
                          </a:xfrm>
                        </wpg:grpSpPr>
                        <wps:wsp>
                          <wps:cNvSpPr/>
                          <wps:spPr>
                            <a:xfrm>
                              <a:off x="0" y="0"/>
                              <a:ext cx="78120" cy="19080"/>
                            </a:xfrm>
                            <a:prstGeom prst="rect">
                              <a:avLst/>
                            </a:prstGeom>
                            <a:solidFill>
                              <a:srgbClr val="000000"/>
                            </a:solidFill>
                            <a:ln w="0">
                              <a:noFill/>
                            </a:ln>
                          </wps:spPr>
                          <wps:style>
                            <a:lnRef idx="0"/>
                            <a:fillRef idx="0"/>
                            <a:effectRef idx="0"/>
                            <a:fontRef idx="minor"/>
                          </wps:style>
                          <wps:bodyPr/>
                        </wps:wsp>
                        <wps:wsp>
                          <wps:cNvSpPr/>
                          <wps:spPr>
                            <a:xfrm>
                              <a:off x="136440" y="0"/>
                              <a:ext cx="77400" cy="19080"/>
                            </a:xfrm>
                            <a:prstGeom prst="rect">
                              <a:avLst/>
                            </a:prstGeom>
                            <a:solidFill>
                              <a:srgbClr val="000000"/>
                            </a:solidFill>
                            <a:ln w="0">
                              <a:noFill/>
                            </a:ln>
                          </wps:spPr>
                          <wps:style>
                            <a:lnRef idx="0"/>
                            <a:fillRef idx="0"/>
                            <a:effectRef idx="0"/>
                            <a:fontRef idx="minor"/>
                          </wps:style>
                          <wps:bodyPr/>
                        </wps:wsp>
                        <wps:wsp>
                          <wps:cNvSpPr/>
                          <wps:spPr>
                            <a:xfrm>
                              <a:off x="272520" y="0"/>
                              <a:ext cx="78120" cy="19080"/>
                            </a:xfrm>
                            <a:prstGeom prst="rect">
                              <a:avLst/>
                            </a:prstGeom>
                            <a:solidFill>
                              <a:srgbClr val="000000"/>
                            </a:solidFill>
                            <a:ln w="0">
                              <a:noFill/>
                            </a:ln>
                          </wps:spPr>
                          <wps:style>
                            <a:lnRef idx="0"/>
                            <a:fillRef idx="0"/>
                            <a:effectRef idx="0"/>
                            <a:fontRef idx="minor"/>
                          </wps:style>
                          <wps:bodyPr/>
                        </wps:wsp>
                        <wps:wsp>
                          <wps:cNvSpPr/>
                          <wps:spPr>
                            <a:xfrm>
                              <a:off x="408960" y="0"/>
                              <a:ext cx="78120" cy="19080"/>
                            </a:xfrm>
                            <a:prstGeom prst="rect">
                              <a:avLst/>
                            </a:prstGeom>
                            <a:solidFill>
                              <a:srgbClr val="000000"/>
                            </a:solidFill>
                            <a:ln w="0">
                              <a:noFill/>
                            </a:ln>
                          </wps:spPr>
                          <wps:style>
                            <a:lnRef idx="0"/>
                            <a:fillRef idx="0"/>
                            <a:effectRef idx="0"/>
                            <a:fontRef idx="minor"/>
                          </wps:style>
                          <wps:bodyPr/>
                        </wps:wsp>
                        <wps:wsp>
                          <wps:cNvSpPr/>
                          <wps:spPr>
                            <a:xfrm>
                              <a:off x="545400" y="0"/>
                              <a:ext cx="78120" cy="19080"/>
                            </a:xfrm>
                            <a:prstGeom prst="rect">
                              <a:avLst/>
                            </a:prstGeom>
                            <a:solidFill>
                              <a:srgbClr val="000000"/>
                            </a:solidFill>
                            <a:ln w="0">
                              <a:noFill/>
                            </a:ln>
                          </wps:spPr>
                          <wps:style>
                            <a:lnRef idx="0"/>
                            <a:fillRef idx="0"/>
                            <a:effectRef idx="0"/>
                            <a:fontRef idx="minor"/>
                          </wps:style>
                          <wps:bodyPr/>
                        </wps:wsp>
                        <wps:wsp>
                          <wps:cNvSpPr/>
                          <wps:spPr>
                            <a:xfrm>
                              <a:off x="681840" y="0"/>
                              <a:ext cx="77400" cy="19080"/>
                            </a:xfrm>
                            <a:prstGeom prst="rect">
                              <a:avLst/>
                            </a:prstGeom>
                            <a:solidFill>
                              <a:srgbClr val="000000"/>
                            </a:solidFill>
                            <a:ln w="0">
                              <a:noFill/>
                            </a:ln>
                          </wps:spPr>
                          <wps:style>
                            <a:lnRef idx="0"/>
                            <a:fillRef idx="0"/>
                            <a:effectRef idx="0"/>
                            <a:fontRef idx="minor"/>
                          </wps:style>
                          <wps:bodyPr/>
                        </wps:wsp>
                        <wps:wsp>
                          <wps:cNvSpPr/>
                          <wps:spPr>
                            <a:xfrm>
                              <a:off x="817920" y="0"/>
                              <a:ext cx="78120" cy="19080"/>
                            </a:xfrm>
                            <a:prstGeom prst="rect">
                              <a:avLst/>
                            </a:prstGeom>
                            <a:solidFill>
                              <a:srgbClr val="000000"/>
                            </a:solidFill>
                            <a:ln w="0">
                              <a:noFill/>
                            </a:ln>
                          </wps:spPr>
                          <wps:style>
                            <a:lnRef idx="0"/>
                            <a:fillRef idx="0"/>
                            <a:effectRef idx="0"/>
                            <a:fontRef idx="minor"/>
                          </wps:style>
                          <wps:bodyPr/>
                        </wps:wsp>
                        <wps:wsp>
                          <wps:cNvSpPr/>
                          <wps:spPr>
                            <a:xfrm>
                              <a:off x="954360" y="0"/>
                              <a:ext cx="78120" cy="19080"/>
                            </a:xfrm>
                            <a:prstGeom prst="rect">
                              <a:avLst/>
                            </a:prstGeom>
                            <a:solidFill>
                              <a:srgbClr val="000000"/>
                            </a:solidFill>
                            <a:ln w="0">
                              <a:noFill/>
                            </a:ln>
                          </wps:spPr>
                          <wps:style>
                            <a:lnRef idx="0"/>
                            <a:fillRef idx="0"/>
                            <a:effectRef idx="0"/>
                            <a:fontRef idx="minor"/>
                          </wps:style>
                          <wps:bodyPr/>
                        </wps:wsp>
                        <wps:wsp>
                          <wps:cNvSpPr/>
                          <wps:spPr>
                            <a:xfrm>
                              <a:off x="1090800" y="0"/>
                              <a:ext cx="78120" cy="19080"/>
                            </a:xfrm>
                            <a:prstGeom prst="rect">
                              <a:avLst/>
                            </a:prstGeom>
                            <a:solidFill>
                              <a:srgbClr val="000000"/>
                            </a:solidFill>
                            <a:ln w="0">
                              <a:noFill/>
                            </a:ln>
                          </wps:spPr>
                          <wps:style>
                            <a:lnRef idx="0"/>
                            <a:fillRef idx="0"/>
                            <a:effectRef idx="0"/>
                            <a:fontRef idx="minor"/>
                          </wps:style>
                          <wps:bodyPr/>
                        </wps:wsp>
                        <wps:wsp>
                          <wps:cNvSpPr/>
                          <wps:spPr>
                            <a:xfrm>
                              <a:off x="1227240" y="0"/>
                              <a:ext cx="77400" cy="19080"/>
                            </a:xfrm>
                            <a:prstGeom prst="rect">
                              <a:avLst/>
                            </a:prstGeom>
                            <a:solidFill>
                              <a:srgbClr val="000000"/>
                            </a:solidFill>
                            <a:ln w="0">
                              <a:noFill/>
                            </a:ln>
                          </wps:spPr>
                          <wps:style>
                            <a:lnRef idx="0"/>
                            <a:fillRef idx="0"/>
                            <a:effectRef idx="0"/>
                            <a:fontRef idx="minor"/>
                          </wps:style>
                          <wps:bodyPr/>
                        </wps:wsp>
                        <wps:wsp>
                          <wps:cNvSpPr/>
                          <wps:spPr>
                            <a:xfrm>
                              <a:off x="1363320" y="0"/>
                              <a:ext cx="78120" cy="19080"/>
                            </a:xfrm>
                            <a:prstGeom prst="rect">
                              <a:avLst/>
                            </a:prstGeom>
                            <a:solidFill>
                              <a:srgbClr val="000000"/>
                            </a:solidFill>
                            <a:ln w="0">
                              <a:noFill/>
                            </a:ln>
                          </wps:spPr>
                          <wps:style>
                            <a:lnRef idx="0"/>
                            <a:fillRef idx="0"/>
                            <a:effectRef idx="0"/>
                            <a:fontRef idx="minor"/>
                          </wps:style>
                          <wps:bodyPr/>
                        </wps:wsp>
                        <wps:wsp>
                          <wps:cNvSpPr/>
                          <wps:spPr>
                            <a:xfrm>
                              <a:off x="1499760" y="0"/>
                              <a:ext cx="78120" cy="19080"/>
                            </a:xfrm>
                            <a:prstGeom prst="rect">
                              <a:avLst/>
                            </a:prstGeom>
                            <a:solidFill>
                              <a:srgbClr val="000000"/>
                            </a:solidFill>
                            <a:ln w="0">
                              <a:noFill/>
                            </a:ln>
                          </wps:spPr>
                          <wps:style>
                            <a:lnRef idx="0"/>
                            <a:fillRef idx="0"/>
                            <a:effectRef idx="0"/>
                            <a:fontRef idx="minor"/>
                          </wps:style>
                          <wps:bodyPr/>
                        </wps:wsp>
                        <wps:wsp>
                          <wps:cNvSpPr/>
                          <wps:spPr>
                            <a:xfrm>
                              <a:off x="1636200" y="0"/>
                              <a:ext cx="77400" cy="19080"/>
                            </a:xfrm>
                            <a:prstGeom prst="rect">
                              <a:avLst/>
                            </a:prstGeom>
                            <a:solidFill>
                              <a:srgbClr val="000000"/>
                            </a:solidFill>
                            <a:ln w="0">
                              <a:noFill/>
                            </a:ln>
                          </wps:spPr>
                          <wps:style>
                            <a:lnRef idx="0"/>
                            <a:fillRef idx="0"/>
                            <a:effectRef idx="0"/>
                            <a:fontRef idx="minor"/>
                          </wps:style>
                          <wps:bodyPr/>
                        </wps:wsp>
                        <wps:wsp>
                          <wps:cNvSpPr/>
                          <wps:spPr>
                            <a:xfrm>
                              <a:off x="1772280" y="0"/>
                              <a:ext cx="78120" cy="19080"/>
                            </a:xfrm>
                            <a:prstGeom prst="rect">
                              <a:avLst/>
                            </a:prstGeom>
                            <a:solidFill>
                              <a:srgbClr val="000000"/>
                            </a:solidFill>
                            <a:ln w="0">
                              <a:noFill/>
                            </a:ln>
                          </wps:spPr>
                          <wps:style>
                            <a:lnRef idx="0"/>
                            <a:fillRef idx="0"/>
                            <a:effectRef idx="0"/>
                            <a:fontRef idx="minor"/>
                          </wps:style>
                          <wps:bodyPr/>
                        </wps:wsp>
                        <wps:wsp>
                          <wps:cNvSpPr/>
                          <wps:spPr>
                            <a:xfrm>
                              <a:off x="1908720" y="0"/>
                              <a:ext cx="78120" cy="19080"/>
                            </a:xfrm>
                            <a:prstGeom prst="rect">
                              <a:avLst/>
                            </a:prstGeom>
                            <a:solidFill>
                              <a:srgbClr val="000000"/>
                            </a:solidFill>
                            <a:ln w="0">
                              <a:noFill/>
                            </a:ln>
                          </wps:spPr>
                          <wps:style>
                            <a:lnRef idx="0"/>
                            <a:fillRef idx="0"/>
                            <a:effectRef idx="0"/>
                            <a:fontRef idx="minor"/>
                          </wps:style>
                          <wps:bodyPr/>
                        </wps:wsp>
                        <wps:wsp>
                          <wps:cNvSpPr/>
                          <wps:spPr>
                            <a:xfrm>
                              <a:off x="2045160" y="0"/>
                              <a:ext cx="78120" cy="19080"/>
                            </a:xfrm>
                            <a:prstGeom prst="rect">
                              <a:avLst/>
                            </a:prstGeom>
                            <a:solidFill>
                              <a:srgbClr val="000000"/>
                            </a:solidFill>
                            <a:ln w="0">
                              <a:noFill/>
                            </a:ln>
                          </wps:spPr>
                          <wps:style>
                            <a:lnRef idx="0"/>
                            <a:fillRef idx="0"/>
                            <a:effectRef idx="0"/>
                            <a:fontRef idx="minor"/>
                          </wps:style>
                          <wps:bodyPr/>
                        </wps:wsp>
                        <wps:wsp>
                          <wps:cNvSpPr/>
                          <wps:spPr>
                            <a:xfrm>
                              <a:off x="2181960" y="0"/>
                              <a:ext cx="77400" cy="19080"/>
                            </a:xfrm>
                            <a:prstGeom prst="rect">
                              <a:avLst/>
                            </a:prstGeom>
                            <a:solidFill>
                              <a:srgbClr val="000000"/>
                            </a:solidFill>
                            <a:ln w="0">
                              <a:noFill/>
                            </a:ln>
                          </wps:spPr>
                          <wps:style>
                            <a:lnRef idx="0"/>
                            <a:fillRef idx="0"/>
                            <a:effectRef idx="0"/>
                            <a:fontRef idx="minor"/>
                          </wps:style>
                          <wps:bodyPr/>
                        </wps:wsp>
                        <wps:wsp>
                          <wps:cNvSpPr/>
                          <wps:spPr>
                            <a:xfrm>
                              <a:off x="2317680" y="0"/>
                              <a:ext cx="78120" cy="19080"/>
                            </a:xfrm>
                            <a:prstGeom prst="rect">
                              <a:avLst/>
                            </a:prstGeom>
                            <a:solidFill>
                              <a:srgbClr val="000000"/>
                            </a:solidFill>
                            <a:ln w="0">
                              <a:noFill/>
                            </a:ln>
                          </wps:spPr>
                          <wps:style>
                            <a:lnRef idx="0"/>
                            <a:fillRef idx="0"/>
                            <a:effectRef idx="0"/>
                            <a:fontRef idx="minor"/>
                          </wps:style>
                          <wps:bodyPr/>
                        </wps:wsp>
                        <wps:wsp>
                          <wps:cNvSpPr/>
                          <wps:spPr>
                            <a:xfrm>
                              <a:off x="2454120" y="0"/>
                              <a:ext cx="78120" cy="19080"/>
                            </a:xfrm>
                            <a:prstGeom prst="rect">
                              <a:avLst/>
                            </a:prstGeom>
                            <a:solidFill>
                              <a:srgbClr val="000000"/>
                            </a:solidFill>
                            <a:ln w="0">
                              <a:noFill/>
                            </a:ln>
                          </wps:spPr>
                          <wps:style>
                            <a:lnRef idx="0"/>
                            <a:fillRef idx="0"/>
                            <a:effectRef idx="0"/>
                            <a:fontRef idx="minor"/>
                          </wps:style>
                          <wps:bodyPr/>
                        </wps:wsp>
                        <wps:wsp>
                          <wps:cNvSpPr/>
                          <wps:spPr>
                            <a:xfrm>
                              <a:off x="2590560" y="0"/>
                              <a:ext cx="77400" cy="19080"/>
                            </a:xfrm>
                            <a:prstGeom prst="rect">
                              <a:avLst/>
                            </a:prstGeom>
                            <a:solidFill>
                              <a:srgbClr val="000000"/>
                            </a:solidFill>
                            <a:ln w="0">
                              <a:noFill/>
                            </a:ln>
                          </wps:spPr>
                          <wps:style>
                            <a:lnRef idx="0"/>
                            <a:fillRef idx="0"/>
                            <a:effectRef idx="0"/>
                            <a:fontRef idx="minor"/>
                          </wps:style>
                          <wps:bodyPr/>
                        </wps:wsp>
                        <wps:wsp>
                          <wps:cNvSpPr/>
                          <wps:spPr>
                            <a:xfrm>
                              <a:off x="2727360" y="0"/>
                              <a:ext cx="77400" cy="19080"/>
                            </a:xfrm>
                            <a:prstGeom prst="rect">
                              <a:avLst/>
                            </a:prstGeom>
                            <a:solidFill>
                              <a:srgbClr val="000000"/>
                            </a:solidFill>
                            <a:ln w="0">
                              <a:noFill/>
                            </a:ln>
                          </wps:spPr>
                          <wps:style>
                            <a:lnRef idx="0"/>
                            <a:fillRef idx="0"/>
                            <a:effectRef idx="0"/>
                            <a:fontRef idx="minor"/>
                          </wps:style>
                          <wps:bodyPr/>
                        </wps:wsp>
                        <wps:wsp>
                          <wps:cNvSpPr/>
                          <wps:spPr>
                            <a:xfrm>
                              <a:off x="2863080" y="0"/>
                              <a:ext cx="78120" cy="19080"/>
                            </a:xfrm>
                            <a:prstGeom prst="rect">
                              <a:avLst/>
                            </a:prstGeom>
                            <a:solidFill>
                              <a:srgbClr val="000000"/>
                            </a:solidFill>
                            <a:ln w="0">
                              <a:noFill/>
                            </a:ln>
                          </wps:spPr>
                          <wps:style>
                            <a:lnRef idx="0"/>
                            <a:fillRef idx="0"/>
                            <a:effectRef idx="0"/>
                            <a:fontRef idx="minor"/>
                          </wps:style>
                          <wps:bodyPr/>
                        </wps:wsp>
                        <wps:wsp>
                          <wps:cNvSpPr/>
                          <wps:spPr>
                            <a:xfrm>
                              <a:off x="2999520" y="0"/>
                              <a:ext cx="78120" cy="19080"/>
                            </a:xfrm>
                            <a:prstGeom prst="rect">
                              <a:avLst/>
                            </a:prstGeom>
                            <a:solidFill>
                              <a:srgbClr val="000000"/>
                            </a:solidFill>
                            <a:ln w="0">
                              <a:noFill/>
                            </a:ln>
                          </wps:spPr>
                          <wps:style>
                            <a:lnRef idx="0"/>
                            <a:fillRef idx="0"/>
                            <a:effectRef idx="0"/>
                            <a:fontRef idx="minor"/>
                          </wps:style>
                          <wps:bodyPr/>
                        </wps:wsp>
                        <wps:wsp>
                          <wps:cNvSpPr/>
                          <wps:spPr>
                            <a:xfrm>
                              <a:off x="3136320" y="0"/>
                              <a:ext cx="77400" cy="19080"/>
                            </a:xfrm>
                            <a:prstGeom prst="rect">
                              <a:avLst/>
                            </a:prstGeom>
                            <a:solidFill>
                              <a:srgbClr val="000000"/>
                            </a:solidFill>
                            <a:ln w="0">
                              <a:noFill/>
                            </a:ln>
                          </wps:spPr>
                          <wps:style>
                            <a:lnRef idx="0"/>
                            <a:fillRef idx="0"/>
                            <a:effectRef idx="0"/>
                            <a:fontRef idx="minor"/>
                          </wps:style>
                          <wps:bodyPr/>
                        </wps:wsp>
                        <wps:wsp>
                          <wps:cNvSpPr/>
                          <wps:spPr>
                            <a:xfrm>
                              <a:off x="3272040" y="0"/>
                              <a:ext cx="78120" cy="19080"/>
                            </a:xfrm>
                            <a:prstGeom prst="rect">
                              <a:avLst/>
                            </a:prstGeom>
                            <a:solidFill>
                              <a:srgbClr val="000000"/>
                            </a:solidFill>
                            <a:ln w="0">
                              <a:noFill/>
                            </a:ln>
                          </wps:spPr>
                          <wps:style>
                            <a:lnRef idx="0"/>
                            <a:fillRef idx="0"/>
                            <a:effectRef idx="0"/>
                            <a:fontRef idx="minor"/>
                          </wps:style>
                          <wps:bodyPr/>
                        </wps:wsp>
                        <wps:wsp>
                          <wps:cNvSpPr/>
                          <wps:spPr>
                            <a:xfrm>
                              <a:off x="3408480" y="0"/>
                              <a:ext cx="78120" cy="19080"/>
                            </a:xfrm>
                            <a:prstGeom prst="rect">
                              <a:avLst/>
                            </a:prstGeom>
                            <a:solidFill>
                              <a:srgbClr val="000000"/>
                            </a:solidFill>
                            <a:ln w="0">
                              <a:noFill/>
                            </a:ln>
                          </wps:spPr>
                          <wps:style>
                            <a:lnRef idx="0"/>
                            <a:fillRef idx="0"/>
                            <a:effectRef idx="0"/>
                            <a:fontRef idx="minor"/>
                          </wps:style>
                          <wps:bodyPr/>
                        </wps:wsp>
                        <wps:wsp>
                          <wps:cNvSpPr/>
                          <wps:spPr>
                            <a:xfrm>
                              <a:off x="3545280" y="0"/>
                              <a:ext cx="78120" cy="19080"/>
                            </a:xfrm>
                            <a:prstGeom prst="rect">
                              <a:avLst/>
                            </a:prstGeom>
                            <a:solidFill>
                              <a:srgbClr val="000000"/>
                            </a:solidFill>
                            <a:ln w="0">
                              <a:noFill/>
                            </a:ln>
                          </wps:spPr>
                          <wps:style>
                            <a:lnRef idx="0"/>
                            <a:fillRef idx="0"/>
                            <a:effectRef idx="0"/>
                            <a:fontRef idx="minor"/>
                          </wps:style>
                          <wps:bodyPr/>
                        </wps:wsp>
                        <wps:wsp>
                          <wps:cNvSpPr/>
                          <wps:spPr>
                            <a:xfrm>
                              <a:off x="3681720" y="0"/>
                              <a:ext cx="77400" cy="19080"/>
                            </a:xfrm>
                            <a:prstGeom prst="rect">
                              <a:avLst/>
                            </a:prstGeom>
                            <a:solidFill>
                              <a:srgbClr val="000000"/>
                            </a:solidFill>
                            <a:ln w="0">
                              <a:noFill/>
                            </a:ln>
                          </wps:spPr>
                          <wps:style>
                            <a:lnRef idx="0"/>
                            <a:fillRef idx="0"/>
                            <a:effectRef idx="0"/>
                            <a:fontRef idx="minor"/>
                          </wps:style>
                          <wps:bodyPr/>
                        </wps:wsp>
                        <wps:wsp>
                          <wps:cNvSpPr/>
                          <wps:spPr>
                            <a:xfrm>
                              <a:off x="3817440" y="0"/>
                              <a:ext cx="78120" cy="19080"/>
                            </a:xfrm>
                            <a:prstGeom prst="rect">
                              <a:avLst/>
                            </a:prstGeom>
                            <a:solidFill>
                              <a:srgbClr val="000000"/>
                            </a:solidFill>
                            <a:ln w="0">
                              <a:noFill/>
                            </a:ln>
                          </wps:spPr>
                          <wps:style>
                            <a:lnRef idx="0"/>
                            <a:fillRef idx="0"/>
                            <a:effectRef idx="0"/>
                            <a:fontRef idx="minor"/>
                          </wps:style>
                          <wps:bodyPr/>
                        </wps:wsp>
                        <wps:wsp>
                          <wps:cNvSpPr/>
                          <wps:spPr>
                            <a:xfrm>
                              <a:off x="3954240" y="0"/>
                              <a:ext cx="78120" cy="19080"/>
                            </a:xfrm>
                            <a:prstGeom prst="rect">
                              <a:avLst/>
                            </a:prstGeom>
                            <a:solidFill>
                              <a:srgbClr val="000000"/>
                            </a:solidFill>
                            <a:ln w="0">
                              <a:noFill/>
                            </a:ln>
                          </wps:spPr>
                          <wps:style>
                            <a:lnRef idx="0"/>
                            <a:fillRef idx="0"/>
                            <a:effectRef idx="0"/>
                            <a:fontRef idx="minor"/>
                          </wps:style>
                          <wps:bodyPr/>
                        </wps:wsp>
                        <wps:wsp>
                          <wps:cNvSpPr/>
                          <wps:spPr>
                            <a:xfrm>
                              <a:off x="4090680" y="0"/>
                              <a:ext cx="75600" cy="19080"/>
                            </a:xfrm>
                            <a:prstGeom prst="rect">
                              <a:avLst/>
                            </a:prstGeom>
                            <a:solidFill>
                              <a:srgbClr val="000000"/>
                            </a:solidFill>
                            <a:ln w="0">
                              <a:noFill/>
                            </a:ln>
                          </wps:spPr>
                          <wps:style>
                            <a:lnRef idx="0"/>
                            <a:fillRef idx="0"/>
                            <a:effectRef idx="0"/>
                            <a:fontRef idx="minor"/>
                          </wps:style>
                          <wps:bodyPr/>
                        </wps:wsp>
                      </wpg:grpSp>
                      <wpg:grpSp>
                        <wpg:cNvGrpSpPr/>
                        <wpg:grpSpPr>
                          <a:xfrm>
                            <a:off x="2383200" y="1450440"/>
                            <a:ext cx="175320" cy="226800"/>
                          </a:xfrm>
                        </wpg:grpSpPr>
                        <wps:wsp>
                          <wps:cNvSpPr/>
                          <wps:spPr>
                            <a:xfrm flipV="1">
                              <a:off x="0" y="46800"/>
                              <a:ext cx="138960" cy="179640"/>
                            </a:xfrm>
                            <a:prstGeom prst="line">
                              <a:avLst/>
                            </a:prstGeom>
                            <a:ln w="5760">
                              <a:solidFill>
                                <a:srgbClr val="000000"/>
                              </a:solidFill>
                              <a:miter/>
                            </a:ln>
                          </wps:spPr>
                          <wps:style>
                            <a:lnRef idx="0"/>
                            <a:fillRef idx="0"/>
                            <a:effectRef idx="0"/>
                            <a:fontRef idx="minor"/>
                          </wps:style>
                          <wps:bodyPr/>
                        </wps:wsp>
                        <wps:wsp>
                          <wps:cNvSpPr/>
                          <wps:spPr>
                            <a:xfrm>
                              <a:off x="114840" y="0"/>
                              <a:ext cx="60480" cy="66600"/>
                            </a:xfrm>
                            <a:custGeom>
                              <a:avLst/>
                              <a:gdLst/>
                              <a:ahLst/>
                              <a:rect l="l" t="t" r="r" b="b"/>
                              <a:pathLst>
                                <a:path w="192" h="211">
                                  <a:moveTo>
                                    <a:pt x="151" y="211"/>
                                  </a:moveTo>
                                  <a:lnTo>
                                    <a:pt x="192" y="0"/>
                                  </a:lnTo>
                                  <a:lnTo>
                                    <a:pt x="0" y="94"/>
                                  </a:lnTo>
                                  <a:lnTo>
                                    <a:pt x="151" y="211"/>
                                  </a:lnTo>
                                  <a:close/>
                                </a:path>
                              </a:pathLst>
                            </a:custGeom>
                            <a:solidFill>
                              <a:srgbClr val="000000"/>
                            </a:solidFill>
                            <a:ln w="0">
                              <a:noFill/>
                            </a:ln>
                          </wps:spPr>
                          <wps:style>
                            <a:lnRef idx="0"/>
                            <a:fillRef idx="0"/>
                            <a:effectRef idx="0"/>
                            <a:fontRef idx="minor"/>
                          </wps:style>
                          <wps:bodyPr/>
                        </wps:wsp>
                      </wpg:grpSp>
                      <wps:wsp>
                        <wps:cNvSpPr/>
                        <wps:spPr>
                          <a:xfrm>
                            <a:off x="1941120" y="1677600"/>
                            <a:ext cx="1384200" cy="126360"/>
                          </a:xfrm>
                          <a:prstGeom prst="rect">
                            <a:avLst/>
                          </a:prstGeom>
                          <a:noFill/>
                          <a:ln w="0">
                            <a:noFill/>
                          </a:ln>
                        </wps:spPr>
                        <wps:style>
                          <a:lnRef idx="0"/>
                          <a:fillRef idx="0"/>
                          <a:effectRef idx="0"/>
                          <a:fontRef idx="minor"/>
                        </wps:style>
                        <wps:bodyPr/>
                      </wps:wsp>
                      <wps:wsp>
                        <wps:cNvSpPr txBox="1"/>
                        <wps:spPr>
                          <a:xfrm>
                            <a:off x="1948680" y="1687320"/>
                            <a:ext cx="1126440" cy="4381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Средње време залиха карбона</w:t>
                              </w:r>
                              <w:r>
                                <w:rPr>
                                  <w:kern w:val="2"/>
                                  <w:sz w:val="12"/>
                                  <w:szCs w:val="12"/>
                                  <w:rFonts w:ascii="Arial" w:hAnsi="Arial" w:eastAsia="MS Mincho;ＭＳ 明朝" w:cs="Arial"/>
                                  <w:color w:val="000000"/>
                                  <w:lang w:eastAsia="ja-JP" w:bidi="ar-SA" w:val="en-US"/>
                                </w:rPr>
                                <w:t xml:space="preserve"> </w:t>
                              </w:r>
                            </w:p>
                            <w:p>
                              <w:pPr>
                                <w:overflowPunct w:val="false"/>
                                <w:bidi w:val="0"/>
                                <w:rPr/>
                              </w:pPr>
                              <w:r>
                                <w:rPr>
                                  <w:kern w:val="2"/>
                                  <w:sz w:val="12"/>
                                  <w:szCs w:val="12"/>
                                  <w:rFonts w:ascii="Arial" w:hAnsi="Arial" w:eastAsia="MS Mincho;ＭＳ 明朝" w:cs="Arial"/>
                                  <w:color w:val="000000"/>
                                  <w:lang w:val="sr-CS" w:eastAsia="ja-JP" w:bidi="ar-SA"/>
                                </w:rPr>
                                <w:t>у биомаси</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g:grpSp>
                        <wpg:cNvGrpSpPr/>
                        <wpg:grpSpPr>
                          <a:xfrm>
                            <a:off x="1264320" y="2055960"/>
                            <a:ext cx="493560" cy="176040"/>
                          </a:xfrm>
                        </wpg:grpSpPr>
                        <wps:wsp>
                          <wps:cNvSpPr/>
                          <wps:spPr>
                            <a:xfrm flipH="1" flipV="1">
                              <a:off x="55800" y="28800"/>
                              <a:ext cx="437400" cy="147240"/>
                            </a:xfrm>
                            <a:prstGeom prst="line">
                              <a:avLst/>
                            </a:prstGeom>
                            <a:ln w="5760">
                              <a:solidFill>
                                <a:srgbClr val="000000"/>
                              </a:solidFill>
                              <a:miter/>
                            </a:ln>
                          </wps:spPr>
                          <wps:style>
                            <a:lnRef idx="0"/>
                            <a:fillRef idx="0"/>
                            <a:effectRef idx="0"/>
                            <a:fontRef idx="minor"/>
                          </wps:style>
                          <wps:bodyPr/>
                        </wps:wsp>
                        <wps:wsp>
                          <wps:cNvSpPr/>
                          <wps:spPr>
                            <a:xfrm>
                              <a:off x="0" y="0"/>
                              <a:ext cx="67320" cy="57240"/>
                            </a:xfrm>
                            <a:custGeom>
                              <a:avLst/>
                              <a:gdLst/>
                              <a:ahLst/>
                              <a:rect l="l" t="t" r="r" b="b"/>
                              <a:pathLst>
                                <a:path w="212" h="181">
                                  <a:moveTo>
                                    <a:pt x="212" y="0"/>
                                  </a:moveTo>
                                  <a:lnTo>
                                    <a:pt x="0" y="29"/>
                                  </a:lnTo>
                                  <a:lnTo>
                                    <a:pt x="150" y="181"/>
                                  </a:lnTo>
                                  <a:lnTo>
                                    <a:pt x="212" y="0"/>
                                  </a:lnTo>
                                  <a:close/>
                                </a:path>
                              </a:pathLst>
                            </a:custGeom>
                            <a:solidFill>
                              <a:srgbClr val="000000"/>
                            </a:solidFill>
                            <a:ln w="0">
                              <a:noFill/>
                            </a:ln>
                          </wps:spPr>
                          <wps:style>
                            <a:lnRef idx="0"/>
                            <a:fillRef idx="0"/>
                            <a:effectRef idx="0"/>
                            <a:fontRef idx="minor"/>
                          </wps:style>
                          <wps:bodyPr/>
                        </wps:wsp>
                      </wpg:grpSp>
                      <wps:wsp>
                        <wps:cNvSpPr/>
                        <wps:spPr>
                          <a:xfrm>
                            <a:off x="1811160" y="2173680"/>
                            <a:ext cx="1464840" cy="127080"/>
                          </a:xfrm>
                          <a:prstGeom prst="rect">
                            <a:avLst/>
                          </a:prstGeom>
                          <a:noFill/>
                          <a:ln w="0">
                            <a:noFill/>
                          </a:ln>
                        </wps:spPr>
                        <wps:style>
                          <a:lnRef idx="0"/>
                          <a:fillRef idx="0"/>
                          <a:effectRef idx="0"/>
                          <a:fontRef idx="minor"/>
                        </wps:style>
                        <wps:bodyPr/>
                      </wps:wsp>
                      <wps:wsp>
                        <wps:cNvSpPr txBox="1"/>
                        <wps:spPr>
                          <a:xfrm>
                            <a:off x="1829520" y="2183760"/>
                            <a:ext cx="1658520" cy="35064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en-US" w:eastAsia="ja-JP" w:bidi="ar-SA"/>
                                </w:rPr>
                                <w:t>MAI-</w:t>
                              </w:r>
                              <w:r>
                                <w:rPr>
                                  <w:kern w:val="2"/>
                                  <w:sz w:val="12"/>
                                  <w:szCs w:val="12"/>
                                  <w:rFonts w:ascii="Arial" w:hAnsi="Arial" w:eastAsia="MS Mincho;ＭＳ 明朝" w:cs="Arial"/>
                                  <w:color w:val="000000"/>
                                  <w:lang w:eastAsia="ja-JP" w:bidi="ar-SA" w:val="sr-CS"/>
                                </w:rPr>
                                <w:t>кредитирање до средње залихе угљеника</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g:grpSp>
                        <wpg:cNvGrpSpPr/>
                        <wpg:grpSpPr>
                          <a:xfrm>
                            <a:off x="465480" y="1442880"/>
                            <a:ext cx="1592640" cy="1187280"/>
                          </a:xfrm>
                        </wpg:grpSpPr>
                        <wps:wsp>
                          <wps:cNvSpPr/>
                          <wps:spPr>
                            <a:xfrm>
                              <a:off x="0" y="1125720"/>
                              <a:ext cx="73800" cy="61560"/>
                            </a:xfrm>
                            <a:custGeom>
                              <a:avLst/>
                              <a:gdLst/>
                              <a:ahLst/>
                              <a:rect l="l" t="t" r="r" b="b"/>
                              <a:pathLst>
                                <a:path w="232" h="195">
                                  <a:moveTo>
                                    <a:pt x="0" y="147"/>
                                  </a:moveTo>
                                  <a:lnTo>
                                    <a:pt x="35" y="195"/>
                                  </a:lnTo>
                                  <a:lnTo>
                                    <a:pt x="232" y="49"/>
                                  </a:lnTo>
                                  <a:lnTo>
                                    <a:pt x="197" y="0"/>
                                  </a:lnTo>
                                  <a:lnTo>
                                    <a:pt x="0" y="147"/>
                                  </a:lnTo>
                                  <a:close/>
                                </a:path>
                              </a:pathLst>
                            </a:custGeom>
                            <a:solidFill>
                              <a:srgbClr val="000000"/>
                            </a:solidFill>
                            <a:ln w="0">
                              <a:noFill/>
                            </a:ln>
                          </wps:spPr>
                          <wps:style>
                            <a:lnRef idx="0"/>
                            <a:fillRef idx="0"/>
                            <a:effectRef idx="0"/>
                            <a:fontRef idx="minor"/>
                          </wps:style>
                          <wps:bodyPr/>
                        </wps:wsp>
                        <wps:wsp>
                          <wps:cNvSpPr/>
                          <wps:spPr>
                            <a:xfrm>
                              <a:off x="109800" y="1044360"/>
                              <a:ext cx="73800" cy="61560"/>
                            </a:xfrm>
                            <a:custGeom>
                              <a:avLst/>
                              <a:gdLst/>
                              <a:ahLst/>
                              <a:rect l="l" t="t" r="r" b="b"/>
                              <a:pathLst>
                                <a:path w="233" h="195">
                                  <a:moveTo>
                                    <a:pt x="0" y="147"/>
                                  </a:moveTo>
                                  <a:lnTo>
                                    <a:pt x="35" y="195"/>
                                  </a:lnTo>
                                  <a:lnTo>
                                    <a:pt x="233" y="49"/>
                                  </a:lnTo>
                                  <a:lnTo>
                                    <a:pt x="197" y="0"/>
                                  </a:lnTo>
                                  <a:lnTo>
                                    <a:pt x="0" y="147"/>
                                  </a:lnTo>
                                  <a:close/>
                                </a:path>
                              </a:pathLst>
                            </a:custGeom>
                            <a:solidFill>
                              <a:srgbClr val="000000"/>
                            </a:solidFill>
                            <a:ln w="0">
                              <a:noFill/>
                            </a:ln>
                          </wps:spPr>
                          <wps:style>
                            <a:lnRef idx="0"/>
                            <a:fillRef idx="0"/>
                            <a:effectRef idx="0"/>
                            <a:fontRef idx="minor"/>
                          </wps:style>
                          <wps:bodyPr/>
                        </wps:wsp>
                        <wps:wsp>
                          <wps:cNvSpPr/>
                          <wps:spPr>
                            <a:xfrm>
                              <a:off x="219600" y="963000"/>
                              <a:ext cx="73800" cy="61560"/>
                            </a:xfrm>
                            <a:custGeom>
                              <a:avLst/>
                              <a:gdLst/>
                              <a:ahLst/>
                              <a:rect l="l" t="t" r="r" b="b"/>
                              <a:pathLst>
                                <a:path w="233" h="194">
                                  <a:moveTo>
                                    <a:pt x="0" y="146"/>
                                  </a:moveTo>
                                  <a:lnTo>
                                    <a:pt x="36" y="194"/>
                                  </a:lnTo>
                                  <a:lnTo>
                                    <a:pt x="233" y="48"/>
                                  </a:lnTo>
                                  <a:lnTo>
                                    <a:pt x="198" y="0"/>
                                  </a:lnTo>
                                  <a:lnTo>
                                    <a:pt x="0" y="146"/>
                                  </a:lnTo>
                                  <a:close/>
                                </a:path>
                              </a:pathLst>
                            </a:custGeom>
                            <a:solidFill>
                              <a:srgbClr val="000000"/>
                            </a:solidFill>
                            <a:ln w="0">
                              <a:noFill/>
                            </a:ln>
                          </wps:spPr>
                          <wps:style>
                            <a:lnRef idx="0"/>
                            <a:fillRef idx="0"/>
                            <a:effectRef idx="0"/>
                            <a:fontRef idx="minor"/>
                          </wps:style>
                          <wps:bodyPr/>
                        </wps:wsp>
                        <wps:wsp>
                          <wps:cNvSpPr/>
                          <wps:spPr>
                            <a:xfrm>
                              <a:off x="329040" y="882000"/>
                              <a:ext cx="73800" cy="61560"/>
                            </a:xfrm>
                            <a:custGeom>
                              <a:avLst/>
                              <a:gdLst/>
                              <a:ahLst/>
                              <a:rect l="l" t="t" r="r" b="b"/>
                              <a:pathLst>
                                <a:path w="232" h="194">
                                  <a:moveTo>
                                    <a:pt x="0" y="146"/>
                                  </a:moveTo>
                                  <a:lnTo>
                                    <a:pt x="35" y="194"/>
                                  </a:lnTo>
                                  <a:lnTo>
                                    <a:pt x="232" y="48"/>
                                  </a:lnTo>
                                  <a:lnTo>
                                    <a:pt x="197" y="0"/>
                                  </a:lnTo>
                                  <a:lnTo>
                                    <a:pt x="0" y="146"/>
                                  </a:lnTo>
                                  <a:close/>
                                </a:path>
                              </a:pathLst>
                            </a:custGeom>
                            <a:solidFill>
                              <a:srgbClr val="000000"/>
                            </a:solidFill>
                            <a:ln w="0">
                              <a:noFill/>
                            </a:ln>
                          </wps:spPr>
                          <wps:style>
                            <a:lnRef idx="0"/>
                            <a:fillRef idx="0"/>
                            <a:effectRef idx="0"/>
                            <a:fontRef idx="minor"/>
                          </wps:style>
                          <wps:bodyPr/>
                        </wps:wsp>
                        <wps:wsp>
                          <wps:cNvSpPr/>
                          <wps:spPr>
                            <a:xfrm>
                              <a:off x="438120" y="800640"/>
                              <a:ext cx="74160" cy="61560"/>
                            </a:xfrm>
                            <a:custGeom>
                              <a:avLst/>
                              <a:gdLst/>
                              <a:ahLst/>
                              <a:rect l="l" t="t" r="r" b="b"/>
                              <a:pathLst>
                                <a:path w="232" h="194">
                                  <a:moveTo>
                                    <a:pt x="0" y="146"/>
                                  </a:moveTo>
                                  <a:lnTo>
                                    <a:pt x="35" y="194"/>
                                  </a:lnTo>
                                  <a:lnTo>
                                    <a:pt x="232" y="48"/>
                                  </a:lnTo>
                                  <a:lnTo>
                                    <a:pt x="197" y="0"/>
                                  </a:lnTo>
                                  <a:lnTo>
                                    <a:pt x="0" y="146"/>
                                  </a:lnTo>
                                  <a:close/>
                                </a:path>
                              </a:pathLst>
                            </a:custGeom>
                            <a:solidFill>
                              <a:srgbClr val="000000"/>
                            </a:solidFill>
                            <a:ln w="0">
                              <a:noFill/>
                            </a:ln>
                          </wps:spPr>
                          <wps:style>
                            <a:lnRef idx="0"/>
                            <a:fillRef idx="0"/>
                            <a:effectRef idx="0"/>
                            <a:fontRef idx="minor"/>
                          </wps:style>
                          <wps:bodyPr/>
                        </wps:wsp>
                        <wps:wsp>
                          <wps:cNvSpPr/>
                          <wps:spPr>
                            <a:xfrm>
                              <a:off x="548640" y="719280"/>
                              <a:ext cx="73800" cy="61560"/>
                            </a:xfrm>
                            <a:custGeom>
                              <a:avLst/>
                              <a:gdLst/>
                              <a:ahLst/>
                              <a:rect l="l" t="t" r="r" b="b"/>
                              <a:pathLst>
                                <a:path w="232" h="194">
                                  <a:moveTo>
                                    <a:pt x="0" y="146"/>
                                  </a:moveTo>
                                  <a:lnTo>
                                    <a:pt x="35" y="194"/>
                                  </a:lnTo>
                                  <a:lnTo>
                                    <a:pt x="232" y="48"/>
                                  </a:lnTo>
                                  <a:lnTo>
                                    <a:pt x="197" y="0"/>
                                  </a:lnTo>
                                  <a:lnTo>
                                    <a:pt x="0" y="146"/>
                                  </a:lnTo>
                                  <a:close/>
                                </a:path>
                              </a:pathLst>
                            </a:custGeom>
                            <a:solidFill>
                              <a:srgbClr val="000000"/>
                            </a:solidFill>
                            <a:ln w="0">
                              <a:noFill/>
                            </a:ln>
                          </wps:spPr>
                          <wps:style>
                            <a:lnRef idx="0"/>
                            <a:fillRef idx="0"/>
                            <a:effectRef idx="0"/>
                            <a:fontRef idx="minor"/>
                          </wps:style>
                          <wps:bodyPr/>
                        </wps:wsp>
                        <wps:wsp>
                          <wps:cNvSpPr/>
                          <wps:spPr>
                            <a:xfrm>
                              <a:off x="657720" y="637920"/>
                              <a:ext cx="73800" cy="61560"/>
                            </a:xfrm>
                            <a:custGeom>
                              <a:avLst/>
                              <a:gdLst/>
                              <a:ahLst/>
                              <a:rect l="l" t="t" r="r" b="b"/>
                              <a:pathLst>
                                <a:path w="232" h="194">
                                  <a:moveTo>
                                    <a:pt x="0" y="146"/>
                                  </a:moveTo>
                                  <a:lnTo>
                                    <a:pt x="35" y="194"/>
                                  </a:lnTo>
                                  <a:lnTo>
                                    <a:pt x="232" y="48"/>
                                  </a:lnTo>
                                  <a:lnTo>
                                    <a:pt x="197" y="0"/>
                                  </a:lnTo>
                                  <a:lnTo>
                                    <a:pt x="0" y="146"/>
                                  </a:lnTo>
                                  <a:close/>
                                </a:path>
                              </a:pathLst>
                            </a:custGeom>
                            <a:solidFill>
                              <a:srgbClr val="000000"/>
                            </a:solidFill>
                            <a:ln w="0">
                              <a:noFill/>
                            </a:ln>
                          </wps:spPr>
                          <wps:style>
                            <a:lnRef idx="0"/>
                            <a:fillRef idx="0"/>
                            <a:effectRef idx="0"/>
                            <a:fontRef idx="minor"/>
                          </wps:style>
                          <wps:bodyPr/>
                        </wps:wsp>
                        <wps:wsp>
                          <wps:cNvSpPr/>
                          <wps:spPr>
                            <a:xfrm>
                              <a:off x="767160" y="556560"/>
                              <a:ext cx="73800" cy="61560"/>
                            </a:xfrm>
                            <a:custGeom>
                              <a:avLst/>
                              <a:gdLst/>
                              <a:ahLst/>
                              <a:rect l="l" t="t" r="r" b="b"/>
                              <a:pathLst>
                                <a:path w="232" h="195">
                                  <a:moveTo>
                                    <a:pt x="0" y="146"/>
                                  </a:moveTo>
                                  <a:lnTo>
                                    <a:pt x="35" y="195"/>
                                  </a:lnTo>
                                  <a:lnTo>
                                    <a:pt x="232" y="48"/>
                                  </a:lnTo>
                                  <a:lnTo>
                                    <a:pt x="197" y="0"/>
                                  </a:lnTo>
                                  <a:lnTo>
                                    <a:pt x="0" y="146"/>
                                  </a:lnTo>
                                  <a:close/>
                                </a:path>
                              </a:pathLst>
                            </a:custGeom>
                            <a:solidFill>
                              <a:srgbClr val="000000"/>
                            </a:solidFill>
                            <a:ln w="0">
                              <a:noFill/>
                            </a:ln>
                          </wps:spPr>
                          <wps:style>
                            <a:lnRef idx="0"/>
                            <a:fillRef idx="0"/>
                            <a:effectRef idx="0"/>
                            <a:fontRef idx="minor"/>
                          </wps:style>
                          <wps:bodyPr/>
                        </wps:wsp>
                        <wps:wsp>
                          <wps:cNvSpPr/>
                          <wps:spPr>
                            <a:xfrm>
                              <a:off x="876960" y="475560"/>
                              <a:ext cx="73800" cy="61560"/>
                            </a:xfrm>
                            <a:custGeom>
                              <a:avLst/>
                              <a:gdLst/>
                              <a:ahLst/>
                              <a:rect l="l" t="t" r="r" b="b"/>
                              <a:pathLst>
                                <a:path w="234" h="195">
                                  <a:moveTo>
                                    <a:pt x="0" y="146"/>
                                  </a:moveTo>
                                  <a:lnTo>
                                    <a:pt x="35" y="195"/>
                                  </a:lnTo>
                                  <a:lnTo>
                                    <a:pt x="234" y="48"/>
                                  </a:lnTo>
                                  <a:lnTo>
                                    <a:pt x="199" y="0"/>
                                  </a:lnTo>
                                  <a:lnTo>
                                    <a:pt x="0" y="146"/>
                                  </a:lnTo>
                                  <a:close/>
                                </a:path>
                              </a:pathLst>
                            </a:custGeom>
                            <a:solidFill>
                              <a:srgbClr val="000000"/>
                            </a:solidFill>
                            <a:ln w="0">
                              <a:noFill/>
                            </a:ln>
                          </wps:spPr>
                          <wps:style>
                            <a:lnRef idx="0"/>
                            <a:fillRef idx="0"/>
                            <a:effectRef idx="0"/>
                            <a:fontRef idx="minor"/>
                          </wps:style>
                          <wps:bodyPr/>
                        </wps:wsp>
                        <wps:wsp>
                          <wps:cNvSpPr/>
                          <wps:spPr>
                            <a:xfrm>
                              <a:off x="986760" y="394200"/>
                              <a:ext cx="73800" cy="61560"/>
                            </a:xfrm>
                            <a:custGeom>
                              <a:avLst/>
                              <a:gdLst/>
                              <a:ahLst/>
                              <a:rect l="l" t="t" r="r" b="b"/>
                              <a:pathLst>
                                <a:path w="233" h="195">
                                  <a:moveTo>
                                    <a:pt x="0" y="147"/>
                                  </a:moveTo>
                                  <a:lnTo>
                                    <a:pt x="36" y="195"/>
                                  </a:lnTo>
                                  <a:lnTo>
                                    <a:pt x="233" y="49"/>
                                  </a:lnTo>
                                  <a:lnTo>
                                    <a:pt x="198" y="0"/>
                                  </a:lnTo>
                                  <a:lnTo>
                                    <a:pt x="0" y="147"/>
                                  </a:lnTo>
                                  <a:close/>
                                </a:path>
                              </a:pathLst>
                            </a:custGeom>
                            <a:solidFill>
                              <a:srgbClr val="000000"/>
                            </a:solidFill>
                            <a:ln w="0">
                              <a:noFill/>
                            </a:ln>
                          </wps:spPr>
                          <wps:style>
                            <a:lnRef idx="0"/>
                            <a:fillRef idx="0"/>
                            <a:effectRef idx="0"/>
                            <a:fontRef idx="minor"/>
                          </wps:style>
                          <wps:bodyPr/>
                        </wps:wsp>
                        <wps:wsp>
                          <wps:cNvSpPr/>
                          <wps:spPr>
                            <a:xfrm>
                              <a:off x="1095840" y="312840"/>
                              <a:ext cx="73800" cy="61560"/>
                            </a:xfrm>
                            <a:custGeom>
                              <a:avLst/>
                              <a:gdLst/>
                              <a:ahLst/>
                              <a:rect l="l" t="t" r="r" b="b"/>
                              <a:pathLst>
                                <a:path w="232" h="195">
                                  <a:moveTo>
                                    <a:pt x="0" y="147"/>
                                  </a:moveTo>
                                  <a:lnTo>
                                    <a:pt x="35" y="195"/>
                                  </a:lnTo>
                                  <a:lnTo>
                                    <a:pt x="232" y="49"/>
                                  </a:lnTo>
                                  <a:lnTo>
                                    <a:pt x="197" y="0"/>
                                  </a:lnTo>
                                  <a:lnTo>
                                    <a:pt x="0" y="147"/>
                                  </a:lnTo>
                                  <a:close/>
                                </a:path>
                              </a:pathLst>
                            </a:custGeom>
                            <a:solidFill>
                              <a:srgbClr val="000000"/>
                            </a:solidFill>
                            <a:ln w="0">
                              <a:noFill/>
                            </a:ln>
                          </wps:spPr>
                          <wps:style>
                            <a:lnRef idx="0"/>
                            <a:fillRef idx="0"/>
                            <a:effectRef idx="0"/>
                            <a:fontRef idx="minor"/>
                          </wps:style>
                          <wps:bodyPr/>
                        </wps:wsp>
                        <wps:wsp>
                          <wps:cNvSpPr/>
                          <wps:spPr>
                            <a:xfrm>
                              <a:off x="1205280" y="232200"/>
                              <a:ext cx="74160" cy="60840"/>
                            </a:xfrm>
                            <a:custGeom>
                              <a:avLst/>
                              <a:gdLst/>
                              <a:ahLst/>
                              <a:rect l="l" t="t" r="r" b="b"/>
                              <a:pathLst>
                                <a:path w="232" h="193">
                                  <a:moveTo>
                                    <a:pt x="0" y="145"/>
                                  </a:moveTo>
                                  <a:lnTo>
                                    <a:pt x="35" y="193"/>
                                  </a:lnTo>
                                  <a:lnTo>
                                    <a:pt x="232" y="48"/>
                                  </a:lnTo>
                                  <a:lnTo>
                                    <a:pt x="197" y="0"/>
                                  </a:lnTo>
                                  <a:lnTo>
                                    <a:pt x="0" y="145"/>
                                  </a:lnTo>
                                  <a:close/>
                                </a:path>
                              </a:pathLst>
                            </a:custGeom>
                            <a:solidFill>
                              <a:srgbClr val="000000"/>
                            </a:solidFill>
                            <a:ln w="0">
                              <a:noFill/>
                            </a:ln>
                          </wps:spPr>
                          <wps:style>
                            <a:lnRef idx="0"/>
                            <a:fillRef idx="0"/>
                            <a:effectRef idx="0"/>
                            <a:fontRef idx="minor"/>
                          </wps:style>
                          <wps:bodyPr/>
                        </wps:wsp>
                        <wps:wsp>
                          <wps:cNvSpPr/>
                          <wps:spPr>
                            <a:xfrm>
                              <a:off x="1315800" y="150840"/>
                              <a:ext cx="73800" cy="61560"/>
                            </a:xfrm>
                            <a:custGeom>
                              <a:avLst/>
                              <a:gdLst/>
                              <a:ahLst/>
                              <a:rect l="l" t="t" r="r" b="b"/>
                              <a:pathLst>
                                <a:path w="232" h="195">
                                  <a:moveTo>
                                    <a:pt x="0" y="146"/>
                                  </a:moveTo>
                                  <a:lnTo>
                                    <a:pt x="35" y="195"/>
                                  </a:lnTo>
                                  <a:lnTo>
                                    <a:pt x="232" y="48"/>
                                  </a:lnTo>
                                  <a:lnTo>
                                    <a:pt x="197" y="0"/>
                                  </a:lnTo>
                                  <a:lnTo>
                                    <a:pt x="0" y="146"/>
                                  </a:lnTo>
                                  <a:close/>
                                </a:path>
                              </a:pathLst>
                            </a:custGeom>
                            <a:solidFill>
                              <a:srgbClr val="000000"/>
                            </a:solidFill>
                            <a:ln w="0">
                              <a:noFill/>
                            </a:ln>
                          </wps:spPr>
                          <wps:style>
                            <a:lnRef idx="0"/>
                            <a:fillRef idx="0"/>
                            <a:effectRef idx="0"/>
                            <a:fontRef idx="minor"/>
                          </wps:style>
                          <wps:bodyPr/>
                        </wps:wsp>
                        <wps:wsp>
                          <wps:cNvSpPr/>
                          <wps:spPr>
                            <a:xfrm>
                              <a:off x="1424880" y="69840"/>
                              <a:ext cx="73800" cy="61560"/>
                            </a:xfrm>
                            <a:custGeom>
                              <a:avLst/>
                              <a:gdLst/>
                              <a:ahLst/>
                              <a:rect l="l" t="t" r="r" b="b"/>
                              <a:pathLst>
                                <a:path w="232" h="195">
                                  <a:moveTo>
                                    <a:pt x="0" y="146"/>
                                  </a:moveTo>
                                  <a:lnTo>
                                    <a:pt x="35" y="195"/>
                                  </a:lnTo>
                                  <a:lnTo>
                                    <a:pt x="232" y="48"/>
                                  </a:lnTo>
                                  <a:lnTo>
                                    <a:pt x="197" y="0"/>
                                  </a:lnTo>
                                  <a:lnTo>
                                    <a:pt x="0" y="146"/>
                                  </a:lnTo>
                                  <a:close/>
                                </a:path>
                              </a:pathLst>
                            </a:custGeom>
                            <a:solidFill>
                              <a:srgbClr val="000000"/>
                            </a:solidFill>
                            <a:ln w="0">
                              <a:noFill/>
                            </a:ln>
                          </wps:spPr>
                          <wps:style>
                            <a:lnRef idx="0"/>
                            <a:fillRef idx="0"/>
                            <a:effectRef idx="0"/>
                            <a:fontRef idx="minor"/>
                          </wps:style>
                          <wps:bodyPr/>
                        </wps:wsp>
                        <wps:wsp>
                          <wps:cNvSpPr/>
                          <wps:spPr>
                            <a:xfrm>
                              <a:off x="1533960" y="0"/>
                              <a:ext cx="58320" cy="50040"/>
                            </a:xfrm>
                            <a:custGeom>
                              <a:avLst/>
                              <a:gdLst/>
                              <a:ahLst/>
                              <a:rect l="l" t="t" r="r" b="b"/>
                              <a:pathLst>
                                <a:path w="184" h="158">
                                  <a:moveTo>
                                    <a:pt x="0" y="109"/>
                                  </a:moveTo>
                                  <a:lnTo>
                                    <a:pt x="35" y="158"/>
                                  </a:lnTo>
                                  <a:lnTo>
                                    <a:pt x="184" y="48"/>
                                  </a:lnTo>
                                  <a:lnTo>
                                    <a:pt x="149" y="0"/>
                                  </a:lnTo>
                                  <a:lnTo>
                                    <a:pt x="0" y="109"/>
                                  </a:lnTo>
                                  <a:close/>
                                </a:path>
                              </a:pathLst>
                            </a:custGeom>
                            <a:solidFill>
                              <a:srgbClr val="000000"/>
                            </a:solidFill>
                            <a:ln w="0">
                              <a:noFill/>
                            </a:ln>
                          </wps:spPr>
                          <wps:style>
                            <a:lnRef idx="0"/>
                            <a:fillRef idx="0"/>
                            <a:effectRef idx="0"/>
                            <a:fontRef idx="minor"/>
                          </wps:style>
                          <wps:bodyPr/>
                        </wps:wsp>
                      </wpg:grpSp>
                      <wps:wsp>
                        <wps:cNvSpPr/>
                        <wps:spPr>
                          <a:xfrm>
                            <a:off x="451440" y="1447920"/>
                            <a:ext cx="1197720" cy="1184400"/>
                          </a:xfrm>
                          <a:custGeom>
                            <a:avLst/>
                            <a:gdLst/>
                            <a:ahLst/>
                            <a:rect l="l" t="t" r="r" b="b"/>
                            <a:pathLst>
                              <a:path w="3773" h="3729">
                                <a:moveTo>
                                  <a:pt x="0" y="3672"/>
                                </a:moveTo>
                                <a:lnTo>
                                  <a:pt x="19" y="3729"/>
                                </a:lnTo>
                                <a:lnTo>
                                  <a:pt x="34" y="3723"/>
                                </a:lnTo>
                                <a:lnTo>
                                  <a:pt x="47" y="3717"/>
                                </a:lnTo>
                                <a:lnTo>
                                  <a:pt x="60" y="3713"/>
                                </a:lnTo>
                                <a:lnTo>
                                  <a:pt x="48" y="3685"/>
                                </a:lnTo>
                                <a:lnTo>
                                  <a:pt x="48" y="3716"/>
                                </a:lnTo>
                                <a:lnTo>
                                  <a:pt x="66" y="3713"/>
                                </a:lnTo>
                                <a:lnTo>
                                  <a:pt x="67" y="3713"/>
                                </a:lnTo>
                                <a:lnTo>
                                  <a:pt x="140" y="3705"/>
                                </a:lnTo>
                                <a:lnTo>
                                  <a:pt x="219" y="3699"/>
                                </a:lnTo>
                                <a:lnTo>
                                  <a:pt x="374" y="3691"/>
                                </a:lnTo>
                                <a:lnTo>
                                  <a:pt x="452" y="3686"/>
                                </a:lnTo>
                                <a:lnTo>
                                  <a:pt x="531" y="3679"/>
                                </a:lnTo>
                                <a:lnTo>
                                  <a:pt x="606" y="3670"/>
                                </a:lnTo>
                                <a:lnTo>
                                  <a:pt x="690" y="3656"/>
                                </a:lnTo>
                                <a:lnTo>
                                  <a:pt x="691" y="3656"/>
                                </a:lnTo>
                                <a:lnTo>
                                  <a:pt x="704" y="3651"/>
                                </a:lnTo>
                                <a:lnTo>
                                  <a:pt x="715" y="3644"/>
                                </a:lnTo>
                                <a:lnTo>
                                  <a:pt x="720" y="3637"/>
                                </a:lnTo>
                                <a:lnTo>
                                  <a:pt x="726" y="3626"/>
                                </a:lnTo>
                                <a:lnTo>
                                  <a:pt x="731" y="3618"/>
                                </a:lnTo>
                                <a:lnTo>
                                  <a:pt x="732" y="3606"/>
                                </a:lnTo>
                                <a:lnTo>
                                  <a:pt x="738" y="3584"/>
                                </a:lnTo>
                                <a:lnTo>
                                  <a:pt x="742" y="3574"/>
                                </a:lnTo>
                                <a:lnTo>
                                  <a:pt x="713" y="3562"/>
                                </a:lnTo>
                                <a:lnTo>
                                  <a:pt x="735" y="3584"/>
                                </a:lnTo>
                                <a:lnTo>
                                  <a:pt x="741" y="3575"/>
                                </a:lnTo>
                                <a:lnTo>
                                  <a:pt x="719" y="3553"/>
                                </a:lnTo>
                                <a:lnTo>
                                  <a:pt x="739" y="3577"/>
                                </a:lnTo>
                                <a:lnTo>
                                  <a:pt x="758" y="3563"/>
                                </a:lnTo>
                                <a:lnTo>
                                  <a:pt x="736" y="3542"/>
                                </a:lnTo>
                                <a:lnTo>
                                  <a:pt x="748" y="3569"/>
                                </a:lnTo>
                                <a:lnTo>
                                  <a:pt x="766" y="3562"/>
                                </a:lnTo>
                                <a:lnTo>
                                  <a:pt x="785" y="3553"/>
                                </a:lnTo>
                                <a:lnTo>
                                  <a:pt x="807" y="3543"/>
                                </a:lnTo>
                                <a:lnTo>
                                  <a:pt x="826" y="3533"/>
                                </a:lnTo>
                                <a:lnTo>
                                  <a:pt x="843" y="3523"/>
                                </a:lnTo>
                                <a:lnTo>
                                  <a:pt x="856" y="3515"/>
                                </a:lnTo>
                                <a:lnTo>
                                  <a:pt x="868" y="3508"/>
                                </a:lnTo>
                                <a:lnTo>
                                  <a:pt x="875" y="3502"/>
                                </a:lnTo>
                                <a:lnTo>
                                  <a:pt x="881" y="3499"/>
                                </a:lnTo>
                                <a:lnTo>
                                  <a:pt x="890" y="3493"/>
                                </a:lnTo>
                                <a:lnTo>
                                  <a:pt x="899" y="3490"/>
                                </a:lnTo>
                                <a:lnTo>
                                  <a:pt x="903" y="3489"/>
                                </a:lnTo>
                                <a:lnTo>
                                  <a:pt x="910" y="3486"/>
                                </a:lnTo>
                                <a:lnTo>
                                  <a:pt x="921" y="3485"/>
                                </a:lnTo>
                                <a:lnTo>
                                  <a:pt x="932" y="3482"/>
                                </a:lnTo>
                                <a:lnTo>
                                  <a:pt x="948" y="3477"/>
                                </a:lnTo>
                                <a:lnTo>
                                  <a:pt x="964" y="3473"/>
                                </a:lnTo>
                                <a:lnTo>
                                  <a:pt x="969" y="3471"/>
                                </a:lnTo>
                                <a:lnTo>
                                  <a:pt x="979" y="3466"/>
                                </a:lnTo>
                                <a:lnTo>
                                  <a:pt x="992" y="3451"/>
                                </a:lnTo>
                                <a:lnTo>
                                  <a:pt x="1004" y="3436"/>
                                </a:lnTo>
                                <a:lnTo>
                                  <a:pt x="1018" y="3423"/>
                                </a:lnTo>
                                <a:lnTo>
                                  <a:pt x="996" y="3401"/>
                                </a:lnTo>
                                <a:lnTo>
                                  <a:pt x="1008" y="3429"/>
                                </a:lnTo>
                                <a:lnTo>
                                  <a:pt x="1027" y="3416"/>
                                </a:lnTo>
                                <a:lnTo>
                                  <a:pt x="1027" y="3416"/>
                                </a:lnTo>
                                <a:lnTo>
                                  <a:pt x="1033" y="3413"/>
                                </a:lnTo>
                                <a:lnTo>
                                  <a:pt x="1045" y="3408"/>
                                </a:lnTo>
                                <a:lnTo>
                                  <a:pt x="1070" y="3401"/>
                                </a:lnTo>
                                <a:lnTo>
                                  <a:pt x="1093" y="3394"/>
                                </a:lnTo>
                                <a:lnTo>
                                  <a:pt x="1103" y="3388"/>
                                </a:lnTo>
                                <a:lnTo>
                                  <a:pt x="1113" y="3382"/>
                                </a:lnTo>
                                <a:lnTo>
                                  <a:pt x="1121" y="3376"/>
                                </a:lnTo>
                                <a:lnTo>
                                  <a:pt x="1135" y="3365"/>
                                </a:lnTo>
                                <a:lnTo>
                                  <a:pt x="1144" y="3357"/>
                                </a:lnTo>
                                <a:lnTo>
                                  <a:pt x="1151" y="3350"/>
                                </a:lnTo>
                                <a:lnTo>
                                  <a:pt x="1157" y="3343"/>
                                </a:lnTo>
                                <a:lnTo>
                                  <a:pt x="1160" y="3338"/>
                                </a:lnTo>
                                <a:lnTo>
                                  <a:pt x="1167" y="3328"/>
                                </a:lnTo>
                                <a:lnTo>
                                  <a:pt x="1170" y="3322"/>
                                </a:lnTo>
                                <a:lnTo>
                                  <a:pt x="1172" y="3316"/>
                                </a:lnTo>
                                <a:lnTo>
                                  <a:pt x="1173" y="3305"/>
                                </a:lnTo>
                                <a:lnTo>
                                  <a:pt x="1172" y="3293"/>
                                </a:lnTo>
                                <a:lnTo>
                                  <a:pt x="1169" y="3289"/>
                                </a:lnTo>
                                <a:lnTo>
                                  <a:pt x="1162" y="3278"/>
                                </a:lnTo>
                                <a:lnTo>
                                  <a:pt x="1151" y="3271"/>
                                </a:lnTo>
                                <a:lnTo>
                                  <a:pt x="1147" y="3270"/>
                                </a:lnTo>
                                <a:lnTo>
                                  <a:pt x="1135" y="3267"/>
                                </a:lnTo>
                                <a:lnTo>
                                  <a:pt x="1128" y="3267"/>
                                </a:lnTo>
                                <a:lnTo>
                                  <a:pt x="1121" y="3267"/>
                                </a:lnTo>
                                <a:lnTo>
                                  <a:pt x="1113" y="3268"/>
                                </a:lnTo>
                                <a:lnTo>
                                  <a:pt x="1102" y="3271"/>
                                </a:lnTo>
                                <a:lnTo>
                                  <a:pt x="1096" y="3271"/>
                                </a:lnTo>
                                <a:lnTo>
                                  <a:pt x="1093" y="3272"/>
                                </a:lnTo>
                                <a:lnTo>
                                  <a:pt x="1083" y="3280"/>
                                </a:lnTo>
                                <a:lnTo>
                                  <a:pt x="1077" y="3289"/>
                                </a:lnTo>
                                <a:lnTo>
                                  <a:pt x="1074" y="3300"/>
                                </a:lnTo>
                                <a:lnTo>
                                  <a:pt x="1077" y="3313"/>
                                </a:lnTo>
                                <a:lnTo>
                                  <a:pt x="1083" y="3322"/>
                                </a:lnTo>
                                <a:lnTo>
                                  <a:pt x="1093" y="3330"/>
                                </a:lnTo>
                                <a:lnTo>
                                  <a:pt x="1105" y="3331"/>
                                </a:lnTo>
                                <a:lnTo>
                                  <a:pt x="1106" y="3331"/>
                                </a:lnTo>
                                <a:lnTo>
                                  <a:pt x="1118" y="3330"/>
                                </a:lnTo>
                                <a:lnTo>
                                  <a:pt x="1121" y="3328"/>
                                </a:lnTo>
                                <a:lnTo>
                                  <a:pt x="1125" y="3328"/>
                                </a:lnTo>
                                <a:lnTo>
                                  <a:pt x="1131" y="3327"/>
                                </a:lnTo>
                                <a:lnTo>
                                  <a:pt x="1138" y="3324"/>
                                </a:lnTo>
                                <a:lnTo>
                                  <a:pt x="1147" y="3321"/>
                                </a:lnTo>
                                <a:lnTo>
                                  <a:pt x="1157" y="3318"/>
                                </a:lnTo>
                                <a:lnTo>
                                  <a:pt x="1170" y="3313"/>
                                </a:lnTo>
                                <a:lnTo>
                                  <a:pt x="1185" y="3309"/>
                                </a:lnTo>
                                <a:lnTo>
                                  <a:pt x="1186" y="3308"/>
                                </a:lnTo>
                                <a:lnTo>
                                  <a:pt x="1197" y="3302"/>
                                </a:lnTo>
                                <a:lnTo>
                                  <a:pt x="1200" y="3297"/>
                                </a:lnTo>
                                <a:lnTo>
                                  <a:pt x="1205" y="3287"/>
                                </a:lnTo>
                                <a:lnTo>
                                  <a:pt x="1213" y="3277"/>
                                </a:lnTo>
                                <a:lnTo>
                                  <a:pt x="1221" y="3262"/>
                                </a:lnTo>
                                <a:lnTo>
                                  <a:pt x="1230" y="3249"/>
                                </a:lnTo>
                                <a:lnTo>
                                  <a:pt x="1201" y="3237"/>
                                </a:lnTo>
                                <a:lnTo>
                                  <a:pt x="1223" y="3259"/>
                                </a:lnTo>
                                <a:lnTo>
                                  <a:pt x="1235" y="3245"/>
                                </a:lnTo>
                                <a:lnTo>
                                  <a:pt x="1211" y="3224"/>
                                </a:lnTo>
                                <a:lnTo>
                                  <a:pt x="1232" y="3248"/>
                                </a:lnTo>
                                <a:lnTo>
                                  <a:pt x="1246" y="3237"/>
                                </a:lnTo>
                                <a:lnTo>
                                  <a:pt x="1224" y="3215"/>
                                </a:lnTo>
                                <a:lnTo>
                                  <a:pt x="1236" y="3243"/>
                                </a:lnTo>
                                <a:lnTo>
                                  <a:pt x="1251" y="3236"/>
                                </a:lnTo>
                                <a:lnTo>
                                  <a:pt x="1265" y="3227"/>
                                </a:lnTo>
                                <a:lnTo>
                                  <a:pt x="1275" y="3221"/>
                                </a:lnTo>
                                <a:lnTo>
                                  <a:pt x="1290" y="3208"/>
                                </a:lnTo>
                                <a:lnTo>
                                  <a:pt x="1290" y="3207"/>
                                </a:lnTo>
                                <a:lnTo>
                                  <a:pt x="1300" y="3195"/>
                                </a:lnTo>
                                <a:lnTo>
                                  <a:pt x="1306" y="3185"/>
                                </a:lnTo>
                                <a:lnTo>
                                  <a:pt x="1313" y="3173"/>
                                </a:lnTo>
                                <a:lnTo>
                                  <a:pt x="1318" y="3164"/>
                                </a:lnTo>
                                <a:lnTo>
                                  <a:pt x="1319" y="3157"/>
                                </a:lnTo>
                                <a:lnTo>
                                  <a:pt x="1322" y="3145"/>
                                </a:lnTo>
                                <a:lnTo>
                                  <a:pt x="1321" y="3139"/>
                                </a:lnTo>
                                <a:lnTo>
                                  <a:pt x="1319" y="3128"/>
                                </a:lnTo>
                                <a:lnTo>
                                  <a:pt x="1318" y="3125"/>
                                </a:lnTo>
                                <a:lnTo>
                                  <a:pt x="1311" y="3115"/>
                                </a:lnTo>
                                <a:lnTo>
                                  <a:pt x="1306" y="3112"/>
                                </a:lnTo>
                                <a:lnTo>
                                  <a:pt x="1296" y="3106"/>
                                </a:lnTo>
                                <a:lnTo>
                                  <a:pt x="1294" y="3104"/>
                                </a:lnTo>
                                <a:lnTo>
                                  <a:pt x="1283" y="3134"/>
                                </a:lnTo>
                                <a:lnTo>
                                  <a:pt x="1305" y="3112"/>
                                </a:lnTo>
                                <a:lnTo>
                                  <a:pt x="1305" y="3110"/>
                                </a:lnTo>
                                <a:lnTo>
                                  <a:pt x="1283" y="3132"/>
                                </a:lnTo>
                                <a:lnTo>
                                  <a:pt x="1305" y="3154"/>
                                </a:lnTo>
                                <a:lnTo>
                                  <a:pt x="1311" y="3145"/>
                                </a:lnTo>
                                <a:lnTo>
                                  <a:pt x="1313" y="3132"/>
                                </a:lnTo>
                                <a:lnTo>
                                  <a:pt x="1311" y="3120"/>
                                </a:lnTo>
                                <a:lnTo>
                                  <a:pt x="1294" y="3161"/>
                                </a:lnTo>
                                <a:lnTo>
                                  <a:pt x="1296" y="3160"/>
                                </a:lnTo>
                                <a:lnTo>
                                  <a:pt x="1299" y="3160"/>
                                </a:lnTo>
                                <a:lnTo>
                                  <a:pt x="1306" y="3157"/>
                                </a:lnTo>
                                <a:lnTo>
                                  <a:pt x="1316" y="3154"/>
                                </a:lnTo>
                                <a:lnTo>
                                  <a:pt x="1331" y="3150"/>
                                </a:lnTo>
                                <a:lnTo>
                                  <a:pt x="1350" y="3144"/>
                                </a:lnTo>
                                <a:lnTo>
                                  <a:pt x="1351" y="3142"/>
                                </a:lnTo>
                                <a:lnTo>
                                  <a:pt x="1362" y="3136"/>
                                </a:lnTo>
                                <a:lnTo>
                                  <a:pt x="1366" y="3131"/>
                                </a:lnTo>
                                <a:lnTo>
                                  <a:pt x="1378" y="3112"/>
                                </a:lnTo>
                                <a:lnTo>
                                  <a:pt x="1391" y="3093"/>
                                </a:lnTo>
                                <a:lnTo>
                                  <a:pt x="1404" y="3072"/>
                                </a:lnTo>
                                <a:lnTo>
                                  <a:pt x="1417" y="3052"/>
                                </a:lnTo>
                                <a:lnTo>
                                  <a:pt x="1430" y="3031"/>
                                </a:lnTo>
                                <a:lnTo>
                                  <a:pt x="1442" y="3012"/>
                                </a:lnTo>
                                <a:lnTo>
                                  <a:pt x="1452" y="2995"/>
                                </a:lnTo>
                                <a:lnTo>
                                  <a:pt x="1458" y="2981"/>
                                </a:lnTo>
                                <a:lnTo>
                                  <a:pt x="1430" y="2968"/>
                                </a:lnTo>
                                <a:lnTo>
                                  <a:pt x="1458" y="2981"/>
                                </a:lnTo>
                                <a:lnTo>
                                  <a:pt x="1462" y="2971"/>
                                </a:lnTo>
                                <a:lnTo>
                                  <a:pt x="1464" y="2960"/>
                                </a:lnTo>
                                <a:lnTo>
                                  <a:pt x="1465" y="2951"/>
                                </a:lnTo>
                                <a:lnTo>
                                  <a:pt x="1467" y="2930"/>
                                </a:lnTo>
                                <a:lnTo>
                                  <a:pt x="1468" y="2922"/>
                                </a:lnTo>
                                <a:lnTo>
                                  <a:pt x="1438" y="2922"/>
                                </a:lnTo>
                                <a:lnTo>
                                  <a:pt x="1465" y="2933"/>
                                </a:lnTo>
                                <a:lnTo>
                                  <a:pt x="1468" y="2923"/>
                                </a:lnTo>
                                <a:lnTo>
                                  <a:pt x="1471" y="2914"/>
                                </a:lnTo>
                                <a:lnTo>
                                  <a:pt x="1442" y="2903"/>
                                </a:lnTo>
                                <a:lnTo>
                                  <a:pt x="1464" y="2924"/>
                                </a:lnTo>
                                <a:lnTo>
                                  <a:pt x="1471" y="2916"/>
                                </a:lnTo>
                                <a:lnTo>
                                  <a:pt x="1448" y="2895"/>
                                </a:lnTo>
                                <a:lnTo>
                                  <a:pt x="1468" y="2917"/>
                                </a:lnTo>
                                <a:lnTo>
                                  <a:pt x="1479" y="2910"/>
                                </a:lnTo>
                                <a:lnTo>
                                  <a:pt x="1457" y="2888"/>
                                </a:lnTo>
                                <a:lnTo>
                                  <a:pt x="1468" y="2917"/>
                                </a:lnTo>
                                <a:lnTo>
                                  <a:pt x="1480" y="2911"/>
                                </a:lnTo>
                                <a:lnTo>
                                  <a:pt x="1503" y="2903"/>
                                </a:lnTo>
                                <a:lnTo>
                                  <a:pt x="1528" y="2895"/>
                                </a:lnTo>
                                <a:lnTo>
                                  <a:pt x="1553" y="2888"/>
                                </a:lnTo>
                                <a:lnTo>
                                  <a:pt x="1562" y="2881"/>
                                </a:lnTo>
                                <a:lnTo>
                                  <a:pt x="1576" y="2867"/>
                                </a:lnTo>
                                <a:lnTo>
                                  <a:pt x="1591" y="2856"/>
                                </a:lnTo>
                                <a:lnTo>
                                  <a:pt x="1604" y="2841"/>
                                </a:lnTo>
                                <a:lnTo>
                                  <a:pt x="1611" y="2831"/>
                                </a:lnTo>
                                <a:lnTo>
                                  <a:pt x="1620" y="2821"/>
                                </a:lnTo>
                                <a:lnTo>
                                  <a:pt x="1620" y="2821"/>
                                </a:lnTo>
                                <a:lnTo>
                                  <a:pt x="1633" y="2794"/>
                                </a:lnTo>
                                <a:lnTo>
                                  <a:pt x="1642" y="2778"/>
                                </a:lnTo>
                                <a:lnTo>
                                  <a:pt x="1646" y="2765"/>
                                </a:lnTo>
                                <a:lnTo>
                                  <a:pt x="1648" y="2756"/>
                                </a:lnTo>
                                <a:lnTo>
                                  <a:pt x="1651" y="2745"/>
                                </a:lnTo>
                                <a:lnTo>
                                  <a:pt x="1649" y="2739"/>
                                </a:lnTo>
                                <a:lnTo>
                                  <a:pt x="1648" y="2727"/>
                                </a:lnTo>
                                <a:lnTo>
                                  <a:pt x="1646" y="2723"/>
                                </a:lnTo>
                                <a:lnTo>
                                  <a:pt x="1639" y="2712"/>
                                </a:lnTo>
                                <a:lnTo>
                                  <a:pt x="1638" y="2711"/>
                                </a:lnTo>
                                <a:lnTo>
                                  <a:pt x="1627" y="2704"/>
                                </a:lnTo>
                                <a:lnTo>
                                  <a:pt x="1625" y="2704"/>
                                </a:lnTo>
                                <a:lnTo>
                                  <a:pt x="1623" y="2702"/>
                                </a:lnTo>
                                <a:lnTo>
                                  <a:pt x="1611" y="2731"/>
                                </a:lnTo>
                                <a:lnTo>
                                  <a:pt x="1633" y="2710"/>
                                </a:lnTo>
                                <a:lnTo>
                                  <a:pt x="1633" y="2710"/>
                                </a:lnTo>
                                <a:lnTo>
                                  <a:pt x="1611" y="2731"/>
                                </a:lnTo>
                                <a:lnTo>
                                  <a:pt x="1639" y="2743"/>
                                </a:lnTo>
                                <a:lnTo>
                                  <a:pt x="1642" y="2731"/>
                                </a:lnTo>
                                <a:lnTo>
                                  <a:pt x="1639" y="2718"/>
                                </a:lnTo>
                                <a:lnTo>
                                  <a:pt x="1633" y="2753"/>
                                </a:lnTo>
                                <a:lnTo>
                                  <a:pt x="1635" y="2752"/>
                                </a:lnTo>
                                <a:lnTo>
                                  <a:pt x="1613" y="2730"/>
                                </a:lnTo>
                                <a:lnTo>
                                  <a:pt x="1625" y="2758"/>
                                </a:lnTo>
                                <a:lnTo>
                                  <a:pt x="1627" y="2756"/>
                                </a:lnTo>
                                <a:lnTo>
                                  <a:pt x="1635" y="2752"/>
                                </a:lnTo>
                                <a:lnTo>
                                  <a:pt x="1645" y="2746"/>
                                </a:lnTo>
                                <a:lnTo>
                                  <a:pt x="1660" y="2736"/>
                                </a:lnTo>
                                <a:lnTo>
                                  <a:pt x="1684" y="2720"/>
                                </a:lnTo>
                                <a:lnTo>
                                  <a:pt x="1689" y="2717"/>
                                </a:lnTo>
                                <a:lnTo>
                                  <a:pt x="1692" y="2712"/>
                                </a:lnTo>
                                <a:lnTo>
                                  <a:pt x="1703" y="2692"/>
                                </a:lnTo>
                                <a:lnTo>
                                  <a:pt x="1712" y="2677"/>
                                </a:lnTo>
                                <a:lnTo>
                                  <a:pt x="1721" y="2664"/>
                                </a:lnTo>
                                <a:lnTo>
                                  <a:pt x="1692" y="2652"/>
                                </a:lnTo>
                                <a:lnTo>
                                  <a:pt x="1714" y="2674"/>
                                </a:lnTo>
                                <a:lnTo>
                                  <a:pt x="1722" y="2666"/>
                                </a:lnTo>
                                <a:lnTo>
                                  <a:pt x="1724" y="2664"/>
                                </a:lnTo>
                                <a:lnTo>
                                  <a:pt x="1731" y="2658"/>
                                </a:lnTo>
                                <a:lnTo>
                                  <a:pt x="1709" y="2636"/>
                                </a:lnTo>
                                <a:lnTo>
                                  <a:pt x="1721" y="2666"/>
                                </a:lnTo>
                                <a:lnTo>
                                  <a:pt x="1728" y="2663"/>
                                </a:lnTo>
                                <a:lnTo>
                                  <a:pt x="1717" y="2633"/>
                                </a:lnTo>
                                <a:lnTo>
                                  <a:pt x="1717" y="2664"/>
                                </a:lnTo>
                                <a:lnTo>
                                  <a:pt x="1731" y="2663"/>
                                </a:lnTo>
                                <a:lnTo>
                                  <a:pt x="1746" y="2660"/>
                                </a:lnTo>
                                <a:lnTo>
                                  <a:pt x="1757" y="2657"/>
                                </a:lnTo>
                                <a:lnTo>
                                  <a:pt x="1763" y="2654"/>
                                </a:lnTo>
                                <a:lnTo>
                                  <a:pt x="1774" y="2648"/>
                                </a:lnTo>
                                <a:lnTo>
                                  <a:pt x="1779" y="2644"/>
                                </a:lnTo>
                                <a:lnTo>
                                  <a:pt x="1757" y="2622"/>
                                </a:lnTo>
                                <a:lnTo>
                                  <a:pt x="1778" y="2645"/>
                                </a:lnTo>
                                <a:lnTo>
                                  <a:pt x="1784" y="2638"/>
                                </a:lnTo>
                                <a:lnTo>
                                  <a:pt x="1791" y="2628"/>
                                </a:lnTo>
                                <a:lnTo>
                                  <a:pt x="1794" y="2622"/>
                                </a:lnTo>
                                <a:lnTo>
                                  <a:pt x="1797" y="2607"/>
                                </a:lnTo>
                                <a:lnTo>
                                  <a:pt x="1798" y="2595"/>
                                </a:lnTo>
                                <a:lnTo>
                                  <a:pt x="1801" y="2581"/>
                                </a:lnTo>
                                <a:lnTo>
                                  <a:pt x="1771" y="2581"/>
                                </a:lnTo>
                                <a:lnTo>
                                  <a:pt x="1800" y="2593"/>
                                </a:lnTo>
                                <a:lnTo>
                                  <a:pt x="1801" y="2585"/>
                                </a:lnTo>
                                <a:lnTo>
                                  <a:pt x="1774" y="2574"/>
                                </a:lnTo>
                                <a:lnTo>
                                  <a:pt x="1795" y="2595"/>
                                </a:lnTo>
                                <a:lnTo>
                                  <a:pt x="1800" y="2587"/>
                                </a:lnTo>
                                <a:lnTo>
                                  <a:pt x="1801" y="2587"/>
                                </a:lnTo>
                                <a:lnTo>
                                  <a:pt x="1810" y="2578"/>
                                </a:lnTo>
                                <a:lnTo>
                                  <a:pt x="1788" y="2556"/>
                                </a:lnTo>
                                <a:lnTo>
                                  <a:pt x="1800" y="2585"/>
                                </a:lnTo>
                                <a:lnTo>
                                  <a:pt x="1813" y="2576"/>
                                </a:lnTo>
                                <a:lnTo>
                                  <a:pt x="1828" y="2568"/>
                                </a:lnTo>
                                <a:lnTo>
                                  <a:pt x="1848" y="2556"/>
                                </a:lnTo>
                                <a:lnTo>
                                  <a:pt x="1852" y="2553"/>
                                </a:lnTo>
                                <a:lnTo>
                                  <a:pt x="1858" y="2543"/>
                                </a:lnTo>
                                <a:lnTo>
                                  <a:pt x="1860" y="2540"/>
                                </a:lnTo>
                                <a:lnTo>
                                  <a:pt x="1867" y="2509"/>
                                </a:lnTo>
                                <a:lnTo>
                                  <a:pt x="1874" y="2477"/>
                                </a:lnTo>
                                <a:lnTo>
                                  <a:pt x="1883" y="2445"/>
                                </a:lnTo>
                                <a:lnTo>
                                  <a:pt x="1889" y="2429"/>
                                </a:lnTo>
                                <a:lnTo>
                                  <a:pt x="1895" y="2417"/>
                                </a:lnTo>
                                <a:lnTo>
                                  <a:pt x="1867" y="2402"/>
                                </a:lnTo>
                                <a:lnTo>
                                  <a:pt x="1893" y="2419"/>
                                </a:lnTo>
                                <a:lnTo>
                                  <a:pt x="1901" y="2408"/>
                                </a:lnTo>
                                <a:lnTo>
                                  <a:pt x="1873" y="2397"/>
                                </a:lnTo>
                                <a:lnTo>
                                  <a:pt x="1895" y="2419"/>
                                </a:lnTo>
                                <a:lnTo>
                                  <a:pt x="1901" y="2413"/>
                                </a:lnTo>
                                <a:lnTo>
                                  <a:pt x="1879" y="2391"/>
                                </a:lnTo>
                                <a:lnTo>
                                  <a:pt x="1890" y="2420"/>
                                </a:lnTo>
                                <a:lnTo>
                                  <a:pt x="1905" y="2413"/>
                                </a:lnTo>
                                <a:lnTo>
                                  <a:pt x="1921" y="2405"/>
                                </a:lnTo>
                                <a:lnTo>
                                  <a:pt x="1928" y="2401"/>
                                </a:lnTo>
                                <a:lnTo>
                                  <a:pt x="1939" y="2394"/>
                                </a:lnTo>
                                <a:lnTo>
                                  <a:pt x="1946" y="2386"/>
                                </a:lnTo>
                                <a:lnTo>
                                  <a:pt x="1946" y="2385"/>
                                </a:lnTo>
                                <a:lnTo>
                                  <a:pt x="1956" y="2373"/>
                                </a:lnTo>
                                <a:lnTo>
                                  <a:pt x="1962" y="2363"/>
                                </a:lnTo>
                                <a:lnTo>
                                  <a:pt x="1969" y="2351"/>
                                </a:lnTo>
                                <a:lnTo>
                                  <a:pt x="1974" y="2342"/>
                                </a:lnTo>
                                <a:lnTo>
                                  <a:pt x="1975" y="2335"/>
                                </a:lnTo>
                                <a:lnTo>
                                  <a:pt x="1978" y="2323"/>
                                </a:lnTo>
                                <a:lnTo>
                                  <a:pt x="1977" y="2318"/>
                                </a:lnTo>
                                <a:lnTo>
                                  <a:pt x="1975" y="2306"/>
                                </a:lnTo>
                                <a:lnTo>
                                  <a:pt x="1974" y="2303"/>
                                </a:lnTo>
                                <a:lnTo>
                                  <a:pt x="1966" y="2293"/>
                                </a:lnTo>
                                <a:lnTo>
                                  <a:pt x="1962" y="2290"/>
                                </a:lnTo>
                                <a:lnTo>
                                  <a:pt x="1952" y="2284"/>
                                </a:lnTo>
                                <a:lnTo>
                                  <a:pt x="1950" y="2283"/>
                                </a:lnTo>
                                <a:lnTo>
                                  <a:pt x="1939" y="2312"/>
                                </a:lnTo>
                                <a:lnTo>
                                  <a:pt x="1961" y="2290"/>
                                </a:lnTo>
                                <a:lnTo>
                                  <a:pt x="1961" y="2288"/>
                                </a:lnTo>
                                <a:lnTo>
                                  <a:pt x="1939" y="2310"/>
                                </a:lnTo>
                                <a:lnTo>
                                  <a:pt x="1961" y="2332"/>
                                </a:lnTo>
                                <a:lnTo>
                                  <a:pt x="1966" y="2323"/>
                                </a:lnTo>
                                <a:lnTo>
                                  <a:pt x="1969" y="2310"/>
                                </a:lnTo>
                                <a:lnTo>
                                  <a:pt x="1966" y="2299"/>
                                </a:lnTo>
                                <a:lnTo>
                                  <a:pt x="1950" y="2340"/>
                                </a:lnTo>
                                <a:lnTo>
                                  <a:pt x="1952" y="2338"/>
                                </a:lnTo>
                                <a:lnTo>
                                  <a:pt x="1955" y="2338"/>
                                </a:lnTo>
                                <a:lnTo>
                                  <a:pt x="1962" y="2335"/>
                                </a:lnTo>
                                <a:lnTo>
                                  <a:pt x="1972" y="2332"/>
                                </a:lnTo>
                                <a:lnTo>
                                  <a:pt x="1987" y="2328"/>
                                </a:lnTo>
                                <a:lnTo>
                                  <a:pt x="2006" y="2322"/>
                                </a:lnTo>
                                <a:lnTo>
                                  <a:pt x="2007" y="2321"/>
                                </a:lnTo>
                                <a:lnTo>
                                  <a:pt x="2018" y="2315"/>
                                </a:lnTo>
                                <a:lnTo>
                                  <a:pt x="2023" y="2304"/>
                                </a:lnTo>
                                <a:lnTo>
                                  <a:pt x="2025" y="2304"/>
                                </a:lnTo>
                                <a:lnTo>
                                  <a:pt x="2029" y="2293"/>
                                </a:lnTo>
                                <a:lnTo>
                                  <a:pt x="2034" y="2278"/>
                                </a:lnTo>
                                <a:lnTo>
                                  <a:pt x="2041" y="2261"/>
                                </a:lnTo>
                                <a:lnTo>
                                  <a:pt x="2047" y="2242"/>
                                </a:lnTo>
                                <a:lnTo>
                                  <a:pt x="2055" y="2220"/>
                                </a:lnTo>
                                <a:lnTo>
                                  <a:pt x="2064" y="2196"/>
                                </a:lnTo>
                                <a:lnTo>
                                  <a:pt x="2083" y="2149"/>
                                </a:lnTo>
                                <a:lnTo>
                                  <a:pt x="2105" y="2103"/>
                                </a:lnTo>
                                <a:lnTo>
                                  <a:pt x="2118" y="2079"/>
                                </a:lnTo>
                                <a:lnTo>
                                  <a:pt x="2131" y="2059"/>
                                </a:lnTo>
                                <a:lnTo>
                                  <a:pt x="2145" y="2038"/>
                                </a:lnTo>
                                <a:lnTo>
                                  <a:pt x="2115" y="2027"/>
                                </a:lnTo>
                                <a:lnTo>
                                  <a:pt x="2137" y="2049"/>
                                </a:lnTo>
                                <a:lnTo>
                                  <a:pt x="2152" y="2031"/>
                                </a:lnTo>
                                <a:lnTo>
                                  <a:pt x="2166" y="2016"/>
                                </a:lnTo>
                                <a:lnTo>
                                  <a:pt x="2145" y="1994"/>
                                </a:lnTo>
                                <a:lnTo>
                                  <a:pt x="2156" y="2024"/>
                                </a:lnTo>
                                <a:lnTo>
                                  <a:pt x="2175" y="2009"/>
                                </a:lnTo>
                                <a:lnTo>
                                  <a:pt x="2177" y="2008"/>
                                </a:lnTo>
                                <a:lnTo>
                                  <a:pt x="2191" y="1999"/>
                                </a:lnTo>
                                <a:lnTo>
                                  <a:pt x="2169" y="1977"/>
                                </a:lnTo>
                                <a:lnTo>
                                  <a:pt x="2181" y="2006"/>
                                </a:lnTo>
                                <a:lnTo>
                                  <a:pt x="2191" y="2002"/>
                                </a:lnTo>
                                <a:lnTo>
                                  <a:pt x="2180" y="1974"/>
                                </a:lnTo>
                                <a:lnTo>
                                  <a:pt x="2180" y="2005"/>
                                </a:lnTo>
                                <a:lnTo>
                                  <a:pt x="2203" y="2000"/>
                                </a:lnTo>
                                <a:lnTo>
                                  <a:pt x="2226" y="1997"/>
                                </a:lnTo>
                                <a:lnTo>
                                  <a:pt x="2238" y="1996"/>
                                </a:lnTo>
                                <a:lnTo>
                                  <a:pt x="2257" y="1993"/>
                                </a:lnTo>
                                <a:lnTo>
                                  <a:pt x="2261" y="1992"/>
                                </a:lnTo>
                                <a:lnTo>
                                  <a:pt x="2272" y="1986"/>
                                </a:lnTo>
                                <a:lnTo>
                                  <a:pt x="2278" y="1975"/>
                                </a:lnTo>
                                <a:lnTo>
                                  <a:pt x="2279" y="1974"/>
                                </a:lnTo>
                                <a:lnTo>
                                  <a:pt x="2283" y="1958"/>
                                </a:lnTo>
                                <a:lnTo>
                                  <a:pt x="2288" y="1945"/>
                                </a:lnTo>
                                <a:lnTo>
                                  <a:pt x="2291" y="1934"/>
                                </a:lnTo>
                                <a:lnTo>
                                  <a:pt x="2294" y="1927"/>
                                </a:lnTo>
                                <a:lnTo>
                                  <a:pt x="2294" y="1924"/>
                                </a:lnTo>
                                <a:lnTo>
                                  <a:pt x="2295" y="1921"/>
                                </a:lnTo>
                                <a:lnTo>
                                  <a:pt x="2267" y="1910"/>
                                </a:lnTo>
                                <a:lnTo>
                                  <a:pt x="2289" y="1932"/>
                                </a:lnTo>
                                <a:lnTo>
                                  <a:pt x="2279" y="1939"/>
                                </a:lnTo>
                                <a:lnTo>
                                  <a:pt x="2280" y="1937"/>
                                </a:lnTo>
                                <a:lnTo>
                                  <a:pt x="2269" y="1910"/>
                                </a:lnTo>
                                <a:lnTo>
                                  <a:pt x="2269" y="1940"/>
                                </a:lnTo>
                                <a:lnTo>
                                  <a:pt x="2273" y="1940"/>
                                </a:lnTo>
                                <a:lnTo>
                                  <a:pt x="2276" y="1940"/>
                                </a:lnTo>
                                <a:lnTo>
                                  <a:pt x="2288" y="1937"/>
                                </a:lnTo>
                                <a:lnTo>
                                  <a:pt x="2294" y="1936"/>
                                </a:lnTo>
                                <a:lnTo>
                                  <a:pt x="2301" y="1932"/>
                                </a:lnTo>
                                <a:lnTo>
                                  <a:pt x="2311" y="1924"/>
                                </a:lnTo>
                                <a:lnTo>
                                  <a:pt x="2320" y="1918"/>
                                </a:lnTo>
                                <a:lnTo>
                                  <a:pt x="2332" y="1908"/>
                                </a:lnTo>
                                <a:lnTo>
                                  <a:pt x="2345" y="1895"/>
                                </a:lnTo>
                                <a:lnTo>
                                  <a:pt x="2358" y="1880"/>
                                </a:lnTo>
                                <a:lnTo>
                                  <a:pt x="2368" y="1870"/>
                                </a:lnTo>
                                <a:lnTo>
                                  <a:pt x="2375" y="1860"/>
                                </a:lnTo>
                                <a:lnTo>
                                  <a:pt x="2381" y="1850"/>
                                </a:lnTo>
                                <a:lnTo>
                                  <a:pt x="2386" y="1844"/>
                                </a:lnTo>
                                <a:lnTo>
                                  <a:pt x="2389" y="1838"/>
                                </a:lnTo>
                                <a:lnTo>
                                  <a:pt x="2389" y="1834"/>
                                </a:lnTo>
                                <a:lnTo>
                                  <a:pt x="2391" y="1822"/>
                                </a:lnTo>
                                <a:lnTo>
                                  <a:pt x="2390" y="1819"/>
                                </a:lnTo>
                                <a:lnTo>
                                  <a:pt x="2359" y="1819"/>
                                </a:lnTo>
                                <a:lnTo>
                                  <a:pt x="2389" y="1831"/>
                                </a:lnTo>
                                <a:lnTo>
                                  <a:pt x="2389" y="1828"/>
                                </a:lnTo>
                                <a:lnTo>
                                  <a:pt x="2361" y="1816"/>
                                </a:lnTo>
                                <a:lnTo>
                                  <a:pt x="2383" y="1838"/>
                                </a:lnTo>
                                <a:lnTo>
                                  <a:pt x="2372" y="1845"/>
                                </a:lnTo>
                                <a:lnTo>
                                  <a:pt x="2374" y="1844"/>
                                </a:lnTo>
                                <a:lnTo>
                                  <a:pt x="2378" y="1842"/>
                                </a:lnTo>
                                <a:lnTo>
                                  <a:pt x="2384" y="1841"/>
                                </a:lnTo>
                                <a:lnTo>
                                  <a:pt x="2394" y="1838"/>
                                </a:lnTo>
                                <a:lnTo>
                                  <a:pt x="2408" y="1834"/>
                                </a:lnTo>
                                <a:lnTo>
                                  <a:pt x="2424" y="1829"/>
                                </a:lnTo>
                                <a:lnTo>
                                  <a:pt x="2425" y="1828"/>
                                </a:lnTo>
                                <a:lnTo>
                                  <a:pt x="2435" y="1822"/>
                                </a:lnTo>
                                <a:lnTo>
                                  <a:pt x="2441" y="1812"/>
                                </a:lnTo>
                                <a:lnTo>
                                  <a:pt x="2443" y="1810"/>
                                </a:lnTo>
                                <a:lnTo>
                                  <a:pt x="2445" y="1800"/>
                                </a:lnTo>
                                <a:lnTo>
                                  <a:pt x="2448" y="1790"/>
                                </a:lnTo>
                                <a:lnTo>
                                  <a:pt x="2454" y="1775"/>
                                </a:lnTo>
                                <a:lnTo>
                                  <a:pt x="2457" y="1765"/>
                                </a:lnTo>
                                <a:lnTo>
                                  <a:pt x="2459" y="1758"/>
                                </a:lnTo>
                                <a:lnTo>
                                  <a:pt x="2460" y="1755"/>
                                </a:lnTo>
                                <a:lnTo>
                                  <a:pt x="2431" y="1743"/>
                                </a:lnTo>
                                <a:lnTo>
                                  <a:pt x="2453" y="1765"/>
                                </a:lnTo>
                                <a:lnTo>
                                  <a:pt x="2454" y="1765"/>
                                </a:lnTo>
                                <a:lnTo>
                                  <a:pt x="2432" y="1743"/>
                                </a:lnTo>
                                <a:lnTo>
                                  <a:pt x="2403" y="1755"/>
                                </a:lnTo>
                                <a:lnTo>
                                  <a:pt x="2410" y="1765"/>
                                </a:lnTo>
                                <a:lnTo>
                                  <a:pt x="2421" y="1771"/>
                                </a:lnTo>
                                <a:lnTo>
                                  <a:pt x="2432" y="1774"/>
                                </a:lnTo>
                                <a:lnTo>
                                  <a:pt x="2444" y="1771"/>
                                </a:lnTo>
                                <a:lnTo>
                                  <a:pt x="2402" y="1743"/>
                                </a:lnTo>
                                <a:lnTo>
                                  <a:pt x="2402" y="1744"/>
                                </a:lnTo>
                                <a:lnTo>
                                  <a:pt x="2402" y="1747"/>
                                </a:lnTo>
                                <a:lnTo>
                                  <a:pt x="2405" y="1759"/>
                                </a:lnTo>
                                <a:lnTo>
                                  <a:pt x="2406" y="1763"/>
                                </a:lnTo>
                                <a:lnTo>
                                  <a:pt x="2413" y="1774"/>
                                </a:lnTo>
                                <a:lnTo>
                                  <a:pt x="2424" y="1781"/>
                                </a:lnTo>
                                <a:lnTo>
                                  <a:pt x="2426" y="1781"/>
                                </a:lnTo>
                                <a:lnTo>
                                  <a:pt x="2438" y="1784"/>
                                </a:lnTo>
                                <a:lnTo>
                                  <a:pt x="2450" y="1781"/>
                                </a:lnTo>
                                <a:lnTo>
                                  <a:pt x="2454" y="1779"/>
                                </a:lnTo>
                                <a:lnTo>
                                  <a:pt x="2462" y="1775"/>
                                </a:lnTo>
                                <a:lnTo>
                                  <a:pt x="2472" y="1769"/>
                                </a:lnTo>
                                <a:lnTo>
                                  <a:pt x="2481" y="1762"/>
                                </a:lnTo>
                                <a:lnTo>
                                  <a:pt x="2494" y="1749"/>
                                </a:lnTo>
                                <a:lnTo>
                                  <a:pt x="2501" y="1741"/>
                                </a:lnTo>
                                <a:lnTo>
                                  <a:pt x="2510" y="1728"/>
                                </a:lnTo>
                                <a:lnTo>
                                  <a:pt x="2520" y="1714"/>
                                </a:lnTo>
                                <a:lnTo>
                                  <a:pt x="2526" y="1703"/>
                                </a:lnTo>
                                <a:lnTo>
                                  <a:pt x="2535" y="1684"/>
                                </a:lnTo>
                                <a:lnTo>
                                  <a:pt x="2543" y="1665"/>
                                </a:lnTo>
                                <a:lnTo>
                                  <a:pt x="2549" y="1651"/>
                                </a:lnTo>
                                <a:lnTo>
                                  <a:pt x="2565" y="1624"/>
                                </a:lnTo>
                                <a:lnTo>
                                  <a:pt x="2580" y="1603"/>
                                </a:lnTo>
                                <a:lnTo>
                                  <a:pt x="2594" y="1579"/>
                                </a:lnTo>
                                <a:lnTo>
                                  <a:pt x="2606" y="1559"/>
                                </a:lnTo>
                                <a:lnTo>
                                  <a:pt x="2612" y="1541"/>
                                </a:lnTo>
                                <a:lnTo>
                                  <a:pt x="2613" y="1529"/>
                                </a:lnTo>
                                <a:lnTo>
                                  <a:pt x="2616" y="1515"/>
                                </a:lnTo>
                                <a:lnTo>
                                  <a:pt x="2586" y="1515"/>
                                </a:lnTo>
                                <a:lnTo>
                                  <a:pt x="2613" y="1527"/>
                                </a:lnTo>
                                <a:lnTo>
                                  <a:pt x="2618" y="1513"/>
                                </a:lnTo>
                                <a:lnTo>
                                  <a:pt x="2621" y="1508"/>
                                </a:lnTo>
                                <a:lnTo>
                                  <a:pt x="2592" y="1496"/>
                                </a:lnTo>
                                <a:lnTo>
                                  <a:pt x="2613" y="1518"/>
                                </a:lnTo>
                                <a:lnTo>
                                  <a:pt x="2618" y="1512"/>
                                </a:lnTo>
                                <a:lnTo>
                                  <a:pt x="2619" y="1510"/>
                                </a:lnTo>
                                <a:lnTo>
                                  <a:pt x="2624" y="1508"/>
                                </a:lnTo>
                                <a:lnTo>
                                  <a:pt x="2602" y="1486"/>
                                </a:lnTo>
                                <a:lnTo>
                                  <a:pt x="2613" y="1513"/>
                                </a:lnTo>
                                <a:lnTo>
                                  <a:pt x="2619" y="1510"/>
                                </a:lnTo>
                                <a:lnTo>
                                  <a:pt x="2634" y="1506"/>
                                </a:lnTo>
                                <a:lnTo>
                                  <a:pt x="2622" y="1477"/>
                                </a:lnTo>
                                <a:lnTo>
                                  <a:pt x="2622" y="1508"/>
                                </a:lnTo>
                                <a:lnTo>
                                  <a:pt x="2637" y="1505"/>
                                </a:lnTo>
                                <a:lnTo>
                                  <a:pt x="2649" y="1503"/>
                                </a:lnTo>
                                <a:lnTo>
                                  <a:pt x="2660" y="1500"/>
                                </a:lnTo>
                                <a:lnTo>
                                  <a:pt x="2663" y="1499"/>
                                </a:lnTo>
                                <a:lnTo>
                                  <a:pt x="2673" y="1493"/>
                                </a:lnTo>
                                <a:lnTo>
                                  <a:pt x="2679" y="1483"/>
                                </a:lnTo>
                                <a:lnTo>
                                  <a:pt x="2681" y="1483"/>
                                </a:lnTo>
                                <a:lnTo>
                                  <a:pt x="2688" y="1459"/>
                                </a:lnTo>
                                <a:lnTo>
                                  <a:pt x="2697" y="1436"/>
                                </a:lnTo>
                                <a:lnTo>
                                  <a:pt x="2705" y="1414"/>
                                </a:lnTo>
                                <a:lnTo>
                                  <a:pt x="2714" y="1396"/>
                                </a:lnTo>
                                <a:lnTo>
                                  <a:pt x="2714" y="1396"/>
                                </a:lnTo>
                                <a:lnTo>
                                  <a:pt x="2729" y="1377"/>
                                </a:lnTo>
                                <a:lnTo>
                                  <a:pt x="2700" y="1366"/>
                                </a:lnTo>
                                <a:lnTo>
                                  <a:pt x="2722" y="1388"/>
                                </a:lnTo>
                                <a:lnTo>
                                  <a:pt x="2738" y="1374"/>
                                </a:lnTo>
                                <a:lnTo>
                                  <a:pt x="2752" y="1363"/>
                                </a:lnTo>
                                <a:lnTo>
                                  <a:pt x="2758" y="1352"/>
                                </a:lnTo>
                                <a:lnTo>
                                  <a:pt x="2768" y="1339"/>
                                </a:lnTo>
                                <a:lnTo>
                                  <a:pt x="2742" y="1325"/>
                                </a:lnTo>
                                <a:lnTo>
                                  <a:pt x="2768" y="1341"/>
                                </a:lnTo>
                                <a:lnTo>
                                  <a:pt x="2781" y="1314"/>
                                </a:lnTo>
                                <a:lnTo>
                                  <a:pt x="2790" y="1298"/>
                                </a:lnTo>
                                <a:lnTo>
                                  <a:pt x="2795" y="1285"/>
                                </a:lnTo>
                                <a:lnTo>
                                  <a:pt x="2796" y="1276"/>
                                </a:lnTo>
                                <a:lnTo>
                                  <a:pt x="2799" y="1265"/>
                                </a:lnTo>
                                <a:lnTo>
                                  <a:pt x="2798" y="1259"/>
                                </a:lnTo>
                                <a:lnTo>
                                  <a:pt x="2796" y="1247"/>
                                </a:lnTo>
                                <a:lnTo>
                                  <a:pt x="2795" y="1243"/>
                                </a:lnTo>
                                <a:lnTo>
                                  <a:pt x="2787" y="1233"/>
                                </a:lnTo>
                                <a:lnTo>
                                  <a:pt x="2786" y="1231"/>
                                </a:lnTo>
                                <a:lnTo>
                                  <a:pt x="2776" y="1224"/>
                                </a:lnTo>
                                <a:lnTo>
                                  <a:pt x="2773" y="1224"/>
                                </a:lnTo>
                                <a:lnTo>
                                  <a:pt x="2771" y="1222"/>
                                </a:lnTo>
                                <a:lnTo>
                                  <a:pt x="2760" y="1252"/>
                                </a:lnTo>
                                <a:lnTo>
                                  <a:pt x="2781" y="1230"/>
                                </a:lnTo>
                                <a:lnTo>
                                  <a:pt x="2781" y="1230"/>
                                </a:lnTo>
                                <a:lnTo>
                                  <a:pt x="2760" y="1252"/>
                                </a:lnTo>
                                <a:lnTo>
                                  <a:pt x="2787" y="1263"/>
                                </a:lnTo>
                                <a:lnTo>
                                  <a:pt x="2790" y="1252"/>
                                </a:lnTo>
                                <a:lnTo>
                                  <a:pt x="2787" y="1238"/>
                                </a:lnTo>
                                <a:lnTo>
                                  <a:pt x="2781" y="1274"/>
                                </a:lnTo>
                                <a:lnTo>
                                  <a:pt x="2783" y="1272"/>
                                </a:lnTo>
                                <a:lnTo>
                                  <a:pt x="2761" y="1250"/>
                                </a:lnTo>
                                <a:lnTo>
                                  <a:pt x="2773" y="1278"/>
                                </a:lnTo>
                                <a:lnTo>
                                  <a:pt x="2776" y="1276"/>
                                </a:lnTo>
                                <a:lnTo>
                                  <a:pt x="2783" y="1272"/>
                                </a:lnTo>
                                <a:lnTo>
                                  <a:pt x="2793" y="1266"/>
                                </a:lnTo>
                                <a:lnTo>
                                  <a:pt x="2808" y="1256"/>
                                </a:lnTo>
                                <a:lnTo>
                                  <a:pt x="2833" y="1240"/>
                                </a:lnTo>
                                <a:lnTo>
                                  <a:pt x="2837" y="1237"/>
                                </a:lnTo>
                                <a:lnTo>
                                  <a:pt x="2843" y="1230"/>
                                </a:lnTo>
                                <a:lnTo>
                                  <a:pt x="2862" y="1190"/>
                                </a:lnTo>
                                <a:lnTo>
                                  <a:pt x="2879" y="1157"/>
                                </a:lnTo>
                                <a:lnTo>
                                  <a:pt x="2852" y="1142"/>
                                </a:lnTo>
                                <a:lnTo>
                                  <a:pt x="2878" y="1158"/>
                                </a:lnTo>
                                <a:lnTo>
                                  <a:pt x="2907" y="1108"/>
                                </a:lnTo>
                                <a:lnTo>
                                  <a:pt x="2922" y="1086"/>
                                </a:lnTo>
                                <a:lnTo>
                                  <a:pt x="2933" y="1066"/>
                                </a:lnTo>
                                <a:lnTo>
                                  <a:pt x="2939" y="1048"/>
                                </a:lnTo>
                                <a:lnTo>
                                  <a:pt x="2941" y="1037"/>
                                </a:lnTo>
                                <a:lnTo>
                                  <a:pt x="2944" y="1022"/>
                                </a:lnTo>
                                <a:lnTo>
                                  <a:pt x="2913" y="1022"/>
                                </a:lnTo>
                                <a:lnTo>
                                  <a:pt x="2942" y="1034"/>
                                </a:lnTo>
                                <a:lnTo>
                                  <a:pt x="2945" y="1021"/>
                                </a:lnTo>
                                <a:lnTo>
                                  <a:pt x="2948" y="1013"/>
                                </a:lnTo>
                                <a:lnTo>
                                  <a:pt x="2920" y="1002"/>
                                </a:lnTo>
                                <a:lnTo>
                                  <a:pt x="2942" y="1023"/>
                                </a:lnTo>
                                <a:lnTo>
                                  <a:pt x="2947" y="1018"/>
                                </a:lnTo>
                                <a:lnTo>
                                  <a:pt x="2958" y="1010"/>
                                </a:lnTo>
                                <a:lnTo>
                                  <a:pt x="2936" y="988"/>
                                </a:lnTo>
                                <a:lnTo>
                                  <a:pt x="2948" y="1016"/>
                                </a:lnTo>
                                <a:lnTo>
                                  <a:pt x="2961" y="1013"/>
                                </a:lnTo>
                                <a:lnTo>
                                  <a:pt x="2949" y="984"/>
                                </a:lnTo>
                                <a:lnTo>
                                  <a:pt x="2949" y="1015"/>
                                </a:lnTo>
                                <a:lnTo>
                                  <a:pt x="2964" y="1012"/>
                                </a:lnTo>
                                <a:lnTo>
                                  <a:pt x="2976" y="1010"/>
                                </a:lnTo>
                                <a:lnTo>
                                  <a:pt x="2989" y="1007"/>
                                </a:lnTo>
                                <a:lnTo>
                                  <a:pt x="2990" y="1006"/>
                                </a:lnTo>
                                <a:lnTo>
                                  <a:pt x="3001" y="1000"/>
                                </a:lnTo>
                                <a:lnTo>
                                  <a:pt x="3005" y="994"/>
                                </a:lnTo>
                                <a:lnTo>
                                  <a:pt x="3024" y="961"/>
                                </a:lnTo>
                                <a:lnTo>
                                  <a:pt x="3033" y="947"/>
                                </a:lnTo>
                                <a:lnTo>
                                  <a:pt x="3005" y="936"/>
                                </a:lnTo>
                                <a:lnTo>
                                  <a:pt x="3027" y="958"/>
                                </a:lnTo>
                                <a:lnTo>
                                  <a:pt x="3036" y="947"/>
                                </a:lnTo>
                                <a:lnTo>
                                  <a:pt x="3037" y="946"/>
                                </a:lnTo>
                                <a:lnTo>
                                  <a:pt x="3050" y="936"/>
                                </a:lnTo>
                                <a:lnTo>
                                  <a:pt x="3028" y="914"/>
                                </a:lnTo>
                                <a:lnTo>
                                  <a:pt x="3040" y="943"/>
                                </a:lnTo>
                                <a:lnTo>
                                  <a:pt x="3055" y="934"/>
                                </a:lnTo>
                                <a:lnTo>
                                  <a:pt x="3069" y="927"/>
                                </a:lnTo>
                                <a:lnTo>
                                  <a:pt x="3079" y="920"/>
                                </a:lnTo>
                                <a:lnTo>
                                  <a:pt x="3093" y="906"/>
                                </a:lnTo>
                                <a:lnTo>
                                  <a:pt x="3103" y="895"/>
                                </a:lnTo>
                                <a:lnTo>
                                  <a:pt x="3109" y="885"/>
                                </a:lnTo>
                                <a:lnTo>
                                  <a:pt x="3116" y="871"/>
                                </a:lnTo>
                                <a:lnTo>
                                  <a:pt x="3120" y="863"/>
                                </a:lnTo>
                                <a:lnTo>
                                  <a:pt x="3123" y="855"/>
                                </a:lnTo>
                                <a:lnTo>
                                  <a:pt x="3125" y="844"/>
                                </a:lnTo>
                                <a:lnTo>
                                  <a:pt x="3125" y="839"/>
                                </a:lnTo>
                                <a:lnTo>
                                  <a:pt x="3123" y="828"/>
                                </a:lnTo>
                                <a:lnTo>
                                  <a:pt x="3122" y="825"/>
                                </a:lnTo>
                                <a:lnTo>
                                  <a:pt x="3114" y="814"/>
                                </a:lnTo>
                                <a:lnTo>
                                  <a:pt x="3110" y="810"/>
                                </a:lnTo>
                                <a:lnTo>
                                  <a:pt x="3100" y="804"/>
                                </a:lnTo>
                                <a:lnTo>
                                  <a:pt x="3098" y="803"/>
                                </a:lnTo>
                                <a:lnTo>
                                  <a:pt x="3098" y="803"/>
                                </a:lnTo>
                                <a:lnTo>
                                  <a:pt x="3087" y="832"/>
                                </a:lnTo>
                                <a:lnTo>
                                  <a:pt x="3107" y="852"/>
                                </a:lnTo>
                                <a:lnTo>
                                  <a:pt x="3114" y="844"/>
                                </a:lnTo>
                                <a:lnTo>
                                  <a:pt x="3117" y="832"/>
                                </a:lnTo>
                                <a:lnTo>
                                  <a:pt x="3114" y="819"/>
                                </a:lnTo>
                                <a:lnTo>
                                  <a:pt x="3107" y="810"/>
                                </a:lnTo>
                                <a:lnTo>
                                  <a:pt x="3098" y="860"/>
                                </a:lnTo>
                                <a:lnTo>
                                  <a:pt x="3098" y="860"/>
                                </a:lnTo>
                                <a:lnTo>
                                  <a:pt x="3103" y="858"/>
                                </a:lnTo>
                                <a:lnTo>
                                  <a:pt x="3110" y="857"/>
                                </a:lnTo>
                                <a:lnTo>
                                  <a:pt x="3120" y="854"/>
                                </a:lnTo>
                                <a:lnTo>
                                  <a:pt x="3135" y="849"/>
                                </a:lnTo>
                                <a:lnTo>
                                  <a:pt x="3152" y="844"/>
                                </a:lnTo>
                                <a:lnTo>
                                  <a:pt x="3154" y="842"/>
                                </a:lnTo>
                                <a:lnTo>
                                  <a:pt x="3164" y="836"/>
                                </a:lnTo>
                                <a:lnTo>
                                  <a:pt x="3170" y="826"/>
                                </a:lnTo>
                                <a:lnTo>
                                  <a:pt x="3171" y="823"/>
                                </a:lnTo>
                                <a:lnTo>
                                  <a:pt x="3179" y="788"/>
                                </a:lnTo>
                                <a:lnTo>
                                  <a:pt x="3180" y="776"/>
                                </a:lnTo>
                                <a:lnTo>
                                  <a:pt x="3188" y="740"/>
                                </a:lnTo>
                                <a:lnTo>
                                  <a:pt x="3157" y="740"/>
                                </a:lnTo>
                                <a:lnTo>
                                  <a:pt x="3185" y="751"/>
                                </a:lnTo>
                                <a:lnTo>
                                  <a:pt x="3193" y="715"/>
                                </a:lnTo>
                                <a:lnTo>
                                  <a:pt x="3199" y="697"/>
                                </a:lnTo>
                                <a:lnTo>
                                  <a:pt x="3207" y="683"/>
                                </a:lnTo>
                                <a:lnTo>
                                  <a:pt x="3179" y="668"/>
                                </a:lnTo>
                                <a:lnTo>
                                  <a:pt x="3205" y="684"/>
                                </a:lnTo>
                                <a:lnTo>
                                  <a:pt x="3212" y="674"/>
                                </a:lnTo>
                                <a:lnTo>
                                  <a:pt x="3183" y="662"/>
                                </a:lnTo>
                                <a:lnTo>
                                  <a:pt x="3205" y="684"/>
                                </a:lnTo>
                                <a:lnTo>
                                  <a:pt x="3195" y="692"/>
                                </a:lnTo>
                                <a:lnTo>
                                  <a:pt x="3202" y="689"/>
                                </a:lnTo>
                                <a:lnTo>
                                  <a:pt x="3208" y="687"/>
                                </a:lnTo>
                                <a:lnTo>
                                  <a:pt x="3196" y="658"/>
                                </a:lnTo>
                                <a:lnTo>
                                  <a:pt x="3196" y="689"/>
                                </a:lnTo>
                                <a:lnTo>
                                  <a:pt x="3205" y="687"/>
                                </a:lnTo>
                                <a:lnTo>
                                  <a:pt x="3221" y="686"/>
                                </a:lnTo>
                                <a:lnTo>
                                  <a:pt x="3233" y="684"/>
                                </a:lnTo>
                                <a:lnTo>
                                  <a:pt x="3240" y="681"/>
                                </a:lnTo>
                                <a:lnTo>
                                  <a:pt x="3250" y="675"/>
                                </a:lnTo>
                                <a:lnTo>
                                  <a:pt x="3255" y="673"/>
                                </a:lnTo>
                                <a:lnTo>
                                  <a:pt x="3256" y="671"/>
                                </a:lnTo>
                                <a:lnTo>
                                  <a:pt x="3261" y="665"/>
                                </a:lnTo>
                                <a:lnTo>
                                  <a:pt x="3266" y="655"/>
                                </a:lnTo>
                                <a:lnTo>
                                  <a:pt x="3269" y="649"/>
                                </a:lnTo>
                                <a:lnTo>
                                  <a:pt x="3274" y="635"/>
                                </a:lnTo>
                                <a:lnTo>
                                  <a:pt x="3275" y="623"/>
                                </a:lnTo>
                                <a:lnTo>
                                  <a:pt x="3278" y="608"/>
                                </a:lnTo>
                                <a:lnTo>
                                  <a:pt x="3247" y="608"/>
                                </a:lnTo>
                                <a:lnTo>
                                  <a:pt x="3275" y="620"/>
                                </a:lnTo>
                                <a:lnTo>
                                  <a:pt x="3278" y="610"/>
                                </a:lnTo>
                                <a:lnTo>
                                  <a:pt x="3280" y="610"/>
                                </a:lnTo>
                                <a:lnTo>
                                  <a:pt x="3293" y="583"/>
                                </a:lnTo>
                                <a:lnTo>
                                  <a:pt x="3307" y="560"/>
                                </a:lnTo>
                                <a:lnTo>
                                  <a:pt x="3322" y="538"/>
                                </a:lnTo>
                                <a:lnTo>
                                  <a:pt x="3334" y="519"/>
                                </a:lnTo>
                                <a:lnTo>
                                  <a:pt x="3334" y="518"/>
                                </a:lnTo>
                                <a:lnTo>
                                  <a:pt x="3354" y="478"/>
                                </a:lnTo>
                                <a:lnTo>
                                  <a:pt x="3372" y="444"/>
                                </a:lnTo>
                                <a:lnTo>
                                  <a:pt x="3372" y="444"/>
                                </a:lnTo>
                                <a:lnTo>
                                  <a:pt x="3383" y="418"/>
                                </a:lnTo>
                                <a:lnTo>
                                  <a:pt x="3395" y="393"/>
                                </a:lnTo>
                                <a:lnTo>
                                  <a:pt x="3410" y="371"/>
                                </a:lnTo>
                                <a:lnTo>
                                  <a:pt x="3380" y="360"/>
                                </a:lnTo>
                                <a:lnTo>
                                  <a:pt x="3402" y="382"/>
                                </a:lnTo>
                                <a:lnTo>
                                  <a:pt x="3418" y="363"/>
                                </a:lnTo>
                                <a:lnTo>
                                  <a:pt x="3398" y="339"/>
                                </a:lnTo>
                                <a:lnTo>
                                  <a:pt x="3418" y="363"/>
                                </a:lnTo>
                                <a:lnTo>
                                  <a:pt x="3427" y="355"/>
                                </a:lnTo>
                                <a:lnTo>
                                  <a:pt x="3405" y="333"/>
                                </a:lnTo>
                                <a:lnTo>
                                  <a:pt x="3417" y="363"/>
                                </a:lnTo>
                                <a:lnTo>
                                  <a:pt x="3426" y="358"/>
                                </a:lnTo>
                                <a:lnTo>
                                  <a:pt x="3445" y="354"/>
                                </a:lnTo>
                                <a:lnTo>
                                  <a:pt x="3433" y="326"/>
                                </a:lnTo>
                                <a:lnTo>
                                  <a:pt x="3433" y="357"/>
                                </a:lnTo>
                                <a:lnTo>
                                  <a:pt x="3452" y="354"/>
                                </a:lnTo>
                                <a:lnTo>
                                  <a:pt x="3464" y="352"/>
                                </a:lnTo>
                                <a:lnTo>
                                  <a:pt x="3478" y="349"/>
                                </a:lnTo>
                                <a:lnTo>
                                  <a:pt x="3483" y="348"/>
                                </a:lnTo>
                                <a:lnTo>
                                  <a:pt x="3493" y="342"/>
                                </a:lnTo>
                                <a:lnTo>
                                  <a:pt x="3496" y="338"/>
                                </a:lnTo>
                                <a:lnTo>
                                  <a:pt x="3507" y="317"/>
                                </a:lnTo>
                                <a:lnTo>
                                  <a:pt x="3516" y="303"/>
                                </a:lnTo>
                                <a:lnTo>
                                  <a:pt x="3525" y="289"/>
                                </a:lnTo>
                                <a:lnTo>
                                  <a:pt x="3496" y="278"/>
                                </a:lnTo>
                                <a:lnTo>
                                  <a:pt x="3518" y="300"/>
                                </a:lnTo>
                                <a:lnTo>
                                  <a:pt x="3526" y="291"/>
                                </a:lnTo>
                                <a:lnTo>
                                  <a:pt x="3526" y="289"/>
                                </a:lnTo>
                                <a:lnTo>
                                  <a:pt x="3545" y="275"/>
                                </a:lnTo>
                                <a:lnTo>
                                  <a:pt x="3560" y="265"/>
                                </a:lnTo>
                                <a:lnTo>
                                  <a:pt x="3538" y="243"/>
                                </a:lnTo>
                                <a:lnTo>
                                  <a:pt x="3550" y="272"/>
                                </a:lnTo>
                                <a:lnTo>
                                  <a:pt x="3561" y="265"/>
                                </a:lnTo>
                                <a:lnTo>
                                  <a:pt x="3570" y="260"/>
                                </a:lnTo>
                                <a:lnTo>
                                  <a:pt x="3578" y="259"/>
                                </a:lnTo>
                                <a:lnTo>
                                  <a:pt x="3566" y="229"/>
                                </a:lnTo>
                                <a:lnTo>
                                  <a:pt x="3566" y="260"/>
                                </a:lnTo>
                                <a:lnTo>
                                  <a:pt x="3572" y="260"/>
                                </a:lnTo>
                                <a:lnTo>
                                  <a:pt x="3580" y="260"/>
                                </a:lnTo>
                                <a:lnTo>
                                  <a:pt x="3588" y="259"/>
                                </a:lnTo>
                                <a:lnTo>
                                  <a:pt x="3599" y="257"/>
                                </a:lnTo>
                                <a:lnTo>
                                  <a:pt x="3604" y="254"/>
                                </a:lnTo>
                                <a:lnTo>
                                  <a:pt x="3614" y="248"/>
                                </a:lnTo>
                                <a:lnTo>
                                  <a:pt x="3618" y="244"/>
                                </a:lnTo>
                                <a:lnTo>
                                  <a:pt x="3626" y="237"/>
                                </a:lnTo>
                                <a:lnTo>
                                  <a:pt x="3633" y="227"/>
                                </a:lnTo>
                                <a:lnTo>
                                  <a:pt x="3643" y="213"/>
                                </a:lnTo>
                                <a:lnTo>
                                  <a:pt x="3659" y="191"/>
                                </a:lnTo>
                                <a:lnTo>
                                  <a:pt x="3635" y="174"/>
                                </a:lnTo>
                                <a:lnTo>
                                  <a:pt x="3659" y="191"/>
                                </a:lnTo>
                                <a:lnTo>
                                  <a:pt x="3670" y="177"/>
                                </a:lnTo>
                                <a:lnTo>
                                  <a:pt x="3677" y="167"/>
                                </a:lnTo>
                                <a:lnTo>
                                  <a:pt x="3687" y="150"/>
                                </a:lnTo>
                                <a:lnTo>
                                  <a:pt x="3694" y="139"/>
                                </a:lnTo>
                                <a:lnTo>
                                  <a:pt x="3697" y="130"/>
                                </a:lnTo>
                                <a:lnTo>
                                  <a:pt x="3700" y="123"/>
                                </a:lnTo>
                                <a:lnTo>
                                  <a:pt x="3702" y="111"/>
                                </a:lnTo>
                                <a:lnTo>
                                  <a:pt x="3703" y="107"/>
                                </a:lnTo>
                                <a:lnTo>
                                  <a:pt x="3703" y="104"/>
                                </a:lnTo>
                                <a:lnTo>
                                  <a:pt x="3700" y="92"/>
                                </a:lnTo>
                                <a:lnTo>
                                  <a:pt x="3700" y="91"/>
                                </a:lnTo>
                                <a:lnTo>
                                  <a:pt x="3672" y="102"/>
                                </a:lnTo>
                                <a:lnTo>
                                  <a:pt x="3703" y="102"/>
                                </a:lnTo>
                                <a:lnTo>
                                  <a:pt x="3703" y="101"/>
                                </a:lnTo>
                                <a:lnTo>
                                  <a:pt x="3672" y="101"/>
                                </a:lnTo>
                                <a:lnTo>
                                  <a:pt x="3700" y="112"/>
                                </a:lnTo>
                                <a:lnTo>
                                  <a:pt x="3694" y="123"/>
                                </a:lnTo>
                                <a:lnTo>
                                  <a:pt x="3696" y="120"/>
                                </a:lnTo>
                                <a:lnTo>
                                  <a:pt x="3674" y="98"/>
                                </a:lnTo>
                                <a:lnTo>
                                  <a:pt x="3686" y="127"/>
                                </a:lnTo>
                                <a:lnTo>
                                  <a:pt x="3690" y="124"/>
                                </a:lnTo>
                                <a:lnTo>
                                  <a:pt x="3697" y="120"/>
                                </a:lnTo>
                                <a:lnTo>
                                  <a:pt x="3706" y="114"/>
                                </a:lnTo>
                                <a:lnTo>
                                  <a:pt x="3721" y="105"/>
                                </a:lnTo>
                                <a:lnTo>
                                  <a:pt x="3744" y="89"/>
                                </a:lnTo>
                                <a:lnTo>
                                  <a:pt x="3748" y="86"/>
                                </a:lnTo>
                                <a:lnTo>
                                  <a:pt x="3754" y="76"/>
                                </a:lnTo>
                                <a:lnTo>
                                  <a:pt x="3756" y="74"/>
                                </a:lnTo>
                                <a:lnTo>
                                  <a:pt x="3757" y="69"/>
                                </a:lnTo>
                                <a:lnTo>
                                  <a:pt x="3760" y="60"/>
                                </a:lnTo>
                                <a:lnTo>
                                  <a:pt x="3766" y="42"/>
                                </a:lnTo>
                                <a:lnTo>
                                  <a:pt x="3769" y="35"/>
                                </a:lnTo>
                                <a:lnTo>
                                  <a:pt x="3770" y="28"/>
                                </a:lnTo>
                                <a:lnTo>
                                  <a:pt x="3772" y="23"/>
                                </a:lnTo>
                                <a:lnTo>
                                  <a:pt x="3773" y="20"/>
                                </a:lnTo>
                                <a:lnTo>
                                  <a:pt x="3716" y="0"/>
                                </a:lnTo>
                                <a:lnTo>
                                  <a:pt x="3715" y="0"/>
                                </a:lnTo>
                                <a:lnTo>
                                  <a:pt x="3713" y="4"/>
                                </a:lnTo>
                                <a:lnTo>
                                  <a:pt x="3712" y="12"/>
                                </a:lnTo>
                                <a:lnTo>
                                  <a:pt x="3709" y="19"/>
                                </a:lnTo>
                                <a:lnTo>
                                  <a:pt x="3703" y="36"/>
                                </a:lnTo>
                                <a:lnTo>
                                  <a:pt x="3700" y="45"/>
                                </a:lnTo>
                                <a:lnTo>
                                  <a:pt x="3699" y="54"/>
                                </a:lnTo>
                                <a:lnTo>
                                  <a:pt x="3705" y="42"/>
                                </a:lnTo>
                                <a:lnTo>
                                  <a:pt x="3699" y="53"/>
                                </a:lnTo>
                                <a:lnTo>
                                  <a:pt x="3727" y="64"/>
                                </a:lnTo>
                                <a:lnTo>
                                  <a:pt x="3710" y="39"/>
                                </a:lnTo>
                                <a:lnTo>
                                  <a:pt x="3697" y="48"/>
                                </a:lnTo>
                                <a:lnTo>
                                  <a:pt x="3683" y="57"/>
                                </a:lnTo>
                                <a:lnTo>
                                  <a:pt x="3674" y="63"/>
                                </a:lnTo>
                                <a:lnTo>
                                  <a:pt x="3667" y="67"/>
                                </a:lnTo>
                                <a:lnTo>
                                  <a:pt x="3662" y="70"/>
                                </a:lnTo>
                                <a:lnTo>
                                  <a:pt x="3652" y="76"/>
                                </a:lnTo>
                                <a:lnTo>
                                  <a:pt x="3651" y="79"/>
                                </a:lnTo>
                                <a:lnTo>
                                  <a:pt x="3643" y="88"/>
                                </a:lnTo>
                                <a:lnTo>
                                  <a:pt x="3642" y="101"/>
                                </a:lnTo>
                                <a:lnTo>
                                  <a:pt x="3642" y="101"/>
                                </a:lnTo>
                                <a:lnTo>
                                  <a:pt x="3642" y="102"/>
                                </a:lnTo>
                                <a:lnTo>
                                  <a:pt x="3643" y="114"/>
                                </a:lnTo>
                                <a:lnTo>
                                  <a:pt x="3643" y="115"/>
                                </a:lnTo>
                                <a:lnTo>
                                  <a:pt x="3672" y="104"/>
                                </a:lnTo>
                                <a:lnTo>
                                  <a:pt x="3642" y="104"/>
                                </a:lnTo>
                                <a:lnTo>
                                  <a:pt x="3642" y="107"/>
                                </a:lnTo>
                                <a:lnTo>
                                  <a:pt x="3640" y="111"/>
                                </a:lnTo>
                                <a:lnTo>
                                  <a:pt x="3671" y="111"/>
                                </a:lnTo>
                                <a:lnTo>
                                  <a:pt x="3643" y="99"/>
                                </a:lnTo>
                                <a:lnTo>
                                  <a:pt x="3640" y="107"/>
                                </a:lnTo>
                                <a:lnTo>
                                  <a:pt x="3637" y="115"/>
                                </a:lnTo>
                                <a:lnTo>
                                  <a:pt x="3630" y="127"/>
                                </a:lnTo>
                                <a:lnTo>
                                  <a:pt x="3620" y="143"/>
                                </a:lnTo>
                                <a:lnTo>
                                  <a:pt x="3648" y="155"/>
                                </a:lnTo>
                                <a:lnTo>
                                  <a:pt x="3626" y="133"/>
                                </a:lnTo>
                                <a:lnTo>
                                  <a:pt x="3611" y="156"/>
                                </a:lnTo>
                                <a:lnTo>
                                  <a:pt x="3610" y="156"/>
                                </a:lnTo>
                                <a:lnTo>
                                  <a:pt x="3599" y="170"/>
                                </a:lnTo>
                                <a:lnTo>
                                  <a:pt x="3589" y="183"/>
                                </a:lnTo>
                                <a:lnTo>
                                  <a:pt x="3582" y="193"/>
                                </a:lnTo>
                                <a:lnTo>
                                  <a:pt x="3575" y="200"/>
                                </a:lnTo>
                                <a:lnTo>
                                  <a:pt x="3570" y="205"/>
                                </a:lnTo>
                                <a:lnTo>
                                  <a:pt x="3592" y="227"/>
                                </a:lnTo>
                                <a:lnTo>
                                  <a:pt x="3580" y="197"/>
                                </a:lnTo>
                                <a:lnTo>
                                  <a:pt x="3576" y="200"/>
                                </a:lnTo>
                                <a:lnTo>
                                  <a:pt x="3588" y="228"/>
                                </a:lnTo>
                                <a:lnTo>
                                  <a:pt x="3588" y="197"/>
                                </a:lnTo>
                                <a:lnTo>
                                  <a:pt x="3580" y="199"/>
                                </a:lnTo>
                                <a:lnTo>
                                  <a:pt x="3572" y="199"/>
                                </a:lnTo>
                                <a:lnTo>
                                  <a:pt x="3566" y="199"/>
                                </a:lnTo>
                                <a:lnTo>
                                  <a:pt x="3554" y="202"/>
                                </a:lnTo>
                                <a:lnTo>
                                  <a:pt x="3547" y="203"/>
                                </a:lnTo>
                                <a:lnTo>
                                  <a:pt x="3538" y="208"/>
                                </a:lnTo>
                                <a:lnTo>
                                  <a:pt x="3526" y="215"/>
                                </a:lnTo>
                                <a:lnTo>
                                  <a:pt x="3516" y="221"/>
                                </a:lnTo>
                                <a:lnTo>
                                  <a:pt x="3502" y="231"/>
                                </a:lnTo>
                                <a:lnTo>
                                  <a:pt x="3488" y="243"/>
                                </a:lnTo>
                                <a:lnTo>
                                  <a:pt x="3507" y="266"/>
                                </a:lnTo>
                                <a:lnTo>
                                  <a:pt x="3490" y="243"/>
                                </a:lnTo>
                                <a:lnTo>
                                  <a:pt x="3474" y="256"/>
                                </a:lnTo>
                                <a:lnTo>
                                  <a:pt x="3468" y="266"/>
                                </a:lnTo>
                                <a:lnTo>
                                  <a:pt x="3459" y="279"/>
                                </a:lnTo>
                                <a:lnTo>
                                  <a:pt x="3450" y="294"/>
                                </a:lnTo>
                                <a:lnTo>
                                  <a:pt x="3446" y="304"/>
                                </a:lnTo>
                                <a:lnTo>
                                  <a:pt x="3459" y="292"/>
                                </a:lnTo>
                                <a:lnTo>
                                  <a:pt x="3449" y="298"/>
                                </a:lnTo>
                                <a:lnTo>
                                  <a:pt x="3471" y="320"/>
                                </a:lnTo>
                                <a:lnTo>
                                  <a:pt x="3464" y="291"/>
                                </a:lnTo>
                                <a:lnTo>
                                  <a:pt x="3440" y="295"/>
                                </a:lnTo>
                                <a:lnTo>
                                  <a:pt x="3452" y="323"/>
                                </a:lnTo>
                                <a:lnTo>
                                  <a:pt x="3452" y="292"/>
                                </a:lnTo>
                                <a:lnTo>
                                  <a:pt x="3433" y="295"/>
                                </a:lnTo>
                                <a:lnTo>
                                  <a:pt x="3421" y="297"/>
                                </a:lnTo>
                                <a:lnTo>
                                  <a:pt x="3402" y="301"/>
                                </a:lnTo>
                                <a:lnTo>
                                  <a:pt x="3393" y="305"/>
                                </a:lnTo>
                                <a:lnTo>
                                  <a:pt x="3383" y="311"/>
                                </a:lnTo>
                                <a:lnTo>
                                  <a:pt x="3379" y="316"/>
                                </a:lnTo>
                                <a:lnTo>
                                  <a:pt x="3377" y="317"/>
                                </a:lnTo>
                                <a:lnTo>
                                  <a:pt x="3358" y="338"/>
                                </a:lnTo>
                                <a:lnTo>
                                  <a:pt x="3353" y="348"/>
                                </a:lnTo>
                                <a:lnTo>
                                  <a:pt x="3338" y="370"/>
                                </a:lnTo>
                                <a:lnTo>
                                  <a:pt x="3326" y="395"/>
                                </a:lnTo>
                                <a:lnTo>
                                  <a:pt x="3318" y="417"/>
                                </a:lnTo>
                                <a:lnTo>
                                  <a:pt x="3344" y="430"/>
                                </a:lnTo>
                                <a:lnTo>
                                  <a:pt x="3318" y="415"/>
                                </a:lnTo>
                                <a:lnTo>
                                  <a:pt x="3297" y="455"/>
                                </a:lnTo>
                                <a:lnTo>
                                  <a:pt x="3281" y="488"/>
                                </a:lnTo>
                                <a:lnTo>
                                  <a:pt x="3307" y="503"/>
                                </a:lnTo>
                                <a:lnTo>
                                  <a:pt x="3281" y="488"/>
                                </a:lnTo>
                                <a:lnTo>
                                  <a:pt x="3265" y="515"/>
                                </a:lnTo>
                                <a:lnTo>
                                  <a:pt x="3250" y="537"/>
                                </a:lnTo>
                                <a:lnTo>
                                  <a:pt x="3236" y="560"/>
                                </a:lnTo>
                                <a:lnTo>
                                  <a:pt x="3226" y="582"/>
                                </a:lnTo>
                                <a:lnTo>
                                  <a:pt x="3252" y="595"/>
                                </a:lnTo>
                                <a:lnTo>
                                  <a:pt x="3226" y="580"/>
                                </a:lnTo>
                                <a:lnTo>
                                  <a:pt x="3218" y="596"/>
                                </a:lnTo>
                                <a:lnTo>
                                  <a:pt x="3217" y="608"/>
                                </a:lnTo>
                                <a:lnTo>
                                  <a:pt x="3217" y="608"/>
                                </a:lnTo>
                                <a:lnTo>
                                  <a:pt x="3214" y="623"/>
                                </a:lnTo>
                                <a:lnTo>
                                  <a:pt x="3244" y="623"/>
                                </a:lnTo>
                                <a:lnTo>
                                  <a:pt x="3217" y="611"/>
                                </a:lnTo>
                                <a:lnTo>
                                  <a:pt x="3212" y="626"/>
                                </a:lnTo>
                                <a:lnTo>
                                  <a:pt x="3209" y="632"/>
                                </a:lnTo>
                                <a:lnTo>
                                  <a:pt x="3239" y="643"/>
                                </a:lnTo>
                                <a:lnTo>
                                  <a:pt x="3217" y="621"/>
                                </a:lnTo>
                                <a:lnTo>
                                  <a:pt x="3212" y="627"/>
                                </a:lnTo>
                                <a:lnTo>
                                  <a:pt x="3234" y="649"/>
                                </a:lnTo>
                                <a:lnTo>
                                  <a:pt x="3214" y="627"/>
                                </a:lnTo>
                                <a:lnTo>
                                  <a:pt x="3207" y="632"/>
                                </a:lnTo>
                                <a:lnTo>
                                  <a:pt x="3228" y="654"/>
                                </a:lnTo>
                                <a:lnTo>
                                  <a:pt x="3217" y="624"/>
                                </a:lnTo>
                                <a:lnTo>
                                  <a:pt x="3209" y="627"/>
                                </a:lnTo>
                                <a:lnTo>
                                  <a:pt x="3221" y="655"/>
                                </a:lnTo>
                                <a:lnTo>
                                  <a:pt x="3221" y="624"/>
                                </a:lnTo>
                                <a:lnTo>
                                  <a:pt x="3205" y="626"/>
                                </a:lnTo>
                                <a:lnTo>
                                  <a:pt x="3196" y="627"/>
                                </a:lnTo>
                                <a:lnTo>
                                  <a:pt x="3185" y="630"/>
                                </a:lnTo>
                                <a:lnTo>
                                  <a:pt x="3179" y="632"/>
                                </a:lnTo>
                                <a:lnTo>
                                  <a:pt x="3171" y="635"/>
                                </a:lnTo>
                                <a:lnTo>
                                  <a:pt x="3161" y="642"/>
                                </a:lnTo>
                                <a:lnTo>
                                  <a:pt x="3155" y="651"/>
                                </a:lnTo>
                                <a:lnTo>
                                  <a:pt x="3152" y="654"/>
                                </a:lnTo>
                                <a:lnTo>
                                  <a:pt x="3152" y="654"/>
                                </a:lnTo>
                                <a:lnTo>
                                  <a:pt x="3142" y="674"/>
                                </a:lnTo>
                                <a:lnTo>
                                  <a:pt x="3136" y="692"/>
                                </a:lnTo>
                                <a:lnTo>
                                  <a:pt x="3128" y="728"/>
                                </a:lnTo>
                                <a:lnTo>
                                  <a:pt x="3126" y="740"/>
                                </a:lnTo>
                                <a:lnTo>
                                  <a:pt x="3126" y="740"/>
                                </a:lnTo>
                                <a:lnTo>
                                  <a:pt x="3119" y="776"/>
                                </a:lnTo>
                                <a:lnTo>
                                  <a:pt x="3150" y="776"/>
                                </a:lnTo>
                                <a:lnTo>
                                  <a:pt x="3122" y="765"/>
                                </a:lnTo>
                                <a:lnTo>
                                  <a:pt x="3113" y="807"/>
                                </a:lnTo>
                                <a:lnTo>
                                  <a:pt x="3131" y="787"/>
                                </a:lnTo>
                                <a:lnTo>
                                  <a:pt x="3120" y="792"/>
                                </a:lnTo>
                                <a:lnTo>
                                  <a:pt x="3114" y="803"/>
                                </a:lnTo>
                                <a:lnTo>
                                  <a:pt x="3142" y="814"/>
                                </a:lnTo>
                                <a:lnTo>
                                  <a:pt x="3133" y="787"/>
                                </a:lnTo>
                                <a:lnTo>
                                  <a:pt x="3112" y="792"/>
                                </a:lnTo>
                                <a:lnTo>
                                  <a:pt x="3097" y="797"/>
                                </a:lnTo>
                                <a:lnTo>
                                  <a:pt x="3087" y="800"/>
                                </a:lnTo>
                                <a:lnTo>
                                  <a:pt x="3079" y="801"/>
                                </a:lnTo>
                                <a:lnTo>
                                  <a:pt x="3075" y="803"/>
                                </a:lnTo>
                                <a:lnTo>
                                  <a:pt x="3075" y="803"/>
                                </a:lnTo>
                                <a:lnTo>
                                  <a:pt x="3065" y="810"/>
                                </a:lnTo>
                                <a:lnTo>
                                  <a:pt x="3058" y="819"/>
                                </a:lnTo>
                                <a:lnTo>
                                  <a:pt x="3056" y="832"/>
                                </a:lnTo>
                                <a:lnTo>
                                  <a:pt x="3058" y="844"/>
                                </a:lnTo>
                                <a:lnTo>
                                  <a:pt x="3065" y="852"/>
                                </a:lnTo>
                                <a:lnTo>
                                  <a:pt x="3075" y="860"/>
                                </a:lnTo>
                                <a:lnTo>
                                  <a:pt x="3075" y="860"/>
                                </a:lnTo>
                                <a:lnTo>
                                  <a:pt x="3077" y="861"/>
                                </a:lnTo>
                                <a:lnTo>
                                  <a:pt x="3088" y="832"/>
                                </a:lnTo>
                                <a:lnTo>
                                  <a:pt x="3066" y="854"/>
                                </a:lnTo>
                                <a:lnTo>
                                  <a:pt x="3071" y="858"/>
                                </a:lnTo>
                                <a:lnTo>
                                  <a:pt x="3093" y="836"/>
                                </a:lnTo>
                                <a:lnTo>
                                  <a:pt x="3065" y="848"/>
                                </a:lnTo>
                                <a:lnTo>
                                  <a:pt x="3066" y="851"/>
                                </a:lnTo>
                                <a:lnTo>
                                  <a:pt x="3094" y="839"/>
                                </a:lnTo>
                                <a:lnTo>
                                  <a:pt x="3063" y="839"/>
                                </a:lnTo>
                                <a:lnTo>
                                  <a:pt x="3063" y="844"/>
                                </a:lnTo>
                                <a:lnTo>
                                  <a:pt x="3094" y="844"/>
                                </a:lnTo>
                                <a:lnTo>
                                  <a:pt x="3066" y="832"/>
                                </a:lnTo>
                                <a:lnTo>
                                  <a:pt x="3063" y="839"/>
                                </a:lnTo>
                                <a:lnTo>
                                  <a:pt x="3059" y="848"/>
                                </a:lnTo>
                                <a:lnTo>
                                  <a:pt x="3052" y="861"/>
                                </a:lnTo>
                                <a:lnTo>
                                  <a:pt x="3081" y="873"/>
                                </a:lnTo>
                                <a:lnTo>
                                  <a:pt x="3059" y="851"/>
                                </a:lnTo>
                                <a:lnTo>
                                  <a:pt x="3046" y="868"/>
                                </a:lnTo>
                                <a:lnTo>
                                  <a:pt x="3036" y="876"/>
                                </a:lnTo>
                                <a:lnTo>
                                  <a:pt x="3058" y="898"/>
                                </a:lnTo>
                                <a:lnTo>
                                  <a:pt x="3046" y="870"/>
                                </a:lnTo>
                                <a:lnTo>
                                  <a:pt x="3031" y="877"/>
                                </a:lnTo>
                                <a:lnTo>
                                  <a:pt x="3017" y="886"/>
                                </a:lnTo>
                                <a:lnTo>
                                  <a:pt x="3006" y="892"/>
                                </a:lnTo>
                                <a:lnTo>
                                  <a:pt x="2993" y="902"/>
                                </a:lnTo>
                                <a:lnTo>
                                  <a:pt x="3015" y="924"/>
                                </a:lnTo>
                                <a:lnTo>
                                  <a:pt x="2995" y="902"/>
                                </a:lnTo>
                                <a:lnTo>
                                  <a:pt x="2983" y="914"/>
                                </a:lnTo>
                                <a:lnTo>
                                  <a:pt x="2976" y="924"/>
                                </a:lnTo>
                                <a:lnTo>
                                  <a:pt x="2967" y="937"/>
                                </a:lnTo>
                                <a:lnTo>
                                  <a:pt x="2954" y="962"/>
                                </a:lnTo>
                                <a:lnTo>
                                  <a:pt x="2967" y="950"/>
                                </a:lnTo>
                                <a:lnTo>
                                  <a:pt x="2957" y="956"/>
                                </a:lnTo>
                                <a:lnTo>
                                  <a:pt x="2979" y="978"/>
                                </a:lnTo>
                                <a:lnTo>
                                  <a:pt x="2970" y="950"/>
                                </a:lnTo>
                                <a:lnTo>
                                  <a:pt x="2952" y="953"/>
                                </a:lnTo>
                                <a:lnTo>
                                  <a:pt x="2964" y="981"/>
                                </a:lnTo>
                                <a:lnTo>
                                  <a:pt x="2964" y="950"/>
                                </a:lnTo>
                                <a:lnTo>
                                  <a:pt x="2949" y="953"/>
                                </a:lnTo>
                                <a:lnTo>
                                  <a:pt x="2938" y="956"/>
                                </a:lnTo>
                                <a:lnTo>
                                  <a:pt x="2925" y="959"/>
                                </a:lnTo>
                                <a:lnTo>
                                  <a:pt x="2914" y="966"/>
                                </a:lnTo>
                                <a:lnTo>
                                  <a:pt x="2903" y="974"/>
                                </a:lnTo>
                                <a:lnTo>
                                  <a:pt x="2898" y="980"/>
                                </a:lnTo>
                                <a:lnTo>
                                  <a:pt x="2891" y="990"/>
                                </a:lnTo>
                                <a:lnTo>
                                  <a:pt x="2888" y="997"/>
                                </a:lnTo>
                                <a:lnTo>
                                  <a:pt x="2885" y="1010"/>
                                </a:lnTo>
                                <a:lnTo>
                                  <a:pt x="2882" y="1022"/>
                                </a:lnTo>
                                <a:lnTo>
                                  <a:pt x="2882" y="1022"/>
                                </a:lnTo>
                                <a:lnTo>
                                  <a:pt x="2879" y="1037"/>
                                </a:lnTo>
                                <a:lnTo>
                                  <a:pt x="2910" y="1037"/>
                                </a:lnTo>
                                <a:lnTo>
                                  <a:pt x="2882" y="1025"/>
                                </a:lnTo>
                                <a:lnTo>
                                  <a:pt x="2879" y="1038"/>
                                </a:lnTo>
                                <a:lnTo>
                                  <a:pt x="2865" y="1063"/>
                                </a:lnTo>
                                <a:lnTo>
                                  <a:pt x="2850" y="1085"/>
                                </a:lnTo>
                                <a:lnTo>
                                  <a:pt x="2825" y="1127"/>
                                </a:lnTo>
                                <a:lnTo>
                                  <a:pt x="2825" y="1127"/>
                                </a:lnTo>
                                <a:lnTo>
                                  <a:pt x="2805" y="1167"/>
                                </a:lnTo>
                                <a:lnTo>
                                  <a:pt x="2789" y="1202"/>
                                </a:lnTo>
                                <a:lnTo>
                                  <a:pt x="2793" y="1193"/>
                                </a:lnTo>
                                <a:lnTo>
                                  <a:pt x="2815" y="1215"/>
                                </a:lnTo>
                                <a:lnTo>
                                  <a:pt x="2799" y="1190"/>
                                </a:lnTo>
                                <a:lnTo>
                                  <a:pt x="2784" y="1199"/>
                                </a:lnTo>
                                <a:lnTo>
                                  <a:pt x="2770" y="1209"/>
                                </a:lnTo>
                                <a:lnTo>
                                  <a:pt x="2760" y="1215"/>
                                </a:lnTo>
                                <a:lnTo>
                                  <a:pt x="2752" y="1219"/>
                                </a:lnTo>
                                <a:lnTo>
                                  <a:pt x="2749" y="1221"/>
                                </a:lnTo>
                                <a:lnTo>
                                  <a:pt x="2739" y="1228"/>
                                </a:lnTo>
                                <a:lnTo>
                                  <a:pt x="2738" y="1230"/>
                                </a:lnTo>
                                <a:lnTo>
                                  <a:pt x="2730" y="1238"/>
                                </a:lnTo>
                                <a:lnTo>
                                  <a:pt x="2729" y="1252"/>
                                </a:lnTo>
                                <a:lnTo>
                                  <a:pt x="2730" y="1263"/>
                                </a:lnTo>
                                <a:lnTo>
                                  <a:pt x="2738" y="1274"/>
                                </a:lnTo>
                                <a:lnTo>
                                  <a:pt x="2738" y="1274"/>
                                </a:lnTo>
                                <a:lnTo>
                                  <a:pt x="2748" y="1279"/>
                                </a:lnTo>
                                <a:lnTo>
                                  <a:pt x="2749" y="1281"/>
                                </a:lnTo>
                                <a:lnTo>
                                  <a:pt x="2752" y="1281"/>
                                </a:lnTo>
                                <a:lnTo>
                                  <a:pt x="2764" y="1253"/>
                                </a:lnTo>
                                <a:lnTo>
                                  <a:pt x="2742" y="1275"/>
                                </a:lnTo>
                                <a:lnTo>
                                  <a:pt x="2743" y="1276"/>
                                </a:lnTo>
                                <a:lnTo>
                                  <a:pt x="2765" y="1255"/>
                                </a:lnTo>
                                <a:lnTo>
                                  <a:pt x="2738" y="1266"/>
                                </a:lnTo>
                                <a:lnTo>
                                  <a:pt x="2739" y="1271"/>
                                </a:lnTo>
                                <a:lnTo>
                                  <a:pt x="2767" y="1259"/>
                                </a:lnTo>
                                <a:lnTo>
                                  <a:pt x="2736" y="1259"/>
                                </a:lnTo>
                                <a:lnTo>
                                  <a:pt x="2738" y="1265"/>
                                </a:lnTo>
                                <a:lnTo>
                                  <a:pt x="2768" y="1265"/>
                                </a:lnTo>
                                <a:lnTo>
                                  <a:pt x="2739" y="1253"/>
                                </a:lnTo>
                                <a:lnTo>
                                  <a:pt x="2738" y="1262"/>
                                </a:lnTo>
                                <a:lnTo>
                                  <a:pt x="2733" y="1275"/>
                                </a:lnTo>
                                <a:lnTo>
                                  <a:pt x="2724" y="1291"/>
                                </a:lnTo>
                                <a:lnTo>
                                  <a:pt x="2716" y="1310"/>
                                </a:lnTo>
                                <a:lnTo>
                                  <a:pt x="2716" y="1310"/>
                                </a:lnTo>
                                <a:lnTo>
                                  <a:pt x="2701" y="1329"/>
                                </a:lnTo>
                                <a:lnTo>
                                  <a:pt x="2730" y="1341"/>
                                </a:lnTo>
                                <a:lnTo>
                                  <a:pt x="2708" y="1319"/>
                                </a:lnTo>
                                <a:lnTo>
                                  <a:pt x="2694" y="1331"/>
                                </a:lnTo>
                                <a:lnTo>
                                  <a:pt x="2678" y="1344"/>
                                </a:lnTo>
                                <a:lnTo>
                                  <a:pt x="2672" y="1354"/>
                                </a:lnTo>
                                <a:lnTo>
                                  <a:pt x="2663" y="1366"/>
                                </a:lnTo>
                                <a:lnTo>
                                  <a:pt x="2688" y="1380"/>
                                </a:lnTo>
                                <a:lnTo>
                                  <a:pt x="2663" y="1364"/>
                                </a:lnTo>
                                <a:lnTo>
                                  <a:pt x="2649" y="1391"/>
                                </a:lnTo>
                                <a:lnTo>
                                  <a:pt x="2640" y="1412"/>
                                </a:lnTo>
                                <a:lnTo>
                                  <a:pt x="2631" y="1436"/>
                                </a:lnTo>
                                <a:lnTo>
                                  <a:pt x="2624" y="1461"/>
                                </a:lnTo>
                                <a:lnTo>
                                  <a:pt x="2640" y="1443"/>
                                </a:lnTo>
                                <a:lnTo>
                                  <a:pt x="2630" y="1449"/>
                                </a:lnTo>
                                <a:lnTo>
                                  <a:pt x="2624" y="1459"/>
                                </a:lnTo>
                                <a:lnTo>
                                  <a:pt x="2651" y="1471"/>
                                </a:lnTo>
                                <a:lnTo>
                                  <a:pt x="2643" y="1442"/>
                                </a:lnTo>
                                <a:lnTo>
                                  <a:pt x="2625" y="1446"/>
                                </a:lnTo>
                                <a:lnTo>
                                  <a:pt x="2637" y="1474"/>
                                </a:lnTo>
                                <a:lnTo>
                                  <a:pt x="2637" y="1443"/>
                                </a:lnTo>
                                <a:lnTo>
                                  <a:pt x="2622" y="1446"/>
                                </a:lnTo>
                                <a:lnTo>
                                  <a:pt x="2611" y="1449"/>
                                </a:lnTo>
                                <a:lnTo>
                                  <a:pt x="2596" y="1453"/>
                                </a:lnTo>
                                <a:lnTo>
                                  <a:pt x="2590" y="1456"/>
                                </a:lnTo>
                                <a:lnTo>
                                  <a:pt x="2580" y="1464"/>
                                </a:lnTo>
                                <a:lnTo>
                                  <a:pt x="2574" y="1469"/>
                                </a:lnTo>
                                <a:lnTo>
                                  <a:pt x="2596" y="1490"/>
                                </a:lnTo>
                                <a:lnTo>
                                  <a:pt x="2574" y="1468"/>
                                </a:lnTo>
                                <a:lnTo>
                                  <a:pt x="2570" y="1474"/>
                                </a:lnTo>
                                <a:lnTo>
                                  <a:pt x="2564" y="1484"/>
                                </a:lnTo>
                                <a:lnTo>
                                  <a:pt x="2561" y="1490"/>
                                </a:lnTo>
                                <a:lnTo>
                                  <a:pt x="2557" y="1503"/>
                                </a:lnTo>
                                <a:lnTo>
                                  <a:pt x="2555" y="1515"/>
                                </a:lnTo>
                                <a:lnTo>
                                  <a:pt x="2555" y="1515"/>
                                </a:lnTo>
                                <a:lnTo>
                                  <a:pt x="2552" y="1529"/>
                                </a:lnTo>
                                <a:lnTo>
                                  <a:pt x="2583" y="1529"/>
                                </a:lnTo>
                                <a:lnTo>
                                  <a:pt x="2555" y="1518"/>
                                </a:lnTo>
                                <a:lnTo>
                                  <a:pt x="2552" y="1531"/>
                                </a:lnTo>
                                <a:lnTo>
                                  <a:pt x="2538" y="1556"/>
                                </a:lnTo>
                                <a:lnTo>
                                  <a:pt x="2523" y="1579"/>
                                </a:lnTo>
                                <a:lnTo>
                                  <a:pt x="2508" y="1601"/>
                                </a:lnTo>
                                <a:lnTo>
                                  <a:pt x="2497" y="1622"/>
                                </a:lnTo>
                                <a:lnTo>
                                  <a:pt x="2486" y="1642"/>
                                </a:lnTo>
                                <a:lnTo>
                                  <a:pt x="2478" y="1661"/>
                                </a:lnTo>
                                <a:lnTo>
                                  <a:pt x="2469" y="1680"/>
                                </a:lnTo>
                                <a:lnTo>
                                  <a:pt x="2498" y="1692"/>
                                </a:lnTo>
                                <a:lnTo>
                                  <a:pt x="2476" y="1670"/>
                                </a:lnTo>
                                <a:lnTo>
                                  <a:pt x="2463" y="1690"/>
                                </a:lnTo>
                                <a:lnTo>
                                  <a:pt x="2457" y="1698"/>
                                </a:lnTo>
                                <a:lnTo>
                                  <a:pt x="2450" y="1705"/>
                                </a:lnTo>
                                <a:lnTo>
                                  <a:pt x="2437" y="1718"/>
                                </a:lnTo>
                                <a:lnTo>
                                  <a:pt x="2428" y="1725"/>
                                </a:lnTo>
                                <a:lnTo>
                                  <a:pt x="2450" y="1747"/>
                                </a:lnTo>
                                <a:lnTo>
                                  <a:pt x="2438" y="1718"/>
                                </a:lnTo>
                                <a:lnTo>
                                  <a:pt x="2431" y="1722"/>
                                </a:lnTo>
                                <a:lnTo>
                                  <a:pt x="2426" y="1724"/>
                                </a:lnTo>
                                <a:lnTo>
                                  <a:pt x="2438" y="1722"/>
                                </a:lnTo>
                                <a:lnTo>
                                  <a:pt x="2438" y="1753"/>
                                </a:lnTo>
                                <a:lnTo>
                                  <a:pt x="2450" y="1724"/>
                                </a:lnTo>
                                <a:lnTo>
                                  <a:pt x="2447" y="1724"/>
                                </a:lnTo>
                                <a:lnTo>
                                  <a:pt x="2457" y="1730"/>
                                </a:lnTo>
                                <a:lnTo>
                                  <a:pt x="2435" y="1752"/>
                                </a:lnTo>
                                <a:lnTo>
                                  <a:pt x="2463" y="1740"/>
                                </a:lnTo>
                                <a:lnTo>
                                  <a:pt x="2462" y="1736"/>
                                </a:lnTo>
                                <a:lnTo>
                                  <a:pt x="2432" y="1747"/>
                                </a:lnTo>
                                <a:lnTo>
                                  <a:pt x="2463" y="1747"/>
                                </a:lnTo>
                                <a:lnTo>
                                  <a:pt x="2463" y="1744"/>
                                </a:lnTo>
                                <a:lnTo>
                                  <a:pt x="2463" y="1743"/>
                                </a:lnTo>
                                <a:lnTo>
                                  <a:pt x="2460" y="1731"/>
                                </a:lnTo>
                                <a:lnTo>
                                  <a:pt x="2454" y="1721"/>
                                </a:lnTo>
                                <a:lnTo>
                                  <a:pt x="2444" y="1715"/>
                                </a:lnTo>
                                <a:lnTo>
                                  <a:pt x="2432" y="1712"/>
                                </a:lnTo>
                                <a:lnTo>
                                  <a:pt x="2421" y="1715"/>
                                </a:lnTo>
                                <a:lnTo>
                                  <a:pt x="2410" y="1721"/>
                                </a:lnTo>
                                <a:lnTo>
                                  <a:pt x="2409" y="1721"/>
                                </a:lnTo>
                                <a:lnTo>
                                  <a:pt x="2403" y="1731"/>
                                </a:lnTo>
                                <a:lnTo>
                                  <a:pt x="2402" y="1734"/>
                                </a:lnTo>
                                <a:lnTo>
                                  <a:pt x="2400" y="1741"/>
                                </a:lnTo>
                                <a:lnTo>
                                  <a:pt x="2397" y="1752"/>
                                </a:lnTo>
                                <a:lnTo>
                                  <a:pt x="2391" y="1766"/>
                                </a:lnTo>
                                <a:lnTo>
                                  <a:pt x="2389" y="1777"/>
                                </a:lnTo>
                                <a:lnTo>
                                  <a:pt x="2386" y="1790"/>
                                </a:lnTo>
                                <a:lnTo>
                                  <a:pt x="2402" y="1772"/>
                                </a:lnTo>
                                <a:lnTo>
                                  <a:pt x="2391" y="1778"/>
                                </a:lnTo>
                                <a:lnTo>
                                  <a:pt x="2386" y="1788"/>
                                </a:lnTo>
                                <a:lnTo>
                                  <a:pt x="2413" y="1800"/>
                                </a:lnTo>
                                <a:lnTo>
                                  <a:pt x="2405" y="1772"/>
                                </a:lnTo>
                                <a:lnTo>
                                  <a:pt x="2384" y="1777"/>
                                </a:lnTo>
                                <a:lnTo>
                                  <a:pt x="2371" y="1781"/>
                                </a:lnTo>
                                <a:lnTo>
                                  <a:pt x="2361" y="1784"/>
                                </a:lnTo>
                                <a:lnTo>
                                  <a:pt x="2355" y="1785"/>
                                </a:lnTo>
                                <a:lnTo>
                                  <a:pt x="2351" y="1787"/>
                                </a:lnTo>
                                <a:lnTo>
                                  <a:pt x="2349" y="1788"/>
                                </a:lnTo>
                                <a:lnTo>
                                  <a:pt x="2339" y="1796"/>
                                </a:lnTo>
                                <a:lnTo>
                                  <a:pt x="2332" y="1804"/>
                                </a:lnTo>
                                <a:lnTo>
                                  <a:pt x="2332" y="1807"/>
                                </a:lnTo>
                                <a:lnTo>
                                  <a:pt x="2329" y="1819"/>
                                </a:lnTo>
                                <a:lnTo>
                                  <a:pt x="2329" y="1819"/>
                                </a:lnTo>
                                <a:lnTo>
                                  <a:pt x="2330" y="1822"/>
                                </a:lnTo>
                                <a:lnTo>
                                  <a:pt x="2361" y="1822"/>
                                </a:lnTo>
                                <a:lnTo>
                                  <a:pt x="2332" y="1810"/>
                                </a:lnTo>
                                <a:lnTo>
                                  <a:pt x="2332" y="1815"/>
                                </a:lnTo>
                                <a:lnTo>
                                  <a:pt x="2329" y="1820"/>
                                </a:lnTo>
                                <a:lnTo>
                                  <a:pt x="2324" y="1826"/>
                                </a:lnTo>
                                <a:lnTo>
                                  <a:pt x="2353" y="1838"/>
                                </a:lnTo>
                                <a:lnTo>
                                  <a:pt x="2332" y="1816"/>
                                </a:lnTo>
                                <a:lnTo>
                                  <a:pt x="2324" y="1826"/>
                                </a:lnTo>
                                <a:lnTo>
                                  <a:pt x="2314" y="1837"/>
                                </a:lnTo>
                                <a:lnTo>
                                  <a:pt x="2301" y="1851"/>
                                </a:lnTo>
                                <a:lnTo>
                                  <a:pt x="2288" y="1864"/>
                                </a:lnTo>
                                <a:lnTo>
                                  <a:pt x="2276" y="1875"/>
                                </a:lnTo>
                                <a:lnTo>
                                  <a:pt x="2267" y="1880"/>
                                </a:lnTo>
                                <a:lnTo>
                                  <a:pt x="2289" y="1902"/>
                                </a:lnTo>
                                <a:lnTo>
                                  <a:pt x="2278" y="1875"/>
                                </a:lnTo>
                                <a:lnTo>
                                  <a:pt x="2270" y="1879"/>
                                </a:lnTo>
                                <a:lnTo>
                                  <a:pt x="2264" y="1880"/>
                                </a:lnTo>
                                <a:lnTo>
                                  <a:pt x="2276" y="1910"/>
                                </a:lnTo>
                                <a:lnTo>
                                  <a:pt x="2276" y="1879"/>
                                </a:lnTo>
                                <a:lnTo>
                                  <a:pt x="2273" y="1879"/>
                                </a:lnTo>
                                <a:lnTo>
                                  <a:pt x="2269" y="1879"/>
                                </a:lnTo>
                                <a:lnTo>
                                  <a:pt x="2257" y="1880"/>
                                </a:lnTo>
                                <a:lnTo>
                                  <a:pt x="2256" y="1882"/>
                                </a:lnTo>
                                <a:lnTo>
                                  <a:pt x="2245" y="1888"/>
                                </a:lnTo>
                                <a:lnTo>
                                  <a:pt x="2238" y="1898"/>
                                </a:lnTo>
                                <a:lnTo>
                                  <a:pt x="2237" y="1901"/>
                                </a:lnTo>
                                <a:lnTo>
                                  <a:pt x="2237" y="1904"/>
                                </a:lnTo>
                                <a:lnTo>
                                  <a:pt x="2234" y="1911"/>
                                </a:lnTo>
                                <a:lnTo>
                                  <a:pt x="2231" y="1921"/>
                                </a:lnTo>
                                <a:lnTo>
                                  <a:pt x="2226" y="1934"/>
                                </a:lnTo>
                                <a:lnTo>
                                  <a:pt x="2222" y="1955"/>
                                </a:lnTo>
                                <a:lnTo>
                                  <a:pt x="2238" y="1936"/>
                                </a:lnTo>
                                <a:lnTo>
                                  <a:pt x="2228" y="1942"/>
                                </a:lnTo>
                                <a:lnTo>
                                  <a:pt x="2222" y="1952"/>
                                </a:lnTo>
                                <a:lnTo>
                                  <a:pt x="2250" y="1964"/>
                                </a:lnTo>
                                <a:lnTo>
                                  <a:pt x="2242" y="1934"/>
                                </a:lnTo>
                                <a:lnTo>
                                  <a:pt x="2215" y="1939"/>
                                </a:lnTo>
                                <a:lnTo>
                                  <a:pt x="2226" y="1967"/>
                                </a:lnTo>
                                <a:lnTo>
                                  <a:pt x="2226" y="1936"/>
                                </a:lnTo>
                                <a:lnTo>
                                  <a:pt x="2203" y="1939"/>
                                </a:lnTo>
                                <a:lnTo>
                                  <a:pt x="2180" y="1943"/>
                                </a:lnTo>
                                <a:lnTo>
                                  <a:pt x="2168" y="1945"/>
                                </a:lnTo>
                                <a:lnTo>
                                  <a:pt x="2158" y="1949"/>
                                </a:lnTo>
                                <a:lnTo>
                                  <a:pt x="2148" y="1955"/>
                                </a:lnTo>
                                <a:lnTo>
                                  <a:pt x="2142" y="1958"/>
                                </a:lnTo>
                                <a:lnTo>
                                  <a:pt x="2159" y="1983"/>
                                </a:lnTo>
                                <a:lnTo>
                                  <a:pt x="2143" y="1958"/>
                                </a:lnTo>
                                <a:lnTo>
                                  <a:pt x="2133" y="1967"/>
                                </a:lnTo>
                                <a:lnTo>
                                  <a:pt x="2123" y="1973"/>
                                </a:lnTo>
                                <a:lnTo>
                                  <a:pt x="2108" y="1987"/>
                                </a:lnTo>
                                <a:lnTo>
                                  <a:pt x="2093" y="2005"/>
                                </a:lnTo>
                                <a:lnTo>
                                  <a:pt x="2088" y="2015"/>
                                </a:lnTo>
                                <a:lnTo>
                                  <a:pt x="2074" y="2035"/>
                                </a:lnTo>
                                <a:lnTo>
                                  <a:pt x="2061" y="2056"/>
                                </a:lnTo>
                                <a:lnTo>
                                  <a:pt x="2048" y="2079"/>
                                </a:lnTo>
                                <a:lnTo>
                                  <a:pt x="2026" y="2126"/>
                                </a:lnTo>
                                <a:lnTo>
                                  <a:pt x="2007" y="2173"/>
                                </a:lnTo>
                                <a:lnTo>
                                  <a:pt x="1999" y="2196"/>
                                </a:lnTo>
                                <a:lnTo>
                                  <a:pt x="1990" y="2218"/>
                                </a:lnTo>
                                <a:lnTo>
                                  <a:pt x="1984" y="2237"/>
                                </a:lnTo>
                                <a:lnTo>
                                  <a:pt x="1977" y="2255"/>
                                </a:lnTo>
                                <a:lnTo>
                                  <a:pt x="1972" y="2269"/>
                                </a:lnTo>
                                <a:lnTo>
                                  <a:pt x="1968" y="2281"/>
                                </a:lnTo>
                                <a:lnTo>
                                  <a:pt x="1984" y="2265"/>
                                </a:lnTo>
                                <a:lnTo>
                                  <a:pt x="1974" y="2271"/>
                                </a:lnTo>
                                <a:lnTo>
                                  <a:pt x="1968" y="2281"/>
                                </a:lnTo>
                                <a:lnTo>
                                  <a:pt x="1996" y="2293"/>
                                </a:lnTo>
                                <a:lnTo>
                                  <a:pt x="1985" y="2265"/>
                                </a:lnTo>
                                <a:lnTo>
                                  <a:pt x="1963" y="2271"/>
                                </a:lnTo>
                                <a:lnTo>
                                  <a:pt x="1949" y="2275"/>
                                </a:lnTo>
                                <a:lnTo>
                                  <a:pt x="1939" y="2278"/>
                                </a:lnTo>
                                <a:lnTo>
                                  <a:pt x="1931" y="2281"/>
                                </a:lnTo>
                                <a:lnTo>
                                  <a:pt x="1928" y="2281"/>
                                </a:lnTo>
                                <a:lnTo>
                                  <a:pt x="1927" y="2283"/>
                                </a:lnTo>
                                <a:lnTo>
                                  <a:pt x="1917" y="2290"/>
                                </a:lnTo>
                                <a:lnTo>
                                  <a:pt x="1909" y="2299"/>
                                </a:lnTo>
                                <a:lnTo>
                                  <a:pt x="1908" y="2310"/>
                                </a:lnTo>
                                <a:lnTo>
                                  <a:pt x="1909" y="2323"/>
                                </a:lnTo>
                                <a:lnTo>
                                  <a:pt x="1917" y="2332"/>
                                </a:lnTo>
                                <a:lnTo>
                                  <a:pt x="1917" y="2334"/>
                                </a:lnTo>
                                <a:lnTo>
                                  <a:pt x="1927" y="2340"/>
                                </a:lnTo>
                                <a:lnTo>
                                  <a:pt x="1928" y="2341"/>
                                </a:lnTo>
                                <a:lnTo>
                                  <a:pt x="1940" y="2312"/>
                                </a:lnTo>
                                <a:lnTo>
                                  <a:pt x="1918" y="2334"/>
                                </a:lnTo>
                                <a:lnTo>
                                  <a:pt x="1923" y="2337"/>
                                </a:lnTo>
                                <a:lnTo>
                                  <a:pt x="1944" y="2315"/>
                                </a:lnTo>
                                <a:lnTo>
                                  <a:pt x="1917" y="2326"/>
                                </a:lnTo>
                                <a:lnTo>
                                  <a:pt x="1918" y="2329"/>
                                </a:lnTo>
                                <a:lnTo>
                                  <a:pt x="1946" y="2318"/>
                                </a:lnTo>
                                <a:lnTo>
                                  <a:pt x="1915" y="2318"/>
                                </a:lnTo>
                                <a:lnTo>
                                  <a:pt x="1917" y="2323"/>
                                </a:lnTo>
                                <a:lnTo>
                                  <a:pt x="1947" y="2323"/>
                                </a:lnTo>
                                <a:lnTo>
                                  <a:pt x="1918" y="2312"/>
                                </a:lnTo>
                                <a:lnTo>
                                  <a:pt x="1917" y="2319"/>
                                </a:lnTo>
                                <a:lnTo>
                                  <a:pt x="1912" y="2328"/>
                                </a:lnTo>
                                <a:lnTo>
                                  <a:pt x="1905" y="2340"/>
                                </a:lnTo>
                                <a:lnTo>
                                  <a:pt x="1934" y="2351"/>
                                </a:lnTo>
                                <a:lnTo>
                                  <a:pt x="1912" y="2329"/>
                                </a:lnTo>
                                <a:lnTo>
                                  <a:pt x="1899" y="2347"/>
                                </a:lnTo>
                                <a:lnTo>
                                  <a:pt x="1923" y="2366"/>
                                </a:lnTo>
                                <a:lnTo>
                                  <a:pt x="1899" y="2347"/>
                                </a:lnTo>
                                <a:lnTo>
                                  <a:pt x="1895" y="2350"/>
                                </a:lnTo>
                                <a:lnTo>
                                  <a:pt x="1917" y="2372"/>
                                </a:lnTo>
                                <a:lnTo>
                                  <a:pt x="1905" y="2344"/>
                                </a:lnTo>
                                <a:lnTo>
                                  <a:pt x="1898" y="2348"/>
                                </a:lnTo>
                                <a:lnTo>
                                  <a:pt x="1882" y="2356"/>
                                </a:lnTo>
                                <a:lnTo>
                                  <a:pt x="1867" y="2363"/>
                                </a:lnTo>
                                <a:lnTo>
                                  <a:pt x="1857" y="2369"/>
                                </a:lnTo>
                                <a:lnTo>
                                  <a:pt x="1851" y="2375"/>
                                </a:lnTo>
                                <a:lnTo>
                                  <a:pt x="1844" y="2385"/>
                                </a:lnTo>
                                <a:lnTo>
                                  <a:pt x="1842" y="2386"/>
                                </a:lnTo>
                                <a:lnTo>
                                  <a:pt x="1841" y="2389"/>
                                </a:lnTo>
                                <a:lnTo>
                                  <a:pt x="1832" y="2405"/>
                                </a:lnTo>
                                <a:lnTo>
                                  <a:pt x="1826" y="2421"/>
                                </a:lnTo>
                                <a:lnTo>
                                  <a:pt x="1817" y="2454"/>
                                </a:lnTo>
                                <a:lnTo>
                                  <a:pt x="1810" y="2486"/>
                                </a:lnTo>
                                <a:lnTo>
                                  <a:pt x="1801" y="2522"/>
                                </a:lnTo>
                                <a:lnTo>
                                  <a:pt x="1809" y="2509"/>
                                </a:lnTo>
                                <a:lnTo>
                                  <a:pt x="1803" y="2519"/>
                                </a:lnTo>
                                <a:lnTo>
                                  <a:pt x="1831" y="2531"/>
                                </a:lnTo>
                                <a:lnTo>
                                  <a:pt x="1814" y="2506"/>
                                </a:lnTo>
                                <a:lnTo>
                                  <a:pt x="1804" y="2511"/>
                                </a:lnTo>
                                <a:lnTo>
                                  <a:pt x="1790" y="2519"/>
                                </a:lnTo>
                                <a:lnTo>
                                  <a:pt x="1776" y="2528"/>
                                </a:lnTo>
                                <a:lnTo>
                                  <a:pt x="1766" y="2534"/>
                                </a:lnTo>
                                <a:lnTo>
                                  <a:pt x="1753" y="2550"/>
                                </a:lnTo>
                                <a:lnTo>
                                  <a:pt x="1776" y="2568"/>
                                </a:lnTo>
                                <a:lnTo>
                                  <a:pt x="1753" y="2549"/>
                                </a:lnTo>
                                <a:lnTo>
                                  <a:pt x="1752" y="2552"/>
                                </a:lnTo>
                                <a:lnTo>
                                  <a:pt x="1744" y="2562"/>
                                </a:lnTo>
                                <a:lnTo>
                                  <a:pt x="1743" y="2569"/>
                                </a:lnTo>
                                <a:lnTo>
                                  <a:pt x="1740" y="2581"/>
                                </a:lnTo>
                                <a:lnTo>
                                  <a:pt x="1740" y="2581"/>
                                </a:lnTo>
                                <a:lnTo>
                                  <a:pt x="1737" y="2595"/>
                                </a:lnTo>
                                <a:lnTo>
                                  <a:pt x="1768" y="2595"/>
                                </a:lnTo>
                                <a:lnTo>
                                  <a:pt x="1740" y="2584"/>
                                </a:lnTo>
                                <a:lnTo>
                                  <a:pt x="1737" y="2598"/>
                                </a:lnTo>
                                <a:lnTo>
                                  <a:pt x="1734" y="2604"/>
                                </a:lnTo>
                                <a:lnTo>
                                  <a:pt x="1762" y="2616"/>
                                </a:lnTo>
                                <a:lnTo>
                                  <a:pt x="1740" y="2594"/>
                                </a:lnTo>
                                <a:lnTo>
                                  <a:pt x="1737" y="2600"/>
                                </a:lnTo>
                                <a:lnTo>
                                  <a:pt x="1736" y="2600"/>
                                </a:lnTo>
                                <a:lnTo>
                                  <a:pt x="1730" y="2604"/>
                                </a:lnTo>
                                <a:lnTo>
                                  <a:pt x="1752" y="2626"/>
                                </a:lnTo>
                                <a:lnTo>
                                  <a:pt x="1740" y="2597"/>
                                </a:lnTo>
                                <a:lnTo>
                                  <a:pt x="1734" y="2600"/>
                                </a:lnTo>
                                <a:lnTo>
                                  <a:pt x="1746" y="2629"/>
                                </a:lnTo>
                                <a:lnTo>
                                  <a:pt x="1746" y="2598"/>
                                </a:lnTo>
                                <a:lnTo>
                                  <a:pt x="1731" y="2601"/>
                                </a:lnTo>
                                <a:lnTo>
                                  <a:pt x="1717" y="2603"/>
                                </a:lnTo>
                                <a:lnTo>
                                  <a:pt x="1705" y="2606"/>
                                </a:lnTo>
                                <a:lnTo>
                                  <a:pt x="1698" y="2609"/>
                                </a:lnTo>
                                <a:lnTo>
                                  <a:pt x="1687" y="2614"/>
                                </a:lnTo>
                                <a:lnTo>
                                  <a:pt x="1683" y="2619"/>
                                </a:lnTo>
                                <a:lnTo>
                                  <a:pt x="1703" y="2641"/>
                                </a:lnTo>
                                <a:lnTo>
                                  <a:pt x="1686" y="2617"/>
                                </a:lnTo>
                                <a:lnTo>
                                  <a:pt x="1670" y="2631"/>
                                </a:lnTo>
                                <a:lnTo>
                                  <a:pt x="1664" y="2641"/>
                                </a:lnTo>
                                <a:lnTo>
                                  <a:pt x="1655" y="2654"/>
                                </a:lnTo>
                                <a:lnTo>
                                  <a:pt x="1646" y="2669"/>
                                </a:lnTo>
                                <a:lnTo>
                                  <a:pt x="1642" y="2679"/>
                                </a:lnTo>
                                <a:lnTo>
                                  <a:pt x="1645" y="2673"/>
                                </a:lnTo>
                                <a:lnTo>
                                  <a:pt x="1667" y="2695"/>
                                </a:lnTo>
                                <a:lnTo>
                                  <a:pt x="1651" y="2670"/>
                                </a:lnTo>
                                <a:lnTo>
                                  <a:pt x="1636" y="2679"/>
                                </a:lnTo>
                                <a:lnTo>
                                  <a:pt x="1622" y="2689"/>
                                </a:lnTo>
                                <a:lnTo>
                                  <a:pt x="1611" y="2695"/>
                                </a:lnTo>
                                <a:lnTo>
                                  <a:pt x="1604" y="2699"/>
                                </a:lnTo>
                                <a:lnTo>
                                  <a:pt x="1601" y="2701"/>
                                </a:lnTo>
                                <a:lnTo>
                                  <a:pt x="1591" y="2708"/>
                                </a:lnTo>
                                <a:lnTo>
                                  <a:pt x="1590" y="2710"/>
                                </a:lnTo>
                                <a:lnTo>
                                  <a:pt x="1582" y="2718"/>
                                </a:lnTo>
                                <a:lnTo>
                                  <a:pt x="1581" y="2731"/>
                                </a:lnTo>
                                <a:lnTo>
                                  <a:pt x="1582" y="2743"/>
                                </a:lnTo>
                                <a:lnTo>
                                  <a:pt x="1590" y="2753"/>
                                </a:lnTo>
                                <a:lnTo>
                                  <a:pt x="1590" y="2753"/>
                                </a:lnTo>
                                <a:lnTo>
                                  <a:pt x="1600" y="2759"/>
                                </a:lnTo>
                                <a:lnTo>
                                  <a:pt x="1601" y="2761"/>
                                </a:lnTo>
                                <a:lnTo>
                                  <a:pt x="1604" y="2761"/>
                                </a:lnTo>
                                <a:lnTo>
                                  <a:pt x="1616" y="2733"/>
                                </a:lnTo>
                                <a:lnTo>
                                  <a:pt x="1594" y="2755"/>
                                </a:lnTo>
                                <a:lnTo>
                                  <a:pt x="1595" y="2756"/>
                                </a:lnTo>
                                <a:lnTo>
                                  <a:pt x="1617" y="2734"/>
                                </a:lnTo>
                                <a:lnTo>
                                  <a:pt x="1590" y="2746"/>
                                </a:lnTo>
                                <a:lnTo>
                                  <a:pt x="1591" y="2750"/>
                                </a:lnTo>
                                <a:lnTo>
                                  <a:pt x="1619" y="2739"/>
                                </a:lnTo>
                                <a:lnTo>
                                  <a:pt x="1588" y="2739"/>
                                </a:lnTo>
                                <a:lnTo>
                                  <a:pt x="1590" y="2745"/>
                                </a:lnTo>
                                <a:lnTo>
                                  <a:pt x="1620" y="2745"/>
                                </a:lnTo>
                                <a:lnTo>
                                  <a:pt x="1591" y="2733"/>
                                </a:lnTo>
                                <a:lnTo>
                                  <a:pt x="1590" y="2742"/>
                                </a:lnTo>
                                <a:lnTo>
                                  <a:pt x="1585" y="2755"/>
                                </a:lnTo>
                                <a:lnTo>
                                  <a:pt x="1576" y="2771"/>
                                </a:lnTo>
                                <a:lnTo>
                                  <a:pt x="1568" y="2790"/>
                                </a:lnTo>
                                <a:lnTo>
                                  <a:pt x="1594" y="2805"/>
                                </a:lnTo>
                                <a:lnTo>
                                  <a:pt x="1569" y="2790"/>
                                </a:lnTo>
                                <a:lnTo>
                                  <a:pt x="1554" y="2807"/>
                                </a:lnTo>
                                <a:lnTo>
                                  <a:pt x="1582" y="2819"/>
                                </a:lnTo>
                                <a:lnTo>
                                  <a:pt x="1560" y="2797"/>
                                </a:lnTo>
                                <a:lnTo>
                                  <a:pt x="1547" y="2812"/>
                                </a:lnTo>
                                <a:lnTo>
                                  <a:pt x="1533" y="2824"/>
                                </a:lnTo>
                                <a:lnTo>
                                  <a:pt x="1518" y="2837"/>
                                </a:lnTo>
                                <a:lnTo>
                                  <a:pt x="1540" y="2859"/>
                                </a:lnTo>
                                <a:lnTo>
                                  <a:pt x="1528" y="2831"/>
                                </a:lnTo>
                                <a:lnTo>
                                  <a:pt x="1505" y="2838"/>
                                </a:lnTo>
                                <a:lnTo>
                                  <a:pt x="1480" y="2845"/>
                                </a:lnTo>
                                <a:lnTo>
                                  <a:pt x="1457" y="2854"/>
                                </a:lnTo>
                                <a:lnTo>
                                  <a:pt x="1445" y="2860"/>
                                </a:lnTo>
                                <a:lnTo>
                                  <a:pt x="1435" y="2866"/>
                                </a:lnTo>
                                <a:lnTo>
                                  <a:pt x="1427" y="2873"/>
                                </a:lnTo>
                                <a:lnTo>
                                  <a:pt x="1426" y="2875"/>
                                </a:lnTo>
                                <a:lnTo>
                                  <a:pt x="1420" y="2881"/>
                                </a:lnTo>
                                <a:lnTo>
                                  <a:pt x="1414" y="2891"/>
                                </a:lnTo>
                                <a:lnTo>
                                  <a:pt x="1411" y="2900"/>
                                </a:lnTo>
                                <a:lnTo>
                                  <a:pt x="1408" y="2910"/>
                                </a:lnTo>
                                <a:lnTo>
                                  <a:pt x="1407" y="2922"/>
                                </a:lnTo>
                                <a:lnTo>
                                  <a:pt x="1407" y="2922"/>
                                </a:lnTo>
                                <a:lnTo>
                                  <a:pt x="1405" y="2930"/>
                                </a:lnTo>
                                <a:lnTo>
                                  <a:pt x="1404" y="2951"/>
                                </a:lnTo>
                                <a:lnTo>
                                  <a:pt x="1403" y="2960"/>
                                </a:lnTo>
                                <a:lnTo>
                                  <a:pt x="1433" y="2960"/>
                                </a:lnTo>
                                <a:lnTo>
                                  <a:pt x="1405" y="2948"/>
                                </a:lnTo>
                                <a:lnTo>
                                  <a:pt x="1403" y="2955"/>
                                </a:lnTo>
                                <a:lnTo>
                                  <a:pt x="1403" y="2957"/>
                                </a:lnTo>
                                <a:lnTo>
                                  <a:pt x="1395" y="2971"/>
                                </a:lnTo>
                                <a:lnTo>
                                  <a:pt x="1385" y="2989"/>
                                </a:lnTo>
                                <a:lnTo>
                                  <a:pt x="1373" y="3008"/>
                                </a:lnTo>
                                <a:lnTo>
                                  <a:pt x="1360" y="3028"/>
                                </a:lnTo>
                                <a:lnTo>
                                  <a:pt x="1347" y="3049"/>
                                </a:lnTo>
                                <a:lnTo>
                                  <a:pt x="1334" y="3069"/>
                                </a:lnTo>
                                <a:lnTo>
                                  <a:pt x="1321" y="3088"/>
                                </a:lnTo>
                                <a:lnTo>
                                  <a:pt x="1315" y="3098"/>
                                </a:lnTo>
                                <a:lnTo>
                                  <a:pt x="1328" y="3087"/>
                                </a:lnTo>
                                <a:lnTo>
                                  <a:pt x="1318" y="3093"/>
                                </a:lnTo>
                                <a:lnTo>
                                  <a:pt x="1340" y="3115"/>
                                </a:lnTo>
                                <a:lnTo>
                                  <a:pt x="1330" y="3087"/>
                                </a:lnTo>
                                <a:lnTo>
                                  <a:pt x="1308" y="3093"/>
                                </a:lnTo>
                                <a:lnTo>
                                  <a:pt x="1293" y="3097"/>
                                </a:lnTo>
                                <a:lnTo>
                                  <a:pt x="1283" y="3100"/>
                                </a:lnTo>
                                <a:lnTo>
                                  <a:pt x="1275" y="3103"/>
                                </a:lnTo>
                                <a:lnTo>
                                  <a:pt x="1273" y="3103"/>
                                </a:lnTo>
                                <a:lnTo>
                                  <a:pt x="1271" y="3104"/>
                                </a:lnTo>
                                <a:lnTo>
                                  <a:pt x="1261" y="3112"/>
                                </a:lnTo>
                                <a:lnTo>
                                  <a:pt x="1254" y="3120"/>
                                </a:lnTo>
                                <a:lnTo>
                                  <a:pt x="1252" y="3132"/>
                                </a:lnTo>
                                <a:lnTo>
                                  <a:pt x="1254" y="3145"/>
                                </a:lnTo>
                                <a:lnTo>
                                  <a:pt x="1261" y="3154"/>
                                </a:lnTo>
                                <a:lnTo>
                                  <a:pt x="1261" y="3156"/>
                                </a:lnTo>
                                <a:lnTo>
                                  <a:pt x="1271" y="3161"/>
                                </a:lnTo>
                                <a:lnTo>
                                  <a:pt x="1273" y="3163"/>
                                </a:lnTo>
                                <a:lnTo>
                                  <a:pt x="1284" y="3134"/>
                                </a:lnTo>
                                <a:lnTo>
                                  <a:pt x="1262" y="3156"/>
                                </a:lnTo>
                                <a:lnTo>
                                  <a:pt x="1267" y="3158"/>
                                </a:lnTo>
                                <a:lnTo>
                                  <a:pt x="1289" y="3136"/>
                                </a:lnTo>
                                <a:lnTo>
                                  <a:pt x="1261" y="3148"/>
                                </a:lnTo>
                                <a:lnTo>
                                  <a:pt x="1262" y="3151"/>
                                </a:lnTo>
                                <a:lnTo>
                                  <a:pt x="1290" y="3139"/>
                                </a:lnTo>
                                <a:lnTo>
                                  <a:pt x="1259" y="3139"/>
                                </a:lnTo>
                                <a:lnTo>
                                  <a:pt x="1261" y="3145"/>
                                </a:lnTo>
                                <a:lnTo>
                                  <a:pt x="1292" y="3145"/>
                                </a:lnTo>
                                <a:lnTo>
                                  <a:pt x="1262" y="3134"/>
                                </a:lnTo>
                                <a:lnTo>
                                  <a:pt x="1261" y="3141"/>
                                </a:lnTo>
                                <a:lnTo>
                                  <a:pt x="1256" y="3150"/>
                                </a:lnTo>
                                <a:lnTo>
                                  <a:pt x="1249" y="3161"/>
                                </a:lnTo>
                                <a:lnTo>
                                  <a:pt x="1278" y="3173"/>
                                </a:lnTo>
                                <a:lnTo>
                                  <a:pt x="1256" y="3151"/>
                                </a:lnTo>
                                <a:lnTo>
                                  <a:pt x="1243" y="3169"/>
                                </a:lnTo>
                                <a:lnTo>
                                  <a:pt x="1267" y="3188"/>
                                </a:lnTo>
                                <a:lnTo>
                                  <a:pt x="1243" y="3169"/>
                                </a:lnTo>
                                <a:lnTo>
                                  <a:pt x="1232" y="3177"/>
                                </a:lnTo>
                                <a:lnTo>
                                  <a:pt x="1254" y="3199"/>
                                </a:lnTo>
                                <a:lnTo>
                                  <a:pt x="1242" y="3170"/>
                                </a:lnTo>
                                <a:lnTo>
                                  <a:pt x="1227" y="3179"/>
                                </a:lnTo>
                                <a:lnTo>
                                  <a:pt x="1213" y="3186"/>
                                </a:lnTo>
                                <a:lnTo>
                                  <a:pt x="1202" y="3194"/>
                                </a:lnTo>
                                <a:lnTo>
                                  <a:pt x="1191" y="3202"/>
                                </a:lnTo>
                                <a:lnTo>
                                  <a:pt x="1189" y="3204"/>
                                </a:lnTo>
                                <a:lnTo>
                                  <a:pt x="1179" y="3215"/>
                                </a:lnTo>
                                <a:lnTo>
                                  <a:pt x="1173" y="3226"/>
                                </a:lnTo>
                                <a:lnTo>
                                  <a:pt x="1164" y="3239"/>
                                </a:lnTo>
                                <a:lnTo>
                                  <a:pt x="1156" y="3253"/>
                                </a:lnTo>
                                <a:lnTo>
                                  <a:pt x="1183" y="3265"/>
                                </a:lnTo>
                                <a:lnTo>
                                  <a:pt x="1162" y="3243"/>
                                </a:lnTo>
                                <a:lnTo>
                                  <a:pt x="1150" y="3264"/>
                                </a:lnTo>
                                <a:lnTo>
                                  <a:pt x="1175" y="3280"/>
                                </a:lnTo>
                                <a:lnTo>
                                  <a:pt x="1166" y="3252"/>
                                </a:lnTo>
                                <a:lnTo>
                                  <a:pt x="1147" y="3256"/>
                                </a:lnTo>
                                <a:lnTo>
                                  <a:pt x="1134" y="3261"/>
                                </a:lnTo>
                                <a:lnTo>
                                  <a:pt x="1124" y="3264"/>
                                </a:lnTo>
                                <a:lnTo>
                                  <a:pt x="1115" y="3267"/>
                                </a:lnTo>
                                <a:lnTo>
                                  <a:pt x="1107" y="3270"/>
                                </a:lnTo>
                                <a:lnTo>
                                  <a:pt x="1102" y="3271"/>
                                </a:lnTo>
                                <a:lnTo>
                                  <a:pt x="1097" y="3271"/>
                                </a:lnTo>
                                <a:lnTo>
                                  <a:pt x="1094" y="3272"/>
                                </a:lnTo>
                                <a:lnTo>
                                  <a:pt x="1106" y="3300"/>
                                </a:lnTo>
                                <a:lnTo>
                                  <a:pt x="1106" y="3270"/>
                                </a:lnTo>
                                <a:lnTo>
                                  <a:pt x="1105" y="3270"/>
                                </a:lnTo>
                                <a:lnTo>
                                  <a:pt x="1126" y="3322"/>
                                </a:lnTo>
                                <a:lnTo>
                                  <a:pt x="1134" y="3313"/>
                                </a:lnTo>
                                <a:lnTo>
                                  <a:pt x="1135" y="3300"/>
                                </a:lnTo>
                                <a:lnTo>
                                  <a:pt x="1134" y="3289"/>
                                </a:lnTo>
                                <a:lnTo>
                                  <a:pt x="1126" y="3280"/>
                                </a:lnTo>
                                <a:lnTo>
                                  <a:pt x="1116" y="3272"/>
                                </a:lnTo>
                                <a:lnTo>
                                  <a:pt x="1105" y="3300"/>
                                </a:lnTo>
                                <a:lnTo>
                                  <a:pt x="1116" y="3330"/>
                                </a:lnTo>
                                <a:lnTo>
                                  <a:pt x="1119" y="3328"/>
                                </a:lnTo>
                                <a:lnTo>
                                  <a:pt x="1125" y="3328"/>
                                </a:lnTo>
                                <a:lnTo>
                                  <a:pt x="1113" y="3299"/>
                                </a:lnTo>
                                <a:lnTo>
                                  <a:pt x="1113" y="3330"/>
                                </a:lnTo>
                                <a:lnTo>
                                  <a:pt x="1121" y="3328"/>
                                </a:lnTo>
                                <a:lnTo>
                                  <a:pt x="1128" y="3328"/>
                                </a:lnTo>
                                <a:lnTo>
                                  <a:pt x="1135" y="3328"/>
                                </a:lnTo>
                                <a:lnTo>
                                  <a:pt x="1135" y="3297"/>
                                </a:lnTo>
                                <a:lnTo>
                                  <a:pt x="1124" y="3327"/>
                                </a:lnTo>
                                <a:lnTo>
                                  <a:pt x="1128" y="3328"/>
                                </a:lnTo>
                                <a:lnTo>
                                  <a:pt x="1119" y="3322"/>
                                </a:lnTo>
                                <a:lnTo>
                                  <a:pt x="1140" y="3300"/>
                                </a:lnTo>
                                <a:lnTo>
                                  <a:pt x="1112" y="3312"/>
                                </a:lnTo>
                                <a:lnTo>
                                  <a:pt x="1115" y="3316"/>
                                </a:lnTo>
                                <a:lnTo>
                                  <a:pt x="1112" y="3305"/>
                                </a:lnTo>
                                <a:lnTo>
                                  <a:pt x="1143" y="3305"/>
                                </a:lnTo>
                                <a:lnTo>
                                  <a:pt x="1115" y="3293"/>
                                </a:lnTo>
                                <a:lnTo>
                                  <a:pt x="1113" y="3299"/>
                                </a:lnTo>
                                <a:lnTo>
                                  <a:pt x="1110" y="3305"/>
                                </a:lnTo>
                                <a:lnTo>
                                  <a:pt x="1138" y="3316"/>
                                </a:lnTo>
                                <a:lnTo>
                                  <a:pt x="1116" y="3294"/>
                                </a:lnTo>
                                <a:lnTo>
                                  <a:pt x="1113" y="3299"/>
                                </a:lnTo>
                                <a:lnTo>
                                  <a:pt x="1107" y="3306"/>
                                </a:lnTo>
                                <a:lnTo>
                                  <a:pt x="1100" y="3313"/>
                                </a:lnTo>
                                <a:lnTo>
                                  <a:pt x="1091" y="3321"/>
                                </a:lnTo>
                                <a:lnTo>
                                  <a:pt x="1083" y="3330"/>
                                </a:lnTo>
                                <a:lnTo>
                                  <a:pt x="1070" y="3338"/>
                                </a:lnTo>
                                <a:lnTo>
                                  <a:pt x="1091" y="3360"/>
                                </a:lnTo>
                                <a:lnTo>
                                  <a:pt x="1080" y="3331"/>
                                </a:lnTo>
                                <a:lnTo>
                                  <a:pt x="1070" y="3337"/>
                                </a:lnTo>
                                <a:lnTo>
                                  <a:pt x="1046" y="3344"/>
                                </a:lnTo>
                                <a:lnTo>
                                  <a:pt x="1021" y="3351"/>
                                </a:lnTo>
                                <a:lnTo>
                                  <a:pt x="1010" y="3356"/>
                                </a:lnTo>
                                <a:lnTo>
                                  <a:pt x="995" y="3365"/>
                                </a:lnTo>
                                <a:lnTo>
                                  <a:pt x="1011" y="3389"/>
                                </a:lnTo>
                                <a:lnTo>
                                  <a:pt x="996" y="3365"/>
                                </a:lnTo>
                                <a:lnTo>
                                  <a:pt x="985" y="3372"/>
                                </a:lnTo>
                                <a:lnTo>
                                  <a:pt x="975" y="3379"/>
                                </a:lnTo>
                                <a:lnTo>
                                  <a:pt x="960" y="3392"/>
                                </a:lnTo>
                                <a:lnTo>
                                  <a:pt x="948" y="3407"/>
                                </a:lnTo>
                                <a:lnTo>
                                  <a:pt x="935" y="3422"/>
                                </a:lnTo>
                                <a:lnTo>
                                  <a:pt x="957" y="3444"/>
                                </a:lnTo>
                                <a:lnTo>
                                  <a:pt x="950" y="3414"/>
                                </a:lnTo>
                                <a:lnTo>
                                  <a:pt x="925" y="3420"/>
                                </a:lnTo>
                                <a:lnTo>
                                  <a:pt x="909" y="3425"/>
                                </a:lnTo>
                                <a:lnTo>
                                  <a:pt x="897" y="3427"/>
                                </a:lnTo>
                                <a:lnTo>
                                  <a:pt x="887" y="3429"/>
                                </a:lnTo>
                                <a:lnTo>
                                  <a:pt x="880" y="3432"/>
                                </a:lnTo>
                                <a:lnTo>
                                  <a:pt x="875" y="3433"/>
                                </a:lnTo>
                                <a:lnTo>
                                  <a:pt x="866" y="3436"/>
                                </a:lnTo>
                                <a:lnTo>
                                  <a:pt x="858" y="3442"/>
                                </a:lnTo>
                                <a:lnTo>
                                  <a:pt x="852" y="3445"/>
                                </a:lnTo>
                                <a:lnTo>
                                  <a:pt x="845" y="3451"/>
                                </a:lnTo>
                                <a:lnTo>
                                  <a:pt x="833" y="3458"/>
                                </a:lnTo>
                                <a:lnTo>
                                  <a:pt x="820" y="3466"/>
                                </a:lnTo>
                                <a:lnTo>
                                  <a:pt x="802" y="3476"/>
                                </a:lnTo>
                                <a:lnTo>
                                  <a:pt x="777" y="3490"/>
                                </a:lnTo>
                                <a:lnTo>
                                  <a:pt x="761" y="3496"/>
                                </a:lnTo>
                                <a:lnTo>
                                  <a:pt x="742" y="3505"/>
                                </a:lnTo>
                                <a:lnTo>
                                  <a:pt x="725" y="3512"/>
                                </a:lnTo>
                                <a:lnTo>
                                  <a:pt x="715" y="3520"/>
                                </a:lnTo>
                                <a:lnTo>
                                  <a:pt x="698" y="3531"/>
                                </a:lnTo>
                                <a:lnTo>
                                  <a:pt x="697" y="3531"/>
                                </a:lnTo>
                                <a:lnTo>
                                  <a:pt x="691" y="3540"/>
                                </a:lnTo>
                                <a:lnTo>
                                  <a:pt x="685" y="3550"/>
                                </a:lnTo>
                                <a:lnTo>
                                  <a:pt x="681" y="3561"/>
                                </a:lnTo>
                                <a:lnTo>
                                  <a:pt x="675" y="3582"/>
                                </a:lnTo>
                                <a:lnTo>
                                  <a:pt x="674" y="3594"/>
                                </a:lnTo>
                                <a:lnTo>
                                  <a:pt x="669" y="3603"/>
                                </a:lnTo>
                                <a:lnTo>
                                  <a:pt x="698" y="3615"/>
                                </a:lnTo>
                                <a:lnTo>
                                  <a:pt x="677" y="3593"/>
                                </a:lnTo>
                                <a:lnTo>
                                  <a:pt x="671" y="3600"/>
                                </a:lnTo>
                                <a:lnTo>
                                  <a:pt x="693" y="3622"/>
                                </a:lnTo>
                                <a:lnTo>
                                  <a:pt x="681" y="3594"/>
                                </a:lnTo>
                                <a:lnTo>
                                  <a:pt x="678" y="3597"/>
                                </a:lnTo>
                                <a:lnTo>
                                  <a:pt x="684" y="3626"/>
                                </a:lnTo>
                                <a:lnTo>
                                  <a:pt x="678" y="3597"/>
                                </a:lnTo>
                                <a:lnTo>
                                  <a:pt x="606" y="3609"/>
                                </a:lnTo>
                                <a:lnTo>
                                  <a:pt x="531" y="3618"/>
                                </a:lnTo>
                                <a:lnTo>
                                  <a:pt x="452" y="3625"/>
                                </a:lnTo>
                                <a:lnTo>
                                  <a:pt x="374" y="3629"/>
                                </a:lnTo>
                                <a:lnTo>
                                  <a:pt x="219" y="3638"/>
                                </a:lnTo>
                                <a:lnTo>
                                  <a:pt x="140" y="3644"/>
                                </a:lnTo>
                                <a:lnTo>
                                  <a:pt x="60" y="3653"/>
                                </a:lnTo>
                                <a:lnTo>
                                  <a:pt x="63" y="3682"/>
                                </a:lnTo>
                                <a:lnTo>
                                  <a:pt x="62" y="3653"/>
                                </a:lnTo>
                                <a:lnTo>
                                  <a:pt x="48" y="3654"/>
                                </a:lnTo>
                                <a:lnTo>
                                  <a:pt x="37" y="3656"/>
                                </a:lnTo>
                                <a:lnTo>
                                  <a:pt x="24" y="3660"/>
                                </a:lnTo>
                                <a:lnTo>
                                  <a:pt x="10" y="3666"/>
                                </a:lnTo>
                                <a:lnTo>
                                  <a:pt x="0" y="3672"/>
                                </a:lnTo>
                                <a:close/>
                              </a:path>
                            </a:pathLst>
                          </a:custGeom>
                          <a:solidFill>
                            <a:srgbClr val="ff0000"/>
                          </a:solidFill>
                          <a:ln w="0">
                            <a:noFill/>
                          </a:ln>
                        </wps:spPr>
                        <wps:style>
                          <a:lnRef idx="0"/>
                          <a:fillRef idx="0"/>
                          <a:effectRef idx="0"/>
                          <a:fontRef idx="minor"/>
                        </wps:style>
                        <wps:bodyPr/>
                      </wps:wsp>
                      <wpg:grpSp>
                        <wpg:cNvGrpSpPr/>
                        <wpg:grpSpPr>
                          <a:xfrm>
                            <a:off x="953640" y="1092240"/>
                            <a:ext cx="344160" cy="799560"/>
                          </a:xfrm>
                        </wpg:grpSpPr>
                        <wps:wsp>
                          <wps:cNvSpPr/>
                          <wps:spPr>
                            <a:xfrm>
                              <a:off x="0" y="0"/>
                              <a:ext cx="316080" cy="744120"/>
                            </a:xfrm>
                            <a:prstGeom prst="line">
                              <a:avLst/>
                            </a:prstGeom>
                            <a:ln w="5760">
                              <a:solidFill>
                                <a:srgbClr val="ff0000"/>
                              </a:solidFill>
                              <a:miter/>
                            </a:ln>
                          </wps:spPr>
                          <wps:style>
                            <a:lnRef idx="0"/>
                            <a:fillRef idx="0"/>
                            <a:effectRef idx="0"/>
                            <a:fontRef idx="minor"/>
                          </wps:style>
                          <wps:bodyPr/>
                        </wps:wsp>
                        <wps:wsp>
                          <wps:cNvSpPr/>
                          <wps:spPr>
                            <a:xfrm>
                              <a:off x="287640" y="731520"/>
                              <a:ext cx="56520" cy="68040"/>
                            </a:xfrm>
                            <a:custGeom>
                              <a:avLst/>
                              <a:gdLst/>
                              <a:ahLst/>
                              <a:rect l="l" t="t" r="r" b="b"/>
                              <a:pathLst>
                                <a:path w="177" h="213">
                                  <a:moveTo>
                                    <a:pt x="0" y="74"/>
                                  </a:moveTo>
                                  <a:lnTo>
                                    <a:pt x="164" y="213"/>
                                  </a:lnTo>
                                  <a:lnTo>
                                    <a:pt x="177" y="0"/>
                                  </a:lnTo>
                                  <a:lnTo>
                                    <a:pt x="0" y="74"/>
                                  </a:lnTo>
                                  <a:close/>
                                </a:path>
                              </a:pathLst>
                            </a:custGeom>
                            <a:solidFill>
                              <a:srgbClr val="ff0000"/>
                            </a:solidFill>
                            <a:ln w="0">
                              <a:noFill/>
                            </a:ln>
                          </wps:spPr>
                          <wps:style>
                            <a:lnRef idx="0"/>
                            <a:fillRef idx="0"/>
                            <a:effectRef idx="0"/>
                            <a:fontRef idx="minor"/>
                          </wps:style>
                          <wps:bodyPr/>
                        </wps:wsp>
                      </wpg:grpSp>
                      <wps:wsp>
                        <wps:cNvSpPr/>
                        <wps:spPr>
                          <a:xfrm>
                            <a:off x="626760" y="918360"/>
                            <a:ext cx="1055520" cy="222840"/>
                          </a:xfrm>
                          <a:prstGeom prst="rect">
                            <a:avLst/>
                          </a:prstGeom>
                          <a:solidFill>
                            <a:srgbClr val="ffffff"/>
                          </a:solidFill>
                          <a:ln w="0">
                            <a:noFill/>
                          </a:ln>
                        </wps:spPr>
                        <wps:style>
                          <a:lnRef idx="0"/>
                          <a:fillRef idx="0"/>
                          <a:effectRef idx="0"/>
                          <a:fontRef idx="minor"/>
                        </wps:style>
                        <wps:bodyPr/>
                      </wps:wsp>
                      <wps:wsp>
                        <wps:cNvSpPr txBox="1"/>
                        <wps:spPr>
                          <a:xfrm>
                            <a:off x="635760" y="928440"/>
                            <a:ext cx="1089720" cy="4381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FF0000"/>
                                  <w:lang w:val="sr-CS" w:eastAsia="ja-JP" w:bidi="ar-SA"/>
                                </w:rPr>
                                <w:t xml:space="preserve">Крива раста која се односи на </w:t>
                              </w:r>
                            </w:p>
                            <w:p>
                              <w:pPr>
                                <w:overflowPunct w:val="false"/>
                                <w:bidi w:val="0"/>
                                <w:rPr/>
                              </w:pPr>
                              <w:r>
                                <w:rPr>
                                  <w:kern w:val="2"/>
                                  <w:sz w:val="12"/>
                                  <w:szCs w:val="12"/>
                                  <w:rFonts w:ascii="Arial" w:hAnsi="Arial" w:eastAsia="MS Mincho;ＭＳ 明朝" w:cs="Arial"/>
                                  <w:color w:val="FF0000"/>
                                  <w:lang w:val="sr-CS" w:eastAsia="ja-JP" w:bidi="ar-SA"/>
                                </w:rPr>
                                <w:t>међугодишњу варијабилност</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644400" y="1024920"/>
                            <a:ext cx="69120" cy="176040"/>
                          </a:xfrm>
                          <a:prstGeom prst="rect">
                            <a:avLst/>
                          </a:prstGeom>
                          <a:noFill/>
                          <a:ln w="0">
                            <a:noFill/>
                          </a:ln>
                        </wps:spPr>
                        <wps:bodyPr/>
                      </wps:wsp>
                      <wps:wsp>
                        <wps:cNvSpPr/>
                        <wps:spPr>
                          <a:xfrm>
                            <a:off x="604440" y="2176200"/>
                            <a:ext cx="1800" cy="735480"/>
                          </a:xfrm>
                          <a:prstGeom prst="line">
                            <a:avLst/>
                          </a:prstGeom>
                          <a:ln w="5760">
                            <a:solidFill>
                              <a:srgbClr val="000000"/>
                            </a:solidFill>
                            <a:miter/>
                          </a:ln>
                        </wps:spPr>
                        <wps:style>
                          <a:lnRef idx="0"/>
                          <a:fillRef idx="0"/>
                          <a:effectRef idx="0"/>
                          <a:fontRef idx="minor"/>
                        </wps:style>
                        <wps:bodyPr/>
                      </wps:wsp>
                      <wps:wsp>
                        <wps:cNvSpPr/>
                        <wps:spPr>
                          <a:xfrm>
                            <a:off x="754920" y="2174760"/>
                            <a:ext cx="1440" cy="735840"/>
                          </a:xfrm>
                          <a:prstGeom prst="line">
                            <a:avLst/>
                          </a:prstGeom>
                          <a:ln w="5760">
                            <a:solidFill>
                              <a:srgbClr val="000000"/>
                            </a:solidFill>
                            <a:miter/>
                          </a:ln>
                        </wps:spPr>
                        <wps:style>
                          <a:lnRef idx="0"/>
                          <a:fillRef idx="0"/>
                          <a:effectRef idx="0"/>
                          <a:fontRef idx="minor"/>
                        </wps:style>
                        <wps:bodyPr/>
                      </wps:wsp>
                      <wpg:grpSp>
                        <wpg:cNvGrpSpPr/>
                        <wpg:grpSpPr>
                          <a:xfrm>
                            <a:off x="320760" y="2881800"/>
                            <a:ext cx="285840" cy="60840"/>
                          </a:xfrm>
                        </wpg:grpSpPr>
                        <wps:wsp>
                          <wps:cNvSpPr/>
                          <wps:spPr>
                            <a:xfrm>
                              <a:off x="0" y="29520"/>
                              <a:ext cx="225360" cy="720"/>
                            </a:xfrm>
                            <a:prstGeom prst="line">
                              <a:avLst/>
                            </a:prstGeom>
                            <a:ln w="5760">
                              <a:solidFill>
                                <a:srgbClr val="000000"/>
                              </a:solidFill>
                              <a:miter/>
                            </a:ln>
                          </wps:spPr>
                          <wps:style>
                            <a:lnRef idx="0"/>
                            <a:fillRef idx="0"/>
                            <a:effectRef idx="0"/>
                            <a:fontRef idx="minor"/>
                          </wps:style>
                          <wps:bodyPr/>
                        </wps:wsp>
                        <wps:wsp>
                          <wps:cNvSpPr/>
                          <wps:spPr>
                            <a:xfrm>
                              <a:off x="224640" y="0"/>
                              <a:ext cx="60840" cy="60840"/>
                            </a:xfrm>
                            <a:custGeom>
                              <a:avLst/>
                              <a:gdLst/>
                              <a:ahLst/>
                              <a:rect l="l" t="t" r="r" b="b"/>
                              <a:pathLst>
                                <a:path w="191" h="192">
                                  <a:moveTo>
                                    <a:pt x="0" y="192"/>
                                  </a:moveTo>
                                  <a:lnTo>
                                    <a:pt x="191" y="95"/>
                                  </a:lnTo>
                                  <a:lnTo>
                                    <a:pt x="0" y="0"/>
                                  </a:lnTo>
                                  <a:lnTo>
                                    <a:pt x="0" y="192"/>
                                  </a:lnTo>
                                  <a:close/>
                                </a:path>
                              </a:pathLst>
                            </a:custGeom>
                            <a:solidFill>
                              <a:srgbClr val="000000"/>
                            </a:solidFill>
                            <a:ln w="0">
                              <a:noFill/>
                            </a:ln>
                          </wps:spPr>
                          <wps:style>
                            <a:lnRef idx="0"/>
                            <a:fillRef idx="0"/>
                            <a:effectRef idx="0"/>
                            <a:fontRef idx="minor"/>
                          </wps:style>
                          <wps:bodyPr/>
                        </wps:wsp>
                      </wpg:grpSp>
                      <wpg:grpSp>
                        <wpg:cNvGrpSpPr/>
                        <wpg:grpSpPr>
                          <a:xfrm>
                            <a:off x="761400" y="2881080"/>
                            <a:ext cx="341640" cy="60840"/>
                          </a:xfrm>
                        </wpg:grpSpPr>
                        <wps:wsp>
                          <wps:cNvSpPr/>
                          <wps:spPr>
                            <a:xfrm flipH="1">
                              <a:off x="59040" y="30240"/>
                              <a:ext cx="282600" cy="720"/>
                            </a:xfrm>
                            <a:prstGeom prst="line">
                              <a:avLst/>
                            </a:prstGeom>
                            <a:ln w="5760">
                              <a:solidFill>
                                <a:srgbClr val="000000"/>
                              </a:solidFill>
                              <a:miter/>
                            </a:ln>
                          </wps:spPr>
                          <wps:style>
                            <a:lnRef idx="0"/>
                            <a:fillRef idx="0"/>
                            <a:effectRef idx="0"/>
                            <a:fontRef idx="minor"/>
                          </wps:style>
                          <wps:bodyPr/>
                        </wps:wsp>
                        <wps:wsp>
                          <wps:cNvSpPr/>
                          <wps:spPr>
                            <a:xfrm>
                              <a:off x="0" y="0"/>
                              <a:ext cx="60480" cy="60840"/>
                            </a:xfrm>
                            <a:custGeom>
                              <a:avLst/>
                              <a:gdLst/>
                              <a:ahLst/>
                              <a:rect l="l" t="t" r="r" b="b"/>
                              <a:pathLst>
                                <a:path w="191" h="192">
                                  <a:moveTo>
                                    <a:pt x="191" y="0"/>
                                  </a:moveTo>
                                  <a:lnTo>
                                    <a:pt x="0" y="96"/>
                                  </a:lnTo>
                                  <a:lnTo>
                                    <a:pt x="191" y="192"/>
                                  </a:lnTo>
                                  <a:lnTo>
                                    <a:pt x="191" y="0"/>
                                  </a:lnTo>
                                  <a:close/>
                                </a:path>
                              </a:pathLst>
                            </a:custGeom>
                            <a:solidFill>
                              <a:srgbClr val="000000"/>
                            </a:solidFill>
                            <a:ln w="0">
                              <a:noFill/>
                            </a:ln>
                          </wps:spPr>
                          <wps:style>
                            <a:lnRef idx="0"/>
                            <a:fillRef idx="0"/>
                            <a:effectRef idx="0"/>
                            <a:fontRef idx="minor"/>
                          </wps:style>
                          <wps:bodyPr/>
                        </wps:wsp>
                      </wpg:grpSp>
                      <wps:wsp>
                        <wps:cNvSpPr/>
                        <wps:spPr>
                          <a:xfrm>
                            <a:off x="326520" y="2998440"/>
                            <a:ext cx="1076400" cy="126360"/>
                          </a:xfrm>
                          <a:prstGeom prst="rect">
                            <a:avLst/>
                          </a:prstGeom>
                          <a:noFill/>
                          <a:ln w="0">
                            <a:noFill/>
                          </a:ln>
                        </wps:spPr>
                        <wps:style>
                          <a:lnRef idx="0"/>
                          <a:fillRef idx="0"/>
                          <a:effectRef idx="0"/>
                          <a:fontRef idx="minor"/>
                        </wps:style>
                        <wps:bodyPr/>
                      </wps:wsp>
                      <wps:wsp>
                        <wps:cNvSpPr txBox="1"/>
                        <wps:spPr>
                          <a:xfrm>
                            <a:off x="344160" y="3008160"/>
                            <a:ext cx="1472400" cy="4089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sr-CS" w:eastAsia="ja-JP" w:bidi="ar-SA"/>
                                </w:rPr>
                                <w:t>Први обавезујући Кјото период</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g:wgp>
                  </a:graphicData>
                </a:graphic>
              </wp:inline>
            </w:drawing>
          </mc:Choice>
          <mc:Fallback>
            <w:pict>
              <v:group id="shape_0" style="position:absolute;margin-left:0pt;margin-top:0pt;width:475.85pt;height:269.05pt" coordorigin="0,0" coordsize="9517,5381">
                <v:rect id="shape_0" stroked="f" o:allowincell="f" style="position:absolute;left:0;top:0;width:9516;height:5380;mso-wrap-style:none;v-text-anchor:middle;mso-position-horizontal-relative:char">
                  <v:fill o:detectmouseclick="t" on="false"/>
                  <v:stroke color="#3465a4" joinstyle="round" endcap="flat"/>
                  <w10:wrap type="none"/>
                </v:rect>
                <v:group id="shape_0" style="position:absolute;left:662;top:171;width:6497;height:3989">
                  <v:line id="shape_0" from="707,4129" to="7158,4129" stroked="t" o:allowincell="f" style="position:absolute;mso-position-horizontal-relative:char">
                    <v:stroke color="black" joinstyle="miter" endcap="flat"/>
                    <v:fill o:detectmouseclick="t" on="false"/>
                    <w10:wrap type="none"/>
                  </v:line>
                  <v:line id="shape_0" from="707,3564" to="7158,3564" stroked="t" o:allowincell="f" style="position:absolute;mso-position-horizontal-relative:char">
                    <v:stroke color="black" joinstyle="miter" endcap="flat"/>
                    <v:fill o:detectmouseclick="t" on="false"/>
                    <w10:wrap type="none"/>
                  </v:line>
                  <v:line id="shape_0" from="707,2998" to="7158,2998" stroked="t" o:allowincell="f" style="position:absolute;mso-position-horizontal-relative:char">
                    <v:stroke color="black" joinstyle="miter" endcap="flat"/>
                    <v:fill o:detectmouseclick="t" on="false"/>
                    <w10:wrap type="none"/>
                  </v:line>
                  <v:line id="shape_0" from="707,2433" to="7158,2433" stroked="t" o:allowincell="f" style="position:absolute;mso-position-horizontal-relative:char">
                    <v:stroke color="black" joinstyle="miter" endcap="flat"/>
                    <v:fill o:detectmouseclick="t" on="false"/>
                    <w10:wrap type="none"/>
                  </v:line>
                  <v:line id="shape_0" from="707,1867" to="7158,1867" stroked="t" o:allowincell="f" style="position:absolute;mso-position-horizontal-relative:char">
                    <v:stroke color="black" joinstyle="miter" endcap="flat"/>
                    <v:fill o:detectmouseclick="t" on="false"/>
                    <w10:wrap type="none"/>
                  </v:line>
                  <v:line id="shape_0" from="707,1302" to="7158,1302" stroked="t" o:allowincell="f" style="position:absolute;mso-position-horizontal-relative:char">
                    <v:stroke color="black" joinstyle="miter" endcap="flat"/>
                    <v:fill o:detectmouseclick="t" on="false"/>
                    <w10:wrap type="none"/>
                  </v:line>
                  <v:line id="shape_0" from="707,736" to="7158,736" stroked="t" o:allowincell="f" style="position:absolute;mso-position-horizontal-relative:char">
                    <v:stroke color="black" joinstyle="miter" endcap="flat"/>
                    <v:fill o:detectmouseclick="t" on="false"/>
                    <w10:wrap type="none"/>
                  </v:line>
                  <v:line id="shape_0" from="707,171" to="7158,171" stroked="t" o:allowincell="f" style="position:absolute;mso-position-horizontal-relative:char">
                    <v:stroke color="black" joinstyle="miter" endcap="flat"/>
                    <v:fill o:detectmouseclick="t" on="false"/>
                    <w10:wrap type="none"/>
                  </v:line>
                  <v:line id="shape_0" from="1168,171" to="1168,4128" stroked="t" o:allowincell="f" style="position:absolute;mso-position-horizontal-relative:char">
                    <v:stroke color="black" joinstyle="miter" endcap="flat"/>
                    <v:fill o:detectmouseclick="t" on="false"/>
                    <w10:wrap type="none"/>
                  </v:line>
                  <v:line id="shape_0" from="1629,171" to="1629,4128" stroked="t" o:allowincell="f" style="position:absolute;mso-position-horizontal-relative:char">
                    <v:stroke color="black" joinstyle="miter" endcap="flat"/>
                    <v:fill o:detectmouseclick="t" on="false"/>
                    <w10:wrap type="none"/>
                  </v:line>
                  <v:line id="shape_0" from="2090,171" to="2090,4128" stroked="t" o:allowincell="f" style="position:absolute;mso-position-horizontal-relative:char">
                    <v:stroke color="black" joinstyle="miter" endcap="flat"/>
                    <v:fill o:detectmouseclick="t" on="false"/>
                    <w10:wrap type="none"/>
                  </v:line>
                  <v:line id="shape_0" from="2550,171" to="2550,4128" stroked="t" o:allowincell="f" style="position:absolute;mso-position-horizontal-relative:char">
                    <v:stroke color="black" joinstyle="miter" endcap="flat"/>
                    <v:fill o:detectmouseclick="t" on="false"/>
                    <w10:wrap type="none"/>
                  </v:line>
                  <v:line id="shape_0" from="3011,171" to="3011,4128" stroked="t" o:allowincell="f" style="position:absolute;mso-position-horizontal-relative:char">
                    <v:stroke color="black" joinstyle="miter" endcap="flat"/>
                    <v:fill o:detectmouseclick="t" on="false"/>
                    <w10:wrap type="none"/>
                  </v:line>
                  <v:line id="shape_0" from="3472,171" to="3472,4128" stroked="t" o:allowincell="f" style="position:absolute;mso-position-horizontal-relative:char">
                    <v:stroke color="black" joinstyle="miter" endcap="flat"/>
                    <v:fill o:detectmouseclick="t" on="false"/>
                    <w10:wrap type="none"/>
                  </v:line>
                  <v:line id="shape_0" from="3933,171" to="3933,4128" stroked="t" o:allowincell="f" style="position:absolute;mso-position-horizontal-relative:char">
                    <v:stroke color="black" joinstyle="miter" endcap="flat"/>
                    <v:fill o:detectmouseclick="t" on="false"/>
                    <w10:wrap type="none"/>
                  </v:line>
                  <v:line id="shape_0" from="4394,171" to="4394,4128" stroked="t" o:allowincell="f" style="position:absolute;mso-position-horizontal-relative:char">
                    <v:stroke color="black" joinstyle="miter" endcap="flat"/>
                    <v:fill o:detectmouseclick="t" on="false"/>
                    <w10:wrap type="none"/>
                  </v:line>
                  <v:line id="shape_0" from="4855,171" to="4855,4128" stroked="t" o:allowincell="f" style="position:absolute;mso-position-horizontal-relative:char">
                    <v:stroke color="black" joinstyle="miter" endcap="flat"/>
                    <v:fill o:detectmouseclick="t" on="false"/>
                    <w10:wrap type="none"/>
                  </v:line>
                  <v:line id="shape_0" from="5316,171" to="5316,4128" stroked="t" o:allowincell="f" style="position:absolute;mso-position-horizontal-relative:char">
                    <v:stroke color="black" joinstyle="miter" endcap="flat"/>
                    <v:fill o:detectmouseclick="t" on="false"/>
                    <w10:wrap type="none"/>
                  </v:line>
                  <v:line id="shape_0" from="5776,171" to="5776,4128" stroked="t" o:allowincell="f" style="position:absolute;mso-position-horizontal-relative:char">
                    <v:stroke color="black" joinstyle="miter" endcap="flat"/>
                    <v:fill o:detectmouseclick="t" on="false"/>
                    <w10:wrap type="none"/>
                  </v:line>
                  <v:line id="shape_0" from="6237,171" to="6237,4128" stroked="t" o:allowincell="f" style="position:absolute;mso-position-horizontal-relative:char">
                    <v:stroke color="black" joinstyle="miter" endcap="flat"/>
                    <v:fill o:detectmouseclick="t" on="false"/>
                    <w10:wrap type="none"/>
                  </v:line>
                  <v:line id="shape_0" from="6698,171" to="6698,4128" stroked="t" o:allowincell="f" style="position:absolute;mso-position-horizontal-relative:char">
                    <v:stroke color="black" joinstyle="miter" endcap="flat"/>
                    <v:fill o:detectmouseclick="t" on="false"/>
                    <w10:wrap type="none"/>
                  </v:line>
                  <v:line id="shape_0" from="7159,171" to="7159,4128" stroked="t" o:allowincell="f" style="position:absolute;mso-position-horizontal-relative:char">
                    <v:stroke color="black" joinstyle="miter" endcap="flat"/>
                    <v:fill o:detectmouseclick="t" on="false"/>
                    <w10:wrap type="none"/>
                  </v:line>
                  <v:shape id="shape_0" path="m0,0l0,0l92,0l184,0l276,0l368,0l462,0l554,0l646,0l738,0l830,0l922,0l1014,0l1106,0l1198,0l1290,0l1383,0l1475,0l1567,0l1659,0l1751,0l1843,0l1935,0l2027,0l2119,0l2211,0l2305,0l2397,0l2489,0l2581,0l2673,0l2765,0l2857,0l2949,0l3041,0l3133,0l3227,0l3319,0l3411,0l3503,0l3595,0l3687,0l3779,0l3871,0l3963,0l4055,0l4148,0l4240,0l4332,0l4424,0l4516,0l4608,0l4701,0l4793,0l4885,0l4977,0l5070,0l5162,0l5254,0l5346,0l5438,0l5530,0l5622,0l5714,0l5806,0l5898,0l5992,0l6084,0l6176,0l6268,0l6360,0l6452,0l6544,0l6636,0l6728,0l6820,0l6913,0l7006,0l7098,0l7190,0l7282,0l7374,0l7466,0l7558,0l7650,0l7742,0l7835,0l7927,0l8019,0l8111,0l8203,0l8295,0l8387,0l8479,0l8571,0l8663,0l8757,0l8849,0l8941,0l9033,0l9125,0l9217,0l9309,0l9401,0l9493,0l9585,0l9679,0l9771,0l9863,0l9955,0l10047,0l10139,0l10231,0l10323,0l10415,0l10507,0l10600,0l10692,0l10784,0l10876,0l10968,0l11060,0l11152,0l11244,0l11337,0l11429,0l11522,0l11614,0l11706,0l11798,0l11890,0l11982,0l12074,0l12166,0l12258,0l12350,0l12444,0l12536,0l12628,0l12720,0l12812,0l12904,0l12904,0l12812,0l12720,0l12628,0l12536,0l12444,0l12350,0l12258,0l12166,0l12074,0l11982,0l11890,0l11798,0l11706,0l11614,0l11522,0l11429,0l11337,0l11244,0l11152,0l11060,0l10968,0l10876,0l10784,0l10692,0l10600,0l10507,0l10415,0l10323,0l10231,0l10139,0l10047,0l9955,0l9863,0l9771,0l9679,0l9585,0l9493,0l9401,0l9309,0l9217,0l9125,0l9033,0l8941,0l8849,0l8757,0l8663,0l8571,0l8479,0l8387,0l8295,0l8203,0l8111,0l8019,0l7927,0l7835,0l7742,0l7650,0l7558,0l7466,0l7374,0l7282,0l7190,0l7098,0l7006,0l6913,0l6820,0l6728,0l6636,0l6544,0l6452,0l6360,0l6268,0l6176,0l6084,0l5992,0l5898,0l5806,0l5714,0l5622,0l5530,0l5438,0l5346,0l5254,0l5162,0l5070,0l4977,0l4885,0l4793,0l4701,0l4608,0l4516,0l4424,0l4332,0l4240,0l4148,0l4055,0l3963,0l3871,0l3779,0l3687,0l3595,0l3503,0l3411,0l3319,0l3227,0l3133,0l3041,0l2949,0l2857,0l2765,0l2673,0l2581,0l2489,0l2397,0l2305,0l2211,0l2119,0l2027,0l1935,0l1843,0l1751,0l1659,0l1567,0l1475,0l1383,0l1290,0l1198,0l1106,0l1014,0l922,0l830,0l738,0l646,0l554,0l462,0l368,0l276,0l184,0l92,0l0,0e" stroked="t" o:allowincell="f" style="position:absolute;left:707;top:4129;width:6451;height:0;mso-wrap-style:none;v-text-anchor:middle;mso-position-horizontal-relative:char">
                    <v:fill o:detectmouseclick="t" on="false"/>
                    <v:stroke color="black" joinstyle="round" endcap="flat"/>
                    <w10:wrap type="none"/>
                  </v:shape>
                  <v:shape id="shape_0" path="m0,0l0,0l92,0l184,0l276,0l368,0l462,0l554,0l646,0l738,0l830,0l922,0l1014,0l1106,0l1198,0l1290,0l1383,0l1475,0l1567,0l1659,0l1751,0l1843,0l1935,0l2027,0l2119,0l2211,0l2305,0l2397,0l2489,0l2581,0l2673,0l2765,0l2857,0l2949,0l3041,0l3133,0l3227,0l3319,0l3411,0l3503,0l3595,0l3687,0l3779,0l3871,0l3963,0l4055,0l4148,0l4240,0l4332,0l4424,0l4516,0l4608,0l4701,0l4793,0l4885,0l4977,0l5070,0l5162,0l5254,0l5346,0l5438,0l5530,0l5622,0l5714,0l5806,0l5898,0l5992,0l6084,0l6176,0l6268,0l6360,0l6452,0l6544,0l6636,0l6728,0l6820,0l6913,0l7006,0l7098,0l7190,0l7282,0l7374,0l7466,0l7558,0l7650,0l7742,0l7835,0l7927,0l8019,0l8111,0l8203,0l8295,0l8387,0l8479,0l8571,0l8663,0l8757,0l8849,0l8941,0l9033,0l9125,0l9217,0l9309,0l9401,0l9493,0l9585,0l9679,0l9771,0l9863,0l9955,0l10047,0l10139,0l10231,0l10323,0l10415,0l10507,0l10600,0l10692,0l10784,0l10876,0l10968,0l11060,0l11152,0l11244,0l11337,0l11429,0l11522,0l11614,0l11706,0l11798,0l11890,0l11982,0l12074,0l12166,0l12258,0l12350,0l12444,0l12536,0l12628,0l12720,0l12812,0l12904,0l12904,0l12812,0l12720,0l12628,0l12536,0l12444,0l12350,0l12258,0l12166,0l12074,0l11982,0l11890,0l11798,0l11706,0l11614,0l11522,0l11429,0l11337,0l11244,0l11152,0l11060,0l10968,0l10876,0l10784,0l10692,0l10600,0l10507,0l10415,0l10323,0l10231,0l10139,0l10047,0l9955,0l9863,0l9771,0l9679,0l9585,0l9493,0l9401,0l9309,0l9217,0l9125,0l9033,0l8941,0l8849,0l8757,0l8663,0l8571,0l8479,0l8387,0l8295,0l8203,0l8111,0l8019,0l7927,0l7835,0l7742,0l7650,0l7558,0l7466,0l7374,0l7282,0l7190,0l7098,0l7006,0l6913,0l6820,0l6728,0l6636,0l6544,0l6452,0l6360,0l6268,0l6176,0l6084,0l5992,0l5898,0l5806,0l5714,0l5622,0l5530,0l5438,0l5346,0l5254,0l5162,0l5070,0l4977,0l4885,0l4793,0l4701,0l4608,0l4516,0l4424,0l4332,0l4240,0l4148,0l4055,0l3963,0l3871,0l3779,0l3687,0l3595,0l3503,0l3411,0l3319,0l3227,0l3133,0l3041,0l2949,0l2857,0l2765,0l2673,0l2581,0l2489,0l2397,0l2305,0l2211,0l2119,0l2027,0l1935,0l1843,0l1751,0l1659,0l1567,0l1475,0l1383,0l1290,0l1198,0l1106,0l1014,0l922,0l830,0l738,0l646,0l554,0l462,0l368,0l276,0l184,0l92,0l0,0xe" fillcolor="#993300" stroked="f" o:allowincell="f" style="position:absolute;left:707;top:4129;width:6451;height:0;mso-wrap-style:none;v-text-anchor:middle;mso-position-horizontal-relative:char">
                    <v:fill o:detectmouseclick="t" type="solid" color2="#66ccff"/>
                    <v:stroke color="#3465a4" joinstyle="round" endcap="flat"/>
                    <w10:wrap type="none"/>
                  </v:shape>
                  <v:shape id="shape_0" path="m0,0l0,0l92,0l184,0l276,0l368,0l462,0l554,0l646,0l738,0l830,0l922,0l1014,0l1106,0l1198,0l1290,0l1383,0l1475,0l1567,0l1659,0l1751,0l1843,0l1935,0l2027,0l2119,0l2211,0l2305,0l2397,0l2489,0l2581,0l2673,0l2765,0l2857,0l2949,0l3041,0l3133,0l3227,0l3319,0l3411,0l3503,0l3595,0l3687,0l3779,0l3871,0l3963,0l4055,0l4148,0l4240,0l4332,0l4424,0l4516,0l4608,0l4701,0l4793,0l4885,0l4977,0l5070,0l5162,0l5254,0l5346,0l5438,0l5530,0l5622,0l5714,0l5806,0l5898,0l5992,0l6084,0l6176,0l6268,0l6360,0l6452,0l6544,0l6636,0l6728,0l6820,0l6913,0l7006,0l7098,0l7190,0l7282,0l7374,0l7466,0l7558,0l7650,0l7742,0l7835,0l7927,0l8019,0l8111,0l8203,0l8295,0l8387,0l8479,0l8571,0l8663,0l8757,0l8849,0l8941,0l9033,0l9125,0l9217,0l9309,0l9401,0l9493,0l9585,0l9679,0l9771,0l9863,0l9955,0l10047,0l10139,0l10231,0l10323,0l10415,0l10507,0l10600,0l10692,0l10784,0l10876,0l10968,0l11060,0l11152,0l11244,0l11337,0l11429,0l11522,0l11614,0l11706,0l11798,0l11890,0l11982,0l12074,0l12166,0l12258,0l12350,0l12444,0l12536,0l12628,0l12720,0l12812,0l12904,0l12904,0l12812,0l12720,0l12628,0l12536,0l12444,0l12350,0l12258,0l12166,0l12074,0l11982,0l11890,0l11798,0l11706,0l11614,0l11522,0l11429,0l11337,0l11244,0l11152,0l11060,0l10968,0l10876,0l10784,0l10692,0l10600,0l10507,0l10415,0l10323,0l10231,0l10139,0l10047,0l9955,0l9863,0l9771,0l9679,0l9585,0l9493,0l9401,0l9309,0l9217,0l9125,0l9033,0l8941,0l8849,0l8757,0l8663,0l8571,0l8479,0l8387,0l8295,0l8203,0l8111,0l8019,0l7927,0l7835,0l7742,0l7650,0l7558,0l7466,0l7374,0l7282,0l7190,0l7098,0l7006,0l6913,0l6820,0l6728,0l6636,0l6544,0l6452,0l6360,0l6268,0l6176,0l6084,0l5992,0l5898,0l5806,0l5714,0l5622,0l5530,0l5438,0l5346,0l5254,0l5162,0l5070,0l4977,0l4885,0l4793,0l4701,0l4608,0l4516,0l4424,0l4332,0l4240,0l4148,0l4055,0l3963,0l3871,0l3779,0l3687,0l3595,0l3503,0l3411,0l3319,0l3227,0l3133,0l3041,0l2949,0l2857,0l2765,0l2673,0l2581,0l2489,0l2397,0l2305,0l2211,0l2119,0l2027,0l1935,0l1843,0l1751,0l1659,0l1567,0l1475,0l1383,0l1290,0l1198,0l1106,0l1014,0l922,0l830,0l738,0l646,0l554,0l462,0l368,0l276,0l184,0l92,0l0,0e" stroked="t" o:allowincell="f" style="position:absolute;left:707;top:4129;width:6451;height:0;mso-wrap-style:none;v-text-anchor:middle;mso-position-horizontal-relative:char">
                    <v:fill o:detectmouseclick="t" on="false"/>
                    <v:stroke color="black" joinstyle="round" endcap="flat"/>
                    <w10:wrap type="none"/>
                  </v:shape>
                  <v:shape id="shape_0" path="m0,0l0,0l92,0l184,0l276,0l368,0l462,0l554,0l646,0l738,0l830,0l922,0l1014,0l1106,0l1198,0l1290,0l1383,0l1475,0l1567,0l1659,0l1751,0l1843,0l1935,0l2027,0l2119,0l2211,0l2305,0l2397,0l2489,0l2581,0l2673,0l2765,0l2857,0l2949,0l3041,0l3133,0l3227,0l3319,0l3411,0l3503,0l3595,0l3687,0l3779,0l3871,0l3963,0l4055,0l4148,0l4240,0l4332,0l4424,0l4516,0l4608,0l4701,0l4793,0l4885,0l4977,0l5070,0l5162,0l5254,0l5346,0l5438,0l5530,0l5622,0l5714,0l5806,0l5898,0l5992,0l6084,0l6176,0l6268,0l6360,0l6452,0l6544,0l6636,0l6728,0l6820,0l6913,0l7006,0l7098,0l7190,0l7282,0l7374,0l7466,0l7558,0l7650,0l7742,0l7835,0l7927,0l8019,0l8111,0l8203,0l8295,0l8387,0l8479,0l8571,0l8663,0l8757,0l8849,0l8941,0l9033,0l9125,0l9217,0l9309,0l9401,0l9493,0l9585,0l9679,0l9771,0l9863,0l9955,0l10047,0l10139,0l10231,0l10323,0l10415,0l10507,0l10600,0l10692,0l10784,0l10876,0l10968,0l11060,0l11152,0l11244,0l11337,0l11429,0l11522,0l11614,0l11706,0l11798,0l11890,0l11982,0l12074,0l12166,0l12258,0l12350,0l12444,0l12536,0l12628,0l12720,0l12812,0l12904,0l12904,0l12812,0l12720,0l12628,0l12536,0l12444,0l12350,0l12258,0l12166,0l12074,0l11982,0l11890,0l11798,0l11706,0l11614,0l11522,0l11429,0l11337,0l11244,0l11152,0l11060,0l10968,0l10876,0l10784,0l10692,0l10600,0l10507,0l10415,0l10323,0l10231,0l10139,0l10047,0l9955,0l9863,0l9771,0l9679,0l9585,0l9493,0l9401,0l9309,0l9217,0l9125,0l9033,0l8941,0l8849,0l8757,0l8663,0l8571,0l8479,0l8387,0l8295,0l8203,0l8111,0l8019,0l7927,0l7835,0l7742,0l7650,0l7558,0l7466,0l7374,0l7282,0l7190,0l7098,0l7006,0l6913,0l6820,0l6728,0l6636,0l6544,0l6452,0l6360,0l6268,0l6176,0l6084,0l5992,0l5898,0l5806,0l5714,0l5622,0l5530,0l5438,0l5346,0l5254,0l5162,0l5070,0l4977,0l4885,0l4793,0l4701,0l4608,0l4516,0l4424,0l4332,0l4240,0l4148,0l4055,0l3963,0l3871,0l3779,0l3687,0l3595,0l3503,0l3411,0l3319,0l3227,0l3133,0l3041,0l2949,0l2857,0l2765,0l2673,0l2581,0l2489,0l2397,0l2305,0l2211,0l2119,0l2027,0l1935,0l1843,0l1751,0l1659,0l1567,0l1475,0l1383,0l1290,0l1198,0l1106,0l1014,0l922,0l830,0l738,0l646,0l554,0l462,0l368,0l276,0l184,0l92,0l0,0xe" fillcolor="olive" stroked="f" o:allowincell="f" style="position:absolute;left:707;top:4129;width:6451;height:0;mso-wrap-style:none;v-text-anchor:middle;mso-position-horizontal-relative:char">
                    <v:fill o:detectmouseclick="t" type="solid" color2="#7f7fff"/>
                    <v:stroke color="#3465a4" joinstyle="round" endcap="flat"/>
                    <w10:wrap type="none"/>
                  </v:shape>
                  <v:shape id="shape_0" path="m0,0l0,0l92,0l184,0l276,0l368,0l462,0l554,0l646,0l738,0l830,0l922,0l1014,0l1106,0l1198,0l1290,0l1383,0l1475,0l1567,0l1659,0l1751,0l1843,0l1935,0l2027,0l2119,0l2211,0l2305,0l2397,0l2489,0l2581,0l2673,0l2765,0l2857,0l2949,0l3041,0l3133,0l3227,0l3319,0l3411,0l3503,0l3595,0l3687,0l3779,0l3871,0l3963,0l4055,0l4148,0l4240,0l4332,0l4424,0l4516,0l4608,0l4701,0l4793,0l4885,0l4977,0l5070,0l5162,0l5254,0l5346,0l5438,0l5530,0l5622,0l5714,0l5806,0l5898,0l5992,0l6084,0l6176,0l6268,0l6360,0l6452,0l6544,0l6636,0l6728,0l6820,0l6913,0l7006,0l7098,0l7190,0l7282,0l7374,0l7466,0l7558,0l7650,0l7742,0l7835,0l7927,0l8019,0l8111,0l8203,0l8295,0l8387,0l8479,0l8571,0l8663,0l8757,0l8849,0l8941,0l9033,0l9125,0l9217,0l9309,0l9401,0l9493,0l9585,0l9679,0l9771,0l9863,0l9955,0l10047,0l10139,0l10231,0l10323,0l10415,0l10507,0l10600,0l10692,0l10784,0l10876,0l10968,0l11060,0l11152,0l11244,0l11337,0l11429,0l11522,0l11614,0l11706,0l11798,0l11890,0l11982,0l12074,0l12166,0l12258,0l12350,0l12444,0l12536,0l12628,0l12720,0l12812,0l12904,0l12904,0l12812,0l12720,0l12628,0l12536,0l12444,0l12350,0l12258,0l12166,0l12074,0l11982,0l11890,0l11798,0l11706,0l11614,0l11522,0l11429,0l11337,0l11244,0l11152,0l11060,0l10968,0l10876,0l10784,0l10692,0l10600,0l10507,0l10415,0l10323,0l10231,0l10139,0l10047,0l9955,0l9863,0l9771,0l9679,0l9585,0l9493,0l9401,0l9309,0l9217,0l9125,0l9033,0l8941,0l8849,0l8757,0l8663,0l8571,0l8479,0l8387,0l8295,0l8203,0l8111,0l8019,0l7927,0l7835,0l7742,0l7650,0l7558,0l7466,0l7374,0l7282,0l7190,0l7098,0l7006,0l6913,0l6820,0l6728,0l6636,0l6544,0l6452,0l6360,0l6268,0l6176,0l6084,0l5992,0l5898,0l5806,0l5714,0l5622,0l5530,0l5438,0l5346,0l5254,0l5162,0l5070,0l4977,0l4885,0l4793,0l4701,0l4608,0l4516,0l4424,0l4332,0l4240,0l4148,0l4055,0l3963,0l3871,0l3779,0l3687,0l3595,0l3503,0l3411,0l3319,0l3227,0l3133,0l3041,0l2949,0l2857,0l2765,0l2673,0l2581,0l2489,0l2397,0l2305,0l2211,0l2119,0l2027,0l1935,0l1843,0l1751,0l1659,0l1567,0l1475,0l1383,0l1290,0l1198,0l1106,0l1014,0l922,0l830,0l738,0l646,0l554,0l462,0l368,0l276,0l184,0l92,0l0,0e" stroked="t" o:allowincell="f" style="position:absolute;left:707;top:4129;width:6451;height:0;mso-wrap-style:none;v-text-anchor:middle;mso-position-horizontal-relative:char">
                    <v:fill o:detectmouseclick="t" on="false"/>
                    <v:stroke color="black" joinstyle="round" endcap="flat"/>
                    <w10:wrap type="none"/>
                  </v:shape>
                  <v:shape id="shape_0" coordsize="12904,6674" path="m0,6674l0,6674l92,6674l184,6669l276,6662l368,6647l462,6625l554,6596l646,6559l738,6514l830,6460l922,6399l1014,6328l1106,6252l1198,6169l1290,6080l1383,5985l1475,5884l1567,5777l1659,5667l1751,5555l1843,5438l1935,5318l2027,5197l2119,5074l2211,4950l2305,4824l2397,4697l2489,4571l2581,4444l2673,4318l2765,4192l2857,4068l2949,3943l3041,3822l3133,3701l3227,3582l3319,3464l3411,3348l3503,3236l3595,3123l3687,3015l3779,2907l3871,2803l3963,2701l4055,2600l4148,2502l4240,2407l4332,2314l4424,2224l4516,2136l4608,2050l4701,1966l4793,1886l4885,1807l4977,1731l5070,1656l5162,1585l5254,1516l5346,1449l5438,1383l5530,1320l5622,1259l5714,1199l5806,1142l5898,1086l5992,1033l6084,981l6176,931l6268,883l6360,836l6452,791l6544,747l6636,706l6728,665l6820,626l6913,587l7006,551l7098,516l7190,482l7282,450l7374,418l7466,389l7558,359l7650,332l7742,304l7835,277l7927,253l8019,228l8111,204l8203,182l8295,161l8387,140l8479,120l8571,101l8663,83l8757,64l8849,48l8941,30l9033,14l9125,0l9217,6674l9309,6674l9401,6669l9493,6662l9585,6647l9679,6625l9771,6596l9863,6559l9955,6514l10047,6460l10139,6399l10231,6328l10323,6252l10415,6169l10507,6080l10600,5985l10692,5884l10784,5777l10876,5667l10968,5555l11060,5438l11152,5318l11244,5197l11337,5074l11429,4950l11522,4824l11614,4697l11706,4571l11798,4444l11890,4318l11982,4192l12074,4068l12166,3943l12258,3822l12350,3701l12444,3582l12536,3464l12628,3348l12720,3236l12812,3123l12904,3015l12904,6674l12812,6674l12720,6674l12628,6674l12536,6674l12444,6674l12350,6674l12258,6674l12166,6674l12074,6674l11982,6674l11890,6674l11798,6674l11706,6674l11614,6674l11522,6674l11429,6674l11337,6674l11244,6674l11152,6674l11060,6674l10968,6674l10876,6674l10784,6674l10692,6674l10600,6674l10507,6674l10415,6674l10323,6674l10231,6674l10139,6674l10047,6674l9955,6674l9863,6674l9771,6674l9679,6674l9585,6674l9493,6674l9401,6674l9309,6674l9217,6674l9125,6674l9033,6674l8941,6674l8849,6674l8757,6674l8663,6674l8571,6674l8479,6674l8387,6674l8295,6674l8203,6674l8111,6674l8019,6674l7927,6674l7835,6674l7742,6674l7650,6674l7558,6674l7466,6674l7374,6674l7282,6674l7190,6674l7098,6674l7006,6674l6913,6674l6820,6674l6728,6674l6636,6674l6544,6674l6452,6674l6360,6674l6268,6674l6176,6674l6084,6674l5992,6674l5898,6674l5806,6674l5714,6674l5622,6674l5530,6674l5438,6674l5346,6674l5254,6674l5162,6674l5070,6674l4977,6674l4885,6674l4793,6674l4701,6674l4608,6674l4516,6674l4424,6674l4332,6674l4240,6674l4148,6674l4055,6674l3963,6674l3871,6674l3779,6674l3687,6674l3595,6674l3503,6674l3411,6674l3319,6674l3227,6674l3133,6674l3041,6674l2949,6674l2857,6674l2765,6674l2673,6674l2581,6674l2489,6674l2397,6674l2305,6674l2211,6674l2119,6674l2027,6674l1935,6674l1843,6674l1751,6674l1659,6674l1567,6674l1475,6674l1383,6674l1290,6674l1198,6674l1106,6674l1014,6674l922,6674l830,6674l738,6674l646,6674l554,6674l462,6674l368,6674l276,6674l184,6674l92,6674l0,6674xe" fillcolor="lime" stroked="f" o:allowincell="f" style="position:absolute;left:707;top:792;width:6451;height:3336;mso-wrap-style:none;v-text-anchor:middle;mso-position-horizontal-relative:char">
                    <v:fill o:detectmouseclick="t" type="solid" color2="fuchsia"/>
                    <v:stroke color="#3465a4" joinstyle="round" endcap="flat"/>
                    <w10:wrap type="none"/>
                  </v:shape>
                  <v:shape id="shape_0" coordsize="12904,6674" path="m0,6674l0,6674l92,6674l184,6669l276,6662l368,6647l462,6625l554,6596l646,6559l738,6514l830,6460l922,6399l1014,6328l1106,6252l1198,6169l1290,6080l1383,5985l1475,5884l1567,5777l1659,5667l1751,5555l1843,5438l1935,5318l2027,5197l2119,5074l2211,4950l2305,4824l2397,4697l2489,4571l2581,4444l2673,4318l2765,4192l2857,4068l2949,3943l3041,3822l3133,3701l3227,3582l3319,3464l3411,3348l3503,3236l3595,3123l3687,3015l3779,2907l3871,2803l3963,2701l4055,2600l4148,2502l4240,2407l4332,2314l4424,2224l4516,2136l4608,2050l4701,1966l4793,1886l4885,1807l4977,1731l5070,1656l5162,1585l5254,1516l5346,1449l5438,1383l5530,1320l5622,1259l5714,1199l5806,1142l5898,1086l5992,1033l6084,981l6176,931l6268,883l6360,836l6452,791l6544,747l6636,706l6728,665l6820,626l6913,587l7006,551l7098,516l7190,482l7282,450l7374,418l7466,389l7558,359l7650,332l7742,304l7835,277l7927,253l8019,228l8111,204l8203,182l8295,161l8387,140l8479,120l8571,101l8663,83l8757,64l8849,48l8941,30l9033,14l9125,0l9217,6674l9309,6674l9401,6669l9493,6662l9585,6647l9679,6625l9771,6596l9863,6559l9955,6514l10047,6460l10139,6399l10231,6328l10323,6252l10415,6169l10507,6080l10600,5985l10692,5884l10784,5777l10876,5667l10968,5555l11060,5438l11152,5318l11244,5197l11337,5074l11429,4950l11522,4824l11614,4697l11706,4571l11798,4444l11890,4318l11982,4192l12074,4068l12166,3943l12258,3822l12350,3701l12444,3582l12536,3464l12628,3348l12720,3236l12812,3123l12904,3015l12904,6674l12812,6674l12720,6674l12628,6674l12536,6674l12444,6674l12350,6674l12258,6674l12166,6674l12074,6674l11982,6674l11890,6674l11798,6674l11706,6674l11614,6674l11522,6674l11429,6674l11337,6674l11244,6674l11152,6674l11060,6674l10968,6674l10876,6674l10784,6674l10692,6674l10600,6674l10507,6674l10415,6674l10323,6674l10231,6674l10139,6674l10047,6674l9955,6674l9863,6674l9771,6674l9679,6674l9585,6674l9493,6674l9401,6674l9309,6674l9217,6674l9125,6674l9033,6674l8941,6674l8849,6674l8757,6674l8663,6674l8571,6674l8479,6674l8387,6674l8295,6674l8203,6674l8111,6674l8019,6674l7927,6674l7835,6674l7742,6674l7650,6674l7558,6674l7466,6674l7374,6674l7282,6674l7190,6674l7098,6674l7006,6674l6913,6674l6820,6674l6728,6674l6636,6674l6544,6674l6452,6674l6360,6674l6268,6674l6176,6674l6084,6674l5992,6674l5898,6674l5806,6674l5714,6674l5622,6674l5530,6674l5438,6674l5346,6674l5254,6674l5162,6674l5070,6674l4977,6674l4885,6674l4793,6674l4701,6674l4608,6674l4516,6674l4424,6674l4332,6674l4240,6674l4148,6674l4055,6674l3963,6674l3871,6674l3779,6674l3687,6674l3595,6674l3503,6674l3411,6674l3319,6674l3227,6674l3133,6674l3041,6674l2949,6674l2857,6674l2765,6674l2673,6674l2581,6674l2489,6674l2397,6674l2305,6674l2211,6674l2119,6674l2027,6674l1935,6674l1843,6674l1751,6674l1659,6674l1567,6674l1475,6674l1383,6674l1290,6674l1198,6674l1106,6674l1014,6674l922,6674l830,6674l738,6674l646,6674l554,6674l462,6674l368,6674l276,6674l184,6674l92,6674l0,6674e" stroked="t" o:allowincell="f" style="position:absolute;left:707;top:792;width:6451;height:3336;mso-wrap-style:none;v-text-anchor:middle;mso-position-horizontal-relative:char">
                    <v:fill o:detectmouseclick="t" on="false"/>
                    <v:stroke color="black" weight="7560" joinstyle="round" endcap="flat"/>
                    <w10:wrap type="none"/>
                  </v:shape>
                  <v:shape id="shape_0" coordsize="12904,6674" path="m0,6674l0,6674l92,6674l184,6669l276,6662l368,6647l462,6625l554,6596l646,6559l738,6514l830,6460l922,6399l1014,6328l1106,6252l1198,6169l1290,6080l1383,5985l1475,5884l1567,5777l1659,5667l1751,5555l1843,5438l1935,5318l2027,5197l2119,5074l2211,4950l2305,4824l2397,4697l2489,4571l2581,4444l2673,4318l2765,4192l2857,4068l2949,3943l3041,3822l3133,3701l3227,3582l3319,3464l3411,3348l3503,3236l3595,3123l3687,3015l3779,2907l3871,2803l3963,2701l4055,2600l4148,2502l4240,2407l4332,2314l4424,2224l4516,2136l4608,2050l4701,1966l4793,1886l4885,1807l4977,1731l5070,1656l5162,1585l5254,1516l5346,1449l5438,1383l5530,1320l5622,1259l5714,1199l5806,1142l5898,1086l5992,1033l6084,981l6176,931l6268,883l6360,836l6452,791l6544,747l6636,706l6728,665l6820,626l6913,587l7006,551l7098,516l7190,482l7282,450l7374,418l7466,389l7558,359l7650,332l7742,304l7835,277l7927,253l8019,228l8111,204l8203,182l8295,161l8387,140l8479,120l8571,101l8663,83l8757,64l8849,48l8941,30l9033,14l9125,0l9217,4667l9309,4732l9401,4793l9493,4846l9585,4891l9679,4928l9771,4954l9863,4970l9955,4977l10047,4973l10139,4961l10231,4938l10323,4907l10415,4868l10507,4821l10600,4767l10692,4707l10784,4640l10876,4566l10968,4489l11060,4407l11152,4322l11244,4233l11337,4141l11429,4047l11522,3951l11614,3853l11706,3755l11798,3655l11890,3554l11982,3454l12074,3354l12166,3253l12258,3154l12350,3054l12444,2956l12536,2860l12628,2763l12720,2670l12812,2576l12904,2486l12904,3015l12812,3123l12720,3236l12628,3348l12536,3464l12444,3582l12350,3701l12258,3822l12166,3943l12074,4068l11982,4192l11890,4318l11798,4444l11706,4571l11614,4697l11522,4824l11429,4950l11337,5074l11244,5197l11152,5318l11060,5438l10968,5555l10876,5667l10784,5777l10692,5884l10600,5985l10507,6080l10415,6169l10323,6252l10231,6328l10139,6399l10047,6460l9955,6514l9863,6559l9771,6596l9679,6625l9585,6647l9493,6662l9401,6669l9309,6674l9217,6674l9125,0l9033,14l8941,30l8849,48l8757,64l8663,83l8571,101l8479,120l8387,140l8295,161l8203,182l8111,204l8019,228l7927,253l7835,277l7742,304l7650,332l7558,359l7466,389l7374,418l7282,450l7190,482l7098,516l7006,551l6913,587l6820,626l6728,665l6636,706l6544,747l6452,791l6360,836l6268,883l6176,931l6084,981l5992,1033l5898,1086l5806,1142l5714,1199l5622,1259l5530,1320l5438,1383l5346,1449l5254,1516l5162,1585l5070,1656l4977,1731l4885,1807l4793,1886l4701,1966l4608,2050l4516,2136l4424,2224l4332,2314l4240,2407l4148,2502l4055,2600l3963,2701l3871,2803l3779,2907l3687,3015l3595,3123l3503,3236l3411,3348l3319,3464l3227,3582l3133,3701l3041,3822l2949,3943l2857,4068l2765,4192l2673,4318l2581,4444l2489,4571l2397,4697l2305,4824l2211,4950l2119,5074l2027,5197l1935,5318l1843,5438l1751,5555l1659,5667l1567,5777l1475,5884l1383,5985l1290,6080l1198,6169l1106,6252l1014,6328l922,6399l830,6460l738,6514l646,6559l554,6596l462,6625l368,6647l276,6662l184,6669l92,6674l0,6674xe" fillcolor="blue" stroked="f" o:allowincell="f" style="position:absolute;left:707;top:792;width:6451;height:3336;mso-wrap-style:none;v-text-anchor:middle;mso-position-horizontal-relative:char">
                    <v:fill o:detectmouseclick="t" type="solid" color2="yellow"/>
                    <v:stroke color="#3465a4" joinstyle="round" endcap="flat"/>
                    <w10:wrap type="none"/>
                  </v:shape>
                  <v:shape id="shape_0" coordsize="12904,6674" path="m0,6674l0,6674l92,6674l184,6669l276,6662l368,6647l462,6625l554,6596l646,6559l738,6514l830,6460l922,6399l1014,6328l1106,6252l1198,6169l1290,6080l1383,5985l1475,5884l1567,5777l1659,5667l1751,5555l1843,5438l1935,5318l2027,5197l2119,5074l2211,4950l2305,4824l2397,4697l2489,4571l2581,4444l2673,4318l2765,4192l2857,4068l2949,3943l3041,3822l3133,3701l3227,3582l3319,3464l3411,3348l3503,3236l3595,3123l3687,3015l3779,2907l3871,2803l3963,2701l4055,2600l4148,2502l4240,2407l4332,2314l4424,2224l4516,2136l4608,2050l4701,1966l4793,1886l4885,1807l4977,1731l5070,1656l5162,1585l5254,1516l5346,1449l5438,1383l5530,1320l5622,1259l5714,1199l5806,1142l5898,1086l5992,1033l6084,981l6176,931l6268,883l6360,836l6452,791l6544,747l6636,706l6728,665l6820,626l6913,587l7006,551l7098,516l7190,482l7282,450l7374,418l7466,389l7558,359l7650,332l7742,304l7835,277l7927,253l8019,228l8111,204l8203,182l8295,161l8387,140l8479,120l8571,101l8663,83l8757,64l8849,48l8941,30l9033,14l9125,0l9217,4667l9309,4732l9401,4793l9493,4846l9585,4891l9679,4928l9771,4954l9863,4970l9955,4977l10047,4973l10139,4961l10231,4938l10323,4907l10415,4868l10507,4821l10600,4767l10692,4707l10784,4640l10876,4566l10968,4489l11060,4407l11152,4322l11244,4233l11337,4141l11429,4047l11522,3951l11614,3853l11706,3755l11798,3655l11890,3554l11982,3454l12074,3354l12166,3253l12258,3154l12350,3054l12444,2956l12536,2860l12628,2763l12720,2670l12812,2576l12904,2486l12904,3015l12812,3123l12720,3236l12628,3348l12536,3464l12444,3582l12350,3701l12258,3822l12166,3943l12074,4068l11982,4192l11890,4318l11798,4444l11706,4571l11614,4697l11522,4824l11429,4950l11337,5074l11244,5197l11152,5318l11060,5438l10968,5555l10876,5667l10784,5777l10692,5884l10600,5985l10507,6080l10415,6169l10323,6252l10231,6328l10139,6399l10047,6460l9955,6514l9863,6559l9771,6596l9679,6625l9585,6647l9493,6662l9401,6669l9309,6674l9217,6674l9125,0l9033,14l8941,30l8849,48l8757,64l8663,83l8571,101l8479,120l8387,140l8295,161l8203,182l8111,204l8019,228l7927,253l7835,277l7742,304l7650,332l7558,359l7466,389l7374,418l7282,450l7190,482l7098,516l7006,551l6913,587l6820,626l6728,665l6636,706l6544,747l6452,791l6360,836l6268,883l6176,931l6084,981l5992,1033l5898,1086l5806,1142l5714,1199l5622,1259l5530,1320l5438,1383l5346,1449l5254,1516l5162,1585l5070,1656l4977,1731l4885,1807l4793,1886l4701,1966l4608,2050l4516,2136l4424,2224l4332,2314l4240,2407l4148,2502l4055,2600l3963,2701l3871,2803l3779,2907l3687,3015l3595,3123l3503,3236l3411,3348l3319,3464l3227,3582l3133,3701l3041,3822l2949,3943l2857,4068l2765,4192l2673,4318l2581,4444l2489,4571l2397,4697l2305,4824l2211,4950l2119,5074l2027,5197l1935,5318l1843,5438l1751,5555l1659,5667l1567,5777l1475,5884l1383,5985l1290,6080l1198,6169l1106,6252l1014,6328l922,6399l830,6460l738,6514l646,6559l554,6596l462,6625l368,6647l276,6662l184,6669l92,6674l0,6674e" stroked="t" o:allowincell="f" style="position:absolute;left:707;top:792;width:6451;height:3336;mso-wrap-style:none;v-text-anchor:middle;mso-position-horizontal-relative:char">
                    <v:fill o:detectmouseclick="t" on="false"/>
                    <v:stroke color="black" weight="7560" joinstyle="round" endcap="flat"/>
                    <w10:wrap type="none"/>
                  </v:shape>
                  <v:shape id="shape_0" coordsize="12904,6674" path="m0,6674l0,6674l92,6674l184,6669l276,6662l368,6647l462,6625l554,6596l646,6559l738,6514l830,6460l922,6399l1014,6328l1106,6252l1198,6169l1290,6080l1383,5985l1475,5884l1567,5777l1659,5667l1751,5555l1843,5438l1935,5318l2027,5197l2119,5074l2211,4950l2305,4824l2397,4697l2489,4571l2581,4444l2673,4318l2765,4192l2857,4068l2949,3943l3041,3822l3133,3701l3227,3582l3319,3464l3411,3348l3503,3236l3595,3123l3687,3015l3779,2907l3871,2803l3963,2701l4055,2600l4148,2502l4240,2407l4332,2314l4424,2224l4516,2136l4608,2050l4701,1966l4793,1886l4885,1807l4977,1731l5070,1656l5162,1585l5254,1516l5346,1449l5438,1383l5530,1320l5622,1259l5714,1199l5806,1142l5898,1086l5992,1033l6084,981l6176,931l6268,883l6360,836l6452,791l6544,747l6636,706l6728,665l6820,626l6913,587l7006,551l7098,516l7190,482l7282,450l7374,418l7466,389l7558,359l7650,332l7742,304l7835,277l7927,253l8019,228l8111,204l8203,182l8295,161l8387,140l8479,120l8571,101l8663,83l8757,64l8849,48l8941,30l9033,14l9125,0l9217,3329l9309,3522l9401,3698l9493,3854l9585,3995l9679,4116l9771,4220l9863,4306l9955,4376l10047,4429l10139,4468l10231,4493l10323,4505l10415,4504l10507,4492l10600,4468l10692,4436l10784,4395l10876,4346l10968,4290l11060,4227l11152,4158l11244,4085l11337,4008l11429,3926l11522,3841l11614,3753l11706,3664l11798,3573l11890,3481l11982,3388l12074,3293l12166,3199l12258,3104l12350,3011l12444,2917l12536,2823l12628,2731l12720,2639l12812,2550l12904,2461l12904,2486l12812,2576l12720,2670l12628,2763l12536,2860l12444,2956l12350,3054l12258,3154l12166,3253l12074,3354l11982,3454l11890,3554l11798,3655l11706,3755l11614,3853l11522,3951l11429,4047l11337,4141l11244,4233l11152,4322l11060,4407l10968,4489l10876,4566l10784,4640l10692,4707l10600,4767l10507,4821l10415,4868l10323,4907l10231,4938l10139,4961l10047,4973l9955,4977l9863,4970l9771,4954l9679,4928l9585,4891l9493,4846l9401,4793l9309,4732l9217,4667l9125,0l9033,14l8941,30l8849,48l8757,64l8663,83l8571,101l8479,120l8387,140l8295,161l8203,182l8111,204l8019,228l7927,253l7835,277l7742,304l7650,332l7558,359l7466,389l7374,418l7282,450l7190,482l7098,516l7006,551l6913,587l6820,626l6728,665l6636,706l6544,747l6452,791l6360,836l6268,883l6176,931l6084,981l5992,1033l5898,1086l5806,1142l5714,1199l5622,1259l5530,1320l5438,1383l5346,1449l5254,1516l5162,1585l5070,1656l4977,1731l4885,1807l4793,1886l4701,1966l4608,2050l4516,2136l4424,2224l4332,2314l4240,2407l4148,2502l4055,2600l3963,2701l3871,2803l3779,2907l3687,3015l3595,3123l3503,3236l3411,3348l3319,3464l3227,3582l3133,3701l3041,3822l2949,3943l2857,4068l2765,4192l2673,4318l2581,4444l2489,4571l2397,4697l2305,4824l2211,4950l2119,5074l2027,5197l1935,5318l1843,5438l1751,5555l1659,5667l1567,5777l1475,5884l1383,5985l1290,6080l1198,6169l1106,6252l1014,6328l922,6399l830,6460l738,6514l646,6559l554,6596l462,6625l368,6647l276,6662l184,6669l92,6674l0,6674xe" fillcolor="#ccffff" stroked="f" o:allowincell="f" style="position:absolute;left:707;top:792;width:6451;height:3336;mso-wrap-style:none;v-text-anchor:middle;mso-position-horizontal-relative:char">
                    <v:fill o:detectmouseclick="t" type="solid" color2="#330000"/>
                    <v:stroke color="#3465a4" joinstyle="round" endcap="flat"/>
                    <w10:wrap type="none"/>
                  </v:shape>
                  <v:shape id="shape_0" coordsize="12904,6674" path="m0,6674l0,6674l92,6674l184,6669l276,6662l368,6647l462,6625l554,6596l646,6559l738,6514l830,6460l922,6399l1014,6328l1106,6252l1198,6169l1290,6080l1383,5985l1475,5884l1567,5777l1659,5667l1751,5555l1843,5438l1935,5318l2027,5197l2119,5074l2211,4950l2305,4824l2397,4697l2489,4571l2581,4444l2673,4318l2765,4192l2857,4068l2949,3943l3041,3822l3133,3701l3227,3582l3319,3464l3411,3348l3503,3236l3595,3123l3687,3015l3779,2907l3871,2803l3963,2701l4055,2600l4148,2502l4240,2407l4332,2314l4424,2224l4516,2136l4608,2050l4701,1966l4793,1886l4885,1807l4977,1731l5070,1656l5162,1585l5254,1516l5346,1449l5438,1383l5530,1320l5622,1259l5714,1199l5806,1142l5898,1086l5992,1033l6084,981l6176,931l6268,883l6360,836l6452,791l6544,747l6636,706l6728,665l6820,626l6913,587l7006,551l7098,516l7190,482l7282,450l7374,418l7466,389l7558,359l7650,332l7742,304l7835,277l7927,253l8019,228l8111,204l8203,182l8295,161l8387,140l8479,120l8571,101l8663,83l8757,64l8849,48l8941,30l9033,14l9125,0l9217,3329l9309,3522l9401,3698l9493,3854l9585,3995l9679,4116l9771,4220l9863,4306l9955,4376l10047,4429l10139,4468l10231,4493l10323,4505l10415,4504l10507,4492l10600,4468l10692,4436l10784,4395l10876,4346l10968,4290l11060,4227l11152,4158l11244,4085l11337,4008l11429,3926l11522,3841l11614,3753l11706,3664l11798,3573l11890,3481l11982,3388l12074,3293l12166,3199l12258,3104l12350,3011l12444,2917l12536,2823l12628,2731l12720,2639l12812,2550l12904,2461l12904,2486l12812,2576l12720,2670l12628,2763l12536,2860l12444,2956l12350,3054l12258,3154l12166,3253l12074,3354l11982,3454l11890,3554l11798,3655l11706,3755l11614,3853l11522,3951l11429,4047l11337,4141l11244,4233l11152,4322l11060,4407l10968,4489l10876,4566l10784,4640l10692,4707l10600,4767l10507,4821l10415,4868l10323,4907l10231,4938l10139,4961l10047,4973l9955,4977l9863,4970l9771,4954l9679,4928l9585,4891l9493,4846l9401,4793l9309,4732l9217,4667l9125,0l9033,14l8941,30l8849,48l8757,64l8663,83l8571,101l8479,120l8387,140l8295,161l8203,182l8111,204l8019,228l7927,253l7835,277l7742,304l7650,332l7558,359l7466,389l7374,418l7282,450l7190,482l7098,516l7006,551l6913,587l6820,626l6728,665l6636,706l6544,747l6452,791l6360,836l6268,883l6176,931l6084,981l5992,1033l5898,1086l5806,1142l5714,1199l5622,1259l5530,1320l5438,1383l5346,1449l5254,1516l5162,1585l5070,1656l4977,1731l4885,1807l4793,1886l4701,1966l4608,2050l4516,2136l4424,2224l4332,2314l4240,2407l4148,2502l4055,2600l3963,2701l3871,2803l3779,2907l3687,3015l3595,3123l3503,3236l3411,3348l3319,3464l3227,3582l3133,3701l3041,3822l2949,3943l2857,4068l2765,4192l2673,4318l2581,4444l2489,4571l2397,4697l2305,4824l2211,4950l2119,5074l2027,5197l1935,5318l1843,5438l1751,5555l1659,5667l1567,5777l1475,5884l1383,5985l1290,6080l1198,6169l1106,6252l1014,6328l922,6399l830,6460l738,6514l646,6559l554,6596l462,6625l368,6647l276,6662l184,6669l92,6674l0,6674e" stroked="t" o:allowincell="f" style="position:absolute;left:707;top:792;width:6451;height:3336;mso-wrap-style:none;v-text-anchor:middle;mso-position-horizontal-relative:char">
                    <v:fill o:detectmouseclick="t" on="false"/>
                    <v:stroke color="black" weight="7560" joinstyle="round" endcap="flat"/>
                    <w10:wrap type="none"/>
                  </v:shape>
                  <v:shape id="shape_0" coordsize="12904,6674" path="m0,6674l0,6674l92,6674l184,6669l276,6662l368,6647l462,6625l554,6596l646,6559l738,6514l830,6460l922,6399l1014,6328l1106,6252l1198,6169l1290,6080l1383,5985l1475,5884l1567,5777l1659,5667l1751,5555l1843,5438l1935,5318l2027,5197l2119,5074l2211,4950l2305,4824l2397,4697l2489,4571l2581,4444l2673,4318l2765,4192l2857,4068l2949,3943l3041,3822l3133,3701l3227,3582l3319,3464l3411,3348l3503,3236l3595,3123l3687,3015l3779,2907l3871,2803l3963,2701l4055,2600l4148,2502l4240,2407l4332,2314l4424,2224l4516,2136l4608,2050l4701,1966l4793,1886l4885,1807l4977,1731l5070,1656l5162,1585l5254,1516l5346,1449l5438,1383l5530,1320l5622,1259l5714,1199l5806,1142l5898,1086l5992,1033l6084,981l6176,931l6268,883l6360,836l6452,791l6544,747l6636,706l6728,665l6820,626l6913,587l7006,551l7098,516l7190,482l7282,450l7374,418l7466,389l7558,359l7650,332l7742,304l7835,277l7927,253l8019,228l8111,204l8203,182l8295,161l8387,140l8479,120l8571,101l8663,83l8757,64l8849,48l8941,30l9033,14l9125,0l9217,3329l9309,3418l9401,3541l9493,3657l9585,3758l9679,3844l9771,3917l9863,3977l9955,4025l10047,4060l10139,4084l10231,4096l10323,4097l10415,4088l10507,4069l10600,4041l10692,4006l10784,3962l10876,3913l10968,3856l11060,3794l11152,3726l11244,3654l11337,3579l11429,3499l11522,3417l11614,3334l11706,3247l11798,3160l11890,3070l11982,2980l12074,2889l12166,2798l12258,2708l12350,2619l12444,2528l12536,2439l12628,2351l12720,2263l12812,2177l12904,2092l12904,2461l12812,2550l12720,2639l12628,2731l12536,2823l12444,2917l12350,3011l12258,3104l12166,3199l12074,3293l11982,3388l11890,3481l11798,3573l11706,3664l11614,3753l11522,3841l11429,3926l11337,4008l11244,4085l11152,4158l11060,4227l10968,4290l10876,4346l10784,4395l10692,4436l10600,4468l10507,4492l10415,4504l10323,4505l10231,4493l10139,4468l10047,4429l9955,4376l9863,4306l9771,4220l9679,4116l9585,3995l9493,3854l9401,3698l9309,3522l9217,3329l9125,0l9033,14l8941,30l8849,48l8757,64l8663,83l8571,101l8479,120l8387,140l8295,161l8203,182l8111,204l8019,228l7927,253l7835,277l7742,304l7650,332l7558,359l7466,389l7374,418l7282,450l7190,482l7098,516l7006,551l6913,587l6820,626l6728,665l6636,706l6544,747l6452,791l6360,836l6268,883l6176,931l6084,981l5992,1033l5898,1086l5806,1142l5714,1199l5622,1259l5530,1320l5438,1383l5346,1449l5254,1516l5162,1585l5070,1656l4977,1731l4885,1807l4793,1886l4701,1966l4608,2050l4516,2136l4424,2224l4332,2314l4240,2407l4148,2502l4055,2600l3963,2701l3871,2803l3779,2907l3687,3015l3595,3123l3503,3236l3411,3348l3319,3464l3227,3582l3133,3701l3041,3822l2949,3943l2857,4068l2765,4192l2673,4318l2581,4444l2489,4571l2397,4697l2305,4824l2211,4950l2119,5074l2027,5197l1935,5318l1843,5438l1751,5555l1659,5667l1567,5777l1475,5884l1383,5985l1290,6080l1198,6169l1106,6252l1014,6328l922,6399l830,6460l738,6514l646,6559l554,6596l462,6625l368,6647l276,6662l184,6669l92,6674l0,6674xe" fillcolor="#ccccff" stroked="f" o:allowincell="f" style="position:absolute;left:707;top:792;width:6451;height:3336;mso-wrap-style:none;v-text-anchor:middle;mso-position-horizontal-relative:char">
                    <v:fill o:detectmouseclick="t" type="solid" color2="#333300"/>
                    <v:stroke color="#3465a4" joinstyle="round" endcap="flat"/>
                    <w10:wrap type="none"/>
                  </v:shape>
                  <v:shape id="shape_0" coordsize="12904,6674" path="m0,6674l0,6674l92,6674l184,6669l276,6662l368,6647l462,6625l554,6596l646,6559l738,6514l830,6460l922,6399l1014,6328l1106,6252l1198,6169l1290,6080l1383,5985l1475,5884l1567,5777l1659,5667l1751,5555l1843,5438l1935,5318l2027,5197l2119,5074l2211,4950l2305,4824l2397,4697l2489,4571l2581,4444l2673,4318l2765,4192l2857,4068l2949,3943l3041,3822l3133,3701l3227,3582l3319,3464l3411,3348l3503,3236l3595,3123l3687,3015l3779,2907l3871,2803l3963,2701l4055,2600l4148,2502l4240,2407l4332,2314l4424,2224l4516,2136l4608,2050l4701,1966l4793,1886l4885,1807l4977,1731l5070,1656l5162,1585l5254,1516l5346,1449l5438,1383l5530,1320l5622,1259l5714,1199l5806,1142l5898,1086l5992,1033l6084,981l6176,931l6268,883l6360,836l6452,791l6544,747l6636,706l6728,665l6820,626l6913,587l7006,551l7098,516l7190,482l7282,450l7374,418l7466,389l7558,359l7650,332l7742,304l7835,277l7927,253l8019,228l8111,204l8203,182l8295,161l8387,140l8479,120l8571,101l8663,83l8757,64l8849,48l8941,30l9033,14l9125,0l9217,3329l9309,3418l9401,3541l9493,3657l9585,3758l9679,3844l9771,3917l9863,3977l9955,4025l10047,4060l10139,4084l10231,4096l10323,4097l10415,4088l10507,4069l10600,4041l10692,4006l10784,3962l10876,3913l10968,3856l11060,3794l11152,3726l11244,3654l11337,3579l11429,3499l11522,3417l11614,3334l11706,3247l11798,3160l11890,3070l11982,2980l12074,2889l12166,2798l12258,2708l12350,2619l12444,2528l12536,2439l12628,2351l12720,2263l12812,2177l12904,2092l12904,2461l12812,2550l12720,2639l12628,2731l12536,2823l12444,2917l12350,3011l12258,3104l12166,3199l12074,3293l11982,3388l11890,3481l11798,3573l11706,3664l11614,3753l11522,3841l11429,3926l11337,4008l11244,4085l11152,4158l11060,4227l10968,4290l10876,4346l10784,4395l10692,4436l10600,4468l10507,4492l10415,4504l10323,4505l10231,4493l10139,4468l10047,4429l9955,4376l9863,4306l9771,4220l9679,4116l9585,3995l9493,3854l9401,3698l9309,3522l9217,3329l9125,0l9033,14l8941,30l8849,48l8757,64l8663,83l8571,101l8479,120l8387,140l8295,161l8203,182l8111,204l8019,228l7927,253l7835,277l7742,304l7650,332l7558,359l7466,389l7374,418l7282,450l7190,482l7098,516l7006,551l6913,587l6820,626l6728,665l6636,706l6544,747l6452,791l6360,836l6268,883l6176,931l6084,981l5992,1033l5898,1086l5806,1142l5714,1199l5622,1259l5530,1320l5438,1383l5346,1449l5254,1516l5162,1585l5070,1656l4977,1731l4885,1807l4793,1886l4701,1966l4608,2050l4516,2136l4424,2224l4332,2314l4240,2407l4148,2502l4055,2600l3963,2701l3871,2803l3779,2907l3687,3015l3595,3123l3503,3236l3411,3348l3319,3464l3227,3582l3133,3701l3041,3822l2949,3943l2857,4068l2765,4192l2673,4318l2581,4444l2489,4571l2397,4697l2305,4824l2211,4950l2119,5074l2027,5197l1935,5318l1843,5438l1751,5555l1659,5667l1567,5777l1475,5884l1383,5985l1290,6080l1198,6169l1106,6252l1014,6328l922,6399l830,6460l738,6514l646,6559l554,6596l462,6625l368,6647l276,6662l184,6669l92,6674l0,6674e" stroked="t" o:allowincell="f" style="position:absolute;left:707;top:792;width:6451;height:3336;mso-wrap-style:none;v-text-anchor:middle;mso-position-horizontal-relative:char">
                    <v:fill o:detectmouseclick="t" on="false"/>
                    <v:stroke color="black" weight="7560" joinstyle="round" endcap="flat"/>
                    <w10:wrap type="none"/>
                  </v:shape>
                  <v:shape id="shape_0" coordsize="12904,6674" path="m0,6674l0,6674l92,6674l184,6669l276,6662l368,6647l462,6625l554,6596l646,6559l738,6514l830,6460l922,6399l1014,6328l1106,6252l1198,6169l1290,6080l1383,5985l1475,5884l1567,5777l1659,5667l1751,5555l1843,5438l1935,5318l2027,5197l2119,5074l2211,4950l2305,4824l2397,4697l2489,4571l2581,4444l2673,4318l2765,4192l2857,4068l2949,3943l3041,3822l3133,3701l3227,3582l3319,3464l3411,3348l3503,3236l3595,3123l3687,3015l3779,2907l3871,2803l3963,2701l4055,2600l4148,2502l4240,2407l4332,2314l4424,2224l4516,2136l4608,2050l4701,1966l4793,1886l4885,1807l4977,1731l5070,1656l5162,1585l5254,1516l5346,1449l5438,1383l5530,1320l5622,1259l5714,1199l5806,1142l5898,1086l5992,1033l6084,981l6176,931l6268,883l6360,836l6452,791l6544,747l6636,706l6728,665l6820,626l6913,587l7006,551l7098,516l7190,482l7282,450l7374,418l7466,389l7558,359l7650,332l7742,304l7835,277l7927,253l8019,228l8111,204l8203,182l8295,161l8387,140l8479,120l8571,101l8663,83l8757,64l8849,48l8941,30l9033,14l9125,0l9217,1908l9309,1997l9401,2120l9493,2235l9585,2336l9679,2423l9771,2496l9863,2556l9955,2604l10047,2639l10139,2662l10231,2674l10323,2676l10415,2667l10507,2648l10600,2620l10692,2585l10784,2541l10876,2491l10968,2434l11060,2373l11152,2304l11244,2233l11337,2158l11429,2078l11522,1996l11614,1912l11706,1826l11798,1738l11890,1649l11982,1558l12074,1468l12166,1377l12258,1286l12350,1197l12444,1107l12536,1017l12628,930l12720,842l12812,756l12904,671l12904,2092l12812,2177l12720,2263l12628,2351l12536,2439l12444,2528l12350,2619l12258,2708l12166,2798l12074,2889l11982,2980l11890,3070l11798,3160l11706,3247l11614,3334l11522,3417l11429,3499l11337,3579l11244,3654l11152,3726l11060,3794l10968,3856l10876,3913l10784,3962l10692,4006l10600,4041l10507,4069l10415,4088l10323,4097l10231,4096l10139,4084l10047,4060l9955,4025l9863,3977l9771,3917l9679,3844l9585,3758l9493,3657l9401,3541l9309,3418l9217,3329l9125,0l9033,14l8941,30l8849,48l8757,64l8663,83l8571,101l8479,120l8387,140l8295,161l8203,182l8111,204l8019,228l7927,253l7835,277l7742,304l7650,332l7558,359l7466,389l7374,418l7282,450l7190,482l7098,516l7006,551l6913,587l6820,626l6728,665l6636,706l6544,747l6452,791l6360,836l6268,883l6176,931l6084,981l5992,1033l5898,1086l5806,1142l5714,1199l5622,1259l5530,1320l5438,1383l5346,1449l5254,1516l5162,1585l5070,1656l4977,1731l4885,1807l4793,1886l4701,1966l4608,2050l4516,2136l4424,2224l4332,2314l4240,2407l4148,2502l4055,2600l3963,2701l3871,2803l3779,2907l3687,3015l3595,3123l3503,3236l3411,3348l3319,3464l3227,3582l3133,3701l3041,3822l2949,3943l2857,4068l2765,4192l2673,4318l2581,4444l2489,4571l2397,4697l2305,4824l2211,4950l2119,5074l2027,5197l1935,5318l1843,5438l1751,5555l1659,5667l1567,5777l1475,5884l1383,5985l1290,6080l1198,6169l1106,6252l1014,6328l922,6399l830,6460l738,6514l646,6559l554,6596l462,6625l368,6647l276,6662l184,6669l92,6674l0,6674xe" fillcolor="red" stroked="f" o:allowincell="f" style="position:absolute;left:707;top:792;width:6451;height:3336;mso-wrap-style:none;v-text-anchor:middle;mso-position-horizontal-relative:char">
                    <v:fill o:detectmouseclick="t" type="solid" color2="aqua"/>
                    <v:stroke color="#3465a4" joinstyle="round" endcap="flat"/>
                    <w10:wrap type="none"/>
                  </v:shape>
                  <v:shape id="shape_0" coordsize="12904,6674" path="m0,6674l0,6674l92,6674l184,6669l276,6662l368,6647l462,6625l554,6596l646,6559l738,6514l830,6460l922,6399l1014,6328l1106,6252l1198,6169l1290,6080l1383,5985l1475,5884l1567,5777l1659,5667l1751,5555l1843,5438l1935,5318l2027,5197l2119,5074l2211,4950l2305,4824l2397,4697l2489,4571l2581,4444l2673,4318l2765,4192l2857,4068l2949,3943l3041,3822l3133,3701l3227,3582l3319,3464l3411,3348l3503,3236l3595,3123l3687,3015l3779,2907l3871,2803l3963,2701l4055,2600l4148,2502l4240,2407l4332,2314l4424,2224l4516,2136l4608,2050l4701,1966l4793,1886l4885,1807l4977,1731l5070,1656l5162,1585l5254,1516l5346,1449l5438,1383l5530,1320l5622,1259l5714,1199l5806,1142l5898,1086l5992,1033l6084,981l6176,931l6268,883l6360,836l6452,791l6544,747l6636,706l6728,665l6820,626l6913,587l7006,551l7098,516l7190,482l7282,450l7374,418l7466,389l7558,359l7650,332l7742,304l7835,277l7927,253l8019,228l8111,204l8203,182l8295,161l8387,140l8479,120l8571,101l8663,83l8757,64l8849,48l8941,30l9033,14l9125,0l9217,1908l9309,1997l9401,2120l9493,2235l9585,2336l9679,2423l9771,2496l9863,2556l9955,2604l10047,2639l10139,2662l10231,2674l10323,2676l10415,2667l10507,2648l10600,2620l10692,2585l10784,2541l10876,2491l10968,2434l11060,2373l11152,2304l11244,2233l11337,2158l11429,2078l11522,1996l11614,1912l11706,1826l11798,1738l11890,1649l11982,1558l12074,1468l12166,1377l12258,1286l12350,1197l12444,1107l12536,1017l12628,930l12720,842l12812,756l12904,671l12904,2092l12812,2177l12720,2263l12628,2351l12536,2439l12444,2528l12350,2619l12258,2708l12166,2798l12074,2889l11982,2980l11890,3070l11798,3160l11706,3247l11614,3334l11522,3417l11429,3499l11337,3579l11244,3654l11152,3726l11060,3794l10968,3856l10876,3913l10784,3962l10692,4006l10600,4041l10507,4069l10415,4088l10323,4097l10231,4096l10139,4084l10047,4060l9955,4025l9863,3977l9771,3917l9679,3844l9585,3758l9493,3657l9401,3541l9309,3418l9217,3329l9125,0l9033,14l8941,30l8849,48l8757,64l8663,83l8571,101l8479,120l8387,140l8295,161l8203,182l8111,204l8019,228l7927,253l7835,277l7742,304l7650,332l7558,359l7466,389l7374,418l7282,450l7190,482l7098,516l7006,551l6913,587l6820,626l6728,665l6636,706l6544,747l6452,791l6360,836l6268,883l6176,931l6084,981l5992,1033l5898,1086l5806,1142l5714,1199l5622,1259l5530,1320l5438,1383l5346,1449l5254,1516l5162,1585l5070,1656l4977,1731l4885,1807l4793,1886l4701,1966l4608,2050l4516,2136l4424,2224l4332,2314l4240,2407l4148,2502l4055,2600l3963,2701l3871,2803l3779,2907l3687,3015l3595,3123l3503,3236l3411,3348l3319,3464l3227,3582l3133,3701l3041,3822l2949,3943l2857,4068l2765,4192l2673,4318l2581,4444l2489,4571l2397,4697l2305,4824l2211,4950l2119,5074l2027,5197l1935,5318l1843,5438l1751,5555l1659,5667l1567,5777l1475,5884l1383,5985l1290,6080l1198,6169l1106,6252l1014,6328l922,6399l830,6460l738,6514l646,6559l554,6596l462,6625l368,6647l276,6662l184,6669l92,6674l0,6674e" stroked="t" o:allowincell="f" style="position:absolute;left:707;top:792;width:6451;height:3336;mso-wrap-style:none;v-text-anchor:middle;mso-position-horizontal-relative:char">
                    <v:fill o:detectmouseclick="t" on="false"/>
                    <v:stroke color="black" weight="7560" joinstyle="round" endcap="flat"/>
                    <w10:wrap type="none"/>
                  </v:shape>
                  <v:shape id="shape_0" coordsize="12904,7448" path="m0,7448l0,7448l92,7448l184,7443l276,7436l368,7421l462,7399l554,7370l646,7333l738,7288l830,7234l922,7173l1014,7102l1106,7026l1198,6943l1290,6854l1383,6759l1475,6658l1567,6551l1659,6441l1751,6329l1843,6212l1935,6092l2027,5971l2119,5848l2211,5724l2305,5598l2397,5471l2489,5345l2581,5218l2673,5092l2765,4966l2857,4842l2949,4717l3041,4596l3133,4475l3227,4356l3319,4238l3411,4122l3503,4010l3595,3897l3687,3789l3779,3681l3871,3577l3963,3475l4055,3374l4148,3276l4240,3181l4332,3088l4424,2998l4516,2910l4608,2824l4701,2740l4793,2660l4885,2581l4977,2505l5070,2430l5162,2359l5254,2290l5346,2223l5438,2157l5530,2094l5622,2033l5714,1973l5806,1916l5898,1860l5992,1807l6084,1755l6176,1705l6268,1657l6360,1610l6452,1565l6544,1521l6636,1480l6728,1439l6820,1400l6913,1361l7006,1325l7098,1290l7190,1256l7282,1224l7374,1192l7466,1163l7558,1133l7650,1106l7742,1078l7835,1051l7927,1027l8019,1002l8111,978l8203,956l8295,935l8387,914l8479,894l8571,875l8663,857l8757,838l8849,822l8941,804l9033,788l9125,774l9217,1799l9309,1816l9401,1892l9493,1973l9585,2043l9679,2104l9771,2153l9863,2191l9955,2217l10047,2233l10139,2239l10231,2234l10323,2220l10415,2195l10507,2163l10600,2122l10692,2074l10784,2020l10876,1958l10968,1891l11060,1819l11152,1743l11244,1663l11337,1578l11429,1492l11522,1402l11614,1310l11706,1218l11798,1123l11890,1028l11982,933l12074,837l12166,740l12258,645l12350,550l12444,455l12536,361l12628,269l12720,179l12812,88l12904,0l12904,1445l12812,1530l12720,1616l12628,1704l12536,1791l12444,1881l12350,1971l12258,2060l12166,2151l12074,2242l11982,2332l11890,2423l11798,2512l11706,2600l11614,2686l11522,2770l11429,2852l11337,2932l11244,3007l11152,3078l11060,3147l10968,3208l10876,3265l10784,3315l10692,3359l10600,3394l10507,3422l10415,3441l10323,3450l10231,3448l10139,3436l10047,3413l9955,3378l9863,3330l9771,3270l9679,3197l9585,3110l9493,3009l9401,2894l9309,2771l9217,2682l9125,774l9033,788l8941,804l8849,822l8757,838l8663,857l8571,875l8479,894l8387,914l8295,935l8203,956l8111,978l8019,1002l7927,1027l7835,1051l7742,1078l7650,1106l7558,1133l7466,1163l7374,1192l7282,1224l7190,1256l7098,1290l7006,1325l6913,1361l6820,1400l6728,1439l6636,1480l6544,1521l6452,1565l6360,1610l6268,1657l6176,1705l6084,1755l5992,1807l5898,1860l5806,1916l5714,1973l5622,2033l5530,2094l5438,2157l5346,2223l5254,2290l5162,2359l5070,2430l4977,2505l4885,2581l4793,2660l4701,2740l4608,2824l4516,2910l4424,2998l4332,3088l4240,3181l4148,3276l4055,3374l3963,3475l3871,3577l3779,3681l3687,3789l3595,3897l3503,4010l3411,4122l3319,4238l3227,4356l3133,4475l3041,4596l2949,4717l2857,4842l2765,4966l2673,5092l2581,5218l2489,5345l2397,5471l2305,5598l2211,5724l2119,5848l2027,5971l1935,6092l1843,6212l1751,6329l1659,6441l1567,6551l1475,6658l1383,6759l1290,6854l1198,6943l1106,7026l1014,7102l922,7173l830,7234l738,7288l646,7333l554,7370l462,7399l368,7421l276,7436l184,7443l92,7448l0,7448xe" fillcolor="#ffff99" stroked="f" o:allowincell="f" style="position:absolute;left:707;top:405;width:6451;height:3723;mso-wrap-style:none;v-text-anchor:middle;mso-position-horizontal-relative:char">
                    <v:fill o:detectmouseclick="t" type="solid" color2="#000066"/>
                    <v:stroke color="#3465a4" joinstyle="round" endcap="flat"/>
                    <w10:wrap type="none"/>
                  </v:shape>
                  <v:shape id="shape_0" coordsize="12904,7448" path="m0,7448l0,7448l92,7448l184,7443l276,7436l368,7421l462,7399l554,7370l646,7333l738,7288l830,7234l922,7173l1014,7102l1106,7026l1198,6943l1290,6854l1383,6759l1475,6658l1567,6551l1659,6441l1751,6329l1843,6212l1935,6092l2027,5971l2119,5848l2211,5724l2305,5598l2397,5471l2489,5345l2581,5218l2673,5092l2765,4966l2857,4842l2949,4717l3041,4596l3133,4475l3227,4356l3319,4238l3411,4122l3503,4010l3595,3897l3687,3789l3779,3681l3871,3577l3963,3475l4055,3374l4148,3276l4240,3181l4332,3088l4424,2998l4516,2910l4608,2824l4701,2740l4793,2660l4885,2581l4977,2505l5070,2430l5162,2359l5254,2290l5346,2223l5438,2157l5530,2094l5622,2033l5714,1973l5806,1916l5898,1860l5992,1807l6084,1755l6176,1705l6268,1657l6360,1610l6452,1565l6544,1521l6636,1480l6728,1439l6820,1400l6913,1361l7006,1325l7098,1290l7190,1256l7282,1224l7374,1192l7466,1163l7558,1133l7650,1106l7742,1078l7835,1051l7927,1027l8019,1002l8111,978l8203,956l8295,935l8387,914l8479,894l8571,875l8663,857l8757,838l8849,822l8941,804l9033,788l9125,774l9217,1799l9309,1816l9401,1892l9493,1973l9585,2043l9679,2104l9771,2153l9863,2191l9955,2217l10047,2233l10139,2239l10231,2234l10323,2220l10415,2195l10507,2163l10600,2122l10692,2074l10784,2020l10876,1958l10968,1891l11060,1819l11152,1743l11244,1663l11337,1578l11429,1492l11522,1402l11614,1310l11706,1218l11798,1123l11890,1028l11982,933l12074,837l12166,740l12258,645l12350,550l12444,455l12536,361l12628,269l12720,179l12812,88l12904,0l12904,1445l12812,1530l12720,1616l12628,1704l12536,1791l12444,1881l12350,1971l12258,2060l12166,2151l12074,2242l11982,2332l11890,2423l11798,2512l11706,2600l11614,2686l11522,2770l11429,2852l11337,2932l11244,3007l11152,3078l11060,3147l10968,3208l10876,3265l10784,3315l10692,3359l10600,3394l10507,3422l10415,3441l10323,3450l10231,3448l10139,3436l10047,3413l9955,3378l9863,3330l9771,3270l9679,3197l9585,3110l9493,3009l9401,2894l9309,2771l9217,2682l9125,774l9033,788l8941,804l8849,822l8757,838l8663,857l8571,875l8479,894l8387,914l8295,935l8203,956l8111,978l8019,1002l7927,1027l7835,1051l7742,1078l7650,1106l7558,1133l7466,1163l7374,1192l7282,1224l7190,1256l7098,1290l7006,1325l6913,1361l6820,1400l6728,1439l6636,1480l6544,1521l6452,1565l6360,1610l6268,1657l6176,1705l6084,1755l5992,1807l5898,1860l5806,1916l5714,1973l5622,2033l5530,2094l5438,2157l5346,2223l5254,2290l5162,2359l5070,2430l4977,2505l4885,2581l4793,2660l4701,2740l4608,2824l4516,2910l4424,2998l4332,3088l4240,3181l4148,3276l4055,3374l3963,3475l3871,3577l3779,3681l3687,3789l3595,3897l3503,4010l3411,4122l3319,4238l3227,4356l3133,4475l3041,4596l2949,4717l2857,4842l2765,4966l2673,5092l2581,5218l2489,5345l2397,5471l2305,5598l2211,5724l2119,5848l2027,5971l1935,6092l1843,6212l1751,6329l1659,6441l1567,6551l1475,6658l1383,6759l1290,6854l1198,6943l1106,7026l1014,7102l922,7173l830,7234l738,7288l646,7333l554,7370l462,7399l368,7421l276,7436l184,7443l92,7448l0,7448e" stroked="t" o:allowincell="f" style="position:absolute;left:707;top:405;width:6451;height:3723;mso-wrap-style:none;v-text-anchor:middle;mso-position-horizontal-relative:char">
                    <v:fill o:detectmouseclick="t" on="false"/>
                    <v:stroke color="black" weight="7560" joinstyle="round" endcap="flat"/>
                    <w10:wrap type="none"/>
                  </v:shape>
                  <v:shape id="shape_0" coordsize="12904,7448" path="m0,7448l0,7448l92,7448l184,7443l276,7436l368,7421l462,7399l554,7370l646,7333l738,7288l830,7234l922,7173l1014,7102l1106,7026l1198,6943l1290,6854l1383,6759l1475,6658l1567,6551l1659,6441l1751,6329l1843,6212l1935,6092l2027,5971l2119,5848l2211,5724l2305,5598l2397,5471l2489,5345l2581,5218l2673,5092l2765,4966l2857,4842l2949,4717l3041,4596l3133,4475l3227,4356l3319,4238l3411,4122l3503,4010l3595,3897l3687,3789l3779,3681l3871,3577l3963,3475l4055,3374l4148,3276l4240,3181l4332,3088l4424,2998l4516,2910l4608,2824l4701,2740l4793,2660l4885,2581l4977,2505l5070,2430l5162,2359l5254,2290l5346,2223l5438,2157l5530,2094l5622,2033l5714,1973l5806,1916l5898,1860l5992,1807l6084,1755l6176,1705l6268,1657l6360,1610l6452,1565l6544,1521l6636,1480l6728,1439l6820,1400l6913,1361l7006,1325l7098,1290l7190,1256l7282,1224l7374,1192l7466,1163l7558,1133l7650,1106l7742,1078l7835,1051l7927,1027l8019,1002l8111,978l8203,956l8295,935l8387,914l8479,894l8571,875l8663,857l8757,838l8849,822l8941,804l9033,788l9125,774l9217,1869l9309,1879l9401,1952l9493,2030l9585,2098l9679,2157l9771,2204l9863,2240l9955,2265l10047,2280l10139,2283l10231,2277l10323,2261l10415,2236l10507,2202l10600,2161l10692,2112l10784,2056l10876,1995l10968,1926l11060,1853l11152,1777l11244,1695l11337,1610l11429,1522l11522,1433l11614,1341l11706,1247l11798,1152l11890,1057l11982,961l12074,864l12166,768l12258,673l12350,576l12444,481l12536,388l12628,295l12720,203l12812,114l12904,25l12904,0l12812,88l12720,179l12628,269l12536,361l12444,455l12350,550l12258,645l12166,740l12074,837l11982,933l11890,1028l11798,1123l11706,1218l11614,1310l11522,1402l11429,1492l11337,1578l11244,1663l11152,1743l11060,1819l10968,1891l10876,1958l10784,2020l10692,2074l10600,2122l10507,2163l10415,2195l10323,2220l10231,2234l10139,2239l10047,2233l9955,2217l9863,2191l9771,2153l9679,2104l9585,2043l9493,1973l9401,1892l9309,1816l9217,1799l9125,774l9033,788l8941,804l8849,822l8757,838l8663,857l8571,875l8479,894l8387,914l8295,935l8203,956l8111,978l8019,1002l7927,1027l7835,1051l7742,1078l7650,1106l7558,1133l7466,1163l7374,1192l7282,1224l7190,1256l7098,1290l7006,1325l6913,1361l6820,1400l6728,1439l6636,1480l6544,1521l6452,1565l6360,1610l6268,1657l6176,1705l6084,1755l5992,1807l5898,1860l5806,1916l5714,1973l5622,2033l5530,2094l5438,2157l5346,2223l5254,2290l5162,2359l5070,2430l4977,2505l4885,2581l4793,2660l4701,2740l4608,2824l4516,2910l4424,2998l4332,3088l4240,3181l4148,3276l4055,3374l3963,3475l3871,3577l3779,3681l3687,3789l3595,3897l3503,4010l3411,4122l3319,4238l3227,4356l3133,4475l3041,4596l2949,4717l2857,4842l2765,4966l2673,5092l2581,5218l2489,5345l2397,5471l2305,5598l2211,5724l2119,5848l2027,5971l1935,6092l1843,6212l1751,6329l1659,6441l1567,6551l1475,6658l1383,6759l1290,6854l1198,6943l1106,7026l1014,7102l922,7173l830,7234l738,7288l646,7333l554,7370l462,7399l368,7421l276,7436l184,7443l92,7448l0,7448e" stroked="t" o:allowincell="f" style="position:absolute;left:707;top:405;width:6451;height:3723;mso-wrap-style:none;v-text-anchor:middle;mso-position-horizontal-relative:char">
                    <v:fill o:detectmouseclick="t" on="false"/>
                    <v:stroke color="black" weight="7560" joinstyle="round" endcap="flat"/>
                    <w10:wrap type="none"/>
                  </v:shape>
                  <v:line id="shape_0" from="707,171" to="707,4128" stroked="t" o:allowincell="f" style="position:absolute;mso-position-horizontal-relative:char">
                    <v:stroke color="black" joinstyle="miter" endcap="flat"/>
                    <v:fill o:detectmouseclick="t" on="false"/>
                    <w10:wrap type="none"/>
                  </v:line>
                  <v:line id="shape_0" from="662,4129" to="706,4129" stroked="t" o:allowincell="f" style="position:absolute;mso-position-horizontal-relative:char">
                    <v:stroke color="black" joinstyle="miter" endcap="flat"/>
                    <v:fill o:detectmouseclick="t" on="false"/>
                    <w10:wrap type="none"/>
                  </v:line>
                  <v:line id="shape_0" from="662,3564" to="706,3564" stroked="t" o:allowincell="f" style="position:absolute;mso-position-horizontal-relative:char">
                    <v:stroke color="black" joinstyle="miter" endcap="flat"/>
                    <v:fill o:detectmouseclick="t" on="false"/>
                    <w10:wrap type="none"/>
                  </v:line>
                  <v:line id="shape_0" from="662,2998" to="706,2998" stroked="t" o:allowincell="f" style="position:absolute;mso-position-horizontal-relative:char">
                    <v:stroke color="black" joinstyle="miter" endcap="flat"/>
                    <v:fill o:detectmouseclick="t" on="false"/>
                    <w10:wrap type="none"/>
                  </v:line>
                  <v:line id="shape_0" from="662,2433" to="706,2433" stroked="t" o:allowincell="f" style="position:absolute;mso-position-horizontal-relative:char">
                    <v:stroke color="black" joinstyle="miter" endcap="flat"/>
                    <v:fill o:detectmouseclick="t" on="false"/>
                    <w10:wrap type="none"/>
                  </v:line>
                  <v:line id="shape_0" from="662,1867" to="706,1867" stroked="t" o:allowincell="f" style="position:absolute;mso-position-horizontal-relative:char">
                    <v:stroke color="black" joinstyle="miter" endcap="flat"/>
                    <v:fill o:detectmouseclick="t" on="false"/>
                    <w10:wrap type="none"/>
                  </v:line>
                  <v:line id="shape_0" from="662,1302" to="706,1302" stroked="t" o:allowincell="f" style="position:absolute;mso-position-horizontal-relative:char">
                    <v:stroke color="black" joinstyle="miter" endcap="flat"/>
                    <v:fill o:detectmouseclick="t" on="false"/>
                    <w10:wrap type="none"/>
                  </v:line>
                  <v:line id="shape_0" from="662,736" to="706,736" stroked="t" o:allowincell="f" style="position:absolute;mso-position-horizontal-relative:char">
                    <v:stroke color="black" joinstyle="miter" endcap="flat"/>
                    <v:fill o:detectmouseclick="t" on="false"/>
                    <w10:wrap type="none"/>
                  </v:line>
                  <v:line id="shape_0" from="662,171" to="706,171" stroked="t" o:allowincell="f" style="position:absolute;mso-position-horizontal-relative:char">
                    <v:stroke color="black" joinstyle="miter" endcap="flat"/>
                    <v:fill o:detectmouseclick="t" on="false"/>
                    <w10:wrap type="none"/>
                  </v:line>
                  <v:line id="shape_0" from="707,4129" to="752,4129" stroked="t" o:allowincell="f" style="position:absolute;mso-position-horizontal-relative:char">
                    <v:stroke color="black" weight="14760" joinstyle="miter" endcap="flat"/>
                    <v:fill o:detectmouseclick="t" on="false"/>
                    <w10:wrap type="none"/>
                  </v:line>
                  <v:line id="shape_0" from="753,4127" to="798,4128" stroked="t" o:allowincell="f" style="position:absolute;flip:y;mso-position-horizontal-relative:char">
                    <v:stroke color="black" weight="14760" joinstyle="miter" endcap="flat"/>
                    <v:fill o:detectmouseclick="t" on="false"/>
                    <w10:wrap type="none"/>
                  </v:line>
                  <v:line id="shape_0" from="799,4123" to="844,4126" stroked="t" o:allowincell="f" style="position:absolute;flip:y;mso-position-horizontal-relative:char">
                    <v:stroke color="black" weight="14760" joinstyle="miter" endcap="flat"/>
                    <v:fill o:detectmouseclick="t" on="false"/>
                    <w10:wrap type="none"/>
                  </v:line>
                  <v:line id="shape_0" from="845,4115" to="890,4121" stroked="t" o:allowincell="f" style="position:absolute;flip:y;mso-position-horizontal-relative:char">
                    <v:stroke color="black" weight="14760" joinstyle="miter" endcap="flat"/>
                    <v:fill o:detectmouseclick="t" on="false"/>
                    <w10:wrap type="none"/>
                  </v:line>
                  <v:line id="shape_0" from="891,4104" to="937,4114" stroked="t" o:allowincell="f" style="position:absolute;flip:y;mso-position-horizontal-relative:char">
                    <v:stroke color="black" weight="14760" joinstyle="miter" endcap="flat"/>
                    <v:fill o:detectmouseclick="t" on="false"/>
                    <w10:wrap type="none"/>
                  </v:line>
                  <v:line id="shape_0" from="938,4089" to="983,4103" stroked="t" o:allowincell="f" style="position:absolute;flip:y;mso-position-horizontal-relative:char">
                    <v:stroke color="black" weight="14760" joinstyle="miter" endcap="flat"/>
                    <v:fill o:detectmouseclick="t" on="false"/>
                    <w10:wrap type="none"/>
                  </v:line>
                  <v:line id="shape_0" from="984,4072" to="1029,4089" stroked="t" o:allowincell="f" style="position:absolute;flip:y;mso-position-horizontal-relative:char">
                    <v:stroke color="black" weight="14760" joinstyle="miter" endcap="flat"/>
                    <v:fill o:detectmouseclick="t" on="false"/>
                    <w10:wrap type="none"/>
                  </v:line>
                  <v:line id="shape_0" from="1030,4048" to="1075,4070" stroked="t" o:allowincell="f" style="position:absolute;flip:y;mso-position-horizontal-relative:char">
                    <v:stroke color="black" weight="14760" joinstyle="miter" endcap="flat"/>
                    <v:fill o:detectmouseclick="t" on="false"/>
                    <w10:wrap type="none"/>
                  </v:line>
                  <v:line id="shape_0" from="1076,4021" to="1121,4047" stroked="t" o:allowincell="f" style="position:absolute;flip:y;mso-position-horizontal-relative:char">
                    <v:stroke color="black" weight="14760" joinstyle="miter" endcap="flat"/>
                    <v:fill o:detectmouseclick="t" on="false"/>
                    <w10:wrap type="none"/>
                  </v:line>
                  <v:line id="shape_0" from="1122,3990" to="1167,4020" stroked="t" o:allowincell="f" style="position:absolute;flip:y;mso-position-horizontal-relative:char">
                    <v:stroke color="black" weight="14760" joinstyle="miter" endcap="flat"/>
                    <v:fill o:detectmouseclick="t" on="false"/>
                    <w10:wrap type="none"/>
                  </v:line>
                  <v:line id="shape_0" from="1168,3955" to="1213,3989" stroked="t" o:allowincell="f" style="position:absolute;flip:y;mso-position-horizontal-relative:char">
                    <v:stroke color="black" weight="14760" joinstyle="miter" endcap="flat"/>
                    <v:fill o:detectmouseclick="t" on="false"/>
                    <w10:wrap type="none"/>
                  </v:line>
                  <v:line id="shape_0" from="1214,3918" to="1259,3955" stroked="t" o:allowincell="f" style="position:absolute;flip:y;mso-position-horizontal-relative:char">
                    <v:stroke color="black" weight="14760" joinstyle="miter" endcap="flat"/>
                    <v:fill o:detectmouseclick="t" on="false"/>
                    <w10:wrap type="none"/>
                  </v:line>
                  <v:line id="shape_0" from="1260,3876" to="1305,3916" stroked="t" o:allowincell="f" style="position:absolute;flip:y;mso-position-horizontal-relative:char">
                    <v:stroke color="black" weight="14760" joinstyle="miter" endcap="flat"/>
                    <v:fill o:detectmouseclick="t" on="false"/>
                    <w10:wrap type="none"/>
                  </v:line>
                  <v:line id="shape_0" from="1306,3831" to="1351,3875" stroked="t" o:allowincell="f" style="position:absolute;flip:y;mso-position-horizontal-relative:char">
                    <v:stroke color="black" weight="14760" joinstyle="miter" endcap="flat"/>
                    <v:fill o:detectmouseclick="t" on="false"/>
                    <w10:wrap type="none"/>
                  </v:line>
                  <v:line id="shape_0" from="1352,3784" to="1398,3831" stroked="t" o:allowincell="f" style="position:absolute;flip:y;mso-position-horizontal-relative:char">
                    <v:stroke color="black" weight="14760" joinstyle="miter" endcap="flat"/>
                    <v:fill o:detectmouseclick="t" on="false"/>
                    <w10:wrap type="none"/>
                  </v:line>
                  <v:line id="shape_0" from="1399,3734" to="1444,3783" stroked="t" o:allowincell="f" style="position:absolute;flip:y;mso-position-horizontal-relative:char">
                    <v:stroke color="black" weight="14760" joinstyle="miter" endcap="flat"/>
                    <v:fill o:detectmouseclick="t" on="false"/>
                    <w10:wrap type="none"/>
                  </v:line>
                  <v:line id="shape_0" from="1445,3680" to="1490,3732" stroked="t" o:allowincell="f" style="position:absolute;flip:y;mso-position-horizontal-relative:char">
                    <v:stroke color="black" weight="14760" joinstyle="miter" endcap="flat"/>
                    <v:fill o:detectmouseclick="t" on="false"/>
                    <w10:wrap type="none"/>
                  </v:line>
                  <v:line id="shape_0" from="1491,3625" to="1536,3679" stroked="t" o:allowincell="f" style="position:absolute;flip:y;mso-position-horizontal-relative:char">
                    <v:stroke color="black" weight="14760" joinstyle="miter" endcap="flat"/>
                    <v:fill o:detectmouseclick="t" on="false"/>
                    <w10:wrap type="none"/>
                  </v:line>
                  <v:line id="shape_0" from="1537,3568" to="1582,3624" stroked="t" o:allowincell="f" style="position:absolute;flip:y;mso-position-horizontal-relative:char">
                    <v:stroke color="black" weight="14760" joinstyle="miter" endcap="flat"/>
                    <v:fill o:detectmouseclick="t" on="false"/>
                    <w10:wrap type="none"/>
                  </v:line>
                  <v:line id="shape_0" from="1583,3511" to="1628,3568" stroked="t" o:allowincell="f" style="position:absolute;flip:y;mso-position-horizontal-relative:char">
                    <v:stroke color="black" weight="14760" joinstyle="miter" endcap="flat"/>
                    <v:fill o:detectmouseclick="t" on="false"/>
                    <w10:wrap type="none"/>
                  </v:line>
                  <v:line id="shape_0" from="1629,3451" to="1674,3510" stroked="t" o:allowincell="f" style="position:absolute;flip:y;mso-position-horizontal-relative:char">
                    <v:stroke color="black" weight="14760" joinstyle="miter" endcap="flat"/>
                    <v:fill o:detectmouseclick="t" on="false"/>
                    <w10:wrap type="none"/>
                  </v:line>
                  <v:line id="shape_0" from="1675,3389" to="1720,3449" stroked="t" o:allowincell="f" style="position:absolute;flip:y;mso-position-horizontal-relative:char">
                    <v:stroke color="black" weight="14760" joinstyle="miter" endcap="flat"/>
                    <v:fill o:detectmouseclick="t" on="false"/>
                    <w10:wrap type="none"/>
                  </v:line>
                  <v:line id="shape_0" from="1721,3328" to="1766,3388" stroked="t" o:allowincell="f" style="position:absolute;flip:y;mso-position-horizontal-relative:char">
                    <v:stroke color="black" weight="14760" joinstyle="miter" endcap="flat"/>
                    <v:fill o:detectmouseclick="t" on="false"/>
                    <w10:wrap type="none"/>
                  </v:line>
                  <v:line id="shape_0" from="1767,3267" to="1812,3328" stroked="t" o:allowincell="f" style="position:absolute;flip:y;mso-position-horizontal-relative:char">
                    <v:stroke color="black" weight="14760" joinstyle="miter" endcap="flat"/>
                    <v:fill o:detectmouseclick="t" on="false"/>
                    <w10:wrap type="none"/>
                  </v:line>
                  <v:line id="shape_0" from="1813,3203" to="1858,3265" stroked="t" o:allowincell="f" style="position:absolute;flip:y;mso-position-horizontal-relative:char">
                    <v:stroke color="black" weight="14760" joinstyle="miter" endcap="flat"/>
                    <v:fill o:detectmouseclick="t" on="false"/>
                    <w10:wrap type="none"/>
                  </v:line>
                  <v:line id="shape_0" from="1859,3140" to="1904,3203" stroked="t" o:allowincell="f" style="position:absolute;flip:y;mso-position-horizontal-relative:char">
                    <v:stroke color="black" weight="14760" joinstyle="miter" endcap="flat"/>
                    <v:fill o:detectmouseclick="t" on="false"/>
                    <w10:wrap type="none"/>
                  </v:line>
                  <v:line id="shape_0" from="1905,3076" to="1951,3138" stroked="t" o:allowincell="f" style="position:absolute;flip:y;mso-position-horizontal-relative:char">
                    <v:stroke color="black" weight="14760" joinstyle="miter" endcap="flat"/>
                    <v:fill o:detectmouseclick="t" on="false"/>
                    <w10:wrap type="none"/>
                  </v:line>
                  <v:line id="shape_0" from="1952,3013" to="1997,3075" stroked="t" o:allowincell="f" style="position:absolute;flip:y;mso-position-horizontal-relative:char">
                    <v:stroke color="black" weight="14760" joinstyle="miter" endcap="flat"/>
                    <v:fill o:detectmouseclick="t" on="false"/>
                    <w10:wrap type="none"/>
                  </v:line>
                  <v:line id="shape_0" from="1998,2950" to="2043,3012" stroked="t" o:allowincell="f" style="position:absolute;flip:y;mso-position-horizontal-relative:char">
                    <v:stroke color="black" weight="14760" joinstyle="miter" endcap="flat"/>
                    <v:fill o:detectmouseclick="t" on="false"/>
                    <w10:wrap type="none"/>
                  </v:line>
                  <v:line id="shape_0" from="2044,2887" to="2089,2949" stroked="t" o:allowincell="f" style="position:absolute;flip:y;mso-position-horizontal-relative:char">
                    <v:stroke color="black" weight="14760" joinstyle="miter" endcap="flat"/>
                    <v:fill o:detectmouseclick="t" on="false"/>
                    <w10:wrap type="none"/>
                  </v:line>
                  <v:line id="shape_0" from="2090,2826" to="2135,2887" stroked="t" o:allowincell="f" style="position:absolute;flip:y;mso-position-horizontal-relative:char">
                    <v:stroke color="black" weight="14760" joinstyle="miter" endcap="flat"/>
                    <v:fill o:detectmouseclick="t" on="false"/>
                    <w10:wrap type="none"/>
                  </v:line>
                  <v:line id="shape_0" from="2136,2764" to="2181,2825" stroked="t" o:allowincell="f" style="position:absolute;flip:y;mso-position-horizontal-relative:char">
                    <v:stroke color="black" weight="14760" joinstyle="miter" endcap="flat"/>
                    <v:fill o:detectmouseclick="t" on="false"/>
                    <w10:wrap type="none"/>
                  </v:line>
                  <v:line id="shape_0" from="2182,2702" to="2227,2762" stroked="t" o:allowincell="f" style="position:absolute;flip:y;mso-position-horizontal-relative:char">
                    <v:stroke color="black" weight="14760" joinstyle="miter" endcap="flat"/>
                    <v:fill o:detectmouseclick="t" on="false"/>
                    <w10:wrap type="none"/>
                  </v:line>
                  <v:line id="shape_0" from="2228,2641" to="2273,2701" stroked="t" o:allowincell="f" style="position:absolute;flip:y;mso-position-horizontal-relative:char">
                    <v:stroke color="black" weight="14760" joinstyle="miter" endcap="flat"/>
                    <v:fill o:detectmouseclick="t" on="false"/>
                    <w10:wrap type="none"/>
                  </v:line>
                  <v:line id="shape_0" from="2274,2582" to="2319,2640" stroked="t" o:allowincell="f" style="position:absolute;flip:y;mso-position-horizontal-relative:char">
                    <v:stroke color="black" weight="14760" joinstyle="miter" endcap="flat"/>
                    <v:fill o:detectmouseclick="t" on="false"/>
                    <w10:wrap type="none"/>
                  </v:line>
                  <v:line id="shape_0" from="2320,2523" to="2365,2581" stroked="t" o:allowincell="f" style="position:absolute;flip:y;mso-position-horizontal-relative:char">
                    <v:stroke color="black" weight="14760" joinstyle="miter" endcap="flat"/>
                    <v:fill o:detectmouseclick="t" on="false"/>
                    <w10:wrap type="none"/>
                  </v:line>
                  <v:line id="shape_0" from="2366,2466" to="2411,2523" stroked="t" o:allowincell="f" style="position:absolute;flip:y;mso-position-horizontal-relative:char">
                    <v:stroke color="black" weight="14760" joinstyle="miter" endcap="flat"/>
                    <v:fill o:detectmouseclick="t" on="false"/>
                    <w10:wrap type="none"/>
                  </v:line>
                  <v:line id="shape_0" from="2412,2410" to="2457,2465" stroked="t" o:allowincell="f" style="position:absolute;flip:y;mso-position-horizontal-relative:char">
                    <v:stroke color="black" weight="14760" joinstyle="miter" endcap="flat"/>
                    <v:fill o:detectmouseclick="t" on="false"/>
                    <w10:wrap type="none"/>
                  </v:line>
                  <v:line id="shape_0" from="2458,2354" to="2503,2409" stroked="t" o:allowincell="f" style="position:absolute;flip:y;mso-position-horizontal-relative:char">
                    <v:stroke color="black" weight="14760" joinstyle="miter" endcap="flat"/>
                    <v:fill o:detectmouseclick="t" on="false"/>
                    <w10:wrap type="none"/>
                  </v:line>
                  <v:line id="shape_0" from="2504,2298" to="2549,2352" stroked="t" o:allowincell="f" style="position:absolute;flip:y;mso-position-horizontal-relative:char">
                    <v:stroke color="black" weight="14760" joinstyle="miter" endcap="flat"/>
                    <v:fill o:detectmouseclick="t" on="false"/>
                    <w10:wrap type="none"/>
                  </v:line>
                  <v:line id="shape_0" from="2550,2245" to="2595,2298" stroked="t" o:allowincell="f" style="position:absolute;flip:y;mso-position-horizontal-relative:char">
                    <v:stroke color="black" weight="14760" joinstyle="miter" endcap="flat"/>
                    <v:fill o:detectmouseclick="t" on="false"/>
                    <w10:wrap type="none"/>
                  </v:line>
                  <v:line id="shape_0" from="2596,2193" to="2641,2244" stroked="t" o:allowincell="f" style="position:absolute;flip:y;mso-position-horizontal-relative:char">
                    <v:stroke color="black" weight="14760" joinstyle="miter" endcap="flat"/>
                    <v:fill o:detectmouseclick="t" on="false"/>
                    <w10:wrap type="none"/>
                  </v:line>
                  <v:line id="shape_0" from="2642,2141" to="2687,2191" stroked="t" o:allowincell="f" style="position:absolute;flip:y;mso-position-horizontal-relative:char">
                    <v:stroke color="black" weight="14760" joinstyle="miter" endcap="flat"/>
                    <v:fill o:detectmouseclick="t" on="false"/>
                    <w10:wrap type="none"/>
                  </v:line>
                  <v:line id="shape_0" from="2688,2092" to="2733,2141" stroked="t" o:allowincell="f" style="position:absolute;flip:y;mso-position-horizontal-relative:char">
                    <v:stroke color="black" weight="14760" joinstyle="miter" endcap="flat"/>
                    <v:fill o:detectmouseclick="t" on="false"/>
                    <w10:wrap type="none"/>
                  </v:line>
                  <v:line id="shape_0" from="2734,2042" to="2780,2090" stroked="t" o:allowincell="f" style="position:absolute;flip:y;mso-position-horizontal-relative:char">
                    <v:stroke color="black" weight="14760" joinstyle="miter" endcap="flat"/>
                    <v:fill o:detectmouseclick="t" on="false"/>
                    <w10:wrap type="none"/>
                  </v:line>
                  <v:line id="shape_0" from="2781,1995" to="2826,2042" stroked="t" o:allowincell="f" style="position:absolute;flip:y;mso-position-horizontal-relative:char">
                    <v:stroke color="black" weight="14760" joinstyle="miter" endcap="flat"/>
                    <v:fill o:detectmouseclick="t" on="false"/>
                    <w10:wrap type="none"/>
                  </v:line>
                  <v:line id="shape_0" from="2827,1949" to="2872,1994" stroked="t" o:allowincell="f" style="position:absolute;flip:y;mso-position-horizontal-relative:char">
                    <v:stroke color="black" weight="14760" joinstyle="miter" endcap="flat"/>
                    <v:fill o:detectmouseclick="t" on="false"/>
                    <w10:wrap type="none"/>
                  </v:line>
                  <v:line id="shape_0" from="2873,1903" to="2918,1947" stroked="t" o:allowincell="f" style="position:absolute;flip:y;mso-position-horizontal-relative:char">
                    <v:stroke color="black" weight="14760" joinstyle="miter" endcap="flat"/>
                    <v:fill o:detectmouseclick="t" on="false"/>
                    <w10:wrap type="none"/>
                  </v:line>
                  <v:line id="shape_0" from="2919,1860" to="2964,1903" stroked="t" o:allowincell="f" style="position:absolute;flip:y;mso-position-horizontal-relative:char">
                    <v:stroke color="black" weight="14760" joinstyle="miter" endcap="flat"/>
                    <v:fill o:detectmouseclick="t" on="false"/>
                    <w10:wrap type="none"/>
                  </v:line>
                  <v:line id="shape_0" from="2965,1816" to="3010,1858" stroked="t" o:allowincell="f" style="position:absolute;flip:y;mso-position-horizontal-relative:char">
                    <v:stroke color="black" weight="14760" joinstyle="miter" endcap="flat"/>
                    <v:fill o:detectmouseclick="t" on="false"/>
                    <w10:wrap type="none"/>
                  </v:line>
                  <v:line id="shape_0" from="3011,1775" to="3056,1816" stroked="t" o:allowincell="f" style="position:absolute;flip:y;mso-position-horizontal-relative:char">
                    <v:stroke color="black" weight="14760" joinstyle="miter" endcap="flat"/>
                    <v:fill o:detectmouseclick="t" on="false"/>
                    <w10:wrap type="none"/>
                  </v:line>
                  <v:line id="shape_0" from="3057,1735" to="3102,1774" stroked="t" o:allowincell="f" style="position:absolute;flip:y;mso-position-horizontal-relative:char">
                    <v:stroke color="black" weight="14760" joinstyle="miter" endcap="flat"/>
                    <v:fill o:detectmouseclick="t" on="false"/>
                    <w10:wrap type="none"/>
                  </v:line>
                  <v:line id="shape_0" from="3103,1695" to="3148,1733" stroked="t" o:allowincell="f" style="position:absolute;flip:y;mso-position-horizontal-relative:char">
                    <v:stroke color="black" weight="14760" joinstyle="miter" endcap="flat"/>
                    <v:fill o:detectmouseclick="t" on="false"/>
                    <w10:wrap type="none"/>
                  </v:line>
                  <v:line id="shape_0" from="3149,1658" to="3194,1695" stroked="t" o:allowincell="f" style="position:absolute;flip:y;mso-position-horizontal-relative:char">
                    <v:stroke color="black" weight="14760" joinstyle="miter" endcap="flat"/>
                    <v:fill o:detectmouseclick="t" on="false"/>
                    <w10:wrap type="none"/>
                  </v:line>
                  <v:line id="shape_0" from="3195,1620" to="3241,1657" stroked="t" o:allowincell="f" style="position:absolute;flip:y;mso-position-horizontal-relative:char">
                    <v:stroke color="black" weight="14760" joinstyle="miter" endcap="flat"/>
                    <v:fill o:detectmouseclick="t" on="false"/>
                    <w10:wrap type="none"/>
                  </v:line>
                  <v:line id="shape_0" from="3242,1584" to="3287,1619" stroked="t" o:allowincell="f" style="position:absolute;flip:y;mso-position-horizontal-relative:char">
                    <v:stroke color="black" weight="14760" joinstyle="miter" endcap="flat"/>
                    <v:fill o:detectmouseclick="t" on="false"/>
                    <w10:wrap type="none"/>
                  </v:line>
                  <v:line id="shape_0" from="3288,1550" to="3333,1583" stroked="t" o:allowincell="f" style="position:absolute;flip:y;mso-position-horizontal-relative:char">
                    <v:stroke color="black" weight="14760" joinstyle="miter" endcap="flat"/>
                    <v:fill o:detectmouseclick="t" on="false"/>
                    <w10:wrap type="none"/>
                  </v:line>
                  <v:line id="shape_0" from="3334,1516" to="3379,1549" stroked="t" o:allowincell="f" style="position:absolute;flip:y;mso-position-horizontal-relative:char">
                    <v:stroke color="black" weight="14760" joinstyle="miter" endcap="flat"/>
                    <v:fill o:detectmouseclick="t" on="false"/>
                    <w10:wrap type="none"/>
                  </v:line>
                  <v:line id="shape_0" from="3380,1482" to="3425,1514" stroked="t" o:allowincell="f" style="position:absolute;flip:y;mso-position-horizontal-relative:char">
                    <v:stroke color="black" weight="14760" joinstyle="miter" endcap="flat"/>
                    <v:fill o:detectmouseclick="t" on="false"/>
                    <w10:wrap type="none"/>
                  </v:line>
                  <v:line id="shape_0" from="3426,1451" to="3471,1481" stroked="t" o:allowincell="f" style="position:absolute;flip:y;mso-position-horizontal-relative:char">
                    <v:stroke color="black" weight="14760" joinstyle="miter" endcap="flat"/>
                    <v:fill o:detectmouseclick="t" on="false"/>
                    <w10:wrap type="none"/>
                  </v:line>
                  <v:line id="shape_0" from="3472,1420" to="3517,1450" stroked="t" o:allowincell="f" style="position:absolute;flip:y;mso-position-horizontal-relative:char">
                    <v:stroke color="black" weight="14760" joinstyle="miter" endcap="flat"/>
                    <v:fill o:detectmouseclick="t" on="false"/>
                    <w10:wrap type="none"/>
                  </v:line>
                  <v:line id="shape_0" from="3518,1391" to="3563,1420" stroked="t" o:allowincell="f" style="position:absolute;flip:y;mso-position-horizontal-relative:char">
                    <v:stroke color="black" weight="14760" joinstyle="miter" endcap="flat"/>
                    <v:fill o:detectmouseclick="t" on="false"/>
                    <w10:wrap type="none"/>
                  </v:line>
                  <v:line id="shape_0" from="3564,1363" to="3609,1390" stroked="t" o:allowincell="f" style="position:absolute;flip:y;mso-position-horizontal-relative:char">
                    <v:stroke color="black" weight="14760" joinstyle="miter" endcap="flat"/>
                    <v:fill o:detectmouseclick="t" on="false"/>
                    <w10:wrap type="none"/>
                  </v:line>
                  <v:line id="shape_0" from="3610,1335" to="3655,1362" stroked="t" o:allowincell="f" style="position:absolute;flip:y;mso-position-horizontal-relative:char">
                    <v:stroke color="black" weight="14760" joinstyle="miter" endcap="flat"/>
                    <v:fill o:detectmouseclick="t" on="false"/>
                    <w10:wrap type="none"/>
                  </v:line>
                  <v:line id="shape_0" from="3656,1309" to="3702,1334" stroked="t" o:allowincell="f" style="position:absolute;flip:y;mso-position-horizontal-relative:char">
                    <v:stroke color="black" weight="14760" joinstyle="miter" endcap="flat"/>
                    <v:fill o:detectmouseclick="t" on="false"/>
                    <w10:wrap type="none"/>
                  </v:line>
                  <v:line id="shape_0" from="3703,1281" to="3748,1307" stroked="t" o:allowincell="f" style="position:absolute;flip:y;mso-position-horizontal-relative:char">
                    <v:stroke color="black" weight="14760" joinstyle="miter" endcap="flat"/>
                    <v:fill o:detectmouseclick="t" on="false"/>
                    <w10:wrap type="none"/>
                  </v:line>
                  <v:line id="shape_0" from="3749,1258" to="3794,1281" stroked="t" o:allowincell="f" style="position:absolute;flip:y;mso-position-horizontal-relative:char">
                    <v:stroke color="black" weight="14760" joinstyle="miter" endcap="flat"/>
                    <v:fill o:detectmouseclick="t" on="false"/>
                    <w10:wrap type="none"/>
                  </v:line>
                  <v:line id="shape_0" from="3795,1232" to="3840,1256" stroked="t" o:allowincell="f" style="position:absolute;flip:y;mso-position-horizontal-relative:char">
                    <v:stroke color="black" weight="14760" joinstyle="miter" endcap="flat"/>
                    <v:fill o:detectmouseclick="t" on="false"/>
                    <w10:wrap type="none"/>
                  </v:line>
                  <v:line id="shape_0" from="3841,1209" to="3886,1231" stroked="t" o:allowincell="f" style="position:absolute;flip:y;mso-position-horizontal-relative:char">
                    <v:stroke color="black" weight="14760" joinstyle="miter" endcap="flat"/>
                    <v:fill o:detectmouseclick="t" on="false"/>
                    <w10:wrap type="none"/>
                  </v:line>
                  <v:line id="shape_0" from="3887,1186" to="3932,1208" stroked="t" o:allowincell="f" style="position:absolute;flip:y;mso-position-horizontal-relative:char">
                    <v:stroke color="black" weight="14760" joinstyle="miter" endcap="flat"/>
                    <v:fill o:detectmouseclick="t" on="false"/>
                    <w10:wrap type="none"/>
                  </v:line>
                  <v:line id="shape_0" from="3933,1165" to="3978,1186" stroked="t" o:allowincell="f" style="position:absolute;flip:y;mso-position-horizontal-relative:char">
                    <v:stroke color="black" weight="14760" joinstyle="miter" endcap="flat"/>
                    <v:fill o:detectmouseclick="t" on="false"/>
                    <w10:wrap type="none"/>
                  </v:line>
                  <v:line id="shape_0" from="3979,1145" to="4024,1164" stroked="t" o:allowincell="f" style="position:absolute;flip:y;mso-position-horizontal-relative:char">
                    <v:stroke color="black" weight="14760" joinstyle="miter" endcap="flat"/>
                    <v:fill o:detectmouseclick="t" on="false"/>
                    <w10:wrap type="none"/>
                  </v:line>
                  <v:line id="shape_0" from="4025,1125" to="4070,1144" stroked="t" o:allowincell="f" style="position:absolute;flip:y;mso-position-horizontal-relative:char">
                    <v:stroke color="black" weight="14760" joinstyle="miter" endcap="flat"/>
                    <v:fill o:detectmouseclick="t" on="false"/>
                    <w10:wrap type="none"/>
                  </v:line>
                  <v:line id="shape_0" from="4071,1105" to="4116,1124" stroked="t" o:allowincell="f" style="position:absolute;flip:y;mso-position-horizontal-relative:char">
                    <v:stroke color="black" weight="14760" joinstyle="miter" endcap="flat"/>
                    <v:fill o:detectmouseclick="t" on="false"/>
                    <w10:wrap type="none"/>
                  </v:line>
                  <v:line id="shape_0" from="4117,1085" to="4163,1103" stroked="t" o:allowincell="f" style="position:absolute;flip:y;mso-position-horizontal-relative:char">
                    <v:stroke color="black" weight="14760" joinstyle="miter" endcap="flat"/>
                    <v:fill o:detectmouseclick="t" on="false"/>
                    <w10:wrap type="none"/>
                  </v:line>
                  <v:line id="shape_0" from="4164,1066" to="4209,1084" stroked="t" o:allowincell="f" style="position:absolute;flip:y;mso-position-horizontal-relative:char">
                    <v:stroke color="black" weight="14760" joinstyle="miter" endcap="flat"/>
                    <v:fill o:detectmouseclick="t" on="false"/>
                    <w10:wrap type="none"/>
                  </v:line>
                  <v:line id="shape_0" from="4210,1049" to="4255,1065" stroked="t" o:allowincell="f" style="position:absolute;flip:y;mso-position-horizontal-relative:char">
                    <v:stroke color="black" weight="14760" joinstyle="miter" endcap="flat"/>
                    <v:fill o:detectmouseclick="t" on="false"/>
                    <w10:wrap type="none"/>
                  </v:line>
                  <v:line id="shape_0" from="4256,1032" to="4301,1048" stroked="t" o:allowincell="f" style="position:absolute;flip:y;mso-position-horizontal-relative:char">
                    <v:stroke color="black" weight="14760" joinstyle="miter" endcap="flat"/>
                    <v:fill o:detectmouseclick="t" on="false"/>
                    <w10:wrap type="none"/>
                  </v:line>
                  <v:line id="shape_0" from="4302,1017" to="4347,1032" stroked="t" o:allowincell="f" style="position:absolute;flip:y;mso-position-horizontal-relative:char">
                    <v:stroke color="black" weight="14760" joinstyle="miter" endcap="flat"/>
                    <v:fill o:detectmouseclick="t" on="false"/>
                    <w10:wrap type="none"/>
                  </v:line>
                  <v:line id="shape_0" from="4348,1001" to="4393,1016" stroked="t" o:allowincell="f" style="position:absolute;flip:y;mso-position-horizontal-relative:char">
                    <v:stroke color="black" weight="14760" joinstyle="miter" endcap="flat"/>
                    <v:fill o:detectmouseclick="t" on="false"/>
                    <w10:wrap type="none"/>
                  </v:line>
                  <v:line id="shape_0" from="4394,985" to="4439,999" stroked="t" o:allowincell="f" style="position:absolute;flip:y;mso-position-horizontal-relative:char">
                    <v:stroke color="black" weight="14760" joinstyle="miter" endcap="flat"/>
                    <v:fill o:detectmouseclick="t" on="false"/>
                    <w10:wrap type="none"/>
                  </v:line>
                  <v:line id="shape_0" from="4440,972" to="4485,985" stroked="t" o:allowincell="f" style="position:absolute;flip:y;mso-position-horizontal-relative:char">
                    <v:stroke color="black" weight="14760" joinstyle="miter" endcap="flat"/>
                    <v:fill o:detectmouseclick="t" on="false"/>
                    <w10:wrap type="none"/>
                  </v:line>
                  <v:line id="shape_0" from="4486,958" to="4531,971" stroked="t" o:allowincell="f" style="position:absolute;flip:y;mso-position-horizontal-relative:char">
                    <v:stroke color="black" weight="14760" joinstyle="miter" endcap="flat"/>
                    <v:fill o:detectmouseclick="t" on="false"/>
                    <w10:wrap type="none"/>
                  </v:line>
                  <v:line id="shape_0" from="4532,944" to="4577,957" stroked="t" o:allowincell="f" style="position:absolute;flip:y;mso-position-horizontal-relative:char">
                    <v:stroke color="black" weight="14760" joinstyle="miter" endcap="flat"/>
                    <v:fill o:detectmouseclick="t" on="false"/>
                    <w10:wrap type="none"/>
                  </v:line>
                  <v:line id="shape_0" from="4578,930" to="4624,942" stroked="t" o:allowincell="f" style="position:absolute;flip:y;mso-position-horizontal-relative:char">
                    <v:stroke color="black" weight="14760" joinstyle="miter" endcap="flat"/>
                    <v:fill o:detectmouseclick="t" on="false"/>
                    <w10:wrap type="none"/>
                  </v:line>
                  <v:line id="shape_0" from="4625,917" to="4670,929" stroked="t" o:allowincell="f" style="position:absolute;flip:y;mso-position-horizontal-relative:char">
                    <v:stroke color="black" weight="14760" joinstyle="miter" endcap="flat"/>
                    <v:fill o:detectmouseclick="t" on="false"/>
                    <w10:wrap type="none"/>
                  </v:line>
                  <v:line id="shape_0" from="4671,906" to="4716,917" stroked="t" o:allowincell="f" style="position:absolute;flip:y;mso-position-horizontal-relative:char">
                    <v:stroke color="black" weight="14760" joinstyle="miter" endcap="flat"/>
                    <v:fill o:detectmouseclick="t" on="false"/>
                    <w10:wrap type="none"/>
                  </v:line>
                  <v:line id="shape_0" from="4717,894" to="4762,905" stroked="t" o:allowincell="f" style="position:absolute;flip:y;mso-position-horizontal-relative:char">
                    <v:stroke color="black" weight="14760" joinstyle="miter" endcap="flat"/>
                    <v:fill o:detectmouseclick="t" on="false"/>
                    <w10:wrap type="none"/>
                  </v:line>
                  <v:line id="shape_0" from="4763,882" to="4808,892" stroked="t" o:allowincell="f" style="position:absolute;flip:y;mso-position-horizontal-relative:char">
                    <v:stroke color="black" weight="14760" joinstyle="miter" endcap="flat"/>
                    <v:fill o:detectmouseclick="t" on="false"/>
                    <w10:wrap type="none"/>
                  </v:line>
                  <v:line id="shape_0" from="4809,871" to="4854,881" stroked="t" o:allowincell="f" style="position:absolute;flip:y;mso-position-horizontal-relative:char">
                    <v:stroke color="black" weight="14760" joinstyle="miter" endcap="flat"/>
                    <v:fill o:detectmouseclick="t" on="false"/>
                    <w10:wrap type="none"/>
                  </v:line>
                  <v:line id="shape_0" from="4855,862" to="4900,871" stroked="t" o:allowincell="f" style="position:absolute;flip:y;mso-position-horizontal-relative:char">
                    <v:stroke color="black" weight="14760" joinstyle="miter" endcap="flat"/>
                    <v:fill o:detectmouseclick="t" on="false"/>
                    <w10:wrap type="none"/>
                  </v:line>
                  <v:line id="shape_0" from="4901,852" to="4946,861" stroked="t" o:allowincell="f" style="position:absolute;flip:y;mso-position-horizontal-relative:char">
                    <v:stroke color="black" weight="14760" joinstyle="miter" endcap="flat"/>
                    <v:fill o:detectmouseclick="t" on="false"/>
                    <w10:wrap type="none"/>
                  </v:line>
                  <v:line id="shape_0" from="4947,842" to="4992,851" stroked="t" o:allowincell="f" style="position:absolute;flip:y;mso-position-horizontal-relative:char">
                    <v:stroke color="black" weight="14760" joinstyle="miter" endcap="flat"/>
                    <v:fill o:detectmouseclick="t" on="false"/>
                    <w10:wrap type="none"/>
                  </v:line>
                  <v:line id="shape_0" from="4993,834" to="5038,841" stroked="t" o:allowincell="f" style="position:absolute;flip:y;mso-position-horizontal-relative:char">
                    <v:stroke color="black" weight="14760" joinstyle="miter" endcap="flat"/>
                    <v:fill o:detectmouseclick="t" on="false"/>
                    <w10:wrap type="none"/>
                  </v:line>
                  <v:line id="shape_0" from="5039,824" to="5084,833" stroked="t" o:allowincell="f" style="position:absolute;flip:y;mso-position-horizontal-relative:char">
                    <v:stroke color="black" weight="14760" joinstyle="miter" endcap="flat"/>
                    <v:fill o:detectmouseclick="t" on="false"/>
                    <w10:wrap type="none"/>
                  </v:line>
                  <v:line id="shape_0" from="5085,816" to="5130,823" stroked="t" o:allowincell="f" style="position:absolute;flip:y;mso-position-horizontal-relative:char">
                    <v:stroke color="black" weight="14760" joinstyle="miter" endcap="flat"/>
                    <v:fill o:detectmouseclick="t" on="false"/>
                    <w10:wrap type="none"/>
                  </v:line>
                  <v:line id="shape_0" from="5131,806" to="5176,814" stroked="t" o:allowincell="f" style="position:absolute;flip:y;mso-position-horizontal-relative:char">
                    <v:stroke color="black" weight="14760" joinstyle="miter" endcap="flat"/>
                    <v:fill o:detectmouseclick="t" on="false"/>
                    <w10:wrap type="none"/>
                  </v:line>
                  <v:line id="shape_0" from="5177,799" to="5222,806" stroked="t" o:allowincell="f" style="position:absolute;flip:y;mso-position-horizontal-relative:char">
                    <v:stroke color="black" weight="14760" joinstyle="miter" endcap="flat"/>
                    <v:fill o:detectmouseclick="t" on="false"/>
                    <w10:wrap type="none"/>
                  </v:line>
                  <v:line id="shape_0" from="5223,791" to="5268,797" stroked="t" o:allowincell="f" style="position:absolute;flip:y;mso-position-horizontal-relative:char">
                    <v:stroke color="black" weight="14760" joinstyle="miter" endcap="flat"/>
                    <v:fill o:detectmouseclick="t" on="false"/>
                    <w10:wrap type="none"/>
                  </v:line>
                  <v:line id="shape_0" from="5269,792" to="5315,1338" stroked="t" o:allowincell="f" style="position:absolute;mso-position-horizontal-relative:char">
                    <v:stroke color="black" weight="14760" joinstyle="miter" endcap="flat"/>
                    <v:fill o:detectmouseclick="t" on="false"/>
                    <w10:wrap type="none"/>
                  </v:line>
                  <v:line id="shape_0" from="5316,1339" to="5361,1344" stroked="t" o:allowincell="f" style="position:absolute;mso-position-horizontal-relative:char">
                    <v:stroke color="black" weight="14760" joinstyle="miter" endcap="flat"/>
                    <v:fill o:detectmouseclick="t" on="false"/>
                    <w10:wrap type="none"/>
                  </v:line>
                  <v:line id="shape_0" from="5362,1345" to="5407,1380" stroked="t" o:allowincell="f" style="position:absolute;mso-position-horizontal-relative:char">
                    <v:stroke color="black" weight="14760" joinstyle="miter" endcap="flat"/>
                    <v:fill o:detectmouseclick="t" on="false"/>
                    <w10:wrap type="none"/>
                  </v:line>
                  <v:line id="shape_0" from="5408,1381" to="5453,1419" stroked="t" o:allowincell="f" style="position:absolute;mso-position-horizontal-relative:char">
                    <v:stroke color="black" weight="14760" joinstyle="miter" endcap="flat"/>
                    <v:fill o:detectmouseclick="t" on="false"/>
                    <w10:wrap type="none"/>
                  </v:line>
                  <v:line id="shape_0" from="5454,1420" to="5499,1453" stroked="t" o:allowincell="f" style="position:absolute;mso-position-horizontal-relative:char">
                    <v:stroke color="black" weight="14760" joinstyle="miter" endcap="flat"/>
                    <v:fill o:detectmouseclick="t" on="false"/>
                    <w10:wrap type="none"/>
                  </v:line>
                  <v:line id="shape_0" from="5500,1454" to="5545,1482" stroked="t" o:allowincell="f" style="position:absolute;mso-position-horizontal-relative:char">
                    <v:stroke color="black" weight="14760" joinstyle="miter" endcap="flat"/>
                    <v:fill o:detectmouseclick="t" on="false"/>
                    <w10:wrap type="none"/>
                  </v:line>
                  <v:line id="shape_0" from="5546,1483" to="5591,1506" stroked="t" o:allowincell="f" style="position:absolute;mso-position-horizontal-relative:char">
                    <v:stroke color="black" weight="14760" joinstyle="miter" endcap="flat"/>
                    <v:fill o:detectmouseclick="t" on="false"/>
                    <w10:wrap type="none"/>
                  </v:line>
                  <v:line id="shape_0" from="5592,1507" to="5637,1524" stroked="t" o:allowincell="f" style="position:absolute;mso-position-horizontal-relative:char">
                    <v:stroke color="black" weight="14760" joinstyle="miter" endcap="flat"/>
                    <v:fill o:detectmouseclick="t" on="false"/>
                    <w10:wrap type="none"/>
                  </v:line>
                  <v:line id="shape_0" from="5638,1525" to="5683,1537" stroked="t" o:allowincell="f" style="position:absolute;mso-position-horizontal-relative:char">
                    <v:stroke color="black" weight="14760" joinstyle="miter" endcap="flat"/>
                    <v:fill o:detectmouseclick="t" on="false"/>
                    <w10:wrap type="none"/>
                  </v:line>
                  <v:line id="shape_0" from="5684,1538" to="5729,1544" stroked="t" o:allowincell="f" style="position:absolute;mso-position-horizontal-relative:char">
                    <v:stroke color="black" weight="14760" joinstyle="miter" endcap="flat"/>
                    <v:fill o:detectmouseclick="t" on="false"/>
                    <w10:wrap type="none"/>
                  </v:line>
                  <v:line id="shape_0" from="5730,1545" to="5775,1545" stroked="t" o:allowincell="f" style="position:absolute;mso-position-horizontal-relative:char">
                    <v:stroke color="black" weight="14760" joinstyle="miter" endcap="flat"/>
                    <v:fill o:detectmouseclick="t" on="false"/>
                    <w10:wrap type="none"/>
                  </v:line>
                  <v:line id="shape_0" from="5776,1542" to="5821,1544" stroked="t" o:allowincell="f" style="position:absolute;flip:y;mso-position-horizontal-relative:char">
                    <v:stroke color="black" weight="14760" joinstyle="miter" endcap="flat"/>
                    <v:fill o:detectmouseclick="t" on="false"/>
                    <w10:wrap type="none"/>
                  </v:line>
                  <v:line id="shape_0" from="5822,1535" to="5867,1542" stroked="t" o:allowincell="f" style="position:absolute;flip:y;mso-position-horizontal-relative:char">
                    <v:stroke color="black" weight="14760" joinstyle="miter" endcap="flat"/>
                    <v:fill o:detectmouseclick="t" on="false"/>
                    <w10:wrap type="none"/>
                  </v:line>
                  <v:line id="shape_0" from="5868,1523" to="5913,1534" stroked="t" o:allowincell="f" style="position:absolute;flip:y;mso-position-horizontal-relative:char">
                    <v:stroke color="black" weight="14760" joinstyle="miter" endcap="flat"/>
                    <v:fill o:detectmouseclick="t" on="false"/>
                    <w10:wrap type="none"/>
                  </v:line>
                  <v:line id="shape_0" from="5914,1505" to="5959,1521" stroked="t" o:allowincell="f" style="position:absolute;flip:y;mso-position-horizontal-relative:char">
                    <v:stroke color="black" weight="14760" joinstyle="miter" endcap="flat"/>
                    <v:fill o:detectmouseclick="t" on="false"/>
                    <w10:wrap type="none"/>
                  </v:line>
                  <v:line id="shape_0" from="5960,1486" to="6006,1505" stroked="t" o:allowincell="f" style="position:absolute;flip:y;mso-position-horizontal-relative:char">
                    <v:stroke color="black" weight="14760" joinstyle="miter" endcap="flat"/>
                    <v:fill o:detectmouseclick="t" on="false"/>
                    <w10:wrap type="none"/>
                  </v:line>
                  <v:line id="shape_0" from="6007,1460" to="6052,1484" stroked="t" o:allowincell="f" style="position:absolute;flip:y;mso-position-horizontal-relative:char">
                    <v:stroke color="black" weight="14760" joinstyle="miter" endcap="flat"/>
                    <v:fill o:detectmouseclick="t" on="false"/>
                    <w10:wrap type="none"/>
                  </v:line>
                  <v:line id="shape_0" from="6053,1433" to="6098,1460" stroked="t" o:allowincell="f" style="position:absolute;flip:y;mso-position-horizontal-relative:char">
                    <v:stroke color="black" weight="14760" joinstyle="miter" endcap="flat"/>
                    <v:fill o:detectmouseclick="t" on="false"/>
                    <w10:wrap type="none"/>
                  </v:line>
                  <v:line id="shape_0" from="6099,1401" to="6144,1431" stroked="t" o:allowincell="f" style="position:absolute;flip:y;mso-position-horizontal-relative:char">
                    <v:stroke color="black" weight="14760" joinstyle="miter" endcap="flat"/>
                    <v:fill o:detectmouseclick="t" on="false"/>
                    <w10:wrap type="none"/>
                  </v:line>
                  <v:line id="shape_0" from="6145,1368" to="6190,1401" stroked="t" o:allowincell="f" style="position:absolute;flip:y;mso-position-horizontal-relative:char">
                    <v:stroke color="black" weight="14760" joinstyle="miter" endcap="flat"/>
                    <v:fill o:detectmouseclick="t" on="false"/>
                    <w10:wrap type="none"/>
                  </v:line>
                  <v:line id="shape_0" from="6191,1330" to="6236,1366" stroked="t" o:allowincell="f" style="position:absolute;flip:y;mso-position-horizontal-relative:char">
                    <v:stroke color="black" weight="14760" joinstyle="miter" endcap="flat"/>
                    <v:fill o:detectmouseclick="t" on="false"/>
                    <w10:wrap type="none"/>
                  </v:line>
                  <v:line id="shape_0" from="6237,1293" to="6282,1330" stroked="t" o:allowincell="f" style="position:absolute;flip:y;mso-position-horizontal-relative:char">
                    <v:stroke color="black" weight="14760" joinstyle="miter" endcap="flat"/>
                    <v:fill o:detectmouseclick="t" on="false"/>
                    <w10:wrap type="none"/>
                  </v:line>
                  <v:line id="shape_0" from="6283,1251" to="6328,1291" stroked="t" o:allowincell="f" style="position:absolute;flip:y;mso-position-horizontal-relative:char">
                    <v:stroke color="black" weight="14760" joinstyle="miter" endcap="flat"/>
                    <v:fill o:detectmouseclick="t" on="false"/>
                    <w10:wrap type="none"/>
                  </v:line>
                  <v:line id="shape_0" from="6329,1210" to="6374,1251" stroked="t" o:allowincell="f" style="position:absolute;flip:y;mso-position-horizontal-relative:char">
                    <v:stroke color="black" weight="14760" joinstyle="miter" endcap="flat"/>
                    <v:fill o:detectmouseclick="t" on="false"/>
                    <w10:wrap type="none"/>
                  </v:line>
                  <v:line id="shape_0" from="6375,1166" to="6420,1209" stroked="t" o:allowincell="f" style="position:absolute;flip:y;mso-position-horizontal-relative:char">
                    <v:stroke color="black" weight="14760" joinstyle="miter" endcap="flat"/>
                    <v:fill o:detectmouseclick="t" on="false"/>
                    <w10:wrap type="none"/>
                  </v:line>
                  <v:line id="shape_0" from="6421,1122" to="6467,1165" stroked="t" o:allowincell="f" style="position:absolute;flip:y;mso-position-horizontal-relative:char">
                    <v:stroke color="black" weight="14760" joinstyle="miter" endcap="flat"/>
                    <v:fill o:detectmouseclick="t" on="false"/>
                    <w10:wrap type="none"/>
                  </v:line>
                  <v:line id="shape_0" from="6468,1076" to="6513,1121" stroked="t" o:allowincell="f" style="position:absolute;flip:y;mso-position-horizontal-relative:char">
                    <v:stroke color="black" weight="14760" joinstyle="miter" endcap="flat"/>
                    <v:fill o:detectmouseclick="t" on="false"/>
                    <w10:wrap type="none"/>
                  </v:line>
                  <v:line id="shape_0" from="6514,1028" to="6559,1074" stroked="t" o:allowincell="f" style="position:absolute;flip:y;mso-position-horizontal-relative:char">
                    <v:stroke color="black" weight="14760" joinstyle="miter" endcap="flat"/>
                    <v:fill o:detectmouseclick="t" on="false"/>
                    <w10:wrap type="none"/>
                  </v:line>
                  <v:line id="shape_0" from="6560,981" to="6605,1028" stroked="t" o:allowincell="f" style="position:absolute;flip:y;mso-position-horizontal-relative:char">
                    <v:stroke color="black" weight="14760" joinstyle="miter" endcap="flat"/>
                    <v:fill o:detectmouseclick="t" on="false"/>
                    <w10:wrap type="none"/>
                  </v:line>
                  <v:line id="shape_0" from="6606,933" to="6651,979" stroked="t" o:allowincell="f" style="position:absolute;flip:y;mso-position-horizontal-relative:char">
                    <v:stroke color="black" weight="14760" joinstyle="miter" endcap="flat"/>
                    <v:fill o:detectmouseclick="t" on="false"/>
                    <w10:wrap type="none"/>
                  </v:line>
                  <v:line id="shape_0" from="6652,884" to="6697,932" stroked="t" o:allowincell="f" style="position:absolute;flip:y;mso-position-horizontal-relative:char">
                    <v:stroke color="black" weight="14760" joinstyle="miter" endcap="flat"/>
                    <v:fill o:detectmouseclick="t" on="false"/>
                    <w10:wrap type="none"/>
                  </v:line>
                  <v:line id="shape_0" from="6698,837" to="6743,884" stroked="t" o:allowincell="f" style="position:absolute;flip:y;mso-position-horizontal-relative:char">
                    <v:stroke color="black" weight="14760" joinstyle="miter" endcap="flat"/>
                    <v:fill o:detectmouseclick="t" on="false"/>
                    <w10:wrap type="none"/>
                  </v:line>
                  <v:line id="shape_0" from="6744,789" to="6789,836" stroked="t" o:allowincell="f" style="position:absolute;flip:y;mso-position-horizontal-relative:char">
                    <v:stroke color="black" weight="14760" joinstyle="miter" endcap="flat"/>
                    <v:fill o:detectmouseclick="t" on="false"/>
                    <w10:wrap type="none"/>
                  </v:line>
                  <v:line id="shape_0" from="6790,741" to="6835,788" stroked="t" o:allowincell="f" style="position:absolute;flip:y;mso-position-horizontal-relative:char">
                    <v:stroke color="black" weight="14760" joinstyle="miter" endcap="flat"/>
                    <v:fill o:detectmouseclick="t" on="false"/>
                    <w10:wrap type="none"/>
                  </v:line>
                  <v:line id="shape_0" from="6836,693" to="6881,740" stroked="t" o:allowincell="f" style="position:absolute;flip:y;mso-position-horizontal-relative:char">
                    <v:stroke color="black" weight="14760" joinstyle="miter" endcap="flat"/>
                    <v:fill o:detectmouseclick="t" on="false"/>
                    <w10:wrap type="none"/>
                  </v:line>
                  <v:line id="shape_0" from="6882,645" to="6928,691" stroked="t" o:allowincell="f" style="position:absolute;flip:y;mso-position-horizontal-relative:char">
                    <v:stroke color="black" weight="14760" joinstyle="miter" endcap="flat"/>
                    <v:fill o:detectmouseclick="t" on="false"/>
                    <w10:wrap type="none"/>
                  </v:line>
                  <v:line id="shape_0" from="6929,598" to="6974,644" stroked="t" o:allowincell="f" style="position:absolute;flip:y;mso-position-horizontal-relative:char">
                    <v:stroke color="black" weight="14760" joinstyle="miter" endcap="flat"/>
                    <v:fill o:detectmouseclick="t" on="false"/>
                    <w10:wrap type="none"/>
                  </v:line>
                  <v:line id="shape_0" from="6975,553" to="7020,598" stroked="t" o:allowincell="f" style="position:absolute;flip:y;mso-position-horizontal-relative:char">
                    <v:stroke color="black" weight="14760" joinstyle="miter" endcap="flat"/>
                    <v:fill o:detectmouseclick="t" on="false"/>
                    <w10:wrap type="none"/>
                  </v:line>
                  <v:line id="shape_0" from="7021,507" to="7066,552" stroked="t" o:allowincell="f" style="position:absolute;flip:y;mso-position-horizontal-relative:char">
                    <v:stroke color="black" weight="14760" joinstyle="miter" endcap="flat"/>
                    <v:fill o:detectmouseclick="t" on="false"/>
                    <w10:wrap type="none"/>
                  </v:line>
                  <v:line id="shape_0" from="7067,461" to="7112,505" stroked="t" o:allowincell="f" style="position:absolute;flip:y;mso-position-horizontal-relative:char">
                    <v:stroke color="black" weight="14760" joinstyle="miter" endcap="flat"/>
                    <v:fill o:detectmouseclick="t" on="false"/>
                    <w10:wrap type="none"/>
                  </v:line>
                  <v:line id="shape_0" from="7113,416" to="7158,460" stroked="t" o:allowincell="f" style="position:absolute;flip:y;mso-position-horizontal-relative:char">
                    <v:stroke color="black" weight="14760" joinstyle="miter" endcap="flat"/>
                    <v:fill o:detectmouseclick="t" on="false"/>
                    <w10:wrap type="none"/>
                  </v:line>
                  <v:rect id="shape_0" stroked="f" o:allowincell="f" style="position:absolute;left:676;top:4098;width:61;height:61;mso-wrap-style:none;v-text-anchor:middle;mso-position-horizontal-relative:char">
                    <v:fill o:detectmouseclick="t" on="false"/>
                    <v:stroke color="#3465a4" joinstyle="round" endcap="flat"/>
                    <w10:wrap type="none"/>
                  </v:rect>
                  <v:rect id="shape_0" stroked="f" o:allowincell="f" style="position:absolute;left:722;top:4098;width:61;height:61;mso-wrap-style:none;v-text-anchor:middle;mso-position-horizontal-relative:char">
                    <v:fill o:detectmouseclick="t" on="false"/>
                    <v:stroke color="#3465a4" joinstyle="round" endcap="flat"/>
                    <w10:wrap type="none"/>
                  </v:rect>
                  <v:rect id="shape_0" stroked="f" o:allowincell="f" style="position:absolute;left:768;top:4096;width:61;height:61;mso-wrap-style:none;v-text-anchor:middle;mso-position-horizontal-relative:char">
                    <v:fill o:detectmouseclick="t" on="false"/>
                    <v:stroke color="#3465a4" joinstyle="round" endcap="flat"/>
                    <w10:wrap type="none"/>
                  </v:rect>
                  <v:rect id="shape_0" stroked="f" o:allowincell="f" style="position:absolute;left:814;top:4092;width:61;height:61;mso-wrap-style:none;v-text-anchor:middle;mso-position-horizontal-relative:char">
                    <v:fill o:detectmouseclick="t" on="false"/>
                    <v:stroke color="#3465a4" joinstyle="round" endcap="flat"/>
                    <w10:wrap type="none"/>
                  </v:rect>
                  <v:rect id="shape_0" stroked="f" o:allowincell="f" style="position:absolute;left:860;top:4085;width:61;height:61;mso-wrap-style:none;v-text-anchor:middle;mso-position-horizontal-relative:char">
                    <v:fill o:detectmouseclick="t" on="false"/>
                    <v:stroke color="#3465a4" joinstyle="round" endcap="flat"/>
                    <w10:wrap type="none"/>
                  </v:rect>
                  <v:rect id="shape_0" stroked="f" o:allowincell="f" style="position:absolute;left:907;top:4074;width:61;height:61;mso-wrap-style:none;v-text-anchor:middle;mso-position-horizontal-relative:char">
                    <v:fill o:detectmouseclick="t" on="false"/>
                    <v:stroke color="#3465a4" joinstyle="round" endcap="flat"/>
                    <w10:wrap type="none"/>
                  </v:rect>
                  <v:rect id="shape_0" stroked="f" o:allowincell="f" style="position:absolute;left:953;top:4059;width:61;height:61;mso-wrap-style:none;v-text-anchor:middle;mso-position-horizontal-relative:char">
                    <v:fill o:detectmouseclick="t" on="false"/>
                    <v:stroke color="#3465a4" joinstyle="round" endcap="flat"/>
                    <w10:wrap type="none"/>
                  </v:rect>
                  <v:rect id="shape_0" stroked="f" o:allowincell="f" style="position:absolute;left:999;top:4041;width:61;height:61;mso-wrap-style:none;v-text-anchor:middle;mso-position-horizontal-relative:char">
                    <v:fill o:detectmouseclick="t" on="false"/>
                    <v:stroke color="#3465a4" joinstyle="round" endcap="flat"/>
                    <w10:wrap type="none"/>
                  </v:rect>
                  <v:rect id="shape_0" stroked="f" o:allowincell="f" style="position:absolute;left:1045;top:4018;width:61;height:62;mso-wrap-style:none;v-text-anchor:middle;mso-position-horizontal-relative:char">
                    <v:fill o:detectmouseclick="t" on="false"/>
                    <v:stroke color="#3465a4" joinstyle="round" endcap="flat"/>
                    <w10:wrap type="none"/>
                  </v:rect>
                  <v:rect id="shape_0" stroked="f" o:allowincell="f" style="position:absolute;left:1091;top:3991;width:61;height:61;mso-wrap-style:none;v-text-anchor:middle;mso-position-horizontal-relative:char">
                    <v:fill o:detectmouseclick="t" on="false"/>
                    <v:stroke color="#3465a4" joinstyle="round" endcap="flat"/>
                    <w10:wrap type="none"/>
                  </v:rect>
                  <v:rect id="shape_0" stroked="f" o:allowincell="f" style="position:absolute;left:1137;top:3961;width:61;height:61;mso-wrap-style:none;v-text-anchor:middle;mso-position-horizontal-relative:char">
                    <v:fill o:detectmouseclick="t" on="false"/>
                    <v:stroke color="#3465a4" joinstyle="round" endcap="flat"/>
                    <w10:wrap type="none"/>
                  </v:rect>
                </v:group>
                <v:rect id="shape_0" stroked="f" o:allowincell="f" style="position:absolute;left:1183;top:3926;width:61;height:61;mso-wrap-style:none;v-text-anchor:middle;mso-position-horizontal-relative:char">
                  <v:fill o:detectmouseclick="t" on="false"/>
                  <v:stroke color="#3465a4" joinstyle="round" endcap="flat"/>
                  <w10:wrap type="none"/>
                </v:rect>
                <v:rect id="shape_0" stroked="f" o:allowincell="f" style="position:absolute;left:1229;top:3887;width:61;height:62;mso-wrap-style:none;v-text-anchor:middle;mso-position-horizontal-relative:char">
                  <v:fill o:detectmouseclick="t" on="false"/>
                  <v:stroke color="#3465a4" joinstyle="round" endcap="flat"/>
                  <w10:wrap type="none"/>
                </v:rect>
                <v:rect id="shape_0" stroked="f" o:allowincell="f" style="position:absolute;left:1275;top:3846;width:61;height:61;mso-wrap-style:none;v-text-anchor:middle;mso-position-horizontal-relative:char">
                  <v:fill o:detectmouseclick="t" on="false"/>
                  <v:stroke color="#3465a4" joinstyle="round" endcap="flat"/>
                  <w10:wrap type="none"/>
                </v:rect>
                <v:rect id="shape_0" stroked="f" o:allowincell="f" style="position:absolute;left:1321;top:3801;width:61;height:61;mso-wrap-style:none;v-text-anchor:middle;mso-position-horizontal-relative:char">
                  <v:fill o:detectmouseclick="t" on="false"/>
                  <v:stroke color="#3465a4" joinstyle="round" endcap="flat"/>
                  <w10:wrap type="none"/>
                </v:rect>
                <v:rect id="shape_0" stroked="f" o:allowincell="f" style="position:absolute;left:1368;top:3754;width:61;height:61;mso-wrap-style:none;v-text-anchor:middle;mso-position-horizontal-relative:char">
                  <v:fill o:detectmouseclick="t" on="false"/>
                  <v:stroke color="#3465a4" joinstyle="round" endcap="flat"/>
                  <w10:wrap type="none"/>
                </v:rect>
                <v:rect id="shape_0" stroked="f" o:allowincell="f" style="position:absolute;left:1414;top:3703;width:61;height:61;mso-wrap-style:none;v-text-anchor:middle;mso-position-horizontal-relative:char">
                  <v:fill o:detectmouseclick="t" on="false"/>
                  <v:stroke color="#3465a4" joinstyle="round" endcap="flat"/>
                  <w10:wrap type="none"/>
                </v:rect>
                <v:rect id="shape_0" stroked="f" o:allowincell="f" style="position:absolute;left:1460;top:3650;width:61;height:61;mso-wrap-style:none;v-text-anchor:middle;mso-position-horizontal-relative:char">
                  <v:fill o:detectmouseclick="t" on="false"/>
                  <v:stroke color="#3465a4" joinstyle="round" endcap="flat"/>
                  <w10:wrap type="none"/>
                </v:rect>
                <v:rect id="shape_0" stroked="f" o:allowincell="f" style="position:absolute;left:1506;top:3595;width:61;height:61;mso-wrap-style:none;v-text-anchor:middle;mso-position-horizontal-relative:char">
                  <v:fill o:detectmouseclick="t" on="false"/>
                  <v:stroke color="#3465a4" joinstyle="round" endcap="flat"/>
                  <w10:wrap type="none"/>
                </v:rect>
                <v:rect id="shape_0" stroked="f" o:allowincell="f" style="position:absolute;left:1552;top:3539;width:61;height:61;mso-wrap-style:none;v-text-anchor:middle;mso-position-horizontal-relative:char">
                  <v:fill o:detectmouseclick="t" on="false"/>
                  <v:stroke color="#3465a4" joinstyle="round" endcap="flat"/>
                  <w10:wrap type="none"/>
                </v:rect>
                <v:rect id="shape_0" stroked="f" o:allowincell="f" style="position:absolute;left:1598;top:3480;width:61;height:61;mso-wrap-style:none;v-text-anchor:middle;mso-position-horizontal-relative:char">
                  <v:fill o:detectmouseclick="t" on="false"/>
                  <v:stroke color="#3465a4" joinstyle="round" endcap="flat"/>
                  <w10:wrap type="none"/>
                </v:rect>
                <v:rect id="shape_0" stroked="f" o:allowincell="f" style="position:absolute;left:1644;top:3420;width:61;height:61;mso-wrap-style:none;v-text-anchor:middle;mso-position-horizontal-relative:char">
                  <v:fill o:detectmouseclick="t" on="false"/>
                  <v:stroke color="#3465a4" joinstyle="round" endcap="flat"/>
                  <w10:wrap type="none"/>
                </v:rect>
                <v:rect id="shape_0" stroked="f" o:allowincell="f" style="position:absolute;left:1690;top:3360;width:61;height:61;mso-wrap-style:none;v-text-anchor:middle;mso-position-horizontal-relative:char">
                  <v:fill o:detectmouseclick="t" on="false"/>
                  <v:stroke color="#3465a4" joinstyle="round" endcap="flat"/>
                  <w10:wrap type="none"/>
                </v:rect>
                <v:rect id="shape_0" stroked="f" o:allowincell="f" style="position:absolute;left:1736;top:3298;width:61;height:61;mso-wrap-style:none;v-text-anchor:middle;mso-position-horizontal-relative:char">
                  <v:fill o:detectmouseclick="t" on="false"/>
                  <v:stroke color="#3465a4" joinstyle="round" endcap="flat"/>
                  <w10:wrap type="none"/>
                </v:rect>
                <v:rect id="shape_0" stroked="f" o:allowincell="f" style="position:absolute;left:1782;top:3236;width:61;height:61;mso-wrap-style:none;v-text-anchor:middle;mso-position-horizontal-relative:char">
                  <v:fill o:detectmouseclick="t" on="false"/>
                  <v:stroke color="#3465a4" joinstyle="round" endcap="flat"/>
                  <w10:wrap type="none"/>
                </v:rect>
                <v:rect id="shape_0" stroked="f" o:allowincell="f" style="position:absolute;left:1829;top:3173;width:61;height:61;mso-wrap-style:none;v-text-anchor:middle;mso-position-horizontal-relative:char">
                  <v:fill o:detectmouseclick="t" on="false"/>
                  <v:stroke color="#3465a4" joinstyle="round" endcap="flat"/>
                  <w10:wrap type="none"/>
                </v:rect>
                <v:rect id="shape_0" stroked="f" o:allowincell="f" style="position:absolute;left:1875;top:3110;width:61;height:61;mso-wrap-style:none;v-text-anchor:middle;mso-position-horizontal-relative:char">
                  <v:fill o:detectmouseclick="t" on="false"/>
                  <v:stroke color="#3465a4" joinstyle="round" endcap="flat"/>
                  <w10:wrap type="none"/>
                </v:rect>
                <v:rect id="shape_0" stroked="f" o:allowincell="f" style="position:absolute;left:1921;top:3047;width:61;height:61;mso-wrap-style:none;v-text-anchor:middle;mso-position-horizontal-relative:char">
                  <v:fill o:detectmouseclick="t" on="false"/>
                  <v:stroke color="#3465a4" joinstyle="round" endcap="flat"/>
                  <w10:wrap type="none"/>
                </v:rect>
                <v:rect id="shape_0" stroked="f" o:allowincell="f" style="position:absolute;left:1967;top:2983;width:61;height:61;mso-wrap-style:none;v-text-anchor:middle;mso-position-horizontal-relative:char">
                  <v:fill o:detectmouseclick="t" on="false"/>
                  <v:stroke color="#3465a4" joinstyle="round" endcap="flat"/>
                  <w10:wrap type="none"/>
                </v:rect>
                <v:rect id="shape_0" stroked="f" o:allowincell="f" style="position:absolute;left:2013;top:2920;width:61;height:61;mso-wrap-style:none;v-text-anchor:middle;mso-position-horizontal-relative:char">
                  <v:fill o:detectmouseclick="t" on="false"/>
                  <v:stroke color="#3465a4" joinstyle="round" endcap="flat"/>
                  <w10:wrap type="none"/>
                </v:rect>
                <v:rect id="shape_0" stroked="f" o:allowincell="f" style="position:absolute;left:2059;top:2857;width:61;height:61;mso-wrap-style:none;v-text-anchor:middle;mso-position-horizontal-relative:char">
                  <v:fill o:detectmouseclick="t" on="false"/>
                  <v:stroke color="#3465a4" joinstyle="round" endcap="flat"/>
                  <w10:wrap type="none"/>
                </v:rect>
                <v:rect id="shape_0" stroked="f" o:allowincell="f" style="position:absolute;left:2105;top:2795;width:61;height:61;mso-wrap-style:none;v-text-anchor:middle;mso-position-horizontal-relative:char">
                  <v:fill o:detectmouseclick="t" on="false"/>
                  <v:stroke color="#3465a4" joinstyle="round" endcap="flat"/>
                  <w10:wrap type="none"/>
                </v:rect>
                <v:rect id="shape_0" stroked="f" o:allowincell="f" style="position:absolute;left:2151;top:2733;width:61;height:61;mso-wrap-style:none;v-text-anchor:middle;mso-position-horizontal-relative:char">
                  <v:fill o:detectmouseclick="t" on="false"/>
                  <v:stroke color="#3465a4" joinstyle="round" endcap="flat"/>
                  <w10:wrap type="none"/>
                </v:rect>
                <v:rect id="shape_0" stroked="f" o:allowincell="f" style="position:absolute;left:2197;top:2672;width:61;height:61;mso-wrap-style:none;v-text-anchor:middle;mso-position-horizontal-relative:char">
                  <v:fill o:detectmouseclick="t" on="false"/>
                  <v:stroke color="#3465a4" joinstyle="round" endcap="flat"/>
                  <w10:wrap type="none"/>
                </v:rect>
                <v:rect id="shape_0" stroked="f" o:allowincell="f" style="position:absolute;left:2243;top:2612;width:61;height:61;mso-wrap-style:none;v-text-anchor:middle;mso-position-horizontal-relative:char">
                  <v:fill o:detectmouseclick="t" on="false"/>
                  <v:stroke color="#3465a4" joinstyle="round" endcap="flat"/>
                  <w10:wrap type="none"/>
                </v:rect>
                <v:rect id="shape_0" stroked="f" o:allowincell="f" style="position:absolute;left:2290;top:2552;width:61;height:62;mso-wrap-style:none;v-text-anchor:middle;mso-position-horizontal-relative:char">
                  <v:fill o:detectmouseclick="t" on="false"/>
                  <v:stroke color="#3465a4" joinstyle="round" endcap="flat"/>
                  <w10:wrap type="none"/>
                </v:rect>
                <v:rect id="shape_0" stroked="f" o:allowincell="f" style="position:absolute;left:2336;top:2493;width:61;height:61;mso-wrap-style:none;v-text-anchor:middle;mso-position-horizontal-relative:char">
                  <v:fill o:detectmouseclick="t" on="false"/>
                  <v:stroke color="#3465a4" joinstyle="round" endcap="flat"/>
                  <w10:wrap type="none"/>
                </v:rect>
                <v:rect id="shape_0" stroked="f" o:allowincell="f" style="position:absolute;left:2382;top:2435;width:61;height:62;mso-wrap-style:none;v-text-anchor:middle;mso-position-horizontal-relative:char">
                  <v:fill o:detectmouseclick="t" on="false"/>
                  <v:stroke color="#3465a4" joinstyle="round" endcap="flat"/>
                  <w10:wrap type="none"/>
                </v:rect>
                <v:rect id="shape_0" stroked="f" o:allowincell="f" style="position:absolute;left:2428;top:2379;width:61;height:61;mso-wrap-style:none;v-text-anchor:middle;mso-position-horizontal-relative:char">
                  <v:fill o:detectmouseclick="t" on="false"/>
                  <v:stroke color="#3465a4" joinstyle="round" endcap="flat"/>
                  <w10:wrap type="none"/>
                </v:rect>
                <v:rect id="shape_0" stroked="f" o:allowincell="f" style="position:absolute;left:2474;top:2323;width:61;height:61;mso-wrap-style:none;v-text-anchor:middle;mso-position-horizontal-relative:char">
                  <v:fill o:detectmouseclick="t" on="false"/>
                  <v:stroke color="#3465a4" joinstyle="round" endcap="flat"/>
                  <w10:wrap type="none"/>
                </v:rect>
                <v:rect id="shape_0" stroked="f" o:allowincell="f" style="position:absolute;left:2520;top:2269;width:61;height:61;mso-wrap-style:none;v-text-anchor:middle;mso-position-horizontal-relative:char">
                  <v:fill o:detectmouseclick="t" on="false"/>
                  <v:stroke color="#3465a4" joinstyle="round" endcap="flat"/>
                  <w10:wrap type="none"/>
                </v:rect>
                <v:rect id="shape_0" stroked="f" o:allowincell="f" style="position:absolute;left:2566;top:2215;width:61;height:61;mso-wrap-style:none;v-text-anchor:middle;mso-position-horizontal-relative:char">
                  <v:fill o:detectmouseclick="t" on="false"/>
                  <v:stroke color="#3465a4" joinstyle="round" endcap="flat"/>
                  <w10:wrap type="none"/>
                </v:rect>
                <v:rect id="shape_0" stroked="f" o:allowincell="f" style="position:absolute;left:2612;top:2163;width:61;height:61;mso-wrap-style:none;v-text-anchor:middle;mso-position-horizontal-relative:char">
                  <v:fill o:detectmouseclick="t" on="false"/>
                  <v:stroke color="#3465a4" joinstyle="round" endcap="flat"/>
                  <w10:wrap type="none"/>
                </v:rect>
                <v:rect id="shape_0" stroked="f" o:allowincell="f" style="position:absolute;left:2658;top:2112;width:61;height:61;mso-wrap-style:none;v-text-anchor:middle;mso-position-horizontal-relative:char">
                  <v:fill o:detectmouseclick="t" on="false"/>
                  <v:stroke color="#3465a4" joinstyle="round" endcap="flat"/>
                  <w10:wrap type="none"/>
                </v:rect>
                <v:rect id="shape_0" stroked="f" o:allowincell="f" style="position:absolute;left:2704;top:2061;width:61;height:61;mso-wrap-style:none;v-text-anchor:middle;mso-position-horizontal-relative:char">
                  <v:fill o:detectmouseclick="t" on="false"/>
                  <v:stroke color="#3465a4" joinstyle="round" endcap="flat"/>
                  <w10:wrap type="none"/>
                </v:rect>
                <v:rect id="shape_0" stroked="f" o:allowincell="f" style="position:absolute;left:2751;top:2012;width:61;height:61;mso-wrap-style:none;v-text-anchor:middle;mso-position-horizontal-relative:char">
                  <v:fill o:detectmouseclick="t" on="false"/>
                  <v:stroke color="#3465a4" joinstyle="round" endcap="flat"/>
                  <w10:wrap type="none"/>
                </v:rect>
                <v:rect id="shape_0" stroked="f" o:allowincell="f" style="position:absolute;left:2797;top:1965;width:61;height:61;mso-wrap-style:none;v-text-anchor:middle;mso-position-horizontal-relative:char">
                  <v:fill o:detectmouseclick="t" on="false"/>
                  <v:stroke color="#3465a4" joinstyle="round" endcap="flat"/>
                  <w10:wrap type="none"/>
                </v:rect>
                <v:rect id="shape_0" stroked="f" o:allowincell="f" style="position:absolute;left:2843;top:1919;width:61;height:61;mso-wrap-style:none;v-text-anchor:middle;mso-position-horizontal-relative:char">
                  <v:fill o:detectmouseclick="t" on="false"/>
                  <v:stroke color="#3465a4" joinstyle="round" endcap="flat"/>
                  <w10:wrap type="none"/>
                </v:rect>
                <v:rect id="shape_0" stroked="f" o:allowincell="f" style="position:absolute;left:2889;top:1873;width:61;height:61;mso-wrap-style:none;v-text-anchor:middle;mso-position-horizontal-relative:char">
                  <v:fill o:detectmouseclick="t" on="false"/>
                  <v:stroke color="#3465a4" joinstyle="round" endcap="flat"/>
                  <w10:wrap type="none"/>
                </v:rect>
                <v:rect id="shape_0" stroked="f" o:allowincell="f" style="position:absolute;left:2935;top:1829;width:61;height:61;mso-wrap-style:none;v-text-anchor:middle;mso-position-horizontal-relative:char">
                  <v:fill o:detectmouseclick="t" on="false"/>
                  <v:stroke color="#3465a4" joinstyle="round" endcap="flat"/>
                  <w10:wrap type="none"/>
                </v:rect>
                <v:rect id="shape_0" stroked="f" o:allowincell="f" style="position:absolute;left:2981;top:1786;width:61;height:61;mso-wrap-style:none;v-text-anchor:middle;mso-position-horizontal-relative:char">
                  <v:fill o:detectmouseclick="t" on="false"/>
                  <v:stroke color="#3465a4" joinstyle="round" endcap="flat"/>
                  <w10:wrap type="none"/>
                </v:rect>
                <v:rect id="shape_0" stroked="f" o:allowincell="f" style="position:absolute;left:3027;top:1745;width:61;height:61;mso-wrap-style:none;v-text-anchor:middle;mso-position-horizontal-relative:char">
                  <v:fill o:detectmouseclick="t" on="false"/>
                  <v:stroke color="#3465a4" joinstyle="round" endcap="flat"/>
                  <w10:wrap type="none"/>
                </v:rect>
                <v:rect id="shape_0" stroked="f" o:allowincell="f" style="position:absolute;left:3073;top:1704;width:61;height:61;mso-wrap-style:none;v-text-anchor:middle;mso-position-horizontal-relative:char">
                  <v:fill o:detectmouseclick="t" on="false"/>
                  <v:stroke color="#3465a4" joinstyle="round" endcap="flat"/>
                  <w10:wrap type="none"/>
                </v:rect>
                <v:rect id="shape_0" stroked="f" o:allowincell="f" style="position:absolute;left:3119;top:1665;width:61;height:61;mso-wrap-style:none;v-text-anchor:middle;mso-position-horizontal-relative:char">
                  <v:fill o:detectmouseclick="t" on="false"/>
                  <v:stroke color="#3465a4" joinstyle="round" endcap="flat"/>
                  <w10:wrap type="none"/>
                </v:rect>
                <v:rect id="shape_0" stroked="f" o:allowincell="f" style="position:absolute;left:3165;top:1627;width:61;height:61;mso-wrap-style:none;v-text-anchor:middle;mso-position-horizontal-relative:char">
                  <v:fill o:detectmouseclick="t" on="false"/>
                  <v:stroke color="#3465a4" joinstyle="round" endcap="flat"/>
                  <w10:wrap type="none"/>
                </v:rect>
                <v:rect id="shape_0" stroked="f" o:allowincell="f" style="position:absolute;left:3211;top:1590;width:61;height:61;mso-wrap-style:none;v-text-anchor:middle;mso-position-horizontal-relative:char">
                  <v:fill o:detectmouseclick="t" on="false"/>
                  <v:stroke color="#3465a4" joinstyle="round" endcap="flat"/>
                  <w10:wrap type="none"/>
                </v:rect>
                <v:rect id="shape_0" stroked="f" o:allowincell="f" style="position:absolute;left:3257;top:1554;width:61;height:61;mso-wrap-style:none;v-text-anchor:middle;mso-position-horizontal-relative:char">
                  <v:fill o:detectmouseclick="t" on="false"/>
                  <v:stroke color="#3465a4" joinstyle="round" endcap="flat"/>
                  <w10:wrap type="none"/>
                </v:rect>
                <v:rect id="shape_0" stroked="f" o:allowincell="f" style="position:absolute;left:3303;top:1519;width:61;height:61;mso-wrap-style:none;v-text-anchor:middle;mso-position-horizontal-relative:char">
                  <v:fill o:detectmouseclick="t" on="false"/>
                  <v:stroke color="#3465a4" joinstyle="round" endcap="flat"/>
                  <w10:wrap type="none"/>
                </v:rect>
                <v:rect id="shape_0" stroked="f" o:allowincell="f" style="position:absolute;left:3349;top:1486;width:61;height:61;mso-wrap-style:none;v-text-anchor:middle;mso-position-horizontal-relative:char">
                  <v:fill o:detectmouseclick="t" on="false"/>
                  <v:stroke color="#3465a4" joinstyle="round" endcap="flat"/>
                  <w10:wrap type="none"/>
                </v:rect>
                <v:rect id="shape_0" stroked="f" o:allowincell="f" style="position:absolute;left:3395;top:1453;width:61;height:61;mso-wrap-style:none;v-text-anchor:middle;mso-position-horizontal-relative:char">
                  <v:fill o:detectmouseclick="t" on="false"/>
                  <v:stroke color="#3465a4" joinstyle="round" endcap="flat"/>
                  <w10:wrap type="none"/>
                </v:rect>
                <v:rect id="shape_0" stroked="f" o:allowincell="f" style="position:absolute;left:3441;top:1421;width:62;height:61;mso-wrap-style:none;v-text-anchor:middle;mso-position-horizontal-relative:char">
                  <v:fill o:detectmouseclick="t" on="false"/>
                  <v:stroke color="#3465a4" joinstyle="round" endcap="flat"/>
                  <w10:wrap type="none"/>
                </v:rect>
                <v:rect id="shape_0" stroked="f" o:allowincell="f" style="position:absolute;left:3487;top:1391;width:62;height:61;mso-wrap-style:none;v-text-anchor:middle;mso-position-horizontal-relative:char">
                  <v:fill o:detectmouseclick="t" on="false"/>
                  <v:stroke color="#3465a4" joinstyle="round" endcap="flat"/>
                  <w10:wrap type="none"/>
                </v:rect>
                <v:rect id="shape_0" stroked="f" o:allowincell="f" style="position:absolute;left:3533;top:1361;width:62;height:61;mso-wrap-style:none;v-text-anchor:middle;mso-position-horizontal-relative:char">
                  <v:fill o:detectmouseclick="t" on="false"/>
                  <v:stroke color="#3465a4" joinstyle="round" endcap="flat"/>
                  <w10:wrap type="none"/>
                </v:rect>
                <v:rect id="shape_0" stroked="f" o:allowincell="f" style="position:absolute;left:3579;top:1332;width:62;height:61;mso-wrap-style:none;v-text-anchor:middle;mso-position-horizontal-relative:char">
                  <v:fill o:detectmouseclick="t" on="false"/>
                  <v:stroke color="#3465a4" joinstyle="round" endcap="flat"/>
                  <w10:wrap type="none"/>
                </v:rect>
                <v:rect id="shape_0" stroked="f" o:allowincell="f" style="position:absolute;left:3625;top:1304;width:62;height:62;mso-wrap-style:none;v-text-anchor:middle;mso-position-horizontal-relative:char">
                  <v:fill o:detectmouseclick="t" on="false"/>
                  <v:stroke color="#3465a4" joinstyle="round" endcap="flat"/>
                  <w10:wrap type="none"/>
                </v:rect>
                <v:rect id="shape_0" stroked="f" o:allowincell="f" style="position:absolute;left:3672;top:1278;width:61;height:61;mso-wrap-style:none;v-text-anchor:middle;mso-position-horizontal-relative:char">
                  <v:fill o:detectmouseclick="t" on="false"/>
                  <v:stroke color="#3465a4" joinstyle="round" endcap="flat"/>
                  <w10:wrap type="none"/>
                </v:rect>
                <v:rect id="shape_0" stroked="f" o:allowincell="f" style="position:absolute;left:3718;top:1252;width:61;height:61;mso-wrap-style:none;v-text-anchor:middle;mso-position-horizontal-relative:char">
                  <v:fill o:detectmouseclick="t" on="false"/>
                  <v:stroke color="#3465a4" joinstyle="round" endcap="flat"/>
                  <w10:wrap type="none"/>
                </v:rect>
                <v:rect id="shape_0" stroked="f" o:allowincell="f" style="position:absolute;left:3764;top:1227;width:61;height:61;mso-wrap-style:none;v-text-anchor:middle;mso-position-horizontal-relative:char">
                  <v:fill o:detectmouseclick="t" on="false"/>
                  <v:stroke color="#3465a4" joinstyle="round" endcap="flat"/>
                  <w10:wrap type="none"/>
                </v:rect>
                <v:rect id="shape_0" stroked="f" o:allowincell="f" style="position:absolute;left:3810;top:1203;width:61;height:61;mso-wrap-style:none;v-text-anchor:middle;mso-position-horizontal-relative:char">
                  <v:fill o:detectmouseclick="t" on="false"/>
                  <v:stroke color="#3465a4" joinstyle="round" endcap="flat"/>
                  <w10:wrap type="none"/>
                </v:rect>
                <v:rect id="shape_0" stroked="f" o:allowincell="f" style="position:absolute;left:3856;top:1179;width:61;height:61;mso-wrap-style:none;v-text-anchor:middle;mso-position-horizontal-relative:char">
                  <v:fill o:detectmouseclick="t" on="false"/>
                  <v:stroke color="#3465a4" joinstyle="round" endcap="flat"/>
                  <w10:wrap type="none"/>
                </v:rect>
                <v:rect id="shape_0" stroked="f" o:allowincell="f" style="position:absolute;left:3902;top:1157;width:61;height:61;mso-wrap-style:none;v-text-anchor:middle;mso-position-horizontal-relative:char">
                  <v:fill o:detectmouseclick="t" on="false"/>
                  <v:stroke color="#3465a4" joinstyle="round" endcap="flat"/>
                  <w10:wrap type="none"/>
                </v:rect>
                <v:rect id="shape_0" stroked="f" o:allowincell="f" style="position:absolute;left:3948;top:1135;width:61;height:61;mso-wrap-style:none;v-text-anchor:middle;mso-position-horizontal-relative:char">
                  <v:fill o:detectmouseclick="t" on="false"/>
                  <v:stroke color="#3465a4" joinstyle="round" endcap="flat"/>
                  <w10:wrap type="none"/>
                </v:rect>
                <v:rect id="shape_0" stroked="f" o:allowincell="f" style="position:absolute;left:3994;top:1114;width:61;height:61;mso-wrap-style:none;v-text-anchor:middle;mso-position-horizontal-relative:char">
                  <v:fill o:detectmouseclick="t" on="false"/>
                  <v:stroke color="#3465a4" joinstyle="round" endcap="flat"/>
                  <w10:wrap type="none"/>
                </v:rect>
                <v:rect id="shape_0" stroked="f" o:allowincell="f" style="position:absolute;left:4040;top:1094;width:61;height:61;mso-wrap-style:none;v-text-anchor:middle;mso-position-horizontal-relative:char">
                  <v:fill o:detectmouseclick="t" on="false"/>
                  <v:stroke color="#3465a4" joinstyle="round" endcap="flat"/>
                  <w10:wrap type="none"/>
                </v:rect>
                <v:rect id="shape_0" stroked="f" o:allowincell="f" style="position:absolute;left:4086;top:1074;width:61;height:61;mso-wrap-style:none;v-text-anchor:middle;mso-position-horizontal-relative:char">
                  <v:fill o:detectmouseclick="t" on="false"/>
                  <v:stroke color="#3465a4" joinstyle="round" endcap="flat"/>
                  <w10:wrap type="none"/>
                </v:rect>
                <v:rect id="shape_0" stroked="f" o:allowincell="f" style="position:absolute;left:4133;top:1055;width:61;height:61;mso-wrap-style:none;v-text-anchor:middle;mso-position-horizontal-relative:char">
                  <v:fill o:detectmouseclick="t" on="false"/>
                  <v:stroke color="#3465a4" joinstyle="round" endcap="flat"/>
                  <w10:wrap type="none"/>
                </v:rect>
                <v:rect id="shape_0" stroked="f" o:allowincell="f" style="position:absolute;left:4179;top:1037;width:61;height:61;mso-wrap-style:none;v-text-anchor:middle;mso-position-horizontal-relative:char">
                  <v:fill o:detectmouseclick="t" on="false"/>
                  <v:stroke color="#3465a4" joinstyle="round" endcap="flat"/>
                  <w10:wrap type="none"/>
                </v:rect>
                <v:rect id="shape_0" stroked="f" o:allowincell="f" style="position:absolute;left:4225;top:1019;width:61;height:61;mso-wrap-style:none;v-text-anchor:middle;mso-position-horizontal-relative:char">
                  <v:fill o:detectmouseclick="t" on="false"/>
                  <v:stroke color="#3465a4" joinstyle="round" endcap="flat"/>
                  <w10:wrap type="none"/>
                </v:rect>
                <v:rect id="shape_0" stroked="f" o:allowincell="f" style="position:absolute;left:4271;top:1002;width:61;height:62;mso-wrap-style:none;v-text-anchor:middle;mso-position-horizontal-relative:char">
                  <v:fill o:detectmouseclick="t" on="false"/>
                  <v:stroke color="#3465a4" joinstyle="round" endcap="flat"/>
                  <w10:wrap type="none"/>
                </v:rect>
                <v:rect id="shape_0" stroked="f" o:allowincell="f" style="position:absolute;left:4317;top:986;width:61;height:61;mso-wrap-style:none;v-text-anchor:middle;mso-position-horizontal-relative:char">
                  <v:fill o:detectmouseclick="t" on="false"/>
                  <v:stroke color="#3465a4" joinstyle="round" endcap="flat"/>
                  <w10:wrap type="none"/>
                </v:rect>
                <v:rect id="shape_0" stroked="f" o:allowincell="f" style="position:absolute;left:4363;top:970;width:61;height:61;mso-wrap-style:none;v-text-anchor:middle;mso-position-horizontal-relative:char">
                  <v:fill o:detectmouseclick="t" on="false"/>
                  <v:stroke color="#3465a4" joinstyle="round" endcap="flat"/>
                  <w10:wrap type="none"/>
                </v:rect>
                <v:rect id="shape_0" stroked="f" o:allowincell="f" style="position:absolute;left:4409;top:956;width:61;height:61;mso-wrap-style:none;v-text-anchor:middle;mso-position-horizontal-relative:char">
                  <v:fill o:detectmouseclick="t" on="false"/>
                  <v:stroke color="#3465a4" joinstyle="round" endcap="flat"/>
                  <w10:wrap type="none"/>
                </v:rect>
                <v:rect id="shape_0" stroked="f" o:allowincell="f" style="position:absolute;left:4455;top:941;width:61;height:61;mso-wrap-style:none;v-text-anchor:middle;mso-position-horizontal-relative:char">
                  <v:fill o:detectmouseclick="t" on="false"/>
                  <v:stroke color="#3465a4" joinstyle="round" endcap="flat"/>
                  <w10:wrap type="none"/>
                </v:rect>
                <v:rect id="shape_0" stroked="f" o:allowincell="f" style="position:absolute;left:4501;top:927;width:61;height:61;mso-wrap-style:none;v-text-anchor:middle;mso-position-horizontal-relative:char">
                  <v:fill o:detectmouseclick="t" on="false"/>
                  <v:stroke color="#3465a4" joinstyle="round" endcap="flat"/>
                  <w10:wrap type="none"/>
                </v:rect>
                <v:rect id="shape_0" stroked="f" o:allowincell="f" style="position:absolute;left:4547;top:913;width:61;height:61;mso-wrap-style:none;v-text-anchor:middle;mso-position-horizontal-relative:char">
                  <v:fill o:detectmouseclick="t" on="false"/>
                  <v:stroke color="#3465a4" joinstyle="round" endcap="flat"/>
                  <w10:wrap type="none"/>
                </v:rect>
                <v:rect id="shape_0" stroked="f" o:allowincell="f" style="position:absolute;left:4594;top:900;width:61;height:61;mso-wrap-style:none;v-text-anchor:middle;mso-position-horizontal-relative:char">
                  <v:fill o:detectmouseclick="t" on="false"/>
                  <v:stroke color="#3465a4" joinstyle="round" endcap="flat"/>
                  <w10:wrap type="none"/>
                </v:rect>
                <v:rect id="shape_0" stroked="f" o:allowincell="f" style="position:absolute;left:4640;top:888;width:61;height:61;mso-wrap-style:none;v-text-anchor:middle;mso-position-horizontal-relative:char">
                  <v:fill o:detectmouseclick="t" on="false"/>
                  <v:stroke color="#3465a4" joinstyle="round" endcap="flat"/>
                  <w10:wrap type="none"/>
                </v:rect>
                <v:rect id="shape_0" stroked="f" o:allowincell="f" style="position:absolute;left:4686;top:875;width:61;height:61;mso-wrap-style:none;v-text-anchor:middle;mso-position-horizontal-relative:char">
                  <v:fill o:detectmouseclick="t" on="false"/>
                  <v:stroke color="#3465a4" joinstyle="round" endcap="flat"/>
                  <w10:wrap type="none"/>
                </v:rect>
                <v:rect id="shape_0" stroked="f" o:allowincell="f" style="position:absolute;left:4732;top:863;width:61;height:62;mso-wrap-style:none;v-text-anchor:middle;mso-position-horizontal-relative:char">
                  <v:fill o:detectmouseclick="t" on="false"/>
                  <v:stroke color="#3465a4" joinstyle="round" endcap="flat"/>
                  <w10:wrap type="none"/>
                </v:rect>
                <v:rect id="shape_0" stroked="f" o:allowincell="f" style="position:absolute;left:4778;top:853;width:61;height:61;mso-wrap-style:none;v-text-anchor:middle;mso-position-horizontal-relative:char">
                  <v:fill o:detectmouseclick="t" on="false"/>
                  <v:stroke color="#3465a4" joinstyle="round" endcap="flat"/>
                  <w10:wrap type="none"/>
                </v:rect>
                <v:rect id="shape_0" stroked="f" o:allowincell="f" style="position:absolute;left:4824;top:842;width:61;height:61;mso-wrap-style:none;v-text-anchor:middle;mso-position-horizontal-relative:char">
                  <v:fill o:detectmouseclick="t" on="false"/>
                  <v:stroke color="#3465a4" joinstyle="round" endcap="flat"/>
                  <w10:wrap type="none"/>
                </v:rect>
                <v:rect id="shape_0" stroked="f" o:allowincell="f" style="position:absolute;left:4870;top:831;width:61;height:61;mso-wrap-style:none;v-text-anchor:middle;mso-position-horizontal-relative:char">
                  <v:fill o:detectmouseclick="t" on="false"/>
                  <v:stroke color="#3465a4" joinstyle="round" endcap="flat"/>
                  <w10:wrap type="none"/>
                </v:rect>
                <v:rect id="shape_0" stroked="f" o:allowincell="f" style="position:absolute;left:4916;top:821;width:61;height:61;mso-wrap-style:none;v-text-anchor:middle;mso-position-horizontal-relative:char">
                  <v:fill o:detectmouseclick="t" on="false"/>
                  <v:stroke color="#3465a4" joinstyle="round" endcap="flat"/>
                  <w10:wrap type="none"/>
                </v:rect>
                <v:rect id="shape_0" stroked="f" o:allowincell="f" style="position:absolute;left:4962;top:812;width:61;height:61;mso-wrap-style:none;v-text-anchor:middle;mso-position-horizontal-relative:char">
                  <v:fill o:detectmouseclick="t" on="false"/>
                  <v:stroke color="#3465a4" joinstyle="round" endcap="flat"/>
                  <w10:wrap type="none"/>
                </v:rect>
                <v:rect id="shape_0" stroked="f" o:allowincell="f" style="position:absolute;left:5008;top:803;width:61;height:61;mso-wrap-style:none;v-text-anchor:middle;mso-position-horizontal-relative:char">
                  <v:fill o:detectmouseclick="t" on="false"/>
                  <v:stroke color="#3465a4" joinstyle="round" endcap="flat"/>
                  <w10:wrap type="none"/>
                </v:rect>
                <v:rect id="shape_0" stroked="f" o:allowincell="f" style="position:absolute;left:5055;top:793;width:61;height:61;mso-wrap-style:none;v-text-anchor:middle;mso-position-horizontal-relative:char">
                  <v:fill o:detectmouseclick="t" on="false"/>
                  <v:stroke color="#3465a4" joinstyle="round" endcap="flat"/>
                  <w10:wrap type="none"/>
                </v:rect>
                <v:rect id="shape_0" stroked="f" o:allowincell="f" style="position:absolute;left:5101;top:785;width:61;height:61;mso-wrap-style:none;v-text-anchor:middle;mso-position-horizontal-relative:char">
                  <v:fill o:detectmouseclick="t" on="false"/>
                  <v:stroke color="#3465a4" joinstyle="round" endcap="flat"/>
                  <w10:wrap type="none"/>
                </v:rect>
                <v:rect id="shape_0" stroked="f" o:allowincell="f" style="position:absolute;left:5147;top:776;width:61;height:62;mso-wrap-style:none;v-text-anchor:middle;mso-position-horizontal-relative:char">
                  <v:fill o:detectmouseclick="t" on="false"/>
                  <v:stroke color="#3465a4" joinstyle="round" endcap="flat"/>
                  <w10:wrap type="none"/>
                </v:rect>
                <v:rect id="shape_0" stroked="f" o:allowincell="f" style="position:absolute;left:5193;top:768;width:61;height:62;mso-wrap-style:none;v-text-anchor:middle;mso-position-horizontal-relative:char">
                  <v:fill o:detectmouseclick="t" on="false"/>
                  <v:stroke color="#3465a4" joinstyle="round" endcap="flat"/>
                  <w10:wrap type="none"/>
                </v:rect>
                <v:rect id="shape_0" stroked="f" o:allowincell="f" style="position:absolute;left:5239;top:761;width:61;height:61;mso-wrap-style:none;v-text-anchor:middle;mso-position-horizontal-relative:char">
                  <v:fill o:detectmouseclick="t" on="false"/>
                  <v:stroke color="#3465a4" joinstyle="round" endcap="flat"/>
                  <w10:wrap type="none"/>
                </v:rect>
                <v:rect id="shape_0" stroked="f" o:allowincell="f" style="position:absolute;left:5285;top:1309;width:61;height:61;mso-wrap-style:none;v-text-anchor:middle;mso-position-horizontal-relative:char">
                  <v:fill o:detectmouseclick="t" on="false"/>
                  <v:stroke color="#3465a4" joinstyle="round" endcap="flat"/>
                  <w10:wrap type="none"/>
                </v:rect>
                <v:rect id="shape_0" stroked="f" o:allowincell="f" style="position:absolute;left:5331;top:1314;width:61;height:61;mso-wrap-style:none;v-text-anchor:middle;mso-position-horizontal-relative:char">
                  <v:fill o:detectmouseclick="t" on="false"/>
                  <v:stroke color="#3465a4" joinstyle="round" endcap="flat"/>
                  <w10:wrap type="none"/>
                </v:rect>
                <v:rect id="shape_0" stroked="f" o:allowincell="f" style="position:absolute;left:5377;top:1350;width:61;height:62;mso-wrap-style:none;v-text-anchor:middle;mso-position-horizontal-relative:char">
                  <v:fill o:detectmouseclick="t" on="false"/>
                  <v:stroke color="#3465a4" joinstyle="round" endcap="flat"/>
                  <w10:wrap type="none"/>
                </v:rect>
                <v:rect id="shape_0" stroked="f" o:allowincell="f" style="position:absolute;left:5423;top:1389;width:61;height:61;mso-wrap-style:none;v-text-anchor:middle;mso-position-horizontal-relative:char">
                  <v:fill o:detectmouseclick="t" on="false"/>
                  <v:stroke color="#3465a4" joinstyle="round" endcap="flat"/>
                  <w10:wrap type="none"/>
                </v:rect>
                <v:rect id="shape_0" stroked="f" o:allowincell="f" style="position:absolute;left:5469;top:1424;width:61;height:61;mso-wrap-style:none;v-text-anchor:middle;mso-position-horizontal-relative:char">
                  <v:fill o:detectmouseclick="t" on="false"/>
                  <v:stroke color="#3465a4" joinstyle="round" endcap="flat"/>
                  <w10:wrap type="none"/>
                </v:rect>
                <v:rect id="shape_0" stroked="f" o:allowincell="f" style="position:absolute;left:5516;top:1453;width:61;height:61;mso-wrap-style:none;v-text-anchor:middle;mso-position-horizontal-relative:char">
                  <v:fill o:detectmouseclick="t" on="false"/>
                  <v:stroke color="#3465a4" joinstyle="round" endcap="flat"/>
                  <w10:wrap type="none"/>
                </v:rect>
                <v:rect id="shape_0" stroked="f" o:allowincell="f" style="position:absolute;left:5562;top:1476;width:61;height:61;mso-wrap-style:none;v-text-anchor:middle;mso-position-horizontal-relative:char">
                  <v:fill o:detectmouseclick="t" on="false"/>
                  <v:stroke color="#3465a4" joinstyle="round" endcap="flat"/>
                  <w10:wrap type="none"/>
                </v:rect>
                <v:rect id="shape_0" stroked="f" o:allowincell="f" style="position:absolute;left:5608;top:1494;width:61;height:62;mso-wrap-style:none;v-text-anchor:middle;mso-position-horizontal-relative:char">
                  <v:fill o:detectmouseclick="t" on="false"/>
                  <v:stroke color="#3465a4" joinstyle="round" endcap="flat"/>
                  <w10:wrap type="none"/>
                </v:rect>
                <v:rect id="shape_0" stroked="f" o:allowincell="f" style="position:absolute;left:5654;top:1507;width:61;height:61;mso-wrap-style:none;v-text-anchor:middle;mso-position-horizontal-relative:char">
                  <v:fill o:detectmouseclick="t" on="false"/>
                  <v:stroke color="#3465a4" joinstyle="round" endcap="flat"/>
                  <w10:wrap type="none"/>
                </v:rect>
                <v:rect id="shape_0" stroked="f" o:allowincell="f" style="position:absolute;left:5700;top:1514;width:61;height:61;mso-wrap-style:none;v-text-anchor:middle;mso-position-horizontal-relative:char">
                  <v:fill o:detectmouseclick="t" on="false"/>
                  <v:stroke color="#3465a4" joinstyle="round" endcap="flat"/>
                  <w10:wrap type="none"/>
                </v:rect>
                <v:rect id="shape_0" stroked="f" o:allowincell="f" style="position:absolute;left:5746;top:1516;width:61;height:61;mso-wrap-style:none;v-text-anchor:middle;mso-position-horizontal-relative:char">
                  <v:fill o:detectmouseclick="t" on="false"/>
                  <v:stroke color="#3465a4" joinstyle="round" endcap="flat"/>
                  <w10:wrap type="none"/>
                </v:rect>
                <v:rect id="shape_0" stroked="f" o:allowincell="f" style="position:absolute;left:5792;top:1513;width:61;height:61;mso-wrap-style:none;v-text-anchor:middle;mso-position-horizontal-relative:char">
                  <v:fill o:detectmouseclick="t" on="false"/>
                  <v:stroke color="#3465a4" joinstyle="round" endcap="flat"/>
                  <w10:wrap type="none"/>
                </v:rect>
                <v:rect id="shape_0" stroked="f" o:allowincell="f" style="position:absolute;left:5838;top:1505;width:61;height:61;mso-wrap-style:none;v-text-anchor:middle;mso-position-horizontal-relative:char">
                  <v:fill o:detectmouseclick="t" on="false"/>
                  <v:stroke color="#3465a4" joinstyle="round" endcap="flat"/>
                  <w10:wrap type="none"/>
                </v:rect>
                <v:rect id="shape_0" stroked="f" o:allowincell="f" style="position:absolute;left:5884;top:1492;width:61;height:61;mso-wrap-style:none;v-text-anchor:middle;mso-position-horizontal-relative:char">
                  <v:fill o:detectmouseclick="t" on="false"/>
                  <v:stroke color="#3465a4" joinstyle="round" endcap="flat"/>
                  <w10:wrap type="none"/>
                </v:rect>
                <v:rect id="shape_0" stroked="f" o:allowincell="f" style="position:absolute;left:5930;top:1475;width:61;height:62;mso-wrap-style:none;v-text-anchor:middle;mso-position-horizontal-relative:char">
                  <v:fill o:detectmouseclick="t" on="false"/>
                  <v:stroke color="#3465a4" joinstyle="round" endcap="flat"/>
                  <w10:wrap type="none"/>
                </v:rect>
                <v:rect id="shape_0" stroked="f" o:allowincell="f" style="position:absolute;left:5976;top:1455;width:62;height:61;mso-wrap-style:none;v-text-anchor:middle;mso-position-horizontal-relative:char">
                  <v:fill o:detectmouseclick="t" on="false"/>
                  <v:stroke color="#3465a4" joinstyle="round" endcap="flat"/>
                  <w10:wrap type="none"/>
                </v:rect>
                <v:rect id="shape_0" stroked="f" o:allowincell="f" style="position:absolute;left:6022;top:1430;width:62;height:61;mso-wrap-style:none;v-text-anchor:middle;mso-position-horizontal-relative:char">
                  <v:fill o:detectmouseclick="t" on="false"/>
                  <v:stroke color="#3465a4" joinstyle="round" endcap="flat"/>
                  <w10:wrap type="none"/>
                </v:rect>
                <v:rect id="shape_0" stroked="f" o:allowincell="f" style="position:absolute;left:6069;top:1402;width:61;height:61;mso-wrap-style:none;v-text-anchor:middle;mso-position-horizontal-relative:char">
                  <v:fill o:detectmouseclick="t" on="false"/>
                  <v:stroke color="#3465a4" joinstyle="round" endcap="flat"/>
                  <w10:wrap type="none"/>
                </v:rect>
                <v:rect id="shape_0" stroked="f" o:allowincell="f" style="position:absolute;left:6115;top:1372;width:61;height:61;mso-wrap-style:none;v-text-anchor:middle;mso-position-horizontal-relative:char">
                  <v:fill o:detectmouseclick="t" on="false"/>
                  <v:stroke color="#3465a4" joinstyle="round" endcap="flat"/>
                  <w10:wrap type="none"/>
                </v:rect>
                <v:rect id="shape_0" stroked="f" o:allowincell="f" style="position:absolute;left:6161;top:1337;width:61;height:61;mso-wrap-style:none;v-text-anchor:middle;mso-position-horizontal-relative:char">
                  <v:fill o:detectmouseclick="t" on="false"/>
                  <v:stroke color="#3465a4" joinstyle="round" endcap="flat"/>
                  <w10:wrap type="none"/>
                </v:rect>
                <v:rect id="shape_0" stroked="f" o:allowincell="f" style="position:absolute;left:6207;top:1301;width:61;height:61;mso-wrap-style:none;v-text-anchor:middle;mso-position-horizontal-relative:char">
                  <v:fill o:detectmouseclick="t" on="false"/>
                  <v:stroke color="#3465a4" joinstyle="round" endcap="flat"/>
                  <w10:wrap type="none"/>
                </v:rect>
                <v:rect id="shape_0" stroked="f" o:allowincell="f" style="position:absolute;left:6253;top:1263;width:61;height:61;mso-wrap-style:none;v-text-anchor:middle;mso-position-horizontal-relative:char">
                  <v:fill o:detectmouseclick="t" on="false"/>
                  <v:stroke color="#3465a4" joinstyle="round" endcap="flat"/>
                  <w10:wrap type="none"/>
                </v:rect>
                <v:rect id="shape_0" stroked="f" o:allowincell="f" style="position:absolute;left:6299;top:1222;width:61;height:61;mso-wrap-style:none;v-text-anchor:middle;mso-position-horizontal-relative:char">
                  <v:fill o:detectmouseclick="t" on="false"/>
                  <v:stroke color="#3465a4" joinstyle="round" endcap="flat"/>
                  <w10:wrap type="none"/>
                </v:rect>
                <v:rect id="shape_0" stroked="f" o:allowincell="f" style="position:absolute;left:6345;top:1179;width:61;height:61;mso-wrap-style:none;v-text-anchor:middle;mso-position-horizontal-relative:char">
                  <v:fill o:detectmouseclick="t" on="false"/>
                  <v:stroke color="#3465a4" joinstyle="round" endcap="flat"/>
                  <w10:wrap type="none"/>
                </v:rect>
                <v:rect id="shape_0" stroked="f" o:allowincell="f" style="position:absolute;left:6391;top:1135;width:61;height:62;mso-wrap-style:none;v-text-anchor:middle;mso-position-horizontal-relative:char">
                  <v:fill o:detectmouseclick="t" on="false"/>
                  <v:stroke color="#3465a4" joinstyle="round" endcap="flat"/>
                  <w10:wrap type="none"/>
                </v:rect>
                <v:rect id="shape_0" stroked="f" o:allowincell="f" style="position:absolute;left:6437;top:1091;width:61;height:61;mso-wrap-style:none;v-text-anchor:middle;mso-position-horizontal-relative:char">
                  <v:fill o:detectmouseclick="t" on="false"/>
                  <v:stroke color="#3465a4" joinstyle="round" endcap="flat"/>
                  <w10:wrap type="none"/>
                </v:rect>
                <v:rect id="shape_0" stroked="f" o:allowincell="f" style="position:absolute;left:6483;top:1045;width:61;height:61;mso-wrap-style:none;v-text-anchor:middle;mso-position-horizontal-relative:char">
                  <v:fill o:detectmouseclick="t" on="false"/>
                  <v:stroke color="#3465a4" joinstyle="round" endcap="flat"/>
                  <w10:wrap type="none"/>
                </v:rect>
                <v:rect id="shape_0" stroked="f" o:allowincell="f" style="position:absolute;left:6529;top:998;width:61;height:61;mso-wrap-style:none;v-text-anchor:middle;mso-position-horizontal-relative:char">
                  <v:fill o:detectmouseclick="t" on="false"/>
                  <v:stroke color="#3465a4" joinstyle="round" endcap="flat"/>
                  <w10:wrap type="none"/>
                </v:rect>
                <v:rect id="shape_0" stroked="f" o:allowincell="f" style="position:absolute;left:6575;top:950;width:61;height:62;mso-wrap-style:none;v-text-anchor:middle;mso-position-horizontal-relative:char">
                  <v:fill o:detectmouseclick="t" on="false"/>
                  <v:stroke color="#3465a4" joinstyle="round" endcap="flat"/>
                  <w10:wrap type="none"/>
                </v:rect>
                <v:rect id="shape_0" stroked="f" o:allowincell="f" style="position:absolute;left:6621;top:903;width:61;height:61;mso-wrap-style:none;v-text-anchor:middle;mso-position-horizontal-relative:char">
                  <v:fill o:detectmouseclick="t" on="false"/>
                  <v:stroke color="#3465a4" joinstyle="round" endcap="flat"/>
                  <w10:wrap type="none"/>
                </v:rect>
                <v:rect id="shape_0" stroked="f" o:allowincell="f" style="position:absolute;left:6667;top:855;width:61;height:61;mso-wrap-style:none;v-text-anchor:middle;mso-position-horizontal-relative:char">
                  <v:fill o:detectmouseclick="t" on="false"/>
                  <v:stroke color="#3465a4" joinstyle="round" endcap="flat"/>
                  <w10:wrap type="none"/>
                </v:rect>
                <v:rect id="shape_0" stroked="f" o:allowincell="f" style="position:absolute;left:6713;top:806;width:61;height:62;mso-wrap-style:none;v-text-anchor:middle;mso-position-horizontal-relative:char">
                  <v:fill o:detectmouseclick="t" on="false"/>
                  <v:stroke color="#3465a4" joinstyle="round" endcap="flat"/>
                  <w10:wrap type="none"/>
                </v:rect>
                <v:rect id="shape_0" stroked="f" o:allowincell="f" style="position:absolute;left:6759;top:758;width:61;height:61;mso-wrap-style:none;v-text-anchor:middle;mso-position-horizontal-relative:char">
                  <v:fill o:detectmouseclick="t" on="false"/>
                  <v:stroke color="#3465a4" joinstyle="round" endcap="flat"/>
                  <w10:wrap type="none"/>
                </v:rect>
                <v:rect id="shape_0" stroked="f" o:allowincell="f" style="position:absolute;left:6805;top:711;width:62;height:61;mso-wrap-style:none;v-text-anchor:middle;mso-position-horizontal-relative:char">
                  <v:fill o:detectmouseclick="t" on="false"/>
                  <v:stroke color="#3465a4" joinstyle="round" endcap="flat"/>
                  <w10:wrap type="none"/>
                </v:rect>
                <v:rect id="shape_0" stroked="f" o:allowincell="f" style="position:absolute;left:6851;top:662;width:62;height:62;mso-wrap-style:none;v-text-anchor:middle;mso-position-horizontal-relative:char">
                  <v:fill o:detectmouseclick="t" on="false"/>
                  <v:stroke color="#3465a4" joinstyle="round" endcap="flat"/>
                  <w10:wrap type="none"/>
                </v:rect>
                <v:rect id="shape_0" stroked="f" o:allowincell="f" style="position:absolute;left:6898;top:615;width:61;height:61;mso-wrap-style:none;v-text-anchor:middle;mso-position-horizontal-relative:char">
                  <v:fill o:detectmouseclick="t" on="false"/>
                  <v:stroke color="#3465a4" joinstyle="round" endcap="flat"/>
                  <w10:wrap type="none"/>
                </v:rect>
                <v:rect id="shape_0" stroked="f" o:allowincell="f" style="position:absolute;left:6944;top:568;width:61;height:61;mso-wrap-style:none;v-text-anchor:middle;mso-position-horizontal-relative:char">
                  <v:fill o:detectmouseclick="t" on="false"/>
                  <v:stroke color="#3465a4" joinstyle="round" endcap="flat"/>
                  <w10:wrap type="none"/>
                </v:rect>
                <v:rect id="shape_0" stroked="f" o:allowincell="f" style="position:absolute;left:6990;top:522;width:61;height:61;mso-wrap-style:none;v-text-anchor:middle;mso-position-horizontal-relative:char">
                  <v:fill o:detectmouseclick="t" on="false"/>
                  <v:stroke color="#3465a4" joinstyle="round" endcap="flat"/>
                  <w10:wrap type="none"/>
                </v:rect>
                <v:rect id="shape_0" stroked="f" o:allowincell="f" style="position:absolute;left:7036;top:476;width:61;height:61;mso-wrap-style:none;v-text-anchor:middle;mso-position-horizontal-relative:char">
                  <v:fill o:detectmouseclick="t" on="false"/>
                  <v:stroke color="#3465a4" joinstyle="round" endcap="flat"/>
                  <w10:wrap type="none"/>
                </v:rect>
                <v:rect id="shape_0" stroked="f" o:allowincell="f" style="position:absolute;left:7082;top:431;width:61;height:62;mso-wrap-style:none;v-text-anchor:middle;mso-position-horizontal-relative:char">
                  <v:fill o:detectmouseclick="t" on="false"/>
                  <v:stroke color="#3465a4" joinstyle="round" endcap="flat"/>
                  <w10:wrap type="none"/>
                </v:rect>
                <v:rect id="shape_0" stroked="f" o:allowincell="f" style="position:absolute;left:7128;top:387;width:61;height:61;mso-wrap-style:none;v-text-anchor:middle;mso-position-horizontal-relative:char">
                  <v:fill o:detectmouseclick="t" on="false"/>
                  <v:stroke color="#3465a4" joinstyle="round" endcap="flat"/>
                  <w10:wrap type="none"/>
                </v:rect>
                <v:shape id="shape_0" stroked="f" o:allowincell="f" style="position:absolute;left:514;top:4043;width:79;height:162;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0</w:t>
                        </w:r>
                      </w:p>
                    </w:txbxContent>
                  </v:textbox>
                  <v:fill o:detectmouseclick="t" on="false"/>
                  <v:stroke color="#3465a4" joinstyle="round" endcap="flat"/>
                  <w10:wrap type="none"/>
                </v:shape>
                <v:shape id="shape_0" stroked="f" o:allowincell="f" style="position:absolute;left:433;top:347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50</w:t>
                        </w:r>
                      </w:p>
                    </w:txbxContent>
                  </v:textbox>
                  <v:fill o:detectmouseclick="t" on="false"/>
                  <v:stroke color="#3465a4" joinstyle="round" endcap="flat"/>
                  <w10:wrap type="none"/>
                </v:shape>
                <v:shape id="shape_0" stroked="f" o:allowincell="f" style="position:absolute;left:352;top:2913;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00</w:t>
                        </w:r>
                      </w:p>
                    </w:txbxContent>
                  </v:textbox>
                  <v:fill o:detectmouseclick="t" on="false"/>
                  <v:stroke color="#3465a4" joinstyle="round" endcap="flat"/>
                  <w10:wrap type="none"/>
                </v:shape>
                <v:shape id="shape_0" stroked="f" o:allowincell="f" style="position:absolute;left:352;top:2348;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50</w:t>
                        </w:r>
                      </w:p>
                    </w:txbxContent>
                  </v:textbox>
                  <v:fill o:detectmouseclick="t" on="false"/>
                  <v:stroke color="#3465a4" joinstyle="round" endcap="flat"/>
                  <w10:wrap type="none"/>
                </v:shape>
                <v:shape id="shape_0" stroked="f" o:allowincell="f" style="position:absolute;left:352;top:1783;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200</w:t>
                        </w:r>
                      </w:p>
                    </w:txbxContent>
                  </v:textbox>
                  <v:fill o:detectmouseclick="t" on="false"/>
                  <v:stroke color="#3465a4" joinstyle="round" endcap="flat"/>
                  <w10:wrap type="none"/>
                </v:shape>
                <v:shape id="shape_0" stroked="f" o:allowincell="f" style="position:absolute;left:352;top:1217;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250</w:t>
                        </w:r>
                      </w:p>
                    </w:txbxContent>
                  </v:textbox>
                  <v:fill o:detectmouseclick="t" on="false"/>
                  <v:stroke color="#3465a4" joinstyle="round" endcap="flat"/>
                  <w10:wrap type="none"/>
                </v:shape>
                <v:shape id="shape_0" stroked="f" o:allowincell="f" style="position:absolute;left:352;top:651;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300</w:t>
                        </w:r>
                      </w:p>
                    </w:txbxContent>
                  </v:textbox>
                  <v:fill o:detectmouseclick="t" on="false"/>
                  <v:stroke color="#3465a4" joinstyle="round" endcap="flat"/>
                  <w10:wrap type="none"/>
                </v:shape>
                <v:shape id="shape_0" stroked="f" o:allowincell="f" style="position:absolute;left:352;top:86;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350</w:t>
                        </w:r>
                      </w:p>
                    </w:txbxContent>
                  </v:textbox>
                  <v:fill o:detectmouseclick="t" on="false"/>
                  <v:stroke color="#3465a4" joinstyle="round" endcap="flat"/>
                  <w10:wrap type="none"/>
                </v:shape>
                <v:shape id="shape_0" stroked="f" o:allowincell="f" style="position:absolute;left:666;top:4256;width:79;height:162;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0</w:t>
                        </w:r>
                      </w:p>
                    </w:txbxContent>
                  </v:textbox>
                  <v:fill o:detectmouseclick="t" on="false"/>
                  <v:stroke color="#3465a4" joinstyle="round" endcap="flat"/>
                  <w10:wrap type="none"/>
                </v:shape>
                <v:shape id="shape_0" stroked="f" o:allowincell="f" style="position:absolute;left:1086;top:4257;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0</w:t>
                        </w:r>
                      </w:p>
                    </w:txbxContent>
                  </v:textbox>
                  <v:fill o:detectmouseclick="t" on="false"/>
                  <v:stroke color="#3465a4" joinstyle="round" endcap="flat"/>
                  <w10:wrap type="none"/>
                </v:shape>
                <v:shape id="shape_0" stroked="f" o:allowincell="f" style="position:absolute;left:1547;top:4257;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20</w:t>
                        </w:r>
                      </w:p>
                    </w:txbxContent>
                  </v:textbox>
                  <v:fill o:detectmouseclick="t" on="false"/>
                  <v:stroke color="#3465a4" joinstyle="round" endcap="flat"/>
                  <w10:wrap type="none"/>
                </v:shape>
                <v:shape id="shape_0" stroked="f" o:allowincell="f" style="position:absolute;left:2007;top:4257;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30</w:t>
                        </w:r>
                      </w:p>
                    </w:txbxContent>
                  </v:textbox>
                  <v:fill o:detectmouseclick="t" on="false"/>
                  <v:stroke color="#3465a4" joinstyle="round" endcap="flat"/>
                  <w10:wrap type="none"/>
                </v:shape>
                <v:shape id="shape_0" stroked="f" o:allowincell="f" style="position:absolute;left:2468;top:4257;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40</w:t>
                        </w:r>
                      </w:p>
                    </w:txbxContent>
                  </v:textbox>
                  <v:fill o:detectmouseclick="t" on="false"/>
                  <v:stroke color="#3465a4" joinstyle="round" endcap="flat"/>
                  <w10:wrap type="none"/>
                </v:shape>
                <v:shape id="shape_0" stroked="f" o:allowincell="f" style="position:absolute;left:2929;top:4257;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50</w:t>
                        </w:r>
                      </w:p>
                    </w:txbxContent>
                  </v:textbox>
                  <v:fill o:detectmouseclick="t" on="false"/>
                  <v:stroke color="#3465a4" joinstyle="round" endcap="flat"/>
                  <w10:wrap type="none"/>
                </v:shape>
                <v:shape id="shape_0" stroked="f" o:allowincell="f" style="position:absolute;left:3390;top:4257;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60</w:t>
                        </w:r>
                      </w:p>
                    </w:txbxContent>
                  </v:textbox>
                  <v:fill o:detectmouseclick="t" on="false"/>
                  <v:stroke color="#3465a4" joinstyle="round" endcap="flat"/>
                  <w10:wrap type="none"/>
                </v:shape>
                <v:shape id="shape_0" stroked="f" o:allowincell="f" style="position:absolute;left:3851;top:4257;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70</w:t>
                        </w:r>
                      </w:p>
                    </w:txbxContent>
                  </v:textbox>
                  <v:fill o:detectmouseclick="t" on="false"/>
                  <v:stroke color="#3465a4" joinstyle="round" endcap="flat"/>
                  <w10:wrap type="none"/>
                </v:shape>
                <v:shape id="shape_0" stroked="f" o:allowincell="f" style="position:absolute;left:4312;top:4257;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80</w:t>
                        </w:r>
                      </w:p>
                    </w:txbxContent>
                  </v:textbox>
                  <v:fill o:detectmouseclick="t" on="false"/>
                  <v:stroke color="#3465a4" joinstyle="round" endcap="flat"/>
                  <w10:wrap type="none"/>
                </v:shape>
                <v:shape id="shape_0" stroked="f" o:allowincell="f" style="position:absolute;left:4773;top:4257;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90</w:t>
                        </w:r>
                      </w:p>
                    </w:txbxContent>
                  </v:textbox>
                  <v:fill o:detectmouseclick="t" on="false"/>
                  <v:stroke color="#3465a4" joinstyle="round" endcap="flat"/>
                  <w10:wrap type="none"/>
                </v:shape>
                <v:shape id="shape_0" stroked="f" o:allowincell="f" style="position:absolute;left:5193;top:4257;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00</w:t>
                        </w:r>
                      </w:p>
                    </w:txbxContent>
                  </v:textbox>
                  <v:fill o:detectmouseclick="t" on="false"/>
                  <v:stroke color="#3465a4" joinstyle="round" endcap="flat"/>
                  <w10:wrap type="none"/>
                </v:shape>
                <v:shape id="shape_0" stroked="f" o:allowincell="f" style="position:absolute;left:5655;top:4257;width:23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10</w:t>
                        </w:r>
                      </w:p>
                    </w:txbxContent>
                  </v:textbox>
                  <v:fill o:detectmouseclick="t" on="false"/>
                  <v:stroke color="#3465a4" joinstyle="round" endcap="flat"/>
                  <w10:wrap type="none"/>
                </v:shape>
                <v:shape id="shape_0" stroked="f" o:allowincell="f" style="position:absolute;left:6115;top:4257;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20</w:t>
                        </w:r>
                      </w:p>
                    </w:txbxContent>
                  </v:textbox>
                  <v:fill o:detectmouseclick="t" on="false"/>
                  <v:stroke color="#3465a4" joinstyle="round" endcap="flat"/>
                  <w10:wrap type="none"/>
                </v:shape>
                <v:shape id="shape_0" stroked="f" o:allowincell="f" style="position:absolute;left:6576;top:4257;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30</w:t>
                        </w:r>
                      </w:p>
                    </w:txbxContent>
                  </v:textbox>
                  <v:fill o:detectmouseclick="t" on="false"/>
                  <v:stroke color="#3465a4" joinstyle="round" endcap="flat"/>
                  <w10:wrap type="none"/>
                </v:shape>
                <v:shape id="shape_0" stroked="f" o:allowincell="f" style="position:absolute;left:7037;top:4257;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40</w:t>
                        </w:r>
                      </w:p>
                    </w:txbxContent>
                  </v:textbox>
                  <v:fill o:detectmouseclick="t" on="false"/>
                  <v:stroke color="#3465a4" joinstyle="round" endcap="flat"/>
                  <w10:wrap type="none"/>
                </v:shape>
                <v:shape id="shape_0" stroked="f" o:allowincell="f" style="position:absolute;left:3463;top:4506;width:1124;height:643;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sr-CS" w:eastAsia="ja-JP" w:bidi="ar-SA"/>
                          </w:rPr>
                          <w:t>Време</w:t>
                        </w:r>
                        <w:r>
                          <w:rPr>
                            <w:kern w:val="2"/>
                            <w:sz w:val="16"/>
                            <w:szCs w:val="16"/>
                            <w:rFonts w:ascii="Arial" w:hAnsi="Arial" w:eastAsia="MS Mincho;ＭＳ 明朝" w:cs="Arial"/>
                            <w:color w:val="000000"/>
                            <w:lang w:eastAsia="ja-JP" w:bidi="ar-SA" w:val="en-US"/>
                          </w:rPr>
                          <w:t xml:space="preserve"> [</w:t>
                        </w:r>
                        <w:r>
                          <w:rPr>
                            <w:kern w:val="2"/>
                            <w:sz w:val="16"/>
                            <w:szCs w:val="16"/>
                            <w:rFonts w:ascii="Arial" w:hAnsi="Arial" w:eastAsia="MS Mincho;ＭＳ 明朝" w:cs="Arial"/>
                            <w:color w:val="000000"/>
                            <w:lang w:eastAsia="ja-JP" w:bidi="ar-SA" w:val="sr-CS"/>
                          </w:rPr>
                          <w:t>године</w:t>
                        </w:r>
                        <w:r>
                          <w:rPr>
                            <w:kern w:val="2"/>
                            <w:sz w:val="16"/>
                            <w:szCs w:val="16"/>
                            <w:rFonts w:ascii="Arial" w:hAnsi="Arial" w:eastAsia="MS Mincho;ＭＳ 明朝" w:cs="Arial"/>
                            <w:color w:val="000000"/>
                            <w:lang w:eastAsia="ja-JP" w:bidi="ar-SA" w:val="en-US"/>
                          </w:rPr>
                          <w:t>]</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182;top:216;width:1751;height:1755;mso-wrap-style:none;v-text-anchor:top;rotation:270;mso-position-horizontal-relative:char" type="_x0000_t202">
                  <v:textbox style="mso-layout-flow-alt:bottom-to-top">
                    <w:txbxContent>
                      <w:p>
                        <w:pPr>
                          <w:overflowPunct w:val="false"/>
                          <w:bidi w:val="0"/>
                          <w:rPr/>
                        </w:pPr>
                        <w:r>
                          <w:rPr>
                            <w:kern w:val="2"/>
                            <w:sz w:val="16"/>
                            <w:szCs w:val="16"/>
                            <w:rFonts w:ascii="Arial" w:hAnsi="Arial" w:eastAsia="MS Mincho;ＭＳ 明朝" w:cs="Arial"/>
                            <w:color w:val="000000"/>
                            <w:lang w:val="sr-CS" w:eastAsia="ja-JP" w:bidi="ar-SA"/>
                          </w:rPr>
                          <w:t>Укупни угљеник</w:t>
                        </w:r>
                        <w:r>
                          <w:rPr>
                            <w:kern w:val="2"/>
                            <w:sz w:val="16"/>
                            <w:szCs w:val="16"/>
                            <w:rFonts w:ascii="Arial" w:hAnsi="Arial" w:eastAsia="MS Mincho;ＭＳ 明朝" w:cs="Arial"/>
                            <w:color w:val="000000"/>
                            <w:lang w:eastAsia="ja-JP" w:bidi="ar-SA" w:val="en-US"/>
                          </w:rPr>
                          <w:t xml:space="preserve"> </w:t>
                        </w:r>
                        <w:r>
                          <w:rPr>
                            <w:kern w:val="2"/>
                            <w:sz w:val="18"/>
                            <w:szCs w:val="18"/>
                            <w:rFonts w:ascii="Arial" w:hAnsi="Arial" w:eastAsia="MS Mincho;ＭＳ 明朝" w:cs="Arial"/>
                            <w:color w:val="000000"/>
                            <w:lang w:eastAsia="ja-JP" w:bidi="ar-SA" w:val="en-US"/>
                          </w:rPr>
                          <w:t>[tC/ha]</w:t>
                        </w:r>
                      </w:p>
                    </w:txbxContent>
                  </v:textbox>
                  <v:fill o:detectmouseclick="t" on="false"/>
                  <v:stroke color="#3465a4" joinstyle="round" endcap="flat"/>
                  <w10:wrap type="none"/>
                </v:shape>
                <v:rect id="shape_0" fillcolor="white" stroked="t" o:allowincell="f" style="position:absolute;left:7390;top:1617;width:1872;height:1083;mso-wrap-style:none;v-text-anchor:middle;mso-position-horizontal-relative:char">
                  <v:fill o:detectmouseclick="t" type="solid" color2="black"/>
                  <v:stroke color="black" joinstyle="miter" endcap="flat"/>
                  <w10:wrap type="none"/>
                </v:rect>
                <v:rect id="shape_0" fillcolor="#ffff99" stroked="t" o:allowincell="f" style="position:absolute;left:7431;top:1671;width:74;height:74;mso-wrap-style:none;v-text-anchor:middle;mso-position-horizontal-relative:char">
                  <v:fill o:detectmouseclick="t" type="solid" color2="#000066"/>
                  <v:stroke color="black" weight="7560" joinstyle="miter" endcap="flat"/>
                  <w10:wrap type="none"/>
                </v:rect>
                <v:shape id="shape_0" stroked="f" o:allowincell="f" style="position:absolute;left:7534;top:1641;width:1769;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en-US" w:eastAsia="ja-JP" w:bidi="ar-SA"/>
                          </w:rPr>
                          <w:t>Расељена фос.горива  MgC/ha]</w:t>
                        </w:r>
                      </w:p>
                    </w:txbxContent>
                  </v:textbox>
                  <v:fill o:detectmouseclick="t" on="false"/>
                  <v:stroke color="#3465a4" joinstyle="round" endcap="flat"/>
                  <w10:wrap type="none"/>
                </v:shape>
                <v:rect id="shape_0" fillcolor="red" stroked="t" o:allowincell="f" style="position:absolute;left:7431;top:1851;width:74;height:75;mso-wrap-style:none;v-text-anchor:middle;mso-position-horizontal-relative:char">
                  <v:fill o:detectmouseclick="t" type="solid" color2="aqua"/>
                  <v:stroke color="black" weight="7560" joinstyle="miter" endcap="flat"/>
                  <w10:wrap type="none"/>
                </v:rect>
                <v:shape id="shape_0" stroked="f" o:allowincell="f" style="position:absolute;left:7533;top:1822;width:1728;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Енергија за продукте</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ccccff" stroked="t" o:allowincell="f" style="position:absolute;left:7431;top:2032;width:74;height:74;mso-wrap-style:none;v-text-anchor:middle;mso-position-horizontal-relative:char">
                  <v:fill o:detectmouseclick="t" type="solid" color2="#333300"/>
                  <v:stroke color="black" weight="7560" joinstyle="miter" endcap="flat"/>
                  <w10:wrap type="none"/>
                </v:rect>
                <v:shape id="shape_0" stroked="f" o:allowincell="f" style="position:absolute;left:7533;top:2003;width:1027;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Депонија</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ccffff" stroked="t" o:allowincell="f" style="position:absolute;left:7431;top:2212;width:74;height:75;mso-wrap-style:none;v-text-anchor:middle;mso-position-horizontal-relative:char">
                  <v:fill o:detectmouseclick="t" type="solid" color2="#330000"/>
                  <v:stroke color="black" weight="7560" joinstyle="miter" endcap="flat"/>
                  <w10:wrap type="none"/>
                </v:rect>
                <v:shape id="shape_0" stroked="f" o:allowincell="f" style="position:absolute;left:7534;top:2183;width:1763;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Краткорочни продукти</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blue" stroked="t" o:allowincell="f" style="position:absolute;left:7431;top:2393;width:74;height:74;mso-wrap-style:none;v-text-anchor:middle;mso-position-horizontal-relative:char">
                  <v:fill o:detectmouseclick="t" type="solid" color2="yellow"/>
                  <v:stroke color="black" weight="7560" joinstyle="miter" endcap="flat"/>
                  <w10:wrap type="none"/>
                </v:rect>
                <v:shape id="shape_0" stroked="f" o:allowincell="f" style="position:absolute;left:7534;top:2364;width:1637;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Дугорочни продукти</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lime" stroked="t" o:allowincell="f" style="position:absolute;left:7431;top:2574;width:74;height:74;mso-wrap-style:none;v-text-anchor:middle;mso-position-horizontal-relative:char">
                  <v:fill o:detectmouseclick="t" type="solid" color2="fuchsia"/>
                  <v:stroke color="black" weight="7560" joinstyle="miter" endcap="flat"/>
                  <w10:wrap type="none"/>
                </v:rect>
                <v:shape id="shape_0" stroked="f" o:allowincell="f" style="position:absolute;left:7533;top:2544;width:932;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Дрвеће</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group id="shape_0" style="position:absolute;left:714;top:834;width:4552;height:3297">
                  <v:group id="shape_0" style="position:absolute;left:714;top:1734;width:3310;height:2397">
                    <v:shape id="shape_0" coordsize="25,19" path="m2,15l0,16l0,16l2,17l3,19l3,19l6,19l23,4l25,3l25,1l23,0l22,0l21,0l19,0l2,15xe" fillcolor="black" stroked="f" o:allowincell="f" style="position:absolute;left:714;top:4121;width:11;height:9;mso-wrap-style:none;v-text-anchor:middle;mso-position-horizontal-relative:char">
                      <v:fill o:detectmouseclick="t" type="solid" color2="white"/>
                      <v:stroke color="#3465a4" joinstyle="round" endcap="flat"/>
                      <w10:wrap type="none"/>
                    </v:shape>
                    <v:shape id="shape_0" coordsize="25,21" path="m0,15l0,16l0,18l0,19l1,21l3,21l4,19l23,6l25,4l25,3l23,2l22,0l20,0l19,2l0,15xe" fillcolor="black" stroked="f" o:allowincell="f" style="position:absolute;left:730;top:4109;width:12;height:9;mso-wrap-style:none;v-text-anchor:middle;mso-position-horizontal-relative:char">
                      <v:fill o:detectmouseclick="t" type="solid" color2="white"/>
                      <v:stroke color="#3465a4" joinstyle="round" endcap="flat"/>
                      <w10:wrap type="none"/>
                    </v:shape>
                    <v:shape id="shape_0" coordsize="25,19" path="m1,14l0,16l0,17l1,19l3,19l4,19l6,19l25,4l25,3l25,1l25,0l23,0l22,0l20,0l1,14xe" fillcolor="black" stroked="f" o:allowincell="f" style="position:absolute;left:746;top:4097;width:12;height:9;mso-wrap-style:none;v-text-anchor:middle;mso-position-horizontal-relative:char">
                      <v:fill o:detectmouseclick="t" type="solid" color2="white"/>
                      <v:stroke color="#3465a4" joinstyle="round" endcap="flat"/>
                      <w10:wrap type="none"/>
                    </v:shape>
                    <v:shape id="shape_0" coordsize="25,20" path="m2,14l0,16l0,17l2,19l3,20l5,20l6,19l25,6l25,4l25,3l25,1l24,0l22,0l21,1l2,14xe" fillcolor="black" stroked="f" o:allowincell="f" style="position:absolute;left:763;top:4085;width:12;height:9;mso-wrap-style:none;v-text-anchor:middle;mso-position-horizontal-relative:char">
                      <v:fill o:detectmouseclick="t" type="solid" color2="white"/>
                      <v:stroke color="#3465a4" joinstyle="round" endcap="flat"/>
                      <w10:wrap type="none"/>
                    </v:shape>
                    <v:shape id="shape_0" coordsize="25,19" path="m0,15l0,16l0,18l0,19l1,19l3,19l4,19l23,5l25,3l25,2l23,0l22,0l20,0l19,0l0,15xe" fillcolor="black" stroked="f" o:allowincell="f" style="position:absolute;left:780;top:4073;width:11;height:9;mso-wrap-style:none;v-text-anchor:middle;mso-position-horizontal-relative:char">
                      <v:fill o:detectmouseclick="t" type="solid" color2="white"/>
                      <v:stroke color="#3465a4" joinstyle="round" endcap="flat"/>
                      <w10:wrap type="none"/>
                    </v:shape>
                    <v:shape id="shape_0" coordsize="25,19" path="m2,13l0,15l0,16l2,18l3,19l5,19l6,18l25,4l25,3l25,1l25,0l24,0l22,0l21,0l2,13xe" fillcolor="black" stroked="f" o:allowincell="f" style="position:absolute;left:796;top:4062;width:12;height:8;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813;top:4049;width:11;height:9;mso-wrap-style:none;v-text-anchor:middle;mso-position-horizontal-relative:char">
                      <v:fill o:detectmouseclick="t" type="solid" color2="white"/>
                      <v:stroke color="#3465a4" joinstyle="round" endcap="flat"/>
                      <w10:wrap type="none"/>
                    </v:shape>
                    <v:shape id="shape_0" coordsize="25,19" path="m0,14l0,16l0,17l0,19l2,19l3,19l5,19l24,4l25,3l25,1l24,0l22,0l21,0l19,0l0,14xe" fillcolor="black" stroked="f" o:allowincell="f" style="position:absolute;left:830;top:4037;width:11;height:9;mso-wrap-style:none;v-text-anchor:middle;mso-position-horizontal-relative:char">
                      <v:fill o:detectmouseclick="t" type="solid" color2="white"/>
                      <v:stroke color="#3465a4" joinstyle="round" endcap="flat"/>
                      <w10:wrap type="none"/>
                    </v:shape>
                    <v:shape id="shape_0" coordsize="25,20" path="m2,15l0,16l0,17l2,19l3,20l5,20l6,19l25,6l25,4l25,3l25,1l24,0l22,0l21,1l2,15xe" fillcolor="black" stroked="f" o:allowincell="f" style="position:absolute;left:846;top:4025;width:11;height:9;mso-wrap-style:none;v-text-anchor:middle;mso-position-horizontal-relative:char">
                      <v:fill o:detectmouseclick="t" type="solid" color2="white"/>
                      <v:stroke color="#3465a4" joinstyle="round" endcap="flat"/>
                      <w10:wrap type="none"/>
                    </v:shape>
                    <v:shape id="shape_0" coordsize="25,19" path="m2,14l0,16l0,17l2,19l3,19l4,19l6,19l25,4l25,2l25,1l25,0l23,0l22,0l21,0l2,14xe" fillcolor="black" stroked="f" o:allowincell="f" style="position:absolute;left:863;top:4013;width:11;height:9;mso-wrap-style:none;v-text-anchor:middle;mso-position-horizontal-relative:char">
                      <v:fill o:detectmouseclick="t" type="solid" color2="white"/>
                      <v:stroke color="#3465a4" joinstyle="round" endcap="flat"/>
                      <w10:wrap type="none"/>
                    </v:shape>
                    <v:shape id="shape_0" coordsize="25,19" path="m0,13l0,15l0,16l0,18l1,19l3,19l4,18l23,4l25,3l25,2l23,0l22,0l20,0l19,0l0,13xe" fillcolor="black" stroked="f" o:allowincell="f" style="position:absolute;left:879;top:4002;width:12;height:8;mso-wrap-style:none;v-text-anchor:middle;mso-position-horizontal-relative:char">
                      <v:fill o:detectmouseclick="t" type="solid" color2="white"/>
                      <v:stroke color="#3465a4" joinstyle="round" endcap="flat"/>
                      <w10:wrap type="none"/>
                    </v:shape>
                    <v:shape id="shape_0" coordsize="25,19" path="m0,15l0,16l0,18l0,19l2,19l3,19l5,19l24,6l25,5l25,3l24,2l22,0l21,0l19,2l0,15xe" fillcolor="black" stroked="f" o:allowincell="f" style="position:absolute;left:896;top:3989;width:12;height:9;mso-wrap-style:none;v-text-anchor:middle;mso-position-horizontal-relative:char">
                      <v:fill o:detectmouseclick="t" type="solid" color2="white"/>
                      <v:stroke color="#3465a4" joinstyle="round" endcap="flat"/>
                      <w10:wrap type="none"/>
                    </v:shape>
                    <v:shape id="shape_0" coordsize="25,19" path="m2,14l0,16l0,17l2,19l3,19l5,19l6,19l25,4l25,3l25,1l25,0l24,0l22,0l21,0l2,14xe" fillcolor="black" stroked="f" o:allowincell="f" style="position:absolute;left:912;top:3977;width:12;height:9;mso-wrap-style:none;v-text-anchor:middle;mso-position-horizontal-relative:char">
                      <v:fill o:detectmouseclick="t" type="solid" color2="white"/>
                      <v:stroke color="#3465a4" joinstyle="round" endcap="flat"/>
                      <w10:wrap type="none"/>
                    </v:shape>
                    <v:shape id="shape_0" coordsize="25,20" path="m0,15l0,16l0,18l0,19l1,20l3,20l4,19l23,6l25,4l25,3l23,1l22,0l20,0l19,1l0,15xe" fillcolor="black" stroked="f" o:allowincell="f" style="position:absolute;left:929;top:3965;width:11;height:9;mso-wrap-style:none;v-text-anchor:middle;mso-position-horizontal-relative:char">
                      <v:fill o:detectmouseclick="t" type="solid" color2="white"/>
                      <v:stroke color="#3465a4" joinstyle="round" endcap="flat"/>
                      <w10:wrap type="none"/>
                    </v:shape>
                    <v:shape id="shape_0" coordsize="24,19" path="m0,14l0,16l0,17l0,19l1,19l3,19l4,19l23,4l24,3l24,1l23,0l22,0l20,0l19,0l0,14xe" fillcolor="black" stroked="f" o:allowincell="f" style="position:absolute;left:946;top:3953;width:11;height:9;mso-wrap-style:none;v-text-anchor:middle;mso-position-horizontal-relative:char">
                      <v:fill o:detectmouseclick="t" type="solid" color2="white"/>
                      <v:stroke color="#3465a4" joinstyle="round" endcap="flat"/>
                      <w10:wrap type="none"/>
                    </v:shape>
                    <v:shape id="shape_0" coordsize="25,20" path="m1,14l0,16l0,17l1,19l3,20l4,20l6,19l25,6l25,4l25,3l25,1l23,0l22,0l20,1l1,14xe" fillcolor="black" stroked="f" o:allowincell="f" style="position:absolute;left:962;top:3941;width:11;height:9;mso-wrap-style:none;v-text-anchor:middle;mso-position-horizontal-relative:char">
                      <v:fill o:detectmouseclick="t" type="solid" color2="white"/>
                      <v:stroke color="#3465a4" joinstyle="round" endcap="flat"/>
                      <w10:wrap type="none"/>
                    </v:shape>
                    <v:shape id="shape_0" coordsize="25,19" path="m0,15l0,16l0,18l0,19l2,19l3,19l5,19l24,6l25,5l25,3l24,2l22,0l21,0l19,2l0,15xe" fillcolor="black" stroked="f" o:allowincell="f" style="position:absolute;left:979;top:3929;width:11;height:9;mso-wrap-style:none;v-text-anchor:middle;mso-position-horizontal-relative:char">
                      <v:fill o:detectmouseclick="t" type="solid" color2="white"/>
                      <v:stroke color="#3465a4" joinstyle="round" endcap="flat"/>
                      <w10:wrap type="none"/>
                    </v:shape>
                    <v:shape id="shape_0" coordsize="25,19" path="m0,15l0,16l0,17l0,19l1,19l3,19l4,19l23,4l25,3l25,1l23,0l22,0l20,0l19,0l0,15xe" fillcolor="black" stroked="f" o:allowincell="f" style="position:absolute;left:995;top:3917;width:12;height:9;mso-wrap-style:none;v-text-anchor:middle;mso-position-horizontal-relative:char">
                      <v:fill o:detectmouseclick="t" type="solid" color2="white"/>
                      <v:stroke color="#3465a4" joinstyle="round" endcap="flat"/>
                      <w10:wrap type="none"/>
                    </v:shape>
                    <v:shape id="shape_0" coordsize="25,21" path="m2,15l0,16l0,18l2,19l3,21l4,21l6,19l25,6l25,4l25,3l25,2l23,0l22,0l21,2l2,15xe" fillcolor="black" stroked="f" o:allowincell="f" style="position:absolute;left:1012;top:3905;width:11;height:9;mso-wrap-style:none;v-text-anchor:middle;mso-position-horizontal-relative:char">
                      <v:fill o:detectmouseclick="t" type="solid" color2="white"/>
                      <v:stroke color="#3465a4" joinstyle="round" endcap="flat"/>
                      <w10:wrap type="none"/>
                    </v:shape>
                    <v:shape id="shape_0" coordsize="25,19" path="m1,14l0,16l0,17l1,19l3,19l4,19l6,19l25,4l25,3l25,1l25,0l23,0l22,0l20,0l1,14xe" fillcolor="black" stroked="f" o:allowincell="f" style="position:absolute;left:1028;top:3893;width:12;height:9;mso-wrap-style:none;v-text-anchor:middle;mso-position-horizontal-relative:char">
                      <v:fill o:detectmouseclick="t" type="solid" color2="white"/>
                      <v:stroke color="#3465a4" joinstyle="round" endcap="flat"/>
                      <w10:wrap type="none"/>
                    </v:shape>
                    <v:shape id="shape_0" coordsize="25,20" path="m0,14l0,16l0,17l0,19l2,20l3,20l5,19l24,6l25,4l25,3l24,1l22,0l21,0l19,1l0,14xe" fillcolor="black" stroked="f" o:allowincell="f" style="position:absolute;left:1045;top:3881;width:12;height:9;mso-wrap-style:none;v-text-anchor:middle;mso-position-horizontal-relative:char">
                      <v:fill o:detectmouseclick="t" type="solid" color2="white"/>
                      <v:stroke color="#3465a4" joinstyle="round" endcap="flat"/>
                      <w10:wrap type="none"/>
                    </v:shape>
                    <v:shape id="shape_0" coordsize="25,19" path="m2,15l0,17l0,18l2,19l3,19l5,19l6,19l25,5l25,3l25,2l25,0l24,0l22,0l21,0l2,15xe" fillcolor="black" stroked="f" o:allowincell="f" style="position:absolute;left:1061;top:3869;width:12;height:9;mso-wrap-style:none;v-text-anchor:middle;mso-position-horizontal-relative:char">
                      <v:fill o:detectmouseclick="t" type="solid" color2="white"/>
                      <v:stroke color="#3465a4" joinstyle="round" endcap="flat"/>
                      <w10:wrap type="none"/>
                    </v:shape>
                    <v:shape id="shape_0" coordsize="25,19" path="m1,13l0,15l0,16l1,18l3,19l4,19l6,18l25,4l25,3l25,2l25,0l23,0l22,0l20,0l1,13xe" fillcolor="black" stroked="f" o:allowincell="f" style="position:absolute;left:1078;top:3858;width:11;height:8;mso-wrap-style:none;v-text-anchor:middle;mso-position-horizontal-relative:char">
                      <v:fill o:detectmouseclick="t" type="solid" color2="white"/>
                      <v:stroke color="#3465a4" joinstyle="round" endcap="flat"/>
                      <w10:wrap type="none"/>
                    </v:shape>
                    <v:shape id="shape_0" coordsize="24,21" path="m0,15l0,16l0,18l0,19l1,21l3,21l4,19l23,6l24,5l24,3l23,2l22,0l20,0l19,2l0,15xe" fillcolor="black" stroked="f" o:allowincell="f" style="position:absolute;left:1095;top:3845;width:11;height:9;mso-wrap-style:none;v-text-anchor:middle;mso-position-horizontal-relative:char">
                      <v:fill o:detectmouseclick="t" type="solid" color2="white"/>
                      <v:stroke color="#3465a4" joinstyle="round" endcap="flat"/>
                      <w10:wrap type="none"/>
                    </v:shape>
                    <v:shape id="shape_0" coordsize="25,19" path="m1,14l0,16l0,17l1,19l3,19l4,19l6,19l25,4l25,3l25,1l25,0l23,0l22,0l20,0l1,14xe" fillcolor="black" stroked="f" o:allowincell="f" style="position:absolute;left:1111;top:3833;width:11;height:9;mso-wrap-style:none;v-text-anchor:middle;mso-position-horizontal-relative:char">
                      <v:fill o:detectmouseclick="t" type="solid" color2="white"/>
                      <v:stroke color="#3465a4" joinstyle="round" endcap="flat"/>
                      <w10:wrap type="none"/>
                    </v:shape>
                    <v:shape id="shape_0" coordsize="25,20" path="m2,15l0,16l0,17l2,19l3,20l5,20l6,19l25,6l25,4l25,3l25,1l24,0l22,0l21,1l2,15xe" fillcolor="black" stroked="f" o:allowincell="f" style="position:absolute;left:1128;top:3821;width:11;height:9;mso-wrap-style:none;v-text-anchor:middle;mso-position-horizontal-relative:char">
                      <v:fill o:detectmouseclick="t" type="solid" color2="white"/>
                      <v:stroke color="#3465a4" joinstyle="round" endcap="flat"/>
                      <w10:wrap type="none"/>
                    </v:shape>
                    <v:shape id="shape_0" coordsize="25,19" path="m0,14l0,16l0,17l0,19l1,19l3,19l4,19l23,4l25,2l25,1l23,0l22,0l20,0l19,0l0,14xe" fillcolor="black" stroked="f" o:allowincell="f" style="position:absolute;left:1144;top:3809;width:12;height:9;mso-wrap-style:none;v-text-anchor:middle;mso-position-horizontal-relative:char">
                      <v:fill o:detectmouseclick="t" type="solid" color2="white"/>
                      <v:stroke color="#3465a4" joinstyle="round" endcap="flat"/>
                      <w10:wrap type="none"/>
                    </v:shape>
                    <v:shape id="shape_0" coordsize="23,19" path="m0,13l0,15l0,16l0,18l1,19l2,19l4,18l23,5l23,3l23,2l23,0l21,0l20,0l19,0l0,13xe" fillcolor="black" stroked="f" o:allowincell="f" style="position:absolute;left:1161;top:3798;width:11;height:8;mso-wrap-style:none;v-text-anchor:middle;mso-position-horizontal-relative:char">
                      <v:fill o:detectmouseclick="t" type="solid" color2="white"/>
                      <v:stroke color="#3465a4" joinstyle="round" endcap="flat"/>
                      <w10:wrap type="none"/>
                    </v:shape>
                    <v:shape id="shape_0" coordsize="24,19" path="m1,15l0,16l0,18l1,19l3,19l4,19l6,19l24,6l24,5l24,3l24,2l23,0l22,0l20,2l1,15xe" fillcolor="black" stroked="f" o:allowincell="f" style="position:absolute;left:1177;top:3785;width:12;height:9;mso-wrap-style:none;v-text-anchor:middle;mso-position-horizontal-relative:char">
                      <v:fill o:detectmouseclick="t" type="solid" color2="white"/>
                      <v:stroke color="#3465a4" joinstyle="round" endcap="flat"/>
                      <w10:wrap type="none"/>
                    </v:shape>
                    <v:shape id="shape_0" coordsize="25,19" path="m0,14l0,16l0,17l0,19l2,19l3,19l5,19l24,4l25,3l25,1l24,0l22,0l21,0l19,0l0,14xe" fillcolor="black" stroked="f" o:allowincell="f" style="position:absolute;left:1194;top:3773;width:12;height:9;mso-wrap-style:none;v-text-anchor:middle;mso-position-horizontal-relative:char">
                      <v:fill o:detectmouseclick="t" type="solid" color2="white"/>
                      <v:stroke color="#3465a4" joinstyle="round" endcap="flat"/>
                      <w10:wrap type="none"/>
                    </v:shape>
                    <v:shape id="shape_0" coordsize="25,20" path="m0,15l0,16l0,18l0,19l1,20l3,20l4,19l23,6l25,4l25,3l23,1l22,0l20,0l19,1l0,15xe" fillcolor="black" stroked="f" o:allowincell="f" style="position:absolute;left:1211;top:3761;width:11;height:9;mso-wrap-style:none;v-text-anchor:middle;mso-position-horizontal-relative:char">
                      <v:fill o:detectmouseclick="t" type="solid" color2="white"/>
                      <v:stroke color="#3465a4" joinstyle="round" endcap="flat"/>
                      <w10:wrap type="none"/>
                    </v:shape>
                    <v:shape id="shape_0" coordsize="25,19" path="m1,14l0,16l0,17l1,19l3,19l4,19l6,19l25,4l25,3l25,1l25,0l23,0l22,0l20,0l1,14xe" fillcolor="black" stroked="f" o:allowincell="f" style="position:absolute;left:1227;top:3749;width:11;height:9;mso-wrap-style:none;v-text-anchor:middle;mso-position-horizontal-relative:char">
                      <v:fill o:detectmouseclick="t" type="solid" color2="white"/>
                      <v:stroke color="#3465a4" joinstyle="round" endcap="flat"/>
                      <w10:wrap type="none"/>
                    </v:shape>
                    <v:shape id="shape_0" coordsize="24,20" path="m0,14l0,16l0,17l0,19l1,20l3,20l4,19l23,6l24,4l24,3l23,1l21,0l20,0l19,1l0,14xe" fillcolor="black" stroked="f" o:allowincell="f" style="position:absolute;left:1244;top:3737;width:11;height:9;mso-wrap-style:none;v-text-anchor:middle;mso-position-horizontal-relative:char">
                      <v:fill o:detectmouseclick="t" type="solid" color2="white"/>
                      <v:stroke color="#3465a4" joinstyle="round" endcap="flat"/>
                      <w10:wrap type="none"/>
                    </v:shape>
                    <v:shape id="shape_0" coordsize="25,19" path="m0,15l0,16l0,18l0,19l2,19l3,19l5,19l24,6l25,5l25,3l24,2l22,0l21,0l19,2l0,15xe" fillcolor="black" stroked="f" o:allowincell="f" style="position:absolute;left:1261;top:3725;width:11;height:9;mso-wrap-style:none;v-text-anchor:middle;mso-position-horizontal-relative:char">
                      <v:fill o:detectmouseclick="t" type="solid" color2="white"/>
                      <v:stroke color="#3465a4" joinstyle="round" endcap="flat"/>
                      <w10:wrap type="none"/>
                    </v:shape>
                    <v:shape id="shape_0" coordsize="25,19" path="m2,15l0,16l0,18l2,19l3,19l5,19l6,19l25,4l25,3l25,1l25,0l24,0l22,0l21,0l2,15xe" fillcolor="black" stroked="f" o:allowincell="f" style="position:absolute;left:1277;top:3713;width:11;height:9;mso-wrap-style:none;v-text-anchor:middle;mso-position-horizontal-relative:char">
                      <v:fill o:detectmouseclick="t" type="solid" color2="white"/>
                      <v:stroke color="#3465a4" joinstyle="round" endcap="flat"/>
                      <w10:wrap type="none"/>
                    </v:shape>
                    <v:shape id="shape_0" coordsize="25,21" path="m1,15l0,16l0,18l1,19l3,21l4,21l6,19l23,6l25,4l25,3l23,2l22,0l20,0l19,2l1,15xe" fillcolor="black" stroked="f" o:allowincell="f" style="position:absolute;left:1293;top:3701;width:12;height:9;mso-wrap-style:none;v-text-anchor:middle;mso-position-horizontal-relative:char">
                      <v:fill o:detectmouseclick="t" type="solid" color2="white"/>
                      <v:stroke color="#3465a4" joinstyle="round" endcap="flat"/>
                      <w10:wrap type="none"/>
                    </v:shape>
                    <v:shape id="shape_0" coordsize="24,19" path="m0,14l0,16l0,17l0,19l1,19l2,19l4,19l23,4l24,3l24,1l23,0l21,0l20,0l18,0l0,14xe" fillcolor="black" stroked="f" o:allowincell="f" style="position:absolute;left:1310;top:3689;width:12;height:9;mso-wrap-style:none;v-text-anchor:middle;mso-position-horizontal-relative:char">
                      <v:fill o:detectmouseclick="t" type="solid" color2="white"/>
                      <v:stroke color="#3465a4" joinstyle="round" endcap="flat"/>
                      <w10:wrap type="none"/>
                    </v:shape>
                    <v:shape id="shape_0" coordsize="24,20" path="m1,14l0,16l0,17l1,19l3,20l4,20l5,19l24,6l24,4l24,3l24,1l23,0l22,0l20,1l1,14xe" fillcolor="black" stroked="f" o:allowincell="f" style="position:absolute;left:1326;top:3677;width:12;height:9;mso-wrap-style:none;v-text-anchor:middle;mso-position-horizontal-relative:char">
                      <v:fill o:detectmouseclick="t" type="solid" color2="white"/>
                      <v:stroke color="#3465a4" joinstyle="round" endcap="flat"/>
                      <w10:wrap type="none"/>
                    </v:shape>
                    <v:shape id="shape_0" coordsize="25,19" path="m2,15l0,17l0,18l2,19l3,19l5,19l6,19l25,5l25,3l25,2l25,0l24,0l22,0l21,0l2,15xe" fillcolor="black" stroked="f" o:allowincell="f" style="position:absolute;left:1343;top:3665;width:12;height:9;mso-wrap-style:none;v-text-anchor:middle;mso-position-horizontal-relative:char">
                      <v:fill o:detectmouseclick="t" type="solid" color2="white"/>
                      <v:stroke color="#3465a4" joinstyle="round" endcap="flat"/>
                      <w10:wrap type="none"/>
                    </v:shape>
                    <v:shape id="shape_0" coordsize="25,19" path="m0,13l0,15l0,16l0,18l1,19l3,19l4,18l23,4l25,3l25,2l23,0l22,0l20,0l19,0l0,13xe" fillcolor="black" stroked="f" o:allowincell="f" style="position:absolute;left:1360;top:3654;width:11;height:8;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1376;top:3641;width:11;height:9;mso-wrap-style:none;v-text-anchor:middle;mso-position-horizontal-relative:char">
                      <v:fill o:detectmouseclick="t" type="solid" color2="white"/>
                      <v:stroke color="#3465a4" joinstyle="round" endcap="flat"/>
                      <w10:wrap type="none"/>
                    </v:shape>
                    <v:shape id="shape_0" coordsize="24,19" path="m1,14l0,16l0,17l1,19l2,19l4,19l5,19l24,4l24,3l24,1l24,0l23,0l21,0l20,0l1,14xe" fillcolor="black" stroked="f" o:allowincell="f" style="position:absolute;left:1393;top:3629;width:11;height:9;mso-wrap-style:none;v-text-anchor:middle;mso-position-horizontal-relative:char">
                      <v:fill o:detectmouseclick="t" type="solid" color2="white"/>
                      <v:stroke color="#3465a4" joinstyle="round" endcap="flat"/>
                      <w10:wrap type="none"/>
                    </v:shape>
                    <v:shape id="shape_0" coordsize="25,20" path="m0,15l0,16l0,17l0,19l2,20l3,20l5,19l24,6l25,4l25,3l24,1l22,0l21,0l19,1l0,15xe" fillcolor="black" stroked="f" o:allowincell="f" style="position:absolute;left:1410;top:3617;width:11;height:9;mso-wrap-style:none;v-text-anchor:middle;mso-position-horizontal-relative:char">
                      <v:fill o:detectmouseclick="t" type="solid" color2="white"/>
                      <v:stroke color="#3465a4" joinstyle="round" endcap="flat"/>
                      <w10:wrap type="none"/>
                    </v:shape>
                    <v:shape id="shape_0" coordsize="23,19" path="m0,14l0,16l0,17l0,19l1,19l3,19l4,19l23,4l23,2l23,1l23,0l22,0l20,0l19,0l0,14xe" fillcolor="black" stroked="f" o:allowincell="f" style="position:absolute;left:1426;top:3605;width:11;height:9;mso-wrap-style:none;v-text-anchor:middle;mso-position-horizontal-relative:char">
                      <v:fill o:detectmouseclick="t" type="solid" color2="white"/>
                      <v:stroke color="#3465a4" joinstyle="round" endcap="flat"/>
                      <w10:wrap type="none"/>
                    </v:shape>
                    <v:shape id="shape_0" coordsize="25,19" path="m1,13l0,15l0,16l1,18l3,19l4,19l6,18l25,5l25,3l25,2l25,0l23,0l22,0l20,0l1,13xe" fillcolor="black" stroked="f" o:allowincell="f" style="position:absolute;left:1442;top:3594;width:12;height:8;mso-wrap-style:none;v-text-anchor:middle;mso-position-horizontal-relative:char">
                      <v:fill o:detectmouseclick="t" type="solid" color2="white"/>
                      <v:stroke color="#3465a4" joinstyle="round" endcap="flat"/>
                      <w10:wrap type="none"/>
                    </v:shape>
                    <v:shape id="shape_0" coordsize="25,19" path="m0,15l0,16l0,18l0,19l2,19l3,19l5,19l24,6l25,5l25,3l24,2l22,0l21,0l19,2l0,15xe" fillcolor="black" stroked="f" o:allowincell="f" style="position:absolute;left:1459;top:3581;width:12;height:9;mso-wrap-style:none;v-text-anchor:middle;mso-position-horizontal-relative:char">
                      <v:fill o:detectmouseclick="t" type="solid" color2="white"/>
                      <v:stroke color="#3465a4" joinstyle="round" endcap="flat"/>
                      <w10:wrap type="none"/>
                    </v:shape>
                    <v:shape id="shape_0" coordsize="25,19" path="m0,15l0,16l0,17l0,19l2,19l3,19l4,19l23,4l25,3l25,1l23,0l22,0l21,0l19,0l0,15xe" fillcolor="black" stroked="f" o:allowincell="f" style="position:absolute;left:1476;top:3569;width:11;height:9;mso-wrap-style:none;v-text-anchor:middle;mso-position-horizontal-relative:char">
                      <v:fill o:detectmouseclick="t" type="solid" color2="white"/>
                      <v:stroke color="#3465a4" joinstyle="round" endcap="flat"/>
                      <w10:wrap type="none"/>
                    </v:shape>
                    <v:shape id="shape_0" coordsize="25,21" path="m2,15l0,16l0,18l2,19l3,21l5,21l6,19l25,6l25,4l25,3l25,1l24,0l22,0l21,1l2,15xe" fillcolor="black" stroked="f" o:allowincell="f" style="position:absolute;left:1492;top:3557;width:12;height:9;mso-wrap-style:none;v-text-anchor:middle;mso-position-horizontal-relative:char">
                      <v:fill o:detectmouseclick="t" type="solid" color2="white"/>
                      <v:stroke color="#3465a4" joinstyle="round" endcap="flat"/>
                      <w10:wrap type="none"/>
                    </v:shape>
                    <v:shape id="shape_0" coordsize="25,19" path="m0,14l0,16l0,17l0,19l1,19l3,19l4,19l23,4l25,3l25,1l23,0l22,0l20,0l19,0l0,14xe" fillcolor="black" stroked="f" o:allowincell="f" style="position:absolute;left:1509;top:3545;width:11;height:9;mso-wrap-style:none;v-text-anchor:middle;mso-position-horizontal-relative:char">
                      <v:fill o:detectmouseclick="t" type="solid" color2="white"/>
                      <v:stroke color="#3465a4" joinstyle="round" endcap="flat"/>
                      <w10:wrap type="none"/>
                    </v:shape>
                    <v:shape id="shape_0" coordsize="25,20" path="m0,14l0,16l0,17l0,19l2,20l3,20l5,19l24,6l25,4l25,3l24,1l22,0l21,0l19,1l0,14xe" fillcolor="black" stroked="f" o:allowincell="f" style="position:absolute;left:1526;top:3533;width:11;height:9;mso-wrap-style:none;v-text-anchor:middle;mso-position-horizontal-relative:char">
                      <v:fill o:detectmouseclick="t" type="solid" color2="white"/>
                      <v:stroke color="#3465a4" joinstyle="round" endcap="flat"/>
                      <w10:wrap type="none"/>
                    </v:shape>
                    <v:shape id="shape_0" coordsize="24,19" path="m1,15l0,16l0,18l1,19l2,19l4,19l5,19l24,6l24,5l24,3l24,2l23,0l21,0l20,2l1,15xe" fillcolor="black" stroked="f" o:allowincell="f" style="position:absolute;left:1542;top:3521;width:11;height:9;mso-wrap-style:none;v-text-anchor:middle;mso-position-horizontal-relative:char">
                      <v:fill o:detectmouseclick="t" type="solid" color2="white"/>
                      <v:stroke color="#3465a4" joinstyle="round" endcap="flat"/>
                      <w10:wrap type="none"/>
                    </v:shape>
                    <v:shape id="shape_0" coordsize="25,19" path="m2,15l0,16l0,16l2,18l3,19l3,19l6,19l24,4l25,3l25,1l24,0l22,0l21,0l19,0l2,15xe" fillcolor="black" stroked="f" o:allowincell="f" style="position:absolute;left:1559;top:3509;width:11;height:9;mso-wrap-style:none;v-text-anchor:middle;mso-position-horizontal-relative:char">
                      <v:fill o:detectmouseclick="t" type="solid" color2="white"/>
                      <v:stroke color="#3465a4" joinstyle="round" endcap="flat"/>
                      <w10:wrap type="none"/>
                    </v:shape>
                    <v:shape id="shape_0" coordsize="25,21" path="m0,15l0,16l0,18l0,19l1,21l3,21l4,19l23,6l25,5l25,3l23,2l22,0l20,0l19,2l0,15xe" fillcolor="black" stroked="f" o:allowincell="f" style="position:absolute;left:1575;top:3497;width:12;height:9;mso-wrap-style:none;v-text-anchor:middle;mso-position-horizontal-relative:char">
                      <v:fill o:detectmouseclick="t" type="solid" color2="white"/>
                      <v:stroke color="#3465a4" joinstyle="round" endcap="flat"/>
                      <w10:wrap type="none"/>
                    </v:shape>
                    <v:shape id="shape_0" coordsize="25,19" path="m1,14l0,16l0,17l1,19l3,19l4,19l6,19l25,4l25,3l25,1l25,0l23,0l22,0l20,0l1,14xe" fillcolor="black" stroked="f" o:allowincell="f" style="position:absolute;left:1591;top:3485;width:12;height:9;mso-wrap-style:none;v-text-anchor:middle;mso-position-horizontal-relative:char">
                      <v:fill o:detectmouseclick="t" type="solid" color2="white"/>
                      <v:stroke color="#3465a4" joinstyle="round" endcap="flat"/>
                      <w10:wrap type="none"/>
                    </v:shape>
                    <v:shape id="shape_0" coordsize="25,20" path="m2,14l0,16l0,17l2,19l3,20l5,20l6,19l25,6l25,4l25,3l25,1l24,0l22,0l21,1l2,14xe" fillcolor="black" stroked="f" o:allowincell="f" style="position:absolute;left:1608;top:3473;width:12;height:9;mso-wrap-style:none;v-text-anchor:middle;mso-position-horizontal-relative:char">
                      <v:fill o:detectmouseclick="t" type="solid" color2="white"/>
                      <v:stroke color="#3465a4" joinstyle="round" endcap="flat"/>
                      <w10:wrap type="none"/>
                    </v:shape>
                    <v:shape id="shape_0" coordsize="25,19" path="m0,15l0,17l0,18l0,19l2,19l3,19l4,19l23,6l25,5l25,3l23,2l22,0l21,0l19,2l0,15xe" fillcolor="black" stroked="f" o:allowincell="f" style="position:absolute;left:1625;top:3461;width:11;height:9;mso-wrap-style:none;v-text-anchor:middle;mso-position-horizontal-relative:char">
                      <v:fill o:detectmouseclick="t" type="solid" color2="white"/>
                      <v:stroke color="#3465a4" joinstyle="round" endcap="flat"/>
                      <w10:wrap type="none"/>
                    </v:shape>
                    <v:shape id="shape_0" coordsize="25,19" path="m2,13l0,15l0,16l2,18l3,19l5,19l6,18l25,4l25,3l25,2l25,0l24,0l22,0l21,0l2,13xe" fillcolor="black" stroked="f" o:allowincell="f" style="position:absolute;left:1641;top:3450;width:12;height:8;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1658;top:3437;width:11;height:9;mso-wrap-style:none;v-text-anchor:middle;mso-position-horizontal-relative:char">
                      <v:fill o:detectmouseclick="t" type="solid" color2="white"/>
                      <v:stroke color="#3465a4" joinstyle="round" endcap="flat"/>
                      <w10:wrap type="none"/>
                    </v:shape>
                    <v:shape id="shape_0" coordsize="25,19" path="m0,14l0,16l0,17l0,19l2,19l3,19l5,19l24,4l25,3l25,1l24,0l22,0l21,0l19,0l0,14xe" fillcolor="black" stroked="f" o:allowincell="f" style="position:absolute;left:1675;top:3425;width:11;height:9;mso-wrap-style:none;v-text-anchor:middle;mso-position-horizontal-relative:char">
                      <v:fill o:detectmouseclick="t" type="solid" color2="white"/>
                      <v:stroke color="#3465a4" joinstyle="round" endcap="flat"/>
                      <w10:wrap type="none"/>
                    </v:shape>
                    <v:shape id="shape_0" coordsize="24,20" path="m1,15l0,16l0,18l1,19l2,20l4,20l5,19l24,6l24,4l24,3l24,1l23,0l21,0l20,1l1,15xe" fillcolor="black" stroked="f" o:allowincell="f" style="position:absolute;left:1691;top:3413;width:11;height:9;mso-wrap-style:none;v-text-anchor:middle;mso-position-horizontal-relative:char">
                      <v:fill o:detectmouseclick="t" type="solid" color2="white"/>
                      <v:stroke color="#3465a4" joinstyle="round" endcap="flat"/>
                      <w10:wrap type="none"/>
                    </v:shape>
                    <v:shape id="shape_0" coordsize="25,19" path="m2,14l0,16l0,17l2,19l3,19l5,19l6,19l25,4l25,2l25,1l25,0l24,0l22,0l21,0l2,14xe" fillcolor="black" stroked="f" o:allowincell="f" style="position:absolute;left:1708;top:3401;width:11;height:9;mso-wrap-style:none;v-text-anchor:middle;mso-position-horizontal-relative:char">
                      <v:fill o:detectmouseclick="t" type="solid" color2="white"/>
                      <v:stroke color="#3465a4" joinstyle="round" endcap="flat"/>
                      <w10:wrap type="none"/>
                    </v:shape>
                    <v:shape id="shape_0" coordsize="25,19" path="m0,13l0,15l0,16l0,18l1,19l3,19l4,18l23,5l25,3l25,2l23,0l22,0l20,0l19,0l0,13xe" fillcolor="black" stroked="f" o:allowincell="f" style="position:absolute;left:1724;top:3390;width:12;height:8;mso-wrap-style:none;v-text-anchor:middle;mso-position-horizontal-relative:char">
                      <v:fill o:detectmouseclick="t" type="solid" color2="white"/>
                      <v:stroke color="#3465a4" joinstyle="round" endcap="flat"/>
                      <w10:wrap type="none"/>
                    </v:shape>
                    <v:shape id="shape_0" coordsize="25,21" path="m0,15l0,16l0,18l0,19l2,21l3,21l5,19l24,6l25,5l25,3l24,2l22,0l21,0l19,2l0,15xe" fillcolor="black" stroked="f" o:allowincell="f" style="position:absolute;left:1741;top:3377;width:12;height:9;mso-wrap-style:none;v-text-anchor:middle;mso-position-horizontal-relative:char">
                      <v:fill o:detectmouseclick="t" type="solid" color2="white"/>
                      <v:stroke color="#3465a4" joinstyle="round" endcap="flat"/>
                      <w10:wrap type="none"/>
                    </v:shape>
                    <v:shape id="shape_0" coordsize="25,19" path="m2,15l0,16l0,17l2,19l3,19l5,19l6,19l25,4l25,3l25,1l25,0l24,0l22,0l21,0l2,15xe" fillcolor="black" stroked="f" o:allowincell="f" style="position:absolute;left:1757;top:3365;width:12;height:9;mso-wrap-style:none;v-text-anchor:middle;mso-position-horizontal-relative:char">
                      <v:fill o:detectmouseclick="t" type="solid" color2="white"/>
                      <v:stroke color="#3465a4" joinstyle="round" endcap="flat"/>
                      <w10:wrap type="none"/>
                    </v:shape>
                    <v:shape id="shape_0" coordsize="25,21" path="m0,15l0,16l0,18l0,19l2,21l3,21l4,19l23,6l25,4l25,3l23,2l22,0l21,0l19,2l0,15xe" fillcolor="black" stroked="f" o:allowincell="f" style="position:absolute;left:1774;top:3353;width:11;height:9;mso-wrap-style:none;v-text-anchor:middle;mso-position-horizontal-relative:char">
                      <v:fill o:detectmouseclick="t" type="solid" color2="white"/>
                      <v:stroke color="#3465a4" joinstyle="round" endcap="flat"/>
                      <w10:wrap type="none"/>
                    </v:shape>
                    <v:shape id="shape_0" coordsize="24,19" path="m0,14l0,16l0,17l0,19l1,19l3,19l4,19l23,4l24,3l24,1l23,0l22,0l20,0l19,0l0,14xe" fillcolor="black" stroked="f" o:allowincell="f" style="position:absolute;left:1791;top:3341;width:11;height:9;mso-wrap-style:none;v-text-anchor:middle;mso-position-horizontal-relative:char">
                      <v:fill o:detectmouseclick="t" type="solid" color2="white"/>
                      <v:stroke color="#3465a4" joinstyle="round" endcap="flat"/>
                      <w10:wrap type="none"/>
                    </v:shape>
                    <v:shape id="shape_0" coordsize="25,20" path="m1,14l0,16l0,17l1,19l3,20l4,20l6,19l25,6l25,4l25,3l25,1l23,0l22,0l20,1l1,14xe" fillcolor="black" stroked="f" o:allowincell="f" style="position:absolute;left:1807;top:3329;width:11;height:9;mso-wrap-style:none;v-text-anchor:middle;mso-position-horizontal-relative:char">
                      <v:fill o:detectmouseclick="t" type="solid" color2="white"/>
                      <v:stroke color="#3465a4" joinstyle="round" endcap="flat"/>
                      <w10:wrap type="none"/>
                    </v:shape>
                    <v:shape id="shape_0" coordsize="25,19" path="m0,15l0,16l0,18l0,19l2,19l3,19l5,19l24,6l25,5l25,3l24,2l22,0l21,0l19,2l0,15xe" fillcolor="black" stroked="f" o:allowincell="f" style="position:absolute;left:1824;top:3317;width:11;height:9;mso-wrap-style:none;v-text-anchor:middle;mso-position-horizontal-relative:char">
                      <v:fill o:detectmouseclick="t" type="solid" color2="white"/>
                      <v:stroke color="#3465a4" joinstyle="round" endcap="flat"/>
                      <w10:wrap type="none"/>
                    </v:shape>
                    <v:shape id="shape_0" coordsize="25,19" path="m0,15l0,16l0,18l0,19l1,19l3,19l4,19l23,4l25,3l25,1l23,0l22,0l20,0l19,0l0,15xe" fillcolor="black" stroked="f" o:allowincell="f" style="position:absolute;left:1840;top:3306;width:12;height:8;mso-wrap-style:none;v-text-anchor:middle;mso-position-horizontal-relative:char">
                      <v:fill o:detectmouseclick="t" type="solid" color2="white"/>
                      <v:stroke color="#3465a4" joinstyle="round" endcap="flat"/>
                      <w10:wrap type="none"/>
                    </v:shape>
                    <v:shape id="shape_0" coordsize="25,21" path="m2,15l0,16l0,18l2,19l3,21l4,21l6,19l25,6l25,5l25,3l25,2l23,0l22,0l21,2l2,15xe" fillcolor="black" stroked="f" o:allowincell="f" style="position:absolute;left:1857;top:3293;width:11;height:9;mso-wrap-style:none;v-text-anchor:middle;mso-position-horizontal-relative:char">
                      <v:fill o:detectmouseclick="t" type="solid" color2="white"/>
                      <v:stroke color="#3465a4" joinstyle="round" endcap="flat"/>
                      <w10:wrap type="none"/>
                    </v:shape>
                    <v:shape id="shape_0" coordsize="25,19" path="m1,14l0,16l0,17l1,19l3,19l4,19l6,19l25,4l25,3l25,1l25,0l23,0l22,0l20,0l1,14xe" fillcolor="black" stroked="f" o:allowincell="f" style="position:absolute;left:1873;top:3281;width:12;height:9;mso-wrap-style:none;v-text-anchor:middle;mso-position-horizontal-relative:char">
                      <v:fill o:detectmouseclick="t" type="solid" color2="white"/>
                      <v:stroke color="#3465a4" joinstyle="round" endcap="flat"/>
                      <w10:wrap type="none"/>
                    </v:shape>
                    <v:shape id="shape_0" coordsize="25,20" path="m0,15l0,16l0,17l0,19l2,20l3,20l5,19l24,6l25,4l25,3l24,1l22,0l21,0l19,1l0,15xe" fillcolor="black" stroked="f" o:allowincell="f" style="position:absolute;left:1890;top:3269;width:12;height:9;mso-wrap-style:none;v-text-anchor:middle;mso-position-horizontal-relative:char">
                      <v:fill o:detectmouseclick="t" type="solid" color2="white"/>
                      <v:stroke color="#3465a4" joinstyle="round" endcap="flat"/>
                      <w10:wrap type="none"/>
                    </v:shape>
                    <v:shape id="shape_0" coordsize="25,20" path="m2,15l0,17l0,18l2,20l3,20l5,20l6,20l25,6l25,5l25,3l25,2l24,0l22,0l21,2l2,15xe" fillcolor="black" stroked="f" o:allowincell="f" style="position:absolute;left:1906;top:3257;width:12;height:9;mso-wrap-style:none;v-text-anchor:middle;mso-position-horizontal-relative:char">
                      <v:fill o:detectmouseclick="t" type="solid" color2="white"/>
                      <v:stroke color="#3465a4" joinstyle="round" endcap="flat"/>
                      <w10:wrap type="none"/>
                    </v:shape>
                    <v:shape id="shape_0" coordsize="25,19" path="m1,13l0,15l0,16l1,18l3,19l4,19l6,18l25,4l25,3l25,2l25,0l23,0l22,0l20,0l1,13xe" fillcolor="black" stroked="f" o:allowincell="f" style="position:absolute;left:1923;top:3246;width:11;height:8;mso-wrap-style:none;v-text-anchor:middle;mso-position-horizontal-relative:char">
                      <v:fill o:detectmouseclick="t" type="solid" color2="white"/>
                      <v:stroke color="#3465a4" joinstyle="round" endcap="flat"/>
                      <w10:wrap type="none"/>
                    </v:shape>
                    <v:shape id="shape_0" coordsize="24,21" path="m0,15l0,16l0,18l0,19l1,21l3,21l4,19l23,6l24,5l24,3l23,2l22,0l20,0l19,2l0,15xe" fillcolor="black" stroked="f" o:allowincell="f" style="position:absolute;left:1940;top:3233;width:11;height:9;mso-wrap-style:none;v-text-anchor:middle;mso-position-horizontal-relative:char">
                      <v:fill o:detectmouseclick="t" type="solid" color2="white"/>
                      <v:stroke color="#3465a4" joinstyle="round" endcap="flat"/>
                      <w10:wrap type="none"/>
                    </v:shape>
                    <v:shape id="shape_0" coordsize="25,19" path="m1,14l0,16l0,17l1,19l3,19l4,19l6,19l25,4l25,3l25,1l25,0l23,0l22,0l20,0l1,14xe" fillcolor="black" stroked="f" o:allowincell="f" style="position:absolute;left:1956;top:3221;width:11;height:9;mso-wrap-style:none;v-text-anchor:middle;mso-position-horizontal-relative:char">
                      <v:fill o:detectmouseclick="t" type="solid" color2="white"/>
                      <v:stroke color="#3465a4" joinstyle="round" endcap="flat"/>
                      <w10:wrap type="none"/>
                    </v:shape>
                    <v:shape id="shape_0" coordsize="25,20" path="m2,15l0,16l0,18l2,19l3,20l5,20l6,19l25,6l25,4l25,3l25,1l24,0l22,0l21,1l2,15xe" fillcolor="black" stroked="f" o:allowincell="f" style="position:absolute;left:1973;top:3209;width:11;height:9;mso-wrap-style:none;v-text-anchor:middle;mso-position-horizontal-relative:char">
                      <v:fill o:detectmouseclick="t" type="solid" color2="white"/>
                      <v:stroke color="#3465a4" joinstyle="round" endcap="flat"/>
                      <w10:wrap type="none"/>
                    </v:shape>
                    <v:shape id="shape_0" coordsize="25,19" path="m0,14l0,16l0,17l0,19l1,19l3,19l4,19l23,4l25,3l25,1l23,0l22,0l20,0l19,0l0,14xe" fillcolor="black" stroked="f" o:allowincell="f" style="position:absolute;left:1989;top:3197;width:12;height:9;mso-wrap-style:none;v-text-anchor:middle;mso-position-horizontal-relative:char">
                      <v:fill o:detectmouseclick="t" type="solid" color2="white"/>
                      <v:stroke color="#3465a4" joinstyle="round" endcap="flat"/>
                      <w10:wrap type="none"/>
                    </v:shape>
                    <v:shape id="shape_0" coordsize="24,19" path="m0,13l0,15l0,16l0,18l1,19l2,19l4,18l23,5l24,3l24,2l23,0l21,0l20,0l19,0l0,13xe" fillcolor="black" stroked="f" o:allowincell="f" style="position:absolute;left:2006;top:3186;width:12;height:8;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2022;top:3173;width:12;height:9;mso-wrap-style:none;v-text-anchor:middle;mso-position-horizontal-relative:char">
                      <v:fill o:detectmouseclick="t" type="solid" color2="white"/>
                      <v:stroke color="#3465a4" joinstyle="round" endcap="flat"/>
                      <w10:wrap type="none"/>
                    </v:shape>
                    <v:shape id="shape_0" coordsize="25,19" path="m0,15l0,16l0,17l0,19l2,19l3,19l5,19l24,4l25,3l25,1l24,0l22,0l21,0l19,0l0,15xe" fillcolor="black" stroked="f" o:allowincell="f" style="position:absolute;left:2039;top:3161;width:12;height:9;mso-wrap-style:none;v-text-anchor:middle;mso-position-horizontal-relative:char">
                      <v:fill o:detectmouseclick="t" type="solid" color2="white"/>
                      <v:stroke color="#3465a4" joinstyle="round" endcap="flat"/>
                      <w10:wrap type="none"/>
                    </v:shape>
                    <v:shape id="shape_0" coordsize="25,21" path="m0,15l0,16l0,18l0,19l1,21l3,21l4,19l23,6l25,4l25,3l23,2l22,0l20,0l19,2l0,15xe" fillcolor="black" stroked="f" o:allowincell="f" style="position:absolute;left:2056;top:3149;width:11;height:9;mso-wrap-style:none;v-text-anchor:middle;mso-position-horizontal-relative:char">
                      <v:fill o:detectmouseclick="t" type="solid" color2="white"/>
                      <v:stroke color="#3465a4" joinstyle="round" endcap="flat"/>
                      <w10:wrap type="none"/>
                    </v:shape>
                    <v:shape id="shape_0" coordsize="25,19" path="m1,14l0,16l0,17l1,19l3,19l4,19l6,19l25,4l25,3l25,1l25,0l23,0l22,0l20,0l1,14xe" fillcolor="black" stroked="f" o:allowincell="f" style="position:absolute;left:2072;top:3137;width:11;height:9;mso-wrap-style:none;v-text-anchor:middle;mso-position-horizontal-relative:char">
                      <v:fill o:detectmouseclick="t" type="solid" color2="white"/>
                      <v:stroke color="#3465a4" joinstyle="round" endcap="flat"/>
                      <w10:wrap type="none"/>
                    </v:shape>
                    <v:shape id="shape_0" coordsize="24,20" path="m0,14l0,16l0,17l0,19l1,20l3,20l4,19l23,6l24,4l24,3l23,1l22,0l20,0l19,1l0,14xe" fillcolor="black" stroked="f" o:allowincell="f" style="position:absolute;left:2089;top:3125;width:11;height:9;mso-wrap-style:none;v-text-anchor:middle;mso-position-horizontal-relative:char">
                      <v:fill o:detectmouseclick="t" type="solid" color2="white"/>
                      <v:stroke color="#3465a4" joinstyle="round" endcap="flat"/>
                      <w10:wrap type="none"/>
                    </v:shape>
                    <v:shape id="shape_0" coordsize="25,19" path="m0,15l0,17l0,18l0,19l2,19l3,19l5,19l24,6l25,5l25,3l24,2l22,0l21,0l19,2l0,15xe" fillcolor="black" stroked="f" o:allowincell="f" style="position:absolute;left:2106;top:3113;width:11;height:9;mso-wrap-style:none;v-text-anchor:middle;mso-position-horizontal-relative:char">
                      <v:fill o:detectmouseclick="t" type="solid" color2="white"/>
                      <v:stroke color="#3465a4" joinstyle="round" endcap="flat"/>
                      <w10:wrap type="none"/>
                    </v:shape>
                    <v:shape id="shape_0" coordsize="25,19" path="m2,15l0,16l0,18l2,19l3,19l5,19l6,19l25,4l25,3l25,1l25,0l24,0l22,0l21,0l2,15xe" fillcolor="black" stroked="f" o:allowincell="f" style="position:absolute;left:2122;top:3102;width:11;height:8;mso-wrap-style:none;v-text-anchor:middle;mso-position-horizontal-relative:char">
                      <v:fill o:detectmouseclick="t" type="solid" color2="white"/>
                      <v:stroke color="#3465a4" joinstyle="round" endcap="flat"/>
                      <w10:wrap type="none"/>
                    </v:shape>
                    <v:shape id="shape_0" coordsize="25,21" path="m1,15l0,16l0,18l1,19l3,21l4,21l6,19l23,6l25,5l25,3l23,2l22,0l20,0l19,2l1,15xe" fillcolor="black" stroked="f" o:allowincell="f" style="position:absolute;left:2138;top:3089;width:12;height:9;mso-wrap-style:none;v-text-anchor:middle;mso-position-horizontal-relative:char">
                      <v:fill o:detectmouseclick="t" type="solid" color2="white"/>
                      <v:stroke color="#3465a4" joinstyle="round" endcap="flat"/>
                      <w10:wrap type="none"/>
                    </v:shape>
                    <v:shape id="shape_0" coordsize="24,19" path="m0,14l0,16l0,17l0,19l1,19l2,19l4,19l23,4l24,3l24,1l23,0l21,0l20,0l19,0l0,14xe" fillcolor="black" stroked="f" o:allowincell="f" style="position:absolute;left:2155;top:3077;width:12;height:9;mso-wrap-style:none;v-text-anchor:middle;mso-position-horizontal-relative:char">
                      <v:fill o:detectmouseclick="t" type="solid" color2="white"/>
                      <v:stroke color="#3465a4" joinstyle="round" endcap="flat"/>
                      <w10:wrap type="none"/>
                    </v:shape>
                    <v:shape id="shape_0" coordsize="25,20" path="m1,15l0,16l0,17l1,19l3,20l4,20l6,19l25,6l25,4l25,3l25,1l23,0l22,0l20,1l1,15xe" fillcolor="black" stroked="f" o:allowincell="f" style="position:absolute;left:2171;top:3065;width:12;height:9;mso-wrap-style:none;v-text-anchor:middle;mso-position-horizontal-relative:char">
                      <v:fill o:detectmouseclick="t" type="solid" color2="white"/>
                      <v:stroke color="#3465a4" joinstyle="round" endcap="flat"/>
                      <w10:wrap type="none"/>
                    </v:shape>
                    <v:shape id="shape_0" coordsize="25,19" path="m2,14l0,16l0,17l2,19l3,19l5,19l6,19l25,5l25,2l25,2l24,1l22,0l22,0l21,1l2,14xe" fillcolor="black" stroked="f" o:allowincell="f" style="position:absolute;left:2188;top:3053;width:12;height:9;mso-wrap-style:none;v-text-anchor:middle;mso-position-horizontal-relative:char">
                      <v:fill o:detectmouseclick="t" type="solid" color2="white"/>
                      <v:stroke color="#3465a4" joinstyle="round" endcap="flat"/>
                      <w10:wrap type="none"/>
                    </v:shape>
                    <v:shape id="shape_0" coordsize="25,19" path="m0,13l0,15l0,16l0,18l1,19l3,19l4,18l23,5l25,3l25,2l23,0l22,0l20,0l19,0l0,13xe" fillcolor="black" stroked="f" o:allowincell="f" style="position:absolute;left:2205;top:3042;width:11;height:8;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2221;top:3029;width:11;height:9;mso-wrap-style:none;v-text-anchor:middle;mso-position-horizontal-relative:char">
                      <v:fill o:detectmouseclick="t" type="solid" color2="white"/>
                      <v:stroke color="#3465a4" joinstyle="round" endcap="flat"/>
                      <w10:wrap type="none"/>
                    </v:shape>
                    <v:shape id="shape_0" coordsize="24,19" path="m1,14l0,16l0,17l1,19l3,19l4,19l5,19l24,4l24,3l24,1l24,0l23,0l22,0l20,0l1,14xe" fillcolor="black" stroked="f" o:allowincell="f" style="position:absolute;left:2238;top:3017;width:11;height:9;mso-wrap-style:none;v-text-anchor:middle;mso-position-horizontal-relative:char">
                      <v:fill o:detectmouseclick="t" type="solid" color2="white"/>
                      <v:stroke color="#3465a4" joinstyle="round" endcap="flat"/>
                      <w10:wrap type="none"/>
                    </v:shape>
                    <v:shape id="shape_0" coordsize="25,20" path="m0,15l0,16l0,18l0,19l2,20l3,20l5,19l24,6l25,4l25,3l24,1l22,0l21,0l19,1l0,15xe" fillcolor="black" stroked="f" o:allowincell="f" style="position:absolute;left:2255;top:3005;width:11;height:9;mso-wrap-style:none;v-text-anchor:middle;mso-position-horizontal-relative:char">
                      <v:fill o:detectmouseclick="t" type="solid" color2="white"/>
                      <v:stroke color="#3465a4" joinstyle="round" endcap="flat"/>
                      <w10:wrap type="none"/>
                    </v:shape>
                    <v:shape id="shape_0" coordsize="23,19" path="m0,14l0,16l0,17l0,19l1,19l3,19l4,19l23,4l23,3l23,1l23,0l22,0l20,0l19,0l0,14xe" fillcolor="black" stroked="f" o:allowincell="f" style="position:absolute;left:2271;top:2993;width:11;height:9;mso-wrap-style:none;v-text-anchor:middle;mso-position-horizontal-relative:char">
                      <v:fill o:detectmouseclick="t" type="solid" color2="white"/>
                      <v:stroke color="#3465a4" joinstyle="round" endcap="flat"/>
                      <w10:wrap type="none"/>
                    </v:shape>
                    <v:shape id="shape_0" coordsize="25,19" path="m1,13l0,15l0,16l1,18l3,19l4,19l6,18l25,5l25,3l25,2l25,0l23,0l22,0l20,0l1,13xe" fillcolor="black" stroked="f" o:allowincell="f" style="position:absolute;left:2287;top:2982;width:12;height:8;mso-wrap-style:none;v-text-anchor:middle;mso-position-horizontal-relative:char">
                      <v:fill o:detectmouseclick="t" type="solid" color2="white"/>
                      <v:stroke color="#3465a4" joinstyle="round" endcap="flat"/>
                      <w10:wrap type="none"/>
                    </v:shape>
                    <v:shape id="shape_0" coordsize="24,21" path="m0,15l0,16l0,18l0,19l1,21l2,21l4,19l23,6l24,5l24,3l23,2l21,0l20,0l19,2l0,15xe" fillcolor="black" stroked="f" o:allowincell="f" style="position:absolute;left:2304;top:2969;width:12;height:9;mso-wrap-style:none;v-text-anchor:middle;mso-position-horizontal-relative:char">
                      <v:fill o:detectmouseclick="t" type="solid" color2="white"/>
                      <v:stroke color="#3465a4" joinstyle="round" endcap="flat"/>
                      <w10:wrap type="none"/>
                    </v:shape>
                    <v:shape id="shape_0" coordsize="25,19" path="m0,15l0,16l0,18l0,19l2,19l3,19l5,19l23,4l25,3l25,1l23,0l22,0l21,0l19,0l0,15xe" fillcolor="black" stroked="f" o:allowincell="f" style="position:absolute;left:2321;top:2957;width:11;height:9;mso-wrap-style:none;v-text-anchor:middle;mso-position-horizontal-relative:char">
                      <v:fill o:detectmouseclick="t" type="solid" color2="white"/>
                      <v:stroke color="#3465a4" joinstyle="round" endcap="flat"/>
                      <w10:wrap type="none"/>
                    </v:shape>
                    <v:shape id="shape_0" coordsize="25,21" path="m2,15l0,16l0,18l2,19l3,21l5,21l6,19l25,6l25,4l25,3l25,2l24,0l22,0l21,2l2,15xe" fillcolor="black" stroked="f" o:allowincell="f" style="position:absolute;left:2337;top:2945;width:12;height:9;mso-wrap-style:none;v-text-anchor:middle;mso-position-horizontal-relative:char">
                      <v:fill o:detectmouseclick="t" type="solid" color2="white"/>
                      <v:stroke color="#3465a4" joinstyle="round" endcap="flat"/>
                      <w10:wrap type="none"/>
                    </v:shape>
                    <v:shape id="shape_0" coordsize="25,19" path="m0,14l0,16l0,17l0,19l1,19l3,19l4,19l23,4l25,3l25,1l23,0l22,0l20,0l19,0l0,14xe" fillcolor="black" stroked="f" o:allowincell="f" style="position:absolute;left:2354;top:2933;width:11;height:9;mso-wrap-style:none;v-text-anchor:middle;mso-position-horizontal-relative:char">
                      <v:fill o:detectmouseclick="t" type="solid" color2="white"/>
                      <v:stroke color="#3465a4" joinstyle="round" endcap="flat"/>
                      <w10:wrap type="none"/>
                    </v:shape>
                    <v:shape id="shape_0" coordsize="25,19" path="m0,13l0,15l0,16l0,18l2,19l3,19l5,18l24,5l25,3l25,2l24,0l22,0l21,0l19,0l0,13xe" fillcolor="black" stroked="f" o:allowincell="f" style="position:absolute;left:2371;top:2922;width:11;height:8;mso-wrap-style:none;v-text-anchor:middle;mso-position-horizontal-relative:char">
                      <v:fill o:detectmouseclick="t" type="solid" color2="white"/>
                      <v:stroke color="#3465a4" joinstyle="round" endcap="flat"/>
                      <w10:wrap type="none"/>
                    </v:shape>
                    <v:shape id="shape_0" coordsize="24,19" path="m1,15l0,17l0,18l1,19l3,19l4,19l5,19l24,6l24,5l24,3l24,2l23,0l21,0l20,2l1,15xe" fillcolor="black" stroked="f" o:allowincell="f" style="position:absolute;left:2387;top:2909;width:11;height:9;mso-wrap-style:none;v-text-anchor:middle;mso-position-horizontal-relative:char">
                      <v:fill o:detectmouseclick="t" type="solid" color2="white"/>
                      <v:stroke color="#3465a4" joinstyle="round" endcap="flat"/>
                      <w10:wrap type="none"/>
                    </v:shape>
                    <v:shape id="shape_0" coordsize="25,19" path="m2,15l0,16l0,18l2,19l3,19l5,19l6,19l24,4l25,3l25,2l24,0l22,0l21,0l19,0l2,15xe" fillcolor="black" stroked="f" o:allowincell="f" style="position:absolute;left:2404;top:2898;width:11;height:8;mso-wrap-style:none;v-text-anchor:middle;mso-position-horizontal-relative:char">
                      <v:fill o:detectmouseclick="t" type="solid" color2="white"/>
                      <v:stroke color="#3465a4" joinstyle="round" endcap="flat"/>
                      <w10:wrap type="none"/>
                    </v:shape>
                    <v:shape id="shape_0" coordsize="25,21" path="m0,15l0,16l0,18l0,19l1,21l3,21l4,19l23,6l25,5l25,3l23,2l22,0l20,0l19,2l0,15xe" fillcolor="black" stroked="f" o:allowincell="f" style="position:absolute;left:2420;top:2885;width:12;height:9;mso-wrap-style:none;v-text-anchor:middle;mso-position-horizontal-relative:char">
                      <v:fill o:detectmouseclick="t" type="solid" color2="white"/>
                      <v:stroke color="#3465a4" joinstyle="round" endcap="flat"/>
                      <w10:wrap type="none"/>
                    </v:shape>
                    <v:shape id="shape_0" coordsize="25,19" path="m1,14l0,16l0,17l1,19l3,19l4,19l6,19l25,4l25,3l25,1l25,0l23,0l22,0l20,0l1,14xe" fillcolor="black" stroked="f" o:allowincell="f" style="position:absolute;left:2436;top:2873;width:12;height:9;mso-wrap-style:none;v-text-anchor:middle;mso-position-horizontal-relative:char">
                      <v:fill o:detectmouseclick="t" type="solid" color2="white"/>
                      <v:stroke color="#3465a4" joinstyle="round" endcap="flat"/>
                      <w10:wrap type="none"/>
                    </v:shape>
                    <v:shape id="shape_0" coordsize="24,20" path="m1,15l0,16l0,17l1,19l2,20l4,20l5,19l24,6l24,4l24,3l24,1l23,0l21,0l20,1l1,15xe" fillcolor="black" stroked="f" o:allowincell="f" style="position:absolute;left:2453;top:2861;width:12;height:9;mso-wrap-style:none;v-text-anchor:middle;mso-position-horizontal-relative:char">
                      <v:fill o:detectmouseclick="t" type="solid" color2="white"/>
                      <v:stroke color="#3465a4" joinstyle="round" endcap="flat"/>
                      <w10:wrap type="none"/>
                    </v:shape>
                    <v:shape id="shape_0" coordsize="25,19" path="m0,14l0,16l0,17l0,19l2,19l3,19l4,19l23,5l25,4l25,2l23,1l22,0l21,0l19,1l0,14xe" fillcolor="black" stroked="f" o:allowincell="f" style="position:absolute;left:2470;top:2849;width:11;height:9;mso-wrap-style:none;v-text-anchor:middle;mso-position-horizontal-relative:char">
                      <v:fill o:detectmouseclick="t" type="solid" color2="white"/>
                      <v:stroke color="#3465a4" joinstyle="round" endcap="flat"/>
                      <w10:wrap type="none"/>
                    </v:shape>
                    <v:shape id="shape_0" coordsize="25,19" path="m2,15l0,16l0,18l2,19l3,19l5,19l6,19l25,5l25,3l25,2l25,0l24,0l22,0l21,0l2,15xe" fillcolor="black" stroked="f" o:allowincell="f" style="position:absolute;left:2486;top:2838;width:12;height:8;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2503;top:2825;width:11;height:9;mso-wrap-style:none;v-text-anchor:middle;mso-position-horizontal-relative:char">
                      <v:fill o:detectmouseclick="t" type="solid" color2="white"/>
                      <v:stroke color="#3465a4" joinstyle="round" endcap="flat"/>
                      <w10:wrap type="none"/>
                    </v:shape>
                    <v:shape id="shape_0" coordsize="25,19" path="m0,15l0,16l0,17l0,19l2,19l3,19l5,19l24,4l25,3l25,1l24,0l22,0l21,0l19,0l0,15xe" fillcolor="black" stroked="f" o:allowincell="f" style="position:absolute;left:2520;top:2813;width:11;height:9;mso-wrap-style:none;v-text-anchor:middle;mso-position-horizontal-relative:char">
                      <v:fill o:detectmouseclick="t" type="solid" color2="white"/>
                      <v:stroke color="#3465a4" joinstyle="round" endcap="flat"/>
                      <w10:wrap type="none"/>
                    </v:shape>
                    <v:shape id="shape_0" coordsize="23,21" path="m0,15l0,16l0,18l0,19l1,21l3,21l4,19l23,6l23,4l23,3l23,1l22,0l20,0l19,1l0,15xe" fillcolor="black" stroked="f" o:allowincell="f" style="position:absolute;left:2537;top:2801;width:10;height:9;mso-wrap-style:none;v-text-anchor:middle;mso-position-horizontal-relative:char">
                      <v:fill o:detectmouseclick="t" type="solid" color2="white"/>
                      <v:stroke color="#3465a4" joinstyle="round" endcap="flat"/>
                      <w10:wrap type="none"/>
                    </v:shape>
                    <v:shape id="shape_0" coordsize="25,19" path="m2,14l0,16l0,17l2,19l3,19l5,19l6,19l25,4l25,3l25,1l25,0l24,0l22,0l21,0l2,14xe" fillcolor="black" stroked="f" o:allowincell="f" style="position:absolute;left:2553;top:2789;width:11;height:9;mso-wrap-style:none;v-text-anchor:middle;mso-position-horizontal-relative:char">
                      <v:fill o:detectmouseclick="t" type="solid" color2="white"/>
                      <v:stroke color="#3465a4" joinstyle="round" endcap="flat"/>
                      <w10:wrap type="none"/>
                    </v:shape>
                    <v:shape id="shape_0" coordsize="25,19" path="m0,13l0,15l0,16l0,18l1,19l3,19l4,18l23,5l25,3l25,2l23,0l22,0l20,0l19,0l0,13xe" fillcolor="black" stroked="f" o:allowincell="f" style="position:absolute;left:2569;top:2778;width:12;height:8;mso-wrap-style:none;v-text-anchor:middle;mso-position-horizontal-relative:char">
                      <v:fill o:detectmouseclick="t" type="solid" color2="white"/>
                      <v:stroke color="#3465a4" joinstyle="round" endcap="flat"/>
                      <w10:wrap type="none"/>
                    </v:shape>
                    <v:shape id="shape_0" coordsize="25,21" path="m0,15l0,16l0,18l0,19l2,21l3,21l5,19l24,6l25,5l25,3l24,2l22,0l21,0l19,2l0,15xe" fillcolor="black" stroked="f" o:allowincell="f" style="position:absolute;left:2586;top:2765;width:12;height:9;mso-wrap-style:none;v-text-anchor:middle;mso-position-horizontal-relative:char">
                      <v:fill o:detectmouseclick="t" type="solid" color2="white"/>
                      <v:stroke color="#3465a4" joinstyle="round" endcap="flat"/>
                      <w10:wrap type="none"/>
                    </v:shape>
                    <v:shape id="shape_0" coordsize="25,19" path="m2,15l0,16l0,18l2,19l3,19l5,19l6,19l25,4l25,3l25,1l25,0l24,0l22,0l21,0l2,15xe" fillcolor="black" stroked="f" o:allowincell="f" style="position:absolute;left:2602;top:2753;width:12;height:9;mso-wrap-style:none;v-text-anchor:middle;mso-position-horizontal-relative:char">
                      <v:fill o:detectmouseclick="t" type="solid" color2="white"/>
                      <v:stroke color="#3465a4" joinstyle="round" endcap="flat"/>
                      <w10:wrap type="none"/>
                    </v:shape>
                    <v:shape id="shape_0" coordsize="25,21" path="m0,15l0,16l0,18l0,19l2,21l3,21l4,19l23,6l25,5l25,3l23,2l22,0l21,0l19,2l0,15xe" fillcolor="black" stroked="f" o:allowincell="f" style="position:absolute;left:2619;top:2741;width:11;height:9;mso-wrap-style:none;v-text-anchor:middle;mso-position-horizontal-relative:char">
                      <v:fill o:detectmouseclick="t" type="solid" color2="white"/>
                      <v:stroke color="#3465a4" joinstyle="round" endcap="flat"/>
                      <w10:wrap type="none"/>
                    </v:shape>
                    <v:shape id="shape_0" coordsize="25,19" path="m0,14l0,16l0,17l0,19l1,19l3,19l4,19l23,4l25,3l25,1l23,0l22,0l20,0l19,0l0,14xe" fillcolor="black" stroked="f" o:allowincell="f" style="position:absolute;left:2636;top:2729;width:11;height:9;mso-wrap-style:none;v-text-anchor:middle;mso-position-horizontal-relative:char">
                      <v:fill o:detectmouseclick="t" type="solid" color2="white"/>
                      <v:stroke color="#3465a4" joinstyle="round" endcap="flat"/>
                      <w10:wrap type="none"/>
                    </v:shape>
                    <v:shape id="shape_0" coordsize="25,19" path="m1,13l0,15l0,16l1,18l3,19l4,19l6,18l25,5l25,3l25,2l25,0l23,0l22,0l20,0l1,13xe" fillcolor="black" stroked="f" o:allowincell="f" style="position:absolute;left:2652;top:2718;width:11;height:8;mso-wrap-style:none;v-text-anchor:middle;mso-position-horizontal-relative:char">
                      <v:fill o:detectmouseclick="t" type="solid" color2="white"/>
                      <v:stroke color="#3465a4" joinstyle="round" endcap="flat"/>
                      <w10:wrap type="none"/>
                    </v:shape>
                    <v:shape id="shape_0" coordsize="25,19" path="m0,15l0,17l0,18l0,19l2,19l3,19l5,19l24,6l25,5l25,3l24,2l22,0l21,0l19,2l0,15xe" fillcolor="black" stroked="f" o:allowincell="f" style="position:absolute;left:2669;top:2705;width:11;height:9;mso-wrap-style:none;v-text-anchor:middle;mso-position-horizontal-relative:char">
                      <v:fill o:detectmouseclick="t" type="solid" color2="white"/>
                      <v:stroke color="#3465a4" joinstyle="round" endcap="flat"/>
                      <w10:wrap type="none"/>
                    </v:shape>
                    <v:shape id="shape_0" coordsize="25,19" path="m0,15l0,16l0,18l0,19l1,19l3,19l4,19l23,4l25,3l25,2l23,0l22,0l20,0l19,0l0,15xe" fillcolor="black" stroked="f" o:allowincell="f" style="position:absolute;left:2686;top:2694;width:11;height:8;mso-wrap-style:none;v-text-anchor:middle;mso-position-horizontal-relative:char">
                      <v:fill o:detectmouseclick="t" type="solid" color2="white"/>
                      <v:stroke color="#3465a4" joinstyle="round" endcap="flat"/>
                      <w10:wrap type="none"/>
                    </v:shape>
                    <v:shape id="shape_0" coordsize="25,21" path="m2,15l0,16l0,18l2,19l3,21l5,21l6,19l25,6l25,5l25,3l25,2l24,0l22,0l21,2l2,15xe" fillcolor="black" stroked="f" o:allowincell="f" style="position:absolute;left:2702;top:2681;width:11;height:9;mso-wrap-style:none;v-text-anchor:middle;mso-position-horizontal-relative:char">
                      <v:fill o:detectmouseclick="t" type="solid" color2="white"/>
                      <v:stroke color="#3465a4" joinstyle="round" endcap="flat"/>
                      <w10:wrap type="none"/>
                    </v:shape>
                    <v:shape id="shape_0" coordsize="25,19" path="m1,14l0,16l0,17l1,19l3,19l4,19l6,19l25,4l25,3l25,1l25,0l23,0l22,0l20,0l1,14xe" fillcolor="black" stroked="f" o:allowincell="f" style="position:absolute;left:2718;top:2669;width:12;height:9;mso-wrap-style:none;v-text-anchor:middle;mso-position-horizontal-relative:char">
                      <v:fill o:detectmouseclick="t" type="solid" color2="white"/>
                      <v:stroke color="#3465a4" joinstyle="round" endcap="flat"/>
                      <w10:wrap type="none"/>
                    </v:shape>
                    <v:shape id="shape_0" coordsize="25,20" path="m0,15l0,16l0,18l0,19l2,20l3,20l5,19l24,6l25,4l25,3l24,1l22,0l21,0l19,1l0,15xe" fillcolor="black" stroked="f" o:allowincell="f" style="position:absolute;left:2735;top:2657;width:12;height:9;mso-wrap-style:none;v-text-anchor:middle;mso-position-horizontal-relative:char">
                      <v:fill o:detectmouseclick="t" type="solid" color2="white"/>
                      <v:stroke color="#3465a4" joinstyle="round" endcap="flat"/>
                      <w10:wrap type="none"/>
                    </v:shape>
                    <v:shape id="shape_0" coordsize="25,19" path="m2,14l0,16l0,17l2,19l3,19l5,19l6,19l25,5l25,4l25,2l25,1l24,0l22,0l21,1l2,14xe" fillcolor="black" stroked="f" o:allowincell="f" style="position:absolute;left:2751;top:2645;width:12;height:9;mso-wrap-style:none;v-text-anchor:middle;mso-position-horizontal-relative:char">
                      <v:fill o:detectmouseclick="t" type="solid" color2="white"/>
                      <v:stroke color="#3465a4" joinstyle="round" endcap="flat"/>
                      <w10:wrap type="none"/>
                    </v:shape>
                    <v:shape id="shape_0" coordsize="25,19" path="m2,15l0,16l0,18l2,19l3,19l4,19l6,19l25,5l25,3l25,2l25,0l23,0l22,0l21,0l2,15xe" fillcolor="black" stroked="f" o:allowincell="f" style="position:absolute;left:2768;top:2634;width:11;height:8;mso-wrap-style:none;v-text-anchor:middle;mso-position-horizontal-relative:char">
                      <v:fill o:detectmouseclick="t" type="solid" color2="white"/>
                      <v:stroke color="#3465a4" joinstyle="round" endcap="flat"/>
                      <w10:wrap type="none"/>
                    </v:shape>
                    <v:shape id="shape_0" coordsize="25,21" path="m0,15l0,16l0,18l0,19l1,21l3,21l4,19l23,6l25,5l25,3l23,2l22,0l20,0l19,2l0,15xe" fillcolor="black" stroked="f" o:allowincell="f" style="position:absolute;left:2785;top:2621;width:11;height:9;mso-wrap-style:none;v-text-anchor:middle;mso-position-horizontal-relative:char">
                      <v:fill o:detectmouseclick="t" type="solid" color2="white"/>
                      <v:stroke color="#3465a4" joinstyle="round" endcap="flat"/>
                      <w10:wrap type="none"/>
                    </v:shape>
                    <v:shape id="shape_0" coordsize="25,19" path="m1,15l0,16l0,17l1,19l3,19l4,19l6,19l25,4l25,3l25,1l25,0l23,0l22,0l20,0l1,15xe" fillcolor="black" stroked="f" o:allowincell="f" style="position:absolute;left:2801;top:2609;width:11;height:9;mso-wrap-style:none;v-text-anchor:middle;mso-position-horizontal-relative:char">
                      <v:fill o:detectmouseclick="t" type="solid" color2="white"/>
                      <v:stroke color="#3465a4" joinstyle="round" endcap="flat"/>
                      <w10:wrap type="none"/>
                    </v:shape>
                    <v:shape id="shape_0" coordsize="25,21" path="m2,15l0,16l0,18l2,19l3,21l5,21l6,19l25,6l25,4l25,3l25,2l24,0l22,0l21,2l2,15xe" fillcolor="black" stroked="f" o:allowincell="f" style="position:absolute;left:2818;top:2597;width:11;height:9;mso-wrap-style:none;v-text-anchor:middle;mso-position-horizontal-relative:char">
                      <v:fill o:detectmouseclick="t" type="solid" color2="white"/>
                      <v:stroke color="#3465a4" joinstyle="round" endcap="flat"/>
                      <w10:wrap type="none"/>
                    </v:shape>
                    <v:shape id="shape_0" coordsize="25,19" path="m0,14l0,16l0,17l0,19l1,19l3,19l4,19l23,4l25,3l25,1l23,0l22,0l20,0l19,0l0,14xe" fillcolor="black" stroked="f" o:allowincell="f" style="position:absolute;left:2834;top:2585;width:12;height:9;mso-wrap-style:none;v-text-anchor:middle;mso-position-horizontal-relative:char">
                      <v:fill o:detectmouseclick="t" type="solid" color2="white"/>
                      <v:stroke color="#3465a4" joinstyle="round" endcap="flat"/>
                      <w10:wrap type="none"/>
                    </v:shape>
                    <v:shape id="shape_0" coordsize="24,19" path="m0,13l0,15l0,16l0,18l1,19l3,19l4,18l23,5l24,3l24,2l23,0l22,0l20,0l19,0l0,13xe" fillcolor="black" stroked="f" o:allowincell="f" style="position:absolute;left:2851;top:2574;width:12;height:8;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2867;top:2561;width:12;height:9;mso-wrap-style:none;v-text-anchor:middle;mso-position-horizontal-relative:char">
                      <v:fill o:detectmouseclick="t" type="solid" color2="white"/>
                      <v:stroke color="#3465a4" joinstyle="round" endcap="flat"/>
                      <w10:wrap type="none"/>
                    </v:shape>
                    <v:shape id="shape_0" coordsize="25,19" path="m0,15l0,16l0,18l0,19l2,19l3,19l5,19l24,4l25,3l25,1l24,0l22,0l21,0l19,0l0,15xe" fillcolor="black" stroked="f" o:allowincell="f" style="position:absolute;left:2884;top:2550;width:12;height:8;mso-wrap-style:none;v-text-anchor:middle;mso-position-horizontal-relative:char">
                      <v:fill o:detectmouseclick="t" type="solid" color2="white"/>
                      <v:stroke color="#3465a4" joinstyle="round" endcap="flat"/>
                      <w10:wrap type="none"/>
                    </v:shape>
                    <v:shape id="shape_0" coordsize="25,21" path="m0,15l0,16l0,18l0,19l1,21l3,21l4,19l23,6l25,5l25,3l23,2l22,0l20,0l19,2l0,15xe" fillcolor="black" stroked="f" o:allowincell="f" style="position:absolute;left:2901;top:2537;width:11;height:9;mso-wrap-style:none;v-text-anchor:middle;mso-position-horizontal-relative:char">
                      <v:fill o:detectmouseclick="t" type="solid" color2="white"/>
                      <v:stroke color="#3465a4" joinstyle="round" endcap="flat"/>
                      <w10:wrap type="none"/>
                    </v:shape>
                    <v:shape id="shape_0" coordsize="25,19" path="m2,14l0,16l0,17l2,19l3,19l4,19l6,19l25,4l25,3l25,1l25,0l23,0l22,0l21,0l2,14xe" fillcolor="black" stroked="f" o:allowincell="f" style="position:absolute;left:2917;top:2525;width:11;height:9;mso-wrap-style:none;v-text-anchor:middle;mso-position-horizontal-relative:char">
                      <v:fill o:detectmouseclick="t" type="solid" color2="white"/>
                      <v:stroke color="#3465a4" joinstyle="round" endcap="flat"/>
                      <w10:wrap type="none"/>
                    </v:shape>
                    <v:shape id="shape_0" coordsize="24,19" path="m0,14l0,15l0,16l0,18l1,19l3,19l4,18l23,5l24,3l24,2l23,0l22,0l20,0l19,0l0,14xe" fillcolor="black" stroked="f" o:allowincell="f" style="position:absolute;left:2934;top:2514;width:11;height:8;mso-wrap-style:none;v-text-anchor:middle;mso-position-horizontal-relative:char">
                      <v:fill o:detectmouseclick="t" type="solid" color2="white"/>
                      <v:stroke color="#3465a4" joinstyle="round" endcap="flat"/>
                      <w10:wrap type="none"/>
                    </v:shape>
                    <v:shape id="shape_0" coordsize="25,20" path="m0,15l0,17l0,18l0,20l2,20l3,20l5,20l24,6l25,5l25,3l24,2l22,0l21,0l19,2l0,15xe" fillcolor="black" stroked="f" o:allowincell="f" style="position:absolute;left:2951;top:2501;width:11;height:9;mso-wrap-style:none;v-text-anchor:middle;mso-position-horizontal-relative:char">
                      <v:fill o:detectmouseclick="t" type="solid" color2="white"/>
                      <v:stroke color="#3465a4" joinstyle="round" endcap="flat"/>
                      <w10:wrap type="none"/>
                    </v:shape>
                    <v:shape id="shape_0" coordsize="25,19" path="m2,15l0,16l0,18l2,19l3,19l5,19l6,19l25,4l25,3l25,2l25,0l24,0l22,0l21,0l2,15xe" fillcolor="black" stroked="f" o:allowincell="f" style="position:absolute;left:2967;top:2490;width:11;height:8;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2983;top:2477;width:12;height:9;mso-wrap-style:none;v-text-anchor:middle;mso-position-horizontal-relative:char">
                      <v:fill o:detectmouseclick="t" type="solid" color2="white"/>
                      <v:stroke color="#3465a4" joinstyle="round" endcap="flat"/>
                      <w10:wrap type="none"/>
                    </v:shape>
                    <v:shape id="shape_0" coordsize="24,19" path="m0,14l0,16l0,17l0,19l1,19l3,19l4,19l23,4l24,3l24,1l23,0l21,0l20,0l19,0l0,14xe" fillcolor="black" stroked="f" o:allowincell="f" style="position:absolute;left:3000;top:2465;width:12;height:9;mso-wrap-style:none;v-text-anchor:middle;mso-position-horizontal-relative:char">
                      <v:fill o:detectmouseclick="t" type="solid" color2="white"/>
                      <v:stroke color="#3465a4" joinstyle="round" endcap="flat"/>
                      <w10:wrap type="none"/>
                    </v:shape>
                    <v:shape id="shape_0" coordsize="25,20" path="m1,15l0,16l0,18l1,19l3,20l4,20l6,19l25,6l25,4l25,3l25,1l23,0l22,0l20,1l1,15xe" fillcolor="black" stroked="f" o:allowincell="f" style="position:absolute;left:3016;top:2453;width:12;height:9;mso-wrap-style:none;v-text-anchor:middle;mso-position-horizontal-relative:char">
                      <v:fill o:detectmouseclick="t" type="solid" color2="white"/>
                      <v:stroke color="#3465a4" joinstyle="round" endcap="flat"/>
                      <w10:wrap type="none"/>
                    </v:shape>
                    <v:shape id="shape_0" coordsize="25,19" path="m2,14l0,16l0,17l2,19l3,19l5,19l6,19l25,5l25,4l25,3l25,1l24,0l22,0l21,1l2,14xe" fillcolor="black" stroked="f" o:allowincell="f" style="position:absolute;left:3033;top:2441;width:12;height:9;mso-wrap-style:none;v-text-anchor:middle;mso-position-horizontal-relative:char">
                      <v:fill o:detectmouseclick="t" type="solid" color2="white"/>
                      <v:stroke color="#3465a4" joinstyle="round" endcap="flat"/>
                      <w10:wrap type="none"/>
                    </v:shape>
                    <v:shape id="shape_0" coordsize="25,19" path="m0,15l0,16l0,18l0,19l1,19l3,19l4,19l23,5l25,3l25,2l23,0l22,0l20,0l19,0l0,15xe" fillcolor="black" stroked="f" o:allowincell="f" style="position:absolute;left:3050;top:2430;width:11;height:8;mso-wrap-style:none;v-text-anchor:middle;mso-position-horizontal-relative:char">
                      <v:fill o:detectmouseclick="t" type="solid" color2="white"/>
                      <v:stroke color="#3465a4" joinstyle="round" endcap="flat"/>
                      <w10:wrap type="none"/>
                    </v:shape>
                    <v:shape id="shape_0" coordsize="25,21" path="m2,15l0,16l0,18l2,19l3,21l4,21l6,19l25,6l25,5l25,3l25,2l23,0l22,0l20,2l2,15xe" fillcolor="black" stroked="f" o:allowincell="f" style="position:absolute;left:3066;top:2417;width:11;height:9;mso-wrap-style:none;v-text-anchor:middle;mso-position-horizontal-relative:char">
                      <v:fill o:detectmouseclick="t" type="solid" color2="white"/>
                      <v:stroke color="#3465a4" joinstyle="round" endcap="flat"/>
                      <w10:wrap type="none"/>
                    </v:shape>
                    <v:shape id="shape_0" coordsize="24,19" path="m1,15l0,16l0,17l1,19l3,19l4,19l5,19l24,4l24,3l24,1l24,0l23,0l22,0l20,0l1,15xe" fillcolor="black" stroked="f" o:allowincell="f" style="position:absolute;left:3083;top:2405;width:11;height:9;mso-wrap-style:none;v-text-anchor:middle;mso-position-horizontal-relative:char">
                      <v:fill o:detectmouseclick="t" type="solid" color2="white"/>
                      <v:stroke color="#3465a4" joinstyle="round" endcap="flat"/>
                      <w10:wrap type="none"/>
                    </v:shape>
                    <v:shape id="shape_0" coordsize="25,21" path="m0,15l0,16l0,18l0,19l2,21l3,21l5,19l24,6l25,4l25,3l24,2l22,0l21,0l19,2l0,15xe" fillcolor="black" stroked="f" o:allowincell="f" style="position:absolute;left:3100;top:2393;width:11;height:9;mso-wrap-style:none;v-text-anchor:middle;mso-position-horizontal-relative:char">
                      <v:fill o:detectmouseclick="t" type="solid" color2="white"/>
                      <v:stroke color="#3465a4" joinstyle="round" endcap="flat"/>
                      <w10:wrap type="none"/>
                    </v:shape>
                    <v:shape id="shape_0" coordsize="23,19" path="m0,14l0,16l0,17l0,19l1,19l3,19l4,19l23,6l23,4l23,3l23,1l22,0l20,0l19,1l0,14xe" fillcolor="black" stroked="f" o:allowincell="f" style="position:absolute;left:3116;top:2381;width:11;height:9;mso-wrap-style:none;v-text-anchor:middle;mso-position-horizontal-relative:char">
                      <v:fill o:detectmouseclick="t" type="solid" color2="white"/>
                      <v:stroke color="#3465a4" joinstyle="round" endcap="flat"/>
                      <w10:wrap type="none"/>
                    </v:shape>
                    <v:shape id="shape_0" coordsize="25,19" path="m1,13l0,15l0,16l1,18l3,19l4,19l6,18l25,5l25,3l25,2l25,0l23,0l22,0l20,0l1,13xe" fillcolor="black" stroked="f" o:allowincell="f" style="position:absolute;left:3132;top:2370;width:12;height:8;mso-wrap-style:none;v-text-anchor:middle;mso-position-horizontal-relative:char">
                      <v:fill o:detectmouseclick="t" type="solid" color2="white"/>
                      <v:stroke color="#3465a4" joinstyle="round" endcap="flat"/>
                      <w10:wrap type="none"/>
                    </v:shape>
                    <v:shape id="shape_0" coordsize="24,21" path="m0,15l0,17l0,18l0,19l1,21l2,21l4,19l23,6l24,5l24,3l23,2l21,0l20,0l19,2l0,15xe" fillcolor="black" stroked="f" o:allowincell="f" style="position:absolute;left:3149;top:2357;width:12;height:9;mso-wrap-style:none;v-text-anchor:middle;mso-position-horizontal-relative:char">
                      <v:fill o:detectmouseclick="t" type="solid" color2="white"/>
                      <v:stroke color="#3465a4" joinstyle="round" endcap="flat"/>
                      <w10:wrap type="none"/>
                    </v:shape>
                    <v:shape id="shape_0" coordsize="25,19" path="m0,15l0,16l0,18l0,19l2,19l3,19l5,19l24,4l25,3l25,1l24,0l22,0l21,0l19,0l0,15xe" fillcolor="black" stroked="f" o:allowincell="f" style="position:absolute;left:3166;top:2346;width:11;height:8;mso-wrap-style:none;v-text-anchor:middle;mso-position-horizontal-relative:char">
                      <v:fill o:detectmouseclick="t" type="solid" color2="white"/>
                      <v:stroke color="#3465a4" joinstyle="round" endcap="flat"/>
                      <w10:wrap type="none"/>
                    </v:shape>
                    <v:shape id="shape_0" coordsize="25,21" path="m2,15l0,16l0,18l2,19l3,21l5,21l6,19l25,6l25,5l25,3l25,2l24,0l22,0l21,2l2,15xe" fillcolor="black" stroked="f" o:allowincell="f" style="position:absolute;left:3182;top:2333;width:12;height:9;mso-wrap-style:none;v-text-anchor:middle;mso-position-horizontal-relative:char">
                      <v:fill o:detectmouseclick="t" type="solid" color2="white"/>
                      <v:stroke color="#3465a4" joinstyle="round" endcap="flat"/>
                      <w10:wrap type="none"/>
                    </v:shape>
                    <v:shape id="shape_0" coordsize="25,19" path="m0,14l0,16l0,17l0,19l1,19l3,19l4,19l23,4l25,3l25,1l23,0l22,0l20,0l19,0l0,14xe" fillcolor="black" stroked="f" o:allowincell="f" style="position:absolute;left:3199;top:2321;width:11;height:9;mso-wrap-style:none;v-text-anchor:middle;mso-position-horizontal-relative:char">
                      <v:fill o:detectmouseclick="t" type="solid" color2="white"/>
                      <v:stroke color="#3465a4" joinstyle="round" endcap="flat"/>
                      <w10:wrap type="none"/>
                    </v:shape>
                    <v:shape id="shape_0" coordsize="25,19" path="m0,14l0,15l0,16l0,18l2,19l3,19l5,18l24,5l25,3l25,2l24,0l22,0l21,0l19,0l0,14xe" fillcolor="black" stroked="f" o:allowincell="f" style="position:absolute;left:3216;top:2310;width:11;height:8;mso-wrap-style:none;v-text-anchor:middle;mso-position-horizontal-relative:char">
                      <v:fill o:detectmouseclick="t" type="solid" color2="white"/>
                      <v:stroke color="#3465a4" joinstyle="round" endcap="flat"/>
                      <w10:wrap type="none"/>
                    </v:shape>
                    <v:shape id="shape_0" coordsize="24,20" path="m1,14l0,16l0,17l1,19l3,20l4,20l5,19l24,5l24,4l24,2l24,1l23,0l22,0l20,1l1,14xe" fillcolor="black" stroked="f" o:allowincell="f" style="position:absolute;left:3232;top:2297;width:11;height:9;mso-wrap-style:none;v-text-anchor:middle;mso-position-horizontal-relative:char">
                      <v:fill o:detectmouseclick="t" type="solid" color2="white"/>
                      <v:stroke color="#3465a4" joinstyle="round" endcap="flat"/>
                      <w10:wrap type="none"/>
                    </v:shape>
                    <v:shape id="shape_0" coordsize="25,19" path="m2,15l0,16l0,18l2,19l3,19l5,19l6,19l24,5l25,3l25,2l24,0l22,0l21,0l19,0l2,15xe" fillcolor="black" stroked="f" o:allowincell="f" style="position:absolute;left:3249;top:2286;width:11;height:8;mso-wrap-style:none;v-text-anchor:middle;mso-position-horizontal-relative:char">
                      <v:fill o:detectmouseclick="t" type="solid" color2="white"/>
                      <v:stroke color="#3465a4" joinstyle="round" endcap="flat"/>
                      <w10:wrap type="none"/>
                    </v:shape>
                    <v:shape id="shape_0" coordsize="25,21" path="m0,15l0,16l0,18l0,19l1,21l3,21l4,19l23,6l25,5l25,3l23,2l22,0l20,0l19,2l0,15xe" fillcolor="black" stroked="f" o:allowincell="f" style="position:absolute;left:3265;top:2273;width:12;height:9;mso-wrap-style:none;v-text-anchor:middle;mso-position-horizontal-relative:char">
                      <v:fill o:detectmouseclick="t" type="solid" color2="white"/>
                      <v:stroke color="#3465a4" joinstyle="round" endcap="flat"/>
                      <w10:wrap type="none"/>
                    </v:shape>
                    <v:shape id="shape_0" coordsize="25,19" path="m1,14l0,16l0,17l1,19l3,19l4,19l6,19l25,4l25,3l25,1l25,0l23,0l22,0l20,0l1,14xe" fillcolor="black" stroked="f" o:allowincell="f" style="position:absolute;left:3281;top:2261;width:12;height:9;mso-wrap-style:none;v-text-anchor:middle;mso-position-horizontal-relative:char">
                      <v:fill o:detectmouseclick="t" type="solid" color2="white"/>
                      <v:stroke color="#3465a4" joinstyle="round" endcap="flat"/>
                      <w10:wrap type="none"/>
                    </v:shape>
                    <v:shape id="shape_0" coordsize="24,20" path="m1,15l0,16l0,18l1,19l2,20l4,20l5,19l24,6l24,4l24,3l24,1l23,0l21,0l20,1l1,15xe" fillcolor="black" stroked="f" o:allowincell="f" style="position:absolute;left:3298;top:2249;width:12;height:9;mso-wrap-style:none;v-text-anchor:middle;mso-position-horizontal-relative:char">
                      <v:fill o:detectmouseclick="t" type="solid" color2="white"/>
                      <v:stroke color="#3465a4" joinstyle="round" endcap="flat"/>
                      <w10:wrap type="none"/>
                    </v:shape>
                    <v:shape id="shape_0" coordsize="25,19" path="m0,14l0,16l0,17l0,19l2,19l3,19l5,19l24,5l25,4l25,3l24,1l22,0l21,0l19,1l0,14xe" fillcolor="black" stroked="f" o:allowincell="f" style="position:absolute;left:3315;top:2237;width:11;height:9;mso-wrap-style:none;v-text-anchor:middle;mso-position-horizontal-relative:char">
                      <v:fill o:detectmouseclick="t" type="solid" color2="white"/>
                      <v:stroke color="#3465a4" joinstyle="round" endcap="flat"/>
                      <w10:wrap type="none"/>
                    </v:shape>
                    <v:shape id="shape_0" coordsize="25,19" path="m2,15l0,16l0,18l2,19l3,19l5,19l6,19l25,5l25,3l25,2l25,0l24,0l22,0l21,0l2,15xe" fillcolor="black" stroked="f" o:allowincell="f" style="position:absolute;left:3331;top:2226;width:12;height:8;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3348;top:2213;width:11;height:9;mso-wrap-style:none;v-text-anchor:middle;mso-position-horizontal-relative:char">
                      <v:fill o:detectmouseclick="t" type="solid" color2="white"/>
                      <v:stroke color="#3465a4" joinstyle="round" endcap="flat"/>
                      <w10:wrap type="none"/>
                    </v:shape>
                    <v:shape id="shape_0" coordsize="25,19" path="m0,15l0,16l0,18l0,19l2,19l3,19l5,19l24,4l25,3l25,1l24,0l22,0l21,0l19,0l0,15xe" fillcolor="black" stroked="f" o:allowincell="f" style="position:absolute;left:3365;top:2201;width:11;height:9;mso-wrap-style:none;v-text-anchor:middle;mso-position-horizontal-relative:char">
                      <v:fill o:detectmouseclick="t" type="solid" color2="white"/>
                      <v:stroke color="#3465a4" joinstyle="round" endcap="flat"/>
                      <w10:wrap type="none"/>
                    </v:shape>
                    <v:shape id="shape_0" coordsize="23,21" path="m0,15l0,16l0,18l0,19l2,21l3,21l4,19l23,6l23,4l23,3l23,2l22,0l21,0l19,2l0,15xe" fillcolor="black" stroked="f" o:allowincell="f" style="position:absolute;left:3382;top:2189;width:10;height:9;mso-wrap-style:none;v-text-anchor:middle;mso-position-horizontal-relative:char">
                      <v:fill o:detectmouseclick="t" type="solid" color2="white"/>
                      <v:stroke color="#3465a4" joinstyle="round" endcap="flat"/>
                      <w10:wrap type="none"/>
                    </v:shape>
                    <v:shape id="shape_0" coordsize="25,19" path="m2,14l0,16l0,17l2,19l3,19l5,19l6,19l25,6l25,4l25,3l25,1l24,0l22,0l21,1l2,14xe" fillcolor="black" stroked="f" o:allowincell="f" style="position:absolute;left:3398;top:2177;width:11;height:9;mso-wrap-style:none;v-text-anchor:middle;mso-position-horizontal-relative:char">
                      <v:fill o:detectmouseclick="t" type="solid" color2="white"/>
                      <v:stroke color="#3465a4" joinstyle="round" endcap="flat"/>
                      <w10:wrap type="none"/>
                    </v:shape>
                    <v:shape id="shape_0" coordsize="25,19" path="m0,13l0,15l0,16l0,18l1,19l3,19l4,18l23,5l25,3l25,2l23,0l22,0l20,0l19,0l0,13xe" fillcolor="black" stroked="f" o:allowincell="f" style="position:absolute;left:3414;top:2166;width:12;height:8;mso-wrap-style:none;v-text-anchor:middle;mso-position-horizontal-relative:char">
                      <v:fill o:detectmouseclick="t" type="solid" color2="white"/>
                      <v:stroke color="#3465a4" joinstyle="round" endcap="flat"/>
                      <w10:wrap type="none"/>
                    </v:shape>
                    <v:shape id="shape_0" coordsize="25,21" path="m0,15l0,17l0,18l0,19l2,21l3,21l5,19l24,6l25,5l25,3l24,2l22,0l21,0l19,2l0,15xe" fillcolor="black" stroked="f" o:allowincell="f" style="position:absolute;left:3431;top:2153;width:12;height:9;mso-wrap-style:none;v-text-anchor:middle;mso-position-horizontal-relative:char">
                      <v:fill o:detectmouseclick="t" type="solid" color2="white"/>
                      <v:stroke color="#3465a4" joinstyle="round" endcap="flat"/>
                      <w10:wrap type="none"/>
                    </v:shape>
                    <v:shape id="shape_0" coordsize="24,19" path="m1,15l0,16l0,18l1,19l2,19l4,19l5,19l24,4l24,3l24,2l24,0l23,0l21,0l20,0l1,15xe" fillcolor="black" stroked="f" o:allowincell="f" style="position:absolute;left:3447;top:2142;width:12;height:8;mso-wrap-style:none;v-text-anchor:middle;mso-position-horizontal-relative:char">
                      <v:fill o:detectmouseclick="t" type="solid" color2="white"/>
                      <v:stroke color="#3465a4" joinstyle="round" endcap="flat"/>
                      <w10:wrap type="none"/>
                    </v:shape>
                    <v:shape id="shape_0" coordsize="25,21" path="m0,15l0,16l0,18l0,19l2,21l3,21l5,19l23,6l25,5l25,3l23,2l22,0l21,0l19,2l0,15xe" fillcolor="black" stroked="f" o:allowincell="f" style="position:absolute;left:3464;top:2129;width:11;height:9;mso-wrap-style:none;v-text-anchor:middle;mso-position-horizontal-relative:char">
                      <v:fill o:detectmouseclick="t" type="solid" color2="white"/>
                      <v:stroke color="#3465a4" joinstyle="round" endcap="flat"/>
                      <w10:wrap type="none"/>
                    </v:shape>
                    <v:shape id="shape_0" coordsize="25,19" path="m0,14l0,16l0,17l0,19l1,19l3,19l4,19l23,4l25,3l25,1l23,0l22,0l20,0l19,0l0,14xe" fillcolor="black" stroked="f" o:allowincell="f" style="position:absolute;left:3481;top:2117;width:11;height:9;mso-wrap-style:none;v-text-anchor:middle;mso-position-horizontal-relative:char">
                      <v:fill o:detectmouseclick="t" type="solid" color2="white"/>
                      <v:stroke color="#3465a4" joinstyle="round" endcap="flat"/>
                      <w10:wrap type="none"/>
                    </v:shape>
                    <v:shape id="shape_0" coordsize="25,19" path="m1,14l0,15l0,16l1,18l3,19l4,19l6,18l25,5l25,3l25,2l25,0l23,0l22,0l20,0l1,14xe" fillcolor="black" stroked="f" o:allowincell="f" style="position:absolute;left:3497;top:2106;width:11;height:8;mso-wrap-style:none;v-text-anchor:middle;mso-position-horizontal-relative:char">
                      <v:fill o:detectmouseclick="t" type="solid" color2="white"/>
                      <v:stroke color="#3465a4" joinstyle="round" endcap="flat"/>
                      <w10:wrap type="none"/>
                    </v:shape>
                    <v:shape id="shape_0" coordsize="25,20" path="m2,14l0,16l0,17l2,19l3,20l5,20l6,19l24,5l25,4l25,2l24,1l22,0l21,0l19,1l2,14xe" fillcolor="black" stroked="f" o:allowincell="f" style="position:absolute;left:3514;top:2093;width:11;height:10;mso-wrap-style:none;v-text-anchor:middle;mso-position-horizontal-relative:char">
                      <v:fill o:detectmouseclick="t" type="solid" color2="white"/>
                      <v:stroke color="#3465a4" joinstyle="round" endcap="flat"/>
                      <w10:wrap type="none"/>
                    </v:shape>
                    <v:shape id="shape_0" coordsize="25,19" path="m0,15l0,16l0,18l0,19l2,19l3,19l4,19l23,5l25,3l25,2l23,0l22,0l21,0l19,0l0,15xe" fillcolor="black" stroked="f" o:allowincell="f" style="position:absolute;left:3531;top:2082;width:11;height:8;mso-wrap-style:none;v-text-anchor:middle;mso-position-horizontal-relative:char">
                      <v:fill o:detectmouseclick="t" type="solid" color2="white"/>
                      <v:stroke color="#3465a4" joinstyle="round" endcap="flat"/>
                      <w10:wrap type="none"/>
                    </v:shape>
                    <v:shape id="shape_0" coordsize="25,21" path="m2,15l0,16l0,18l2,19l3,21l5,21l6,19l25,6l25,5l25,3l25,2l24,0l22,0l21,2l2,15xe" fillcolor="black" stroked="f" o:allowincell="f" style="position:absolute;left:3547;top:2069;width:11;height:9;mso-wrap-style:none;v-text-anchor:middle;mso-position-horizontal-relative:char">
                      <v:fill o:detectmouseclick="t" type="solid" color2="white"/>
                      <v:stroke color="#3465a4" joinstyle="round" endcap="flat"/>
                      <w10:wrap type="none"/>
                    </v:shape>
                    <v:shape id="shape_0" coordsize="25,19" path="m1,15l0,16l0,17l1,19l3,19l4,19l6,19l25,4l25,3l25,1l25,0l23,0l22,0l20,0l1,15xe" fillcolor="black" stroked="f" o:allowincell="f" style="position:absolute;left:3563;top:2057;width:12;height:9;mso-wrap-style:none;v-text-anchor:middle;mso-position-horizontal-relative:char">
                      <v:fill o:detectmouseclick="t" type="solid" color2="white"/>
                      <v:stroke color="#3465a4" joinstyle="round" endcap="flat"/>
                      <w10:wrap type="none"/>
                    </v:shape>
                    <v:shape id="shape_0" coordsize="25,20" path="m0,15l0,16l0,18l0,19l2,20l3,20l5,19l24,6l25,4l25,3l24,1l22,0l21,0l19,1l0,15xe" fillcolor="black" stroked="f" o:allowincell="f" style="position:absolute;left:3580;top:2045;width:12;height:9;mso-wrap-style:none;v-text-anchor:middle;mso-position-horizontal-relative:char">
                      <v:fill o:detectmouseclick="t" type="solid" color2="white"/>
                      <v:stroke color="#3465a4" joinstyle="round" endcap="flat"/>
                      <w10:wrap type="none"/>
                    </v:shape>
                    <v:shape id="shape_0" coordsize="24,19" path="m1,14l0,16l0,17l1,19l2,19l4,19l5,19l24,5l24,4l24,3l24,1l23,0l21,0l20,1l1,14xe" fillcolor="black" stroked="f" o:allowincell="f" style="position:absolute;left:3596;top:2033;width:12;height:9;mso-wrap-style:none;v-text-anchor:middle;mso-position-horizontal-relative:char">
                      <v:fill o:detectmouseclick="t" type="solid" color2="white"/>
                      <v:stroke color="#3465a4" joinstyle="round" endcap="flat"/>
                      <w10:wrap type="none"/>
                    </v:shape>
                    <v:shape id="shape_0" coordsize="25,19" path="m2,15l0,16l0,18l2,19l3,19l4,19l6,19l25,5l25,3l25,2l25,0l23,0l22,0l21,0l2,15xe" fillcolor="black" stroked="f" o:allowincell="f" style="position:absolute;left:3613;top:2022;width:11;height:8;mso-wrap-style:none;v-text-anchor:middle;mso-position-horizontal-relative:char">
                      <v:fill o:detectmouseclick="t" type="solid" color2="white"/>
                      <v:stroke color="#3465a4" joinstyle="round" endcap="flat"/>
                      <w10:wrap type="none"/>
                    </v:shape>
                    <v:shape id="shape_0" coordsize="25,21" path="m0,15l0,16l0,18l0,19l1,21l3,21l4,19l23,6l25,5l25,3l23,2l22,0l20,0l19,2l0,15xe" fillcolor="black" stroked="f" o:allowincell="f" style="position:absolute;left:3630;top:2009;width:11;height:9;mso-wrap-style:none;v-text-anchor:middle;mso-position-horizontal-relative:char">
                      <v:fill o:detectmouseclick="t" type="solid" color2="white"/>
                      <v:stroke color="#3465a4" joinstyle="round" endcap="flat"/>
                      <w10:wrap type="none"/>
                    </v:shape>
                    <v:shape id="shape_0" coordsize="25,19" path="m1,15l0,16l0,18l1,19l3,19l4,19l6,19l25,4l25,3l25,1l25,0l23,0l22,0l20,0l1,15xe" fillcolor="black" stroked="f" o:allowincell="f" style="position:absolute;left:3646;top:1997;width:11;height:9;mso-wrap-style:none;v-text-anchor:middle;mso-position-horizontal-relative:char">
                      <v:fill o:detectmouseclick="t" type="solid" color2="white"/>
                      <v:stroke color="#3465a4" joinstyle="round" endcap="flat"/>
                      <w10:wrap type="none"/>
                    </v:shape>
                    <v:shape id="shape_0" coordsize="25,21" path="m2,15l0,16l0,18l2,19l3,21l5,21l6,19l25,6l25,5l25,3l25,2l24,0l22,0l21,2l2,15xe" fillcolor="black" stroked="f" o:allowincell="f" style="position:absolute;left:3663;top:1985;width:11;height:9;mso-wrap-style:none;v-text-anchor:middle;mso-position-horizontal-relative:char">
                      <v:fill o:detectmouseclick="t" type="solid" color2="white"/>
                      <v:stroke color="#3465a4" joinstyle="round" endcap="flat"/>
                      <w10:wrap type="none"/>
                    </v:shape>
                    <v:shape id="shape_0" coordsize="25,19" path="m0,14l0,16l0,17l0,19l1,19l3,19l4,19l23,6l25,4l25,3l23,1l22,0l20,0l19,1l0,14xe" fillcolor="black" stroked="f" o:allowincell="f" style="position:absolute;left:3680;top:1973;width:11;height:9;mso-wrap-style:none;v-text-anchor:middle;mso-position-horizontal-relative:char">
                      <v:fill o:detectmouseclick="t" type="solid" color2="white"/>
                      <v:stroke color="#3465a4" joinstyle="round" endcap="flat"/>
                      <w10:wrap type="none"/>
                    </v:shape>
                    <v:shape id="shape_0" coordsize="24,19" path="m0,13l0,15l0,16l0,18l1,19l3,19l4,18l23,5l24,3l24,2l23,0l22,0l20,0l19,0l0,13xe" fillcolor="black" stroked="f" o:allowincell="f" style="position:absolute;left:3696;top:1962;width:12;height:8;mso-wrap-style:none;v-text-anchor:middle;mso-position-horizontal-relative:char">
                      <v:fill o:detectmouseclick="t" type="solid" color2="white"/>
                      <v:stroke color="#3465a4" joinstyle="round" endcap="flat"/>
                      <w10:wrap type="none"/>
                    </v:shape>
                    <v:shape id="shape_0" coordsize="25,21" path="m1,15l0,17l0,18l1,19l3,21l4,21l6,19l25,6l25,5l25,3l25,2l23,0l22,0l20,2l1,15xe" fillcolor="black" stroked="f" o:allowincell="f" style="position:absolute;left:3712;top:1949;width:12;height:9;mso-wrap-style:none;v-text-anchor:middle;mso-position-horizontal-relative:char">
                      <v:fill o:detectmouseclick="t" type="solid" color2="white"/>
                      <v:stroke color="#3465a4" joinstyle="round" endcap="flat"/>
                      <w10:wrap type="none"/>
                    </v:shape>
                    <v:shape id="shape_0" coordsize="25,19" path="m0,15l0,16l0,18l0,19l2,19l3,19l5,19l24,4l25,3l25,2l24,0l22,0l21,0l19,0l0,15xe" fillcolor="black" stroked="f" o:allowincell="f" style="position:absolute;left:3729;top:1938;width:12;height:8;mso-wrap-style:none;v-text-anchor:middle;mso-position-horizontal-relative:char">
                      <v:fill o:detectmouseclick="t" type="solid" color2="white"/>
                      <v:stroke color="#3465a4" joinstyle="round" endcap="flat"/>
                      <w10:wrap type="none"/>
                    </v:shape>
                    <v:shape id="shape_0" coordsize="25,21" path="m0,15l0,16l0,18l0,19l1,21l3,21l4,19l23,6l25,5l25,3l23,2l22,0l20,0l19,2l0,15xe" fillcolor="black" stroked="f" o:allowincell="f" style="position:absolute;left:3746;top:1925;width:11;height:9;mso-wrap-style:none;v-text-anchor:middle;mso-position-horizontal-relative:char">
                      <v:fill o:detectmouseclick="t" type="solid" color2="white"/>
                      <v:stroke color="#3465a4" joinstyle="round" endcap="flat"/>
                      <w10:wrap type="none"/>
                    </v:shape>
                    <v:shape id="shape_0" coordsize="25,19" path="m2,14l0,16l0,17l2,19l3,19l4,19l6,19l25,4l25,3l25,1l25,0l23,0l22,0l21,0l2,14xe" fillcolor="black" stroked="f" o:allowincell="f" style="position:absolute;left:3762;top:1913;width:11;height:9;mso-wrap-style:none;v-text-anchor:middle;mso-position-horizontal-relative:char">
                      <v:fill o:detectmouseclick="t" type="solid" color2="white"/>
                      <v:stroke color="#3465a4" joinstyle="round" endcap="flat"/>
                      <w10:wrap type="none"/>
                    </v:shape>
                    <v:shape id="shape_0" coordsize="25,19" path="m0,14l0,15l0,16l0,18l1,19l3,19l4,18l23,5l25,3l25,2l23,0l22,0l20,0l19,0l0,14xe" fillcolor="black" stroked="f" o:allowincell="f" style="position:absolute;left:3779;top:1902;width:11;height:8;mso-wrap-style:none;v-text-anchor:middle;mso-position-horizontal-relative:char">
                      <v:fill o:detectmouseclick="t" type="solid" color2="white"/>
                      <v:stroke color="#3465a4" joinstyle="round" endcap="flat"/>
                      <w10:wrap type="none"/>
                    </v:shape>
                    <v:shape id="shape_0" coordsize="25,20" path="m0,14l0,16l0,17l0,19l2,20l3,20l5,19l24,5l25,4l25,2l24,1l22,0l21,0l19,1l0,14xe" fillcolor="black" stroked="f" o:allowincell="f" style="position:absolute;left:3796;top:1889;width:11;height:10;mso-wrap-style:none;v-text-anchor:middle;mso-position-horizontal-relative:char">
                      <v:fill o:detectmouseclick="t" type="solid" color2="white"/>
                      <v:stroke color="#3465a4" joinstyle="round" endcap="flat"/>
                      <w10:wrap type="none"/>
                    </v:shape>
                    <v:shape id="shape_0" coordsize="25,19" path="m2,15l0,16l0,18l2,19l3,19l5,19l6,19l25,5l25,3l25,2l25,0l24,0l22,0l21,0l2,15xe" fillcolor="black" stroked="f" o:allowincell="f" style="position:absolute;left:3812;top:1878;width:11;height:8;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3829;top:1865;width:11;height:9;mso-wrap-style:none;v-text-anchor:middle;mso-position-horizontal-relative:char">
                      <v:fill o:detectmouseclick="t" type="solid" color2="white"/>
                      <v:stroke color="#3465a4" joinstyle="round" endcap="flat"/>
                      <w10:wrap type="none"/>
                    </v:shape>
                    <v:shape id="shape_0" coordsize="24,19" path="m0,15l0,16l0,17l0,19l1,19l3,19l4,19l23,4l24,3l24,1l23,0l22,0l20,0l19,0l0,15xe" fillcolor="black" stroked="f" o:allowincell="f" style="position:absolute;left:3845;top:1853;width:12;height:9;mso-wrap-style:none;v-text-anchor:middle;mso-position-horizontal-relative:char">
                      <v:fill o:detectmouseclick="t" type="solid" color2="white"/>
                      <v:stroke color="#3465a4" joinstyle="round" endcap="flat"/>
                      <w10:wrap type="none"/>
                    </v:shape>
                    <v:shape id="shape_0" coordsize="25,19" path="m1,13l0,14l0,16l1,17l3,19l4,19l6,17l25,4l25,2l25,1l25,0l23,0l22,0l20,0l1,13xe" fillcolor="black" stroked="f" o:allowincell="f" style="position:absolute;left:3861;top:1842;width:12;height:8;mso-wrap-style:none;v-text-anchor:middle;mso-position-horizontal-relative:char">
                      <v:fill o:detectmouseclick="t" type="solid" color2="white"/>
                      <v:stroke color="#3465a4" joinstyle="round" endcap="flat"/>
                      <w10:wrap type="none"/>
                    </v:shape>
                    <v:shape id="shape_0" coordsize="25,19" path="m2,14l0,16l0,17l2,19l3,19l5,19l6,19l25,5l25,4l25,3l25,1l24,0l22,0l21,1l2,14xe" fillcolor="black" stroked="f" o:allowincell="f" style="position:absolute;left:3878;top:1829;width:12;height:9;mso-wrap-style:none;v-text-anchor:middle;mso-position-horizontal-relative:char">
                      <v:fill o:detectmouseclick="t" type="solid" color2="white"/>
                      <v:stroke color="#3465a4" joinstyle="round" endcap="flat"/>
                      <w10:wrap type="none"/>
                    </v:shape>
                    <v:shape id="shape_0" coordsize="25,19" path="m0,15l0,16l0,18l0,19l1,19l3,19l4,19l23,5l25,3l25,2l23,0l22,0l20,0l19,0l0,15xe" fillcolor="black" stroked="f" o:allowincell="f" style="position:absolute;left:3895;top:1818;width:11;height:8;mso-wrap-style:none;v-text-anchor:middle;mso-position-horizontal-relative:char">
                      <v:fill o:detectmouseclick="t" type="solid" color2="white"/>
                      <v:stroke color="#3465a4" joinstyle="round" endcap="flat"/>
                      <w10:wrap type="none"/>
                    </v:shape>
                    <v:shape id="shape_0" coordsize="25,21" path="m2,15l0,16l0,18l2,19l3,21l4,21l6,19l25,6l25,5l25,3l25,2l23,0l22,0l21,2l2,15xe" fillcolor="black" stroked="f" o:allowincell="f" style="position:absolute;left:3911;top:1805;width:11;height:9;mso-wrap-style:none;v-text-anchor:middle;mso-position-horizontal-relative:char">
                      <v:fill o:detectmouseclick="t" type="solid" color2="white"/>
                      <v:stroke color="#3465a4" joinstyle="round" endcap="flat"/>
                      <w10:wrap type="none"/>
                    </v:shape>
                    <v:shape id="shape_0" coordsize="25,19" path="m1,15l0,16l0,18l1,19l3,19l4,19l6,19l25,4l25,3l25,1l25,0l23,0l22,0l20,0l1,15xe" fillcolor="black" stroked="f" o:allowincell="f" style="position:absolute;left:3928;top:1793;width:11;height:9;mso-wrap-style:none;v-text-anchor:middle;mso-position-horizontal-relative:char">
                      <v:fill o:detectmouseclick="t" type="solid" color2="white"/>
                      <v:stroke color="#3465a4" joinstyle="round" endcap="flat"/>
                      <w10:wrap type="none"/>
                    </v:shape>
                    <v:shape id="shape_0" coordsize="25,21" path="m0,15l0,16l0,18l0,19l2,21l3,21l5,19l24,6l25,5l25,3l24,2l22,0l21,0l19,2l0,15xe" fillcolor="black" stroked="f" o:allowincell="f" style="position:absolute;left:3945;top:1781;width:11;height:9;mso-wrap-style:none;v-text-anchor:middle;mso-position-horizontal-relative:char">
                      <v:fill o:detectmouseclick="t" type="solid" color2="white"/>
                      <v:stroke color="#3465a4" joinstyle="round" endcap="flat"/>
                      <w10:wrap type="none"/>
                    </v:shape>
                    <v:shape id="shape_0" coordsize="25,19" path="m0,14l0,16l0,17l0,19l1,19l3,19l4,19l23,6l25,4l25,3l23,1l22,0l20,0l19,1l0,14xe" fillcolor="black" stroked="f" o:allowincell="f" style="position:absolute;left:3961;top:1769;width:12;height:9;mso-wrap-style:none;v-text-anchor:middle;mso-position-horizontal-relative:char">
                      <v:fill o:detectmouseclick="t" type="solid" color2="white"/>
                      <v:stroke color="#3465a4" joinstyle="round" endcap="flat"/>
                      <w10:wrap type="none"/>
                    </v:shape>
                    <v:shape id="shape_0" coordsize="25,19" path="m1,15l0,16l0,18l1,19l3,19l4,19l6,19l25,5l25,3l25,2l25,0l23,0l22,0l20,0l1,15xe" fillcolor="black" stroked="f" o:allowincell="f" style="position:absolute;left:3978;top:1758;width:11;height:8;mso-wrap-style:none;v-text-anchor:middle;mso-position-horizontal-relative:char">
                      <v:fill o:detectmouseclick="t" type="solid" color2="white"/>
                      <v:stroke color="#3465a4" joinstyle="round" endcap="flat"/>
                      <w10:wrap type="none"/>
                    </v:shape>
                    <v:shape id="shape_0" coordsize="24,21" path="m0,15l0,17l0,18l0,19l1,21l3,21l4,19l23,6l24,5l24,3l23,2l22,0l20,0l19,2l0,15xe" fillcolor="black" stroked="f" o:allowincell="f" style="position:absolute;left:3994;top:1745;width:12;height:9;mso-wrap-style:none;v-text-anchor:middle;mso-position-horizontal-relative:char">
                      <v:fill o:detectmouseclick="t" type="solid" color2="white"/>
                      <v:stroke color="#3465a4" joinstyle="round" endcap="flat"/>
                      <w10:wrap type="none"/>
                    </v:shape>
                    <v:shape id="shape_0" coordsize="25,19" path="m0,15l0,16l0,18l0,19l2,19l3,19l5,19l24,4l25,3l25,2l24,0l22,0l21,0l19,0l0,15xe" fillcolor="black" stroked="f" o:allowincell="f" style="position:absolute;left:4011;top:1734;width:12;height:8;mso-wrap-style:none;v-text-anchor:middle;mso-position-horizontal-relative:char">
                      <v:fill o:detectmouseclick="t" type="solid" color2="white"/>
                      <v:stroke color="#3465a4" joinstyle="round" endcap="flat"/>
                      <w10:wrap type="none"/>
                    </v:shape>
                  </v:group>
                  <v:shape id="shape_0" coordsize="25,21" path="m2,15l0,16l0,18l2,19l3,21l5,21l6,19l25,6l25,5l25,3l25,2l24,0l22,0l21,2l2,15xe" fillcolor="black" stroked="f" o:allowincell="f" style="position:absolute;left:4027;top:1721;width:12;height:9;mso-wrap-style:none;v-text-anchor:middle;mso-position-horizontal-relative:char">
                    <v:fill o:detectmouseclick="t" type="solid" color2="white"/>
                    <v:stroke color="#3465a4" joinstyle="round" endcap="flat"/>
                    <w10:wrap type="none"/>
                  </v:shape>
                  <v:shape id="shape_0" coordsize="25,19" path="m0,14l0,16l0,17l0,19l1,19l3,19l4,19l23,4l25,3l25,1l23,0l22,0l20,0l19,0l0,14xe" fillcolor="black" stroked="f" o:allowincell="f" style="position:absolute;left:4044;top:1709;width:11;height:9;mso-wrap-style:none;v-text-anchor:middle;mso-position-horizontal-relative:char">
                    <v:fill o:detectmouseclick="t" type="solid" color2="white"/>
                    <v:stroke color="#3465a4" joinstyle="round" endcap="flat"/>
                    <w10:wrap type="none"/>
                  </v:shape>
                  <v:shape id="shape_0" coordsize="24,19" path="m0,14l0,15l0,17l0,18l1,19l2,19l4,18l23,5l24,3l24,2l23,0l21,0l20,0l19,0l0,14xe" fillcolor="black" stroked="f" o:allowincell="f" style="position:absolute;left:4061;top:1698;width:11;height:8;mso-wrap-style:none;v-text-anchor:middle;mso-position-horizontal-relative:char">
                    <v:fill o:detectmouseclick="t" type="solid" color2="white"/>
                    <v:stroke color="#3465a4" joinstyle="round" endcap="flat"/>
                    <w10:wrap type="none"/>
                  </v:shape>
                  <v:shape id="shape_0" coordsize="24,20" path="m1,14l0,16l0,17l1,19l3,20l4,20l6,19l24,5l24,4l24,3l24,1l23,0l22,0l20,1l1,14xe" fillcolor="black" stroked="f" o:allowincell="f" style="position:absolute;left:4077;top:1685;width:11;height:10;mso-wrap-style:none;v-text-anchor:middle;mso-position-horizontal-relative:char">
                    <v:fill o:detectmouseclick="t" type="solid" color2="white"/>
                    <v:stroke color="#3465a4" joinstyle="round" endcap="flat"/>
                    <w10:wrap type="none"/>
                  </v:shape>
                  <v:shape id="shape_0" coordsize="25,19" path="m2,15l0,16l0,18l2,19l3,19l5,19l6,19l24,5l25,3l25,2l24,0l22,0l21,0l19,0l2,15xe" fillcolor="black" stroked="f" o:allowincell="f" style="position:absolute;left:4094;top:1674;width:11;height:8;mso-wrap-style:none;v-text-anchor:middle;mso-position-horizontal-relative:char">
                    <v:fill o:detectmouseclick="t" type="solid" color2="white"/>
                    <v:stroke color="#3465a4" joinstyle="round" endcap="flat"/>
                    <w10:wrap type="none"/>
                  </v:shape>
                  <v:shape id="shape_0" coordsize="25,21" path="m0,15l0,16l0,18l0,19l1,21l3,21l4,19l23,6l25,5l25,3l23,2l22,0l20,0l19,2l0,15xe" fillcolor="black" stroked="f" o:allowincell="f" style="position:absolute;left:4110;top:1661;width:12;height:9;mso-wrap-style:none;v-text-anchor:middle;mso-position-horizontal-relative:char">
                    <v:fill o:detectmouseclick="t" type="solid" color2="white"/>
                    <v:stroke color="#3465a4" joinstyle="round" endcap="flat"/>
                    <w10:wrap type="none"/>
                  </v:shape>
                  <v:shape id="shape_0" coordsize="25,19" path="m1,15l0,16l0,17l1,19l3,19l4,19l6,19l25,4l25,3l25,1l25,0l23,0l22,0l20,0l1,15xe" fillcolor="black" stroked="f" o:allowincell="f" style="position:absolute;left:4126;top:1649;width:12;height:9;mso-wrap-style:none;v-text-anchor:middle;mso-position-horizontal-relative:char">
                    <v:fill o:detectmouseclick="t" type="solid" color2="white"/>
                    <v:stroke color="#3465a4" joinstyle="round" endcap="flat"/>
                    <w10:wrap type="none"/>
                  </v:shape>
                  <v:shape id="shape_0" coordsize="24,19" path="m1,13l0,14l0,16l1,17l3,19l4,19l5,17l24,4l24,2l24,1l24,0l23,0l21,0l20,0l1,13xe" fillcolor="black" stroked="f" o:allowincell="f" style="position:absolute;left:4143;top:1638;width:12;height:8;mso-wrap-style:none;v-text-anchor:middle;mso-position-horizontal-relative:char">
                    <v:fill o:detectmouseclick="t" type="solid" color2="white"/>
                    <v:stroke color="#3465a4" joinstyle="round" endcap="flat"/>
                    <w10:wrap type="none"/>
                  </v:shape>
                  <v:shape id="shape_0" coordsize="25,19" path="m0,14l0,16l0,17l0,19l2,19l3,19l5,19l24,6l25,4l25,3l24,1l22,0l21,0l19,1l0,14xe" fillcolor="black" stroked="f" o:allowincell="f" style="position:absolute;left:4160;top:1625;width:12;height:9;mso-wrap-style:none;v-text-anchor:middle;mso-position-horizontal-relative:char">
                    <v:fill o:detectmouseclick="t" type="solid" color2="white"/>
                    <v:stroke color="#3465a4" joinstyle="round" endcap="flat"/>
                    <w10:wrap type="none"/>
                  </v:shape>
                  <v:shape id="shape_0" coordsize="25,19" path="m2,15l0,16l0,18l2,19l3,19l5,19l6,19l25,5l25,3l25,2l25,0l24,0l22,0l21,0l2,15xe" fillcolor="black" stroked="f" o:allowincell="f" style="position:absolute;left:4176;top:1614;width:12;height:8;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4193;top:1601;width:11;height:9;mso-wrap-style:none;v-text-anchor:middle;mso-position-horizontal-relative:char">
                    <v:fill o:detectmouseclick="t" type="solid" color2="white"/>
                    <v:stroke color="#3465a4" joinstyle="round" endcap="flat"/>
                    <w10:wrap type="none"/>
                  </v:shape>
                  <v:shape id="shape_0" coordsize="24,19" path="m0,15l0,16l0,18l0,19l1,19l2,19l4,19l23,4l24,3l24,1l23,0l21,0l20,0l18,0l0,15xe" fillcolor="black" stroked="f" o:allowincell="f" style="position:absolute;left:4210;top:1590;width:11;height:8;mso-wrap-style:none;v-text-anchor:middle;mso-position-horizontal-relative:char">
                    <v:fill o:detectmouseclick="t" type="solid" color2="white"/>
                    <v:stroke color="#3465a4" joinstyle="round" endcap="flat"/>
                    <w10:wrap type="none"/>
                  </v:shape>
                  <v:shape id="shape_0" coordsize="23,21" path="m0,15l0,16l0,18l0,19l2,21l3,21l4,19l23,6l23,5l23,3l23,2l22,0l21,0l19,2l0,15xe" fillcolor="black" stroked="f" o:allowincell="f" style="position:absolute;left:4227;top:1577;width:10;height:9;mso-wrap-style:none;v-text-anchor:middle;mso-position-horizontal-relative:char">
                    <v:fill o:detectmouseclick="t" type="solid" color2="white"/>
                    <v:stroke color="#3465a4" joinstyle="round" endcap="flat"/>
                    <w10:wrap type="none"/>
                  </v:shape>
                  <v:shape id="shape_0" coordsize="25,19" path="m2,14l0,16l0,17l2,19l3,19l5,19l6,19l25,6l25,4l25,3l25,1l24,0l22,0l21,1l2,14xe" fillcolor="black" stroked="f" o:allowincell="f" style="position:absolute;left:4243;top:1565;width:11;height:9;mso-wrap-style:none;v-text-anchor:middle;mso-position-horizontal-relative:char">
                    <v:fill o:detectmouseclick="t" type="solid" color2="white"/>
                    <v:stroke color="#3465a4" joinstyle="round" endcap="flat"/>
                    <w10:wrap type="none"/>
                  </v:shape>
                  <v:shape id="shape_0" coordsize="25,19" path="m0,15l0,16l0,18l0,19l1,19l3,19l4,19l23,5l25,3l25,2l23,0l22,0l20,0l19,0l0,15xe" fillcolor="black" stroked="f" o:allowincell="f" style="position:absolute;left:4259;top:1554;width:12;height:8;mso-wrap-style:none;v-text-anchor:middle;mso-position-horizontal-relative:char">
                    <v:fill o:detectmouseclick="t" type="solid" color2="white"/>
                    <v:stroke color="#3465a4" joinstyle="round" endcap="flat"/>
                    <w10:wrap type="none"/>
                  </v:shape>
                  <v:shape id="shape_0" coordsize="25,20" path="m0,14l0,16l0,17l0,19l2,20l3,20l5,19l24,5l25,4l25,2l24,1l22,0l21,0l19,1l0,14xe" fillcolor="black" stroked="f" o:allowincell="f" style="position:absolute;left:4276;top:1541;width:12;height:9;mso-wrap-style:none;v-text-anchor:middle;mso-position-horizontal-relative:char">
                    <v:fill o:detectmouseclick="t" type="solid" color2="white"/>
                    <v:stroke color="#3465a4" joinstyle="round" endcap="flat"/>
                    <w10:wrap type="none"/>
                  </v:shape>
                  <v:shape id="shape_0" coordsize="24,19" path="m1,15l0,16l0,18l1,19l2,19l4,19l5,19l24,4l24,3l24,2l24,0l23,0l21,0l20,0l1,15xe" fillcolor="black" stroked="f" o:allowincell="f" style="position:absolute;left:4292;top:1530;width:12;height:8;mso-wrap-style:none;v-text-anchor:middle;mso-position-horizontal-relative:char">
                    <v:fill o:detectmouseclick="t" type="solid" color2="white"/>
                    <v:stroke color="#3465a4" joinstyle="round" endcap="flat"/>
                    <w10:wrap type="none"/>
                  </v:shape>
                  <v:shape id="shape_0" coordsize="25,21" path="m0,15l0,16l0,18l0,19l2,21l3,21l5,19l24,6l25,5l25,3l24,2l22,0l21,0l19,2l0,15xe" fillcolor="black" stroked="f" o:allowincell="f" style="position:absolute;left:4309;top:1517;width:11;height:9;mso-wrap-style:none;v-text-anchor:middle;mso-position-horizontal-relative:char">
                    <v:fill o:detectmouseclick="t" type="solid" color2="white"/>
                    <v:stroke color="#3465a4" joinstyle="round" endcap="flat"/>
                    <w10:wrap type="none"/>
                  </v:shape>
                  <v:shape id="shape_0" coordsize="25,19" path="m0,14l0,16l0,17l0,19l1,19l3,19l4,19l23,4l25,3l25,1l23,0l22,0l20,0l19,0l0,14xe" fillcolor="black" stroked="f" o:allowincell="f" style="position:absolute;left:4326;top:1505;width:11;height:9;mso-wrap-style:none;v-text-anchor:middle;mso-position-horizontal-relative:char">
                    <v:fill o:detectmouseclick="t" type="solid" color2="white"/>
                    <v:stroke color="#3465a4" joinstyle="round" endcap="flat"/>
                    <w10:wrap type="none"/>
                  </v:shape>
                  <v:shape id="shape_0" coordsize="25,19" path="m1,14l0,15l0,17l1,18l3,19l4,19l6,18l25,5l25,3l25,2l25,0l23,0l22,0l20,0l1,14xe" fillcolor="black" stroked="f" o:allowincell="f" style="position:absolute;left:4342;top:1494;width:11;height:8;mso-wrap-style:none;v-text-anchor:middle;mso-position-horizontal-relative:char">
                    <v:fill o:detectmouseclick="t" type="solid" color2="white"/>
                    <v:stroke color="#3465a4" joinstyle="round" endcap="flat"/>
                    <w10:wrap type="none"/>
                  </v:shape>
                  <v:shape id="shape_0" coordsize="25,20" path="m2,14l0,16l0,17l2,19l3,20l5,20l6,19l24,5l25,4l25,3l24,1l22,0l21,0l19,1l2,14xe" fillcolor="black" stroked="f" o:allowincell="f" style="position:absolute;left:4359;top:1481;width:11;height:10;mso-wrap-style:none;v-text-anchor:middle;mso-position-horizontal-relative:char">
                    <v:fill o:detectmouseclick="t" type="solid" color2="white"/>
                    <v:stroke color="#3465a4" joinstyle="round" endcap="flat"/>
                    <w10:wrap type="none"/>
                  </v:shape>
                  <v:shape id="shape_0" coordsize="25,19" path="m0,15l0,16l0,18l0,19l2,19l3,19l4,19l23,5l25,3l25,2l23,0l22,0l21,0l19,0l0,15xe" fillcolor="black" stroked="f" o:allowincell="f" style="position:absolute;left:4376;top:1470;width:11;height:8;mso-wrap-style:none;v-text-anchor:middle;mso-position-horizontal-relative:char">
                    <v:fill o:detectmouseclick="t" type="solid" color2="white"/>
                    <v:stroke color="#3465a4" joinstyle="round" endcap="flat"/>
                    <w10:wrap type="none"/>
                  </v:shape>
                  <v:shape id="shape_0" coordsize="25,21" path="m2,15l0,16l0,18l2,19l3,21l5,21l6,19l25,6l25,5l25,3l25,2l24,0l22,0l21,2l2,15xe" fillcolor="black" stroked="f" o:allowincell="f" style="position:absolute;left:4392;top:1457;width:11;height:9;mso-wrap-style:none;v-text-anchor:middle;mso-position-horizontal-relative:char">
                    <v:fill o:detectmouseclick="t" type="solid" color2="white"/>
                    <v:stroke color="#3465a4" joinstyle="round" endcap="flat"/>
                    <w10:wrap type="none"/>
                  </v:shape>
                  <v:shape id="shape_0" coordsize="25,19" path="m1,15l0,16l0,17l1,19l3,19l4,19l6,19l25,4l25,3l25,1l25,0l23,0l22,0l20,0l1,15xe" fillcolor="black" stroked="f" o:allowincell="f" style="position:absolute;left:4408;top:1445;width:12;height:9;mso-wrap-style:none;v-text-anchor:middle;mso-position-horizontal-relative:char">
                    <v:fill o:detectmouseclick="t" type="solid" color2="white"/>
                    <v:stroke color="#3465a4" joinstyle="round" endcap="flat"/>
                    <w10:wrap type="none"/>
                  </v:shape>
                  <v:shape id="shape_0" coordsize="25,19" path="m0,13l0,14l0,16l0,17l2,19l3,19l5,17l24,4l25,2l25,1l24,0l22,0l21,0l19,0l0,13xe" fillcolor="black" stroked="f" o:allowincell="f" style="position:absolute;left:4425;top:1434;width:12;height:8;mso-wrap-style:none;v-text-anchor:middle;mso-position-horizontal-relative:char">
                    <v:fill o:detectmouseclick="t" type="solid" color2="white"/>
                    <v:stroke color="#3465a4" joinstyle="round" endcap="flat"/>
                    <w10:wrap type="none"/>
                  </v:shape>
                  <v:shape id="shape_0" coordsize="24,19" path="m1,14l0,16l0,17l1,19l2,19l4,19l5,19l24,6l24,4l24,3l24,1l23,0l21,0l20,1l1,14xe" fillcolor="black" stroked="f" o:allowincell="f" style="position:absolute;left:4441;top:1421;width:12;height:9;mso-wrap-style:none;v-text-anchor:middle;mso-position-horizontal-relative:char">
                    <v:fill o:detectmouseclick="t" type="solid" color2="white"/>
                    <v:stroke color="#3465a4" joinstyle="round" endcap="flat"/>
                    <w10:wrap type="none"/>
                  </v:shape>
                  <v:shape id="shape_0" coordsize="25,19" path="m2,15l0,16l0,18l2,19l3,19l5,19l6,19l25,5l25,3l25,2l25,0l24,0l22,0l21,0l2,15xe" fillcolor="black" stroked="f" o:allowincell="f" style="position:absolute;left:4458;top:1410;width:11;height:8;mso-wrap-style:none;v-text-anchor:middle;mso-position-horizontal-relative:char">
                    <v:fill o:detectmouseclick="t" type="solid" color2="white"/>
                    <v:stroke color="#3465a4" joinstyle="round" endcap="flat"/>
                    <w10:wrap type="none"/>
                  </v:shape>
                  <v:shape id="shape_0" coordsize="25,21" path="m0,15l0,17l0,18l0,19l1,21l3,21l4,19l23,6l25,5l25,3l23,2l22,0l20,0l19,2l0,15xe" fillcolor="black" stroked="f" o:allowincell="f" style="position:absolute;left:4475;top:1397;width:11;height:9;mso-wrap-style:none;v-text-anchor:middle;mso-position-horizontal-relative:char">
                    <v:fill o:detectmouseclick="t" type="solid" color2="white"/>
                    <v:stroke color="#3465a4" joinstyle="round" endcap="flat"/>
                    <w10:wrap type="none"/>
                  </v:shape>
                  <v:shape id="shape_0" coordsize="24,19" path="m0,15l0,16l0,18l0,19l2,19l3,19l5,19l24,4l24,3l24,2l24,0l22,0l21,0l19,0l0,15xe" fillcolor="black" stroked="f" o:allowincell="f" style="position:absolute;left:4492;top:1386;width:10;height:8;mso-wrap-style:none;v-text-anchor:middle;mso-position-horizontal-relative:char">
                    <v:fill o:detectmouseclick="t" type="solid" color2="white"/>
                    <v:stroke color="#3465a4" joinstyle="round" endcap="flat"/>
                    <w10:wrap type="none"/>
                  </v:shape>
                  <v:shape id="shape_0" coordsize="25,21" path="m2,15l0,16l0,18l2,19l3,21l5,21l6,19l25,6l25,5l25,3l25,2l24,0l22,0l21,2l2,15xe" fillcolor="black" stroked="f" o:allowincell="f" style="position:absolute;left:4508;top:1373;width:11;height:9;mso-wrap-style:none;v-text-anchor:middle;mso-position-horizontal-relative:char">
                    <v:fill o:detectmouseclick="t" type="solid" color2="white"/>
                    <v:stroke color="#3465a4" joinstyle="round" endcap="flat"/>
                    <w10:wrap type="none"/>
                  </v:shape>
                  <v:shape id="shape_0" coordsize="25,19" path="m0,14l0,16l0,17l0,19l2,19l3,19l4,19l23,6l25,4l25,3l23,1l22,0l21,0l19,1l0,14xe" fillcolor="black" stroked="f" o:allowincell="f" style="position:absolute;left:4525;top:1361;width:11;height:9;mso-wrap-style:none;v-text-anchor:middle;mso-position-horizontal-relative:char">
                    <v:fill o:detectmouseclick="t" type="solid" color2="white"/>
                    <v:stroke color="#3465a4" joinstyle="round" endcap="flat"/>
                    <w10:wrap type="none"/>
                  </v:shape>
                  <v:shape id="shape_0" coordsize="25,19" path="m0,15l0,16l0,18l0,19l1,19l3,19l4,19l23,5l25,3l25,2l23,0l22,0l20,0l19,0l0,15xe" fillcolor="black" stroked="f" o:allowincell="f" style="position:absolute;left:4541;top:1350;width:12;height:8;mso-wrap-style:none;v-text-anchor:middle;mso-position-horizontal-relative:char">
                    <v:fill o:detectmouseclick="t" type="solid" color2="white"/>
                    <v:stroke color="#3465a4" joinstyle="round" endcap="flat"/>
                    <w10:wrap type="none"/>
                  </v:shape>
                  <v:shape id="shape_0" coordsize="25,20" path="m1,14l0,16l0,17l1,19l3,20l4,20l6,19l25,5l25,4l25,2l25,1l23,0l22,0l20,1l1,14xe" fillcolor="black" stroked="f" o:allowincell="f" style="position:absolute;left:4557;top:1337;width:12;height:9;mso-wrap-style:none;v-text-anchor:middle;mso-position-horizontal-relative:char">
                    <v:fill o:detectmouseclick="t" type="solid" color2="white"/>
                    <v:stroke color="#3465a4" joinstyle="round" endcap="flat"/>
                    <w10:wrap type="none"/>
                  </v:shape>
                  <v:shape id="shape_0" coordsize="25,19" path="m0,15l0,16l0,18l0,19l2,19l3,19l5,19l24,5l25,3l25,2l24,0l22,0l21,0l19,0l0,15xe" fillcolor="black" stroked="f" o:allowincell="f" style="position:absolute;left:4574;top:1326;width:12;height:8;mso-wrap-style:none;v-text-anchor:middle;mso-position-horizontal-relative:char">
                    <v:fill o:detectmouseclick="t" type="solid" color2="white"/>
                    <v:stroke color="#3465a4" joinstyle="round" endcap="flat"/>
                    <w10:wrap type="none"/>
                  </v:shape>
                  <v:shape id="shape_0" coordsize="25,21" path="m0,15l0,16l0,18l0,19l1,21l3,21l4,19l23,6l25,5l25,3l23,2l22,0l20,0l19,2l0,15xe" fillcolor="black" stroked="f" o:allowincell="f" style="position:absolute;left:4591;top:1313;width:11;height:9;mso-wrap-style:none;v-text-anchor:middle;mso-position-horizontal-relative:char">
                    <v:fill o:detectmouseclick="t" type="solid" color2="white"/>
                    <v:stroke color="#3465a4" joinstyle="round" endcap="flat"/>
                    <w10:wrap type="none"/>
                  </v:shape>
                  <v:shape id="shape_0" coordsize="25,19" path="m2,14l0,16l0,17l2,19l3,19l5,19l6,19l25,6l25,4l25,3l25,1l24,0l22,0l21,1l2,14xe" fillcolor="black" stroked="f" o:allowincell="f" style="position:absolute;left:4607;top:1301;width:11;height:9;mso-wrap-style:none;v-text-anchor:middle;mso-position-horizontal-relative:char">
                    <v:fill o:detectmouseclick="t" type="solid" color2="white"/>
                    <v:stroke color="#3465a4" joinstyle="round" endcap="flat"/>
                    <w10:wrap type="none"/>
                  </v:shape>
                  <v:shape id="shape_0" coordsize="25,19" path="m0,14l0,15l0,17l0,18l1,19l3,19l4,18l23,5l25,3l25,2l23,0l22,0l20,0l19,0l0,14xe" fillcolor="black" stroked="f" o:allowincell="f" style="position:absolute;left:4624;top:1290;width:11;height:8;mso-wrap-style:none;v-text-anchor:middle;mso-position-horizontal-relative:char">
                    <v:fill o:detectmouseclick="t" type="solid" color2="white"/>
                    <v:stroke color="#3465a4" joinstyle="round" endcap="flat"/>
                    <w10:wrap type="none"/>
                  </v:shape>
                  <v:shape id="shape_0" coordsize="25,20" path="m0,14l0,16l0,17l0,19l2,20l3,20l5,19l24,5l25,4l25,3l24,1l22,0l21,0l19,1l0,14xe" fillcolor="black" stroked="f" o:allowincell="f" style="position:absolute;left:4641;top:1277;width:11;height:10;mso-wrap-style:none;v-text-anchor:middle;mso-position-horizontal-relative:char">
                    <v:fill o:detectmouseclick="t" type="solid" color2="white"/>
                    <v:stroke color="#3465a4" joinstyle="round" endcap="flat"/>
                    <w10:wrap type="none"/>
                  </v:shape>
                  <v:shape id="shape_0" coordsize="25,19" path="m2,15l0,16l0,18l2,19l3,19l5,19l6,19l25,5l25,3l25,2l25,0l24,0l22,0l21,0l2,15xe" fillcolor="black" stroked="f" o:allowincell="f" style="position:absolute;left:4657;top:1266;width:11;height:8;mso-wrap-style:none;v-text-anchor:middle;mso-position-horizontal-relative:char">
                    <v:fill o:detectmouseclick="t" type="solid" color2="white"/>
                    <v:stroke color="#3465a4" joinstyle="round" endcap="flat"/>
                    <w10:wrap type="none"/>
                  </v:shape>
                  <v:shape id="shape_0" coordsize="25,21" path="m2,15l0,16l0,18l2,19l3,21l4,21l6,19l25,6l25,5l25,3l25,2l23,0l22,0l21,2l2,15xe" fillcolor="black" stroked="f" o:allowincell="f" style="position:absolute;left:4674;top:1253;width:11;height:9;mso-wrap-style:none;v-text-anchor:middle;mso-position-horizontal-relative:char">
                    <v:fill o:detectmouseclick="t" type="solid" color2="white"/>
                    <v:stroke color="#3465a4" joinstyle="round" endcap="flat"/>
                    <w10:wrap type="none"/>
                  </v:shape>
                  <v:shape id="shape_0" coordsize="24,19" path="m0,15l0,16l0,18l0,19l1,19l3,19l4,19l23,4l24,3l24,1l23,0l22,0l20,0l19,0l0,15xe" fillcolor="black" stroked="f" o:allowincell="f" style="position:absolute;left:4690;top:1241;width:12;height:9;mso-wrap-style:none;v-text-anchor:middle;mso-position-horizontal-relative:char">
                    <v:fill o:detectmouseclick="t" type="solid" color2="white"/>
                    <v:stroke color="#3465a4" joinstyle="round" endcap="flat"/>
                    <w10:wrap type="none"/>
                  </v:shape>
                  <v:shape id="shape_0" coordsize="25,19" path="m1,13l0,14l0,16l1,17l3,19l4,19l6,17l25,4l25,2l25,1l25,0l23,0l22,0l20,0l1,13xe" fillcolor="black" stroked="f" o:allowincell="f" style="position:absolute;left:4706;top:1230;width:12;height:8;mso-wrap-style:none;v-text-anchor:middle;mso-position-horizontal-relative:char">
                    <v:fill o:detectmouseclick="t" type="solid" color2="white"/>
                    <v:stroke color="#3465a4" joinstyle="round" endcap="flat"/>
                    <w10:wrap type="none"/>
                  </v:shape>
                  <v:shape id="shape_0" coordsize="25,20" path="m2,14l0,16l0,17l2,19l3,20l5,20l6,19l25,6l25,4l25,3l25,1l24,0l22,0l21,1l2,14xe" fillcolor="black" stroked="f" o:allowincell="f" style="position:absolute;left:4723;top:1217;width:12;height:10;mso-wrap-style:none;v-text-anchor:middle;mso-position-horizontal-relative:char">
                    <v:fill o:detectmouseclick="t" type="solid" color2="white"/>
                    <v:stroke color="#3465a4" joinstyle="round" endcap="flat"/>
                    <w10:wrap type="none"/>
                  </v:shape>
                  <v:shape id="shape_0" coordsize="25,19" path="m0,15l0,16l0,18l0,19l1,19l3,19l4,19l23,5l25,3l25,2l23,0l22,0l20,0l19,0l0,15xe" fillcolor="black" stroked="f" o:allowincell="f" style="position:absolute;left:4740;top:1206;width:11;height:8;mso-wrap-style:none;v-text-anchor:middle;mso-position-horizontal-relative:char">
                    <v:fill o:detectmouseclick="t" type="solid" color2="white"/>
                    <v:stroke color="#3465a4" joinstyle="round" endcap="flat"/>
                    <w10:wrap type="none"/>
                  </v:shape>
                  <v:shape id="shape_0" coordsize="25,21" path="m2,15l0,17l0,18l2,19l3,21l4,21l6,19l25,6l25,5l25,3l25,2l23,0l22,0l21,2l2,15xe" fillcolor="black" stroked="f" o:allowincell="f" style="position:absolute;left:4756;top:1193;width:11;height:9;mso-wrap-style:none;v-text-anchor:middle;mso-position-horizontal-relative:char">
                    <v:fill o:detectmouseclick="t" type="solid" color2="white"/>
                    <v:stroke color="#3465a4" joinstyle="round" endcap="flat"/>
                    <w10:wrap type="none"/>
                  </v:shape>
                  <v:shape id="shape_0" coordsize="25,19" path="m1,15l0,16l0,18l1,19l3,19l4,19l6,19l25,4l25,3l25,2l25,0l23,0l22,0l20,0l1,15xe" fillcolor="black" stroked="f" o:allowincell="f" style="position:absolute;left:4773;top:1182;width:11;height:8;mso-wrap-style:none;v-text-anchor:middle;mso-position-horizontal-relative:char">
                    <v:fill o:detectmouseclick="t" type="solid" color2="white"/>
                    <v:stroke color="#3465a4" joinstyle="round" endcap="flat"/>
                    <w10:wrap type="none"/>
                  </v:shape>
                  <v:shape id="shape_0" coordsize="25,21" path="m0,15l0,16l0,18l0,19l2,21l3,21l5,19l24,6l25,5l25,3l24,2l22,0l21,0l19,2l0,15xe" fillcolor="black" stroked="f" o:allowincell="f" style="position:absolute;left:4790;top:1169;width:11;height:9;mso-wrap-style:none;v-text-anchor:middle;mso-position-horizontal-relative:char">
                    <v:fill o:detectmouseclick="t" type="solid" color2="white"/>
                    <v:stroke color="#3465a4" joinstyle="round" endcap="flat"/>
                    <w10:wrap type="none"/>
                  </v:shape>
                  <v:shape id="shape_0" coordsize="25,19" path="m0,14l0,16l0,17l0,19l1,19l3,19l4,19l23,6l25,4l25,3l23,1l22,0l20,0l19,1l0,14xe" fillcolor="black" stroked="f" o:allowincell="f" style="position:absolute;left:4806;top:1157;width:12;height:9;mso-wrap-style:none;v-text-anchor:middle;mso-position-horizontal-relative:char">
                    <v:fill o:detectmouseclick="t" type="solid" color2="white"/>
                    <v:stroke color="#3465a4" joinstyle="round" endcap="flat"/>
                    <w10:wrap type="none"/>
                  </v:shape>
                  <v:shape id="shape_0" coordsize="25,19" path="m2,15l0,16l0,18l2,19l3,19l4,19l6,19l25,5l25,3l25,2l25,0l23,0l22,0l20,0l2,15xe" fillcolor="black" stroked="f" o:allowincell="f" style="position:absolute;left:4823;top:1146;width:11;height:8;mso-wrap-style:none;v-text-anchor:middle;mso-position-horizontal-relative:char">
                    <v:fill o:detectmouseclick="t" type="solid" color2="white"/>
                    <v:stroke color="#3465a4" joinstyle="round" endcap="flat"/>
                    <w10:wrap type="none"/>
                  </v:shape>
                  <v:shape id="shape_0" coordsize="24,20" path="m0,14l0,16l0,17l0,19l1,20l3,20l4,19l23,5l24,4l24,2l23,1l22,0l20,0l19,1l0,14xe" fillcolor="black" stroked="f" o:allowincell="f" style="position:absolute;left:4839;top:1133;width:12;height:10;mso-wrap-style:none;v-text-anchor:middle;mso-position-horizontal-relative:char">
                    <v:fill o:detectmouseclick="t" type="solid" color2="white"/>
                    <v:stroke color="#3465a4" joinstyle="round" endcap="flat"/>
                    <w10:wrap type="none"/>
                  </v:shape>
                  <v:shape id="shape_0" coordsize="25,19" path="m0,15l0,16l0,18l0,19l2,19l3,19l5,19l24,5l25,3l25,2l24,0l22,0l21,0l19,0l0,15xe" fillcolor="black" stroked="f" o:allowincell="f" style="position:absolute;left:4856;top:1122;width:12;height:8;mso-wrap-style:none;v-text-anchor:middle;mso-position-horizontal-relative:char">
                    <v:fill o:detectmouseclick="t" type="solid" color2="white"/>
                    <v:stroke color="#3465a4" joinstyle="round" endcap="flat"/>
                    <w10:wrap type="none"/>
                  </v:shape>
                  <v:shape id="shape_0" coordsize="25,21" path="m2,15l0,16l0,18l2,19l3,21l5,21l6,19l25,6l25,5l25,3l25,2l24,0l22,0l21,2l2,15xe" fillcolor="black" stroked="f" o:allowincell="f" style="position:absolute;left:4872;top:1109;width:12;height:9;mso-wrap-style:none;v-text-anchor:middle;mso-position-horizontal-relative:char">
                    <v:fill o:detectmouseclick="t" type="solid" color2="white"/>
                    <v:stroke color="#3465a4" joinstyle="round" endcap="flat"/>
                    <w10:wrap type="none"/>
                  </v:shape>
                  <v:shape id="shape_0" coordsize="25,19" path="m0,15l0,16l0,17l0,19l1,19l3,19l4,19l23,6l25,4l25,3l23,1l22,0l20,0l19,1l0,15xe" fillcolor="black" stroked="f" o:allowincell="f" style="position:absolute;left:4889;top:1097;width:11;height:9;mso-wrap-style:none;v-text-anchor:middle;mso-position-horizontal-relative:char">
                    <v:fill o:detectmouseclick="t" type="solid" color2="white"/>
                    <v:stroke color="#3465a4" joinstyle="round" endcap="flat"/>
                    <w10:wrap type="none"/>
                  </v:shape>
                  <v:shape id="shape_0" coordsize="24,20" path="m0,14l0,15l0,17l0,18l1,20l2,20l4,18l23,5l24,3l24,2l23,0l21,0l20,0l19,0l0,14xe" fillcolor="black" stroked="f" o:allowincell="f" style="position:absolute;left:4906;top:1086;width:11;height:8;mso-wrap-style:none;v-text-anchor:middle;mso-position-horizontal-relative:char">
                    <v:fill o:detectmouseclick="t" type="solid" color2="white"/>
                    <v:stroke color="#3465a4" joinstyle="round" endcap="flat"/>
                    <w10:wrap type="none"/>
                  </v:shape>
                  <v:shape id="shape_0" coordsize="25,20" path="m1,14l0,16l0,17l1,19l3,20l4,20l6,19l25,5l25,4l25,3l25,1l23,0l22,0l20,1l1,14xe" fillcolor="black" stroked="f" o:allowincell="f" style="position:absolute;left:4922;top:1073;width:11;height:10;mso-wrap-style:none;v-text-anchor:middle;mso-position-horizontal-relative:char">
                    <v:fill o:detectmouseclick="t" type="solid" color2="white"/>
                    <v:stroke color="#3465a4" joinstyle="round" endcap="flat"/>
                    <w10:wrap type="none"/>
                  </v:shape>
                  <v:shape id="shape_0" coordsize="25,19" path="m2,15l0,16l0,18l2,19l3,19l5,19l6,19l25,5l25,3l25,2l25,0l24,0l22,0l21,0l2,15xe" fillcolor="black" stroked="f" o:allowincell="f" style="position:absolute;left:4939;top:1062;width:11;height:8;mso-wrap-style:none;v-text-anchor:middle;mso-position-horizontal-relative:char">
                    <v:fill o:detectmouseclick="t" type="solid" color2="white"/>
                    <v:stroke color="#3465a4" joinstyle="round" endcap="flat"/>
                    <w10:wrap type="none"/>
                  </v:shape>
                  <v:shape id="shape_0" coordsize="25,21" path="m0,15l0,16l0,18l0,19l1,21l3,21l4,19l23,6l25,5l25,3l23,2l22,0l20,0l19,2l0,15xe" fillcolor="black" stroked="f" o:allowincell="f" style="position:absolute;left:4955;top:1049;width:12;height:9;mso-wrap-style:none;v-text-anchor:middle;mso-position-horizontal-relative:char">
                    <v:fill o:detectmouseclick="t" type="solid" color2="white"/>
                    <v:stroke color="#3465a4" joinstyle="round" endcap="flat"/>
                    <w10:wrap type="none"/>
                  </v:shape>
                  <v:shape id="shape_0" coordsize="25,19" path="m1,15l0,16l0,18l1,19l3,19l4,19l6,19l25,4l25,3l25,1l25,0l23,0l22,0l20,0l1,15xe" fillcolor="black" stroked="f" o:allowincell="f" style="position:absolute;left:4972;top:1037;width:11;height:9;mso-wrap-style:none;v-text-anchor:middle;mso-position-horizontal-relative:char">
                    <v:fill o:detectmouseclick="t" type="solid" color2="white"/>
                    <v:stroke color="#3465a4" joinstyle="round" endcap="flat"/>
                    <w10:wrap type="none"/>
                  </v:shape>
                  <v:shape id="shape_0" coordsize="24,19" path="m1,13l0,14l0,16l1,17l3,19l4,19l5,17l24,4l24,3l24,1l24,0l23,0l22,0l20,0l1,13xe" fillcolor="black" stroked="f" o:allowincell="f" style="position:absolute;left:4988;top:1026;width:12;height:8;mso-wrap-style:none;v-text-anchor:middle;mso-position-horizontal-relative:char">
                    <v:fill o:detectmouseclick="t" type="solid" color2="white"/>
                    <v:stroke color="#3465a4" joinstyle="round" endcap="flat"/>
                    <w10:wrap type="none"/>
                  </v:shape>
                  <v:shape id="shape_0" coordsize="25,20" path="m0,14l0,16l0,17l0,19l2,20l3,20l5,19l24,6l25,4l25,3l24,1l22,0l21,0l19,1l0,14xe" fillcolor="black" stroked="f" o:allowincell="f" style="position:absolute;left:5005;top:1013;width:12;height:10;mso-wrap-style:none;v-text-anchor:middle;mso-position-horizontal-relative:char">
                    <v:fill o:detectmouseclick="t" type="solid" color2="white"/>
                    <v:stroke color="#3465a4" joinstyle="round" endcap="flat"/>
                    <w10:wrap type="none"/>
                  </v:shape>
                  <v:shape id="shape_0" coordsize="25,19" path="m2,15l0,16l0,18l2,19l3,19l5,19l6,19l25,5l25,3l25,2l25,0l24,0l22,0l21,0l2,15xe" fillcolor="black" stroked="f" o:allowincell="f" style="position:absolute;left:5021;top:1002;width:12;height:8;mso-wrap-style:none;v-text-anchor:middle;mso-position-horizontal-relative:char">
                    <v:fill o:detectmouseclick="t" type="solid" color2="white"/>
                    <v:stroke color="#3465a4" joinstyle="round" endcap="flat"/>
                    <w10:wrap type="none"/>
                  </v:shape>
                  <v:shape id="shape_0" coordsize="25,21" path="m1,15l0,17l0,18l1,19l3,21l4,21l6,19l25,6l25,5l25,3l25,2l23,0l22,0l20,2l1,15xe" fillcolor="black" stroked="f" o:allowincell="f" style="position:absolute;left:5038;top:989;width:11;height:9;mso-wrap-style:none;v-text-anchor:middle;mso-position-horizontal-relative:char">
                    <v:fill o:detectmouseclick="t" type="solid" color2="white"/>
                    <v:stroke color="#3465a4" joinstyle="round" endcap="flat"/>
                    <w10:wrap type="none"/>
                  </v:shape>
                  <v:shape id="shape_0" coordsize="24,19" path="m0,15l0,16l0,18l0,19l1,19l2,19l4,19l23,4l24,3l24,2l23,0l21,0l20,0l19,0l0,15xe" fillcolor="black" stroked="f" o:allowincell="f" style="position:absolute;left:5055;top:978;width:11;height:8;mso-wrap-style:none;v-text-anchor:middle;mso-position-horizontal-relative:char">
                    <v:fill o:detectmouseclick="t" type="solid" color2="white"/>
                    <v:stroke color="#3465a4" joinstyle="round" endcap="flat"/>
                    <w10:wrap type="none"/>
                  </v:shape>
                  <v:shape id="shape_0" coordsize="24,21" path="m0,15l0,16l0,18l0,19l2,21l3,21l5,19l24,6l24,5l24,3l24,2l22,0l21,0l19,2l0,15xe" fillcolor="black" stroked="f" o:allowincell="f" style="position:absolute;left:5072;top:965;width:10;height:9;mso-wrap-style:none;v-text-anchor:middle;mso-position-horizontal-relative:char">
                    <v:fill o:detectmouseclick="t" type="solid" color2="white"/>
                    <v:stroke color="#3465a4" joinstyle="round" endcap="flat"/>
                    <w10:wrap type="none"/>
                  </v:shape>
                  <v:shape id="shape_0" coordsize="25,19" path="m2,14l0,16l0,17l2,19l3,19l5,19l6,19l25,6l25,4l25,3l25,1l24,0l22,0l21,1l2,14xe" fillcolor="black" stroked="f" o:allowincell="f" style="position:absolute;left:5088;top:953;width:11;height:9;mso-wrap-style:none;v-text-anchor:middle;mso-position-horizontal-relative:char">
                    <v:fill o:detectmouseclick="t" type="solid" color2="white"/>
                    <v:stroke color="#3465a4" joinstyle="round" endcap="flat"/>
                    <w10:wrap type="none"/>
                  </v:shape>
                  <v:shape id="shape_0" coordsize="25,19" path="m0,15l0,17l0,18l0,19l1,19l3,19l4,19l23,5l25,3l25,2l23,0l22,0l20,0l19,0l0,15xe" fillcolor="black" stroked="f" o:allowincell="f" style="position:absolute;left:5104;top:942;width:12;height:8;mso-wrap-style:none;v-text-anchor:middle;mso-position-horizontal-relative:char">
                    <v:fill o:detectmouseclick="t" type="solid" color2="white"/>
                    <v:stroke color="#3465a4" joinstyle="round" endcap="flat"/>
                    <w10:wrap type="none"/>
                  </v:shape>
                  <v:shape id="shape_0" coordsize="25,20" path="m0,14l0,16l0,17l0,19l2,20l3,20l5,19l24,5l25,4l25,2l24,1l22,0l21,0l19,1l0,14xe" fillcolor="black" stroked="f" o:allowincell="f" style="position:absolute;left:5121;top:929;width:12;height:10;mso-wrap-style:none;v-text-anchor:middle;mso-position-horizontal-relative:char">
                    <v:fill o:detectmouseclick="t" type="solid" color2="white"/>
                    <v:stroke color="#3465a4" joinstyle="round" endcap="flat"/>
                    <w10:wrap type="none"/>
                  </v:shape>
                  <v:shape id="shape_0" coordsize="24,19" path="m1,15l0,16l0,18l1,19l3,19l4,19l5,19l24,5l24,3l24,2l24,0l23,0l22,0l20,0l1,15xe" fillcolor="black" stroked="f" o:allowincell="f" style="position:absolute;left:5137;top:918;width:12;height:8;mso-wrap-style:none;v-text-anchor:middle;mso-position-horizontal-relative:char">
                    <v:fill o:detectmouseclick="t" type="solid" color2="white"/>
                    <v:stroke color="#3465a4" joinstyle="round" endcap="flat"/>
                    <w10:wrap type="none"/>
                  </v:shape>
                  <v:shape id="shape_0" coordsize="25,21" path="m0,15l0,16l0,18l0,19l2,21l3,21l5,19l24,6l25,5l25,3l24,2l22,0l21,0l19,2l0,15xe" fillcolor="black" stroked="f" o:allowincell="f" style="position:absolute;left:5154;top:905;width:12;height:9;mso-wrap-style:none;v-text-anchor:middle;mso-position-horizontal-relative:char">
                    <v:fill o:detectmouseclick="t" type="solid" color2="white"/>
                    <v:stroke color="#3465a4" joinstyle="round" endcap="flat"/>
                    <w10:wrap type="none"/>
                  </v:shape>
                  <v:shape id="shape_0" coordsize="25,19" path="m0,15l0,16l0,17l0,19l1,19l3,19l4,19l23,6l25,4l25,3l23,1l22,0l20,0l19,1l0,15xe" fillcolor="black" stroked="f" o:allowincell="f" style="position:absolute;left:5171;top:893;width:11;height:9;mso-wrap-style:none;v-text-anchor:middle;mso-position-horizontal-relative:char">
                    <v:fill o:detectmouseclick="t" type="solid" color2="white"/>
                    <v:stroke color="#3465a4" joinstyle="round" endcap="flat"/>
                    <w10:wrap type="none"/>
                  </v:shape>
                  <v:shape id="shape_0" coordsize="25,19" path="m1,13l0,14l0,16l1,17l3,19l4,19l6,17l25,4l25,2l25,1l25,0l23,0l22,0l20,0l1,13xe" fillcolor="black" stroked="f" o:allowincell="f" style="position:absolute;left:5187;top:882;width:11;height:8;mso-wrap-style:none;v-text-anchor:middle;mso-position-horizontal-relative:char">
                    <v:fill o:detectmouseclick="t" type="solid" color2="white"/>
                    <v:stroke color="#3465a4" joinstyle="round" endcap="flat"/>
                    <w10:wrap type="none"/>
                  </v:shape>
                  <v:shape id="shape_0" coordsize="24,20" path="m1,14l0,16l0,17l1,19l2,20l4,20l5,19l23,6l24,4l24,3l23,1l21,0l20,0l19,1l1,14xe" fillcolor="black" stroked="f" o:allowincell="f" style="position:absolute;left:5204;top:869;width:11;height:10;mso-wrap-style:none;v-text-anchor:middle;mso-position-horizontal-relative:char">
                    <v:fill o:detectmouseclick="t" type="solid" color2="white"/>
                    <v:stroke color="#3465a4" joinstyle="round" endcap="flat"/>
                    <w10:wrap type="none"/>
                  </v:shape>
                  <v:shape id="shape_0" coordsize="25,19" path="m0,15l0,16l0,18l0,19l2,19l3,19l5,19l23,5l25,3l25,2l23,0l22,0l21,0l19,0l0,15xe" fillcolor="black" stroked="f" o:allowincell="f" style="position:absolute;left:5221;top:858;width:11;height:8;mso-wrap-style:none;v-text-anchor:middle;mso-position-horizontal-relative:char">
                    <v:fill o:detectmouseclick="t" type="solid" color2="white"/>
                    <v:stroke color="#3465a4" joinstyle="round" endcap="flat"/>
                    <w10:wrap type="none"/>
                  </v:shape>
                  <v:shape id="shape_0" coordsize="25,21" path="m2,15l0,16l0,18l2,19l3,21l5,21l6,19l25,6l25,5l25,3l25,2l24,0l22,0l21,2l2,15xe" fillcolor="black" stroked="f" o:allowincell="f" style="position:absolute;left:5237;top:845;width:11;height:9;mso-wrap-style:none;v-text-anchor:middle;mso-position-horizontal-relative:char">
                    <v:fill o:detectmouseclick="t" type="solid" color2="white"/>
                    <v:stroke color="#3465a4" joinstyle="round" endcap="flat"/>
                    <w10:wrap type="none"/>
                  </v:shape>
                  <v:shape id="shape_0" coordsize="25,19" path="m1,15l0,16l0,18l1,19l3,19l4,19l6,19l25,6l25,3l25,3l23,1l22,0l22,0l20,1l1,15xe" fillcolor="black" stroked="f" o:allowincell="f" style="position:absolute;left:5253;top:834;width:12;height:8;mso-wrap-style:none;v-text-anchor:middle;mso-position-horizontal-relative:char">
                    <v:fill o:detectmouseclick="t" type="solid" color2="white"/>
                    <v:stroke color="#3465a4" joinstyle="round" endcap="flat"/>
                    <w10:wrap type="none"/>
                  </v:shape>
                </v:group>
                <v:group id="shape_0" style="position:absolute;left:742;top:2269;width:6561;height:30">
                  <v:rect id="shape_0" fillcolor="black" stroked="f" o:allowincell="f" style="position:absolute;left:742;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957;top:2269;width:121;height:29;mso-wrap-style:none;v-text-anchor:middle;mso-position-horizontal-relative:char">
                    <v:fill o:detectmouseclick="t" type="solid" color2="white"/>
                    <v:stroke color="#3465a4" joinstyle="round" endcap="flat"/>
                    <w10:wrap type="none"/>
                  </v:rect>
                  <v:rect id="shape_0" fillcolor="black" stroked="f" o:allowincell="f" style="position:absolute;left:1171;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1386;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1601;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1816;top:2269;width:121;height:29;mso-wrap-style:none;v-text-anchor:middle;mso-position-horizontal-relative:char">
                    <v:fill o:detectmouseclick="t" type="solid" color2="white"/>
                    <v:stroke color="#3465a4" joinstyle="round" endcap="flat"/>
                    <w10:wrap type="none"/>
                  </v:rect>
                  <v:rect id="shape_0" fillcolor="black" stroked="f" o:allowincell="f" style="position:absolute;left:2030;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2245;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2460;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2675;top:2269;width:121;height:29;mso-wrap-style:none;v-text-anchor:middle;mso-position-horizontal-relative:char">
                    <v:fill o:detectmouseclick="t" type="solid" color2="white"/>
                    <v:stroke color="#3465a4" joinstyle="round" endcap="flat"/>
                    <w10:wrap type="none"/>
                  </v:rect>
                  <v:rect id="shape_0" fillcolor="black" stroked="f" o:allowincell="f" style="position:absolute;left:2889;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3104;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3319;top:2269;width:121;height:29;mso-wrap-style:none;v-text-anchor:middle;mso-position-horizontal-relative:char">
                    <v:fill o:detectmouseclick="t" type="solid" color2="white"/>
                    <v:stroke color="#3465a4" joinstyle="round" endcap="flat"/>
                    <w10:wrap type="none"/>
                  </v:rect>
                  <v:rect id="shape_0" fillcolor="black" stroked="f" o:allowincell="f" style="position:absolute;left:3533;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3748;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3963;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4178;top:2269;width:121;height:29;mso-wrap-style:none;v-text-anchor:middle;mso-position-horizontal-relative:char">
                    <v:fill o:detectmouseclick="t" type="solid" color2="white"/>
                    <v:stroke color="#3465a4" joinstyle="round" endcap="flat"/>
                    <w10:wrap type="none"/>
                  </v:rect>
                  <v:rect id="shape_0" fillcolor="black" stroked="f" o:allowincell="f" style="position:absolute;left:4392;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4607;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4822;top:2269;width:121;height:29;mso-wrap-style:none;v-text-anchor:middle;mso-position-horizontal-relative:char">
                    <v:fill o:detectmouseclick="t" type="solid" color2="white"/>
                    <v:stroke color="#3465a4" joinstyle="round" endcap="flat"/>
                    <w10:wrap type="none"/>
                  </v:rect>
                  <v:rect id="shape_0" fillcolor="black" stroked="f" o:allowincell="f" style="position:absolute;left:5037;top:2269;width:121;height:29;mso-wrap-style:none;v-text-anchor:middle;mso-position-horizontal-relative:char">
                    <v:fill o:detectmouseclick="t" type="solid" color2="white"/>
                    <v:stroke color="#3465a4" joinstyle="round" endcap="flat"/>
                    <w10:wrap type="none"/>
                  </v:rect>
                  <v:rect id="shape_0" fillcolor="black" stroked="f" o:allowincell="f" style="position:absolute;left:5251;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5466;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5681;top:2269;width:121;height:29;mso-wrap-style:none;v-text-anchor:middle;mso-position-horizontal-relative:char">
                    <v:fill o:detectmouseclick="t" type="solid" color2="white"/>
                    <v:stroke color="#3465a4" joinstyle="round" endcap="flat"/>
                    <w10:wrap type="none"/>
                  </v:rect>
                  <v:rect id="shape_0" fillcolor="black" stroked="f" o:allowincell="f" style="position:absolute;left:5895;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6110;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6325;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6540;top:2269;width:121;height:29;mso-wrap-style:none;v-text-anchor:middle;mso-position-horizontal-relative:char">
                    <v:fill o:detectmouseclick="t" type="solid" color2="white"/>
                    <v:stroke color="#3465a4" joinstyle="round" endcap="flat"/>
                    <w10:wrap type="none"/>
                  </v:rect>
                  <v:rect id="shape_0" fillcolor="black" stroked="f" o:allowincell="f" style="position:absolute;left:6754;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6969;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7184;top:2269;width:118;height:29;mso-wrap-style:none;v-text-anchor:middle;mso-position-horizontal-relative:char">
                    <v:fill o:detectmouseclick="t" type="solid" color2="white"/>
                    <v:stroke color="#3465a4" joinstyle="round" endcap="flat"/>
                    <w10:wrap type="none"/>
                  </v:rect>
                </v:group>
                <v:group id="shape_0" style="position:absolute;left:3753;top:2284;width:276;height:356">
                  <v:line id="shape_0" from="3753,2358" to="3971,2640" stroked="t" o:allowincell="f" style="position:absolute;flip:y;mso-position-horizontal-relative:char">
                    <v:stroke color="black" weight="5760" joinstyle="miter" endcap="flat"/>
                    <v:fill o:detectmouseclick="t" on="false"/>
                    <w10:wrap type="none"/>
                  </v:line>
                  <v:shape id="shape_0" coordsize="192,211" path="m151,211l192,0l0,94l151,211xe" fillcolor="black" stroked="f" o:allowincell="f" style="position:absolute;left:3934;top:2284;width:94;height:104;mso-wrap-style:none;v-text-anchor:middle;mso-position-horizontal-relative:char">
                    <v:fill o:detectmouseclick="t" type="solid" color2="white"/>
                    <v:stroke color="#3465a4" joinstyle="round" endcap="flat"/>
                    <w10:wrap type="none"/>
                  </v:shape>
                </v:group>
                <v:rect id="shape_0" stroked="f" o:allowincell="f" style="position:absolute;left:3057;top:2642;width:2179;height:198;mso-wrap-style:none;v-text-anchor:middle;mso-position-horizontal-relative:char">
                  <v:fill o:detectmouseclick="t" on="false"/>
                  <v:stroke color="#3465a4" joinstyle="round" endcap="flat"/>
                  <w10:wrap type="none"/>
                </v:rect>
                <v:shape id="shape_0" stroked="f" o:allowincell="f" style="position:absolute;left:3069;top:2657;width:1773;height:689;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Средње време залиха карбона</w:t>
                        </w:r>
                        <w:r>
                          <w:rPr>
                            <w:kern w:val="2"/>
                            <w:sz w:val="12"/>
                            <w:szCs w:val="12"/>
                            <w:rFonts w:ascii="Arial" w:hAnsi="Arial" w:eastAsia="MS Mincho;ＭＳ 明朝" w:cs="Arial"/>
                            <w:color w:val="000000"/>
                            <w:lang w:eastAsia="ja-JP" w:bidi="ar-SA" w:val="en-US"/>
                          </w:rPr>
                          <w:t xml:space="preserve"> </w:t>
                        </w:r>
                      </w:p>
                      <w:p>
                        <w:pPr>
                          <w:overflowPunct w:val="false"/>
                          <w:bidi w:val="0"/>
                          <w:rPr/>
                        </w:pPr>
                        <w:r>
                          <w:rPr>
                            <w:kern w:val="2"/>
                            <w:sz w:val="12"/>
                            <w:szCs w:val="12"/>
                            <w:rFonts w:ascii="Arial" w:hAnsi="Arial" w:eastAsia="MS Mincho;ＭＳ 明朝" w:cs="Arial"/>
                            <w:color w:val="000000"/>
                            <w:lang w:val="sr-CS" w:eastAsia="ja-JP" w:bidi="ar-SA"/>
                          </w:rPr>
                          <w:t>у биомаси</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style="position:absolute;left:1991;top:3238;width:776;height:276">
                  <v:line id="shape_0" from="2079,3283" to="2767,3514" stroked="t" o:allowincell="f" style="position:absolute;flip:xy;mso-position-horizontal-relative:char">
                    <v:stroke color="black" weight="5760" joinstyle="miter" endcap="flat"/>
                    <v:fill o:detectmouseclick="t" on="false"/>
                    <w10:wrap type="none"/>
                  </v:line>
                  <v:shape id="shape_0" coordsize="212,181" path="m212,0l0,29l150,181l212,0xe" fillcolor="black" stroked="f" o:allowincell="f" style="position:absolute;left:1991;top:3238;width:105;height:89;mso-wrap-style:none;v-text-anchor:middle;mso-position-horizontal-relative:char">
                    <v:fill o:detectmouseclick="t" type="solid" color2="white"/>
                    <v:stroke color="#3465a4" joinstyle="round" endcap="flat"/>
                    <w10:wrap type="none"/>
                  </v:shape>
                </v:group>
                <v:rect id="shape_0" stroked="f" o:allowincell="f" style="position:absolute;left:2852;top:3423;width:2306;height:199;mso-wrap-style:none;v-text-anchor:middle;mso-position-horizontal-relative:char">
                  <v:fill o:detectmouseclick="t" on="false"/>
                  <v:stroke color="#3465a4" joinstyle="round" endcap="flat"/>
                  <w10:wrap type="none"/>
                </v:rect>
                <v:shape id="shape_0" stroked="f" o:allowincell="f" style="position:absolute;left:2881;top:3439;width:2611;height:551;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en-US" w:eastAsia="ja-JP" w:bidi="ar-SA"/>
                          </w:rPr>
                          <w:t>MAI-</w:t>
                        </w:r>
                        <w:r>
                          <w:rPr>
                            <w:kern w:val="2"/>
                            <w:sz w:val="12"/>
                            <w:szCs w:val="12"/>
                            <w:rFonts w:ascii="Arial" w:hAnsi="Arial" w:eastAsia="MS Mincho;ＭＳ 明朝" w:cs="Arial"/>
                            <w:color w:val="000000"/>
                            <w:lang w:eastAsia="ja-JP" w:bidi="ar-SA" w:val="sr-CS"/>
                          </w:rPr>
                          <w:t>кредитирање до средње залихе угљеник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style="position:absolute;left:733;top:2272;width:2508;height:1870">
                  <v:shape id="shape_0" coordsize="232,195" path="m0,147l35,195l232,49l197,0l0,147xe" fillcolor="black" stroked="f" o:allowincell="f" style="position:absolute;left:733;top:4045;width:115;height:96;mso-wrap-style:none;v-text-anchor:middle;mso-position-horizontal-relative:char">
                    <v:fill o:detectmouseclick="t" type="solid" color2="white"/>
                    <v:stroke color="#3465a4" joinstyle="round" endcap="flat"/>
                    <w10:wrap type="none"/>
                  </v:shape>
                  <v:shape id="shape_0" coordsize="233,195" path="m0,147l35,195l233,49l197,0l0,147xe" fillcolor="black" stroked="f" o:allowincell="f" style="position:absolute;left:906;top:3917;width:115;height:96;mso-wrap-style:none;v-text-anchor:middle;mso-position-horizontal-relative:char">
                    <v:fill o:detectmouseclick="t" type="solid" color2="white"/>
                    <v:stroke color="#3465a4" joinstyle="round" endcap="flat"/>
                    <w10:wrap type="none"/>
                  </v:shape>
                  <v:shape id="shape_0" coordsize="233,194" path="m0,146l36,194l233,48l198,0l0,146xe" fillcolor="black" stroked="f" o:allowincell="f" style="position:absolute;left:1079;top:3789;width:115;height:96;mso-wrap-style:none;v-text-anchor:middle;mso-position-horizontal-relative:char">
                    <v:fill o:detectmouseclick="t" type="solid" color2="white"/>
                    <v:stroke color="#3465a4" joinstyle="round" endcap="flat"/>
                    <w10:wrap type="none"/>
                  </v:shape>
                  <v:shape id="shape_0" coordsize="232,194" path="m0,146l35,194l232,48l197,0l0,146xe" fillcolor="black" stroked="f" o:allowincell="f" style="position:absolute;left:1251;top:3661;width:115;height:96;mso-wrap-style:none;v-text-anchor:middle;mso-position-horizontal-relative:char">
                    <v:fill o:detectmouseclick="t" type="solid" color2="white"/>
                    <v:stroke color="#3465a4" joinstyle="round" endcap="flat"/>
                    <w10:wrap type="none"/>
                  </v:shape>
                  <v:shape id="shape_0" coordsize="232,194" path="m0,146l35,194l232,48l197,0l0,146xe" fillcolor="black" stroked="f" o:allowincell="f" style="position:absolute;left:1423;top:3533;width:116;height:96;mso-wrap-style:none;v-text-anchor:middle;mso-position-horizontal-relative:char">
                    <v:fill o:detectmouseclick="t" type="solid" color2="white"/>
                    <v:stroke color="#3465a4" joinstyle="round" endcap="flat"/>
                    <w10:wrap type="none"/>
                  </v:shape>
                  <v:shape id="shape_0" coordsize="232,194" path="m0,146l35,194l232,48l197,0l0,146xe" fillcolor="black" stroked="f" o:allowincell="f" style="position:absolute;left:1597;top:3405;width:115;height:96;mso-wrap-style:none;v-text-anchor:middle;mso-position-horizontal-relative:char">
                    <v:fill o:detectmouseclick="t" type="solid" color2="white"/>
                    <v:stroke color="#3465a4" joinstyle="round" endcap="flat"/>
                    <w10:wrap type="none"/>
                  </v:shape>
                  <v:shape id="shape_0" coordsize="232,194" path="m0,146l35,194l232,48l197,0l0,146xe" fillcolor="black" stroked="f" o:allowincell="f" style="position:absolute;left:1769;top:3277;width:115;height:96;mso-wrap-style:none;v-text-anchor:middle;mso-position-horizontal-relative:char">
                    <v:fill o:detectmouseclick="t" type="solid" color2="white"/>
                    <v:stroke color="#3465a4" joinstyle="round" endcap="flat"/>
                    <w10:wrap type="none"/>
                  </v:shape>
                  <v:shape id="shape_0" coordsize="232,195" path="m0,146l35,195l232,48l197,0l0,146xe" fillcolor="black" stroked="f" o:allowincell="f" style="position:absolute;left:1941;top:3149;width:115;height:96;mso-wrap-style:none;v-text-anchor:middle;mso-position-horizontal-relative:char">
                    <v:fill o:detectmouseclick="t" type="solid" color2="white"/>
                    <v:stroke color="#3465a4" joinstyle="round" endcap="flat"/>
                    <w10:wrap type="none"/>
                  </v:shape>
                  <v:shape id="shape_0" coordsize="234,195" path="m0,146l35,195l234,48l199,0l0,146xe" fillcolor="black" stroked="f" o:allowincell="f" style="position:absolute;left:2114;top:3021;width:115;height:96;mso-wrap-style:none;v-text-anchor:middle;mso-position-horizontal-relative:char">
                    <v:fill o:detectmouseclick="t" type="solid" color2="white"/>
                    <v:stroke color="#3465a4" joinstyle="round" endcap="flat"/>
                    <w10:wrap type="none"/>
                  </v:shape>
                  <v:shape id="shape_0" coordsize="233,195" path="m0,147l36,195l233,49l198,0l0,147xe" fillcolor="black" stroked="f" o:allowincell="f" style="position:absolute;left:2287;top:2893;width:115;height:96;mso-wrap-style:none;v-text-anchor:middle;mso-position-horizontal-relative:char">
                    <v:fill o:detectmouseclick="t" type="solid" color2="white"/>
                    <v:stroke color="#3465a4" joinstyle="round" endcap="flat"/>
                    <w10:wrap type="none"/>
                  </v:shape>
                  <v:shape id="shape_0" coordsize="232,195" path="m0,147l35,195l232,49l197,0l0,147xe" fillcolor="black" stroked="f" o:allowincell="f" style="position:absolute;left:2459;top:2765;width:115;height:96;mso-wrap-style:none;v-text-anchor:middle;mso-position-horizontal-relative:char">
                    <v:fill o:detectmouseclick="t" type="solid" color2="white"/>
                    <v:stroke color="#3465a4" joinstyle="round" endcap="flat"/>
                    <w10:wrap type="none"/>
                  </v:shape>
                  <v:shape id="shape_0" coordsize="232,193" path="m0,145l35,193l232,48l197,0l0,145xe" fillcolor="black" stroked="f" o:allowincell="f" style="position:absolute;left:2631;top:2638;width:116;height:95;mso-wrap-style:none;v-text-anchor:middle;mso-position-horizontal-relative:char">
                    <v:fill o:detectmouseclick="t" type="solid" color2="white"/>
                    <v:stroke color="#3465a4" joinstyle="round" endcap="flat"/>
                    <w10:wrap type="none"/>
                  </v:shape>
                  <v:shape id="shape_0" coordsize="232,195" path="m0,146l35,195l232,48l197,0l0,146xe" fillcolor="black" stroked="f" o:allowincell="f" style="position:absolute;left:2805;top:2510;width:115;height:96;mso-wrap-style:none;v-text-anchor:middle;mso-position-horizontal-relative:char">
                    <v:fill o:detectmouseclick="t" type="solid" color2="white"/>
                    <v:stroke color="#3465a4" joinstyle="round" endcap="flat"/>
                    <w10:wrap type="none"/>
                  </v:shape>
                  <v:shape id="shape_0" coordsize="232,195" path="m0,146l35,195l232,48l197,0l0,146xe" fillcolor="black" stroked="f" o:allowincell="f" style="position:absolute;left:2977;top:2382;width:115;height:96;mso-wrap-style:none;v-text-anchor:middle;mso-position-horizontal-relative:char">
                    <v:fill o:detectmouseclick="t" type="solid" color2="white"/>
                    <v:stroke color="#3465a4" joinstyle="round" endcap="flat"/>
                    <w10:wrap type="none"/>
                  </v:shape>
                  <v:shape id="shape_0" coordsize="184,158" path="m0,109l35,158l184,48l149,0l0,109xe" fillcolor="black" stroked="f" o:allowincell="f" style="position:absolute;left:3149;top:2272;width:91;height:78;mso-wrap-style:none;v-text-anchor:middle;mso-position-horizontal-relative:char">
                    <v:fill o:detectmouseclick="t" type="solid" color2="white"/>
                    <v:stroke color="#3465a4" joinstyle="round" endcap="flat"/>
                    <w10:wrap type="none"/>
                  </v:shape>
                </v:group>
                <v:shape id="shape_0" coordsize="3773,3729" path="m0,3672l19,3729l34,3723l47,3717l60,3713l48,3685l48,3716l66,3713l67,3713l140,3705l219,3699l374,3691l452,3686l531,3679l606,3670l690,3656l691,3656l704,3651l715,3644l720,3637l726,3626l731,3618l732,3606l738,3584l742,3574l713,3562l735,3584l741,3575l719,3553l739,3577l758,3563l736,3542l748,3569l766,3562l785,3553l807,3543l826,3533l843,3523l856,3515l868,3508l875,3502l881,3499l890,3493l899,3490l903,3489l910,3486l921,3485l932,3482l948,3477l964,3473l969,3471l979,3466l992,3451l1004,3436l1018,3423l996,3401l1008,3429l1027,3416l1027,3416l1033,3413l1045,3408l1070,3401l1093,3394l1103,3388l1113,3382l1121,3376l1135,3365l1144,3357l1151,3350l1157,3343l1160,3338l1167,3328l1170,3322l1172,3316l1173,3305l1172,3293l1169,3289l1162,3278l1151,3271l1147,3270l1135,3267l1128,3267l1121,3267l1113,3268l1102,3271l1096,3271l1093,3272l1083,3280l1077,3289l1074,3300l1077,3313l1083,3322l1093,3330l1105,3331l1106,3331l1118,3330l1121,3328l1125,3328l1131,3327l1138,3324l1147,3321l1157,3318l1170,3313l1185,3309l1186,3308l1197,3302l1200,3297l1205,3287l1213,3277l1221,3262l1230,3249l1201,3237l1223,3259l1235,3245l1211,3224l1232,3248l1246,3237l1224,3215l1236,3243l1251,3236l1265,3227l1275,3221l1290,3208l1290,3207l1300,3195l1306,3185l1313,3173l1318,3164l1319,3157l1322,3145l1321,3139l1319,3128l1318,3125l1311,3115l1306,3112l1296,3106l1294,3104l1283,3134l1305,3112l1305,3110l1283,3132l1305,3154l1311,3145l1313,3132l1311,3120l1294,3161l1296,3160l1299,3160l1306,3157l1316,3154l1331,3150l1350,3144l1351,3142l1362,3136l1366,3131l1378,3112l1391,3093l1404,3072l1417,3052l1430,3031l1442,3012l1452,2995l1458,2981l1430,2968l1458,2981l1462,2971l1464,2960l1465,2951l1467,2930l1468,2922l1438,2922l1465,2933l1468,2923l1471,2914l1442,2903l1464,2924l1471,2916l1448,2895l1468,2917l1479,2910l1457,2888l1468,2917l1480,2911l1503,2903l1528,2895l1553,2888l1562,2881l1576,2867l1591,2856l1604,2841l1611,2831l1620,2821l1620,2821l1633,2794l1642,2778l1646,2765l1648,2756l1651,2745l1649,2739l1648,2727l1646,2723l1639,2712l1638,2711l1627,2704l1625,2704l1623,2702l1611,2731l1633,2710l1633,2710l1611,2731l1639,2743l1642,2731l1639,2718l1633,2753l1635,2752l1613,2730l1625,2758l1627,2756l1635,2752l1645,2746l1660,2736l1684,2720l1689,2717l1692,2712l1703,2692l1712,2677l1721,2664l1692,2652l1714,2674l1722,2666l1724,2664l1731,2658l1709,2636l1721,2666l1728,2663l1717,2633l1717,2664l1731,2663l1746,2660l1757,2657l1763,2654l1774,2648l1779,2644l1757,2622l1778,2645l1784,2638l1791,2628l1794,2622l1797,2607l1798,2595l1801,2581l1771,2581l1800,2593l1801,2585l1774,2574l1795,2595l1800,2587l1801,2587l1810,2578l1788,2556l1800,2585l1813,2576l1828,2568l1848,2556l1852,2553l1858,2543l1860,2540l1867,2509l1874,2477l1883,2445l1889,2429l1895,2417l1867,2402l1893,2419l1901,2408l1873,2397l1895,2419l1901,2413l1879,2391l1890,2420l1905,2413l1921,2405l1928,2401l1939,2394l1946,2386l1946,2385l1956,2373l1962,2363l1969,2351l1974,2342l1975,2335l1978,2323l1977,2318l1975,2306l1974,2303l1966,2293l1962,2290l1952,2284l1950,2283l1939,2312l1961,2290l1961,2288l1939,2310l1961,2332l1966,2323l1969,2310l1966,2299l1950,2340l1952,2338l1955,2338l1962,2335l1972,2332l1987,2328l2006,2322l2007,2321l2018,2315l2023,2304l2025,2304l2029,2293l2034,2278l2041,2261l2047,2242l2055,2220l2064,2196l2083,2149l2105,2103l2118,2079l2131,2059l2145,2038l2115,2027l2137,2049l2152,2031l2166,2016l2145,1994l2156,2024l2175,2009l2177,2008l2191,1999l2169,1977l2181,2006l2191,2002l2180,1974l2180,2005l2203,2000l2226,1997l2238,1996l2257,1993l2261,1992l2272,1986l2278,1975l2279,1974l2283,1958l2288,1945l2291,1934l2294,1927l2294,1924l2295,1921l2267,1910l2289,1932l2279,1939l2280,1937l2269,1910l2269,1940l2273,1940l2276,1940l2288,1937l2294,1936l2301,1932l2311,1924l2320,1918l2332,1908l2345,1895l2358,1880l2368,1870l2375,1860l2381,1850l2386,1844l2389,1838l2389,1834l2391,1822l2390,1819l2359,1819l2389,1831l2389,1828l2361,1816l2383,1838l2372,1845l2374,1844l2378,1842l2384,1841l2394,1838l2408,1834l2424,1829l2425,1828l2435,1822l2441,1812l2443,1810l2445,1800l2448,1790l2454,1775l2457,1765l2459,1758l2460,1755l2431,1743l2453,1765l2454,1765l2432,1743l2403,1755l2410,1765l2421,1771l2432,1774l2444,1771l2402,1743l2402,1744l2402,1747l2405,1759l2406,1763l2413,1774l2424,1781l2426,1781l2438,1784l2450,1781l2454,1779l2462,1775l2472,1769l2481,1762l2494,1749l2501,1741l2510,1728l2520,1714l2526,1703l2535,1684l2543,1665l2549,1651l2565,1624l2580,1603l2594,1579l2606,1559l2612,1541l2613,1529l2616,1515l2586,1515l2613,1527l2618,1513l2621,1508l2592,1496l2613,1518l2618,1512l2619,1510l2624,1508l2602,1486l2613,1513l2619,1510l2634,1506l2622,1477l2622,1508l2637,1505l2649,1503l2660,1500l2663,1499l2673,1493l2679,1483l2681,1483l2688,1459l2697,1436l2705,1414l2714,1396l2714,1396l2729,1377l2700,1366l2722,1388l2738,1374l2752,1363l2758,1352l2768,1339l2742,1325l2768,1341l2781,1314l2790,1298l2795,1285l2796,1276l2799,1265l2798,1259l2796,1247l2795,1243l2787,1233l2786,1231l2776,1224l2773,1224l2771,1222l2760,1252l2781,1230l2781,1230l2760,1252l2787,1263l2790,1252l2787,1238l2781,1274l2783,1272l2761,1250l2773,1278l2776,1276l2783,1272l2793,1266l2808,1256l2833,1240l2837,1237l2843,1230l2862,1190l2879,1157l2852,1142l2878,1158l2907,1108l2922,1086l2933,1066l2939,1048l2941,1037l2944,1022l2913,1022l2942,1034l2945,1021l2948,1013l2920,1002l2942,1023l2947,1018l2958,1010l2936,988l2948,1016l2961,1013l2949,984l2949,1015l2964,1012l2976,1010l2989,1007l2990,1006l3001,1000l3005,994l3024,961l3033,947l3005,936l3027,958l3036,947l3037,946l3050,936l3028,914l3040,943l3055,934l3069,927l3079,920l3093,906l3103,895l3109,885l3116,871l3120,863l3123,855l3125,844l3125,839l3123,828l3122,825l3114,814l3110,810l3100,804l3098,803l3098,803l3087,832l3107,852l3114,844l3117,832l3114,819l3107,810l3098,860l3098,860l3103,858l3110,857l3120,854l3135,849l3152,844l3154,842l3164,836l3170,826l3171,823l3179,788l3180,776l3188,740l3157,740l3185,751l3193,715l3199,697l3207,683l3179,668l3205,684l3212,674l3183,662l3205,684l3195,692l3202,689l3208,687l3196,658l3196,689l3205,687l3221,686l3233,684l3240,681l3250,675l3255,673l3256,671l3261,665l3266,655l3269,649l3274,635l3275,623l3278,608l3247,608l3275,620l3278,610l3280,610l3293,583l3307,560l3322,538l3334,519l3334,518l3354,478l3372,444l3372,444l3383,418l3395,393l3410,371l3380,360l3402,382l3418,363l3398,339l3418,363l3427,355l3405,333l3417,363l3426,358l3445,354l3433,326l3433,357l3452,354l3464,352l3478,349l3483,348l3493,342l3496,338l3507,317l3516,303l3525,289l3496,278l3518,300l3526,291l3526,289l3545,275l3560,265l3538,243l3550,272l3561,265l3570,260l3578,259l3566,229l3566,260l3572,260l3580,260l3588,259l3599,257l3604,254l3614,248l3618,244l3626,237l3633,227l3643,213l3659,191l3635,174l3659,191l3670,177l3677,167l3687,150l3694,139l3697,130l3700,123l3702,111l3703,107l3703,104l3700,92l3700,91l3672,102l3703,102l3703,101l3672,101l3700,112l3694,123l3696,120l3674,98l3686,127l3690,124l3697,120l3706,114l3721,105l3744,89l3748,86l3754,76l3756,74l3757,69l3760,60l3766,42l3769,35l3770,28l3772,23l3773,20l3716,0l3715,0l3713,4l3712,12l3709,19l3703,36l3700,45l3699,54l3705,42l3699,53l3727,64l3710,39l3697,48l3683,57l3674,63l3667,67l3662,70l3652,76l3651,79l3643,88l3642,101l3642,101l3642,102l3643,114l3643,115l3672,104l3642,104l3642,107l3640,111l3671,111l3643,99l3640,107l3637,115l3630,127l3620,143l3648,155l3626,133l3611,156l3610,156l3599,170l3589,183l3582,193l3575,200l3570,205l3592,227l3580,197l3576,200l3588,228l3588,197l3580,199l3572,199l3566,199l3554,202l3547,203l3538,208l3526,215l3516,221l3502,231l3488,243l3507,266l3490,243l3474,256l3468,266l3459,279l3450,294l3446,304l3459,292l3449,298l3471,320l3464,291l3440,295l3452,323l3452,292l3433,295l3421,297l3402,301l3393,305l3383,311l3379,316l3377,317l3358,338l3353,348l3338,370l3326,395l3318,417l3344,430l3318,415l3297,455l3281,488l3307,503l3281,488l3265,515l3250,537l3236,560l3226,582l3252,595l3226,580l3218,596l3217,608l3217,608l3214,623l3244,623l3217,611l3212,626l3209,632l3239,643l3217,621l3212,627l3234,649l3214,627l3207,632l3228,654l3217,624l3209,627l3221,655l3221,624l3205,626l3196,627l3185,630l3179,632l3171,635l3161,642l3155,651l3152,654l3152,654l3142,674l3136,692l3128,728l3126,740l3126,740l3119,776l3150,776l3122,765l3113,807l3131,787l3120,792l3114,803l3142,814l3133,787l3112,792l3097,797l3087,800l3079,801l3075,803l3075,803l3065,810l3058,819l3056,832l3058,844l3065,852l3075,860l3075,860l3077,861l3088,832l3066,854l3071,858l3093,836l3065,848l3066,851l3094,839l3063,839l3063,844l3094,844l3066,832l3063,839l3059,848l3052,861l3081,873l3059,851l3046,868l3036,876l3058,898l3046,870l3031,877l3017,886l3006,892l2993,902l3015,924l2995,902l2983,914l2976,924l2967,937l2954,962l2967,950l2957,956l2979,978l2970,950l2952,953l2964,981l2964,950l2949,953l2938,956l2925,959l2914,966l2903,974l2898,980l2891,990l2888,997l2885,1010l2882,1022l2882,1022l2879,1037l2910,1037l2882,1025l2879,1038l2865,1063l2850,1085l2825,1127l2825,1127l2805,1167l2789,1202l2793,1193l2815,1215l2799,1190l2784,1199l2770,1209l2760,1215l2752,1219l2749,1221l2739,1228l2738,1230l2730,1238l2729,1252l2730,1263l2738,1274l2738,1274l2748,1279l2749,1281l2752,1281l2764,1253l2742,1275l2743,1276l2765,1255l2738,1266l2739,1271l2767,1259l2736,1259l2738,1265l2768,1265l2739,1253l2738,1262l2733,1275l2724,1291l2716,1310l2716,1310l2701,1329l2730,1341l2708,1319l2694,1331l2678,1344l2672,1354l2663,1366l2688,1380l2663,1364l2649,1391l2640,1412l2631,1436l2624,1461l2640,1443l2630,1449l2624,1459l2651,1471l2643,1442l2625,1446l2637,1474l2637,1443l2622,1446l2611,1449l2596,1453l2590,1456l2580,1464l2574,1469l2596,1490l2574,1468l2570,1474l2564,1484l2561,1490l2557,1503l2555,1515l2555,1515l2552,1529l2583,1529l2555,1518l2552,1531l2538,1556l2523,1579l2508,1601l2497,1622l2486,1642l2478,1661l2469,1680l2498,1692l2476,1670l2463,1690l2457,1698l2450,1705l2437,1718l2428,1725l2450,1747l2438,1718l2431,1722l2426,1724l2438,1722l2438,1753l2450,1724l2447,1724l2457,1730l2435,1752l2463,1740l2462,1736l2432,1747l2463,1747l2463,1744l2463,1743l2460,1731l2454,1721l2444,1715l2432,1712l2421,1715l2410,1721l2409,1721l2403,1731l2402,1734l2400,1741l2397,1752l2391,1766l2389,1777l2386,1790l2402,1772l2391,1778l2386,1788l2413,1800l2405,1772l2384,1777l2371,1781l2361,1784l2355,1785l2351,1787l2349,1788l2339,1796l2332,1804l2332,1807l2329,1819l2329,1819l2330,1822l2361,1822l2332,1810l2332,1815l2329,1820l2324,1826l2353,1838l2332,1816l2324,1826l2314,1837l2301,1851l2288,1864l2276,1875l2267,1880l2289,1902l2278,1875l2270,1879l2264,1880l2276,1910l2276,1879l2273,1879l2269,1879l2257,1880l2256,1882l2245,1888l2238,1898l2237,1901l2237,1904l2234,1911l2231,1921l2226,1934l2222,1955l2238,1936l2228,1942l2222,1952l2250,1964l2242,1934l2215,1939l2226,1967l2226,1936l2203,1939l2180,1943l2168,1945l2158,1949l2148,1955l2142,1958l2159,1983l2143,1958l2133,1967l2123,1973l2108,1987l2093,2005l2088,2015l2074,2035l2061,2056l2048,2079l2026,2126l2007,2173l1999,2196l1990,2218l1984,2237l1977,2255l1972,2269l1968,2281l1984,2265l1974,2271l1968,2281l1996,2293l1985,2265l1963,2271l1949,2275l1939,2278l1931,2281l1928,2281l1927,2283l1917,2290l1909,2299l1908,2310l1909,2323l1917,2332l1917,2334l1927,2340l1928,2341l1940,2312l1918,2334l1923,2337l1944,2315l1917,2326l1918,2329l1946,2318l1915,2318l1917,2323l1947,2323l1918,2312l1917,2319l1912,2328l1905,2340l1934,2351l1912,2329l1899,2347l1923,2366l1899,2347l1895,2350l1917,2372l1905,2344l1898,2348l1882,2356l1867,2363l1857,2369l1851,2375l1844,2385l1842,2386l1841,2389l1832,2405l1826,2421l1817,2454l1810,2486l1801,2522l1809,2509l1803,2519l1831,2531l1814,2506l1804,2511l1790,2519l1776,2528l1766,2534l1753,2550l1776,2568l1753,2549l1752,2552l1744,2562l1743,2569l1740,2581l1740,2581l1737,2595l1768,2595l1740,2584l1737,2598l1734,2604l1762,2616l1740,2594l1737,2600l1736,2600l1730,2604l1752,2626l1740,2597l1734,2600l1746,2629l1746,2598l1731,2601l1717,2603l1705,2606l1698,2609l1687,2614l1683,2619l1703,2641l1686,2617l1670,2631l1664,2641l1655,2654l1646,2669l1642,2679l1645,2673l1667,2695l1651,2670l1636,2679l1622,2689l1611,2695l1604,2699l1601,2701l1591,2708l1590,2710l1582,2718l1581,2731l1582,2743l1590,2753l1590,2753l1600,2759l1601,2761l1604,2761l1616,2733l1594,2755l1595,2756l1617,2734l1590,2746l1591,2750l1619,2739l1588,2739l1590,2745l1620,2745l1591,2733l1590,2742l1585,2755l1576,2771l1568,2790l1594,2805l1569,2790l1554,2807l1582,2819l1560,2797l1547,2812l1533,2824l1518,2837l1540,2859l1528,2831l1505,2838l1480,2845l1457,2854l1445,2860l1435,2866l1427,2873l1426,2875l1420,2881l1414,2891l1411,2900l1408,2910l1407,2922l1407,2922l1405,2930l1404,2951l1403,2960l1433,2960l1405,2948l1403,2955l1403,2957l1395,2971l1385,2989l1373,3008l1360,3028l1347,3049l1334,3069l1321,3088l1315,3098l1328,3087l1318,3093l1340,3115l1330,3087l1308,3093l1293,3097l1283,3100l1275,3103l1273,3103l1271,3104l1261,3112l1254,3120l1252,3132l1254,3145l1261,3154l1261,3156l1271,3161l1273,3163l1284,3134l1262,3156l1267,3158l1289,3136l1261,3148l1262,3151l1290,3139l1259,3139l1261,3145l1292,3145l1262,3134l1261,3141l1256,3150l1249,3161l1278,3173l1256,3151l1243,3169l1267,3188l1243,3169l1232,3177l1254,3199l1242,3170l1227,3179l1213,3186l1202,3194l1191,3202l1189,3204l1179,3215l1173,3226l1164,3239l1156,3253l1183,3265l1162,3243l1150,3264l1175,3280l1166,3252l1147,3256l1134,3261l1124,3264l1115,3267l1107,3270l1102,3271l1097,3271l1094,3272l1106,3300l1106,3270l1105,3270l1126,3322l1134,3313l1135,3300l1134,3289l1126,3280l1116,3272l1105,3300l1116,3330l1119,3328l1125,3328l1113,3299l1113,3330l1121,3328l1128,3328l1135,3328l1135,3297l1124,3327l1128,3328l1119,3322l1140,3300l1112,3312l1115,3316l1112,3305l1143,3305l1115,3293l1113,3299l1110,3305l1138,3316l1116,3294l1113,3299l1107,3306l1100,3313l1091,3321l1083,3330l1070,3338l1091,3360l1080,3331l1070,3337l1046,3344l1021,3351l1010,3356l995,3365l1011,3389l996,3365l985,3372l975,3379l960,3392l948,3407l935,3422l957,3444l950,3414l925,3420l909,3425l897,3427l887,3429l880,3432l875,3433l866,3436l858,3442l852,3445l845,3451l833,3458l820,3466l802,3476l777,3490l761,3496l742,3505l725,3512l715,3520l698,3531l697,3531l691,3540l685,3550l681,3561l675,3582l674,3594l669,3603l698,3615l677,3593l671,3600l693,3622l681,3594l678,3597l684,3626l678,3597l606,3609l531,3618l452,3625l374,3629l219,3638l140,3644l60,3653l63,3682l62,3653l48,3654l37,3656l24,3660l10,3666l0,3672xe" fillcolor="red" stroked="f" o:allowincell="f" style="position:absolute;left:711;top:2280;width:1885;height:1864;mso-wrap-style:none;v-text-anchor:middle;mso-position-horizontal-relative:char">
                  <v:fill o:detectmouseclick="t" type="solid" color2="aqua"/>
                  <v:stroke color="#3465a4" joinstyle="round" endcap="flat"/>
                  <w10:wrap type="none"/>
                </v:shape>
                <v:group id="shape_0" style="position:absolute;left:1502;top:1720;width:542;height:1259">
                  <v:line id="shape_0" from="1502,1720" to="1999,2891" stroked="t" o:allowincell="f" style="position:absolute;mso-position-horizontal-relative:char">
                    <v:stroke color="red" weight="5760" joinstyle="miter" endcap="flat"/>
                    <v:fill o:detectmouseclick="t" on="false"/>
                    <w10:wrap type="none"/>
                  </v:line>
                  <v:shape id="shape_0" coordsize="177,213" path="m0,74l164,213l177,0l0,74xe" fillcolor="red" stroked="f" o:allowincell="f" style="position:absolute;left:1955;top:2872;width:88;height:106;mso-wrap-style:none;v-text-anchor:middle;mso-position-horizontal-relative:char">
                    <v:fill o:detectmouseclick="t" type="solid" color2="aqua"/>
                    <v:stroke color="#3465a4" joinstyle="round" endcap="flat"/>
                    <w10:wrap type="none"/>
                  </v:shape>
                </v:group>
                <v:rect id="shape_0" fillcolor="white" stroked="f" o:allowincell="f" style="position:absolute;left:987;top:1446;width:1661;height:350;mso-wrap-style:none;v-text-anchor:middle;mso-position-horizontal-relative:char">
                  <v:fill o:detectmouseclick="t" type="solid" color2="black"/>
                  <v:stroke color="#3465a4" joinstyle="round" endcap="flat"/>
                  <w10:wrap type="none"/>
                </v:rect>
                <v:shape id="shape_0" stroked="f" o:allowincell="f" style="position:absolute;left:1001;top:1462;width:1715;height:689;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FF0000"/>
                            <w:lang w:val="sr-CS" w:eastAsia="ja-JP" w:bidi="ar-SA"/>
                          </w:rPr>
                          <w:t xml:space="preserve">Крива раста која се односи на </w:t>
                        </w:r>
                      </w:p>
                      <w:p>
                        <w:pPr>
                          <w:overflowPunct w:val="false"/>
                          <w:bidi w:val="0"/>
                          <w:rPr/>
                        </w:pPr>
                        <w:r>
                          <w:rPr>
                            <w:kern w:val="2"/>
                            <w:sz w:val="12"/>
                            <w:szCs w:val="12"/>
                            <w:rFonts w:ascii="Arial" w:hAnsi="Arial" w:eastAsia="MS Mincho;ＭＳ 明朝" w:cs="Arial"/>
                            <w:color w:val="FF0000"/>
                            <w:lang w:val="sr-CS" w:eastAsia="ja-JP" w:bidi="ar-SA"/>
                          </w:rPr>
                          <w:t>међугодишњу варијабилност</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1015;top:161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line id="shape_0" from="952,3427" to="954,4584" stroked="t" o:allowincell="f" style="position:absolute;mso-position-horizontal-relative:char">
                  <v:stroke color="black" weight="5760" joinstyle="miter" endcap="flat"/>
                  <v:fill o:detectmouseclick="t" on="false"/>
                  <w10:wrap type="none"/>
                </v:line>
                <v:line id="shape_0" from="1189,3425" to="1190,4583" stroked="t" o:allowincell="f" style="position:absolute;mso-position-horizontal-relative:char">
                  <v:stroke color="black" weight="5760" joinstyle="miter" endcap="flat"/>
                  <v:fill o:detectmouseclick="t" on="false"/>
                  <w10:wrap type="none"/>
                </v:line>
                <v:group id="shape_0" style="position:absolute;left:505;top:4538;width:450;height:96">
                  <v:line id="shape_0" from="505,4585" to="859,4585" stroked="t" o:allowincell="f" style="position:absolute;mso-position-horizontal-relative:char">
                    <v:stroke color="black" weight="5760" joinstyle="miter" endcap="flat"/>
                    <v:fill o:detectmouseclick="t" on="false"/>
                    <w10:wrap type="none"/>
                  </v:line>
                  <v:shape id="shape_0" coordsize="191,192" path="m0,192l191,95l0,0l0,192xe" fillcolor="black" stroked="f" o:allowincell="f" style="position:absolute;left:859;top:4538;width:95;height:95;mso-wrap-style:none;v-text-anchor:middle;mso-position-horizontal-relative:char">
                    <v:fill o:detectmouseclick="t" type="solid" color2="white"/>
                    <v:stroke color="#3465a4" joinstyle="round" endcap="flat"/>
                    <w10:wrap type="none"/>
                  </v:shape>
                </v:group>
                <v:group id="shape_0" style="position:absolute;left:1199;top:4537;width:537;height:96">
                  <v:line id="shape_0" from="1292,4585" to="1736,4585" stroked="t" o:allowincell="f" style="position:absolute;flip:x;mso-position-horizontal-relative:char">
                    <v:stroke color="black" weight="5760" joinstyle="miter" endcap="flat"/>
                    <v:fill o:detectmouseclick="t" on="false"/>
                    <w10:wrap type="none"/>
                  </v:line>
                  <v:shape id="shape_0" coordsize="191,192" path="m191,0l0,96l191,192l191,0xe" fillcolor="black" stroked="f" o:allowincell="f" style="position:absolute;left:1199;top:4537;width:94;height:95;mso-wrap-style:none;v-text-anchor:middle;mso-position-horizontal-relative:char">
                    <v:fill o:detectmouseclick="t" type="solid" color2="white"/>
                    <v:stroke color="#3465a4" joinstyle="round" endcap="flat"/>
                    <w10:wrap type="none"/>
                  </v:shape>
                </v:group>
                <v:rect id="shape_0" stroked="f" o:allowincell="f" style="position:absolute;left:514;top:4722;width:1694;height:198;mso-wrap-style:none;v-text-anchor:middle;mso-position-horizontal-relative:char">
                  <v:fill o:detectmouseclick="t" on="false"/>
                  <v:stroke color="#3465a4" joinstyle="round" endcap="flat"/>
                  <w10:wrap type="none"/>
                </v:rect>
                <v:shape id="shape_0" stroked="f" o:allowincell="f" style="position:absolute;left:542;top:4737;width:2318;height:643;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sr-CS" w:eastAsia="ja-JP" w:bidi="ar-SA"/>
                          </w:rPr>
                          <w:t>Први обавезујући Кјото период</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ind w:firstLine="357"/>
        <w:rPr>
          <w:b/>
          <w:b/>
          <w:i/>
          <w:i/>
        </w:rPr>
      </w:pPr>
      <w:bookmarkEnd w:id="9"/>
      <w:r>
        <w:rPr>
          <w:rFonts w:eastAsia="Times New Roman"/>
          <w:lang w:val="en-US"/>
        </w:rPr>
        <w:t xml:space="preserve">               </w:t>
      </w:r>
      <w:r>
        <w:rPr>
          <w:b/>
          <w:i/>
        </w:rPr>
        <w:t xml:space="preserve">Slika 22: </w:t>
      </w:r>
      <w:r>
        <w:rPr>
          <w:i/>
        </w:rPr>
        <w:t>Hipotetička kriva sekvestracije ugljenika za omoriku</w:t>
      </w:r>
    </w:p>
    <w:p>
      <w:pPr>
        <w:pStyle w:val="Normal"/>
        <w:ind w:firstLine="360"/>
        <w:rPr>
          <w:b/>
          <w:b/>
          <w:i/>
          <w:i/>
        </w:rPr>
      </w:pPr>
      <w:r>
        <w:rPr>
          <w:b/>
          <w:i/>
        </w:rPr>
      </w:r>
    </w:p>
    <w:p>
      <w:pPr>
        <w:pStyle w:val="Normal"/>
        <w:ind w:firstLine="360"/>
        <w:jc w:val="both"/>
        <w:rPr>
          <w:lang w:val="en-US"/>
        </w:rPr>
      </w:pPr>
      <w:r>
        <w:rPr/>
        <w:t>Svakako ovakva vrsta A/R projektne aktivnosti ima pozitivan društveni efekat, s obzirom da se kroz razvoj privatnog i/ili javnog sektora šumarstva obezbeđuje otvaranje novih radnih mesta. Pored toga, evidentan je pozitivan uticaj na životnu sredinu, poput sprečavanja erozije tla i stvaranja blatnih kližišta, ublažavanja klimatskih promena, zaštitu rečnih područja i veći biodiverzitet.</w:t>
      </w:r>
    </w:p>
    <w:p>
      <w:pPr>
        <w:pStyle w:val="Normal"/>
        <w:ind w:firstLine="360"/>
        <w:jc w:val="both"/>
        <w:rPr/>
      </w:pPr>
      <w:r>
        <w:rPr/>
        <w:t>Na teritoriji Republike Srbije postoje određene inicijative i ideje za realizaciju ove vrste akivnosti u sektoru šumarstva. Za najveći broj njih nije poznato ili dokazano da su predložene površine bez šumskog pokrivača od 31.12.1989. Takođe, najčešće predloženi obimi pošumljavanja nije dovoljan da se razvije CDM projekat velikog obima, ali ih je moguće povezati i realizovati kroz Programski CDM.</w:t>
      </w:r>
    </w:p>
    <w:p>
      <w:pPr>
        <w:pStyle w:val="Normal"/>
        <w:ind w:firstLine="360"/>
        <w:jc w:val="both"/>
        <w:rPr/>
      </w:pPr>
      <w:r>
        <w:rPr/>
      </w:r>
    </w:p>
    <w:p>
      <w:pPr>
        <w:pStyle w:val="Heading2"/>
        <w:numPr>
          <w:ilvl w:val="2"/>
          <w:numId w:val="6"/>
        </w:numPr>
        <w:tabs>
          <w:tab w:val="clear" w:pos="720"/>
          <w:tab w:val="left" w:pos="1080" w:leader="none"/>
        </w:tabs>
        <w:spacing w:before="0" w:after="0"/>
        <w:ind w:left="1080" w:hanging="720"/>
        <w:rPr/>
      </w:pPr>
      <w:r>
        <w:rPr>
          <w:rFonts w:cs="Times New Roman" w:ascii="Times New Roman" w:hAnsi="Times New Roman"/>
          <w:i w:val="false"/>
          <w:szCs w:val="24"/>
        </w:rPr>
        <w:t xml:space="preserve">Uspostavljanje šumskih zaštitnih pojaseva i priobalnih zaštitnih zona </w:t>
      </w:r>
    </w:p>
    <w:p>
      <w:pPr>
        <w:pStyle w:val="Normal"/>
        <w:ind w:firstLine="357"/>
        <w:jc w:val="both"/>
        <w:rPr/>
      </w:pPr>
      <w:r>
        <w:rPr/>
        <w:t>Šumski zaštitni pojasevi se podižu duž puteva, reka i granica poljoprivrednih poseda i imaju zaštitnu svrhu.Podizanje zaštitnih pojaseva ima mnogostruke pozitivne društveno-ekonomske efekte i efekte po životnu sredinu. Neki od njih prikazani su u Tabeli 26.</w:t>
      </w:r>
    </w:p>
    <w:p>
      <w:pPr>
        <w:pStyle w:val="Normal"/>
        <w:ind w:firstLine="357"/>
        <w:jc w:val="both"/>
        <w:rPr/>
      </w:pPr>
      <w:r>
        <w:rPr/>
      </w:r>
    </w:p>
    <w:tbl>
      <w:tblPr>
        <w:tblW w:w="9108" w:type="dxa"/>
        <w:jc w:val="center"/>
        <w:tblInd w:w="0" w:type="dxa"/>
        <w:tblLayout w:type="fixed"/>
        <w:tblCellMar>
          <w:top w:w="0" w:type="dxa"/>
          <w:left w:w="108" w:type="dxa"/>
          <w:bottom w:w="0" w:type="dxa"/>
          <w:right w:w="108" w:type="dxa"/>
        </w:tblCellMar>
      </w:tblPr>
      <w:tblGrid>
        <w:gridCol w:w="4968"/>
        <w:gridCol w:w="4140"/>
      </w:tblGrid>
      <w:tr>
        <w:trPr/>
        <w:tc>
          <w:tcPr>
            <w:tcW w:w="4968" w:type="dxa"/>
            <w:tcBorders>
              <w:top w:val="single" w:sz="12" w:space="0" w:color="008000"/>
              <w:bottom w:val="single" w:sz="6" w:space="0" w:color="008000"/>
            </w:tcBorders>
          </w:tcPr>
          <w:p>
            <w:pPr>
              <w:pStyle w:val="Normal"/>
              <w:ind w:firstLine="357"/>
              <w:rPr>
                <w:bCs/>
              </w:rPr>
            </w:pPr>
            <w:r>
              <w:rPr>
                <w:bCs/>
              </w:rPr>
              <w:t>Pozitivni</w:t>
            </w:r>
          </w:p>
        </w:tc>
        <w:tc>
          <w:tcPr>
            <w:tcW w:w="4140" w:type="dxa"/>
            <w:tcBorders>
              <w:top w:val="single" w:sz="12" w:space="0" w:color="008000"/>
              <w:bottom w:val="single" w:sz="6" w:space="0" w:color="008000"/>
            </w:tcBorders>
          </w:tcPr>
          <w:p>
            <w:pPr>
              <w:pStyle w:val="Normal"/>
              <w:ind w:firstLine="357"/>
              <w:rPr>
                <w:bCs/>
              </w:rPr>
            </w:pPr>
            <w:r>
              <w:rPr>
                <w:bCs/>
              </w:rPr>
              <w:t>Negativni</w:t>
            </w:r>
          </w:p>
        </w:tc>
      </w:tr>
      <w:tr>
        <w:trPr/>
        <w:tc>
          <w:tcPr>
            <w:tcW w:w="4968" w:type="dxa"/>
            <w:tcBorders/>
          </w:tcPr>
          <w:p>
            <w:pPr>
              <w:pStyle w:val="Normal"/>
              <w:numPr>
                <w:ilvl w:val="0"/>
                <w:numId w:val="8"/>
              </w:numPr>
              <w:ind w:left="0" w:firstLine="360"/>
              <w:jc w:val="both"/>
              <w:rPr/>
            </w:pPr>
            <w:r>
              <w:rPr/>
              <w:t>Povećan prosečni prinos žita (do 35%) i maksimalni prinosi (2-3 puta veći)</w:t>
            </w:r>
            <w:r>
              <w:rPr>
                <w:rStyle w:val="FootnoteCharacters"/>
                <w:rStyle w:val="FootnoteAnchor"/>
              </w:rPr>
              <w:footnoteReference w:id="24"/>
            </w:r>
            <w:r>
              <w:rPr/>
              <w:t xml:space="preserve"> </w:t>
            </w:r>
          </w:p>
        </w:tc>
        <w:tc>
          <w:tcPr>
            <w:tcW w:w="4140" w:type="dxa"/>
            <w:tcBorders/>
          </w:tcPr>
          <w:p>
            <w:pPr>
              <w:pStyle w:val="Normal"/>
              <w:numPr>
                <w:ilvl w:val="0"/>
                <w:numId w:val="8"/>
              </w:numPr>
              <w:ind w:left="0" w:firstLine="360"/>
              <w:rPr/>
            </w:pPr>
            <w:r>
              <w:rPr/>
              <w:t>Smanjenje poljoprivredne površine</w:t>
            </w:r>
          </w:p>
        </w:tc>
      </w:tr>
      <w:tr>
        <w:trPr/>
        <w:tc>
          <w:tcPr>
            <w:tcW w:w="4968" w:type="dxa"/>
            <w:tcBorders/>
          </w:tcPr>
          <w:p>
            <w:pPr>
              <w:pStyle w:val="Normal"/>
              <w:numPr>
                <w:ilvl w:val="0"/>
                <w:numId w:val="8"/>
              </w:numPr>
              <w:ind w:left="0" w:firstLine="360"/>
              <w:jc w:val="both"/>
              <w:rPr/>
            </w:pPr>
            <w:r>
              <w:rPr/>
              <w:t>Dedukcija isparavanja na poljoprivrednim zemljištima</w:t>
            </w:r>
          </w:p>
        </w:tc>
        <w:tc>
          <w:tcPr>
            <w:tcW w:w="4140" w:type="dxa"/>
            <w:tcBorders/>
          </w:tcPr>
          <w:p>
            <w:pPr>
              <w:pStyle w:val="Normal"/>
              <w:numPr>
                <w:ilvl w:val="0"/>
                <w:numId w:val="8"/>
              </w:numPr>
              <w:ind w:left="0" w:firstLine="360"/>
              <w:jc w:val="both"/>
              <w:rPr/>
            </w:pPr>
            <w:r>
              <w:rPr/>
              <w:t xml:space="preserve">Zaklanjanje sunčeve svetlosti  usevima u neposrednoj blizini </w:t>
            </w:r>
          </w:p>
        </w:tc>
      </w:tr>
      <w:tr>
        <w:trPr/>
        <w:tc>
          <w:tcPr>
            <w:tcW w:w="4968" w:type="dxa"/>
            <w:tcBorders/>
          </w:tcPr>
          <w:p>
            <w:pPr>
              <w:pStyle w:val="Normal"/>
              <w:numPr>
                <w:ilvl w:val="0"/>
                <w:numId w:val="8"/>
              </w:numPr>
              <w:ind w:left="0" w:firstLine="360"/>
              <w:jc w:val="both"/>
              <w:rPr/>
            </w:pPr>
            <w:r>
              <w:rPr/>
              <w:t>Smanjenje brzine vetra (do 60%), i do udaljenosti od 10-15 puta od visine drveća u zavetrini i 5 puta visine drveća na strani naspram vetra</w:t>
            </w:r>
          </w:p>
        </w:tc>
        <w:tc>
          <w:tcPr>
            <w:tcW w:w="4140" w:type="dxa"/>
            <w:tcBorders/>
          </w:tcPr>
          <w:p>
            <w:pPr>
              <w:pStyle w:val="Normal"/>
              <w:numPr>
                <w:ilvl w:val="0"/>
                <w:numId w:val="8"/>
              </w:numPr>
              <w:ind w:left="0" w:firstLine="360"/>
              <w:jc w:val="both"/>
              <w:rPr/>
            </w:pPr>
            <w:r>
              <w:rPr/>
              <w:t xml:space="preserve">Heterogena distribucija snežnog prekrivača duž zaštitnih šumskih pojaseva može da uzrokuje štete od mraza za nepokrivene useve (ako je pojas pregust) </w:t>
            </w:r>
          </w:p>
        </w:tc>
      </w:tr>
      <w:tr>
        <w:trPr/>
        <w:tc>
          <w:tcPr>
            <w:tcW w:w="4968" w:type="dxa"/>
            <w:tcBorders/>
          </w:tcPr>
          <w:p>
            <w:pPr>
              <w:pStyle w:val="Normal"/>
              <w:numPr>
                <w:ilvl w:val="0"/>
                <w:numId w:val="8"/>
              </w:numPr>
              <w:ind w:left="0" w:firstLine="360"/>
              <w:jc w:val="both"/>
              <w:rPr/>
            </w:pPr>
            <w:r>
              <w:rPr/>
              <w:t>Smanjenje eolske erozije</w:t>
            </w:r>
          </w:p>
        </w:tc>
        <w:tc>
          <w:tcPr>
            <w:tcW w:w="4140" w:type="dxa"/>
            <w:tcBorders/>
          </w:tcPr>
          <w:p>
            <w:pPr>
              <w:pStyle w:val="Normal"/>
              <w:snapToGrid w:val="false"/>
              <w:ind w:firstLine="360"/>
              <w:rPr/>
            </w:pPr>
            <w:r>
              <w:rPr/>
            </w:r>
          </w:p>
        </w:tc>
      </w:tr>
      <w:tr>
        <w:trPr/>
        <w:tc>
          <w:tcPr>
            <w:tcW w:w="4968" w:type="dxa"/>
            <w:tcBorders/>
          </w:tcPr>
          <w:p>
            <w:pPr>
              <w:pStyle w:val="Normal"/>
              <w:numPr>
                <w:ilvl w:val="0"/>
                <w:numId w:val="8"/>
              </w:numPr>
              <w:ind w:left="0" w:firstLine="360"/>
              <w:jc w:val="both"/>
              <w:rPr/>
            </w:pPr>
            <w:r>
              <w:rPr/>
              <w:t>Poboljšana mikroklima (5-10% veća atmosferska vlažnost) i balans voda (oko 50% manje odliva vode, više padavina i rose)</w:t>
            </w:r>
          </w:p>
        </w:tc>
        <w:tc>
          <w:tcPr>
            <w:tcW w:w="4140" w:type="dxa"/>
            <w:tcBorders/>
          </w:tcPr>
          <w:p>
            <w:pPr>
              <w:pStyle w:val="Normal"/>
              <w:snapToGrid w:val="false"/>
              <w:ind w:firstLine="360"/>
              <w:rPr/>
            </w:pPr>
            <w:r>
              <w:rPr/>
            </w:r>
          </w:p>
        </w:tc>
      </w:tr>
      <w:tr>
        <w:trPr/>
        <w:tc>
          <w:tcPr>
            <w:tcW w:w="4968" w:type="dxa"/>
            <w:tcBorders/>
          </w:tcPr>
          <w:p>
            <w:pPr>
              <w:pStyle w:val="Normal"/>
              <w:numPr>
                <w:ilvl w:val="0"/>
                <w:numId w:val="8"/>
              </w:numPr>
              <w:ind w:left="0" w:firstLine="360"/>
              <w:jc w:val="both"/>
              <w:rPr/>
            </w:pPr>
            <w:r>
              <w:rPr/>
              <w:t>Olakšavanje reprodukcije i genetskog ukrštanja divljih životinja kroz mrežu međupovezanih bioloških koridora</w:t>
            </w:r>
          </w:p>
        </w:tc>
        <w:tc>
          <w:tcPr>
            <w:tcW w:w="4140" w:type="dxa"/>
            <w:tcBorders/>
          </w:tcPr>
          <w:p>
            <w:pPr>
              <w:pStyle w:val="Normal"/>
              <w:snapToGrid w:val="false"/>
              <w:ind w:firstLine="360"/>
              <w:rPr/>
            </w:pPr>
            <w:r>
              <w:rPr/>
            </w:r>
          </w:p>
        </w:tc>
      </w:tr>
      <w:tr>
        <w:trPr/>
        <w:tc>
          <w:tcPr>
            <w:tcW w:w="4968" w:type="dxa"/>
            <w:tcBorders/>
          </w:tcPr>
          <w:p>
            <w:pPr>
              <w:pStyle w:val="Normal"/>
              <w:numPr>
                <w:ilvl w:val="0"/>
                <w:numId w:val="8"/>
              </w:numPr>
              <w:ind w:left="0" w:firstLine="360"/>
              <w:jc w:val="both"/>
              <w:rPr/>
            </w:pPr>
            <w:r>
              <w:rPr/>
              <w:t>Poboljšana zaštita useva kroz postojanje korisnih insekata i parazita</w:t>
            </w:r>
          </w:p>
        </w:tc>
        <w:tc>
          <w:tcPr>
            <w:tcW w:w="4140" w:type="dxa"/>
            <w:tcBorders/>
          </w:tcPr>
          <w:p>
            <w:pPr>
              <w:pStyle w:val="Normal"/>
              <w:snapToGrid w:val="false"/>
              <w:ind w:firstLine="360"/>
              <w:rPr/>
            </w:pPr>
            <w:r>
              <w:rPr/>
            </w:r>
          </w:p>
        </w:tc>
      </w:tr>
      <w:tr>
        <w:trPr/>
        <w:tc>
          <w:tcPr>
            <w:tcW w:w="4968" w:type="dxa"/>
            <w:tcBorders/>
          </w:tcPr>
          <w:p>
            <w:pPr>
              <w:pStyle w:val="Normal"/>
              <w:numPr>
                <w:ilvl w:val="0"/>
                <w:numId w:val="8"/>
              </w:numPr>
              <w:ind w:left="0" w:firstLine="360"/>
              <w:jc w:val="both"/>
              <w:rPr/>
            </w:pPr>
            <w:r>
              <w:rPr/>
              <w:t>Veća rekreatvina vrednost površine</w:t>
            </w:r>
          </w:p>
        </w:tc>
        <w:tc>
          <w:tcPr>
            <w:tcW w:w="4140" w:type="dxa"/>
            <w:tcBorders/>
          </w:tcPr>
          <w:p>
            <w:pPr>
              <w:pStyle w:val="Normal"/>
              <w:snapToGrid w:val="false"/>
              <w:ind w:firstLine="360"/>
              <w:rPr/>
            </w:pPr>
            <w:r>
              <w:rPr/>
            </w:r>
          </w:p>
        </w:tc>
      </w:tr>
      <w:tr>
        <w:trPr/>
        <w:tc>
          <w:tcPr>
            <w:tcW w:w="4968" w:type="dxa"/>
            <w:tcBorders>
              <w:bottom w:val="single" w:sz="12" w:space="0" w:color="008000"/>
            </w:tcBorders>
          </w:tcPr>
          <w:p>
            <w:pPr>
              <w:pStyle w:val="Normal"/>
              <w:numPr>
                <w:ilvl w:val="0"/>
                <w:numId w:val="8"/>
              </w:numPr>
              <w:ind w:left="0" w:firstLine="360"/>
              <w:jc w:val="both"/>
              <w:rPr/>
            </w:pPr>
            <w:r>
              <w:rPr/>
              <w:t>Povećanje mogućnosti zaposlenja</w:t>
            </w:r>
          </w:p>
        </w:tc>
        <w:tc>
          <w:tcPr>
            <w:tcW w:w="4140" w:type="dxa"/>
            <w:tcBorders>
              <w:bottom w:val="single" w:sz="12" w:space="0" w:color="008000"/>
            </w:tcBorders>
          </w:tcPr>
          <w:p>
            <w:pPr>
              <w:pStyle w:val="Normal"/>
              <w:snapToGrid w:val="false"/>
              <w:ind w:firstLine="360"/>
              <w:rPr/>
            </w:pPr>
            <w:r>
              <w:rPr/>
            </w:r>
          </w:p>
        </w:tc>
      </w:tr>
    </w:tbl>
    <w:p>
      <w:pPr>
        <w:pStyle w:val="Normal"/>
        <w:ind w:firstLine="357"/>
        <w:rPr/>
      </w:pPr>
      <w:bookmarkStart w:id="10" w:name="_Ref223938521"/>
      <w:r>
        <w:rPr>
          <w:b/>
        </w:rPr>
        <w:t>Tabela</w:t>
      </w:r>
      <w:bookmarkEnd w:id="10"/>
      <w:r>
        <w:rPr>
          <w:b/>
        </w:rPr>
        <w:t xml:space="preserve"> 26:</w:t>
      </w:r>
      <w:r>
        <w:rPr/>
        <w:t xml:space="preserve"> </w:t>
      </w:r>
      <w:r>
        <w:rPr>
          <w:i/>
        </w:rPr>
        <w:t>Društveno-ekonomski i efekti na životnu sredinu zaštitnih pojaseva</w:t>
      </w:r>
    </w:p>
    <w:p>
      <w:pPr>
        <w:pStyle w:val="Normal"/>
        <w:ind w:firstLine="360"/>
        <w:jc w:val="both"/>
        <w:rPr/>
      </w:pPr>
      <w:r>
        <w:rPr/>
      </w:r>
    </w:p>
    <w:p>
      <w:pPr>
        <w:pStyle w:val="Normal"/>
        <w:ind w:firstLine="360"/>
        <w:jc w:val="both"/>
        <w:rPr>
          <w:i/>
          <w:i/>
          <w:lang w:val="sr-Latn-CS"/>
        </w:rPr>
      </w:pPr>
      <w:r>
        <w:rPr/>
        <w:t>Vrste drveća koje bi trebalo saditi u zaštitnim šumskim pojasevima su uglavnom: izvorno čvrsto drveće poput hrasta (</w:t>
      </w:r>
      <w:r>
        <w:rPr>
          <w:i/>
          <w:lang w:val="sr-Latn-CS"/>
        </w:rPr>
        <w:t>Quercus spp</w:t>
      </w:r>
      <w:r>
        <w:rPr/>
        <w:t>), bagrema (</w:t>
      </w:r>
      <w:r>
        <w:rPr>
          <w:i/>
          <w:lang w:val="sr-Latn-CS"/>
        </w:rPr>
        <w:t>Robinia pseudoacacia)</w:t>
      </w:r>
      <w:r>
        <w:rPr>
          <w:lang w:val="sr-Latn-CS"/>
        </w:rPr>
        <w:t xml:space="preserve">, </w:t>
      </w:r>
      <w:r>
        <w:rPr/>
        <w:t>jasena (</w:t>
      </w:r>
      <w:r>
        <w:rPr>
          <w:i/>
          <w:lang w:val="sr-Latn-CS"/>
        </w:rPr>
        <w:t>Fraxinus spp</w:t>
      </w:r>
      <w:r>
        <w:rPr>
          <w:i/>
        </w:rPr>
        <w:t>)</w:t>
      </w:r>
      <w:r>
        <w:rPr>
          <w:lang w:val="sr-Latn-CS"/>
        </w:rPr>
        <w:t>, gledičij</w:t>
      </w:r>
      <w:r>
        <w:rPr/>
        <w:t>e</w:t>
      </w:r>
      <w:r>
        <w:rPr>
          <w:lang w:val="sr-Latn-CS"/>
        </w:rPr>
        <w:t xml:space="preserve"> (</w:t>
      </w:r>
      <w:r>
        <w:rPr>
          <w:i/>
          <w:lang w:val="sr-Latn-CS"/>
        </w:rPr>
        <w:t>Gleditschia triacanthus</w:t>
      </w:r>
      <w:r>
        <w:rPr>
          <w:i/>
        </w:rPr>
        <w:t>)</w:t>
      </w:r>
      <w:r>
        <w:rPr/>
        <w:t>, graba (</w:t>
      </w:r>
      <w:r>
        <w:rPr>
          <w:i/>
          <w:lang w:val="sr-Latn-CS"/>
        </w:rPr>
        <w:t>Carpinus spp</w:t>
      </w:r>
      <w:r>
        <w:rPr/>
        <w:t>), oraha (</w:t>
      </w:r>
      <w:r>
        <w:rPr>
          <w:i/>
          <w:lang w:val="sr-Latn-CS"/>
        </w:rPr>
        <w:t>Juglans regia</w:t>
      </w:r>
      <w:r>
        <w:rPr/>
        <w:t xml:space="preserve">) i slično. </w:t>
      </w:r>
    </w:p>
    <w:p>
      <w:pPr>
        <w:pStyle w:val="Normal"/>
        <w:ind w:firstLine="360"/>
        <w:jc w:val="both"/>
        <w:rPr/>
      </w:pPr>
      <w:r>
        <w:rPr/>
        <w:t>Trebalo bi predvideti tri do pet, zasadnih redova sa velikim drvećem u centru i grmljem na ivicama polja. Razmak između redova bi trebalo da bude najmanje 3</w:t>
      </w:r>
      <w:r>
        <w:rPr>
          <w:lang w:val="en-US"/>
        </w:rPr>
        <w:t>m</w:t>
      </w:r>
      <w:r>
        <w:rPr/>
        <w:t>, a razmak između zasada u redu ne manji od 2</w:t>
      </w:r>
      <w:r>
        <w:rPr>
          <w:lang w:val="en-US"/>
        </w:rPr>
        <w:t>m</w:t>
      </w:r>
      <w:r>
        <w:rPr/>
        <w:t xml:space="preserve"> za drveće u centru (maksimum 1 666 drveća/ha). Između bi trebalo zasaditi „prateće“ drveće i grmlje. Trebalo bi primenjivati snažan režim orezivanja kako bi se postigla visina i promer prečnika ispod 0,8. Ovo bi pomoglo da se smanji rizik od čupanja drveća vetrom i mogućeg lomljenja od leda. Šumski zaštitni pojas treba da se orezuje redovno (gustina od 50-70%), u cilju izbegavanja turbulencija vetra. Zaštitnim pojasevima se upravlja selektivnom sečom i orezivanjem, a ne potpunom sečom. Na ovaj način će se zaštitni šumski pokrivač održavati permanentno.</w:t>
      </w:r>
    </w:p>
    <w:p>
      <w:pPr>
        <w:pStyle w:val="Normal"/>
        <w:ind w:firstLine="360"/>
        <w:jc w:val="both"/>
        <w:rPr/>
      </w:pPr>
      <w:r>
        <w:rPr/>
      </w:r>
    </w:p>
    <w:p>
      <w:pPr>
        <w:pStyle w:val="Normal"/>
        <w:ind w:firstLine="360"/>
        <w:jc w:val="both"/>
        <w:rPr/>
      </w:pPr>
      <w:r>
        <w:rPr/>
        <w:t xml:space="preserve">Iskustva u Nemačkoj pokazuju da bi zaštitni šumski pokrivač trebalo da bude gust pri tlu (u donjem nivou), a otvoren na visini, posebno u kupoli drveća. Stoga je neophodno održavanje donjeg nivoa grmlja. Ovim bi se obezbedila i staništa za ptice i sitne sisare. </w:t>
      </w:r>
    </w:p>
    <w:p>
      <w:pPr>
        <w:pStyle w:val="Normal"/>
        <w:ind w:firstLine="360"/>
        <w:jc w:val="both"/>
        <w:rPr>
          <w:lang w:val="en-US"/>
        </w:rPr>
      </w:pPr>
      <w:r>
        <w:rPr/>
        <w:t>Ovakav režim upravljanja je posebno pogodan za proizvodnju ogreva i samim tim od interesa za vlasnika privatnih i državnih zemljišta.</w:t>
      </w:r>
    </w:p>
    <w:p>
      <w:pPr>
        <w:pStyle w:val="Normal"/>
        <w:ind w:firstLine="360"/>
        <w:jc w:val="both"/>
        <w:rPr/>
      </w:pPr>
      <w:r>
        <w:rPr/>
        <w:t>Značajno je pomenuti da listopadno drveće ima samo ograničenu stopu rasta. Na osnovu iskustva u severozapadnoj Bugarskoj, srednji godišnji priraštaj od 4</w:t>
      </w:r>
      <w:r>
        <w:rPr>
          <w:lang w:val="en-US"/>
        </w:rPr>
        <w:t>m</w:t>
      </w:r>
      <w:r>
        <w:rPr>
          <w:vertAlign w:val="superscript"/>
        </w:rPr>
        <w:t>3</w:t>
      </w:r>
      <w:r>
        <w:rPr/>
        <w:t xml:space="preserve">/ha/god ostvaruje se zasadom šumskog zaštitnog pojasa kojim dominira hrast (konzervativni pristup) starosti od sto godina, jer srednji godišnji priraštaj hrasta kulminira obično u godinama između 100 i 120. </w:t>
      </w:r>
    </w:p>
    <w:p>
      <w:pPr>
        <w:pStyle w:val="Normal"/>
        <w:ind w:firstLine="360"/>
        <w:jc w:val="both"/>
        <w:rPr/>
      </w:pPr>
      <w:r>
        <w:rPr/>
        <w:t>Prosečno godišnje vezivanje CO</w:t>
      </w:r>
      <w:r>
        <w:rPr>
          <w:vertAlign w:val="subscript"/>
        </w:rPr>
        <w:t>2</w:t>
      </w:r>
      <w:r>
        <w:rPr/>
        <w:t xml:space="preserve"> može biti oko 6,6 </w:t>
      </w:r>
      <w:r>
        <w:rPr>
          <w:lang w:val="en-US"/>
        </w:rPr>
        <w:t>t</w:t>
      </w:r>
      <w:r>
        <w:rPr/>
        <w:t>CO</w:t>
      </w:r>
      <w:r>
        <w:rPr>
          <w:vertAlign w:val="subscript"/>
        </w:rPr>
        <w:t>2</w:t>
      </w:r>
      <w:r>
        <w:rPr/>
        <w:t>/ha/god. (Tabel</w:t>
      </w:r>
      <w:r>
        <w:rPr>
          <w:lang w:val="en-US"/>
        </w:rPr>
        <w:t>a</w:t>
      </w:r>
      <w:r>
        <w:rPr/>
        <w:t xml:space="preserve"> 27 i Slika 23). </w:t>
      </w:r>
    </w:p>
    <w:p>
      <w:pPr>
        <w:pStyle w:val="Caption"/>
        <w:ind w:firstLine="360"/>
        <w:rPr>
          <w:sz w:val="24"/>
          <w:lang w:val="sr-CS"/>
        </w:rPr>
      </w:pPr>
      <w:r>
        <w:rPr>
          <w:sz w:val="24"/>
          <w:lang w:val="sr-CS"/>
        </w:rPr>
      </w:r>
      <w:bookmarkStart w:id="11" w:name="_Ref223930283"/>
      <w:bookmarkStart w:id="12" w:name="_Ref223930283"/>
      <w:bookmarkEnd w:id="12"/>
    </w:p>
    <w:tbl>
      <w:tblPr>
        <w:tblW w:w="6805" w:type="dxa"/>
        <w:jc w:val="left"/>
        <w:tblInd w:w="-108" w:type="dxa"/>
        <w:tblLayout w:type="fixed"/>
        <w:tblCellMar>
          <w:top w:w="0" w:type="dxa"/>
          <w:left w:w="108" w:type="dxa"/>
          <w:bottom w:w="0" w:type="dxa"/>
          <w:right w:w="108" w:type="dxa"/>
        </w:tblCellMar>
      </w:tblPr>
      <w:tblGrid>
        <w:gridCol w:w="4788"/>
        <w:gridCol w:w="2017"/>
      </w:tblGrid>
      <w:tr>
        <w:trPr/>
        <w:tc>
          <w:tcPr>
            <w:tcW w:w="4788" w:type="dxa"/>
            <w:tcBorders>
              <w:top w:val="single" w:sz="12" w:space="0" w:color="008000"/>
            </w:tcBorders>
          </w:tcPr>
          <w:p>
            <w:pPr>
              <w:pStyle w:val="Normal"/>
              <w:ind w:left="360" w:hanging="3"/>
              <w:rPr/>
            </w:pPr>
            <w:r>
              <w:rPr/>
              <w:t>Srednji godišnji priraštaj obima komercijalne građe (</w:t>
            </w:r>
            <w:r>
              <w:rPr>
                <w:lang w:val="en-US"/>
              </w:rPr>
              <w:t>m</w:t>
            </w:r>
            <w:r>
              <w:rPr>
                <w:vertAlign w:val="superscript"/>
              </w:rPr>
              <w:t>3</w:t>
            </w:r>
            <w:r>
              <w:rPr/>
              <w:t xml:space="preserve">/ha/god) </w:t>
            </w:r>
          </w:p>
        </w:tc>
        <w:tc>
          <w:tcPr>
            <w:tcW w:w="2017" w:type="dxa"/>
            <w:tcBorders>
              <w:top w:val="single" w:sz="12" w:space="0" w:color="008000"/>
            </w:tcBorders>
          </w:tcPr>
          <w:p>
            <w:pPr>
              <w:pStyle w:val="Normal"/>
              <w:ind w:firstLine="357"/>
              <w:jc w:val="center"/>
              <w:rPr/>
            </w:pPr>
            <w:r>
              <w:rPr/>
              <w:t>4</w:t>
            </w:r>
          </w:p>
        </w:tc>
      </w:tr>
      <w:tr>
        <w:trPr/>
        <w:tc>
          <w:tcPr>
            <w:tcW w:w="4788" w:type="dxa"/>
            <w:tcBorders/>
          </w:tcPr>
          <w:p>
            <w:pPr>
              <w:pStyle w:val="Normal"/>
              <w:ind w:firstLine="357"/>
              <w:rPr/>
            </w:pPr>
            <w:r>
              <w:rPr/>
              <w:t>Faktor širenja</w:t>
            </w:r>
            <w:r>
              <w:rPr>
                <w:rStyle w:val="FootnoteCharacters"/>
                <w:rStyle w:val="FootnoteAnchor"/>
              </w:rPr>
              <w:footnoteReference w:id="25"/>
            </w:r>
          </w:p>
        </w:tc>
        <w:tc>
          <w:tcPr>
            <w:tcW w:w="2017" w:type="dxa"/>
            <w:tcBorders/>
          </w:tcPr>
          <w:p>
            <w:pPr>
              <w:pStyle w:val="Normal"/>
              <w:ind w:firstLine="357"/>
              <w:jc w:val="center"/>
              <w:rPr/>
            </w:pPr>
            <w:r>
              <w:rPr/>
              <w:t>1,6</w:t>
            </w:r>
          </w:p>
        </w:tc>
      </w:tr>
      <w:tr>
        <w:trPr/>
        <w:tc>
          <w:tcPr>
            <w:tcW w:w="4788" w:type="dxa"/>
            <w:tcBorders/>
          </w:tcPr>
          <w:p>
            <w:pPr>
              <w:pStyle w:val="Normal"/>
              <w:ind w:firstLine="357"/>
              <w:rPr/>
            </w:pPr>
            <w:r>
              <w:rPr/>
              <w:t>Ukupna dendromasa (</w:t>
            </w:r>
            <w:r>
              <w:rPr>
                <w:lang w:val="en-US"/>
              </w:rPr>
              <w:t>m</w:t>
            </w:r>
            <w:r>
              <w:rPr>
                <w:vertAlign w:val="superscript"/>
              </w:rPr>
              <w:t>3</w:t>
            </w:r>
            <w:r>
              <w:rPr/>
              <w:t>/ha/god)</w:t>
            </w:r>
          </w:p>
        </w:tc>
        <w:tc>
          <w:tcPr>
            <w:tcW w:w="2017" w:type="dxa"/>
            <w:tcBorders/>
          </w:tcPr>
          <w:p>
            <w:pPr>
              <w:pStyle w:val="Normal"/>
              <w:ind w:firstLine="357"/>
              <w:jc w:val="center"/>
              <w:rPr/>
            </w:pPr>
            <w:r>
              <w:rPr/>
              <w:t>6,4</w:t>
            </w:r>
          </w:p>
        </w:tc>
      </w:tr>
      <w:tr>
        <w:trPr/>
        <w:tc>
          <w:tcPr>
            <w:tcW w:w="4788" w:type="dxa"/>
            <w:tcBorders/>
          </w:tcPr>
          <w:p>
            <w:pPr>
              <w:pStyle w:val="Normal"/>
              <w:ind w:firstLine="357"/>
              <w:rPr/>
            </w:pPr>
            <w:r>
              <w:rPr/>
              <w:t>Drvna gustina (</w:t>
            </w:r>
            <w:r>
              <w:rPr>
                <w:lang w:val="en-US"/>
              </w:rPr>
              <w:t>kg</w:t>
            </w:r>
            <w:r>
              <w:rPr/>
              <w:t>/</w:t>
            </w:r>
            <w:r>
              <w:rPr>
                <w:lang w:val="en-US"/>
              </w:rPr>
              <w:t>m</w:t>
            </w:r>
            <w:r>
              <w:rPr>
                <w:vertAlign w:val="superscript"/>
              </w:rPr>
              <w:t>3</w:t>
            </w:r>
            <w:r>
              <w:rPr/>
              <w:t>)</w:t>
            </w:r>
            <w:r>
              <w:rPr>
                <w:rStyle w:val="FootnoteCharacters"/>
                <w:rStyle w:val="FootnoteAnchor"/>
              </w:rPr>
              <w:footnoteReference w:id="26"/>
            </w:r>
          </w:p>
        </w:tc>
        <w:tc>
          <w:tcPr>
            <w:tcW w:w="2017" w:type="dxa"/>
            <w:tcBorders/>
          </w:tcPr>
          <w:p>
            <w:pPr>
              <w:pStyle w:val="Normal"/>
              <w:ind w:firstLine="357"/>
              <w:jc w:val="center"/>
              <w:rPr/>
            </w:pPr>
            <w:r>
              <w:rPr/>
              <w:t>561</w:t>
            </w:r>
          </w:p>
        </w:tc>
      </w:tr>
      <w:tr>
        <w:trPr/>
        <w:tc>
          <w:tcPr>
            <w:tcW w:w="4788" w:type="dxa"/>
            <w:tcBorders/>
          </w:tcPr>
          <w:p>
            <w:pPr>
              <w:pStyle w:val="Normal"/>
              <w:ind w:firstLine="357"/>
              <w:rPr/>
            </w:pPr>
            <w:r>
              <w:rPr/>
              <w:t>Suva težina biomase (</w:t>
            </w:r>
            <w:r>
              <w:rPr>
                <w:lang w:val="en-US"/>
              </w:rPr>
              <w:t>t</w:t>
            </w:r>
            <w:r>
              <w:rPr/>
              <w:t>)</w:t>
            </w:r>
          </w:p>
        </w:tc>
        <w:tc>
          <w:tcPr>
            <w:tcW w:w="2017" w:type="dxa"/>
            <w:tcBorders/>
          </w:tcPr>
          <w:p>
            <w:pPr>
              <w:pStyle w:val="Normal"/>
              <w:ind w:firstLine="357"/>
              <w:jc w:val="center"/>
              <w:rPr/>
            </w:pPr>
            <w:r>
              <w:rPr/>
              <w:t>3,59</w:t>
            </w:r>
          </w:p>
        </w:tc>
      </w:tr>
      <w:tr>
        <w:trPr/>
        <w:tc>
          <w:tcPr>
            <w:tcW w:w="4788" w:type="dxa"/>
            <w:tcBorders/>
          </w:tcPr>
          <w:p>
            <w:pPr>
              <w:pStyle w:val="Normal"/>
              <w:ind w:firstLine="357"/>
              <w:rPr/>
            </w:pPr>
            <w:r>
              <w:rPr/>
              <w:t>Razmera sadržaja ugljenika</w:t>
            </w:r>
          </w:p>
        </w:tc>
        <w:tc>
          <w:tcPr>
            <w:tcW w:w="2017" w:type="dxa"/>
            <w:tcBorders/>
          </w:tcPr>
          <w:p>
            <w:pPr>
              <w:pStyle w:val="Normal"/>
              <w:ind w:firstLine="357"/>
              <w:jc w:val="center"/>
              <w:rPr/>
            </w:pPr>
            <w:r>
              <w:rPr/>
              <w:t>0,5</w:t>
            </w:r>
          </w:p>
        </w:tc>
      </w:tr>
      <w:tr>
        <w:trPr/>
        <w:tc>
          <w:tcPr>
            <w:tcW w:w="4788" w:type="dxa"/>
            <w:tcBorders/>
          </w:tcPr>
          <w:p>
            <w:pPr>
              <w:pStyle w:val="Normal"/>
              <w:ind w:firstLine="357"/>
              <w:rPr/>
            </w:pPr>
            <w:r>
              <w:rPr/>
              <w:t>Godišnje vezivanje ugljenika (</w:t>
            </w:r>
            <w:r>
              <w:rPr>
                <w:lang w:val="en-US"/>
              </w:rPr>
              <w:t>t</w:t>
            </w:r>
            <w:r>
              <w:rPr>
                <w:lang w:val="sr-Latn-CS"/>
              </w:rPr>
              <w:t>C</w:t>
            </w:r>
            <w:r>
              <w:rPr/>
              <w:t>/ha/god)</w:t>
            </w:r>
          </w:p>
        </w:tc>
        <w:tc>
          <w:tcPr>
            <w:tcW w:w="2017" w:type="dxa"/>
            <w:tcBorders/>
          </w:tcPr>
          <w:p>
            <w:pPr>
              <w:pStyle w:val="Normal"/>
              <w:ind w:firstLine="357"/>
              <w:jc w:val="center"/>
              <w:rPr/>
            </w:pPr>
            <w:r>
              <w:rPr/>
              <w:t>1,8</w:t>
            </w:r>
          </w:p>
        </w:tc>
      </w:tr>
      <w:tr>
        <w:trPr/>
        <w:tc>
          <w:tcPr>
            <w:tcW w:w="4788" w:type="dxa"/>
            <w:tcBorders>
              <w:bottom w:val="single" w:sz="12" w:space="0" w:color="008000"/>
            </w:tcBorders>
          </w:tcPr>
          <w:p>
            <w:pPr>
              <w:pStyle w:val="Normal"/>
              <w:ind w:firstLine="357"/>
              <w:rPr/>
            </w:pPr>
            <w:r>
              <w:rPr/>
              <w:t>Godišnje vezivanje CO</w:t>
            </w:r>
            <w:r>
              <w:rPr>
                <w:vertAlign w:val="subscript"/>
              </w:rPr>
              <w:t>2</w:t>
            </w:r>
            <w:r>
              <w:rPr/>
              <w:t xml:space="preserve"> (</w:t>
            </w:r>
            <w:r>
              <w:rPr>
                <w:lang w:val="en-US"/>
              </w:rPr>
              <w:t>t</w:t>
            </w:r>
            <w:r>
              <w:rPr/>
              <w:t>CO</w:t>
            </w:r>
            <w:r>
              <w:rPr>
                <w:vertAlign w:val="subscript"/>
              </w:rPr>
              <w:t>2</w:t>
            </w:r>
            <w:r>
              <w:rPr/>
              <w:t>/ha/god)</w:t>
            </w:r>
          </w:p>
        </w:tc>
        <w:tc>
          <w:tcPr>
            <w:tcW w:w="2017" w:type="dxa"/>
            <w:tcBorders>
              <w:bottom w:val="single" w:sz="12" w:space="0" w:color="008000"/>
            </w:tcBorders>
          </w:tcPr>
          <w:p>
            <w:pPr>
              <w:pStyle w:val="Normal"/>
              <w:ind w:firstLine="357"/>
              <w:jc w:val="center"/>
              <w:rPr/>
            </w:pPr>
            <w:r>
              <w:rPr/>
              <w:t>6,6</w:t>
            </w:r>
          </w:p>
        </w:tc>
      </w:tr>
    </w:tbl>
    <w:p>
      <w:pPr>
        <w:pStyle w:val="Caption"/>
        <w:ind w:firstLine="357"/>
        <w:rPr>
          <w:b w:val="false"/>
          <w:b w:val="false"/>
          <w:i/>
          <w:i/>
          <w:sz w:val="24"/>
        </w:rPr>
      </w:pPr>
      <w:r>
        <w:rPr>
          <w:sz w:val="24"/>
        </w:rPr>
        <w:t>Tabela</w:t>
      </w:r>
      <w:r>
        <w:rPr>
          <w:sz w:val="24"/>
          <w:lang w:val="sr-CS"/>
        </w:rPr>
        <w:t xml:space="preserve"> 27</w:t>
      </w:r>
      <w:r>
        <w:rPr>
          <w:sz w:val="24"/>
        </w:rPr>
        <w:t xml:space="preserve">: </w:t>
      </w:r>
      <w:r>
        <w:rPr>
          <w:b w:val="false"/>
          <w:i/>
          <w:sz w:val="24"/>
        </w:rPr>
        <w:t>Godišnje vezivanje CO</w:t>
      </w:r>
      <w:r>
        <w:rPr>
          <w:b w:val="false"/>
          <w:i/>
          <w:sz w:val="24"/>
          <w:vertAlign w:val="subscript"/>
        </w:rPr>
        <w:t>2</w:t>
      </w:r>
      <w:r>
        <w:rPr>
          <w:b w:val="false"/>
          <w:i/>
          <w:sz w:val="24"/>
        </w:rPr>
        <w:t xml:space="preserve"> kod zaštitnog pojasa hrasta</w:t>
      </w:r>
    </w:p>
    <w:p>
      <w:pPr>
        <w:pStyle w:val="Normal"/>
        <w:ind w:firstLine="357"/>
        <w:rPr>
          <w:b/>
          <w:b/>
          <w:i/>
          <w:i/>
          <w:sz w:val="24"/>
        </w:rPr>
      </w:pPr>
      <w:r>
        <w:rPr>
          <w:b/>
          <w:i/>
          <w:sz w:val="24"/>
        </w:rPr>
      </w:r>
    </w:p>
    <w:p>
      <w:pPr>
        <w:pStyle w:val="Normal"/>
        <w:ind w:firstLine="357"/>
        <w:rPr>
          <w:lang w:val="en-US" w:eastAsia="en-US"/>
        </w:rPr>
      </w:pPr>
      <w:r>
        <w:rPr>
          <w:lang w:val="en-US" w:eastAsia="en-US"/>
        </w:rPr>
        <mc:AlternateContent>
          <mc:Choice Requires="wpg">
            <w:drawing>
              <wp:inline distT="0" distB="0" distL="0" distR="0">
                <wp:extent cx="5304790" cy="2949575"/>
                <wp:effectExtent l="0" t="0" r="0" b="0"/>
                <wp:docPr id="30" name=""/>
                <a:graphic xmlns:a="http://schemas.openxmlformats.org/drawingml/2006/main">
                  <a:graphicData uri="http://schemas.microsoft.com/office/word/2010/wordprocessingGroup">
                    <wpg:wgp>
                      <wpg:cNvGrpSpPr/>
                      <wpg:grpSpPr>
                        <a:xfrm>
                          <a:off x="0" y="0"/>
                          <a:ext cx="5304960" cy="2949480"/>
                          <a:chOff x="0" y="0"/>
                          <a:chExt cx="5304960" cy="2949480"/>
                        </a:xfrm>
                      </wpg:grpSpPr>
                      <wps:wsp>
                        <wps:cNvSpPr/>
                        <wps:nvSpPr>
                          <wps:cNvPr id="18" name=""/>
                          <wps:cNvSpPr/>
                        </wps:nvSpPr>
                        <wps:spPr>
                          <a:xfrm>
                            <a:off x="0" y="0"/>
                            <a:ext cx="5304960" cy="2949480"/>
                          </a:xfrm>
                          <a:prstGeom prst="rect">
                            <a:avLst/>
                          </a:prstGeom>
                          <a:noFill/>
                          <a:ln w="0">
                            <a:noFill/>
                          </a:ln>
                        </wps:spPr>
                        <wps:bodyPr/>
                      </wps:wsp>
                      <wpg:grpSp>
                        <wpg:cNvGrpSpPr/>
                        <wpg:grpSpPr>
                          <a:xfrm>
                            <a:off x="373320" y="96480"/>
                            <a:ext cx="3669840" cy="2245320"/>
                          </a:xfrm>
                        </wpg:grpSpPr>
                        <wps:wsp>
                          <wps:cNvSpPr/>
                          <wps:spPr>
                            <a:xfrm>
                              <a:off x="25920" y="2231280"/>
                              <a:ext cx="3642840" cy="720"/>
                            </a:xfrm>
                            <a:prstGeom prst="line">
                              <a:avLst/>
                            </a:prstGeom>
                            <a:ln w="0">
                              <a:solidFill>
                                <a:srgbClr val="000000"/>
                              </a:solidFill>
                            </a:ln>
                          </wps:spPr>
                          <wps:style>
                            <a:lnRef idx="0"/>
                            <a:fillRef idx="0"/>
                            <a:effectRef idx="0"/>
                            <a:fontRef idx="minor"/>
                          </wps:style>
                          <wps:bodyPr/>
                        </wps:wsp>
                        <wps:wsp>
                          <wps:cNvSpPr/>
                          <wps:spPr>
                            <a:xfrm>
                              <a:off x="25920" y="1784880"/>
                              <a:ext cx="3642840" cy="720"/>
                            </a:xfrm>
                            <a:prstGeom prst="line">
                              <a:avLst/>
                            </a:prstGeom>
                            <a:ln w="0">
                              <a:solidFill>
                                <a:srgbClr val="000000"/>
                              </a:solidFill>
                            </a:ln>
                          </wps:spPr>
                          <wps:style>
                            <a:lnRef idx="0"/>
                            <a:fillRef idx="0"/>
                            <a:effectRef idx="0"/>
                            <a:fontRef idx="minor"/>
                          </wps:style>
                          <wps:bodyPr/>
                        </wps:wsp>
                        <wps:wsp>
                          <wps:cNvSpPr/>
                          <wps:spPr>
                            <a:xfrm>
                              <a:off x="25920" y="1339200"/>
                              <a:ext cx="3642840" cy="720"/>
                            </a:xfrm>
                            <a:prstGeom prst="line">
                              <a:avLst/>
                            </a:prstGeom>
                            <a:ln w="0">
                              <a:solidFill>
                                <a:srgbClr val="000000"/>
                              </a:solidFill>
                            </a:ln>
                          </wps:spPr>
                          <wps:style>
                            <a:lnRef idx="0"/>
                            <a:fillRef idx="0"/>
                            <a:effectRef idx="0"/>
                            <a:fontRef idx="minor"/>
                          </wps:style>
                          <wps:bodyPr/>
                        </wps:wsp>
                        <wps:wsp>
                          <wps:cNvSpPr/>
                          <wps:spPr>
                            <a:xfrm>
                              <a:off x="25920" y="892080"/>
                              <a:ext cx="3642840" cy="720"/>
                            </a:xfrm>
                            <a:prstGeom prst="line">
                              <a:avLst/>
                            </a:prstGeom>
                            <a:ln w="0">
                              <a:solidFill>
                                <a:srgbClr val="000000"/>
                              </a:solidFill>
                            </a:ln>
                          </wps:spPr>
                          <wps:style>
                            <a:lnRef idx="0"/>
                            <a:fillRef idx="0"/>
                            <a:effectRef idx="0"/>
                            <a:fontRef idx="minor"/>
                          </wps:style>
                          <wps:bodyPr/>
                        </wps:wsp>
                        <wps:wsp>
                          <wps:cNvSpPr/>
                          <wps:spPr>
                            <a:xfrm>
                              <a:off x="25920" y="446400"/>
                              <a:ext cx="3642840" cy="720"/>
                            </a:xfrm>
                            <a:prstGeom prst="line">
                              <a:avLst/>
                            </a:prstGeom>
                            <a:ln w="0">
                              <a:solidFill>
                                <a:srgbClr val="000000"/>
                              </a:solidFill>
                            </a:ln>
                          </wps:spPr>
                          <wps:style>
                            <a:lnRef idx="0"/>
                            <a:fillRef idx="0"/>
                            <a:effectRef idx="0"/>
                            <a:fontRef idx="minor"/>
                          </wps:style>
                          <wps:bodyPr/>
                        </wps:wsp>
                        <wps:wsp>
                          <wps:cNvSpPr/>
                          <wps:spPr>
                            <a:xfrm>
                              <a:off x="25920" y="0"/>
                              <a:ext cx="3642840" cy="720"/>
                            </a:xfrm>
                            <a:prstGeom prst="line">
                              <a:avLst/>
                            </a:prstGeom>
                            <a:ln w="0">
                              <a:solidFill>
                                <a:srgbClr val="000000"/>
                              </a:solidFill>
                            </a:ln>
                          </wps:spPr>
                          <wps:style>
                            <a:lnRef idx="0"/>
                            <a:fillRef idx="0"/>
                            <a:effectRef idx="0"/>
                            <a:fontRef idx="minor"/>
                          </wps:style>
                          <wps:bodyPr/>
                        </wps:wsp>
                        <wps:wsp>
                          <wps:cNvSpPr/>
                          <wps:spPr>
                            <a:xfrm>
                              <a:off x="285840" y="0"/>
                              <a:ext cx="720" cy="2231280"/>
                            </a:xfrm>
                            <a:prstGeom prst="line">
                              <a:avLst/>
                            </a:prstGeom>
                            <a:ln w="0">
                              <a:solidFill>
                                <a:srgbClr val="000000"/>
                              </a:solidFill>
                            </a:ln>
                          </wps:spPr>
                          <wps:style>
                            <a:lnRef idx="0"/>
                            <a:fillRef idx="0"/>
                            <a:effectRef idx="0"/>
                            <a:fontRef idx="minor"/>
                          </wps:style>
                          <wps:bodyPr/>
                        </wps:wsp>
                        <wps:wsp>
                          <wps:cNvSpPr/>
                          <wps:spPr>
                            <a:xfrm>
                              <a:off x="546120" y="0"/>
                              <a:ext cx="720" cy="2231280"/>
                            </a:xfrm>
                            <a:prstGeom prst="line">
                              <a:avLst/>
                            </a:prstGeom>
                            <a:ln w="0">
                              <a:solidFill>
                                <a:srgbClr val="000000"/>
                              </a:solidFill>
                            </a:ln>
                          </wps:spPr>
                          <wps:style>
                            <a:lnRef idx="0"/>
                            <a:fillRef idx="0"/>
                            <a:effectRef idx="0"/>
                            <a:fontRef idx="minor"/>
                          </wps:style>
                          <wps:bodyPr/>
                        </wps:wsp>
                        <wps:wsp>
                          <wps:cNvSpPr/>
                          <wps:spPr>
                            <a:xfrm>
                              <a:off x="806400" y="0"/>
                              <a:ext cx="720" cy="2231280"/>
                            </a:xfrm>
                            <a:prstGeom prst="line">
                              <a:avLst/>
                            </a:prstGeom>
                            <a:ln w="0">
                              <a:solidFill>
                                <a:srgbClr val="000000"/>
                              </a:solidFill>
                            </a:ln>
                          </wps:spPr>
                          <wps:style>
                            <a:lnRef idx="0"/>
                            <a:fillRef idx="0"/>
                            <a:effectRef idx="0"/>
                            <a:fontRef idx="minor"/>
                          </wps:style>
                          <wps:bodyPr/>
                        </wps:wsp>
                        <wps:wsp>
                          <wps:cNvSpPr/>
                          <wps:spPr>
                            <a:xfrm>
                              <a:off x="1067040" y="0"/>
                              <a:ext cx="720" cy="2231280"/>
                            </a:xfrm>
                            <a:prstGeom prst="line">
                              <a:avLst/>
                            </a:prstGeom>
                            <a:ln w="0">
                              <a:solidFill>
                                <a:srgbClr val="000000"/>
                              </a:solidFill>
                            </a:ln>
                          </wps:spPr>
                          <wps:style>
                            <a:lnRef idx="0"/>
                            <a:fillRef idx="0"/>
                            <a:effectRef idx="0"/>
                            <a:fontRef idx="minor"/>
                          </wps:style>
                          <wps:bodyPr/>
                        </wps:wsp>
                        <wps:wsp>
                          <wps:cNvSpPr/>
                          <wps:spPr>
                            <a:xfrm>
                              <a:off x="1327320" y="0"/>
                              <a:ext cx="720" cy="2231280"/>
                            </a:xfrm>
                            <a:prstGeom prst="line">
                              <a:avLst/>
                            </a:prstGeom>
                            <a:ln w="0">
                              <a:solidFill>
                                <a:srgbClr val="000000"/>
                              </a:solidFill>
                            </a:ln>
                          </wps:spPr>
                          <wps:style>
                            <a:lnRef idx="0"/>
                            <a:fillRef idx="0"/>
                            <a:effectRef idx="0"/>
                            <a:fontRef idx="minor"/>
                          </wps:style>
                          <wps:bodyPr/>
                        </wps:wsp>
                        <wps:wsp>
                          <wps:cNvSpPr/>
                          <wps:spPr>
                            <a:xfrm>
                              <a:off x="1586880" y="0"/>
                              <a:ext cx="720" cy="2231280"/>
                            </a:xfrm>
                            <a:prstGeom prst="line">
                              <a:avLst/>
                            </a:prstGeom>
                            <a:ln w="0">
                              <a:solidFill>
                                <a:srgbClr val="000000"/>
                              </a:solidFill>
                            </a:ln>
                          </wps:spPr>
                          <wps:style>
                            <a:lnRef idx="0"/>
                            <a:fillRef idx="0"/>
                            <a:effectRef idx="0"/>
                            <a:fontRef idx="minor"/>
                          </wps:style>
                          <wps:bodyPr/>
                        </wps:wsp>
                        <wps:wsp>
                          <wps:cNvSpPr/>
                          <wps:spPr>
                            <a:xfrm>
                              <a:off x="1847160" y="0"/>
                              <a:ext cx="720" cy="2231280"/>
                            </a:xfrm>
                            <a:prstGeom prst="line">
                              <a:avLst/>
                            </a:prstGeom>
                            <a:ln w="0">
                              <a:solidFill>
                                <a:srgbClr val="000000"/>
                              </a:solidFill>
                            </a:ln>
                          </wps:spPr>
                          <wps:style>
                            <a:lnRef idx="0"/>
                            <a:fillRef idx="0"/>
                            <a:effectRef idx="0"/>
                            <a:fontRef idx="minor"/>
                          </wps:style>
                          <wps:bodyPr/>
                        </wps:wsp>
                        <wps:wsp>
                          <wps:cNvSpPr/>
                          <wps:spPr>
                            <a:xfrm>
                              <a:off x="2107800" y="0"/>
                              <a:ext cx="720" cy="2231280"/>
                            </a:xfrm>
                            <a:prstGeom prst="line">
                              <a:avLst/>
                            </a:prstGeom>
                            <a:ln w="0">
                              <a:solidFill>
                                <a:srgbClr val="000000"/>
                              </a:solidFill>
                            </a:ln>
                          </wps:spPr>
                          <wps:style>
                            <a:lnRef idx="0"/>
                            <a:fillRef idx="0"/>
                            <a:effectRef idx="0"/>
                            <a:fontRef idx="minor"/>
                          </wps:style>
                          <wps:bodyPr/>
                        </wps:wsp>
                        <wps:wsp>
                          <wps:cNvSpPr/>
                          <wps:spPr>
                            <a:xfrm>
                              <a:off x="2368080" y="0"/>
                              <a:ext cx="720" cy="2231280"/>
                            </a:xfrm>
                            <a:prstGeom prst="line">
                              <a:avLst/>
                            </a:prstGeom>
                            <a:ln w="0">
                              <a:solidFill>
                                <a:srgbClr val="000000"/>
                              </a:solidFill>
                            </a:ln>
                          </wps:spPr>
                          <wps:style>
                            <a:lnRef idx="0"/>
                            <a:fillRef idx="0"/>
                            <a:effectRef idx="0"/>
                            <a:fontRef idx="minor"/>
                          </wps:style>
                          <wps:bodyPr/>
                        </wps:wsp>
                        <wps:wsp>
                          <wps:cNvSpPr/>
                          <wps:spPr>
                            <a:xfrm>
                              <a:off x="2627640" y="0"/>
                              <a:ext cx="720" cy="2231280"/>
                            </a:xfrm>
                            <a:prstGeom prst="line">
                              <a:avLst/>
                            </a:prstGeom>
                            <a:ln w="0">
                              <a:solidFill>
                                <a:srgbClr val="000000"/>
                              </a:solidFill>
                            </a:ln>
                          </wps:spPr>
                          <wps:style>
                            <a:lnRef idx="0"/>
                            <a:fillRef idx="0"/>
                            <a:effectRef idx="0"/>
                            <a:fontRef idx="minor"/>
                          </wps:style>
                          <wps:bodyPr/>
                        </wps:wsp>
                        <wps:wsp>
                          <wps:cNvSpPr/>
                          <wps:spPr>
                            <a:xfrm>
                              <a:off x="2887920" y="0"/>
                              <a:ext cx="720" cy="2231280"/>
                            </a:xfrm>
                            <a:prstGeom prst="line">
                              <a:avLst/>
                            </a:prstGeom>
                            <a:ln w="0">
                              <a:solidFill>
                                <a:srgbClr val="000000"/>
                              </a:solidFill>
                            </a:ln>
                          </wps:spPr>
                          <wps:style>
                            <a:lnRef idx="0"/>
                            <a:fillRef idx="0"/>
                            <a:effectRef idx="0"/>
                            <a:fontRef idx="minor"/>
                          </wps:style>
                          <wps:bodyPr/>
                        </wps:wsp>
                        <wps:wsp>
                          <wps:cNvSpPr/>
                          <wps:spPr>
                            <a:xfrm>
                              <a:off x="3148560" y="0"/>
                              <a:ext cx="720" cy="2231280"/>
                            </a:xfrm>
                            <a:prstGeom prst="line">
                              <a:avLst/>
                            </a:prstGeom>
                            <a:ln w="0">
                              <a:solidFill>
                                <a:srgbClr val="000000"/>
                              </a:solidFill>
                            </a:ln>
                          </wps:spPr>
                          <wps:style>
                            <a:lnRef idx="0"/>
                            <a:fillRef idx="0"/>
                            <a:effectRef idx="0"/>
                            <a:fontRef idx="minor"/>
                          </wps:style>
                          <wps:bodyPr/>
                        </wps:wsp>
                        <wps:wsp>
                          <wps:cNvSpPr/>
                          <wps:spPr>
                            <a:xfrm>
                              <a:off x="3408840" y="0"/>
                              <a:ext cx="720" cy="2231280"/>
                            </a:xfrm>
                            <a:prstGeom prst="line">
                              <a:avLst/>
                            </a:prstGeom>
                            <a:ln w="0">
                              <a:solidFill>
                                <a:srgbClr val="000000"/>
                              </a:solidFill>
                            </a:ln>
                          </wps:spPr>
                          <wps:style>
                            <a:lnRef idx="0"/>
                            <a:fillRef idx="0"/>
                            <a:effectRef idx="0"/>
                            <a:fontRef idx="minor"/>
                          </wps:style>
                          <wps:bodyPr/>
                        </wps:wsp>
                        <wps:wsp>
                          <wps:cNvSpPr/>
                          <wps:spPr>
                            <a:xfrm>
                              <a:off x="3669120" y="0"/>
                              <a:ext cx="720" cy="2231280"/>
                            </a:xfrm>
                            <a:prstGeom prst="line">
                              <a:avLst/>
                            </a:prstGeom>
                            <a:ln w="0">
                              <a:solidFill>
                                <a:srgbClr val="000000"/>
                              </a:solidFill>
                            </a:ln>
                          </wps:spPr>
                          <wps:style>
                            <a:lnRef idx="0"/>
                            <a:fillRef idx="0"/>
                            <a:effectRef idx="0"/>
                            <a:fontRef idx="minor"/>
                          </wps:style>
                          <wps:bodyPr/>
                        </wps:wsp>
                        <wps:wsp>
                          <wps:cNvSpPr/>
                          <wps:spPr>
                            <a:xfrm>
                              <a:off x="25920" y="2231280"/>
                              <a:ext cx="3642840" cy="720"/>
                            </a:xfrm>
                            <a:custGeom>
                              <a:avLst/>
                              <a:gdLst/>
                              <a:ahLst/>
                              <a:rect l="l" t="t" r="r" b="b"/>
                              <a:pathLst>
                                <a:path w="11474" h="0">
                                  <a:moveTo>
                                    <a:pt x="0" y="0"/>
                                  </a:moveTo>
                                  <a:lnTo>
                                    <a:pt x="0" y="0"/>
                                  </a:lnTo>
                                  <a:lnTo>
                                    <a:pt x="82" y="0"/>
                                  </a:lnTo>
                                  <a:lnTo>
                                    <a:pt x="164" y="0"/>
                                  </a:lnTo>
                                  <a:lnTo>
                                    <a:pt x="246" y="0"/>
                                  </a:lnTo>
                                  <a:lnTo>
                                    <a:pt x="328" y="0"/>
                                  </a:lnTo>
                                  <a:lnTo>
                                    <a:pt x="411" y="0"/>
                                  </a:lnTo>
                                  <a:lnTo>
                                    <a:pt x="493" y="0"/>
                                  </a:lnTo>
                                  <a:lnTo>
                                    <a:pt x="574" y="0"/>
                                  </a:lnTo>
                                  <a:lnTo>
                                    <a:pt x="656" y="0"/>
                                  </a:lnTo>
                                  <a:lnTo>
                                    <a:pt x="738" y="0"/>
                                  </a:lnTo>
                                  <a:lnTo>
                                    <a:pt x="820" y="0"/>
                                  </a:lnTo>
                                  <a:lnTo>
                                    <a:pt x="902" y="0"/>
                                  </a:lnTo>
                                  <a:lnTo>
                                    <a:pt x="983" y="0"/>
                                  </a:lnTo>
                                  <a:lnTo>
                                    <a:pt x="1065" y="0"/>
                                  </a:lnTo>
                                  <a:lnTo>
                                    <a:pt x="1147" y="0"/>
                                  </a:lnTo>
                                  <a:lnTo>
                                    <a:pt x="1230" y="0"/>
                                  </a:lnTo>
                                  <a:lnTo>
                                    <a:pt x="1312" y="0"/>
                                  </a:lnTo>
                                  <a:lnTo>
                                    <a:pt x="1394" y="0"/>
                                  </a:lnTo>
                                  <a:lnTo>
                                    <a:pt x="1476" y="0"/>
                                  </a:lnTo>
                                  <a:lnTo>
                                    <a:pt x="1558" y="0"/>
                                  </a:lnTo>
                                  <a:lnTo>
                                    <a:pt x="1639" y="0"/>
                                  </a:lnTo>
                                  <a:lnTo>
                                    <a:pt x="1721" y="0"/>
                                  </a:lnTo>
                                  <a:lnTo>
                                    <a:pt x="1803" y="0"/>
                                  </a:lnTo>
                                  <a:lnTo>
                                    <a:pt x="1885" y="0"/>
                                  </a:lnTo>
                                  <a:lnTo>
                                    <a:pt x="1967" y="0"/>
                                  </a:lnTo>
                                  <a:lnTo>
                                    <a:pt x="2050" y="0"/>
                                  </a:lnTo>
                                  <a:lnTo>
                                    <a:pt x="2132" y="0"/>
                                  </a:lnTo>
                                  <a:lnTo>
                                    <a:pt x="2213" y="0"/>
                                  </a:lnTo>
                                  <a:lnTo>
                                    <a:pt x="2295" y="0"/>
                                  </a:lnTo>
                                  <a:lnTo>
                                    <a:pt x="2377" y="0"/>
                                  </a:lnTo>
                                  <a:lnTo>
                                    <a:pt x="2459" y="0"/>
                                  </a:lnTo>
                                  <a:lnTo>
                                    <a:pt x="2541" y="0"/>
                                  </a:lnTo>
                                  <a:lnTo>
                                    <a:pt x="2623" y="0"/>
                                  </a:lnTo>
                                  <a:lnTo>
                                    <a:pt x="2704" y="0"/>
                                  </a:lnTo>
                                  <a:lnTo>
                                    <a:pt x="2786" y="0"/>
                                  </a:lnTo>
                                  <a:lnTo>
                                    <a:pt x="2869" y="0"/>
                                  </a:lnTo>
                                  <a:lnTo>
                                    <a:pt x="2951" y="0"/>
                                  </a:lnTo>
                                  <a:lnTo>
                                    <a:pt x="3033" y="0"/>
                                  </a:lnTo>
                                  <a:lnTo>
                                    <a:pt x="3115" y="0"/>
                                  </a:lnTo>
                                  <a:lnTo>
                                    <a:pt x="3197" y="0"/>
                                  </a:lnTo>
                                  <a:lnTo>
                                    <a:pt x="3278" y="0"/>
                                  </a:lnTo>
                                  <a:lnTo>
                                    <a:pt x="3360" y="0"/>
                                  </a:lnTo>
                                  <a:lnTo>
                                    <a:pt x="3442" y="0"/>
                                  </a:lnTo>
                                  <a:lnTo>
                                    <a:pt x="3524" y="0"/>
                                  </a:lnTo>
                                  <a:lnTo>
                                    <a:pt x="3606" y="0"/>
                                  </a:lnTo>
                                  <a:lnTo>
                                    <a:pt x="3689" y="0"/>
                                  </a:lnTo>
                                  <a:lnTo>
                                    <a:pt x="3771" y="0"/>
                                  </a:lnTo>
                                  <a:lnTo>
                                    <a:pt x="3853" y="0"/>
                                  </a:lnTo>
                                  <a:lnTo>
                                    <a:pt x="3934" y="0"/>
                                  </a:lnTo>
                                  <a:lnTo>
                                    <a:pt x="4016" y="0"/>
                                  </a:lnTo>
                                  <a:lnTo>
                                    <a:pt x="4098" y="0"/>
                                  </a:lnTo>
                                  <a:lnTo>
                                    <a:pt x="4180" y="0"/>
                                  </a:lnTo>
                                  <a:lnTo>
                                    <a:pt x="4262" y="0"/>
                                  </a:lnTo>
                                  <a:lnTo>
                                    <a:pt x="4344" y="0"/>
                                  </a:lnTo>
                                  <a:lnTo>
                                    <a:pt x="4425" y="0"/>
                                  </a:lnTo>
                                  <a:lnTo>
                                    <a:pt x="4508" y="0"/>
                                  </a:lnTo>
                                  <a:lnTo>
                                    <a:pt x="4590" y="0"/>
                                  </a:lnTo>
                                  <a:lnTo>
                                    <a:pt x="4672" y="0"/>
                                  </a:lnTo>
                                  <a:lnTo>
                                    <a:pt x="4754" y="0"/>
                                  </a:lnTo>
                                  <a:lnTo>
                                    <a:pt x="4836" y="0"/>
                                  </a:lnTo>
                                  <a:lnTo>
                                    <a:pt x="4918" y="0"/>
                                  </a:lnTo>
                                  <a:lnTo>
                                    <a:pt x="4999" y="0"/>
                                  </a:lnTo>
                                  <a:lnTo>
                                    <a:pt x="5081" y="0"/>
                                  </a:lnTo>
                                  <a:lnTo>
                                    <a:pt x="5163" y="0"/>
                                  </a:lnTo>
                                  <a:lnTo>
                                    <a:pt x="5245" y="0"/>
                                  </a:lnTo>
                                  <a:lnTo>
                                    <a:pt x="5328" y="0"/>
                                  </a:lnTo>
                                  <a:lnTo>
                                    <a:pt x="5410" y="0"/>
                                  </a:lnTo>
                                  <a:lnTo>
                                    <a:pt x="5492" y="0"/>
                                  </a:lnTo>
                                  <a:lnTo>
                                    <a:pt x="5574" y="0"/>
                                  </a:lnTo>
                                  <a:lnTo>
                                    <a:pt x="5655" y="0"/>
                                  </a:lnTo>
                                  <a:lnTo>
                                    <a:pt x="5737" y="0"/>
                                  </a:lnTo>
                                  <a:lnTo>
                                    <a:pt x="5819" y="0"/>
                                  </a:lnTo>
                                  <a:lnTo>
                                    <a:pt x="5901" y="0"/>
                                  </a:lnTo>
                                  <a:lnTo>
                                    <a:pt x="5983" y="0"/>
                                  </a:lnTo>
                                  <a:lnTo>
                                    <a:pt x="6064" y="0"/>
                                  </a:lnTo>
                                  <a:lnTo>
                                    <a:pt x="6148" y="0"/>
                                  </a:lnTo>
                                  <a:lnTo>
                                    <a:pt x="6229" y="0"/>
                                  </a:lnTo>
                                  <a:lnTo>
                                    <a:pt x="6311" y="0"/>
                                  </a:lnTo>
                                  <a:lnTo>
                                    <a:pt x="6393" y="0"/>
                                  </a:lnTo>
                                  <a:lnTo>
                                    <a:pt x="6475" y="0"/>
                                  </a:lnTo>
                                  <a:lnTo>
                                    <a:pt x="6557" y="0"/>
                                  </a:lnTo>
                                  <a:lnTo>
                                    <a:pt x="6639" y="0"/>
                                  </a:lnTo>
                                  <a:lnTo>
                                    <a:pt x="6720" y="0"/>
                                  </a:lnTo>
                                  <a:lnTo>
                                    <a:pt x="6802" y="0"/>
                                  </a:lnTo>
                                  <a:lnTo>
                                    <a:pt x="6884" y="0"/>
                                  </a:lnTo>
                                  <a:lnTo>
                                    <a:pt x="6967" y="0"/>
                                  </a:lnTo>
                                  <a:lnTo>
                                    <a:pt x="7049" y="0"/>
                                  </a:lnTo>
                                  <a:lnTo>
                                    <a:pt x="7131" y="0"/>
                                  </a:lnTo>
                                  <a:lnTo>
                                    <a:pt x="7213" y="0"/>
                                  </a:lnTo>
                                  <a:lnTo>
                                    <a:pt x="7294" y="0"/>
                                  </a:lnTo>
                                  <a:lnTo>
                                    <a:pt x="7376" y="0"/>
                                  </a:lnTo>
                                  <a:lnTo>
                                    <a:pt x="7458" y="0"/>
                                  </a:lnTo>
                                  <a:lnTo>
                                    <a:pt x="7540" y="0"/>
                                  </a:lnTo>
                                  <a:lnTo>
                                    <a:pt x="7622" y="0"/>
                                  </a:lnTo>
                                  <a:lnTo>
                                    <a:pt x="7704" y="0"/>
                                  </a:lnTo>
                                  <a:lnTo>
                                    <a:pt x="7787" y="0"/>
                                  </a:lnTo>
                                  <a:lnTo>
                                    <a:pt x="7869" y="0"/>
                                  </a:lnTo>
                                  <a:lnTo>
                                    <a:pt x="7950" y="0"/>
                                  </a:lnTo>
                                  <a:lnTo>
                                    <a:pt x="8032" y="0"/>
                                  </a:lnTo>
                                  <a:lnTo>
                                    <a:pt x="8114" y="0"/>
                                  </a:lnTo>
                                  <a:lnTo>
                                    <a:pt x="8196" y="0"/>
                                  </a:lnTo>
                                  <a:lnTo>
                                    <a:pt x="8278" y="0"/>
                                  </a:lnTo>
                                  <a:lnTo>
                                    <a:pt x="8359" y="0"/>
                                  </a:lnTo>
                                  <a:lnTo>
                                    <a:pt x="8441" y="0"/>
                                  </a:lnTo>
                                  <a:lnTo>
                                    <a:pt x="8523" y="0"/>
                                  </a:lnTo>
                                  <a:lnTo>
                                    <a:pt x="8606" y="0"/>
                                  </a:lnTo>
                                  <a:lnTo>
                                    <a:pt x="8688" y="0"/>
                                  </a:lnTo>
                                  <a:lnTo>
                                    <a:pt x="8770" y="0"/>
                                  </a:lnTo>
                                  <a:lnTo>
                                    <a:pt x="8852" y="0"/>
                                  </a:lnTo>
                                  <a:lnTo>
                                    <a:pt x="8934" y="0"/>
                                  </a:lnTo>
                                  <a:lnTo>
                                    <a:pt x="9015" y="0"/>
                                  </a:lnTo>
                                  <a:lnTo>
                                    <a:pt x="9097" y="0"/>
                                  </a:lnTo>
                                  <a:lnTo>
                                    <a:pt x="9179" y="0"/>
                                  </a:lnTo>
                                  <a:lnTo>
                                    <a:pt x="9261" y="0"/>
                                  </a:lnTo>
                                  <a:lnTo>
                                    <a:pt x="9343" y="0"/>
                                  </a:lnTo>
                                  <a:lnTo>
                                    <a:pt x="9426" y="0"/>
                                  </a:lnTo>
                                  <a:lnTo>
                                    <a:pt x="9508" y="0"/>
                                  </a:lnTo>
                                  <a:lnTo>
                                    <a:pt x="9589" y="0"/>
                                  </a:lnTo>
                                  <a:lnTo>
                                    <a:pt x="9671" y="0"/>
                                  </a:lnTo>
                                  <a:lnTo>
                                    <a:pt x="9753" y="0"/>
                                  </a:lnTo>
                                  <a:lnTo>
                                    <a:pt x="9835" y="0"/>
                                  </a:lnTo>
                                  <a:lnTo>
                                    <a:pt x="9917" y="0"/>
                                  </a:lnTo>
                                  <a:lnTo>
                                    <a:pt x="9999" y="0"/>
                                  </a:lnTo>
                                  <a:lnTo>
                                    <a:pt x="10080" y="0"/>
                                  </a:lnTo>
                                  <a:lnTo>
                                    <a:pt x="10162" y="0"/>
                                  </a:lnTo>
                                  <a:lnTo>
                                    <a:pt x="10245" y="0"/>
                                  </a:lnTo>
                                  <a:lnTo>
                                    <a:pt x="10327" y="0"/>
                                  </a:lnTo>
                                  <a:lnTo>
                                    <a:pt x="10409" y="0"/>
                                  </a:lnTo>
                                  <a:lnTo>
                                    <a:pt x="10491" y="0"/>
                                  </a:lnTo>
                                  <a:lnTo>
                                    <a:pt x="10573" y="0"/>
                                  </a:lnTo>
                                  <a:lnTo>
                                    <a:pt x="10655" y="0"/>
                                  </a:lnTo>
                                  <a:lnTo>
                                    <a:pt x="10736" y="0"/>
                                  </a:lnTo>
                                  <a:lnTo>
                                    <a:pt x="10818" y="0"/>
                                  </a:lnTo>
                                  <a:lnTo>
                                    <a:pt x="10900" y="0"/>
                                  </a:lnTo>
                                  <a:lnTo>
                                    <a:pt x="10982" y="0"/>
                                  </a:lnTo>
                                  <a:lnTo>
                                    <a:pt x="11065" y="0"/>
                                  </a:lnTo>
                                  <a:lnTo>
                                    <a:pt x="11147" y="0"/>
                                  </a:lnTo>
                                  <a:lnTo>
                                    <a:pt x="11229" y="0"/>
                                  </a:lnTo>
                                  <a:lnTo>
                                    <a:pt x="11310" y="0"/>
                                  </a:lnTo>
                                  <a:lnTo>
                                    <a:pt x="11392" y="0"/>
                                  </a:lnTo>
                                  <a:lnTo>
                                    <a:pt x="11474" y="0"/>
                                  </a:lnTo>
                                  <a:lnTo>
                                    <a:pt x="11474" y="0"/>
                                  </a:lnTo>
                                  <a:lnTo>
                                    <a:pt x="11392" y="0"/>
                                  </a:lnTo>
                                  <a:lnTo>
                                    <a:pt x="11310" y="0"/>
                                  </a:lnTo>
                                  <a:lnTo>
                                    <a:pt x="11229" y="0"/>
                                  </a:lnTo>
                                  <a:lnTo>
                                    <a:pt x="11147" y="0"/>
                                  </a:lnTo>
                                  <a:lnTo>
                                    <a:pt x="11065" y="0"/>
                                  </a:lnTo>
                                  <a:lnTo>
                                    <a:pt x="10982" y="0"/>
                                  </a:lnTo>
                                  <a:lnTo>
                                    <a:pt x="10900" y="0"/>
                                  </a:lnTo>
                                  <a:lnTo>
                                    <a:pt x="10818" y="0"/>
                                  </a:lnTo>
                                  <a:lnTo>
                                    <a:pt x="10736" y="0"/>
                                  </a:lnTo>
                                  <a:lnTo>
                                    <a:pt x="10655" y="0"/>
                                  </a:lnTo>
                                  <a:lnTo>
                                    <a:pt x="10573" y="0"/>
                                  </a:lnTo>
                                  <a:lnTo>
                                    <a:pt x="10491" y="0"/>
                                  </a:lnTo>
                                  <a:lnTo>
                                    <a:pt x="10409" y="0"/>
                                  </a:lnTo>
                                  <a:lnTo>
                                    <a:pt x="10327" y="0"/>
                                  </a:lnTo>
                                  <a:lnTo>
                                    <a:pt x="10245" y="0"/>
                                  </a:lnTo>
                                  <a:lnTo>
                                    <a:pt x="10162" y="0"/>
                                  </a:lnTo>
                                  <a:lnTo>
                                    <a:pt x="10080" y="0"/>
                                  </a:lnTo>
                                  <a:lnTo>
                                    <a:pt x="9999" y="0"/>
                                  </a:lnTo>
                                  <a:lnTo>
                                    <a:pt x="9917" y="0"/>
                                  </a:lnTo>
                                  <a:lnTo>
                                    <a:pt x="9835" y="0"/>
                                  </a:lnTo>
                                  <a:lnTo>
                                    <a:pt x="9753" y="0"/>
                                  </a:lnTo>
                                  <a:lnTo>
                                    <a:pt x="9671" y="0"/>
                                  </a:lnTo>
                                  <a:lnTo>
                                    <a:pt x="9589" y="0"/>
                                  </a:lnTo>
                                  <a:lnTo>
                                    <a:pt x="9508" y="0"/>
                                  </a:lnTo>
                                  <a:lnTo>
                                    <a:pt x="9426" y="0"/>
                                  </a:lnTo>
                                  <a:lnTo>
                                    <a:pt x="9343" y="0"/>
                                  </a:lnTo>
                                  <a:lnTo>
                                    <a:pt x="9261" y="0"/>
                                  </a:lnTo>
                                  <a:lnTo>
                                    <a:pt x="9179" y="0"/>
                                  </a:lnTo>
                                  <a:lnTo>
                                    <a:pt x="9097" y="0"/>
                                  </a:lnTo>
                                  <a:lnTo>
                                    <a:pt x="9015" y="0"/>
                                  </a:lnTo>
                                  <a:lnTo>
                                    <a:pt x="8934" y="0"/>
                                  </a:lnTo>
                                  <a:lnTo>
                                    <a:pt x="8852" y="0"/>
                                  </a:lnTo>
                                  <a:lnTo>
                                    <a:pt x="8770" y="0"/>
                                  </a:lnTo>
                                  <a:lnTo>
                                    <a:pt x="8688" y="0"/>
                                  </a:lnTo>
                                  <a:lnTo>
                                    <a:pt x="8606" y="0"/>
                                  </a:lnTo>
                                  <a:lnTo>
                                    <a:pt x="8523" y="0"/>
                                  </a:lnTo>
                                  <a:lnTo>
                                    <a:pt x="8441" y="0"/>
                                  </a:lnTo>
                                  <a:lnTo>
                                    <a:pt x="8359" y="0"/>
                                  </a:lnTo>
                                  <a:lnTo>
                                    <a:pt x="8278" y="0"/>
                                  </a:lnTo>
                                  <a:lnTo>
                                    <a:pt x="8196" y="0"/>
                                  </a:lnTo>
                                  <a:lnTo>
                                    <a:pt x="8114" y="0"/>
                                  </a:lnTo>
                                  <a:lnTo>
                                    <a:pt x="8032" y="0"/>
                                  </a:lnTo>
                                  <a:lnTo>
                                    <a:pt x="7950" y="0"/>
                                  </a:lnTo>
                                  <a:lnTo>
                                    <a:pt x="7869" y="0"/>
                                  </a:lnTo>
                                  <a:lnTo>
                                    <a:pt x="7787" y="0"/>
                                  </a:lnTo>
                                  <a:lnTo>
                                    <a:pt x="7704" y="0"/>
                                  </a:lnTo>
                                  <a:lnTo>
                                    <a:pt x="7622" y="0"/>
                                  </a:lnTo>
                                  <a:lnTo>
                                    <a:pt x="7540" y="0"/>
                                  </a:lnTo>
                                  <a:lnTo>
                                    <a:pt x="7458" y="0"/>
                                  </a:lnTo>
                                  <a:lnTo>
                                    <a:pt x="7376" y="0"/>
                                  </a:lnTo>
                                  <a:lnTo>
                                    <a:pt x="7294" y="0"/>
                                  </a:lnTo>
                                  <a:lnTo>
                                    <a:pt x="7213" y="0"/>
                                  </a:lnTo>
                                  <a:lnTo>
                                    <a:pt x="7131" y="0"/>
                                  </a:lnTo>
                                  <a:lnTo>
                                    <a:pt x="7049" y="0"/>
                                  </a:lnTo>
                                  <a:lnTo>
                                    <a:pt x="6967" y="0"/>
                                  </a:lnTo>
                                  <a:lnTo>
                                    <a:pt x="6884" y="0"/>
                                  </a:lnTo>
                                  <a:lnTo>
                                    <a:pt x="6802" y="0"/>
                                  </a:lnTo>
                                  <a:lnTo>
                                    <a:pt x="6720" y="0"/>
                                  </a:lnTo>
                                  <a:lnTo>
                                    <a:pt x="6639" y="0"/>
                                  </a:lnTo>
                                  <a:lnTo>
                                    <a:pt x="6557" y="0"/>
                                  </a:lnTo>
                                  <a:lnTo>
                                    <a:pt x="6475" y="0"/>
                                  </a:lnTo>
                                  <a:lnTo>
                                    <a:pt x="6393" y="0"/>
                                  </a:lnTo>
                                  <a:lnTo>
                                    <a:pt x="6311" y="0"/>
                                  </a:lnTo>
                                  <a:lnTo>
                                    <a:pt x="6229" y="0"/>
                                  </a:lnTo>
                                  <a:lnTo>
                                    <a:pt x="6148" y="0"/>
                                  </a:lnTo>
                                  <a:lnTo>
                                    <a:pt x="6064" y="0"/>
                                  </a:lnTo>
                                  <a:lnTo>
                                    <a:pt x="5983" y="0"/>
                                  </a:lnTo>
                                  <a:lnTo>
                                    <a:pt x="5901" y="0"/>
                                  </a:lnTo>
                                  <a:lnTo>
                                    <a:pt x="5819" y="0"/>
                                  </a:lnTo>
                                  <a:lnTo>
                                    <a:pt x="5737" y="0"/>
                                  </a:lnTo>
                                  <a:lnTo>
                                    <a:pt x="5655" y="0"/>
                                  </a:lnTo>
                                  <a:lnTo>
                                    <a:pt x="5574" y="0"/>
                                  </a:lnTo>
                                  <a:lnTo>
                                    <a:pt x="5492" y="0"/>
                                  </a:lnTo>
                                  <a:lnTo>
                                    <a:pt x="5410" y="0"/>
                                  </a:lnTo>
                                  <a:lnTo>
                                    <a:pt x="5328" y="0"/>
                                  </a:lnTo>
                                  <a:lnTo>
                                    <a:pt x="5245" y="0"/>
                                  </a:lnTo>
                                  <a:lnTo>
                                    <a:pt x="5163" y="0"/>
                                  </a:lnTo>
                                  <a:lnTo>
                                    <a:pt x="5081" y="0"/>
                                  </a:lnTo>
                                  <a:lnTo>
                                    <a:pt x="4999" y="0"/>
                                  </a:lnTo>
                                  <a:lnTo>
                                    <a:pt x="4918" y="0"/>
                                  </a:lnTo>
                                  <a:lnTo>
                                    <a:pt x="4836" y="0"/>
                                  </a:lnTo>
                                  <a:lnTo>
                                    <a:pt x="4754" y="0"/>
                                  </a:lnTo>
                                  <a:lnTo>
                                    <a:pt x="4672" y="0"/>
                                  </a:lnTo>
                                  <a:lnTo>
                                    <a:pt x="4590" y="0"/>
                                  </a:lnTo>
                                  <a:lnTo>
                                    <a:pt x="4508" y="0"/>
                                  </a:lnTo>
                                  <a:lnTo>
                                    <a:pt x="4425" y="0"/>
                                  </a:lnTo>
                                  <a:lnTo>
                                    <a:pt x="4344" y="0"/>
                                  </a:lnTo>
                                  <a:lnTo>
                                    <a:pt x="4262" y="0"/>
                                  </a:lnTo>
                                  <a:lnTo>
                                    <a:pt x="4180" y="0"/>
                                  </a:lnTo>
                                  <a:lnTo>
                                    <a:pt x="4098" y="0"/>
                                  </a:lnTo>
                                  <a:lnTo>
                                    <a:pt x="4016" y="0"/>
                                  </a:lnTo>
                                  <a:lnTo>
                                    <a:pt x="3934" y="0"/>
                                  </a:lnTo>
                                  <a:lnTo>
                                    <a:pt x="3853" y="0"/>
                                  </a:lnTo>
                                  <a:lnTo>
                                    <a:pt x="3771" y="0"/>
                                  </a:lnTo>
                                  <a:lnTo>
                                    <a:pt x="3689" y="0"/>
                                  </a:lnTo>
                                  <a:lnTo>
                                    <a:pt x="3606" y="0"/>
                                  </a:lnTo>
                                  <a:lnTo>
                                    <a:pt x="3524" y="0"/>
                                  </a:lnTo>
                                  <a:lnTo>
                                    <a:pt x="3442" y="0"/>
                                  </a:lnTo>
                                  <a:lnTo>
                                    <a:pt x="3360" y="0"/>
                                  </a:lnTo>
                                  <a:lnTo>
                                    <a:pt x="3278" y="0"/>
                                  </a:lnTo>
                                  <a:lnTo>
                                    <a:pt x="3197" y="0"/>
                                  </a:lnTo>
                                  <a:lnTo>
                                    <a:pt x="3115" y="0"/>
                                  </a:lnTo>
                                  <a:lnTo>
                                    <a:pt x="3033" y="0"/>
                                  </a:lnTo>
                                  <a:lnTo>
                                    <a:pt x="2951" y="0"/>
                                  </a:lnTo>
                                  <a:lnTo>
                                    <a:pt x="2869" y="0"/>
                                  </a:lnTo>
                                  <a:lnTo>
                                    <a:pt x="2786" y="0"/>
                                  </a:lnTo>
                                  <a:lnTo>
                                    <a:pt x="2704" y="0"/>
                                  </a:lnTo>
                                  <a:lnTo>
                                    <a:pt x="2623" y="0"/>
                                  </a:lnTo>
                                  <a:lnTo>
                                    <a:pt x="2541" y="0"/>
                                  </a:lnTo>
                                  <a:lnTo>
                                    <a:pt x="2459" y="0"/>
                                  </a:lnTo>
                                  <a:lnTo>
                                    <a:pt x="2377" y="0"/>
                                  </a:lnTo>
                                  <a:lnTo>
                                    <a:pt x="2295" y="0"/>
                                  </a:lnTo>
                                  <a:lnTo>
                                    <a:pt x="2213" y="0"/>
                                  </a:lnTo>
                                  <a:lnTo>
                                    <a:pt x="2132" y="0"/>
                                  </a:lnTo>
                                  <a:lnTo>
                                    <a:pt x="2050" y="0"/>
                                  </a:lnTo>
                                  <a:lnTo>
                                    <a:pt x="1967" y="0"/>
                                  </a:lnTo>
                                  <a:lnTo>
                                    <a:pt x="1885" y="0"/>
                                  </a:lnTo>
                                  <a:lnTo>
                                    <a:pt x="1803" y="0"/>
                                  </a:lnTo>
                                  <a:lnTo>
                                    <a:pt x="1721" y="0"/>
                                  </a:lnTo>
                                  <a:lnTo>
                                    <a:pt x="1639" y="0"/>
                                  </a:lnTo>
                                  <a:lnTo>
                                    <a:pt x="1558" y="0"/>
                                  </a:lnTo>
                                  <a:lnTo>
                                    <a:pt x="1476" y="0"/>
                                  </a:lnTo>
                                  <a:lnTo>
                                    <a:pt x="1394" y="0"/>
                                  </a:lnTo>
                                  <a:lnTo>
                                    <a:pt x="1312" y="0"/>
                                  </a:lnTo>
                                  <a:lnTo>
                                    <a:pt x="1230" y="0"/>
                                  </a:lnTo>
                                  <a:lnTo>
                                    <a:pt x="1147" y="0"/>
                                  </a:lnTo>
                                  <a:lnTo>
                                    <a:pt x="1065" y="0"/>
                                  </a:lnTo>
                                  <a:lnTo>
                                    <a:pt x="983" y="0"/>
                                  </a:lnTo>
                                  <a:lnTo>
                                    <a:pt x="902" y="0"/>
                                  </a:lnTo>
                                  <a:lnTo>
                                    <a:pt x="820" y="0"/>
                                  </a:lnTo>
                                  <a:lnTo>
                                    <a:pt x="738" y="0"/>
                                  </a:lnTo>
                                  <a:lnTo>
                                    <a:pt x="656" y="0"/>
                                  </a:lnTo>
                                  <a:lnTo>
                                    <a:pt x="574" y="0"/>
                                  </a:lnTo>
                                  <a:lnTo>
                                    <a:pt x="493" y="0"/>
                                  </a:lnTo>
                                  <a:lnTo>
                                    <a:pt x="411" y="0"/>
                                  </a:lnTo>
                                  <a:lnTo>
                                    <a:pt x="328" y="0"/>
                                  </a:lnTo>
                                  <a:lnTo>
                                    <a:pt x="246" y="0"/>
                                  </a:lnTo>
                                  <a:lnTo>
                                    <a:pt x="164" y="0"/>
                                  </a:lnTo>
                                  <a:lnTo>
                                    <a:pt x="82" y="0"/>
                                  </a:lnTo>
                                  <a:lnTo>
                                    <a:pt x="0" y="0"/>
                                  </a:lnTo>
                                </a:path>
                              </a:pathLst>
                            </a:custGeom>
                            <a:noFill/>
                            <a:ln w="0">
                              <a:solidFill>
                                <a:srgbClr val="000000"/>
                              </a:solidFill>
                            </a:ln>
                          </wps:spPr>
                          <wps:style>
                            <a:lnRef idx="0"/>
                            <a:fillRef idx="0"/>
                            <a:effectRef idx="0"/>
                            <a:fontRef idx="minor"/>
                          </wps:style>
                          <wps:bodyPr/>
                        </wps:wsp>
                        <wps:wsp>
                          <wps:cNvSpPr/>
                          <wps:spPr>
                            <a:xfrm>
                              <a:off x="25920" y="2231280"/>
                              <a:ext cx="3642840" cy="720"/>
                            </a:xfrm>
                            <a:custGeom>
                              <a:avLst/>
                              <a:gdLst/>
                              <a:ahLst/>
                              <a:rect l="l" t="t" r="r" b="b"/>
                              <a:pathLst>
                                <a:path w="11474" h="0">
                                  <a:moveTo>
                                    <a:pt x="0" y="0"/>
                                  </a:moveTo>
                                  <a:lnTo>
                                    <a:pt x="0" y="0"/>
                                  </a:lnTo>
                                  <a:lnTo>
                                    <a:pt x="82" y="0"/>
                                  </a:lnTo>
                                  <a:lnTo>
                                    <a:pt x="164" y="0"/>
                                  </a:lnTo>
                                  <a:lnTo>
                                    <a:pt x="246" y="0"/>
                                  </a:lnTo>
                                  <a:lnTo>
                                    <a:pt x="328" y="0"/>
                                  </a:lnTo>
                                  <a:lnTo>
                                    <a:pt x="411" y="0"/>
                                  </a:lnTo>
                                  <a:lnTo>
                                    <a:pt x="493" y="0"/>
                                  </a:lnTo>
                                  <a:lnTo>
                                    <a:pt x="574" y="0"/>
                                  </a:lnTo>
                                  <a:lnTo>
                                    <a:pt x="656" y="0"/>
                                  </a:lnTo>
                                  <a:lnTo>
                                    <a:pt x="738" y="0"/>
                                  </a:lnTo>
                                  <a:lnTo>
                                    <a:pt x="820" y="0"/>
                                  </a:lnTo>
                                  <a:lnTo>
                                    <a:pt x="902" y="0"/>
                                  </a:lnTo>
                                  <a:lnTo>
                                    <a:pt x="983" y="0"/>
                                  </a:lnTo>
                                  <a:lnTo>
                                    <a:pt x="1065" y="0"/>
                                  </a:lnTo>
                                  <a:lnTo>
                                    <a:pt x="1147" y="0"/>
                                  </a:lnTo>
                                  <a:lnTo>
                                    <a:pt x="1230" y="0"/>
                                  </a:lnTo>
                                  <a:lnTo>
                                    <a:pt x="1312" y="0"/>
                                  </a:lnTo>
                                  <a:lnTo>
                                    <a:pt x="1394" y="0"/>
                                  </a:lnTo>
                                  <a:lnTo>
                                    <a:pt x="1476" y="0"/>
                                  </a:lnTo>
                                  <a:lnTo>
                                    <a:pt x="1558" y="0"/>
                                  </a:lnTo>
                                  <a:lnTo>
                                    <a:pt x="1639" y="0"/>
                                  </a:lnTo>
                                  <a:lnTo>
                                    <a:pt x="1721" y="0"/>
                                  </a:lnTo>
                                  <a:lnTo>
                                    <a:pt x="1803" y="0"/>
                                  </a:lnTo>
                                  <a:lnTo>
                                    <a:pt x="1885" y="0"/>
                                  </a:lnTo>
                                  <a:lnTo>
                                    <a:pt x="1967" y="0"/>
                                  </a:lnTo>
                                  <a:lnTo>
                                    <a:pt x="2050" y="0"/>
                                  </a:lnTo>
                                  <a:lnTo>
                                    <a:pt x="2132" y="0"/>
                                  </a:lnTo>
                                  <a:lnTo>
                                    <a:pt x="2213" y="0"/>
                                  </a:lnTo>
                                  <a:lnTo>
                                    <a:pt x="2295" y="0"/>
                                  </a:lnTo>
                                  <a:lnTo>
                                    <a:pt x="2377" y="0"/>
                                  </a:lnTo>
                                  <a:lnTo>
                                    <a:pt x="2459" y="0"/>
                                  </a:lnTo>
                                  <a:lnTo>
                                    <a:pt x="2541" y="0"/>
                                  </a:lnTo>
                                  <a:lnTo>
                                    <a:pt x="2623" y="0"/>
                                  </a:lnTo>
                                  <a:lnTo>
                                    <a:pt x="2704" y="0"/>
                                  </a:lnTo>
                                  <a:lnTo>
                                    <a:pt x="2786" y="0"/>
                                  </a:lnTo>
                                  <a:lnTo>
                                    <a:pt x="2869" y="0"/>
                                  </a:lnTo>
                                  <a:lnTo>
                                    <a:pt x="2951" y="0"/>
                                  </a:lnTo>
                                  <a:lnTo>
                                    <a:pt x="3033" y="0"/>
                                  </a:lnTo>
                                  <a:lnTo>
                                    <a:pt x="3115" y="0"/>
                                  </a:lnTo>
                                  <a:lnTo>
                                    <a:pt x="3197" y="0"/>
                                  </a:lnTo>
                                  <a:lnTo>
                                    <a:pt x="3278" y="0"/>
                                  </a:lnTo>
                                  <a:lnTo>
                                    <a:pt x="3360" y="0"/>
                                  </a:lnTo>
                                  <a:lnTo>
                                    <a:pt x="3442" y="0"/>
                                  </a:lnTo>
                                  <a:lnTo>
                                    <a:pt x="3524" y="0"/>
                                  </a:lnTo>
                                  <a:lnTo>
                                    <a:pt x="3606" y="0"/>
                                  </a:lnTo>
                                  <a:lnTo>
                                    <a:pt x="3689" y="0"/>
                                  </a:lnTo>
                                  <a:lnTo>
                                    <a:pt x="3771" y="0"/>
                                  </a:lnTo>
                                  <a:lnTo>
                                    <a:pt x="3853" y="0"/>
                                  </a:lnTo>
                                  <a:lnTo>
                                    <a:pt x="3934" y="0"/>
                                  </a:lnTo>
                                  <a:lnTo>
                                    <a:pt x="4016" y="0"/>
                                  </a:lnTo>
                                  <a:lnTo>
                                    <a:pt x="4098" y="0"/>
                                  </a:lnTo>
                                  <a:lnTo>
                                    <a:pt x="4180" y="0"/>
                                  </a:lnTo>
                                  <a:lnTo>
                                    <a:pt x="4262" y="0"/>
                                  </a:lnTo>
                                  <a:lnTo>
                                    <a:pt x="4344" y="0"/>
                                  </a:lnTo>
                                  <a:lnTo>
                                    <a:pt x="4425" y="0"/>
                                  </a:lnTo>
                                  <a:lnTo>
                                    <a:pt x="4508" y="0"/>
                                  </a:lnTo>
                                  <a:lnTo>
                                    <a:pt x="4590" y="0"/>
                                  </a:lnTo>
                                  <a:lnTo>
                                    <a:pt x="4672" y="0"/>
                                  </a:lnTo>
                                  <a:lnTo>
                                    <a:pt x="4754" y="0"/>
                                  </a:lnTo>
                                  <a:lnTo>
                                    <a:pt x="4836" y="0"/>
                                  </a:lnTo>
                                  <a:lnTo>
                                    <a:pt x="4918" y="0"/>
                                  </a:lnTo>
                                  <a:lnTo>
                                    <a:pt x="4999" y="0"/>
                                  </a:lnTo>
                                  <a:lnTo>
                                    <a:pt x="5081" y="0"/>
                                  </a:lnTo>
                                  <a:lnTo>
                                    <a:pt x="5163" y="0"/>
                                  </a:lnTo>
                                  <a:lnTo>
                                    <a:pt x="5245" y="0"/>
                                  </a:lnTo>
                                  <a:lnTo>
                                    <a:pt x="5328" y="0"/>
                                  </a:lnTo>
                                  <a:lnTo>
                                    <a:pt x="5410" y="0"/>
                                  </a:lnTo>
                                  <a:lnTo>
                                    <a:pt x="5492" y="0"/>
                                  </a:lnTo>
                                  <a:lnTo>
                                    <a:pt x="5574" y="0"/>
                                  </a:lnTo>
                                  <a:lnTo>
                                    <a:pt x="5655" y="0"/>
                                  </a:lnTo>
                                  <a:lnTo>
                                    <a:pt x="5737" y="0"/>
                                  </a:lnTo>
                                  <a:lnTo>
                                    <a:pt x="5819" y="0"/>
                                  </a:lnTo>
                                  <a:lnTo>
                                    <a:pt x="5901" y="0"/>
                                  </a:lnTo>
                                  <a:lnTo>
                                    <a:pt x="5983" y="0"/>
                                  </a:lnTo>
                                  <a:lnTo>
                                    <a:pt x="6064" y="0"/>
                                  </a:lnTo>
                                  <a:lnTo>
                                    <a:pt x="6148" y="0"/>
                                  </a:lnTo>
                                  <a:lnTo>
                                    <a:pt x="6229" y="0"/>
                                  </a:lnTo>
                                  <a:lnTo>
                                    <a:pt x="6311" y="0"/>
                                  </a:lnTo>
                                  <a:lnTo>
                                    <a:pt x="6393" y="0"/>
                                  </a:lnTo>
                                  <a:lnTo>
                                    <a:pt x="6475" y="0"/>
                                  </a:lnTo>
                                  <a:lnTo>
                                    <a:pt x="6557" y="0"/>
                                  </a:lnTo>
                                  <a:lnTo>
                                    <a:pt x="6639" y="0"/>
                                  </a:lnTo>
                                  <a:lnTo>
                                    <a:pt x="6720" y="0"/>
                                  </a:lnTo>
                                  <a:lnTo>
                                    <a:pt x="6802" y="0"/>
                                  </a:lnTo>
                                  <a:lnTo>
                                    <a:pt x="6884" y="0"/>
                                  </a:lnTo>
                                  <a:lnTo>
                                    <a:pt x="6967" y="0"/>
                                  </a:lnTo>
                                  <a:lnTo>
                                    <a:pt x="7049" y="0"/>
                                  </a:lnTo>
                                  <a:lnTo>
                                    <a:pt x="7131" y="0"/>
                                  </a:lnTo>
                                  <a:lnTo>
                                    <a:pt x="7213" y="0"/>
                                  </a:lnTo>
                                  <a:lnTo>
                                    <a:pt x="7294" y="0"/>
                                  </a:lnTo>
                                  <a:lnTo>
                                    <a:pt x="7376" y="0"/>
                                  </a:lnTo>
                                  <a:lnTo>
                                    <a:pt x="7458" y="0"/>
                                  </a:lnTo>
                                  <a:lnTo>
                                    <a:pt x="7540" y="0"/>
                                  </a:lnTo>
                                  <a:lnTo>
                                    <a:pt x="7622" y="0"/>
                                  </a:lnTo>
                                  <a:lnTo>
                                    <a:pt x="7704" y="0"/>
                                  </a:lnTo>
                                  <a:lnTo>
                                    <a:pt x="7787" y="0"/>
                                  </a:lnTo>
                                  <a:lnTo>
                                    <a:pt x="7869" y="0"/>
                                  </a:lnTo>
                                  <a:lnTo>
                                    <a:pt x="7950" y="0"/>
                                  </a:lnTo>
                                  <a:lnTo>
                                    <a:pt x="8032" y="0"/>
                                  </a:lnTo>
                                  <a:lnTo>
                                    <a:pt x="8114" y="0"/>
                                  </a:lnTo>
                                  <a:lnTo>
                                    <a:pt x="8196" y="0"/>
                                  </a:lnTo>
                                  <a:lnTo>
                                    <a:pt x="8278" y="0"/>
                                  </a:lnTo>
                                  <a:lnTo>
                                    <a:pt x="8359" y="0"/>
                                  </a:lnTo>
                                  <a:lnTo>
                                    <a:pt x="8441" y="0"/>
                                  </a:lnTo>
                                  <a:lnTo>
                                    <a:pt x="8523" y="0"/>
                                  </a:lnTo>
                                  <a:lnTo>
                                    <a:pt x="8606" y="0"/>
                                  </a:lnTo>
                                  <a:lnTo>
                                    <a:pt x="8688" y="0"/>
                                  </a:lnTo>
                                  <a:lnTo>
                                    <a:pt x="8770" y="0"/>
                                  </a:lnTo>
                                  <a:lnTo>
                                    <a:pt x="8852" y="0"/>
                                  </a:lnTo>
                                  <a:lnTo>
                                    <a:pt x="8934" y="0"/>
                                  </a:lnTo>
                                  <a:lnTo>
                                    <a:pt x="9015" y="0"/>
                                  </a:lnTo>
                                  <a:lnTo>
                                    <a:pt x="9097" y="0"/>
                                  </a:lnTo>
                                  <a:lnTo>
                                    <a:pt x="9179" y="0"/>
                                  </a:lnTo>
                                  <a:lnTo>
                                    <a:pt x="9261" y="0"/>
                                  </a:lnTo>
                                  <a:lnTo>
                                    <a:pt x="9343" y="0"/>
                                  </a:lnTo>
                                  <a:lnTo>
                                    <a:pt x="9426" y="0"/>
                                  </a:lnTo>
                                  <a:lnTo>
                                    <a:pt x="9508" y="0"/>
                                  </a:lnTo>
                                  <a:lnTo>
                                    <a:pt x="9589" y="0"/>
                                  </a:lnTo>
                                  <a:lnTo>
                                    <a:pt x="9671" y="0"/>
                                  </a:lnTo>
                                  <a:lnTo>
                                    <a:pt x="9753" y="0"/>
                                  </a:lnTo>
                                  <a:lnTo>
                                    <a:pt x="9835" y="0"/>
                                  </a:lnTo>
                                  <a:lnTo>
                                    <a:pt x="9917" y="0"/>
                                  </a:lnTo>
                                  <a:lnTo>
                                    <a:pt x="9999" y="0"/>
                                  </a:lnTo>
                                  <a:lnTo>
                                    <a:pt x="10080" y="0"/>
                                  </a:lnTo>
                                  <a:lnTo>
                                    <a:pt x="10162" y="0"/>
                                  </a:lnTo>
                                  <a:lnTo>
                                    <a:pt x="10245" y="0"/>
                                  </a:lnTo>
                                  <a:lnTo>
                                    <a:pt x="10327" y="0"/>
                                  </a:lnTo>
                                  <a:lnTo>
                                    <a:pt x="10409" y="0"/>
                                  </a:lnTo>
                                  <a:lnTo>
                                    <a:pt x="10491" y="0"/>
                                  </a:lnTo>
                                  <a:lnTo>
                                    <a:pt x="10573" y="0"/>
                                  </a:lnTo>
                                  <a:lnTo>
                                    <a:pt x="10655" y="0"/>
                                  </a:lnTo>
                                  <a:lnTo>
                                    <a:pt x="10736" y="0"/>
                                  </a:lnTo>
                                  <a:lnTo>
                                    <a:pt x="10818" y="0"/>
                                  </a:lnTo>
                                  <a:lnTo>
                                    <a:pt x="10900" y="0"/>
                                  </a:lnTo>
                                  <a:lnTo>
                                    <a:pt x="10982" y="0"/>
                                  </a:lnTo>
                                  <a:lnTo>
                                    <a:pt x="11065" y="0"/>
                                  </a:lnTo>
                                  <a:lnTo>
                                    <a:pt x="11147" y="0"/>
                                  </a:lnTo>
                                  <a:lnTo>
                                    <a:pt x="11229" y="0"/>
                                  </a:lnTo>
                                  <a:lnTo>
                                    <a:pt x="11310" y="0"/>
                                  </a:lnTo>
                                  <a:lnTo>
                                    <a:pt x="11392" y="0"/>
                                  </a:lnTo>
                                  <a:lnTo>
                                    <a:pt x="11474" y="0"/>
                                  </a:lnTo>
                                  <a:lnTo>
                                    <a:pt x="11474" y="0"/>
                                  </a:lnTo>
                                  <a:lnTo>
                                    <a:pt x="11392" y="0"/>
                                  </a:lnTo>
                                  <a:lnTo>
                                    <a:pt x="11310" y="0"/>
                                  </a:lnTo>
                                  <a:lnTo>
                                    <a:pt x="11229" y="0"/>
                                  </a:lnTo>
                                  <a:lnTo>
                                    <a:pt x="11147" y="0"/>
                                  </a:lnTo>
                                  <a:lnTo>
                                    <a:pt x="11065" y="0"/>
                                  </a:lnTo>
                                  <a:lnTo>
                                    <a:pt x="10982" y="0"/>
                                  </a:lnTo>
                                  <a:lnTo>
                                    <a:pt x="10900" y="0"/>
                                  </a:lnTo>
                                  <a:lnTo>
                                    <a:pt x="10818" y="0"/>
                                  </a:lnTo>
                                  <a:lnTo>
                                    <a:pt x="10736" y="0"/>
                                  </a:lnTo>
                                  <a:lnTo>
                                    <a:pt x="10655" y="0"/>
                                  </a:lnTo>
                                  <a:lnTo>
                                    <a:pt x="10573" y="0"/>
                                  </a:lnTo>
                                  <a:lnTo>
                                    <a:pt x="10491" y="0"/>
                                  </a:lnTo>
                                  <a:lnTo>
                                    <a:pt x="10409" y="0"/>
                                  </a:lnTo>
                                  <a:lnTo>
                                    <a:pt x="10327" y="0"/>
                                  </a:lnTo>
                                  <a:lnTo>
                                    <a:pt x="10245" y="0"/>
                                  </a:lnTo>
                                  <a:lnTo>
                                    <a:pt x="10162" y="0"/>
                                  </a:lnTo>
                                  <a:lnTo>
                                    <a:pt x="10080" y="0"/>
                                  </a:lnTo>
                                  <a:lnTo>
                                    <a:pt x="9999" y="0"/>
                                  </a:lnTo>
                                  <a:lnTo>
                                    <a:pt x="9917" y="0"/>
                                  </a:lnTo>
                                  <a:lnTo>
                                    <a:pt x="9835" y="0"/>
                                  </a:lnTo>
                                  <a:lnTo>
                                    <a:pt x="9753" y="0"/>
                                  </a:lnTo>
                                  <a:lnTo>
                                    <a:pt x="9671" y="0"/>
                                  </a:lnTo>
                                  <a:lnTo>
                                    <a:pt x="9589" y="0"/>
                                  </a:lnTo>
                                  <a:lnTo>
                                    <a:pt x="9508" y="0"/>
                                  </a:lnTo>
                                  <a:lnTo>
                                    <a:pt x="9426" y="0"/>
                                  </a:lnTo>
                                  <a:lnTo>
                                    <a:pt x="9343" y="0"/>
                                  </a:lnTo>
                                  <a:lnTo>
                                    <a:pt x="9261" y="0"/>
                                  </a:lnTo>
                                  <a:lnTo>
                                    <a:pt x="9179" y="0"/>
                                  </a:lnTo>
                                  <a:lnTo>
                                    <a:pt x="9097" y="0"/>
                                  </a:lnTo>
                                  <a:lnTo>
                                    <a:pt x="9015" y="0"/>
                                  </a:lnTo>
                                  <a:lnTo>
                                    <a:pt x="8934" y="0"/>
                                  </a:lnTo>
                                  <a:lnTo>
                                    <a:pt x="8852" y="0"/>
                                  </a:lnTo>
                                  <a:lnTo>
                                    <a:pt x="8770" y="0"/>
                                  </a:lnTo>
                                  <a:lnTo>
                                    <a:pt x="8688" y="0"/>
                                  </a:lnTo>
                                  <a:lnTo>
                                    <a:pt x="8606" y="0"/>
                                  </a:lnTo>
                                  <a:lnTo>
                                    <a:pt x="8523" y="0"/>
                                  </a:lnTo>
                                  <a:lnTo>
                                    <a:pt x="8441" y="0"/>
                                  </a:lnTo>
                                  <a:lnTo>
                                    <a:pt x="8359" y="0"/>
                                  </a:lnTo>
                                  <a:lnTo>
                                    <a:pt x="8278" y="0"/>
                                  </a:lnTo>
                                  <a:lnTo>
                                    <a:pt x="8196" y="0"/>
                                  </a:lnTo>
                                  <a:lnTo>
                                    <a:pt x="8114" y="0"/>
                                  </a:lnTo>
                                  <a:lnTo>
                                    <a:pt x="8032" y="0"/>
                                  </a:lnTo>
                                  <a:lnTo>
                                    <a:pt x="7950" y="0"/>
                                  </a:lnTo>
                                  <a:lnTo>
                                    <a:pt x="7869" y="0"/>
                                  </a:lnTo>
                                  <a:lnTo>
                                    <a:pt x="7787" y="0"/>
                                  </a:lnTo>
                                  <a:lnTo>
                                    <a:pt x="7704" y="0"/>
                                  </a:lnTo>
                                  <a:lnTo>
                                    <a:pt x="7622" y="0"/>
                                  </a:lnTo>
                                  <a:lnTo>
                                    <a:pt x="7540" y="0"/>
                                  </a:lnTo>
                                  <a:lnTo>
                                    <a:pt x="7458" y="0"/>
                                  </a:lnTo>
                                  <a:lnTo>
                                    <a:pt x="7376" y="0"/>
                                  </a:lnTo>
                                  <a:lnTo>
                                    <a:pt x="7294" y="0"/>
                                  </a:lnTo>
                                  <a:lnTo>
                                    <a:pt x="7213" y="0"/>
                                  </a:lnTo>
                                  <a:lnTo>
                                    <a:pt x="7131" y="0"/>
                                  </a:lnTo>
                                  <a:lnTo>
                                    <a:pt x="7049" y="0"/>
                                  </a:lnTo>
                                  <a:lnTo>
                                    <a:pt x="6967" y="0"/>
                                  </a:lnTo>
                                  <a:lnTo>
                                    <a:pt x="6884" y="0"/>
                                  </a:lnTo>
                                  <a:lnTo>
                                    <a:pt x="6802" y="0"/>
                                  </a:lnTo>
                                  <a:lnTo>
                                    <a:pt x="6720" y="0"/>
                                  </a:lnTo>
                                  <a:lnTo>
                                    <a:pt x="6639" y="0"/>
                                  </a:lnTo>
                                  <a:lnTo>
                                    <a:pt x="6557" y="0"/>
                                  </a:lnTo>
                                  <a:lnTo>
                                    <a:pt x="6475" y="0"/>
                                  </a:lnTo>
                                  <a:lnTo>
                                    <a:pt x="6393" y="0"/>
                                  </a:lnTo>
                                  <a:lnTo>
                                    <a:pt x="6311" y="0"/>
                                  </a:lnTo>
                                  <a:lnTo>
                                    <a:pt x="6229" y="0"/>
                                  </a:lnTo>
                                  <a:lnTo>
                                    <a:pt x="6148" y="0"/>
                                  </a:lnTo>
                                  <a:lnTo>
                                    <a:pt x="6064" y="0"/>
                                  </a:lnTo>
                                  <a:lnTo>
                                    <a:pt x="5983" y="0"/>
                                  </a:lnTo>
                                  <a:lnTo>
                                    <a:pt x="5901" y="0"/>
                                  </a:lnTo>
                                  <a:lnTo>
                                    <a:pt x="5819" y="0"/>
                                  </a:lnTo>
                                  <a:lnTo>
                                    <a:pt x="5737" y="0"/>
                                  </a:lnTo>
                                  <a:lnTo>
                                    <a:pt x="5655" y="0"/>
                                  </a:lnTo>
                                  <a:lnTo>
                                    <a:pt x="5574" y="0"/>
                                  </a:lnTo>
                                  <a:lnTo>
                                    <a:pt x="5492" y="0"/>
                                  </a:lnTo>
                                  <a:lnTo>
                                    <a:pt x="5410" y="0"/>
                                  </a:lnTo>
                                  <a:lnTo>
                                    <a:pt x="5328" y="0"/>
                                  </a:lnTo>
                                  <a:lnTo>
                                    <a:pt x="5245" y="0"/>
                                  </a:lnTo>
                                  <a:lnTo>
                                    <a:pt x="5163" y="0"/>
                                  </a:lnTo>
                                  <a:lnTo>
                                    <a:pt x="5081" y="0"/>
                                  </a:lnTo>
                                  <a:lnTo>
                                    <a:pt x="4999" y="0"/>
                                  </a:lnTo>
                                  <a:lnTo>
                                    <a:pt x="4918" y="0"/>
                                  </a:lnTo>
                                  <a:lnTo>
                                    <a:pt x="4836" y="0"/>
                                  </a:lnTo>
                                  <a:lnTo>
                                    <a:pt x="4754" y="0"/>
                                  </a:lnTo>
                                  <a:lnTo>
                                    <a:pt x="4672" y="0"/>
                                  </a:lnTo>
                                  <a:lnTo>
                                    <a:pt x="4590" y="0"/>
                                  </a:lnTo>
                                  <a:lnTo>
                                    <a:pt x="4508" y="0"/>
                                  </a:lnTo>
                                  <a:lnTo>
                                    <a:pt x="4425" y="0"/>
                                  </a:lnTo>
                                  <a:lnTo>
                                    <a:pt x="4344" y="0"/>
                                  </a:lnTo>
                                  <a:lnTo>
                                    <a:pt x="4262" y="0"/>
                                  </a:lnTo>
                                  <a:lnTo>
                                    <a:pt x="4180" y="0"/>
                                  </a:lnTo>
                                  <a:lnTo>
                                    <a:pt x="4098" y="0"/>
                                  </a:lnTo>
                                  <a:lnTo>
                                    <a:pt x="4016" y="0"/>
                                  </a:lnTo>
                                  <a:lnTo>
                                    <a:pt x="3934" y="0"/>
                                  </a:lnTo>
                                  <a:lnTo>
                                    <a:pt x="3853" y="0"/>
                                  </a:lnTo>
                                  <a:lnTo>
                                    <a:pt x="3771" y="0"/>
                                  </a:lnTo>
                                  <a:lnTo>
                                    <a:pt x="3689" y="0"/>
                                  </a:lnTo>
                                  <a:lnTo>
                                    <a:pt x="3606" y="0"/>
                                  </a:lnTo>
                                  <a:lnTo>
                                    <a:pt x="3524" y="0"/>
                                  </a:lnTo>
                                  <a:lnTo>
                                    <a:pt x="3442" y="0"/>
                                  </a:lnTo>
                                  <a:lnTo>
                                    <a:pt x="3360" y="0"/>
                                  </a:lnTo>
                                  <a:lnTo>
                                    <a:pt x="3278" y="0"/>
                                  </a:lnTo>
                                  <a:lnTo>
                                    <a:pt x="3197" y="0"/>
                                  </a:lnTo>
                                  <a:lnTo>
                                    <a:pt x="3115" y="0"/>
                                  </a:lnTo>
                                  <a:lnTo>
                                    <a:pt x="3033" y="0"/>
                                  </a:lnTo>
                                  <a:lnTo>
                                    <a:pt x="2951" y="0"/>
                                  </a:lnTo>
                                  <a:lnTo>
                                    <a:pt x="2869" y="0"/>
                                  </a:lnTo>
                                  <a:lnTo>
                                    <a:pt x="2786" y="0"/>
                                  </a:lnTo>
                                  <a:lnTo>
                                    <a:pt x="2704" y="0"/>
                                  </a:lnTo>
                                  <a:lnTo>
                                    <a:pt x="2623" y="0"/>
                                  </a:lnTo>
                                  <a:lnTo>
                                    <a:pt x="2541" y="0"/>
                                  </a:lnTo>
                                  <a:lnTo>
                                    <a:pt x="2459" y="0"/>
                                  </a:lnTo>
                                  <a:lnTo>
                                    <a:pt x="2377" y="0"/>
                                  </a:lnTo>
                                  <a:lnTo>
                                    <a:pt x="2295" y="0"/>
                                  </a:lnTo>
                                  <a:lnTo>
                                    <a:pt x="2213" y="0"/>
                                  </a:lnTo>
                                  <a:lnTo>
                                    <a:pt x="2132" y="0"/>
                                  </a:lnTo>
                                  <a:lnTo>
                                    <a:pt x="2050" y="0"/>
                                  </a:lnTo>
                                  <a:lnTo>
                                    <a:pt x="1967" y="0"/>
                                  </a:lnTo>
                                  <a:lnTo>
                                    <a:pt x="1885" y="0"/>
                                  </a:lnTo>
                                  <a:lnTo>
                                    <a:pt x="1803" y="0"/>
                                  </a:lnTo>
                                  <a:lnTo>
                                    <a:pt x="1721" y="0"/>
                                  </a:lnTo>
                                  <a:lnTo>
                                    <a:pt x="1639" y="0"/>
                                  </a:lnTo>
                                  <a:lnTo>
                                    <a:pt x="1558" y="0"/>
                                  </a:lnTo>
                                  <a:lnTo>
                                    <a:pt x="1476" y="0"/>
                                  </a:lnTo>
                                  <a:lnTo>
                                    <a:pt x="1394" y="0"/>
                                  </a:lnTo>
                                  <a:lnTo>
                                    <a:pt x="1312" y="0"/>
                                  </a:lnTo>
                                  <a:lnTo>
                                    <a:pt x="1230" y="0"/>
                                  </a:lnTo>
                                  <a:lnTo>
                                    <a:pt x="1147" y="0"/>
                                  </a:lnTo>
                                  <a:lnTo>
                                    <a:pt x="1065" y="0"/>
                                  </a:lnTo>
                                  <a:lnTo>
                                    <a:pt x="983" y="0"/>
                                  </a:lnTo>
                                  <a:lnTo>
                                    <a:pt x="902" y="0"/>
                                  </a:lnTo>
                                  <a:lnTo>
                                    <a:pt x="820" y="0"/>
                                  </a:lnTo>
                                  <a:lnTo>
                                    <a:pt x="738" y="0"/>
                                  </a:lnTo>
                                  <a:lnTo>
                                    <a:pt x="656" y="0"/>
                                  </a:lnTo>
                                  <a:lnTo>
                                    <a:pt x="574" y="0"/>
                                  </a:lnTo>
                                  <a:lnTo>
                                    <a:pt x="493" y="0"/>
                                  </a:lnTo>
                                  <a:lnTo>
                                    <a:pt x="411" y="0"/>
                                  </a:lnTo>
                                  <a:lnTo>
                                    <a:pt x="328" y="0"/>
                                  </a:lnTo>
                                  <a:lnTo>
                                    <a:pt x="246" y="0"/>
                                  </a:lnTo>
                                  <a:lnTo>
                                    <a:pt x="164" y="0"/>
                                  </a:lnTo>
                                  <a:lnTo>
                                    <a:pt x="82" y="0"/>
                                  </a:lnTo>
                                  <a:lnTo>
                                    <a:pt x="0" y="0"/>
                                  </a:lnTo>
                                  <a:close/>
                                </a:path>
                              </a:pathLst>
                            </a:custGeom>
                            <a:solidFill>
                              <a:srgbClr val="993300"/>
                            </a:solidFill>
                            <a:ln w="0">
                              <a:noFill/>
                            </a:ln>
                          </wps:spPr>
                          <wps:style>
                            <a:lnRef idx="0"/>
                            <a:fillRef idx="0"/>
                            <a:effectRef idx="0"/>
                            <a:fontRef idx="minor"/>
                          </wps:style>
                          <wps:bodyPr/>
                        </wps:wsp>
                        <wps:wsp>
                          <wps:cNvSpPr/>
                          <wps:spPr>
                            <a:xfrm>
                              <a:off x="25920" y="2231280"/>
                              <a:ext cx="3642840" cy="720"/>
                            </a:xfrm>
                            <a:custGeom>
                              <a:avLst/>
                              <a:gdLst/>
                              <a:ahLst/>
                              <a:rect l="l" t="t" r="r" b="b"/>
                              <a:pathLst>
                                <a:path w="11474" h="0">
                                  <a:moveTo>
                                    <a:pt x="0" y="0"/>
                                  </a:moveTo>
                                  <a:lnTo>
                                    <a:pt x="0" y="0"/>
                                  </a:lnTo>
                                  <a:lnTo>
                                    <a:pt x="82" y="0"/>
                                  </a:lnTo>
                                  <a:lnTo>
                                    <a:pt x="164" y="0"/>
                                  </a:lnTo>
                                  <a:lnTo>
                                    <a:pt x="246" y="0"/>
                                  </a:lnTo>
                                  <a:lnTo>
                                    <a:pt x="328" y="0"/>
                                  </a:lnTo>
                                  <a:lnTo>
                                    <a:pt x="411" y="0"/>
                                  </a:lnTo>
                                  <a:lnTo>
                                    <a:pt x="493" y="0"/>
                                  </a:lnTo>
                                  <a:lnTo>
                                    <a:pt x="574" y="0"/>
                                  </a:lnTo>
                                  <a:lnTo>
                                    <a:pt x="656" y="0"/>
                                  </a:lnTo>
                                  <a:lnTo>
                                    <a:pt x="738" y="0"/>
                                  </a:lnTo>
                                  <a:lnTo>
                                    <a:pt x="820" y="0"/>
                                  </a:lnTo>
                                  <a:lnTo>
                                    <a:pt x="902" y="0"/>
                                  </a:lnTo>
                                  <a:lnTo>
                                    <a:pt x="983" y="0"/>
                                  </a:lnTo>
                                  <a:lnTo>
                                    <a:pt x="1065" y="0"/>
                                  </a:lnTo>
                                  <a:lnTo>
                                    <a:pt x="1147" y="0"/>
                                  </a:lnTo>
                                  <a:lnTo>
                                    <a:pt x="1230" y="0"/>
                                  </a:lnTo>
                                  <a:lnTo>
                                    <a:pt x="1312" y="0"/>
                                  </a:lnTo>
                                  <a:lnTo>
                                    <a:pt x="1394" y="0"/>
                                  </a:lnTo>
                                  <a:lnTo>
                                    <a:pt x="1476" y="0"/>
                                  </a:lnTo>
                                  <a:lnTo>
                                    <a:pt x="1558" y="0"/>
                                  </a:lnTo>
                                  <a:lnTo>
                                    <a:pt x="1639" y="0"/>
                                  </a:lnTo>
                                  <a:lnTo>
                                    <a:pt x="1721" y="0"/>
                                  </a:lnTo>
                                  <a:lnTo>
                                    <a:pt x="1803" y="0"/>
                                  </a:lnTo>
                                  <a:lnTo>
                                    <a:pt x="1885" y="0"/>
                                  </a:lnTo>
                                  <a:lnTo>
                                    <a:pt x="1967" y="0"/>
                                  </a:lnTo>
                                  <a:lnTo>
                                    <a:pt x="2050" y="0"/>
                                  </a:lnTo>
                                  <a:lnTo>
                                    <a:pt x="2132" y="0"/>
                                  </a:lnTo>
                                  <a:lnTo>
                                    <a:pt x="2213" y="0"/>
                                  </a:lnTo>
                                  <a:lnTo>
                                    <a:pt x="2295" y="0"/>
                                  </a:lnTo>
                                  <a:lnTo>
                                    <a:pt x="2377" y="0"/>
                                  </a:lnTo>
                                  <a:lnTo>
                                    <a:pt x="2459" y="0"/>
                                  </a:lnTo>
                                  <a:lnTo>
                                    <a:pt x="2541" y="0"/>
                                  </a:lnTo>
                                  <a:lnTo>
                                    <a:pt x="2623" y="0"/>
                                  </a:lnTo>
                                  <a:lnTo>
                                    <a:pt x="2704" y="0"/>
                                  </a:lnTo>
                                  <a:lnTo>
                                    <a:pt x="2786" y="0"/>
                                  </a:lnTo>
                                  <a:lnTo>
                                    <a:pt x="2869" y="0"/>
                                  </a:lnTo>
                                  <a:lnTo>
                                    <a:pt x="2951" y="0"/>
                                  </a:lnTo>
                                  <a:lnTo>
                                    <a:pt x="3033" y="0"/>
                                  </a:lnTo>
                                  <a:lnTo>
                                    <a:pt x="3115" y="0"/>
                                  </a:lnTo>
                                  <a:lnTo>
                                    <a:pt x="3197" y="0"/>
                                  </a:lnTo>
                                  <a:lnTo>
                                    <a:pt x="3278" y="0"/>
                                  </a:lnTo>
                                  <a:lnTo>
                                    <a:pt x="3360" y="0"/>
                                  </a:lnTo>
                                  <a:lnTo>
                                    <a:pt x="3442" y="0"/>
                                  </a:lnTo>
                                  <a:lnTo>
                                    <a:pt x="3524" y="0"/>
                                  </a:lnTo>
                                  <a:lnTo>
                                    <a:pt x="3606" y="0"/>
                                  </a:lnTo>
                                  <a:lnTo>
                                    <a:pt x="3689" y="0"/>
                                  </a:lnTo>
                                  <a:lnTo>
                                    <a:pt x="3771" y="0"/>
                                  </a:lnTo>
                                  <a:lnTo>
                                    <a:pt x="3853" y="0"/>
                                  </a:lnTo>
                                  <a:lnTo>
                                    <a:pt x="3934" y="0"/>
                                  </a:lnTo>
                                  <a:lnTo>
                                    <a:pt x="4016" y="0"/>
                                  </a:lnTo>
                                  <a:lnTo>
                                    <a:pt x="4098" y="0"/>
                                  </a:lnTo>
                                  <a:lnTo>
                                    <a:pt x="4180" y="0"/>
                                  </a:lnTo>
                                  <a:lnTo>
                                    <a:pt x="4262" y="0"/>
                                  </a:lnTo>
                                  <a:lnTo>
                                    <a:pt x="4344" y="0"/>
                                  </a:lnTo>
                                  <a:lnTo>
                                    <a:pt x="4425" y="0"/>
                                  </a:lnTo>
                                  <a:lnTo>
                                    <a:pt x="4508" y="0"/>
                                  </a:lnTo>
                                  <a:lnTo>
                                    <a:pt x="4590" y="0"/>
                                  </a:lnTo>
                                  <a:lnTo>
                                    <a:pt x="4672" y="0"/>
                                  </a:lnTo>
                                  <a:lnTo>
                                    <a:pt x="4754" y="0"/>
                                  </a:lnTo>
                                  <a:lnTo>
                                    <a:pt x="4836" y="0"/>
                                  </a:lnTo>
                                  <a:lnTo>
                                    <a:pt x="4918" y="0"/>
                                  </a:lnTo>
                                  <a:lnTo>
                                    <a:pt x="4999" y="0"/>
                                  </a:lnTo>
                                  <a:lnTo>
                                    <a:pt x="5081" y="0"/>
                                  </a:lnTo>
                                  <a:lnTo>
                                    <a:pt x="5163" y="0"/>
                                  </a:lnTo>
                                  <a:lnTo>
                                    <a:pt x="5245" y="0"/>
                                  </a:lnTo>
                                  <a:lnTo>
                                    <a:pt x="5328" y="0"/>
                                  </a:lnTo>
                                  <a:lnTo>
                                    <a:pt x="5410" y="0"/>
                                  </a:lnTo>
                                  <a:lnTo>
                                    <a:pt x="5492" y="0"/>
                                  </a:lnTo>
                                  <a:lnTo>
                                    <a:pt x="5574" y="0"/>
                                  </a:lnTo>
                                  <a:lnTo>
                                    <a:pt x="5655" y="0"/>
                                  </a:lnTo>
                                  <a:lnTo>
                                    <a:pt x="5737" y="0"/>
                                  </a:lnTo>
                                  <a:lnTo>
                                    <a:pt x="5819" y="0"/>
                                  </a:lnTo>
                                  <a:lnTo>
                                    <a:pt x="5901" y="0"/>
                                  </a:lnTo>
                                  <a:lnTo>
                                    <a:pt x="5983" y="0"/>
                                  </a:lnTo>
                                  <a:lnTo>
                                    <a:pt x="6064" y="0"/>
                                  </a:lnTo>
                                  <a:lnTo>
                                    <a:pt x="6148" y="0"/>
                                  </a:lnTo>
                                  <a:lnTo>
                                    <a:pt x="6229" y="0"/>
                                  </a:lnTo>
                                  <a:lnTo>
                                    <a:pt x="6311" y="0"/>
                                  </a:lnTo>
                                  <a:lnTo>
                                    <a:pt x="6393" y="0"/>
                                  </a:lnTo>
                                  <a:lnTo>
                                    <a:pt x="6475" y="0"/>
                                  </a:lnTo>
                                  <a:lnTo>
                                    <a:pt x="6557" y="0"/>
                                  </a:lnTo>
                                  <a:lnTo>
                                    <a:pt x="6639" y="0"/>
                                  </a:lnTo>
                                  <a:lnTo>
                                    <a:pt x="6720" y="0"/>
                                  </a:lnTo>
                                  <a:lnTo>
                                    <a:pt x="6802" y="0"/>
                                  </a:lnTo>
                                  <a:lnTo>
                                    <a:pt x="6884" y="0"/>
                                  </a:lnTo>
                                  <a:lnTo>
                                    <a:pt x="6967" y="0"/>
                                  </a:lnTo>
                                  <a:lnTo>
                                    <a:pt x="7049" y="0"/>
                                  </a:lnTo>
                                  <a:lnTo>
                                    <a:pt x="7131" y="0"/>
                                  </a:lnTo>
                                  <a:lnTo>
                                    <a:pt x="7213" y="0"/>
                                  </a:lnTo>
                                  <a:lnTo>
                                    <a:pt x="7294" y="0"/>
                                  </a:lnTo>
                                  <a:lnTo>
                                    <a:pt x="7376" y="0"/>
                                  </a:lnTo>
                                  <a:lnTo>
                                    <a:pt x="7458" y="0"/>
                                  </a:lnTo>
                                  <a:lnTo>
                                    <a:pt x="7540" y="0"/>
                                  </a:lnTo>
                                  <a:lnTo>
                                    <a:pt x="7622" y="0"/>
                                  </a:lnTo>
                                  <a:lnTo>
                                    <a:pt x="7704" y="0"/>
                                  </a:lnTo>
                                  <a:lnTo>
                                    <a:pt x="7787" y="0"/>
                                  </a:lnTo>
                                  <a:lnTo>
                                    <a:pt x="7869" y="0"/>
                                  </a:lnTo>
                                  <a:lnTo>
                                    <a:pt x="7950" y="0"/>
                                  </a:lnTo>
                                  <a:lnTo>
                                    <a:pt x="8032" y="0"/>
                                  </a:lnTo>
                                  <a:lnTo>
                                    <a:pt x="8114" y="0"/>
                                  </a:lnTo>
                                  <a:lnTo>
                                    <a:pt x="8196" y="0"/>
                                  </a:lnTo>
                                  <a:lnTo>
                                    <a:pt x="8278" y="0"/>
                                  </a:lnTo>
                                  <a:lnTo>
                                    <a:pt x="8359" y="0"/>
                                  </a:lnTo>
                                  <a:lnTo>
                                    <a:pt x="8441" y="0"/>
                                  </a:lnTo>
                                  <a:lnTo>
                                    <a:pt x="8523" y="0"/>
                                  </a:lnTo>
                                  <a:lnTo>
                                    <a:pt x="8606" y="0"/>
                                  </a:lnTo>
                                  <a:lnTo>
                                    <a:pt x="8688" y="0"/>
                                  </a:lnTo>
                                  <a:lnTo>
                                    <a:pt x="8770" y="0"/>
                                  </a:lnTo>
                                  <a:lnTo>
                                    <a:pt x="8852" y="0"/>
                                  </a:lnTo>
                                  <a:lnTo>
                                    <a:pt x="8934" y="0"/>
                                  </a:lnTo>
                                  <a:lnTo>
                                    <a:pt x="9015" y="0"/>
                                  </a:lnTo>
                                  <a:lnTo>
                                    <a:pt x="9097" y="0"/>
                                  </a:lnTo>
                                  <a:lnTo>
                                    <a:pt x="9179" y="0"/>
                                  </a:lnTo>
                                  <a:lnTo>
                                    <a:pt x="9261" y="0"/>
                                  </a:lnTo>
                                  <a:lnTo>
                                    <a:pt x="9343" y="0"/>
                                  </a:lnTo>
                                  <a:lnTo>
                                    <a:pt x="9426" y="0"/>
                                  </a:lnTo>
                                  <a:lnTo>
                                    <a:pt x="9508" y="0"/>
                                  </a:lnTo>
                                  <a:lnTo>
                                    <a:pt x="9589" y="0"/>
                                  </a:lnTo>
                                  <a:lnTo>
                                    <a:pt x="9671" y="0"/>
                                  </a:lnTo>
                                  <a:lnTo>
                                    <a:pt x="9753" y="0"/>
                                  </a:lnTo>
                                  <a:lnTo>
                                    <a:pt x="9835" y="0"/>
                                  </a:lnTo>
                                  <a:lnTo>
                                    <a:pt x="9917" y="0"/>
                                  </a:lnTo>
                                  <a:lnTo>
                                    <a:pt x="9999" y="0"/>
                                  </a:lnTo>
                                  <a:lnTo>
                                    <a:pt x="10080" y="0"/>
                                  </a:lnTo>
                                  <a:lnTo>
                                    <a:pt x="10162" y="0"/>
                                  </a:lnTo>
                                  <a:lnTo>
                                    <a:pt x="10245" y="0"/>
                                  </a:lnTo>
                                  <a:lnTo>
                                    <a:pt x="10327" y="0"/>
                                  </a:lnTo>
                                  <a:lnTo>
                                    <a:pt x="10409" y="0"/>
                                  </a:lnTo>
                                  <a:lnTo>
                                    <a:pt x="10491" y="0"/>
                                  </a:lnTo>
                                  <a:lnTo>
                                    <a:pt x="10573" y="0"/>
                                  </a:lnTo>
                                  <a:lnTo>
                                    <a:pt x="10655" y="0"/>
                                  </a:lnTo>
                                  <a:lnTo>
                                    <a:pt x="10736" y="0"/>
                                  </a:lnTo>
                                  <a:lnTo>
                                    <a:pt x="10818" y="0"/>
                                  </a:lnTo>
                                  <a:lnTo>
                                    <a:pt x="10900" y="0"/>
                                  </a:lnTo>
                                  <a:lnTo>
                                    <a:pt x="10982" y="0"/>
                                  </a:lnTo>
                                  <a:lnTo>
                                    <a:pt x="11065" y="0"/>
                                  </a:lnTo>
                                  <a:lnTo>
                                    <a:pt x="11147" y="0"/>
                                  </a:lnTo>
                                  <a:lnTo>
                                    <a:pt x="11229" y="0"/>
                                  </a:lnTo>
                                  <a:lnTo>
                                    <a:pt x="11310" y="0"/>
                                  </a:lnTo>
                                  <a:lnTo>
                                    <a:pt x="11392" y="0"/>
                                  </a:lnTo>
                                  <a:lnTo>
                                    <a:pt x="11474" y="0"/>
                                  </a:lnTo>
                                  <a:lnTo>
                                    <a:pt x="11474" y="0"/>
                                  </a:lnTo>
                                  <a:lnTo>
                                    <a:pt x="11392" y="0"/>
                                  </a:lnTo>
                                  <a:lnTo>
                                    <a:pt x="11310" y="0"/>
                                  </a:lnTo>
                                  <a:lnTo>
                                    <a:pt x="11229" y="0"/>
                                  </a:lnTo>
                                  <a:lnTo>
                                    <a:pt x="11147" y="0"/>
                                  </a:lnTo>
                                  <a:lnTo>
                                    <a:pt x="11065" y="0"/>
                                  </a:lnTo>
                                  <a:lnTo>
                                    <a:pt x="10982" y="0"/>
                                  </a:lnTo>
                                  <a:lnTo>
                                    <a:pt x="10900" y="0"/>
                                  </a:lnTo>
                                  <a:lnTo>
                                    <a:pt x="10818" y="0"/>
                                  </a:lnTo>
                                  <a:lnTo>
                                    <a:pt x="10736" y="0"/>
                                  </a:lnTo>
                                  <a:lnTo>
                                    <a:pt x="10655" y="0"/>
                                  </a:lnTo>
                                  <a:lnTo>
                                    <a:pt x="10573" y="0"/>
                                  </a:lnTo>
                                  <a:lnTo>
                                    <a:pt x="10491" y="0"/>
                                  </a:lnTo>
                                  <a:lnTo>
                                    <a:pt x="10409" y="0"/>
                                  </a:lnTo>
                                  <a:lnTo>
                                    <a:pt x="10327" y="0"/>
                                  </a:lnTo>
                                  <a:lnTo>
                                    <a:pt x="10245" y="0"/>
                                  </a:lnTo>
                                  <a:lnTo>
                                    <a:pt x="10162" y="0"/>
                                  </a:lnTo>
                                  <a:lnTo>
                                    <a:pt x="10080" y="0"/>
                                  </a:lnTo>
                                  <a:lnTo>
                                    <a:pt x="9999" y="0"/>
                                  </a:lnTo>
                                  <a:lnTo>
                                    <a:pt x="9917" y="0"/>
                                  </a:lnTo>
                                  <a:lnTo>
                                    <a:pt x="9835" y="0"/>
                                  </a:lnTo>
                                  <a:lnTo>
                                    <a:pt x="9753" y="0"/>
                                  </a:lnTo>
                                  <a:lnTo>
                                    <a:pt x="9671" y="0"/>
                                  </a:lnTo>
                                  <a:lnTo>
                                    <a:pt x="9589" y="0"/>
                                  </a:lnTo>
                                  <a:lnTo>
                                    <a:pt x="9508" y="0"/>
                                  </a:lnTo>
                                  <a:lnTo>
                                    <a:pt x="9426" y="0"/>
                                  </a:lnTo>
                                  <a:lnTo>
                                    <a:pt x="9343" y="0"/>
                                  </a:lnTo>
                                  <a:lnTo>
                                    <a:pt x="9261" y="0"/>
                                  </a:lnTo>
                                  <a:lnTo>
                                    <a:pt x="9179" y="0"/>
                                  </a:lnTo>
                                  <a:lnTo>
                                    <a:pt x="9097" y="0"/>
                                  </a:lnTo>
                                  <a:lnTo>
                                    <a:pt x="9015" y="0"/>
                                  </a:lnTo>
                                  <a:lnTo>
                                    <a:pt x="8934" y="0"/>
                                  </a:lnTo>
                                  <a:lnTo>
                                    <a:pt x="8852" y="0"/>
                                  </a:lnTo>
                                  <a:lnTo>
                                    <a:pt x="8770" y="0"/>
                                  </a:lnTo>
                                  <a:lnTo>
                                    <a:pt x="8688" y="0"/>
                                  </a:lnTo>
                                  <a:lnTo>
                                    <a:pt x="8606" y="0"/>
                                  </a:lnTo>
                                  <a:lnTo>
                                    <a:pt x="8523" y="0"/>
                                  </a:lnTo>
                                  <a:lnTo>
                                    <a:pt x="8441" y="0"/>
                                  </a:lnTo>
                                  <a:lnTo>
                                    <a:pt x="8359" y="0"/>
                                  </a:lnTo>
                                  <a:lnTo>
                                    <a:pt x="8278" y="0"/>
                                  </a:lnTo>
                                  <a:lnTo>
                                    <a:pt x="8196" y="0"/>
                                  </a:lnTo>
                                  <a:lnTo>
                                    <a:pt x="8114" y="0"/>
                                  </a:lnTo>
                                  <a:lnTo>
                                    <a:pt x="8032" y="0"/>
                                  </a:lnTo>
                                  <a:lnTo>
                                    <a:pt x="7950" y="0"/>
                                  </a:lnTo>
                                  <a:lnTo>
                                    <a:pt x="7869" y="0"/>
                                  </a:lnTo>
                                  <a:lnTo>
                                    <a:pt x="7787" y="0"/>
                                  </a:lnTo>
                                  <a:lnTo>
                                    <a:pt x="7704" y="0"/>
                                  </a:lnTo>
                                  <a:lnTo>
                                    <a:pt x="7622" y="0"/>
                                  </a:lnTo>
                                  <a:lnTo>
                                    <a:pt x="7540" y="0"/>
                                  </a:lnTo>
                                  <a:lnTo>
                                    <a:pt x="7458" y="0"/>
                                  </a:lnTo>
                                  <a:lnTo>
                                    <a:pt x="7376" y="0"/>
                                  </a:lnTo>
                                  <a:lnTo>
                                    <a:pt x="7294" y="0"/>
                                  </a:lnTo>
                                  <a:lnTo>
                                    <a:pt x="7213" y="0"/>
                                  </a:lnTo>
                                  <a:lnTo>
                                    <a:pt x="7131" y="0"/>
                                  </a:lnTo>
                                  <a:lnTo>
                                    <a:pt x="7049" y="0"/>
                                  </a:lnTo>
                                  <a:lnTo>
                                    <a:pt x="6967" y="0"/>
                                  </a:lnTo>
                                  <a:lnTo>
                                    <a:pt x="6884" y="0"/>
                                  </a:lnTo>
                                  <a:lnTo>
                                    <a:pt x="6802" y="0"/>
                                  </a:lnTo>
                                  <a:lnTo>
                                    <a:pt x="6720" y="0"/>
                                  </a:lnTo>
                                  <a:lnTo>
                                    <a:pt x="6639" y="0"/>
                                  </a:lnTo>
                                  <a:lnTo>
                                    <a:pt x="6557" y="0"/>
                                  </a:lnTo>
                                  <a:lnTo>
                                    <a:pt x="6475" y="0"/>
                                  </a:lnTo>
                                  <a:lnTo>
                                    <a:pt x="6393" y="0"/>
                                  </a:lnTo>
                                  <a:lnTo>
                                    <a:pt x="6311" y="0"/>
                                  </a:lnTo>
                                  <a:lnTo>
                                    <a:pt x="6229" y="0"/>
                                  </a:lnTo>
                                  <a:lnTo>
                                    <a:pt x="6148" y="0"/>
                                  </a:lnTo>
                                  <a:lnTo>
                                    <a:pt x="6064" y="0"/>
                                  </a:lnTo>
                                  <a:lnTo>
                                    <a:pt x="5983" y="0"/>
                                  </a:lnTo>
                                  <a:lnTo>
                                    <a:pt x="5901" y="0"/>
                                  </a:lnTo>
                                  <a:lnTo>
                                    <a:pt x="5819" y="0"/>
                                  </a:lnTo>
                                  <a:lnTo>
                                    <a:pt x="5737" y="0"/>
                                  </a:lnTo>
                                  <a:lnTo>
                                    <a:pt x="5655" y="0"/>
                                  </a:lnTo>
                                  <a:lnTo>
                                    <a:pt x="5574" y="0"/>
                                  </a:lnTo>
                                  <a:lnTo>
                                    <a:pt x="5492" y="0"/>
                                  </a:lnTo>
                                  <a:lnTo>
                                    <a:pt x="5410" y="0"/>
                                  </a:lnTo>
                                  <a:lnTo>
                                    <a:pt x="5328" y="0"/>
                                  </a:lnTo>
                                  <a:lnTo>
                                    <a:pt x="5245" y="0"/>
                                  </a:lnTo>
                                  <a:lnTo>
                                    <a:pt x="5163" y="0"/>
                                  </a:lnTo>
                                  <a:lnTo>
                                    <a:pt x="5081" y="0"/>
                                  </a:lnTo>
                                  <a:lnTo>
                                    <a:pt x="4999" y="0"/>
                                  </a:lnTo>
                                  <a:lnTo>
                                    <a:pt x="4918" y="0"/>
                                  </a:lnTo>
                                  <a:lnTo>
                                    <a:pt x="4836" y="0"/>
                                  </a:lnTo>
                                  <a:lnTo>
                                    <a:pt x="4754" y="0"/>
                                  </a:lnTo>
                                  <a:lnTo>
                                    <a:pt x="4672" y="0"/>
                                  </a:lnTo>
                                  <a:lnTo>
                                    <a:pt x="4590" y="0"/>
                                  </a:lnTo>
                                  <a:lnTo>
                                    <a:pt x="4508" y="0"/>
                                  </a:lnTo>
                                  <a:lnTo>
                                    <a:pt x="4425" y="0"/>
                                  </a:lnTo>
                                  <a:lnTo>
                                    <a:pt x="4344" y="0"/>
                                  </a:lnTo>
                                  <a:lnTo>
                                    <a:pt x="4262" y="0"/>
                                  </a:lnTo>
                                  <a:lnTo>
                                    <a:pt x="4180" y="0"/>
                                  </a:lnTo>
                                  <a:lnTo>
                                    <a:pt x="4098" y="0"/>
                                  </a:lnTo>
                                  <a:lnTo>
                                    <a:pt x="4016" y="0"/>
                                  </a:lnTo>
                                  <a:lnTo>
                                    <a:pt x="3934" y="0"/>
                                  </a:lnTo>
                                  <a:lnTo>
                                    <a:pt x="3853" y="0"/>
                                  </a:lnTo>
                                  <a:lnTo>
                                    <a:pt x="3771" y="0"/>
                                  </a:lnTo>
                                  <a:lnTo>
                                    <a:pt x="3689" y="0"/>
                                  </a:lnTo>
                                  <a:lnTo>
                                    <a:pt x="3606" y="0"/>
                                  </a:lnTo>
                                  <a:lnTo>
                                    <a:pt x="3524" y="0"/>
                                  </a:lnTo>
                                  <a:lnTo>
                                    <a:pt x="3442" y="0"/>
                                  </a:lnTo>
                                  <a:lnTo>
                                    <a:pt x="3360" y="0"/>
                                  </a:lnTo>
                                  <a:lnTo>
                                    <a:pt x="3278" y="0"/>
                                  </a:lnTo>
                                  <a:lnTo>
                                    <a:pt x="3197" y="0"/>
                                  </a:lnTo>
                                  <a:lnTo>
                                    <a:pt x="3115" y="0"/>
                                  </a:lnTo>
                                  <a:lnTo>
                                    <a:pt x="3033" y="0"/>
                                  </a:lnTo>
                                  <a:lnTo>
                                    <a:pt x="2951" y="0"/>
                                  </a:lnTo>
                                  <a:lnTo>
                                    <a:pt x="2869" y="0"/>
                                  </a:lnTo>
                                  <a:lnTo>
                                    <a:pt x="2786" y="0"/>
                                  </a:lnTo>
                                  <a:lnTo>
                                    <a:pt x="2704" y="0"/>
                                  </a:lnTo>
                                  <a:lnTo>
                                    <a:pt x="2623" y="0"/>
                                  </a:lnTo>
                                  <a:lnTo>
                                    <a:pt x="2541" y="0"/>
                                  </a:lnTo>
                                  <a:lnTo>
                                    <a:pt x="2459" y="0"/>
                                  </a:lnTo>
                                  <a:lnTo>
                                    <a:pt x="2377" y="0"/>
                                  </a:lnTo>
                                  <a:lnTo>
                                    <a:pt x="2295" y="0"/>
                                  </a:lnTo>
                                  <a:lnTo>
                                    <a:pt x="2213" y="0"/>
                                  </a:lnTo>
                                  <a:lnTo>
                                    <a:pt x="2132" y="0"/>
                                  </a:lnTo>
                                  <a:lnTo>
                                    <a:pt x="2050" y="0"/>
                                  </a:lnTo>
                                  <a:lnTo>
                                    <a:pt x="1967" y="0"/>
                                  </a:lnTo>
                                  <a:lnTo>
                                    <a:pt x="1885" y="0"/>
                                  </a:lnTo>
                                  <a:lnTo>
                                    <a:pt x="1803" y="0"/>
                                  </a:lnTo>
                                  <a:lnTo>
                                    <a:pt x="1721" y="0"/>
                                  </a:lnTo>
                                  <a:lnTo>
                                    <a:pt x="1639" y="0"/>
                                  </a:lnTo>
                                  <a:lnTo>
                                    <a:pt x="1558" y="0"/>
                                  </a:lnTo>
                                  <a:lnTo>
                                    <a:pt x="1476" y="0"/>
                                  </a:lnTo>
                                  <a:lnTo>
                                    <a:pt x="1394" y="0"/>
                                  </a:lnTo>
                                  <a:lnTo>
                                    <a:pt x="1312" y="0"/>
                                  </a:lnTo>
                                  <a:lnTo>
                                    <a:pt x="1230" y="0"/>
                                  </a:lnTo>
                                  <a:lnTo>
                                    <a:pt x="1147" y="0"/>
                                  </a:lnTo>
                                  <a:lnTo>
                                    <a:pt x="1065" y="0"/>
                                  </a:lnTo>
                                  <a:lnTo>
                                    <a:pt x="983" y="0"/>
                                  </a:lnTo>
                                  <a:lnTo>
                                    <a:pt x="902" y="0"/>
                                  </a:lnTo>
                                  <a:lnTo>
                                    <a:pt x="820" y="0"/>
                                  </a:lnTo>
                                  <a:lnTo>
                                    <a:pt x="738" y="0"/>
                                  </a:lnTo>
                                  <a:lnTo>
                                    <a:pt x="656" y="0"/>
                                  </a:lnTo>
                                  <a:lnTo>
                                    <a:pt x="574" y="0"/>
                                  </a:lnTo>
                                  <a:lnTo>
                                    <a:pt x="493" y="0"/>
                                  </a:lnTo>
                                  <a:lnTo>
                                    <a:pt x="411" y="0"/>
                                  </a:lnTo>
                                  <a:lnTo>
                                    <a:pt x="328" y="0"/>
                                  </a:lnTo>
                                  <a:lnTo>
                                    <a:pt x="246" y="0"/>
                                  </a:lnTo>
                                  <a:lnTo>
                                    <a:pt x="164" y="0"/>
                                  </a:lnTo>
                                  <a:lnTo>
                                    <a:pt x="82" y="0"/>
                                  </a:lnTo>
                                  <a:lnTo>
                                    <a:pt x="0" y="0"/>
                                  </a:lnTo>
                                </a:path>
                              </a:pathLst>
                            </a:custGeom>
                            <a:noFill/>
                            <a:ln w="0">
                              <a:solidFill>
                                <a:srgbClr val="000000"/>
                              </a:solidFill>
                            </a:ln>
                          </wps:spPr>
                          <wps:style>
                            <a:lnRef idx="0"/>
                            <a:fillRef idx="0"/>
                            <a:effectRef idx="0"/>
                            <a:fontRef idx="minor"/>
                          </wps:style>
                          <wps:bodyPr/>
                        </wps:wsp>
                        <wps:wsp>
                          <wps:cNvSpPr/>
                          <wps:spPr>
                            <a:xfrm>
                              <a:off x="25920" y="2231280"/>
                              <a:ext cx="3642840" cy="720"/>
                            </a:xfrm>
                            <a:custGeom>
                              <a:avLst/>
                              <a:gdLst/>
                              <a:ahLst/>
                              <a:rect l="l" t="t" r="r" b="b"/>
                              <a:pathLst>
                                <a:path w="11474" h="0">
                                  <a:moveTo>
                                    <a:pt x="0" y="0"/>
                                  </a:moveTo>
                                  <a:lnTo>
                                    <a:pt x="0" y="0"/>
                                  </a:lnTo>
                                  <a:lnTo>
                                    <a:pt x="82" y="0"/>
                                  </a:lnTo>
                                  <a:lnTo>
                                    <a:pt x="164" y="0"/>
                                  </a:lnTo>
                                  <a:lnTo>
                                    <a:pt x="246" y="0"/>
                                  </a:lnTo>
                                  <a:lnTo>
                                    <a:pt x="328" y="0"/>
                                  </a:lnTo>
                                  <a:lnTo>
                                    <a:pt x="411" y="0"/>
                                  </a:lnTo>
                                  <a:lnTo>
                                    <a:pt x="493" y="0"/>
                                  </a:lnTo>
                                  <a:lnTo>
                                    <a:pt x="574" y="0"/>
                                  </a:lnTo>
                                  <a:lnTo>
                                    <a:pt x="656" y="0"/>
                                  </a:lnTo>
                                  <a:lnTo>
                                    <a:pt x="738" y="0"/>
                                  </a:lnTo>
                                  <a:lnTo>
                                    <a:pt x="820" y="0"/>
                                  </a:lnTo>
                                  <a:lnTo>
                                    <a:pt x="902" y="0"/>
                                  </a:lnTo>
                                  <a:lnTo>
                                    <a:pt x="983" y="0"/>
                                  </a:lnTo>
                                  <a:lnTo>
                                    <a:pt x="1065" y="0"/>
                                  </a:lnTo>
                                  <a:lnTo>
                                    <a:pt x="1147" y="0"/>
                                  </a:lnTo>
                                  <a:lnTo>
                                    <a:pt x="1230" y="0"/>
                                  </a:lnTo>
                                  <a:lnTo>
                                    <a:pt x="1312" y="0"/>
                                  </a:lnTo>
                                  <a:lnTo>
                                    <a:pt x="1394" y="0"/>
                                  </a:lnTo>
                                  <a:lnTo>
                                    <a:pt x="1476" y="0"/>
                                  </a:lnTo>
                                  <a:lnTo>
                                    <a:pt x="1558" y="0"/>
                                  </a:lnTo>
                                  <a:lnTo>
                                    <a:pt x="1639" y="0"/>
                                  </a:lnTo>
                                  <a:lnTo>
                                    <a:pt x="1721" y="0"/>
                                  </a:lnTo>
                                  <a:lnTo>
                                    <a:pt x="1803" y="0"/>
                                  </a:lnTo>
                                  <a:lnTo>
                                    <a:pt x="1885" y="0"/>
                                  </a:lnTo>
                                  <a:lnTo>
                                    <a:pt x="1967" y="0"/>
                                  </a:lnTo>
                                  <a:lnTo>
                                    <a:pt x="2050" y="0"/>
                                  </a:lnTo>
                                  <a:lnTo>
                                    <a:pt x="2132" y="0"/>
                                  </a:lnTo>
                                  <a:lnTo>
                                    <a:pt x="2213" y="0"/>
                                  </a:lnTo>
                                  <a:lnTo>
                                    <a:pt x="2295" y="0"/>
                                  </a:lnTo>
                                  <a:lnTo>
                                    <a:pt x="2377" y="0"/>
                                  </a:lnTo>
                                  <a:lnTo>
                                    <a:pt x="2459" y="0"/>
                                  </a:lnTo>
                                  <a:lnTo>
                                    <a:pt x="2541" y="0"/>
                                  </a:lnTo>
                                  <a:lnTo>
                                    <a:pt x="2623" y="0"/>
                                  </a:lnTo>
                                  <a:lnTo>
                                    <a:pt x="2704" y="0"/>
                                  </a:lnTo>
                                  <a:lnTo>
                                    <a:pt x="2786" y="0"/>
                                  </a:lnTo>
                                  <a:lnTo>
                                    <a:pt x="2869" y="0"/>
                                  </a:lnTo>
                                  <a:lnTo>
                                    <a:pt x="2951" y="0"/>
                                  </a:lnTo>
                                  <a:lnTo>
                                    <a:pt x="3033" y="0"/>
                                  </a:lnTo>
                                  <a:lnTo>
                                    <a:pt x="3115" y="0"/>
                                  </a:lnTo>
                                  <a:lnTo>
                                    <a:pt x="3197" y="0"/>
                                  </a:lnTo>
                                  <a:lnTo>
                                    <a:pt x="3278" y="0"/>
                                  </a:lnTo>
                                  <a:lnTo>
                                    <a:pt x="3360" y="0"/>
                                  </a:lnTo>
                                  <a:lnTo>
                                    <a:pt x="3442" y="0"/>
                                  </a:lnTo>
                                  <a:lnTo>
                                    <a:pt x="3524" y="0"/>
                                  </a:lnTo>
                                  <a:lnTo>
                                    <a:pt x="3606" y="0"/>
                                  </a:lnTo>
                                  <a:lnTo>
                                    <a:pt x="3689" y="0"/>
                                  </a:lnTo>
                                  <a:lnTo>
                                    <a:pt x="3771" y="0"/>
                                  </a:lnTo>
                                  <a:lnTo>
                                    <a:pt x="3853" y="0"/>
                                  </a:lnTo>
                                  <a:lnTo>
                                    <a:pt x="3934" y="0"/>
                                  </a:lnTo>
                                  <a:lnTo>
                                    <a:pt x="4016" y="0"/>
                                  </a:lnTo>
                                  <a:lnTo>
                                    <a:pt x="4098" y="0"/>
                                  </a:lnTo>
                                  <a:lnTo>
                                    <a:pt x="4180" y="0"/>
                                  </a:lnTo>
                                  <a:lnTo>
                                    <a:pt x="4262" y="0"/>
                                  </a:lnTo>
                                  <a:lnTo>
                                    <a:pt x="4344" y="0"/>
                                  </a:lnTo>
                                  <a:lnTo>
                                    <a:pt x="4425" y="0"/>
                                  </a:lnTo>
                                  <a:lnTo>
                                    <a:pt x="4508" y="0"/>
                                  </a:lnTo>
                                  <a:lnTo>
                                    <a:pt x="4590" y="0"/>
                                  </a:lnTo>
                                  <a:lnTo>
                                    <a:pt x="4672" y="0"/>
                                  </a:lnTo>
                                  <a:lnTo>
                                    <a:pt x="4754" y="0"/>
                                  </a:lnTo>
                                  <a:lnTo>
                                    <a:pt x="4836" y="0"/>
                                  </a:lnTo>
                                  <a:lnTo>
                                    <a:pt x="4918" y="0"/>
                                  </a:lnTo>
                                  <a:lnTo>
                                    <a:pt x="4999" y="0"/>
                                  </a:lnTo>
                                  <a:lnTo>
                                    <a:pt x="5081" y="0"/>
                                  </a:lnTo>
                                  <a:lnTo>
                                    <a:pt x="5163" y="0"/>
                                  </a:lnTo>
                                  <a:lnTo>
                                    <a:pt x="5245" y="0"/>
                                  </a:lnTo>
                                  <a:lnTo>
                                    <a:pt x="5328" y="0"/>
                                  </a:lnTo>
                                  <a:lnTo>
                                    <a:pt x="5410" y="0"/>
                                  </a:lnTo>
                                  <a:lnTo>
                                    <a:pt x="5492" y="0"/>
                                  </a:lnTo>
                                  <a:lnTo>
                                    <a:pt x="5574" y="0"/>
                                  </a:lnTo>
                                  <a:lnTo>
                                    <a:pt x="5655" y="0"/>
                                  </a:lnTo>
                                  <a:lnTo>
                                    <a:pt x="5737" y="0"/>
                                  </a:lnTo>
                                  <a:lnTo>
                                    <a:pt x="5819" y="0"/>
                                  </a:lnTo>
                                  <a:lnTo>
                                    <a:pt x="5901" y="0"/>
                                  </a:lnTo>
                                  <a:lnTo>
                                    <a:pt x="5983" y="0"/>
                                  </a:lnTo>
                                  <a:lnTo>
                                    <a:pt x="6064" y="0"/>
                                  </a:lnTo>
                                  <a:lnTo>
                                    <a:pt x="6148" y="0"/>
                                  </a:lnTo>
                                  <a:lnTo>
                                    <a:pt x="6229" y="0"/>
                                  </a:lnTo>
                                  <a:lnTo>
                                    <a:pt x="6311" y="0"/>
                                  </a:lnTo>
                                  <a:lnTo>
                                    <a:pt x="6393" y="0"/>
                                  </a:lnTo>
                                  <a:lnTo>
                                    <a:pt x="6475" y="0"/>
                                  </a:lnTo>
                                  <a:lnTo>
                                    <a:pt x="6557" y="0"/>
                                  </a:lnTo>
                                  <a:lnTo>
                                    <a:pt x="6639" y="0"/>
                                  </a:lnTo>
                                  <a:lnTo>
                                    <a:pt x="6720" y="0"/>
                                  </a:lnTo>
                                  <a:lnTo>
                                    <a:pt x="6802" y="0"/>
                                  </a:lnTo>
                                  <a:lnTo>
                                    <a:pt x="6884" y="0"/>
                                  </a:lnTo>
                                  <a:lnTo>
                                    <a:pt x="6967" y="0"/>
                                  </a:lnTo>
                                  <a:lnTo>
                                    <a:pt x="7049" y="0"/>
                                  </a:lnTo>
                                  <a:lnTo>
                                    <a:pt x="7131" y="0"/>
                                  </a:lnTo>
                                  <a:lnTo>
                                    <a:pt x="7213" y="0"/>
                                  </a:lnTo>
                                  <a:lnTo>
                                    <a:pt x="7294" y="0"/>
                                  </a:lnTo>
                                  <a:lnTo>
                                    <a:pt x="7376" y="0"/>
                                  </a:lnTo>
                                  <a:lnTo>
                                    <a:pt x="7458" y="0"/>
                                  </a:lnTo>
                                  <a:lnTo>
                                    <a:pt x="7540" y="0"/>
                                  </a:lnTo>
                                  <a:lnTo>
                                    <a:pt x="7622" y="0"/>
                                  </a:lnTo>
                                  <a:lnTo>
                                    <a:pt x="7704" y="0"/>
                                  </a:lnTo>
                                  <a:lnTo>
                                    <a:pt x="7787" y="0"/>
                                  </a:lnTo>
                                  <a:lnTo>
                                    <a:pt x="7869" y="0"/>
                                  </a:lnTo>
                                  <a:lnTo>
                                    <a:pt x="7950" y="0"/>
                                  </a:lnTo>
                                  <a:lnTo>
                                    <a:pt x="8032" y="0"/>
                                  </a:lnTo>
                                  <a:lnTo>
                                    <a:pt x="8114" y="0"/>
                                  </a:lnTo>
                                  <a:lnTo>
                                    <a:pt x="8196" y="0"/>
                                  </a:lnTo>
                                  <a:lnTo>
                                    <a:pt x="8278" y="0"/>
                                  </a:lnTo>
                                  <a:lnTo>
                                    <a:pt x="8359" y="0"/>
                                  </a:lnTo>
                                  <a:lnTo>
                                    <a:pt x="8441" y="0"/>
                                  </a:lnTo>
                                  <a:lnTo>
                                    <a:pt x="8523" y="0"/>
                                  </a:lnTo>
                                  <a:lnTo>
                                    <a:pt x="8606" y="0"/>
                                  </a:lnTo>
                                  <a:lnTo>
                                    <a:pt x="8688" y="0"/>
                                  </a:lnTo>
                                  <a:lnTo>
                                    <a:pt x="8770" y="0"/>
                                  </a:lnTo>
                                  <a:lnTo>
                                    <a:pt x="8852" y="0"/>
                                  </a:lnTo>
                                  <a:lnTo>
                                    <a:pt x="8934" y="0"/>
                                  </a:lnTo>
                                  <a:lnTo>
                                    <a:pt x="9015" y="0"/>
                                  </a:lnTo>
                                  <a:lnTo>
                                    <a:pt x="9097" y="0"/>
                                  </a:lnTo>
                                  <a:lnTo>
                                    <a:pt x="9179" y="0"/>
                                  </a:lnTo>
                                  <a:lnTo>
                                    <a:pt x="9261" y="0"/>
                                  </a:lnTo>
                                  <a:lnTo>
                                    <a:pt x="9343" y="0"/>
                                  </a:lnTo>
                                  <a:lnTo>
                                    <a:pt x="9426" y="0"/>
                                  </a:lnTo>
                                  <a:lnTo>
                                    <a:pt x="9508" y="0"/>
                                  </a:lnTo>
                                  <a:lnTo>
                                    <a:pt x="9589" y="0"/>
                                  </a:lnTo>
                                  <a:lnTo>
                                    <a:pt x="9671" y="0"/>
                                  </a:lnTo>
                                  <a:lnTo>
                                    <a:pt x="9753" y="0"/>
                                  </a:lnTo>
                                  <a:lnTo>
                                    <a:pt x="9835" y="0"/>
                                  </a:lnTo>
                                  <a:lnTo>
                                    <a:pt x="9917" y="0"/>
                                  </a:lnTo>
                                  <a:lnTo>
                                    <a:pt x="9999" y="0"/>
                                  </a:lnTo>
                                  <a:lnTo>
                                    <a:pt x="10080" y="0"/>
                                  </a:lnTo>
                                  <a:lnTo>
                                    <a:pt x="10162" y="0"/>
                                  </a:lnTo>
                                  <a:lnTo>
                                    <a:pt x="10245" y="0"/>
                                  </a:lnTo>
                                  <a:lnTo>
                                    <a:pt x="10327" y="0"/>
                                  </a:lnTo>
                                  <a:lnTo>
                                    <a:pt x="10409" y="0"/>
                                  </a:lnTo>
                                  <a:lnTo>
                                    <a:pt x="10491" y="0"/>
                                  </a:lnTo>
                                  <a:lnTo>
                                    <a:pt x="10573" y="0"/>
                                  </a:lnTo>
                                  <a:lnTo>
                                    <a:pt x="10655" y="0"/>
                                  </a:lnTo>
                                  <a:lnTo>
                                    <a:pt x="10736" y="0"/>
                                  </a:lnTo>
                                  <a:lnTo>
                                    <a:pt x="10818" y="0"/>
                                  </a:lnTo>
                                  <a:lnTo>
                                    <a:pt x="10900" y="0"/>
                                  </a:lnTo>
                                  <a:lnTo>
                                    <a:pt x="10982" y="0"/>
                                  </a:lnTo>
                                  <a:lnTo>
                                    <a:pt x="11065" y="0"/>
                                  </a:lnTo>
                                  <a:lnTo>
                                    <a:pt x="11147" y="0"/>
                                  </a:lnTo>
                                  <a:lnTo>
                                    <a:pt x="11229" y="0"/>
                                  </a:lnTo>
                                  <a:lnTo>
                                    <a:pt x="11310" y="0"/>
                                  </a:lnTo>
                                  <a:lnTo>
                                    <a:pt x="11392" y="0"/>
                                  </a:lnTo>
                                  <a:lnTo>
                                    <a:pt x="11474" y="0"/>
                                  </a:lnTo>
                                  <a:lnTo>
                                    <a:pt x="11474" y="0"/>
                                  </a:lnTo>
                                  <a:lnTo>
                                    <a:pt x="11392" y="0"/>
                                  </a:lnTo>
                                  <a:lnTo>
                                    <a:pt x="11310" y="0"/>
                                  </a:lnTo>
                                  <a:lnTo>
                                    <a:pt x="11229" y="0"/>
                                  </a:lnTo>
                                  <a:lnTo>
                                    <a:pt x="11147" y="0"/>
                                  </a:lnTo>
                                  <a:lnTo>
                                    <a:pt x="11065" y="0"/>
                                  </a:lnTo>
                                  <a:lnTo>
                                    <a:pt x="10982" y="0"/>
                                  </a:lnTo>
                                  <a:lnTo>
                                    <a:pt x="10900" y="0"/>
                                  </a:lnTo>
                                  <a:lnTo>
                                    <a:pt x="10818" y="0"/>
                                  </a:lnTo>
                                  <a:lnTo>
                                    <a:pt x="10736" y="0"/>
                                  </a:lnTo>
                                  <a:lnTo>
                                    <a:pt x="10655" y="0"/>
                                  </a:lnTo>
                                  <a:lnTo>
                                    <a:pt x="10573" y="0"/>
                                  </a:lnTo>
                                  <a:lnTo>
                                    <a:pt x="10491" y="0"/>
                                  </a:lnTo>
                                  <a:lnTo>
                                    <a:pt x="10409" y="0"/>
                                  </a:lnTo>
                                  <a:lnTo>
                                    <a:pt x="10327" y="0"/>
                                  </a:lnTo>
                                  <a:lnTo>
                                    <a:pt x="10245" y="0"/>
                                  </a:lnTo>
                                  <a:lnTo>
                                    <a:pt x="10162" y="0"/>
                                  </a:lnTo>
                                  <a:lnTo>
                                    <a:pt x="10080" y="0"/>
                                  </a:lnTo>
                                  <a:lnTo>
                                    <a:pt x="9999" y="0"/>
                                  </a:lnTo>
                                  <a:lnTo>
                                    <a:pt x="9917" y="0"/>
                                  </a:lnTo>
                                  <a:lnTo>
                                    <a:pt x="9835" y="0"/>
                                  </a:lnTo>
                                  <a:lnTo>
                                    <a:pt x="9753" y="0"/>
                                  </a:lnTo>
                                  <a:lnTo>
                                    <a:pt x="9671" y="0"/>
                                  </a:lnTo>
                                  <a:lnTo>
                                    <a:pt x="9589" y="0"/>
                                  </a:lnTo>
                                  <a:lnTo>
                                    <a:pt x="9508" y="0"/>
                                  </a:lnTo>
                                  <a:lnTo>
                                    <a:pt x="9426" y="0"/>
                                  </a:lnTo>
                                  <a:lnTo>
                                    <a:pt x="9343" y="0"/>
                                  </a:lnTo>
                                  <a:lnTo>
                                    <a:pt x="9261" y="0"/>
                                  </a:lnTo>
                                  <a:lnTo>
                                    <a:pt x="9179" y="0"/>
                                  </a:lnTo>
                                  <a:lnTo>
                                    <a:pt x="9097" y="0"/>
                                  </a:lnTo>
                                  <a:lnTo>
                                    <a:pt x="9015" y="0"/>
                                  </a:lnTo>
                                  <a:lnTo>
                                    <a:pt x="8934" y="0"/>
                                  </a:lnTo>
                                  <a:lnTo>
                                    <a:pt x="8852" y="0"/>
                                  </a:lnTo>
                                  <a:lnTo>
                                    <a:pt x="8770" y="0"/>
                                  </a:lnTo>
                                  <a:lnTo>
                                    <a:pt x="8688" y="0"/>
                                  </a:lnTo>
                                  <a:lnTo>
                                    <a:pt x="8606" y="0"/>
                                  </a:lnTo>
                                  <a:lnTo>
                                    <a:pt x="8523" y="0"/>
                                  </a:lnTo>
                                  <a:lnTo>
                                    <a:pt x="8441" y="0"/>
                                  </a:lnTo>
                                  <a:lnTo>
                                    <a:pt x="8359" y="0"/>
                                  </a:lnTo>
                                  <a:lnTo>
                                    <a:pt x="8278" y="0"/>
                                  </a:lnTo>
                                  <a:lnTo>
                                    <a:pt x="8196" y="0"/>
                                  </a:lnTo>
                                  <a:lnTo>
                                    <a:pt x="8114" y="0"/>
                                  </a:lnTo>
                                  <a:lnTo>
                                    <a:pt x="8032" y="0"/>
                                  </a:lnTo>
                                  <a:lnTo>
                                    <a:pt x="7950" y="0"/>
                                  </a:lnTo>
                                  <a:lnTo>
                                    <a:pt x="7869" y="0"/>
                                  </a:lnTo>
                                  <a:lnTo>
                                    <a:pt x="7787" y="0"/>
                                  </a:lnTo>
                                  <a:lnTo>
                                    <a:pt x="7704" y="0"/>
                                  </a:lnTo>
                                  <a:lnTo>
                                    <a:pt x="7622" y="0"/>
                                  </a:lnTo>
                                  <a:lnTo>
                                    <a:pt x="7540" y="0"/>
                                  </a:lnTo>
                                  <a:lnTo>
                                    <a:pt x="7458" y="0"/>
                                  </a:lnTo>
                                  <a:lnTo>
                                    <a:pt x="7376" y="0"/>
                                  </a:lnTo>
                                  <a:lnTo>
                                    <a:pt x="7294" y="0"/>
                                  </a:lnTo>
                                  <a:lnTo>
                                    <a:pt x="7213" y="0"/>
                                  </a:lnTo>
                                  <a:lnTo>
                                    <a:pt x="7131" y="0"/>
                                  </a:lnTo>
                                  <a:lnTo>
                                    <a:pt x="7049" y="0"/>
                                  </a:lnTo>
                                  <a:lnTo>
                                    <a:pt x="6967" y="0"/>
                                  </a:lnTo>
                                  <a:lnTo>
                                    <a:pt x="6884" y="0"/>
                                  </a:lnTo>
                                  <a:lnTo>
                                    <a:pt x="6802" y="0"/>
                                  </a:lnTo>
                                  <a:lnTo>
                                    <a:pt x="6720" y="0"/>
                                  </a:lnTo>
                                  <a:lnTo>
                                    <a:pt x="6639" y="0"/>
                                  </a:lnTo>
                                  <a:lnTo>
                                    <a:pt x="6557" y="0"/>
                                  </a:lnTo>
                                  <a:lnTo>
                                    <a:pt x="6475" y="0"/>
                                  </a:lnTo>
                                  <a:lnTo>
                                    <a:pt x="6393" y="0"/>
                                  </a:lnTo>
                                  <a:lnTo>
                                    <a:pt x="6311" y="0"/>
                                  </a:lnTo>
                                  <a:lnTo>
                                    <a:pt x="6229" y="0"/>
                                  </a:lnTo>
                                  <a:lnTo>
                                    <a:pt x="6148" y="0"/>
                                  </a:lnTo>
                                  <a:lnTo>
                                    <a:pt x="6064" y="0"/>
                                  </a:lnTo>
                                  <a:lnTo>
                                    <a:pt x="5983" y="0"/>
                                  </a:lnTo>
                                  <a:lnTo>
                                    <a:pt x="5901" y="0"/>
                                  </a:lnTo>
                                  <a:lnTo>
                                    <a:pt x="5819" y="0"/>
                                  </a:lnTo>
                                  <a:lnTo>
                                    <a:pt x="5737" y="0"/>
                                  </a:lnTo>
                                  <a:lnTo>
                                    <a:pt x="5655" y="0"/>
                                  </a:lnTo>
                                  <a:lnTo>
                                    <a:pt x="5574" y="0"/>
                                  </a:lnTo>
                                  <a:lnTo>
                                    <a:pt x="5492" y="0"/>
                                  </a:lnTo>
                                  <a:lnTo>
                                    <a:pt x="5410" y="0"/>
                                  </a:lnTo>
                                  <a:lnTo>
                                    <a:pt x="5328" y="0"/>
                                  </a:lnTo>
                                  <a:lnTo>
                                    <a:pt x="5245" y="0"/>
                                  </a:lnTo>
                                  <a:lnTo>
                                    <a:pt x="5163" y="0"/>
                                  </a:lnTo>
                                  <a:lnTo>
                                    <a:pt x="5081" y="0"/>
                                  </a:lnTo>
                                  <a:lnTo>
                                    <a:pt x="4999" y="0"/>
                                  </a:lnTo>
                                  <a:lnTo>
                                    <a:pt x="4918" y="0"/>
                                  </a:lnTo>
                                  <a:lnTo>
                                    <a:pt x="4836" y="0"/>
                                  </a:lnTo>
                                  <a:lnTo>
                                    <a:pt x="4754" y="0"/>
                                  </a:lnTo>
                                  <a:lnTo>
                                    <a:pt x="4672" y="0"/>
                                  </a:lnTo>
                                  <a:lnTo>
                                    <a:pt x="4590" y="0"/>
                                  </a:lnTo>
                                  <a:lnTo>
                                    <a:pt x="4508" y="0"/>
                                  </a:lnTo>
                                  <a:lnTo>
                                    <a:pt x="4425" y="0"/>
                                  </a:lnTo>
                                  <a:lnTo>
                                    <a:pt x="4344" y="0"/>
                                  </a:lnTo>
                                  <a:lnTo>
                                    <a:pt x="4262" y="0"/>
                                  </a:lnTo>
                                  <a:lnTo>
                                    <a:pt x="4180" y="0"/>
                                  </a:lnTo>
                                  <a:lnTo>
                                    <a:pt x="4098" y="0"/>
                                  </a:lnTo>
                                  <a:lnTo>
                                    <a:pt x="4016" y="0"/>
                                  </a:lnTo>
                                  <a:lnTo>
                                    <a:pt x="3934" y="0"/>
                                  </a:lnTo>
                                  <a:lnTo>
                                    <a:pt x="3853" y="0"/>
                                  </a:lnTo>
                                  <a:lnTo>
                                    <a:pt x="3771" y="0"/>
                                  </a:lnTo>
                                  <a:lnTo>
                                    <a:pt x="3689" y="0"/>
                                  </a:lnTo>
                                  <a:lnTo>
                                    <a:pt x="3606" y="0"/>
                                  </a:lnTo>
                                  <a:lnTo>
                                    <a:pt x="3524" y="0"/>
                                  </a:lnTo>
                                  <a:lnTo>
                                    <a:pt x="3442" y="0"/>
                                  </a:lnTo>
                                  <a:lnTo>
                                    <a:pt x="3360" y="0"/>
                                  </a:lnTo>
                                  <a:lnTo>
                                    <a:pt x="3278" y="0"/>
                                  </a:lnTo>
                                  <a:lnTo>
                                    <a:pt x="3197" y="0"/>
                                  </a:lnTo>
                                  <a:lnTo>
                                    <a:pt x="3115" y="0"/>
                                  </a:lnTo>
                                  <a:lnTo>
                                    <a:pt x="3033" y="0"/>
                                  </a:lnTo>
                                  <a:lnTo>
                                    <a:pt x="2951" y="0"/>
                                  </a:lnTo>
                                  <a:lnTo>
                                    <a:pt x="2869" y="0"/>
                                  </a:lnTo>
                                  <a:lnTo>
                                    <a:pt x="2786" y="0"/>
                                  </a:lnTo>
                                  <a:lnTo>
                                    <a:pt x="2704" y="0"/>
                                  </a:lnTo>
                                  <a:lnTo>
                                    <a:pt x="2623" y="0"/>
                                  </a:lnTo>
                                  <a:lnTo>
                                    <a:pt x="2541" y="0"/>
                                  </a:lnTo>
                                  <a:lnTo>
                                    <a:pt x="2459" y="0"/>
                                  </a:lnTo>
                                  <a:lnTo>
                                    <a:pt x="2377" y="0"/>
                                  </a:lnTo>
                                  <a:lnTo>
                                    <a:pt x="2295" y="0"/>
                                  </a:lnTo>
                                  <a:lnTo>
                                    <a:pt x="2213" y="0"/>
                                  </a:lnTo>
                                  <a:lnTo>
                                    <a:pt x="2132" y="0"/>
                                  </a:lnTo>
                                  <a:lnTo>
                                    <a:pt x="2050" y="0"/>
                                  </a:lnTo>
                                  <a:lnTo>
                                    <a:pt x="1967" y="0"/>
                                  </a:lnTo>
                                  <a:lnTo>
                                    <a:pt x="1885" y="0"/>
                                  </a:lnTo>
                                  <a:lnTo>
                                    <a:pt x="1803" y="0"/>
                                  </a:lnTo>
                                  <a:lnTo>
                                    <a:pt x="1721" y="0"/>
                                  </a:lnTo>
                                  <a:lnTo>
                                    <a:pt x="1639" y="0"/>
                                  </a:lnTo>
                                  <a:lnTo>
                                    <a:pt x="1558" y="0"/>
                                  </a:lnTo>
                                  <a:lnTo>
                                    <a:pt x="1476" y="0"/>
                                  </a:lnTo>
                                  <a:lnTo>
                                    <a:pt x="1394" y="0"/>
                                  </a:lnTo>
                                  <a:lnTo>
                                    <a:pt x="1312" y="0"/>
                                  </a:lnTo>
                                  <a:lnTo>
                                    <a:pt x="1230" y="0"/>
                                  </a:lnTo>
                                  <a:lnTo>
                                    <a:pt x="1147" y="0"/>
                                  </a:lnTo>
                                  <a:lnTo>
                                    <a:pt x="1065" y="0"/>
                                  </a:lnTo>
                                  <a:lnTo>
                                    <a:pt x="983" y="0"/>
                                  </a:lnTo>
                                  <a:lnTo>
                                    <a:pt x="902" y="0"/>
                                  </a:lnTo>
                                  <a:lnTo>
                                    <a:pt x="820" y="0"/>
                                  </a:lnTo>
                                  <a:lnTo>
                                    <a:pt x="738" y="0"/>
                                  </a:lnTo>
                                  <a:lnTo>
                                    <a:pt x="656" y="0"/>
                                  </a:lnTo>
                                  <a:lnTo>
                                    <a:pt x="574" y="0"/>
                                  </a:lnTo>
                                  <a:lnTo>
                                    <a:pt x="493" y="0"/>
                                  </a:lnTo>
                                  <a:lnTo>
                                    <a:pt x="411" y="0"/>
                                  </a:lnTo>
                                  <a:lnTo>
                                    <a:pt x="328" y="0"/>
                                  </a:lnTo>
                                  <a:lnTo>
                                    <a:pt x="246" y="0"/>
                                  </a:lnTo>
                                  <a:lnTo>
                                    <a:pt x="164" y="0"/>
                                  </a:lnTo>
                                  <a:lnTo>
                                    <a:pt x="82" y="0"/>
                                  </a:lnTo>
                                  <a:lnTo>
                                    <a:pt x="0" y="0"/>
                                  </a:lnTo>
                                  <a:close/>
                                </a:path>
                              </a:pathLst>
                            </a:custGeom>
                            <a:solidFill>
                              <a:srgbClr val="808000"/>
                            </a:solidFill>
                            <a:ln w="0">
                              <a:noFill/>
                            </a:ln>
                          </wps:spPr>
                          <wps:style>
                            <a:lnRef idx="0"/>
                            <a:fillRef idx="0"/>
                            <a:effectRef idx="0"/>
                            <a:fontRef idx="minor"/>
                          </wps:style>
                          <wps:bodyPr/>
                        </wps:wsp>
                        <wps:wsp>
                          <wps:cNvSpPr/>
                          <wps:spPr>
                            <a:xfrm>
                              <a:off x="25920" y="2231280"/>
                              <a:ext cx="3642840" cy="720"/>
                            </a:xfrm>
                            <a:custGeom>
                              <a:avLst/>
                              <a:gdLst/>
                              <a:ahLst/>
                              <a:rect l="l" t="t" r="r" b="b"/>
                              <a:pathLst>
                                <a:path w="11474" h="0">
                                  <a:moveTo>
                                    <a:pt x="0" y="0"/>
                                  </a:moveTo>
                                  <a:lnTo>
                                    <a:pt x="0" y="0"/>
                                  </a:lnTo>
                                  <a:lnTo>
                                    <a:pt x="82" y="0"/>
                                  </a:lnTo>
                                  <a:lnTo>
                                    <a:pt x="164" y="0"/>
                                  </a:lnTo>
                                  <a:lnTo>
                                    <a:pt x="246" y="0"/>
                                  </a:lnTo>
                                  <a:lnTo>
                                    <a:pt x="328" y="0"/>
                                  </a:lnTo>
                                  <a:lnTo>
                                    <a:pt x="411" y="0"/>
                                  </a:lnTo>
                                  <a:lnTo>
                                    <a:pt x="493" y="0"/>
                                  </a:lnTo>
                                  <a:lnTo>
                                    <a:pt x="574" y="0"/>
                                  </a:lnTo>
                                  <a:lnTo>
                                    <a:pt x="656" y="0"/>
                                  </a:lnTo>
                                  <a:lnTo>
                                    <a:pt x="738" y="0"/>
                                  </a:lnTo>
                                  <a:lnTo>
                                    <a:pt x="820" y="0"/>
                                  </a:lnTo>
                                  <a:lnTo>
                                    <a:pt x="902" y="0"/>
                                  </a:lnTo>
                                  <a:lnTo>
                                    <a:pt x="983" y="0"/>
                                  </a:lnTo>
                                  <a:lnTo>
                                    <a:pt x="1065" y="0"/>
                                  </a:lnTo>
                                  <a:lnTo>
                                    <a:pt x="1147" y="0"/>
                                  </a:lnTo>
                                  <a:lnTo>
                                    <a:pt x="1230" y="0"/>
                                  </a:lnTo>
                                  <a:lnTo>
                                    <a:pt x="1312" y="0"/>
                                  </a:lnTo>
                                  <a:lnTo>
                                    <a:pt x="1394" y="0"/>
                                  </a:lnTo>
                                  <a:lnTo>
                                    <a:pt x="1476" y="0"/>
                                  </a:lnTo>
                                  <a:lnTo>
                                    <a:pt x="1558" y="0"/>
                                  </a:lnTo>
                                  <a:lnTo>
                                    <a:pt x="1639" y="0"/>
                                  </a:lnTo>
                                  <a:lnTo>
                                    <a:pt x="1721" y="0"/>
                                  </a:lnTo>
                                  <a:lnTo>
                                    <a:pt x="1803" y="0"/>
                                  </a:lnTo>
                                  <a:lnTo>
                                    <a:pt x="1885" y="0"/>
                                  </a:lnTo>
                                  <a:lnTo>
                                    <a:pt x="1967" y="0"/>
                                  </a:lnTo>
                                  <a:lnTo>
                                    <a:pt x="2050" y="0"/>
                                  </a:lnTo>
                                  <a:lnTo>
                                    <a:pt x="2132" y="0"/>
                                  </a:lnTo>
                                  <a:lnTo>
                                    <a:pt x="2213" y="0"/>
                                  </a:lnTo>
                                  <a:lnTo>
                                    <a:pt x="2295" y="0"/>
                                  </a:lnTo>
                                  <a:lnTo>
                                    <a:pt x="2377" y="0"/>
                                  </a:lnTo>
                                  <a:lnTo>
                                    <a:pt x="2459" y="0"/>
                                  </a:lnTo>
                                  <a:lnTo>
                                    <a:pt x="2541" y="0"/>
                                  </a:lnTo>
                                  <a:lnTo>
                                    <a:pt x="2623" y="0"/>
                                  </a:lnTo>
                                  <a:lnTo>
                                    <a:pt x="2704" y="0"/>
                                  </a:lnTo>
                                  <a:lnTo>
                                    <a:pt x="2786" y="0"/>
                                  </a:lnTo>
                                  <a:lnTo>
                                    <a:pt x="2869" y="0"/>
                                  </a:lnTo>
                                  <a:lnTo>
                                    <a:pt x="2951" y="0"/>
                                  </a:lnTo>
                                  <a:lnTo>
                                    <a:pt x="3033" y="0"/>
                                  </a:lnTo>
                                  <a:lnTo>
                                    <a:pt x="3115" y="0"/>
                                  </a:lnTo>
                                  <a:lnTo>
                                    <a:pt x="3197" y="0"/>
                                  </a:lnTo>
                                  <a:lnTo>
                                    <a:pt x="3278" y="0"/>
                                  </a:lnTo>
                                  <a:lnTo>
                                    <a:pt x="3360" y="0"/>
                                  </a:lnTo>
                                  <a:lnTo>
                                    <a:pt x="3442" y="0"/>
                                  </a:lnTo>
                                  <a:lnTo>
                                    <a:pt x="3524" y="0"/>
                                  </a:lnTo>
                                  <a:lnTo>
                                    <a:pt x="3606" y="0"/>
                                  </a:lnTo>
                                  <a:lnTo>
                                    <a:pt x="3689" y="0"/>
                                  </a:lnTo>
                                  <a:lnTo>
                                    <a:pt x="3771" y="0"/>
                                  </a:lnTo>
                                  <a:lnTo>
                                    <a:pt x="3853" y="0"/>
                                  </a:lnTo>
                                  <a:lnTo>
                                    <a:pt x="3934" y="0"/>
                                  </a:lnTo>
                                  <a:lnTo>
                                    <a:pt x="4016" y="0"/>
                                  </a:lnTo>
                                  <a:lnTo>
                                    <a:pt x="4098" y="0"/>
                                  </a:lnTo>
                                  <a:lnTo>
                                    <a:pt x="4180" y="0"/>
                                  </a:lnTo>
                                  <a:lnTo>
                                    <a:pt x="4262" y="0"/>
                                  </a:lnTo>
                                  <a:lnTo>
                                    <a:pt x="4344" y="0"/>
                                  </a:lnTo>
                                  <a:lnTo>
                                    <a:pt x="4425" y="0"/>
                                  </a:lnTo>
                                  <a:lnTo>
                                    <a:pt x="4508" y="0"/>
                                  </a:lnTo>
                                  <a:lnTo>
                                    <a:pt x="4590" y="0"/>
                                  </a:lnTo>
                                  <a:lnTo>
                                    <a:pt x="4672" y="0"/>
                                  </a:lnTo>
                                  <a:lnTo>
                                    <a:pt x="4754" y="0"/>
                                  </a:lnTo>
                                  <a:lnTo>
                                    <a:pt x="4836" y="0"/>
                                  </a:lnTo>
                                  <a:lnTo>
                                    <a:pt x="4918" y="0"/>
                                  </a:lnTo>
                                  <a:lnTo>
                                    <a:pt x="4999" y="0"/>
                                  </a:lnTo>
                                  <a:lnTo>
                                    <a:pt x="5081" y="0"/>
                                  </a:lnTo>
                                  <a:lnTo>
                                    <a:pt x="5163" y="0"/>
                                  </a:lnTo>
                                  <a:lnTo>
                                    <a:pt x="5245" y="0"/>
                                  </a:lnTo>
                                  <a:lnTo>
                                    <a:pt x="5328" y="0"/>
                                  </a:lnTo>
                                  <a:lnTo>
                                    <a:pt x="5410" y="0"/>
                                  </a:lnTo>
                                  <a:lnTo>
                                    <a:pt x="5492" y="0"/>
                                  </a:lnTo>
                                  <a:lnTo>
                                    <a:pt x="5574" y="0"/>
                                  </a:lnTo>
                                  <a:lnTo>
                                    <a:pt x="5655" y="0"/>
                                  </a:lnTo>
                                  <a:lnTo>
                                    <a:pt x="5737" y="0"/>
                                  </a:lnTo>
                                  <a:lnTo>
                                    <a:pt x="5819" y="0"/>
                                  </a:lnTo>
                                  <a:lnTo>
                                    <a:pt x="5901" y="0"/>
                                  </a:lnTo>
                                  <a:lnTo>
                                    <a:pt x="5983" y="0"/>
                                  </a:lnTo>
                                  <a:lnTo>
                                    <a:pt x="6064" y="0"/>
                                  </a:lnTo>
                                  <a:lnTo>
                                    <a:pt x="6148" y="0"/>
                                  </a:lnTo>
                                  <a:lnTo>
                                    <a:pt x="6229" y="0"/>
                                  </a:lnTo>
                                  <a:lnTo>
                                    <a:pt x="6311" y="0"/>
                                  </a:lnTo>
                                  <a:lnTo>
                                    <a:pt x="6393" y="0"/>
                                  </a:lnTo>
                                  <a:lnTo>
                                    <a:pt x="6475" y="0"/>
                                  </a:lnTo>
                                  <a:lnTo>
                                    <a:pt x="6557" y="0"/>
                                  </a:lnTo>
                                  <a:lnTo>
                                    <a:pt x="6639" y="0"/>
                                  </a:lnTo>
                                  <a:lnTo>
                                    <a:pt x="6720" y="0"/>
                                  </a:lnTo>
                                  <a:lnTo>
                                    <a:pt x="6802" y="0"/>
                                  </a:lnTo>
                                  <a:lnTo>
                                    <a:pt x="6884" y="0"/>
                                  </a:lnTo>
                                  <a:lnTo>
                                    <a:pt x="6967" y="0"/>
                                  </a:lnTo>
                                  <a:lnTo>
                                    <a:pt x="7049" y="0"/>
                                  </a:lnTo>
                                  <a:lnTo>
                                    <a:pt x="7131" y="0"/>
                                  </a:lnTo>
                                  <a:lnTo>
                                    <a:pt x="7213" y="0"/>
                                  </a:lnTo>
                                  <a:lnTo>
                                    <a:pt x="7294" y="0"/>
                                  </a:lnTo>
                                  <a:lnTo>
                                    <a:pt x="7376" y="0"/>
                                  </a:lnTo>
                                  <a:lnTo>
                                    <a:pt x="7458" y="0"/>
                                  </a:lnTo>
                                  <a:lnTo>
                                    <a:pt x="7540" y="0"/>
                                  </a:lnTo>
                                  <a:lnTo>
                                    <a:pt x="7622" y="0"/>
                                  </a:lnTo>
                                  <a:lnTo>
                                    <a:pt x="7704" y="0"/>
                                  </a:lnTo>
                                  <a:lnTo>
                                    <a:pt x="7787" y="0"/>
                                  </a:lnTo>
                                  <a:lnTo>
                                    <a:pt x="7869" y="0"/>
                                  </a:lnTo>
                                  <a:lnTo>
                                    <a:pt x="7950" y="0"/>
                                  </a:lnTo>
                                  <a:lnTo>
                                    <a:pt x="8032" y="0"/>
                                  </a:lnTo>
                                  <a:lnTo>
                                    <a:pt x="8114" y="0"/>
                                  </a:lnTo>
                                  <a:lnTo>
                                    <a:pt x="8196" y="0"/>
                                  </a:lnTo>
                                  <a:lnTo>
                                    <a:pt x="8278" y="0"/>
                                  </a:lnTo>
                                  <a:lnTo>
                                    <a:pt x="8359" y="0"/>
                                  </a:lnTo>
                                  <a:lnTo>
                                    <a:pt x="8441" y="0"/>
                                  </a:lnTo>
                                  <a:lnTo>
                                    <a:pt x="8523" y="0"/>
                                  </a:lnTo>
                                  <a:lnTo>
                                    <a:pt x="8606" y="0"/>
                                  </a:lnTo>
                                  <a:lnTo>
                                    <a:pt x="8688" y="0"/>
                                  </a:lnTo>
                                  <a:lnTo>
                                    <a:pt x="8770" y="0"/>
                                  </a:lnTo>
                                  <a:lnTo>
                                    <a:pt x="8852" y="0"/>
                                  </a:lnTo>
                                  <a:lnTo>
                                    <a:pt x="8934" y="0"/>
                                  </a:lnTo>
                                  <a:lnTo>
                                    <a:pt x="9015" y="0"/>
                                  </a:lnTo>
                                  <a:lnTo>
                                    <a:pt x="9097" y="0"/>
                                  </a:lnTo>
                                  <a:lnTo>
                                    <a:pt x="9179" y="0"/>
                                  </a:lnTo>
                                  <a:lnTo>
                                    <a:pt x="9261" y="0"/>
                                  </a:lnTo>
                                  <a:lnTo>
                                    <a:pt x="9343" y="0"/>
                                  </a:lnTo>
                                  <a:lnTo>
                                    <a:pt x="9426" y="0"/>
                                  </a:lnTo>
                                  <a:lnTo>
                                    <a:pt x="9508" y="0"/>
                                  </a:lnTo>
                                  <a:lnTo>
                                    <a:pt x="9589" y="0"/>
                                  </a:lnTo>
                                  <a:lnTo>
                                    <a:pt x="9671" y="0"/>
                                  </a:lnTo>
                                  <a:lnTo>
                                    <a:pt x="9753" y="0"/>
                                  </a:lnTo>
                                  <a:lnTo>
                                    <a:pt x="9835" y="0"/>
                                  </a:lnTo>
                                  <a:lnTo>
                                    <a:pt x="9917" y="0"/>
                                  </a:lnTo>
                                  <a:lnTo>
                                    <a:pt x="9999" y="0"/>
                                  </a:lnTo>
                                  <a:lnTo>
                                    <a:pt x="10080" y="0"/>
                                  </a:lnTo>
                                  <a:lnTo>
                                    <a:pt x="10162" y="0"/>
                                  </a:lnTo>
                                  <a:lnTo>
                                    <a:pt x="10245" y="0"/>
                                  </a:lnTo>
                                  <a:lnTo>
                                    <a:pt x="10327" y="0"/>
                                  </a:lnTo>
                                  <a:lnTo>
                                    <a:pt x="10409" y="0"/>
                                  </a:lnTo>
                                  <a:lnTo>
                                    <a:pt x="10491" y="0"/>
                                  </a:lnTo>
                                  <a:lnTo>
                                    <a:pt x="10573" y="0"/>
                                  </a:lnTo>
                                  <a:lnTo>
                                    <a:pt x="10655" y="0"/>
                                  </a:lnTo>
                                  <a:lnTo>
                                    <a:pt x="10736" y="0"/>
                                  </a:lnTo>
                                  <a:lnTo>
                                    <a:pt x="10818" y="0"/>
                                  </a:lnTo>
                                  <a:lnTo>
                                    <a:pt x="10900" y="0"/>
                                  </a:lnTo>
                                  <a:lnTo>
                                    <a:pt x="10982" y="0"/>
                                  </a:lnTo>
                                  <a:lnTo>
                                    <a:pt x="11065" y="0"/>
                                  </a:lnTo>
                                  <a:lnTo>
                                    <a:pt x="11147" y="0"/>
                                  </a:lnTo>
                                  <a:lnTo>
                                    <a:pt x="11229" y="0"/>
                                  </a:lnTo>
                                  <a:lnTo>
                                    <a:pt x="11310" y="0"/>
                                  </a:lnTo>
                                  <a:lnTo>
                                    <a:pt x="11392" y="0"/>
                                  </a:lnTo>
                                  <a:lnTo>
                                    <a:pt x="11474" y="0"/>
                                  </a:lnTo>
                                  <a:lnTo>
                                    <a:pt x="11474" y="0"/>
                                  </a:lnTo>
                                  <a:lnTo>
                                    <a:pt x="11392" y="0"/>
                                  </a:lnTo>
                                  <a:lnTo>
                                    <a:pt x="11310" y="0"/>
                                  </a:lnTo>
                                  <a:lnTo>
                                    <a:pt x="11229" y="0"/>
                                  </a:lnTo>
                                  <a:lnTo>
                                    <a:pt x="11147" y="0"/>
                                  </a:lnTo>
                                  <a:lnTo>
                                    <a:pt x="11065" y="0"/>
                                  </a:lnTo>
                                  <a:lnTo>
                                    <a:pt x="10982" y="0"/>
                                  </a:lnTo>
                                  <a:lnTo>
                                    <a:pt x="10900" y="0"/>
                                  </a:lnTo>
                                  <a:lnTo>
                                    <a:pt x="10818" y="0"/>
                                  </a:lnTo>
                                  <a:lnTo>
                                    <a:pt x="10736" y="0"/>
                                  </a:lnTo>
                                  <a:lnTo>
                                    <a:pt x="10655" y="0"/>
                                  </a:lnTo>
                                  <a:lnTo>
                                    <a:pt x="10573" y="0"/>
                                  </a:lnTo>
                                  <a:lnTo>
                                    <a:pt x="10491" y="0"/>
                                  </a:lnTo>
                                  <a:lnTo>
                                    <a:pt x="10409" y="0"/>
                                  </a:lnTo>
                                  <a:lnTo>
                                    <a:pt x="10327" y="0"/>
                                  </a:lnTo>
                                  <a:lnTo>
                                    <a:pt x="10245" y="0"/>
                                  </a:lnTo>
                                  <a:lnTo>
                                    <a:pt x="10162" y="0"/>
                                  </a:lnTo>
                                  <a:lnTo>
                                    <a:pt x="10080" y="0"/>
                                  </a:lnTo>
                                  <a:lnTo>
                                    <a:pt x="9999" y="0"/>
                                  </a:lnTo>
                                  <a:lnTo>
                                    <a:pt x="9917" y="0"/>
                                  </a:lnTo>
                                  <a:lnTo>
                                    <a:pt x="9835" y="0"/>
                                  </a:lnTo>
                                  <a:lnTo>
                                    <a:pt x="9753" y="0"/>
                                  </a:lnTo>
                                  <a:lnTo>
                                    <a:pt x="9671" y="0"/>
                                  </a:lnTo>
                                  <a:lnTo>
                                    <a:pt x="9589" y="0"/>
                                  </a:lnTo>
                                  <a:lnTo>
                                    <a:pt x="9508" y="0"/>
                                  </a:lnTo>
                                  <a:lnTo>
                                    <a:pt x="9426" y="0"/>
                                  </a:lnTo>
                                  <a:lnTo>
                                    <a:pt x="9343" y="0"/>
                                  </a:lnTo>
                                  <a:lnTo>
                                    <a:pt x="9261" y="0"/>
                                  </a:lnTo>
                                  <a:lnTo>
                                    <a:pt x="9179" y="0"/>
                                  </a:lnTo>
                                  <a:lnTo>
                                    <a:pt x="9097" y="0"/>
                                  </a:lnTo>
                                  <a:lnTo>
                                    <a:pt x="9015" y="0"/>
                                  </a:lnTo>
                                  <a:lnTo>
                                    <a:pt x="8934" y="0"/>
                                  </a:lnTo>
                                  <a:lnTo>
                                    <a:pt x="8852" y="0"/>
                                  </a:lnTo>
                                  <a:lnTo>
                                    <a:pt x="8770" y="0"/>
                                  </a:lnTo>
                                  <a:lnTo>
                                    <a:pt x="8688" y="0"/>
                                  </a:lnTo>
                                  <a:lnTo>
                                    <a:pt x="8606" y="0"/>
                                  </a:lnTo>
                                  <a:lnTo>
                                    <a:pt x="8523" y="0"/>
                                  </a:lnTo>
                                  <a:lnTo>
                                    <a:pt x="8441" y="0"/>
                                  </a:lnTo>
                                  <a:lnTo>
                                    <a:pt x="8359" y="0"/>
                                  </a:lnTo>
                                  <a:lnTo>
                                    <a:pt x="8278" y="0"/>
                                  </a:lnTo>
                                  <a:lnTo>
                                    <a:pt x="8196" y="0"/>
                                  </a:lnTo>
                                  <a:lnTo>
                                    <a:pt x="8114" y="0"/>
                                  </a:lnTo>
                                  <a:lnTo>
                                    <a:pt x="8032" y="0"/>
                                  </a:lnTo>
                                  <a:lnTo>
                                    <a:pt x="7950" y="0"/>
                                  </a:lnTo>
                                  <a:lnTo>
                                    <a:pt x="7869" y="0"/>
                                  </a:lnTo>
                                  <a:lnTo>
                                    <a:pt x="7787" y="0"/>
                                  </a:lnTo>
                                  <a:lnTo>
                                    <a:pt x="7704" y="0"/>
                                  </a:lnTo>
                                  <a:lnTo>
                                    <a:pt x="7622" y="0"/>
                                  </a:lnTo>
                                  <a:lnTo>
                                    <a:pt x="7540" y="0"/>
                                  </a:lnTo>
                                  <a:lnTo>
                                    <a:pt x="7458" y="0"/>
                                  </a:lnTo>
                                  <a:lnTo>
                                    <a:pt x="7376" y="0"/>
                                  </a:lnTo>
                                  <a:lnTo>
                                    <a:pt x="7294" y="0"/>
                                  </a:lnTo>
                                  <a:lnTo>
                                    <a:pt x="7213" y="0"/>
                                  </a:lnTo>
                                  <a:lnTo>
                                    <a:pt x="7131" y="0"/>
                                  </a:lnTo>
                                  <a:lnTo>
                                    <a:pt x="7049" y="0"/>
                                  </a:lnTo>
                                  <a:lnTo>
                                    <a:pt x="6967" y="0"/>
                                  </a:lnTo>
                                  <a:lnTo>
                                    <a:pt x="6884" y="0"/>
                                  </a:lnTo>
                                  <a:lnTo>
                                    <a:pt x="6802" y="0"/>
                                  </a:lnTo>
                                  <a:lnTo>
                                    <a:pt x="6720" y="0"/>
                                  </a:lnTo>
                                  <a:lnTo>
                                    <a:pt x="6639" y="0"/>
                                  </a:lnTo>
                                  <a:lnTo>
                                    <a:pt x="6557" y="0"/>
                                  </a:lnTo>
                                  <a:lnTo>
                                    <a:pt x="6475" y="0"/>
                                  </a:lnTo>
                                  <a:lnTo>
                                    <a:pt x="6393" y="0"/>
                                  </a:lnTo>
                                  <a:lnTo>
                                    <a:pt x="6311" y="0"/>
                                  </a:lnTo>
                                  <a:lnTo>
                                    <a:pt x="6229" y="0"/>
                                  </a:lnTo>
                                  <a:lnTo>
                                    <a:pt x="6148" y="0"/>
                                  </a:lnTo>
                                  <a:lnTo>
                                    <a:pt x="6064" y="0"/>
                                  </a:lnTo>
                                  <a:lnTo>
                                    <a:pt x="5983" y="0"/>
                                  </a:lnTo>
                                  <a:lnTo>
                                    <a:pt x="5901" y="0"/>
                                  </a:lnTo>
                                  <a:lnTo>
                                    <a:pt x="5819" y="0"/>
                                  </a:lnTo>
                                  <a:lnTo>
                                    <a:pt x="5737" y="0"/>
                                  </a:lnTo>
                                  <a:lnTo>
                                    <a:pt x="5655" y="0"/>
                                  </a:lnTo>
                                  <a:lnTo>
                                    <a:pt x="5574" y="0"/>
                                  </a:lnTo>
                                  <a:lnTo>
                                    <a:pt x="5492" y="0"/>
                                  </a:lnTo>
                                  <a:lnTo>
                                    <a:pt x="5410" y="0"/>
                                  </a:lnTo>
                                  <a:lnTo>
                                    <a:pt x="5328" y="0"/>
                                  </a:lnTo>
                                  <a:lnTo>
                                    <a:pt x="5245" y="0"/>
                                  </a:lnTo>
                                  <a:lnTo>
                                    <a:pt x="5163" y="0"/>
                                  </a:lnTo>
                                  <a:lnTo>
                                    <a:pt x="5081" y="0"/>
                                  </a:lnTo>
                                  <a:lnTo>
                                    <a:pt x="4999" y="0"/>
                                  </a:lnTo>
                                  <a:lnTo>
                                    <a:pt x="4918" y="0"/>
                                  </a:lnTo>
                                  <a:lnTo>
                                    <a:pt x="4836" y="0"/>
                                  </a:lnTo>
                                  <a:lnTo>
                                    <a:pt x="4754" y="0"/>
                                  </a:lnTo>
                                  <a:lnTo>
                                    <a:pt x="4672" y="0"/>
                                  </a:lnTo>
                                  <a:lnTo>
                                    <a:pt x="4590" y="0"/>
                                  </a:lnTo>
                                  <a:lnTo>
                                    <a:pt x="4508" y="0"/>
                                  </a:lnTo>
                                  <a:lnTo>
                                    <a:pt x="4425" y="0"/>
                                  </a:lnTo>
                                  <a:lnTo>
                                    <a:pt x="4344" y="0"/>
                                  </a:lnTo>
                                  <a:lnTo>
                                    <a:pt x="4262" y="0"/>
                                  </a:lnTo>
                                  <a:lnTo>
                                    <a:pt x="4180" y="0"/>
                                  </a:lnTo>
                                  <a:lnTo>
                                    <a:pt x="4098" y="0"/>
                                  </a:lnTo>
                                  <a:lnTo>
                                    <a:pt x="4016" y="0"/>
                                  </a:lnTo>
                                  <a:lnTo>
                                    <a:pt x="3934" y="0"/>
                                  </a:lnTo>
                                  <a:lnTo>
                                    <a:pt x="3853" y="0"/>
                                  </a:lnTo>
                                  <a:lnTo>
                                    <a:pt x="3771" y="0"/>
                                  </a:lnTo>
                                  <a:lnTo>
                                    <a:pt x="3689" y="0"/>
                                  </a:lnTo>
                                  <a:lnTo>
                                    <a:pt x="3606" y="0"/>
                                  </a:lnTo>
                                  <a:lnTo>
                                    <a:pt x="3524" y="0"/>
                                  </a:lnTo>
                                  <a:lnTo>
                                    <a:pt x="3442" y="0"/>
                                  </a:lnTo>
                                  <a:lnTo>
                                    <a:pt x="3360" y="0"/>
                                  </a:lnTo>
                                  <a:lnTo>
                                    <a:pt x="3278" y="0"/>
                                  </a:lnTo>
                                  <a:lnTo>
                                    <a:pt x="3197" y="0"/>
                                  </a:lnTo>
                                  <a:lnTo>
                                    <a:pt x="3115" y="0"/>
                                  </a:lnTo>
                                  <a:lnTo>
                                    <a:pt x="3033" y="0"/>
                                  </a:lnTo>
                                  <a:lnTo>
                                    <a:pt x="2951" y="0"/>
                                  </a:lnTo>
                                  <a:lnTo>
                                    <a:pt x="2869" y="0"/>
                                  </a:lnTo>
                                  <a:lnTo>
                                    <a:pt x="2786" y="0"/>
                                  </a:lnTo>
                                  <a:lnTo>
                                    <a:pt x="2704" y="0"/>
                                  </a:lnTo>
                                  <a:lnTo>
                                    <a:pt x="2623" y="0"/>
                                  </a:lnTo>
                                  <a:lnTo>
                                    <a:pt x="2541" y="0"/>
                                  </a:lnTo>
                                  <a:lnTo>
                                    <a:pt x="2459" y="0"/>
                                  </a:lnTo>
                                  <a:lnTo>
                                    <a:pt x="2377" y="0"/>
                                  </a:lnTo>
                                  <a:lnTo>
                                    <a:pt x="2295" y="0"/>
                                  </a:lnTo>
                                  <a:lnTo>
                                    <a:pt x="2213" y="0"/>
                                  </a:lnTo>
                                  <a:lnTo>
                                    <a:pt x="2132" y="0"/>
                                  </a:lnTo>
                                  <a:lnTo>
                                    <a:pt x="2050" y="0"/>
                                  </a:lnTo>
                                  <a:lnTo>
                                    <a:pt x="1967" y="0"/>
                                  </a:lnTo>
                                  <a:lnTo>
                                    <a:pt x="1885" y="0"/>
                                  </a:lnTo>
                                  <a:lnTo>
                                    <a:pt x="1803" y="0"/>
                                  </a:lnTo>
                                  <a:lnTo>
                                    <a:pt x="1721" y="0"/>
                                  </a:lnTo>
                                  <a:lnTo>
                                    <a:pt x="1639" y="0"/>
                                  </a:lnTo>
                                  <a:lnTo>
                                    <a:pt x="1558" y="0"/>
                                  </a:lnTo>
                                  <a:lnTo>
                                    <a:pt x="1476" y="0"/>
                                  </a:lnTo>
                                  <a:lnTo>
                                    <a:pt x="1394" y="0"/>
                                  </a:lnTo>
                                  <a:lnTo>
                                    <a:pt x="1312" y="0"/>
                                  </a:lnTo>
                                  <a:lnTo>
                                    <a:pt x="1230" y="0"/>
                                  </a:lnTo>
                                  <a:lnTo>
                                    <a:pt x="1147" y="0"/>
                                  </a:lnTo>
                                  <a:lnTo>
                                    <a:pt x="1065" y="0"/>
                                  </a:lnTo>
                                  <a:lnTo>
                                    <a:pt x="983" y="0"/>
                                  </a:lnTo>
                                  <a:lnTo>
                                    <a:pt x="902" y="0"/>
                                  </a:lnTo>
                                  <a:lnTo>
                                    <a:pt x="820" y="0"/>
                                  </a:lnTo>
                                  <a:lnTo>
                                    <a:pt x="738" y="0"/>
                                  </a:lnTo>
                                  <a:lnTo>
                                    <a:pt x="656" y="0"/>
                                  </a:lnTo>
                                  <a:lnTo>
                                    <a:pt x="574" y="0"/>
                                  </a:lnTo>
                                  <a:lnTo>
                                    <a:pt x="493" y="0"/>
                                  </a:lnTo>
                                  <a:lnTo>
                                    <a:pt x="411" y="0"/>
                                  </a:lnTo>
                                  <a:lnTo>
                                    <a:pt x="328" y="0"/>
                                  </a:lnTo>
                                  <a:lnTo>
                                    <a:pt x="246" y="0"/>
                                  </a:lnTo>
                                  <a:lnTo>
                                    <a:pt x="164" y="0"/>
                                  </a:lnTo>
                                  <a:lnTo>
                                    <a:pt x="82" y="0"/>
                                  </a:lnTo>
                                  <a:lnTo>
                                    <a:pt x="0" y="0"/>
                                  </a:lnTo>
                                </a:path>
                              </a:pathLst>
                            </a:custGeom>
                            <a:noFill/>
                            <a:ln w="0">
                              <a:solidFill>
                                <a:srgbClr val="000000"/>
                              </a:solidFill>
                            </a:ln>
                          </wps:spPr>
                          <wps:style>
                            <a:lnRef idx="0"/>
                            <a:fillRef idx="0"/>
                            <a:effectRef idx="0"/>
                            <a:fontRef idx="minor"/>
                          </wps:style>
                          <wps:bodyPr/>
                        </wps:wsp>
                        <wps:wsp>
                          <wps:cNvSpPr/>
                          <wps:spPr>
                            <a:xfrm>
                              <a:off x="25920" y="367560"/>
                              <a:ext cx="3642840" cy="1863720"/>
                            </a:xfrm>
                            <a:custGeom>
                              <a:avLst/>
                              <a:gdLst/>
                              <a:ahLst/>
                              <a:rect l="l" t="t" r="r" b="b"/>
                              <a:pathLst>
                                <a:path w="11474" h="5870">
                                  <a:moveTo>
                                    <a:pt x="0" y="5870"/>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5859"/>
                                  </a:lnTo>
                                  <a:lnTo>
                                    <a:pt x="9097" y="5834"/>
                                  </a:lnTo>
                                  <a:lnTo>
                                    <a:pt x="9179" y="5801"/>
                                  </a:lnTo>
                                  <a:lnTo>
                                    <a:pt x="9261" y="5765"/>
                                  </a:lnTo>
                                  <a:lnTo>
                                    <a:pt x="9343" y="5724"/>
                                  </a:lnTo>
                                  <a:lnTo>
                                    <a:pt x="9426" y="5678"/>
                                  </a:lnTo>
                                  <a:lnTo>
                                    <a:pt x="9508" y="5630"/>
                                  </a:lnTo>
                                  <a:lnTo>
                                    <a:pt x="9589" y="5579"/>
                                  </a:lnTo>
                                  <a:lnTo>
                                    <a:pt x="9671" y="5526"/>
                                  </a:lnTo>
                                  <a:lnTo>
                                    <a:pt x="9753" y="5470"/>
                                  </a:lnTo>
                                  <a:lnTo>
                                    <a:pt x="9835" y="5414"/>
                                  </a:lnTo>
                                  <a:lnTo>
                                    <a:pt x="9917" y="5355"/>
                                  </a:lnTo>
                                  <a:lnTo>
                                    <a:pt x="9999" y="5295"/>
                                  </a:lnTo>
                                  <a:lnTo>
                                    <a:pt x="10080" y="5234"/>
                                  </a:lnTo>
                                  <a:lnTo>
                                    <a:pt x="10162" y="5172"/>
                                  </a:lnTo>
                                  <a:lnTo>
                                    <a:pt x="10245" y="5108"/>
                                  </a:lnTo>
                                  <a:lnTo>
                                    <a:pt x="10327" y="5044"/>
                                  </a:lnTo>
                                  <a:lnTo>
                                    <a:pt x="10409" y="4980"/>
                                  </a:lnTo>
                                  <a:lnTo>
                                    <a:pt x="10491" y="4913"/>
                                  </a:lnTo>
                                  <a:lnTo>
                                    <a:pt x="10573" y="4848"/>
                                  </a:lnTo>
                                  <a:lnTo>
                                    <a:pt x="10655" y="4781"/>
                                  </a:lnTo>
                                  <a:lnTo>
                                    <a:pt x="10736" y="4715"/>
                                  </a:lnTo>
                                  <a:lnTo>
                                    <a:pt x="10818" y="4647"/>
                                  </a:lnTo>
                                  <a:lnTo>
                                    <a:pt x="10900" y="4580"/>
                                  </a:lnTo>
                                  <a:lnTo>
                                    <a:pt x="10982" y="4511"/>
                                  </a:lnTo>
                                  <a:lnTo>
                                    <a:pt x="11065" y="4443"/>
                                  </a:lnTo>
                                  <a:lnTo>
                                    <a:pt x="11147" y="4374"/>
                                  </a:lnTo>
                                  <a:lnTo>
                                    <a:pt x="11229" y="4307"/>
                                  </a:lnTo>
                                  <a:lnTo>
                                    <a:pt x="11310" y="4238"/>
                                  </a:lnTo>
                                  <a:lnTo>
                                    <a:pt x="11392" y="4171"/>
                                  </a:lnTo>
                                  <a:lnTo>
                                    <a:pt x="11474" y="4102"/>
                                  </a:lnTo>
                                  <a:lnTo>
                                    <a:pt x="11474" y="5870"/>
                                  </a:lnTo>
                                  <a:lnTo>
                                    <a:pt x="11392" y="5870"/>
                                  </a:lnTo>
                                  <a:lnTo>
                                    <a:pt x="11310" y="5870"/>
                                  </a:lnTo>
                                  <a:lnTo>
                                    <a:pt x="11229" y="5870"/>
                                  </a:lnTo>
                                  <a:lnTo>
                                    <a:pt x="11147" y="5870"/>
                                  </a:lnTo>
                                  <a:lnTo>
                                    <a:pt x="11065" y="5870"/>
                                  </a:lnTo>
                                  <a:lnTo>
                                    <a:pt x="10982" y="5870"/>
                                  </a:lnTo>
                                  <a:lnTo>
                                    <a:pt x="10900" y="5870"/>
                                  </a:lnTo>
                                  <a:lnTo>
                                    <a:pt x="10818" y="5870"/>
                                  </a:lnTo>
                                  <a:lnTo>
                                    <a:pt x="10736" y="5870"/>
                                  </a:lnTo>
                                  <a:lnTo>
                                    <a:pt x="10655" y="5870"/>
                                  </a:lnTo>
                                  <a:lnTo>
                                    <a:pt x="10573" y="5870"/>
                                  </a:lnTo>
                                  <a:lnTo>
                                    <a:pt x="10491" y="5870"/>
                                  </a:lnTo>
                                  <a:lnTo>
                                    <a:pt x="10409" y="5870"/>
                                  </a:lnTo>
                                  <a:lnTo>
                                    <a:pt x="10327" y="5870"/>
                                  </a:lnTo>
                                  <a:lnTo>
                                    <a:pt x="10245" y="5870"/>
                                  </a:lnTo>
                                  <a:lnTo>
                                    <a:pt x="10162" y="5870"/>
                                  </a:lnTo>
                                  <a:lnTo>
                                    <a:pt x="10080" y="5870"/>
                                  </a:lnTo>
                                  <a:lnTo>
                                    <a:pt x="9999" y="5870"/>
                                  </a:lnTo>
                                  <a:lnTo>
                                    <a:pt x="9917" y="5870"/>
                                  </a:lnTo>
                                  <a:lnTo>
                                    <a:pt x="9835" y="5870"/>
                                  </a:lnTo>
                                  <a:lnTo>
                                    <a:pt x="9753" y="5870"/>
                                  </a:lnTo>
                                  <a:lnTo>
                                    <a:pt x="9671" y="5870"/>
                                  </a:lnTo>
                                  <a:lnTo>
                                    <a:pt x="9589" y="5870"/>
                                  </a:lnTo>
                                  <a:lnTo>
                                    <a:pt x="9508" y="5870"/>
                                  </a:lnTo>
                                  <a:lnTo>
                                    <a:pt x="9426" y="5870"/>
                                  </a:lnTo>
                                  <a:lnTo>
                                    <a:pt x="9343" y="5870"/>
                                  </a:lnTo>
                                  <a:lnTo>
                                    <a:pt x="9261" y="5870"/>
                                  </a:lnTo>
                                  <a:lnTo>
                                    <a:pt x="9179" y="5870"/>
                                  </a:lnTo>
                                  <a:lnTo>
                                    <a:pt x="9097" y="5870"/>
                                  </a:lnTo>
                                  <a:lnTo>
                                    <a:pt x="9015" y="5870"/>
                                  </a:lnTo>
                                  <a:lnTo>
                                    <a:pt x="8934" y="5870"/>
                                  </a:lnTo>
                                  <a:lnTo>
                                    <a:pt x="8852" y="5870"/>
                                  </a:lnTo>
                                  <a:lnTo>
                                    <a:pt x="8770" y="5870"/>
                                  </a:lnTo>
                                  <a:lnTo>
                                    <a:pt x="8688" y="5870"/>
                                  </a:lnTo>
                                  <a:lnTo>
                                    <a:pt x="8606" y="5870"/>
                                  </a:lnTo>
                                  <a:lnTo>
                                    <a:pt x="8523" y="5870"/>
                                  </a:lnTo>
                                  <a:lnTo>
                                    <a:pt x="8441" y="5870"/>
                                  </a:lnTo>
                                  <a:lnTo>
                                    <a:pt x="8359" y="5870"/>
                                  </a:lnTo>
                                  <a:lnTo>
                                    <a:pt x="8278" y="5870"/>
                                  </a:lnTo>
                                  <a:lnTo>
                                    <a:pt x="8196" y="5870"/>
                                  </a:lnTo>
                                  <a:lnTo>
                                    <a:pt x="8114" y="5870"/>
                                  </a:lnTo>
                                  <a:lnTo>
                                    <a:pt x="8032" y="5870"/>
                                  </a:lnTo>
                                  <a:lnTo>
                                    <a:pt x="7950" y="5870"/>
                                  </a:lnTo>
                                  <a:lnTo>
                                    <a:pt x="7869" y="5870"/>
                                  </a:lnTo>
                                  <a:lnTo>
                                    <a:pt x="7787" y="5870"/>
                                  </a:lnTo>
                                  <a:lnTo>
                                    <a:pt x="7704" y="5870"/>
                                  </a:lnTo>
                                  <a:lnTo>
                                    <a:pt x="7622" y="5870"/>
                                  </a:lnTo>
                                  <a:lnTo>
                                    <a:pt x="7540" y="5870"/>
                                  </a:lnTo>
                                  <a:lnTo>
                                    <a:pt x="7458" y="5870"/>
                                  </a:lnTo>
                                  <a:lnTo>
                                    <a:pt x="7376" y="5870"/>
                                  </a:lnTo>
                                  <a:lnTo>
                                    <a:pt x="7294" y="5870"/>
                                  </a:lnTo>
                                  <a:lnTo>
                                    <a:pt x="7213" y="5870"/>
                                  </a:lnTo>
                                  <a:lnTo>
                                    <a:pt x="7131" y="5870"/>
                                  </a:lnTo>
                                  <a:lnTo>
                                    <a:pt x="7049" y="5870"/>
                                  </a:lnTo>
                                  <a:lnTo>
                                    <a:pt x="6967" y="5870"/>
                                  </a:lnTo>
                                  <a:lnTo>
                                    <a:pt x="6884" y="5870"/>
                                  </a:lnTo>
                                  <a:lnTo>
                                    <a:pt x="6802" y="5870"/>
                                  </a:lnTo>
                                  <a:lnTo>
                                    <a:pt x="6720" y="5870"/>
                                  </a:lnTo>
                                  <a:lnTo>
                                    <a:pt x="6639" y="5870"/>
                                  </a:lnTo>
                                  <a:lnTo>
                                    <a:pt x="6557" y="5870"/>
                                  </a:lnTo>
                                  <a:lnTo>
                                    <a:pt x="6475" y="5870"/>
                                  </a:lnTo>
                                  <a:lnTo>
                                    <a:pt x="6393" y="5870"/>
                                  </a:lnTo>
                                  <a:lnTo>
                                    <a:pt x="6311" y="5870"/>
                                  </a:lnTo>
                                  <a:lnTo>
                                    <a:pt x="6229" y="5870"/>
                                  </a:lnTo>
                                  <a:lnTo>
                                    <a:pt x="6148" y="5870"/>
                                  </a:lnTo>
                                  <a:lnTo>
                                    <a:pt x="6064" y="5870"/>
                                  </a:lnTo>
                                  <a:lnTo>
                                    <a:pt x="5983" y="5870"/>
                                  </a:lnTo>
                                  <a:lnTo>
                                    <a:pt x="5901" y="5870"/>
                                  </a:lnTo>
                                  <a:lnTo>
                                    <a:pt x="5819" y="5870"/>
                                  </a:lnTo>
                                  <a:lnTo>
                                    <a:pt x="5737" y="5870"/>
                                  </a:lnTo>
                                  <a:lnTo>
                                    <a:pt x="5655" y="5870"/>
                                  </a:lnTo>
                                  <a:lnTo>
                                    <a:pt x="5574" y="5870"/>
                                  </a:lnTo>
                                  <a:lnTo>
                                    <a:pt x="5492" y="5870"/>
                                  </a:lnTo>
                                  <a:lnTo>
                                    <a:pt x="5410" y="5870"/>
                                  </a:lnTo>
                                  <a:lnTo>
                                    <a:pt x="5328" y="5870"/>
                                  </a:lnTo>
                                  <a:lnTo>
                                    <a:pt x="5245" y="5870"/>
                                  </a:lnTo>
                                  <a:lnTo>
                                    <a:pt x="5163" y="5870"/>
                                  </a:lnTo>
                                  <a:lnTo>
                                    <a:pt x="5081" y="5870"/>
                                  </a:lnTo>
                                  <a:lnTo>
                                    <a:pt x="4999" y="5870"/>
                                  </a:lnTo>
                                  <a:lnTo>
                                    <a:pt x="4918" y="5870"/>
                                  </a:lnTo>
                                  <a:lnTo>
                                    <a:pt x="4836" y="5870"/>
                                  </a:lnTo>
                                  <a:lnTo>
                                    <a:pt x="4754" y="5870"/>
                                  </a:lnTo>
                                  <a:lnTo>
                                    <a:pt x="4672" y="5870"/>
                                  </a:lnTo>
                                  <a:lnTo>
                                    <a:pt x="4590" y="5870"/>
                                  </a:lnTo>
                                  <a:lnTo>
                                    <a:pt x="4508" y="5870"/>
                                  </a:lnTo>
                                  <a:lnTo>
                                    <a:pt x="4425" y="5870"/>
                                  </a:lnTo>
                                  <a:lnTo>
                                    <a:pt x="4344" y="5870"/>
                                  </a:lnTo>
                                  <a:lnTo>
                                    <a:pt x="4262" y="5870"/>
                                  </a:lnTo>
                                  <a:lnTo>
                                    <a:pt x="4180" y="5870"/>
                                  </a:lnTo>
                                  <a:lnTo>
                                    <a:pt x="4098" y="5870"/>
                                  </a:lnTo>
                                  <a:lnTo>
                                    <a:pt x="4016" y="5870"/>
                                  </a:lnTo>
                                  <a:lnTo>
                                    <a:pt x="3934" y="5870"/>
                                  </a:lnTo>
                                  <a:lnTo>
                                    <a:pt x="3853" y="5870"/>
                                  </a:lnTo>
                                  <a:lnTo>
                                    <a:pt x="3771" y="5870"/>
                                  </a:lnTo>
                                  <a:lnTo>
                                    <a:pt x="3689" y="5870"/>
                                  </a:lnTo>
                                  <a:lnTo>
                                    <a:pt x="3606" y="5870"/>
                                  </a:lnTo>
                                  <a:lnTo>
                                    <a:pt x="3524" y="5870"/>
                                  </a:lnTo>
                                  <a:lnTo>
                                    <a:pt x="3442" y="5870"/>
                                  </a:lnTo>
                                  <a:lnTo>
                                    <a:pt x="3360" y="5870"/>
                                  </a:lnTo>
                                  <a:lnTo>
                                    <a:pt x="3278" y="5870"/>
                                  </a:lnTo>
                                  <a:lnTo>
                                    <a:pt x="3197" y="5870"/>
                                  </a:lnTo>
                                  <a:lnTo>
                                    <a:pt x="3115" y="5870"/>
                                  </a:lnTo>
                                  <a:lnTo>
                                    <a:pt x="3033" y="5870"/>
                                  </a:lnTo>
                                  <a:lnTo>
                                    <a:pt x="2951" y="5870"/>
                                  </a:lnTo>
                                  <a:lnTo>
                                    <a:pt x="2869" y="5870"/>
                                  </a:lnTo>
                                  <a:lnTo>
                                    <a:pt x="2786" y="5870"/>
                                  </a:lnTo>
                                  <a:lnTo>
                                    <a:pt x="2704" y="5870"/>
                                  </a:lnTo>
                                  <a:lnTo>
                                    <a:pt x="2623" y="5870"/>
                                  </a:lnTo>
                                  <a:lnTo>
                                    <a:pt x="2541" y="5870"/>
                                  </a:lnTo>
                                  <a:lnTo>
                                    <a:pt x="2459" y="5870"/>
                                  </a:lnTo>
                                  <a:lnTo>
                                    <a:pt x="2377" y="5870"/>
                                  </a:lnTo>
                                  <a:lnTo>
                                    <a:pt x="2295" y="5870"/>
                                  </a:lnTo>
                                  <a:lnTo>
                                    <a:pt x="2213" y="5870"/>
                                  </a:lnTo>
                                  <a:lnTo>
                                    <a:pt x="2132" y="5870"/>
                                  </a:lnTo>
                                  <a:lnTo>
                                    <a:pt x="2050" y="5870"/>
                                  </a:lnTo>
                                  <a:lnTo>
                                    <a:pt x="1967" y="5870"/>
                                  </a:lnTo>
                                  <a:lnTo>
                                    <a:pt x="1885" y="5870"/>
                                  </a:lnTo>
                                  <a:lnTo>
                                    <a:pt x="1803" y="5870"/>
                                  </a:lnTo>
                                  <a:lnTo>
                                    <a:pt x="1721" y="5870"/>
                                  </a:lnTo>
                                  <a:lnTo>
                                    <a:pt x="1639" y="5870"/>
                                  </a:lnTo>
                                  <a:lnTo>
                                    <a:pt x="1558" y="5870"/>
                                  </a:lnTo>
                                  <a:lnTo>
                                    <a:pt x="1476" y="5870"/>
                                  </a:lnTo>
                                  <a:lnTo>
                                    <a:pt x="1394" y="5870"/>
                                  </a:lnTo>
                                  <a:lnTo>
                                    <a:pt x="1312" y="5870"/>
                                  </a:lnTo>
                                  <a:lnTo>
                                    <a:pt x="1230" y="5870"/>
                                  </a:lnTo>
                                  <a:lnTo>
                                    <a:pt x="1147" y="5870"/>
                                  </a:lnTo>
                                  <a:lnTo>
                                    <a:pt x="1065" y="5870"/>
                                  </a:lnTo>
                                  <a:lnTo>
                                    <a:pt x="983" y="5870"/>
                                  </a:lnTo>
                                  <a:lnTo>
                                    <a:pt x="902" y="5870"/>
                                  </a:lnTo>
                                  <a:lnTo>
                                    <a:pt x="820" y="5870"/>
                                  </a:lnTo>
                                  <a:lnTo>
                                    <a:pt x="738" y="5870"/>
                                  </a:lnTo>
                                  <a:lnTo>
                                    <a:pt x="656" y="5870"/>
                                  </a:lnTo>
                                  <a:lnTo>
                                    <a:pt x="574" y="5870"/>
                                  </a:lnTo>
                                  <a:lnTo>
                                    <a:pt x="493" y="5870"/>
                                  </a:lnTo>
                                  <a:lnTo>
                                    <a:pt x="411" y="5870"/>
                                  </a:lnTo>
                                  <a:lnTo>
                                    <a:pt x="328" y="5870"/>
                                  </a:lnTo>
                                  <a:lnTo>
                                    <a:pt x="246" y="5870"/>
                                  </a:lnTo>
                                  <a:lnTo>
                                    <a:pt x="164" y="5870"/>
                                  </a:lnTo>
                                  <a:lnTo>
                                    <a:pt x="82" y="5870"/>
                                  </a:lnTo>
                                  <a:lnTo>
                                    <a:pt x="0" y="5870"/>
                                  </a:lnTo>
                                  <a:close/>
                                </a:path>
                              </a:pathLst>
                            </a:custGeom>
                            <a:solidFill>
                              <a:srgbClr val="00ff00"/>
                            </a:solidFill>
                            <a:ln w="0">
                              <a:noFill/>
                            </a:ln>
                          </wps:spPr>
                          <wps:style>
                            <a:lnRef idx="0"/>
                            <a:fillRef idx="0"/>
                            <a:effectRef idx="0"/>
                            <a:fontRef idx="minor"/>
                          </wps:style>
                          <wps:bodyPr/>
                        </wps:wsp>
                        <wps:wsp>
                          <wps:cNvSpPr/>
                          <wps:spPr>
                            <a:xfrm>
                              <a:off x="25920" y="367560"/>
                              <a:ext cx="3642840" cy="1863720"/>
                            </a:xfrm>
                            <a:custGeom>
                              <a:avLst/>
                              <a:gdLst/>
                              <a:ahLst/>
                              <a:rect l="l" t="t" r="r" b="b"/>
                              <a:pathLst>
                                <a:path w="11474" h="5870">
                                  <a:moveTo>
                                    <a:pt x="0" y="5870"/>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5859"/>
                                  </a:lnTo>
                                  <a:lnTo>
                                    <a:pt x="9097" y="5834"/>
                                  </a:lnTo>
                                  <a:lnTo>
                                    <a:pt x="9179" y="5801"/>
                                  </a:lnTo>
                                  <a:lnTo>
                                    <a:pt x="9261" y="5765"/>
                                  </a:lnTo>
                                  <a:lnTo>
                                    <a:pt x="9343" y="5724"/>
                                  </a:lnTo>
                                  <a:lnTo>
                                    <a:pt x="9426" y="5678"/>
                                  </a:lnTo>
                                  <a:lnTo>
                                    <a:pt x="9508" y="5630"/>
                                  </a:lnTo>
                                  <a:lnTo>
                                    <a:pt x="9589" y="5579"/>
                                  </a:lnTo>
                                  <a:lnTo>
                                    <a:pt x="9671" y="5526"/>
                                  </a:lnTo>
                                  <a:lnTo>
                                    <a:pt x="9753" y="5470"/>
                                  </a:lnTo>
                                  <a:lnTo>
                                    <a:pt x="9835" y="5414"/>
                                  </a:lnTo>
                                  <a:lnTo>
                                    <a:pt x="9917" y="5355"/>
                                  </a:lnTo>
                                  <a:lnTo>
                                    <a:pt x="9999" y="5295"/>
                                  </a:lnTo>
                                  <a:lnTo>
                                    <a:pt x="10080" y="5234"/>
                                  </a:lnTo>
                                  <a:lnTo>
                                    <a:pt x="10162" y="5172"/>
                                  </a:lnTo>
                                  <a:lnTo>
                                    <a:pt x="10245" y="5108"/>
                                  </a:lnTo>
                                  <a:lnTo>
                                    <a:pt x="10327" y="5044"/>
                                  </a:lnTo>
                                  <a:lnTo>
                                    <a:pt x="10409" y="4980"/>
                                  </a:lnTo>
                                  <a:lnTo>
                                    <a:pt x="10491" y="4913"/>
                                  </a:lnTo>
                                  <a:lnTo>
                                    <a:pt x="10573" y="4848"/>
                                  </a:lnTo>
                                  <a:lnTo>
                                    <a:pt x="10655" y="4781"/>
                                  </a:lnTo>
                                  <a:lnTo>
                                    <a:pt x="10736" y="4715"/>
                                  </a:lnTo>
                                  <a:lnTo>
                                    <a:pt x="10818" y="4647"/>
                                  </a:lnTo>
                                  <a:lnTo>
                                    <a:pt x="10900" y="4580"/>
                                  </a:lnTo>
                                  <a:lnTo>
                                    <a:pt x="10982" y="4511"/>
                                  </a:lnTo>
                                  <a:lnTo>
                                    <a:pt x="11065" y="4443"/>
                                  </a:lnTo>
                                  <a:lnTo>
                                    <a:pt x="11147" y="4374"/>
                                  </a:lnTo>
                                  <a:lnTo>
                                    <a:pt x="11229" y="4307"/>
                                  </a:lnTo>
                                  <a:lnTo>
                                    <a:pt x="11310" y="4238"/>
                                  </a:lnTo>
                                  <a:lnTo>
                                    <a:pt x="11392" y="4171"/>
                                  </a:lnTo>
                                  <a:lnTo>
                                    <a:pt x="11474" y="4102"/>
                                  </a:lnTo>
                                  <a:lnTo>
                                    <a:pt x="11474" y="5870"/>
                                  </a:lnTo>
                                  <a:lnTo>
                                    <a:pt x="11392" y="5870"/>
                                  </a:lnTo>
                                  <a:lnTo>
                                    <a:pt x="11310" y="5870"/>
                                  </a:lnTo>
                                  <a:lnTo>
                                    <a:pt x="11229" y="5870"/>
                                  </a:lnTo>
                                  <a:lnTo>
                                    <a:pt x="11147" y="5870"/>
                                  </a:lnTo>
                                  <a:lnTo>
                                    <a:pt x="11065" y="5870"/>
                                  </a:lnTo>
                                  <a:lnTo>
                                    <a:pt x="10982" y="5870"/>
                                  </a:lnTo>
                                  <a:lnTo>
                                    <a:pt x="10900" y="5870"/>
                                  </a:lnTo>
                                  <a:lnTo>
                                    <a:pt x="10818" y="5870"/>
                                  </a:lnTo>
                                  <a:lnTo>
                                    <a:pt x="10736" y="5870"/>
                                  </a:lnTo>
                                  <a:lnTo>
                                    <a:pt x="10655" y="5870"/>
                                  </a:lnTo>
                                  <a:lnTo>
                                    <a:pt x="10573" y="5870"/>
                                  </a:lnTo>
                                  <a:lnTo>
                                    <a:pt x="10491" y="5870"/>
                                  </a:lnTo>
                                  <a:lnTo>
                                    <a:pt x="10409" y="5870"/>
                                  </a:lnTo>
                                  <a:lnTo>
                                    <a:pt x="10327" y="5870"/>
                                  </a:lnTo>
                                  <a:lnTo>
                                    <a:pt x="10245" y="5870"/>
                                  </a:lnTo>
                                  <a:lnTo>
                                    <a:pt x="10162" y="5870"/>
                                  </a:lnTo>
                                  <a:lnTo>
                                    <a:pt x="10080" y="5870"/>
                                  </a:lnTo>
                                  <a:lnTo>
                                    <a:pt x="9999" y="5870"/>
                                  </a:lnTo>
                                  <a:lnTo>
                                    <a:pt x="9917" y="5870"/>
                                  </a:lnTo>
                                  <a:lnTo>
                                    <a:pt x="9835" y="5870"/>
                                  </a:lnTo>
                                  <a:lnTo>
                                    <a:pt x="9753" y="5870"/>
                                  </a:lnTo>
                                  <a:lnTo>
                                    <a:pt x="9671" y="5870"/>
                                  </a:lnTo>
                                  <a:lnTo>
                                    <a:pt x="9589" y="5870"/>
                                  </a:lnTo>
                                  <a:lnTo>
                                    <a:pt x="9508" y="5870"/>
                                  </a:lnTo>
                                  <a:lnTo>
                                    <a:pt x="9426" y="5870"/>
                                  </a:lnTo>
                                  <a:lnTo>
                                    <a:pt x="9343" y="5870"/>
                                  </a:lnTo>
                                  <a:lnTo>
                                    <a:pt x="9261" y="5870"/>
                                  </a:lnTo>
                                  <a:lnTo>
                                    <a:pt x="9179" y="5870"/>
                                  </a:lnTo>
                                  <a:lnTo>
                                    <a:pt x="9097" y="5870"/>
                                  </a:lnTo>
                                  <a:lnTo>
                                    <a:pt x="9015" y="5870"/>
                                  </a:lnTo>
                                  <a:lnTo>
                                    <a:pt x="8934" y="5870"/>
                                  </a:lnTo>
                                  <a:lnTo>
                                    <a:pt x="8852" y="5870"/>
                                  </a:lnTo>
                                  <a:lnTo>
                                    <a:pt x="8770" y="5870"/>
                                  </a:lnTo>
                                  <a:lnTo>
                                    <a:pt x="8688" y="5870"/>
                                  </a:lnTo>
                                  <a:lnTo>
                                    <a:pt x="8606" y="5870"/>
                                  </a:lnTo>
                                  <a:lnTo>
                                    <a:pt x="8523" y="5870"/>
                                  </a:lnTo>
                                  <a:lnTo>
                                    <a:pt x="8441" y="5870"/>
                                  </a:lnTo>
                                  <a:lnTo>
                                    <a:pt x="8359" y="5870"/>
                                  </a:lnTo>
                                  <a:lnTo>
                                    <a:pt x="8278" y="5870"/>
                                  </a:lnTo>
                                  <a:lnTo>
                                    <a:pt x="8196" y="5870"/>
                                  </a:lnTo>
                                  <a:lnTo>
                                    <a:pt x="8114" y="5870"/>
                                  </a:lnTo>
                                  <a:lnTo>
                                    <a:pt x="8032" y="5870"/>
                                  </a:lnTo>
                                  <a:lnTo>
                                    <a:pt x="7950" y="5870"/>
                                  </a:lnTo>
                                  <a:lnTo>
                                    <a:pt x="7869" y="5870"/>
                                  </a:lnTo>
                                  <a:lnTo>
                                    <a:pt x="7787" y="5870"/>
                                  </a:lnTo>
                                  <a:lnTo>
                                    <a:pt x="7704" y="5870"/>
                                  </a:lnTo>
                                  <a:lnTo>
                                    <a:pt x="7622" y="5870"/>
                                  </a:lnTo>
                                  <a:lnTo>
                                    <a:pt x="7540" y="5870"/>
                                  </a:lnTo>
                                  <a:lnTo>
                                    <a:pt x="7458" y="5870"/>
                                  </a:lnTo>
                                  <a:lnTo>
                                    <a:pt x="7376" y="5870"/>
                                  </a:lnTo>
                                  <a:lnTo>
                                    <a:pt x="7294" y="5870"/>
                                  </a:lnTo>
                                  <a:lnTo>
                                    <a:pt x="7213" y="5870"/>
                                  </a:lnTo>
                                  <a:lnTo>
                                    <a:pt x="7131" y="5870"/>
                                  </a:lnTo>
                                  <a:lnTo>
                                    <a:pt x="7049" y="5870"/>
                                  </a:lnTo>
                                  <a:lnTo>
                                    <a:pt x="6967" y="5870"/>
                                  </a:lnTo>
                                  <a:lnTo>
                                    <a:pt x="6884" y="5870"/>
                                  </a:lnTo>
                                  <a:lnTo>
                                    <a:pt x="6802" y="5870"/>
                                  </a:lnTo>
                                  <a:lnTo>
                                    <a:pt x="6720" y="5870"/>
                                  </a:lnTo>
                                  <a:lnTo>
                                    <a:pt x="6639" y="5870"/>
                                  </a:lnTo>
                                  <a:lnTo>
                                    <a:pt x="6557" y="5870"/>
                                  </a:lnTo>
                                  <a:lnTo>
                                    <a:pt x="6475" y="5870"/>
                                  </a:lnTo>
                                  <a:lnTo>
                                    <a:pt x="6393" y="5870"/>
                                  </a:lnTo>
                                  <a:lnTo>
                                    <a:pt x="6311" y="5870"/>
                                  </a:lnTo>
                                  <a:lnTo>
                                    <a:pt x="6229" y="5870"/>
                                  </a:lnTo>
                                  <a:lnTo>
                                    <a:pt x="6148" y="5870"/>
                                  </a:lnTo>
                                  <a:lnTo>
                                    <a:pt x="6064" y="5870"/>
                                  </a:lnTo>
                                  <a:lnTo>
                                    <a:pt x="5983" y="5870"/>
                                  </a:lnTo>
                                  <a:lnTo>
                                    <a:pt x="5901" y="5870"/>
                                  </a:lnTo>
                                  <a:lnTo>
                                    <a:pt x="5819" y="5870"/>
                                  </a:lnTo>
                                  <a:lnTo>
                                    <a:pt x="5737" y="5870"/>
                                  </a:lnTo>
                                  <a:lnTo>
                                    <a:pt x="5655" y="5870"/>
                                  </a:lnTo>
                                  <a:lnTo>
                                    <a:pt x="5574" y="5870"/>
                                  </a:lnTo>
                                  <a:lnTo>
                                    <a:pt x="5492" y="5870"/>
                                  </a:lnTo>
                                  <a:lnTo>
                                    <a:pt x="5410" y="5870"/>
                                  </a:lnTo>
                                  <a:lnTo>
                                    <a:pt x="5328" y="5870"/>
                                  </a:lnTo>
                                  <a:lnTo>
                                    <a:pt x="5245" y="5870"/>
                                  </a:lnTo>
                                  <a:lnTo>
                                    <a:pt x="5163" y="5870"/>
                                  </a:lnTo>
                                  <a:lnTo>
                                    <a:pt x="5081" y="5870"/>
                                  </a:lnTo>
                                  <a:lnTo>
                                    <a:pt x="4999" y="5870"/>
                                  </a:lnTo>
                                  <a:lnTo>
                                    <a:pt x="4918" y="5870"/>
                                  </a:lnTo>
                                  <a:lnTo>
                                    <a:pt x="4836" y="5870"/>
                                  </a:lnTo>
                                  <a:lnTo>
                                    <a:pt x="4754" y="5870"/>
                                  </a:lnTo>
                                  <a:lnTo>
                                    <a:pt x="4672" y="5870"/>
                                  </a:lnTo>
                                  <a:lnTo>
                                    <a:pt x="4590" y="5870"/>
                                  </a:lnTo>
                                  <a:lnTo>
                                    <a:pt x="4508" y="5870"/>
                                  </a:lnTo>
                                  <a:lnTo>
                                    <a:pt x="4425" y="5870"/>
                                  </a:lnTo>
                                  <a:lnTo>
                                    <a:pt x="4344" y="5870"/>
                                  </a:lnTo>
                                  <a:lnTo>
                                    <a:pt x="4262" y="5870"/>
                                  </a:lnTo>
                                  <a:lnTo>
                                    <a:pt x="4180" y="5870"/>
                                  </a:lnTo>
                                  <a:lnTo>
                                    <a:pt x="4098" y="5870"/>
                                  </a:lnTo>
                                  <a:lnTo>
                                    <a:pt x="4016" y="5870"/>
                                  </a:lnTo>
                                  <a:lnTo>
                                    <a:pt x="3934" y="5870"/>
                                  </a:lnTo>
                                  <a:lnTo>
                                    <a:pt x="3853" y="5870"/>
                                  </a:lnTo>
                                  <a:lnTo>
                                    <a:pt x="3771" y="5870"/>
                                  </a:lnTo>
                                  <a:lnTo>
                                    <a:pt x="3689" y="5870"/>
                                  </a:lnTo>
                                  <a:lnTo>
                                    <a:pt x="3606" y="5870"/>
                                  </a:lnTo>
                                  <a:lnTo>
                                    <a:pt x="3524" y="5870"/>
                                  </a:lnTo>
                                  <a:lnTo>
                                    <a:pt x="3442" y="5870"/>
                                  </a:lnTo>
                                  <a:lnTo>
                                    <a:pt x="3360" y="5870"/>
                                  </a:lnTo>
                                  <a:lnTo>
                                    <a:pt x="3278" y="5870"/>
                                  </a:lnTo>
                                  <a:lnTo>
                                    <a:pt x="3197" y="5870"/>
                                  </a:lnTo>
                                  <a:lnTo>
                                    <a:pt x="3115" y="5870"/>
                                  </a:lnTo>
                                  <a:lnTo>
                                    <a:pt x="3033" y="5870"/>
                                  </a:lnTo>
                                  <a:lnTo>
                                    <a:pt x="2951" y="5870"/>
                                  </a:lnTo>
                                  <a:lnTo>
                                    <a:pt x="2869" y="5870"/>
                                  </a:lnTo>
                                  <a:lnTo>
                                    <a:pt x="2786" y="5870"/>
                                  </a:lnTo>
                                  <a:lnTo>
                                    <a:pt x="2704" y="5870"/>
                                  </a:lnTo>
                                  <a:lnTo>
                                    <a:pt x="2623" y="5870"/>
                                  </a:lnTo>
                                  <a:lnTo>
                                    <a:pt x="2541" y="5870"/>
                                  </a:lnTo>
                                  <a:lnTo>
                                    <a:pt x="2459" y="5870"/>
                                  </a:lnTo>
                                  <a:lnTo>
                                    <a:pt x="2377" y="5870"/>
                                  </a:lnTo>
                                  <a:lnTo>
                                    <a:pt x="2295" y="5870"/>
                                  </a:lnTo>
                                  <a:lnTo>
                                    <a:pt x="2213" y="5870"/>
                                  </a:lnTo>
                                  <a:lnTo>
                                    <a:pt x="2132" y="5870"/>
                                  </a:lnTo>
                                  <a:lnTo>
                                    <a:pt x="2050" y="5870"/>
                                  </a:lnTo>
                                  <a:lnTo>
                                    <a:pt x="1967" y="5870"/>
                                  </a:lnTo>
                                  <a:lnTo>
                                    <a:pt x="1885" y="5870"/>
                                  </a:lnTo>
                                  <a:lnTo>
                                    <a:pt x="1803" y="5870"/>
                                  </a:lnTo>
                                  <a:lnTo>
                                    <a:pt x="1721" y="5870"/>
                                  </a:lnTo>
                                  <a:lnTo>
                                    <a:pt x="1639" y="5870"/>
                                  </a:lnTo>
                                  <a:lnTo>
                                    <a:pt x="1558" y="5870"/>
                                  </a:lnTo>
                                  <a:lnTo>
                                    <a:pt x="1476" y="5870"/>
                                  </a:lnTo>
                                  <a:lnTo>
                                    <a:pt x="1394" y="5870"/>
                                  </a:lnTo>
                                  <a:lnTo>
                                    <a:pt x="1312" y="5870"/>
                                  </a:lnTo>
                                  <a:lnTo>
                                    <a:pt x="1230" y="5870"/>
                                  </a:lnTo>
                                  <a:lnTo>
                                    <a:pt x="1147" y="5870"/>
                                  </a:lnTo>
                                  <a:lnTo>
                                    <a:pt x="1065" y="5870"/>
                                  </a:lnTo>
                                  <a:lnTo>
                                    <a:pt x="983" y="5870"/>
                                  </a:lnTo>
                                  <a:lnTo>
                                    <a:pt x="902" y="5870"/>
                                  </a:lnTo>
                                  <a:lnTo>
                                    <a:pt x="820" y="5870"/>
                                  </a:lnTo>
                                  <a:lnTo>
                                    <a:pt x="738" y="5870"/>
                                  </a:lnTo>
                                  <a:lnTo>
                                    <a:pt x="656" y="5870"/>
                                  </a:lnTo>
                                  <a:lnTo>
                                    <a:pt x="574" y="5870"/>
                                  </a:lnTo>
                                  <a:lnTo>
                                    <a:pt x="493" y="5870"/>
                                  </a:lnTo>
                                  <a:lnTo>
                                    <a:pt x="411" y="5870"/>
                                  </a:lnTo>
                                  <a:lnTo>
                                    <a:pt x="328" y="5870"/>
                                  </a:lnTo>
                                  <a:lnTo>
                                    <a:pt x="246" y="5870"/>
                                  </a:lnTo>
                                  <a:lnTo>
                                    <a:pt x="164" y="5870"/>
                                  </a:lnTo>
                                  <a:lnTo>
                                    <a:pt x="82" y="5870"/>
                                  </a:lnTo>
                                  <a:lnTo>
                                    <a:pt x="0" y="5870"/>
                                  </a:lnTo>
                                </a:path>
                              </a:pathLst>
                            </a:custGeom>
                            <a:noFill/>
                            <a:ln w="6480">
                              <a:solidFill>
                                <a:srgbClr val="000000"/>
                              </a:solidFill>
                              <a:round/>
                            </a:ln>
                          </wps:spPr>
                          <wps:style>
                            <a:lnRef idx="0"/>
                            <a:fillRef idx="0"/>
                            <a:effectRef idx="0"/>
                            <a:fontRef idx="minor"/>
                          </wps:style>
                          <wps:bodyPr/>
                        </wps:wsp>
                        <wps:wsp>
                          <wps:cNvSpPr/>
                          <wps:spPr>
                            <a:xfrm>
                              <a:off x="25920" y="367560"/>
                              <a:ext cx="3642840" cy="1859760"/>
                            </a:xfrm>
                            <a:custGeom>
                              <a:avLst/>
                              <a:gdLst/>
                              <a:ahLst/>
                              <a:rect l="l" t="t" r="r" b="b"/>
                              <a:pathLst>
                                <a:path w="11474" h="5859">
                                  <a:moveTo>
                                    <a:pt x="0" y="5859"/>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4088"/>
                                  </a:lnTo>
                                  <a:lnTo>
                                    <a:pt x="9097" y="4121"/>
                                  </a:lnTo>
                                  <a:lnTo>
                                    <a:pt x="9179" y="4145"/>
                                  </a:lnTo>
                                  <a:lnTo>
                                    <a:pt x="9261" y="4163"/>
                                  </a:lnTo>
                                  <a:lnTo>
                                    <a:pt x="9343" y="4173"/>
                                  </a:lnTo>
                                  <a:lnTo>
                                    <a:pt x="9426" y="4178"/>
                                  </a:lnTo>
                                  <a:lnTo>
                                    <a:pt x="9508" y="4180"/>
                                  </a:lnTo>
                                  <a:lnTo>
                                    <a:pt x="9589" y="4177"/>
                                  </a:lnTo>
                                  <a:lnTo>
                                    <a:pt x="9671" y="4169"/>
                                  </a:lnTo>
                                  <a:lnTo>
                                    <a:pt x="9753" y="4159"/>
                                  </a:lnTo>
                                  <a:lnTo>
                                    <a:pt x="9835" y="4145"/>
                                  </a:lnTo>
                                  <a:lnTo>
                                    <a:pt x="9917" y="4128"/>
                                  </a:lnTo>
                                  <a:lnTo>
                                    <a:pt x="9999" y="4108"/>
                                  </a:lnTo>
                                  <a:lnTo>
                                    <a:pt x="10080" y="4086"/>
                                  </a:lnTo>
                                  <a:lnTo>
                                    <a:pt x="10162" y="4062"/>
                                  </a:lnTo>
                                  <a:lnTo>
                                    <a:pt x="10245" y="4034"/>
                                  </a:lnTo>
                                  <a:lnTo>
                                    <a:pt x="10327" y="4006"/>
                                  </a:lnTo>
                                  <a:lnTo>
                                    <a:pt x="10409" y="3975"/>
                                  </a:lnTo>
                                  <a:lnTo>
                                    <a:pt x="10491" y="3942"/>
                                  </a:lnTo>
                                  <a:lnTo>
                                    <a:pt x="10573" y="3908"/>
                                  </a:lnTo>
                                  <a:lnTo>
                                    <a:pt x="10655" y="3872"/>
                                  </a:lnTo>
                                  <a:lnTo>
                                    <a:pt x="10736" y="3834"/>
                                  </a:lnTo>
                                  <a:lnTo>
                                    <a:pt x="10818" y="3797"/>
                                  </a:lnTo>
                                  <a:lnTo>
                                    <a:pt x="10900" y="3756"/>
                                  </a:lnTo>
                                  <a:lnTo>
                                    <a:pt x="10982" y="3715"/>
                                  </a:lnTo>
                                  <a:lnTo>
                                    <a:pt x="11065" y="3673"/>
                                  </a:lnTo>
                                  <a:lnTo>
                                    <a:pt x="11147" y="3630"/>
                                  </a:lnTo>
                                  <a:lnTo>
                                    <a:pt x="11229" y="3586"/>
                                  </a:lnTo>
                                  <a:lnTo>
                                    <a:pt x="11310" y="3542"/>
                                  </a:lnTo>
                                  <a:lnTo>
                                    <a:pt x="11392" y="3497"/>
                                  </a:lnTo>
                                  <a:lnTo>
                                    <a:pt x="11474" y="3450"/>
                                  </a:lnTo>
                                  <a:lnTo>
                                    <a:pt x="11474" y="4102"/>
                                  </a:lnTo>
                                  <a:lnTo>
                                    <a:pt x="11392" y="4171"/>
                                  </a:lnTo>
                                  <a:lnTo>
                                    <a:pt x="11310" y="4238"/>
                                  </a:lnTo>
                                  <a:lnTo>
                                    <a:pt x="11229" y="4307"/>
                                  </a:lnTo>
                                  <a:lnTo>
                                    <a:pt x="11147" y="4374"/>
                                  </a:lnTo>
                                  <a:lnTo>
                                    <a:pt x="11065" y="4443"/>
                                  </a:lnTo>
                                  <a:lnTo>
                                    <a:pt x="10982" y="4511"/>
                                  </a:lnTo>
                                  <a:lnTo>
                                    <a:pt x="10900" y="4580"/>
                                  </a:lnTo>
                                  <a:lnTo>
                                    <a:pt x="10818" y="4647"/>
                                  </a:lnTo>
                                  <a:lnTo>
                                    <a:pt x="10736" y="4715"/>
                                  </a:lnTo>
                                  <a:lnTo>
                                    <a:pt x="10655" y="4781"/>
                                  </a:lnTo>
                                  <a:lnTo>
                                    <a:pt x="10573" y="4848"/>
                                  </a:lnTo>
                                  <a:lnTo>
                                    <a:pt x="10491" y="4913"/>
                                  </a:lnTo>
                                  <a:lnTo>
                                    <a:pt x="10409" y="4980"/>
                                  </a:lnTo>
                                  <a:lnTo>
                                    <a:pt x="10327" y="5044"/>
                                  </a:lnTo>
                                  <a:lnTo>
                                    <a:pt x="10245" y="5108"/>
                                  </a:lnTo>
                                  <a:lnTo>
                                    <a:pt x="10162" y="5172"/>
                                  </a:lnTo>
                                  <a:lnTo>
                                    <a:pt x="10080" y="5234"/>
                                  </a:lnTo>
                                  <a:lnTo>
                                    <a:pt x="9999" y="5295"/>
                                  </a:lnTo>
                                  <a:lnTo>
                                    <a:pt x="9917" y="5355"/>
                                  </a:lnTo>
                                  <a:lnTo>
                                    <a:pt x="9835" y="5414"/>
                                  </a:lnTo>
                                  <a:lnTo>
                                    <a:pt x="9753" y="5470"/>
                                  </a:lnTo>
                                  <a:lnTo>
                                    <a:pt x="9671" y="5526"/>
                                  </a:lnTo>
                                  <a:lnTo>
                                    <a:pt x="9589" y="5579"/>
                                  </a:lnTo>
                                  <a:lnTo>
                                    <a:pt x="9508" y="5630"/>
                                  </a:lnTo>
                                  <a:lnTo>
                                    <a:pt x="9426" y="5678"/>
                                  </a:lnTo>
                                  <a:lnTo>
                                    <a:pt x="9343" y="5724"/>
                                  </a:lnTo>
                                  <a:lnTo>
                                    <a:pt x="9261" y="5765"/>
                                  </a:lnTo>
                                  <a:lnTo>
                                    <a:pt x="9179" y="5801"/>
                                  </a:lnTo>
                                  <a:lnTo>
                                    <a:pt x="9097" y="5834"/>
                                  </a:lnTo>
                                  <a:lnTo>
                                    <a:pt x="9015" y="5859"/>
                                  </a:lnTo>
                                  <a:lnTo>
                                    <a:pt x="8934" y="0"/>
                                  </a:lnTo>
                                  <a:lnTo>
                                    <a:pt x="8852" y="34"/>
                                  </a:lnTo>
                                  <a:lnTo>
                                    <a:pt x="8770" y="69"/>
                                  </a:lnTo>
                                  <a:lnTo>
                                    <a:pt x="8688" y="103"/>
                                  </a:lnTo>
                                  <a:lnTo>
                                    <a:pt x="8606" y="138"/>
                                  </a:lnTo>
                                  <a:lnTo>
                                    <a:pt x="8523" y="173"/>
                                  </a:lnTo>
                                  <a:lnTo>
                                    <a:pt x="8441" y="209"/>
                                  </a:lnTo>
                                  <a:lnTo>
                                    <a:pt x="8359" y="245"/>
                                  </a:lnTo>
                                  <a:lnTo>
                                    <a:pt x="8278" y="282"/>
                                  </a:lnTo>
                                  <a:lnTo>
                                    <a:pt x="8196" y="319"/>
                                  </a:lnTo>
                                  <a:lnTo>
                                    <a:pt x="8114" y="357"/>
                                  </a:lnTo>
                                  <a:lnTo>
                                    <a:pt x="8032" y="395"/>
                                  </a:lnTo>
                                  <a:lnTo>
                                    <a:pt x="7950" y="434"/>
                                  </a:lnTo>
                                  <a:lnTo>
                                    <a:pt x="7869" y="473"/>
                                  </a:lnTo>
                                  <a:lnTo>
                                    <a:pt x="7787" y="512"/>
                                  </a:lnTo>
                                  <a:lnTo>
                                    <a:pt x="7704" y="552"/>
                                  </a:lnTo>
                                  <a:lnTo>
                                    <a:pt x="7622" y="592"/>
                                  </a:lnTo>
                                  <a:lnTo>
                                    <a:pt x="7540" y="632"/>
                                  </a:lnTo>
                                  <a:lnTo>
                                    <a:pt x="7458" y="674"/>
                                  </a:lnTo>
                                  <a:lnTo>
                                    <a:pt x="7376" y="715"/>
                                  </a:lnTo>
                                  <a:lnTo>
                                    <a:pt x="7294" y="757"/>
                                  </a:lnTo>
                                  <a:lnTo>
                                    <a:pt x="7213" y="800"/>
                                  </a:lnTo>
                                  <a:lnTo>
                                    <a:pt x="7131" y="843"/>
                                  </a:lnTo>
                                  <a:lnTo>
                                    <a:pt x="7049" y="887"/>
                                  </a:lnTo>
                                  <a:lnTo>
                                    <a:pt x="6967" y="931"/>
                                  </a:lnTo>
                                  <a:lnTo>
                                    <a:pt x="6884" y="975"/>
                                  </a:lnTo>
                                  <a:lnTo>
                                    <a:pt x="6802" y="1021"/>
                                  </a:lnTo>
                                  <a:lnTo>
                                    <a:pt x="6720" y="1066"/>
                                  </a:lnTo>
                                  <a:lnTo>
                                    <a:pt x="6639" y="1111"/>
                                  </a:lnTo>
                                  <a:lnTo>
                                    <a:pt x="6557" y="1158"/>
                                  </a:lnTo>
                                  <a:lnTo>
                                    <a:pt x="6475" y="1205"/>
                                  </a:lnTo>
                                  <a:lnTo>
                                    <a:pt x="6393" y="1253"/>
                                  </a:lnTo>
                                  <a:lnTo>
                                    <a:pt x="6311" y="1301"/>
                                  </a:lnTo>
                                  <a:lnTo>
                                    <a:pt x="6229" y="1349"/>
                                  </a:lnTo>
                                  <a:lnTo>
                                    <a:pt x="6148" y="1398"/>
                                  </a:lnTo>
                                  <a:lnTo>
                                    <a:pt x="6064" y="1448"/>
                                  </a:lnTo>
                                  <a:lnTo>
                                    <a:pt x="5983" y="1498"/>
                                  </a:lnTo>
                                  <a:lnTo>
                                    <a:pt x="5901" y="1549"/>
                                  </a:lnTo>
                                  <a:lnTo>
                                    <a:pt x="5819" y="1600"/>
                                  </a:lnTo>
                                  <a:lnTo>
                                    <a:pt x="5737" y="1652"/>
                                  </a:lnTo>
                                  <a:lnTo>
                                    <a:pt x="5655" y="1704"/>
                                  </a:lnTo>
                                  <a:lnTo>
                                    <a:pt x="5574" y="1757"/>
                                  </a:lnTo>
                                  <a:lnTo>
                                    <a:pt x="5492" y="1809"/>
                                  </a:lnTo>
                                  <a:lnTo>
                                    <a:pt x="5410" y="1863"/>
                                  </a:lnTo>
                                  <a:lnTo>
                                    <a:pt x="5328" y="1918"/>
                                  </a:lnTo>
                                  <a:lnTo>
                                    <a:pt x="5245" y="1972"/>
                                  </a:lnTo>
                                  <a:lnTo>
                                    <a:pt x="5163" y="2027"/>
                                  </a:lnTo>
                                  <a:lnTo>
                                    <a:pt x="5081" y="2083"/>
                                  </a:lnTo>
                                  <a:lnTo>
                                    <a:pt x="4999" y="2139"/>
                                  </a:lnTo>
                                  <a:lnTo>
                                    <a:pt x="4918" y="2196"/>
                                  </a:lnTo>
                                  <a:lnTo>
                                    <a:pt x="4836" y="2253"/>
                                  </a:lnTo>
                                  <a:lnTo>
                                    <a:pt x="4754" y="2311"/>
                                  </a:lnTo>
                                  <a:lnTo>
                                    <a:pt x="4672" y="2370"/>
                                  </a:lnTo>
                                  <a:lnTo>
                                    <a:pt x="4590" y="2428"/>
                                  </a:lnTo>
                                  <a:lnTo>
                                    <a:pt x="4508" y="2487"/>
                                  </a:lnTo>
                                  <a:lnTo>
                                    <a:pt x="4425" y="2546"/>
                                  </a:lnTo>
                                  <a:lnTo>
                                    <a:pt x="4344" y="2607"/>
                                  </a:lnTo>
                                  <a:lnTo>
                                    <a:pt x="4262" y="2667"/>
                                  </a:lnTo>
                                  <a:lnTo>
                                    <a:pt x="4180" y="2729"/>
                                  </a:lnTo>
                                  <a:lnTo>
                                    <a:pt x="4098" y="2790"/>
                                  </a:lnTo>
                                  <a:lnTo>
                                    <a:pt x="4016" y="2853"/>
                                  </a:lnTo>
                                  <a:lnTo>
                                    <a:pt x="3934" y="2915"/>
                                  </a:lnTo>
                                  <a:lnTo>
                                    <a:pt x="3853" y="2977"/>
                                  </a:lnTo>
                                  <a:lnTo>
                                    <a:pt x="3771" y="3041"/>
                                  </a:lnTo>
                                  <a:lnTo>
                                    <a:pt x="3689" y="3105"/>
                                  </a:lnTo>
                                  <a:lnTo>
                                    <a:pt x="3606" y="3170"/>
                                  </a:lnTo>
                                  <a:lnTo>
                                    <a:pt x="3524" y="3234"/>
                                  </a:lnTo>
                                  <a:lnTo>
                                    <a:pt x="3442" y="3299"/>
                                  </a:lnTo>
                                  <a:lnTo>
                                    <a:pt x="3360" y="3364"/>
                                  </a:lnTo>
                                  <a:lnTo>
                                    <a:pt x="3278" y="3430"/>
                                  </a:lnTo>
                                  <a:lnTo>
                                    <a:pt x="3197" y="3495"/>
                                  </a:lnTo>
                                  <a:lnTo>
                                    <a:pt x="3115" y="3563"/>
                                  </a:lnTo>
                                  <a:lnTo>
                                    <a:pt x="3033" y="3629"/>
                                  </a:lnTo>
                                  <a:lnTo>
                                    <a:pt x="2951" y="3695"/>
                                  </a:lnTo>
                                  <a:lnTo>
                                    <a:pt x="2869" y="3763"/>
                                  </a:lnTo>
                                  <a:lnTo>
                                    <a:pt x="2786" y="3830"/>
                                  </a:lnTo>
                                  <a:lnTo>
                                    <a:pt x="2704" y="3898"/>
                                  </a:lnTo>
                                  <a:lnTo>
                                    <a:pt x="2623" y="3965"/>
                                  </a:lnTo>
                                  <a:lnTo>
                                    <a:pt x="2541" y="4034"/>
                                  </a:lnTo>
                                  <a:lnTo>
                                    <a:pt x="2459" y="4102"/>
                                  </a:lnTo>
                                  <a:lnTo>
                                    <a:pt x="2377" y="4171"/>
                                  </a:lnTo>
                                  <a:lnTo>
                                    <a:pt x="2295" y="4238"/>
                                  </a:lnTo>
                                  <a:lnTo>
                                    <a:pt x="2213" y="4307"/>
                                  </a:lnTo>
                                  <a:lnTo>
                                    <a:pt x="2132" y="4374"/>
                                  </a:lnTo>
                                  <a:lnTo>
                                    <a:pt x="2050" y="4443"/>
                                  </a:lnTo>
                                  <a:lnTo>
                                    <a:pt x="1967" y="4511"/>
                                  </a:lnTo>
                                  <a:lnTo>
                                    <a:pt x="1885" y="4580"/>
                                  </a:lnTo>
                                  <a:lnTo>
                                    <a:pt x="1803" y="4647"/>
                                  </a:lnTo>
                                  <a:lnTo>
                                    <a:pt x="1721" y="4715"/>
                                  </a:lnTo>
                                  <a:lnTo>
                                    <a:pt x="1639" y="4781"/>
                                  </a:lnTo>
                                  <a:lnTo>
                                    <a:pt x="1558" y="4848"/>
                                  </a:lnTo>
                                  <a:lnTo>
                                    <a:pt x="1476" y="4913"/>
                                  </a:lnTo>
                                  <a:lnTo>
                                    <a:pt x="1394" y="4980"/>
                                  </a:lnTo>
                                  <a:lnTo>
                                    <a:pt x="1312" y="5044"/>
                                  </a:lnTo>
                                  <a:lnTo>
                                    <a:pt x="1230" y="5108"/>
                                  </a:lnTo>
                                  <a:lnTo>
                                    <a:pt x="1147" y="5172"/>
                                  </a:lnTo>
                                  <a:lnTo>
                                    <a:pt x="1065" y="5234"/>
                                  </a:lnTo>
                                  <a:lnTo>
                                    <a:pt x="983" y="5295"/>
                                  </a:lnTo>
                                  <a:lnTo>
                                    <a:pt x="902" y="5355"/>
                                  </a:lnTo>
                                  <a:lnTo>
                                    <a:pt x="820" y="5414"/>
                                  </a:lnTo>
                                  <a:lnTo>
                                    <a:pt x="738" y="5470"/>
                                  </a:lnTo>
                                  <a:lnTo>
                                    <a:pt x="656" y="5526"/>
                                  </a:lnTo>
                                  <a:lnTo>
                                    <a:pt x="574" y="5579"/>
                                  </a:lnTo>
                                  <a:lnTo>
                                    <a:pt x="493" y="5630"/>
                                  </a:lnTo>
                                  <a:lnTo>
                                    <a:pt x="411" y="5678"/>
                                  </a:lnTo>
                                  <a:lnTo>
                                    <a:pt x="328" y="5724"/>
                                  </a:lnTo>
                                  <a:lnTo>
                                    <a:pt x="246" y="5765"/>
                                  </a:lnTo>
                                  <a:lnTo>
                                    <a:pt x="164" y="5801"/>
                                  </a:lnTo>
                                  <a:lnTo>
                                    <a:pt x="82" y="5834"/>
                                  </a:lnTo>
                                  <a:lnTo>
                                    <a:pt x="0" y="5859"/>
                                  </a:lnTo>
                                  <a:close/>
                                </a:path>
                              </a:pathLst>
                            </a:custGeom>
                            <a:solidFill>
                              <a:srgbClr val="0000ff"/>
                            </a:solidFill>
                            <a:ln w="0">
                              <a:noFill/>
                            </a:ln>
                          </wps:spPr>
                          <wps:style>
                            <a:lnRef idx="0"/>
                            <a:fillRef idx="0"/>
                            <a:effectRef idx="0"/>
                            <a:fontRef idx="minor"/>
                          </wps:style>
                          <wps:bodyPr/>
                        </wps:wsp>
                        <wps:wsp>
                          <wps:cNvSpPr/>
                          <wps:spPr>
                            <a:xfrm>
                              <a:off x="25920" y="367560"/>
                              <a:ext cx="3642840" cy="1859760"/>
                            </a:xfrm>
                            <a:custGeom>
                              <a:avLst/>
                              <a:gdLst/>
                              <a:ahLst/>
                              <a:rect l="l" t="t" r="r" b="b"/>
                              <a:pathLst>
                                <a:path w="11474" h="5859">
                                  <a:moveTo>
                                    <a:pt x="0" y="5859"/>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4088"/>
                                  </a:lnTo>
                                  <a:lnTo>
                                    <a:pt x="9097" y="4121"/>
                                  </a:lnTo>
                                  <a:lnTo>
                                    <a:pt x="9179" y="4145"/>
                                  </a:lnTo>
                                  <a:lnTo>
                                    <a:pt x="9261" y="4163"/>
                                  </a:lnTo>
                                  <a:lnTo>
                                    <a:pt x="9343" y="4173"/>
                                  </a:lnTo>
                                  <a:lnTo>
                                    <a:pt x="9426" y="4178"/>
                                  </a:lnTo>
                                  <a:lnTo>
                                    <a:pt x="9508" y="4180"/>
                                  </a:lnTo>
                                  <a:lnTo>
                                    <a:pt x="9589" y="4177"/>
                                  </a:lnTo>
                                  <a:lnTo>
                                    <a:pt x="9671" y="4169"/>
                                  </a:lnTo>
                                  <a:lnTo>
                                    <a:pt x="9753" y="4159"/>
                                  </a:lnTo>
                                  <a:lnTo>
                                    <a:pt x="9835" y="4145"/>
                                  </a:lnTo>
                                  <a:lnTo>
                                    <a:pt x="9917" y="4128"/>
                                  </a:lnTo>
                                  <a:lnTo>
                                    <a:pt x="9999" y="4108"/>
                                  </a:lnTo>
                                  <a:lnTo>
                                    <a:pt x="10080" y="4086"/>
                                  </a:lnTo>
                                  <a:lnTo>
                                    <a:pt x="10162" y="4062"/>
                                  </a:lnTo>
                                  <a:lnTo>
                                    <a:pt x="10245" y="4034"/>
                                  </a:lnTo>
                                  <a:lnTo>
                                    <a:pt x="10327" y="4006"/>
                                  </a:lnTo>
                                  <a:lnTo>
                                    <a:pt x="10409" y="3975"/>
                                  </a:lnTo>
                                  <a:lnTo>
                                    <a:pt x="10491" y="3942"/>
                                  </a:lnTo>
                                  <a:lnTo>
                                    <a:pt x="10573" y="3908"/>
                                  </a:lnTo>
                                  <a:lnTo>
                                    <a:pt x="10655" y="3872"/>
                                  </a:lnTo>
                                  <a:lnTo>
                                    <a:pt x="10736" y="3834"/>
                                  </a:lnTo>
                                  <a:lnTo>
                                    <a:pt x="10818" y="3797"/>
                                  </a:lnTo>
                                  <a:lnTo>
                                    <a:pt x="10900" y="3756"/>
                                  </a:lnTo>
                                  <a:lnTo>
                                    <a:pt x="10982" y="3715"/>
                                  </a:lnTo>
                                  <a:lnTo>
                                    <a:pt x="11065" y="3673"/>
                                  </a:lnTo>
                                  <a:lnTo>
                                    <a:pt x="11147" y="3630"/>
                                  </a:lnTo>
                                  <a:lnTo>
                                    <a:pt x="11229" y="3586"/>
                                  </a:lnTo>
                                  <a:lnTo>
                                    <a:pt x="11310" y="3542"/>
                                  </a:lnTo>
                                  <a:lnTo>
                                    <a:pt x="11392" y="3497"/>
                                  </a:lnTo>
                                  <a:lnTo>
                                    <a:pt x="11474" y="3450"/>
                                  </a:lnTo>
                                  <a:lnTo>
                                    <a:pt x="11474" y="4102"/>
                                  </a:lnTo>
                                  <a:lnTo>
                                    <a:pt x="11392" y="4171"/>
                                  </a:lnTo>
                                  <a:lnTo>
                                    <a:pt x="11310" y="4238"/>
                                  </a:lnTo>
                                  <a:lnTo>
                                    <a:pt x="11229" y="4307"/>
                                  </a:lnTo>
                                  <a:lnTo>
                                    <a:pt x="11147" y="4374"/>
                                  </a:lnTo>
                                  <a:lnTo>
                                    <a:pt x="11065" y="4443"/>
                                  </a:lnTo>
                                  <a:lnTo>
                                    <a:pt x="10982" y="4511"/>
                                  </a:lnTo>
                                  <a:lnTo>
                                    <a:pt x="10900" y="4580"/>
                                  </a:lnTo>
                                  <a:lnTo>
                                    <a:pt x="10818" y="4647"/>
                                  </a:lnTo>
                                  <a:lnTo>
                                    <a:pt x="10736" y="4715"/>
                                  </a:lnTo>
                                  <a:lnTo>
                                    <a:pt x="10655" y="4781"/>
                                  </a:lnTo>
                                  <a:lnTo>
                                    <a:pt x="10573" y="4848"/>
                                  </a:lnTo>
                                  <a:lnTo>
                                    <a:pt x="10491" y="4913"/>
                                  </a:lnTo>
                                  <a:lnTo>
                                    <a:pt x="10409" y="4980"/>
                                  </a:lnTo>
                                  <a:lnTo>
                                    <a:pt x="10327" y="5044"/>
                                  </a:lnTo>
                                  <a:lnTo>
                                    <a:pt x="10245" y="5108"/>
                                  </a:lnTo>
                                  <a:lnTo>
                                    <a:pt x="10162" y="5172"/>
                                  </a:lnTo>
                                  <a:lnTo>
                                    <a:pt x="10080" y="5234"/>
                                  </a:lnTo>
                                  <a:lnTo>
                                    <a:pt x="9999" y="5295"/>
                                  </a:lnTo>
                                  <a:lnTo>
                                    <a:pt x="9917" y="5355"/>
                                  </a:lnTo>
                                  <a:lnTo>
                                    <a:pt x="9835" y="5414"/>
                                  </a:lnTo>
                                  <a:lnTo>
                                    <a:pt x="9753" y="5470"/>
                                  </a:lnTo>
                                  <a:lnTo>
                                    <a:pt x="9671" y="5526"/>
                                  </a:lnTo>
                                  <a:lnTo>
                                    <a:pt x="9589" y="5579"/>
                                  </a:lnTo>
                                  <a:lnTo>
                                    <a:pt x="9508" y="5630"/>
                                  </a:lnTo>
                                  <a:lnTo>
                                    <a:pt x="9426" y="5678"/>
                                  </a:lnTo>
                                  <a:lnTo>
                                    <a:pt x="9343" y="5724"/>
                                  </a:lnTo>
                                  <a:lnTo>
                                    <a:pt x="9261" y="5765"/>
                                  </a:lnTo>
                                  <a:lnTo>
                                    <a:pt x="9179" y="5801"/>
                                  </a:lnTo>
                                  <a:lnTo>
                                    <a:pt x="9097" y="5834"/>
                                  </a:lnTo>
                                  <a:lnTo>
                                    <a:pt x="9015" y="5859"/>
                                  </a:lnTo>
                                  <a:lnTo>
                                    <a:pt x="8934" y="0"/>
                                  </a:lnTo>
                                  <a:lnTo>
                                    <a:pt x="8852" y="34"/>
                                  </a:lnTo>
                                  <a:lnTo>
                                    <a:pt x="8770" y="69"/>
                                  </a:lnTo>
                                  <a:lnTo>
                                    <a:pt x="8688" y="103"/>
                                  </a:lnTo>
                                  <a:lnTo>
                                    <a:pt x="8606" y="138"/>
                                  </a:lnTo>
                                  <a:lnTo>
                                    <a:pt x="8523" y="173"/>
                                  </a:lnTo>
                                  <a:lnTo>
                                    <a:pt x="8441" y="209"/>
                                  </a:lnTo>
                                  <a:lnTo>
                                    <a:pt x="8359" y="245"/>
                                  </a:lnTo>
                                  <a:lnTo>
                                    <a:pt x="8278" y="282"/>
                                  </a:lnTo>
                                  <a:lnTo>
                                    <a:pt x="8196" y="319"/>
                                  </a:lnTo>
                                  <a:lnTo>
                                    <a:pt x="8114" y="357"/>
                                  </a:lnTo>
                                  <a:lnTo>
                                    <a:pt x="8032" y="395"/>
                                  </a:lnTo>
                                  <a:lnTo>
                                    <a:pt x="7950" y="434"/>
                                  </a:lnTo>
                                  <a:lnTo>
                                    <a:pt x="7869" y="473"/>
                                  </a:lnTo>
                                  <a:lnTo>
                                    <a:pt x="7787" y="512"/>
                                  </a:lnTo>
                                  <a:lnTo>
                                    <a:pt x="7704" y="552"/>
                                  </a:lnTo>
                                  <a:lnTo>
                                    <a:pt x="7622" y="592"/>
                                  </a:lnTo>
                                  <a:lnTo>
                                    <a:pt x="7540" y="632"/>
                                  </a:lnTo>
                                  <a:lnTo>
                                    <a:pt x="7458" y="674"/>
                                  </a:lnTo>
                                  <a:lnTo>
                                    <a:pt x="7376" y="715"/>
                                  </a:lnTo>
                                  <a:lnTo>
                                    <a:pt x="7294" y="757"/>
                                  </a:lnTo>
                                  <a:lnTo>
                                    <a:pt x="7213" y="800"/>
                                  </a:lnTo>
                                  <a:lnTo>
                                    <a:pt x="7131" y="843"/>
                                  </a:lnTo>
                                  <a:lnTo>
                                    <a:pt x="7049" y="887"/>
                                  </a:lnTo>
                                  <a:lnTo>
                                    <a:pt x="6967" y="931"/>
                                  </a:lnTo>
                                  <a:lnTo>
                                    <a:pt x="6884" y="975"/>
                                  </a:lnTo>
                                  <a:lnTo>
                                    <a:pt x="6802" y="1021"/>
                                  </a:lnTo>
                                  <a:lnTo>
                                    <a:pt x="6720" y="1066"/>
                                  </a:lnTo>
                                  <a:lnTo>
                                    <a:pt x="6639" y="1111"/>
                                  </a:lnTo>
                                  <a:lnTo>
                                    <a:pt x="6557" y="1158"/>
                                  </a:lnTo>
                                  <a:lnTo>
                                    <a:pt x="6475" y="1205"/>
                                  </a:lnTo>
                                  <a:lnTo>
                                    <a:pt x="6393" y="1253"/>
                                  </a:lnTo>
                                  <a:lnTo>
                                    <a:pt x="6311" y="1301"/>
                                  </a:lnTo>
                                  <a:lnTo>
                                    <a:pt x="6229" y="1349"/>
                                  </a:lnTo>
                                  <a:lnTo>
                                    <a:pt x="6148" y="1398"/>
                                  </a:lnTo>
                                  <a:lnTo>
                                    <a:pt x="6064" y="1448"/>
                                  </a:lnTo>
                                  <a:lnTo>
                                    <a:pt x="5983" y="1498"/>
                                  </a:lnTo>
                                  <a:lnTo>
                                    <a:pt x="5901" y="1549"/>
                                  </a:lnTo>
                                  <a:lnTo>
                                    <a:pt x="5819" y="1600"/>
                                  </a:lnTo>
                                  <a:lnTo>
                                    <a:pt x="5737" y="1652"/>
                                  </a:lnTo>
                                  <a:lnTo>
                                    <a:pt x="5655" y="1704"/>
                                  </a:lnTo>
                                  <a:lnTo>
                                    <a:pt x="5574" y="1757"/>
                                  </a:lnTo>
                                  <a:lnTo>
                                    <a:pt x="5492" y="1809"/>
                                  </a:lnTo>
                                  <a:lnTo>
                                    <a:pt x="5410" y="1863"/>
                                  </a:lnTo>
                                  <a:lnTo>
                                    <a:pt x="5328" y="1918"/>
                                  </a:lnTo>
                                  <a:lnTo>
                                    <a:pt x="5245" y="1972"/>
                                  </a:lnTo>
                                  <a:lnTo>
                                    <a:pt x="5163" y="2027"/>
                                  </a:lnTo>
                                  <a:lnTo>
                                    <a:pt x="5081" y="2083"/>
                                  </a:lnTo>
                                  <a:lnTo>
                                    <a:pt x="4999" y="2139"/>
                                  </a:lnTo>
                                  <a:lnTo>
                                    <a:pt x="4918" y="2196"/>
                                  </a:lnTo>
                                  <a:lnTo>
                                    <a:pt x="4836" y="2253"/>
                                  </a:lnTo>
                                  <a:lnTo>
                                    <a:pt x="4754" y="2311"/>
                                  </a:lnTo>
                                  <a:lnTo>
                                    <a:pt x="4672" y="2370"/>
                                  </a:lnTo>
                                  <a:lnTo>
                                    <a:pt x="4590" y="2428"/>
                                  </a:lnTo>
                                  <a:lnTo>
                                    <a:pt x="4508" y="2487"/>
                                  </a:lnTo>
                                  <a:lnTo>
                                    <a:pt x="4425" y="2546"/>
                                  </a:lnTo>
                                  <a:lnTo>
                                    <a:pt x="4344" y="2607"/>
                                  </a:lnTo>
                                  <a:lnTo>
                                    <a:pt x="4262" y="2667"/>
                                  </a:lnTo>
                                  <a:lnTo>
                                    <a:pt x="4180" y="2729"/>
                                  </a:lnTo>
                                  <a:lnTo>
                                    <a:pt x="4098" y="2790"/>
                                  </a:lnTo>
                                  <a:lnTo>
                                    <a:pt x="4016" y="2853"/>
                                  </a:lnTo>
                                  <a:lnTo>
                                    <a:pt x="3934" y="2915"/>
                                  </a:lnTo>
                                  <a:lnTo>
                                    <a:pt x="3853" y="2977"/>
                                  </a:lnTo>
                                  <a:lnTo>
                                    <a:pt x="3771" y="3041"/>
                                  </a:lnTo>
                                  <a:lnTo>
                                    <a:pt x="3689" y="3105"/>
                                  </a:lnTo>
                                  <a:lnTo>
                                    <a:pt x="3606" y="3170"/>
                                  </a:lnTo>
                                  <a:lnTo>
                                    <a:pt x="3524" y="3234"/>
                                  </a:lnTo>
                                  <a:lnTo>
                                    <a:pt x="3442" y="3299"/>
                                  </a:lnTo>
                                  <a:lnTo>
                                    <a:pt x="3360" y="3364"/>
                                  </a:lnTo>
                                  <a:lnTo>
                                    <a:pt x="3278" y="3430"/>
                                  </a:lnTo>
                                  <a:lnTo>
                                    <a:pt x="3197" y="3495"/>
                                  </a:lnTo>
                                  <a:lnTo>
                                    <a:pt x="3115" y="3563"/>
                                  </a:lnTo>
                                  <a:lnTo>
                                    <a:pt x="3033" y="3629"/>
                                  </a:lnTo>
                                  <a:lnTo>
                                    <a:pt x="2951" y="3695"/>
                                  </a:lnTo>
                                  <a:lnTo>
                                    <a:pt x="2869" y="3763"/>
                                  </a:lnTo>
                                  <a:lnTo>
                                    <a:pt x="2786" y="3830"/>
                                  </a:lnTo>
                                  <a:lnTo>
                                    <a:pt x="2704" y="3898"/>
                                  </a:lnTo>
                                  <a:lnTo>
                                    <a:pt x="2623" y="3965"/>
                                  </a:lnTo>
                                  <a:lnTo>
                                    <a:pt x="2541" y="4034"/>
                                  </a:lnTo>
                                  <a:lnTo>
                                    <a:pt x="2459" y="4102"/>
                                  </a:lnTo>
                                  <a:lnTo>
                                    <a:pt x="2377" y="4171"/>
                                  </a:lnTo>
                                  <a:lnTo>
                                    <a:pt x="2295" y="4238"/>
                                  </a:lnTo>
                                  <a:lnTo>
                                    <a:pt x="2213" y="4307"/>
                                  </a:lnTo>
                                  <a:lnTo>
                                    <a:pt x="2132" y="4374"/>
                                  </a:lnTo>
                                  <a:lnTo>
                                    <a:pt x="2050" y="4443"/>
                                  </a:lnTo>
                                  <a:lnTo>
                                    <a:pt x="1967" y="4511"/>
                                  </a:lnTo>
                                  <a:lnTo>
                                    <a:pt x="1885" y="4580"/>
                                  </a:lnTo>
                                  <a:lnTo>
                                    <a:pt x="1803" y="4647"/>
                                  </a:lnTo>
                                  <a:lnTo>
                                    <a:pt x="1721" y="4715"/>
                                  </a:lnTo>
                                  <a:lnTo>
                                    <a:pt x="1639" y="4781"/>
                                  </a:lnTo>
                                  <a:lnTo>
                                    <a:pt x="1558" y="4848"/>
                                  </a:lnTo>
                                  <a:lnTo>
                                    <a:pt x="1476" y="4913"/>
                                  </a:lnTo>
                                  <a:lnTo>
                                    <a:pt x="1394" y="4980"/>
                                  </a:lnTo>
                                  <a:lnTo>
                                    <a:pt x="1312" y="5044"/>
                                  </a:lnTo>
                                  <a:lnTo>
                                    <a:pt x="1230" y="5108"/>
                                  </a:lnTo>
                                  <a:lnTo>
                                    <a:pt x="1147" y="5172"/>
                                  </a:lnTo>
                                  <a:lnTo>
                                    <a:pt x="1065" y="5234"/>
                                  </a:lnTo>
                                  <a:lnTo>
                                    <a:pt x="983" y="5295"/>
                                  </a:lnTo>
                                  <a:lnTo>
                                    <a:pt x="902" y="5355"/>
                                  </a:lnTo>
                                  <a:lnTo>
                                    <a:pt x="820" y="5414"/>
                                  </a:lnTo>
                                  <a:lnTo>
                                    <a:pt x="738" y="5470"/>
                                  </a:lnTo>
                                  <a:lnTo>
                                    <a:pt x="656" y="5526"/>
                                  </a:lnTo>
                                  <a:lnTo>
                                    <a:pt x="574" y="5579"/>
                                  </a:lnTo>
                                  <a:lnTo>
                                    <a:pt x="493" y="5630"/>
                                  </a:lnTo>
                                  <a:lnTo>
                                    <a:pt x="411" y="5678"/>
                                  </a:lnTo>
                                  <a:lnTo>
                                    <a:pt x="328" y="5724"/>
                                  </a:lnTo>
                                  <a:lnTo>
                                    <a:pt x="246" y="5765"/>
                                  </a:lnTo>
                                  <a:lnTo>
                                    <a:pt x="164" y="5801"/>
                                  </a:lnTo>
                                  <a:lnTo>
                                    <a:pt x="82" y="5834"/>
                                  </a:lnTo>
                                  <a:lnTo>
                                    <a:pt x="0" y="5859"/>
                                  </a:lnTo>
                                </a:path>
                              </a:pathLst>
                            </a:custGeom>
                            <a:noFill/>
                            <a:ln w="6480">
                              <a:solidFill>
                                <a:srgbClr val="000000"/>
                              </a:solidFill>
                              <a:round/>
                            </a:ln>
                          </wps:spPr>
                          <wps:style>
                            <a:lnRef idx="0"/>
                            <a:fillRef idx="0"/>
                            <a:effectRef idx="0"/>
                            <a:fontRef idx="minor"/>
                          </wps:style>
                          <wps:bodyPr/>
                        </wps:wsp>
                        <wps:wsp>
                          <wps:cNvSpPr/>
                          <wps:spPr>
                            <a:xfrm>
                              <a:off x="25920" y="367560"/>
                              <a:ext cx="3642840" cy="1859760"/>
                            </a:xfrm>
                            <a:custGeom>
                              <a:avLst/>
                              <a:gdLst/>
                              <a:ahLst/>
                              <a:rect l="l" t="t" r="r" b="b"/>
                              <a:pathLst>
                                <a:path w="11474" h="5859">
                                  <a:moveTo>
                                    <a:pt x="0" y="5859"/>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2907"/>
                                  </a:lnTo>
                                  <a:lnTo>
                                    <a:pt x="9097" y="3053"/>
                                  </a:lnTo>
                                  <a:lnTo>
                                    <a:pt x="9179" y="3179"/>
                                  </a:lnTo>
                                  <a:lnTo>
                                    <a:pt x="9261" y="3288"/>
                                  </a:lnTo>
                                  <a:lnTo>
                                    <a:pt x="9343" y="3382"/>
                                  </a:lnTo>
                                  <a:lnTo>
                                    <a:pt x="9426" y="3463"/>
                                  </a:lnTo>
                                  <a:lnTo>
                                    <a:pt x="9508" y="3532"/>
                                  </a:lnTo>
                                  <a:lnTo>
                                    <a:pt x="9589" y="3590"/>
                                  </a:lnTo>
                                  <a:lnTo>
                                    <a:pt x="9671" y="3640"/>
                                  </a:lnTo>
                                  <a:lnTo>
                                    <a:pt x="9753" y="3678"/>
                                  </a:lnTo>
                                  <a:lnTo>
                                    <a:pt x="9835" y="3711"/>
                                  </a:lnTo>
                                  <a:lnTo>
                                    <a:pt x="9917" y="3736"/>
                                  </a:lnTo>
                                  <a:lnTo>
                                    <a:pt x="9999" y="3753"/>
                                  </a:lnTo>
                                  <a:lnTo>
                                    <a:pt x="10080" y="3764"/>
                                  </a:lnTo>
                                  <a:lnTo>
                                    <a:pt x="10162" y="3771"/>
                                  </a:lnTo>
                                  <a:lnTo>
                                    <a:pt x="10245" y="3771"/>
                                  </a:lnTo>
                                  <a:lnTo>
                                    <a:pt x="10327" y="3767"/>
                                  </a:lnTo>
                                  <a:lnTo>
                                    <a:pt x="10409" y="3759"/>
                                  </a:lnTo>
                                  <a:lnTo>
                                    <a:pt x="10491" y="3747"/>
                                  </a:lnTo>
                                  <a:lnTo>
                                    <a:pt x="10573" y="3732"/>
                                  </a:lnTo>
                                  <a:lnTo>
                                    <a:pt x="10655" y="3712"/>
                                  </a:lnTo>
                                  <a:lnTo>
                                    <a:pt x="10736" y="3690"/>
                                  </a:lnTo>
                                  <a:lnTo>
                                    <a:pt x="10818" y="3666"/>
                                  </a:lnTo>
                                  <a:lnTo>
                                    <a:pt x="10900" y="3638"/>
                                  </a:lnTo>
                                  <a:lnTo>
                                    <a:pt x="10982" y="3608"/>
                                  </a:lnTo>
                                  <a:lnTo>
                                    <a:pt x="11065" y="3577"/>
                                  </a:lnTo>
                                  <a:lnTo>
                                    <a:pt x="11147" y="3543"/>
                                  </a:lnTo>
                                  <a:lnTo>
                                    <a:pt x="11229" y="3507"/>
                                  </a:lnTo>
                                  <a:lnTo>
                                    <a:pt x="11310" y="3471"/>
                                  </a:lnTo>
                                  <a:lnTo>
                                    <a:pt x="11392" y="3432"/>
                                  </a:lnTo>
                                  <a:lnTo>
                                    <a:pt x="11474" y="3392"/>
                                  </a:lnTo>
                                  <a:lnTo>
                                    <a:pt x="11474" y="3450"/>
                                  </a:lnTo>
                                  <a:lnTo>
                                    <a:pt x="11392" y="3497"/>
                                  </a:lnTo>
                                  <a:lnTo>
                                    <a:pt x="11310" y="3542"/>
                                  </a:lnTo>
                                  <a:lnTo>
                                    <a:pt x="11229" y="3586"/>
                                  </a:lnTo>
                                  <a:lnTo>
                                    <a:pt x="11147" y="3630"/>
                                  </a:lnTo>
                                  <a:lnTo>
                                    <a:pt x="11065" y="3673"/>
                                  </a:lnTo>
                                  <a:lnTo>
                                    <a:pt x="10982" y="3715"/>
                                  </a:lnTo>
                                  <a:lnTo>
                                    <a:pt x="10900" y="3756"/>
                                  </a:lnTo>
                                  <a:lnTo>
                                    <a:pt x="10818" y="3797"/>
                                  </a:lnTo>
                                  <a:lnTo>
                                    <a:pt x="10736" y="3834"/>
                                  </a:lnTo>
                                  <a:lnTo>
                                    <a:pt x="10655" y="3872"/>
                                  </a:lnTo>
                                  <a:lnTo>
                                    <a:pt x="10573" y="3908"/>
                                  </a:lnTo>
                                  <a:lnTo>
                                    <a:pt x="10491" y="3942"/>
                                  </a:lnTo>
                                  <a:lnTo>
                                    <a:pt x="10409" y="3975"/>
                                  </a:lnTo>
                                  <a:lnTo>
                                    <a:pt x="10327" y="4006"/>
                                  </a:lnTo>
                                  <a:lnTo>
                                    <a:pt x="10245" y="4034"/>
                                  </a:lnTo>
                                  <a:lnTo>
                                    <a:pt x="10162" y="4062"/>
                                  </a:lnTo>
                                  <a:lnTo>
                                    <a:pt x="10080" y="4086"/>
                                  </a:lnTo>
                                  <a:lnTo>
                                    <a:pt x="9999" y="4108"/>
                                  </a:lnTo>
                                  <a:lnTo>
                                    <a:pt x="9917" y="4128"/>
                                  </a:lnTo>
                                  <a:lnTo>
                                    <a:pt x="9835" y="4145"/>
                                  </a:lnTo>
                                  <a:lnTo>
                                    <a:pt x="9753" y="4159"/>
                                  </a:lnTo>
                                  <a:lnTo>
                                    <a:pt x="9671" y="4169"/>
                                  </a:lnTo>
                                  <a:lnTo>
                                    <a:pt x="9589" y="4177"/>
                                  </a:lnTo>
                                  <a:lnTo>
                                    <a:pt x="9508" y="4180"/>
                                  </a:lnTo>
                                  <a:lnTo>
                                    <a:pt x="9426" y="4178"/>
                                  </a:lnTo>
                                  <a:lnTo>
                                    <a:pt x="9343" y="4173"/>
                                  </a:lnTo>
                                  <a:lnTo>
                                    <a:pt x="9261" y="4163"/>
                                  </a:lnTo>
                                  <a:lnTo>
                                    <a:pt x="9179" y="4145"/>
                                  </a:lnTo>
                                  <a:lnTo>
                                    <a:pt x="9097" y="4121"/>
                                  </a:lnTo>
                                  <a:lnTo>
                                    <a:pt x="9015" y="4088"/>
                                  </a:lnTo>
                                  <a:lnTo>
                                    <a:pt x="8934" y="0"/>
                                  </a:lnTo>
                                  <a:lnTo>
                                    <a:pt x="8852" y="34"/>
                                  </a:lnTo>
                                  <a:lnTo>
                                    <a:pt x="8770" y="69"/>
                                  </a:lnTo>
                                  <a:lnTo>
                                    <a:pt x="8688" y="103"/>
                                  </a:lnTo>
                                  <a:lnTo>
                                    <a:pt x="8606" y="138"/>
                                  </a:lnTo>
                                  <a:lnTo>
                                    <a:pt x="8523" y="173"/>
                                  </a:lnTo>
                                  <a:lnTo>
                                    <a:pt x="8441" y="209"/>
                                  </a:lnTo>
                                  <a:lnTo>
                                    <a:pt x="8359" y="245"/>
                                  </a:lnTo>
                                  <a:lnTo>
                                    <a:pt x="8278" y="282"/>
                                  </a:lnTo>
                                  <a:lnTo>
                                    <a:pt x="8196" y="319"/>
                                  </a:lnTo>
                                  <a:lnTo>
                                    <a:pt x="8114" y="357"/>
                                  </a:lnTo>
                                  <a:lnTo>
                                    <a:pt x="8032" y="395"/>
                                  </a:lnTo>
                                  <a:lnTo>
                                    <a:pt x="7950" y="434"/>
                                  </a:lnTo>
                                  <a:lnTo>
                                    <a:pt x="7869" y="473"/>
                                  </a:lnTo>
                                  <a:lnTo>
                                    <a:pt x="7787" y="512"/>
                                  </a:lnTo>
                                  <a:lnTo>
                                    <a:pt x="7704" y="552"/>
                                  </a:lnTo>
                                  <a:lnTo>
                                    <a:pt x="7622" y="592"/>
                                  </a:lnTo>
                                  <a:lnTo>
                                    <a:pt x="7540" y="632"/>
                                  </a:lnTo>
                                  <a:lnTo>
                                    <a:pt x="7458" y="674"/>
                                  </a:lnTo>
                                  <a:lnTo>
                                    <a:pt x="7376" y="715"/>
                                  </a:lnTo>
                                  <a:lnTo>
                                    <a:pt x="7294" y="757"/>
                                  </a:lnTo>
                                  <a:lnTo>
                                    <a:pt x="7213" y="800"/>
                                  </a:lnTo>
                                  <a:lnTo>
                                    <a:pt x="7131" y="843"/>
                                  </a:lnTo>
                                  <a:lnTo>
                                    <a:pt x="7049" y="887"/>
                                  </a:lnTo>
                                  <a:lnTo>
                                    <a:pt x="6967" y="931"/>
                                  </a:lnTo>
                                  <a:lnTo>
                                    <a:pt x="6884" y="975"/>
                                  </a:lnTo>
                                  <a:lnTo>
                                    <a:pt x="6802" y="1021"/>
                                  </a:lnTo>
                                  <a:lnTo>
                                    <a:pt x="6720" y="1066"/>
                                  </a:lnTo>
                                  <a:lnTo>
                                    <a:pt x="6639" y="1111"/>
                                  </a:lnTo>
                                  <a:lnTo>
                                    <a:pt x="6557" y="1158"/>
                                  </a:lnTo>
                                  <a:lnTo>
                                    <a:pt x="6475" y="1205"/>
                                  </a:lnTo>
                                  <a:lnTo>
                                    <a:pt x="6393" y="1253"/>
                                  </a:lnTo>
                                  <a:lnTo>
                                    <a:pt x="6311" y="1301"/>
                                  </a:lnTo>
                                  <a:lnTo>
                                    <a:pt x="6229" y="1349"/>
                                  </a:lnTo>
                                  <a:lnTo>
                                    <a:pt x="6148" y="1398"/>
                                  </a:lnTo>
                                  <a:lnTo>
                                    <a:pt x="6064" y="1448"/>
                                  </a:lnTo>
                                  <a:lnTo>
                                    <a:pt x="5983" y="1498"/>
                                  </a:lnTo>
                                  <a:lnTo>
                                    <a:pt x="5901" y="1549"/>
                                  </a:lnTo>
                                  <a:lnTo>
                                    <a:pt x="5819" y="1600"/>
                                  </a:lnTo>
                                  <a:lnTo>
                                    <a:pt x="5737" y="1652"/>
                                  </a:lnTo>
                                  <a:lnTo>
                                    <a:pt x="5655" y="1704"/>
                                  </a:lnTo>
                                  <a:lnTo>
                                    <a:pt x="5574" y="1757"/>
                                  </a:lnTo>
                                  <a:lnTo>
                                    <a:pt x="5492" y="1809"/>
                                  </a:lnTo>
                                  <a:lnTo>
                                    <a:pt x="5410" y="1863"/>
                                  </a:lnTo>
                                  <a:lnTo>
                                    <a:pt x="5328" y="1918"/>
                                  </a:lnTo>
                                  <a:lnTo>
                                    <a:pt x="5245" y="1972"/>
                                  </a:lnTo>
                                  <a:lnTo>
                                    <a:pt x="5163" y="2027"/>
                                  </a:lnTo>
                                  <a:lnTo>
                                    <a:pt x="5081" y="2083"/>
                                  </a:lnTo>
                                  <a:lnTo>
                                    <a:pt x="4999" y="2139"/>
                                  </a:lnTo>
                                  <a:lnTo>
                                    <a:pt x="4918" y="2196"/>
                                  </a:lnTo>
                                  <a:lnTo>
                                    <a:pt x="4836" y="2253"/>
                                  </a:lnTo>
                                  <a:lnTo>
                                    <a:pt x="4754" y="2311"/>
                                  </a:lnTo>
                                  <a:lnTo>
                                    <a:pt x="4672" y="2370"/>
                                  </a:lnTo>
                                  <a:lnTo>
                                    <a:pt x="4590" y="2428"/>
                                  </a:lnTo>
                                  <a:lnTo>
                                    <a:pt x="4508" y="2487"/>
                                  </a:lnTo>
                                  <a:lnTo>
                                    <a:pt x="4425" y="2546"/>
                                  </a:lnTo>
                                  <a:lnTo>
                                    <a:pt x="4344" y="2607"/>
                                  </a:lnTo>
                                  <a:lnTo>
                                    <a:pt x="4262" y="2667"/>
                                  </a:lnTo>
                                  <a:lnTo>
                                    <a:pt x="4180" y="2729"/>
                                  </a:lnTo>
                                  <a:lnTo>
                                    <a:pt x="4098" y="2790"/>
                                  </a:lnTo>
                                  <a:lnTo>
                                    <a:pt x="4016" y="2853"/>
                                  </a:lnTo>
                                  <a:lnTo>
                                    <a:pt x="3934" y="2915"/>
                                  </a:lnTo>
                                  <a:lnTo>
                                    <a:pt x="3853" y="2977"/>
                                  </a:lnTo>
                                  <a:lnTo>
                                    <a:pt x="3771" y="3041"/>
                                  </a:lnTo>
                                  <a:lnTo>
                                    <a:pt x="3689" y="3105"/>
                                  </a:lnTo>
                                  <a:lnTo>
                                    <a:pt x="3606" y="3170"/>
                                  </a:lnTo>
                                  <a:lnTo>
                                    <a:pt x="3524" y="3234"/>
                                  </a:lnTo>
                                  <a:lnTo>
                                    <a:pt x="3442" y="3299"/>
                                  </a:lnTo>
                                  <a:lnTo>
                                    <a:pt x="3360" y="3364"/>
                                  </a:lnTo>
                                  <a:lnTo>
                                    <a:pt x="3278" y="3430"/>
                                  </a:lnTo>
                                  <a:lnTo>
                                    <a:pt x="3197" y="3495"/>
                                  </a:lnTo>
                                  <a:lnTo>
                                    <a:pt x="3115" y="3563"/>
                                  </a:lnTo>
                                  <a:lnTo>
                                    <a:pt x="3033" y="3629"/>
                                  </a:lnTo>
                                  <a:lnTo>
                                    <a:pt x="2951" y="3695"/>
                                  </a:lnTo>
                                  <a:lnTo>
                                    <a:pt x="2869" y="3763"/>
                                  </a:lnTo>
                                  <a:lnTo>
                                    <a:pt x="2786" y="3830"/>
                                  </a:lnTo>
                                  <a:lnTo>
                                    <a:pt x="2704" y="3898"/>
                                  </a:lnTo>
                                  <a:lnTo>
                                    <a:pt x="2623" y="3965"/>
                                  </a:lnTo>
                                  <a:lnTo>
                                    <a:pt x="2541" y="4034"/>
                                  </a:lnTo>
                                  <a:lnTo>
                                    <a:pt x="2459" y="4102"/>
                                  </a:lnTo>
                                  <a:lnTo>
                                    <a:pt x="2377" y="4171"/>
                                  </a:lnTo>
                                  <a:lnTo>
                                    <a:pt x="2295" y="4238"/>
                                  </a:lnTo>
                                  <a:lnTo>
                                    <a:pt x="2213" y="4307"/>
                                  </a:lnTo>
                                  <a:lnTo>
                                    <a:pt x="2132" y="4374"/>
                                  </a:lnTo>
                                  <a:lnTo>
                                    <a:pt x="2050" y="4443"/>
                                  </a:lnTo>
                                  <a:lnTo>
                                    <a:pt x="1967" y="4511"/>
                                  </a:lnTo>
                                  <a:lnTo>
                                    <a:pt x="1885" y="4580"/>
                                  </a:lnTo>
                                  <a:lnTo>
                                    <a:pt x="1803" y="4647"/>
                                  </a:lnTo>
                                  <a:lnTo>
                                    <a:pt x="1721" y="4715"/>
                                  </a:lnTo>
                                  <a:lnTo>
                                    <a:pt x="1639" y="4781"/>
                                  </a:lnTo>
                                  <a:lnTo>
                                    <a:pt x="1558" y="4848"/>
                                  </a:lnTo>
                                  <a:lnTo>
                                    <a:pt x="1476" y="4913"/>
                                  </a:lnTo>
                                  <a:lnTo>
                                    <a:pt x="1394" y="4980"/>
                                  </a:lnTo>
                                  <a:lnTo>
                                    <a:pt x="1312" y="5044"/>
                                  </a:lnTo>
                                  <a:lnTo>
                                    <a:pt x="1230" y="5108"/>
                                  </a:lnTo>
                                  <a:lnTo>
                                    <a:pt x="1147" y="5172"/>
                                  </a:lnTo>
                                  <a:lnTo>
                                    <a:pt x="1065" y="5234"/>
                                  </a:lnTo>
                                  <a:lnTo>
                                    <a:pt x="983" y="5295"/>
                                  </a:lnTo>
                                  <a:lnTo>
                                    <a:pt x="902" y="5355"/>
                                  </a:lnTo>
                                  <a:lnTo>
                                    <a:pt x="820" y="5414"/>
                                  </a:lnTo>
                                  <a:lnTo>
                                    <a:pt x="738" y="5470"/>
                                  </a:lnTo>
                                  <a:lnTo>
                                    <a:pt x="656" y="5526"/>
                                  </a:lnTo>
                                  <a:lnTo>
                                    <a:pt x="574" y="5579"/>
                                  </a:lnTo>
                                  <a:lnTo>
                                    <a:pt x="493" y="5630"/>
                                  </a:lnTo>
                                  <a:lnTo>
                                    <a:pt x="411" y="5678"/>
                                  </a:lnTo>
                                  <a:lnTo>
                                    <a:pt x="328" y="5724"/>
                                  </a:lnTo>
                                  <a:lnTo>
                                    <a:pt x="246" y="5765"/>
                                  </a:lnTo>
                                  <a:lnTo>
                                    <a:pt x="164" y="5801"/>
                                  </a:lnTo>
                                  <a:lnTo>
                                    <a:pt x="82" y="5834"/>
                                  </a:lnTo>
                                  <a:lnTo>
                                    <a:pt x="0" y="5859"/>
                                  </a:lnTo>
                                  <a:close/>
                                </a:path>
                              </a:pathLst>
                            </a:custGeom>
                            <a:solidFill>
                              <a:srgbClr val="ccffff"/>
                            </a:solidFill>
                            <a:ln w="0">
                              <a:noFill/>
                            </a:ln>
                          </wps:spPr>
                          <wps:style>
                            <a:lnRef idx="0"/>
                            <a:fillRef idx="0"/>
                            <a:effectRef idx="0"/>
                            <a:fontRef idx="minor"/>
                          </wps:style>
                          <wps:bodyPr/>
                        </wps:wsp>
                        <wps:wsp>
                          <wps:cNvSpPr/>
                          <wps:spPr>
                            <a:xfrm>
                              <a:off x="25920" y="367560"/>
                              <a:ext cx="3642840" cy="1859760"/>
                            </a:xfrm>
                            <a:custGeom>
                              <a:avLst/>
                              <a:gdLst/>
                              <a:ahLst/>
                              <a:rect l="l" t="t" r="r" b="b"/>
                              <a:pathLst>
                                <a:path w="11474" h="5859">
                                  <a:moveTo>
                                    <a:pt x="0" y="5859"/>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2907"/>
                                  </a:lnTo>
                                  <a:lnTo>
                                    <a:pt x="9097" y="3053"/>
                                  </a:lnTo>
                                  <a:lnTo>
                                    <a:pt x="9179" y="3179"/>
                                  </a:lnTo>
                                  <a:lnTo>
                                    <a:pt x="9261" y="3288"/>
                                  </a:lnTo>
                                  <a:lnTo>
                                    <a:pt x="9343" y="3382"/>
                                  </a:lnTo>
                                  <a:lnTo>
                                    <a:pt x="9426" y="3463"/>
                                  </a:lnTo>
                                  <a:lnTo>
                                    <a:pt x="9508" y="3532"/>
                                  </a:lnTo>
                                  <a:lnTo>
                                    <a:pt x="9589" y="3590"/>
                                  </a:lnTo>
                                  <a:lnTo>
                                    <a:pt x="9671" y="3640"/>
                                  </a:lnTo>
                                  <a:lnTo>
                                    <a:pt x="9753" y="3678"/>
                                  </a:lnTo>
                                  <a:lnTo>
                                    <a:pt x="9835" y="3711"/>
                                  </a:lnTo>
                                  <a:lnTo>
                                    <a:pt x="9917" y="3736"/>
                                  </a:lnTo>
                                  <a:lnTo>
                                    <a:pt x="9999" y="3753"/>
                                  </a:lnTo>
                                  <a:lnTo>
                                    <a:pt x="10080" y="3764"/>
                                  </a:lnTo>
                                  <a:lnTo>
                                    <a:pt x="10162" y="3771"/>
                                  </a:lnTo>
                                  <a:lnTo>
                                    <a:pt x="10245" y="3771"/>
                                  </a:lnTo>
                                  <a:lnTo>
                                    <a:pt x="10327" y="3767"/>
                                  </a:lnTo>
                                  <a:lnTo>
                                    <a:pt x="10409" y="3759"/>
                                  </a:lnTo>
                                  <a:lnTo>
                                    <a:pt x="10491" y="3747"/>
                                  </a:lnTo>
                                  <a:lnTo>
                                    <a:pt x="10573" y="3732"/>
                                  </a:lnTo>
                                  <a:lnTo>
                                    <a:pt x="10655" y="3712"/>
                                  </a:lnTo>
                                  <a:lnTo>
                                    <a:pt x="10736" y="3690"/>
                                  </a:lnTo>
                                  <a:lnTo>
                                    <a:pt x="10818" y="3666"/>
                                  </a:lnTo>
                                  <a:lnTo>
                                    <a:pt x="10900" y="3638"/>
                                  </a:lnTo>
                                  <a:lnTo>
                                    <a:pt x="10982" y="3608"/>
                                  </a:lnTo>
                                  <a:lnTo>
                                    <a:pt x="11065" y="3577"/>
                                  </a:lnTo>
                                  <a:lnTo>
                                    <a:pt x="11147" y="3543"/>
                                  </a:lnTo>
                                  <a:lnTo>
                                    <a:pt x="11229" y="3507"/>
                                  </a:lnTo>
                                  <a:lnTo>
                                    <a:pt x="11310" y="3471"/>
                                  </a:lnTo>
                                  <a:lnTo>
                                    <a:pt x="11392" y="3432"/>
                                  </a:lnTo>
                                  <a:lnTo>
                                    <a:pt x="11474" y="3392"/>
                                  </a:lnTo>
                                  <a:lnTo>
                                    <a:pt x="11474" y="3450"/>
                                  </a:lnTo>
                                  <a:lnTo>
                                    <a:pt x="11392" y="3497"/>
                                  </a:lnTo>
                                  <a:lnTo>
                                    <a:pt x="11310" y="3542"/>
                                  </a:lnTo>
                                  <a:lnTo>
                                    <a:pt x="11229" y="3586"/>
                                  </a:lnTo>
                                  <a:lnTo>
                                    <a:pt x="11147" y="3630"/>
                                  </a:lnTo>
                                  <a:lnTo>
                                    <a:pt x="11065" y="3673"/>
                                  </a:lnTo>
                                  <a:lnTo>
                                    <a:pt x="10982" y="3715"/>
                                  </a:lnTo>
                                  <a:lnTo>
                                    <a:pt x="10900" y="3756"/>
                                  </a:lnTo>
                                  <a:lnTo>
                                    <a:pt x="10818" y="3797"/>
                                  </a:lnTo>
                                  <a:lnTo>
                                    <a:pt x="10736" y="3834"/>
                                  </a:lnTo>
                                  <a:lnTo>
                                    <a:pt x="10655" y="3872"/>
                                  </a:lnTo>
                                  <a:lnTo>
                                    <a:pt x="10573" y="3908"/>
                                  </a:lnTo>
                                  <a:lnTo>
                                    <a:pt x="10491" y="3942"/>
                                  </a:lnTo>
                                  <a:lnTo>
                                    <a:pt x="10409" y="3975"/>
                                  </a:lnTo>
                                  <a:lnTo>
                                    <a:pt x="10327" y="4006"/>
                                  </a:lnTo>
                                  <a:lnTo>
                                    <a:pt x="10245" y="4034"/>
                                  </a:lnTo>
                                  <a:lnTo>
                                    <a:pt x="10162" y="4062"/>
                                  </a:lnTo>
                                  <a:lnTo>
                                    <a:pt x="10080" y="4086"/>
                                  </a:lnTo>
                                  <a:lnTo>
                                    <a:pt x="9999" y="4108"/>
                                  </a:lnTo>
                                  <a:lnTo>
                                    <a:pt x="9917" y="4128"/>
                                  </a:lnTo>
                                  <a:lnTo>
                                    <a:pt x="9835" y="4145"/>
                                  </a:lnTo>
                                  <a:lnTo>
                                    <a:pt x="9753" y="4159"/>
                                  </a:lnTo>
                                  <a:lnTo>
                                    <a:pt x="9671" y="4169"/>
                                  </a:lnTo>
                                  <a:lnTo>
                                    <a:pt x="9589" y="4177"/>
                                  </a:lnTo>
                                  <a:lnTo>
                                    <a:pt x="9508" y="4180"/>
                                  </a:lnTo>
                                  <a:lnTo>
                                    <a:pt x="9426" y="4178"/>
                                  </a:lnTo>
                                  <a:lnTo>
                                    <a:pt x="9343" y="4173"/>
                                  </a:lnTo>
                                  <a:lnTo>
                                    <a:pt x="9261" y="4163"/>
                                  </a:lnTo>
                                  <a:lnTo>
                                    <a:pt x="9179" y="4145"/>
                                  </a:lnTo>
                                  <a:lnTo>
                                    <a:pt x="9097" y="4121"/>
                                  </a:lnTo>
                                  <a:lnTo>
                                    <a:pt x="9015" y="4088"/>
                                  </a:lnTo>
                                  <a:lnTo>
                                    <a:pt x="8934" y="0"/>
                                  </a:lnTo>
                                  <a:lnTo>
                                    <a:pt x="8852" y="34"/>
                                  </a:lnTo>
                                  <a:lnTo>
                                    <a:pt x="8770" y="69"/>
                                  </a:lnTo>
                                  <a:lnTo>
                                    <a:pt x="8688" y="103"/>
                                  </a:lnTo>
                                  <a:lnTo>
                                    <a:pt x="8606" y="138"/>
                                  </a:lnTo>
                                  <a:lnTo>
                                    <a:pt x="8523" y="173"/>
                                  </a:lnTo>
                                  <a:lnTo>
                                    <a:pt x="8441" y="209"/>
                                  </a:lnTo>
                                  <a:lnTo>
                                    <a:pt x="8359" y="245"/>
                                  </a:lnTo>
                                  <a:lnTo>
                                    <a:pt x="8278" y="282"/>
                                  </a:lnTo>
                                  <a:lnTo>
                                    <a:pt x="8196" y="319"/>
                                  </a:lnTo>
                                  <a:lnTo>
                                    <a:pt x="8114" y="357"/>
                                  </a:lnTo>
                                  <a:lnTo>
                                    <a:pt x="8032" y="395"/>
                                  </a:lnTo>
                                  <a:lnTo>
                                    <a:pt x="7950" y="434"/>
                                  </a:lnTo>
                                  <a:lnTo>
                                    <a:pt x="7869" y="473"/>
                                  </a:lnTo>
                                  <a:lnTo>
                                    <a:pt x="7787" y="512"/>
                                  </a:lnTo>
                                  <a:lnTo>
                                    <a:pt x="7704" y="552"/>
                                  </a:lnTo>
                                  <a:lnTo>
                                    <a:pt x="7622" y="592"/>
                                  </a:lnTo>
                                  <a:lnTo>
                                    <a:pt x="7540" y="632"/>
                                  </a:lnTo>
                                  <a:lnTo>
                                    <a:pt x="7458" y="674"/>
                                  </a:lnTo>
                                  <a:lnTo>
                                    <a:pt x="7376" y="715"/>
                                  </a:lnTo>
                                  <a:lnTo>
                                    <a:pt x="7294" y="757"/>
                                  </a:lnTo>
                                  <a:lnTo>
                                    <a:pt x="7213" y="800"/>
                                  </a:lnTo>
                                  <a:lnTo>
                                    <a:pt x="7131" y="843"/>
                                  </a:lnTo>
                                  <a:lnTo>
                                    <a:pt x="7049" y="887"/>
                                  </a:lnTo>
                                  <a:lnTo>
                                    <a:pt x="6967" y="931"/>
                                  </a:lnTo>
                                  <a:lnTo>
                                    <a:pt x="6884" y="975"/>
                                  </a:lnTo>
                                  <a:lnTo>
                                    <a:pt x="6802" y="1021"/>
                                  </a:lnTo>
                                  <a:lnTo>
                                    <a:pt x="6720" y="1066"/>
                                  </a:lnTo>
                                  <a:lnTo>
                                    <a:pt x="6639" y="1111"/>
                                  </a:lnTo>
                                  <a:lnTo>
                                    <a:pt x="6557" y="1158"/>
                                  </a:lnTo>
                                  <a:lnTo>
                                    <a:pt x="6475" y="1205"/>
                                  </a:lnTo>
                                  <a:lnTo>
                                    <a:pt x="6393" y="1253"/>
                                  </a:lnTo>
                                  <a:lnTo>
                                    <a:pt x="6311" y="1301"/>
                                  </a:lnTo>
                                  <a:lnTo>
                                    <a:pt x="6229" y="1349"/>
                                  </a:lnTo>
                                  <a:lnTo>
                                    <a:pt x="6148" y="1398"/>
                                  </a:lnTo>
                                  <a:lnTo>
                                    <a:pt x="6064" y="1448"/>
                                  </a:lnTo>
                                  <a:lnTo>
                                    <a:pt x="5983" y="1498"/>
                                  </a:lnTo>
                                  <a:lnTo>
                                    <a:pt x="5901" y="1549"/>
                                  </a:lnTo>
                                  <a:lnTo>
                                    <a:pt x="5819" y="1600"/>
                                  </a:lnTo>
                                  <a:lnTo>
                                    <a:pt x="5737" y="1652"/>
                                  </a:lnTo>
                                  <a:lnTo>
                                    <a:pt x="5655" y="1704"/>
                                  </a:lnTo>
                                  <a:lnTo>
                                    <a:pt x="5574" y="1757"/>
                                  </a:lnTo>
                                  <a:lnTo>
                                    <a:pt x="5492" y="1809"/>
                                  </a:lnTo>
                                  <a:lnTo>
                                    <a:pt x="5410" y="1863"/>
                                  </a:lnTo>
                                  <a:lnTo>
                                    <a:pt x="5328" y="1918"/>
                                  </a:lnTo>
                                  <a:lnTo>
                                    <a:pt x="5245" y="1972"/>
                                  </a:lnTo>
                                  <a:lnTo>
                                    <a:pt x="5163" y="2027"/>
                                  </a:lnTo>
                                  <a:lnTo>
                                    <a:pt x="5081" y="2083"/>
                                  </a:lnTo>
                                  <a:lnTo>
                                    <a:pt x="4999" y="2139"/>
                                  </a:lnTo>
                                  <a:lnTo>
                                    <a:pt x="4918" y="2196"/>
                                  </a:lnTo>
                                  <a:lnTo>
                                    <a:pt x="4836" y="2253"/>
                                  </a:lnTo>
                                  <a:lnTo>
                                    <a:pt x="4754" y="2311"/>
                                  </a:lnTo>
                                  <a:lnTo>
                                    <a:pt x="4672" y="2370"/>
                                  </a:lnTo>
                                  <a:lnTo>
                                    <a:pt x="4590" y="2428"/>
                                  </a:lnTo>
                                  <a:lnTo>
                                    <a:pt x="4508" y="2487"/>
                                  </a:lnTo>
                                  <a:lnTo>
                                    <a:pt x="4425" y="2546"/>
                                  </a:lnTo>
                                  <a:lnTo>
                                    <a:pt x="4344" y="2607"/>
                                  </a:lnTo>
                                  <a:lnTo>
                                    <a:pt x="4262" y="2667"/>
                                  </a:lnTo>
                                  <a:lnTo>
                                    <a:pt x="4180" y="2729"/>
                                  </a:lnTo>
                                  <a:lnTo>
                                    <a:pt x="4098" y="2790"/>
                                  </a:lnTo>
                                  <a:lnTo>
                                    <a:pt x="4016" y="2853"/>
                                  </a:lnTo>
                                  <a:lnTo>
                                    <a:pt x="3934" y="2915"/>
                                  </a:lnTo>
                                  <a:lnTo>
                                    <a:pt x="3853" y="2977"/>
                                  </a:lnTo>
                                  <a:lnTo>
                                    <a:pt x="3771" y="3041"/>
                                  </a:lnTo>
                                  <a:lnTo>
                                    <a:pt x="3689" y="3105"/>
                                  </a:lnTo>
                                  <a:lnTo>
                                    <a:pt x="3606" y="3170"/>
                                  </a:lnTo>
                                  <a:lnTo>
                                    <a:pt x="3524" y="3234"/>
                                  </a:lnTo>
                                  <a:lnTo>
                                    <a:pt x="3442" y="3299"/>
                                  </a:lnTo>
                                  <a:lnTo>
                                    <a:pt x="3360" y="3364"/>
                                  </a:lnTo>
                                  <a:lnTo>
                                    <a:pt x="3278" y="3430"/>
                                  </a:lnTo>
                                  <a:lnTo>
                                    <a:pt x="3197" y="3495"/>
                                  </a:lnTo>
                                  <a:lnTo>
                                    <a:pt x="3115" y="3563"/>
                                  </a:lnTo>
                                  <a:lnTo>
                                    <a:pt x="3033" y="3629"/>
                                  </a:lnTo>
                                  <a:lnTo>
                                    <a:pt x="2951" y="3695"/>
                                  </a:lnTo>
                                  <a:lnTo>
                                    <a:pt x="2869" y="3763"/>
                                  </a:lnTo>
                                  <a:lnTo>
                                    <a:pt x="2786" y="3830"/>
                                  </a:lnTo>
                                  <a:lnTo>
                                    <a:pt x="2704" y="3898"/>
                                  </a:lnTo>
                                  <a:lnTo>
                                    <a:pt x="2623" y="3965"/>
                                  </a:lnTo>
                                  <a:lnTo>
                                    <a:pt x="2541" y="4034"/>
                                  </a:lnTo>
                                  <a:lnTo>
                                    <a:pt x="2459" y="4102"/>
                                  </a:lnTo>
                                  <a:lnTo>
                                    <a:pt x="2377" y="4171"/>
                                  </a:lnTo>
                                  <a:lnTo>
                                    <a:pt x="2295" y="4238"/>
                                  </a:lnTo>
                                  <a:lnTo>
                                    <a:pt x="2213" y="4307"/>
                                  </a:lnTo>
                                  <a:lnTo>
                                    <a:pt x="2132" y="4374"/>
                                  </a:lnTo>
                                  <a:lnTo>
                                    <a:pt x="2050" y="4443"/>
                                  </a:lnTo>
                                  <a:lnTo>
                                    <a:pt x="1967" y="4511"/>
                                  </a:lnTo>
                                  <a:lnTo>
                                    <a:pt x="1885" y="4580"/>
                                  </a:lnTo>
                                  <a:lnTo>
                                    <a:pt x="1803" y="4647"/>
                                  </a:lnTo>
                                  <a:lnTo>
                                    <a:pt x="1721" y="4715"/>
                                  </a:lnTo>
                                  <a:lnTo>
                                    <a:pt x="1639" y="4781"/>
                                  </a:lnTo>
                                  <a:lnTo>
                                    <a:pt x="1558" y="4848"/>
                                  </a:lnTo>
                                  <a:lnTo>
                                    <a:pt x="1476" y="4913"/>
                                  </a:lnTo>
                                  <a:lnTo>
                                    <a:pt x="1394" y="4980"/>
                                  </a:lnTo>
                                  <a:lnTo>
                                    <a:pt x="1312" y="5044"/>
                                  </a:lnTo>
                                  <a:lnTo>
                                    <a:pt x="1230" y="5108"/>
                                  </a:lnTo>
                                  <a:lnTo>
                                    <a:pt x="1147" y="5172"/>
                                  </a:lnTo>
                                  <a:lnTo>
                                    <a:pt x="1065" y="5234"/>
                                  </a:lnTo>
                                  <a:lnTo>
                                    <a:pt x="983" y="5295"/>
                                  </a:lnTo>
                                  <a:lnTo>
                                    <a:pt x="902" y="5355"/>
                                  </a:lnTo>
                                  <a:lnTo>
                                    <a:pt x="820" y="5414"/>
                                  </a:lnTo>
                                  <a:lnTo>
                                    <a:pt x="738" y="5470"/>
                                  </a:lnTo>
                                  <a:lnTo>
                                    <a:pt x="656" y="5526"/>
                                  </a:lnTo>
                                  <a:lnTo>
                                    <a:pt x="574" y="5579"/>
                                  </a:lnTo>
                                  <a:lnTo>
                                    <a:pt x="493" y="5630"/>
                                  </a:lnTo>
                                  <a:lnTo>
                                    <a:pt x="411" y="5678"/>
                                  </a:lnTo>
                                  <a:lnTo>
                                    <a:pt x="328" y="5724"/>
                                  </a:lnTo>
                                  <a:lnTo>
                                    <a:pt x="246" y="5765"/>
                                  </a:lnTo>
                                  <a:lnTo>
                                    <a:pt x="164" y="5801"/>
                                  </a:lnTo>
                                  <a:lnTo>
                                    <a:pt x="82" y="5834"/>
                                  </a:lnTo>
                                  <a:lnTo>
                                    <a:pt x="0" y="5859"/>
                                  </a:lnTo>
                                </a:path>
                              </a:pathLst>
                            </a:custGeom>
                            <a:noFill/>
                            <a:ln w="6480">
                              <a:solidFill>
                                <a:srgbClr val="000000"/>
                              </a:solidFill>
                              <a:round/>
                            </a:ln>
                          </wps:spPr>
                          <wps:style>
                            <a:lnRef idx="0"/>
                            <a:fillRef idx="0"/>
                            <a:effectRef idx="0"/>
                            <a:fontRef idx="minor"/>
                          </wps:style>
                          <wps:bodyPr/>
                        </wps:wsp>
                        <wps:wsp>
                          <wps:cNvSpPr/>
                          <wps:spPr>
                            <a:xfrm>
                              <a:off x="25920" y="367560"/>
                              <a:ext cx="3642840" cy="1859760"/>
                            </a:xfrm>
                            <a:custGeom>
                              <a:avLst/>
                              <a:gdLst/>
                              <a:ahLst/>
                              <a:rect l="l" t="t" r="r" b="b"/>
                              <a:pathLst>
                                <a:path w="11474" h="5859">
                                  <a:moveTo>
                                    <a:pt x="0" y="5859"/>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2907"/>
                                  </a:lnTo>
                                  <a:lnTo>
                                    <a:pt x="9097" y="2962"/>
                                  </a:lnTo>
                                  <a:lnTo>
                                    <a:pt x="9179" y="3041"/>
                                  </a:lnTo>
                                  <a:lnTo>
                                    <a:pt x="9261" y="3112"/>
                                  </a:lnTo>
                                  <a:lnTo>
                                    <a:pt x="9343" y="3173"/>
                                  </a:lnTo>
                                  <a:lnTo>
                                    <a:pt x="9426" y="3223"/>
                                  </a:lnTo>
                                  <a:lnTo>
                                    <a:pt x="9508" y="3266"/>
                                  </a:lnTo>
                                  <a:lnTo>
                                    <a:pt x="9589" y="3301"/>
                                  </a:lnTo>
                                  <a:lnTo>
                                    <a:pt x="9671" y="3329"/>
                                  </a:lnTo>
                                  <a:lnTo>
                                    <a:pt x="9753" y="3353"/>
                                  </a:lnTo>
                                  <a:lnTo>
                                    <a:pt x="9835" y="3371"/>
                                  </a:lnTo>
                                  <a:lnTo>
                                    <a:pt x="9917" y="3384"/>
                                  </a:lnTo>
                                  <a:lnTo>
                                    <a:pt x="9999" y="3393"/>
                                  </a:lnTo>
                                  <a:lnTo>
                                    <a:pt x="10080" y="3398"/>
                                  </a:lnTo>
                                  <a:lnTo>
                                    <a:pt x="10162" y="3398"/>
                                  </a:lnTo>
                                  <a:lnTo>
                                    <a:pt x="10245" y="3394"/>
                                  </a:lnTo>
                                  <a:lnTo>
                                    <a:pt x="10327" y="3388"/>
                                  </a:lnTo>
                                  <a:lnTo>
                                    <a:pt x="10409" y="3377"/>
                                  </a:lnTo>
                                  <a:lnTo>
                                    <a:pt x="10491" y="3364"/>
                                  </a:lnTo>
                                  <a:lnTo>
                                    <a:pt x="10573" y="3349"/>
                                  </a:lnTo>
                                  <a:lnTo>
                                    <a:pt x="10655" y="3331"/>
                                  </a:lnTo>
                                  <a:lnTo>
                                    <a:pt x="10736" y="3308"/>
                                  </a:lnTo>
                                  <a:lnTo>
                                    <a:pt x="10818" y="3285"/>
                                  </a:lnTo>
                                  <a:lnTo>
                                    <a:pt x="10900" y="3259"/>
                                  </a:lnTo>
                                  <a:lnTo>
                                    <a:pt x="10982" y="3232"/>
                                  </a:lnTo>
                                  <a:lnTo>
                                    <a:pt x="11065" y="3203"/>
                                  </a:lnTo>
                                  <a:lnTo>
                                    <a:pt x="11147" y="3172"/>
                                  </a:lnTo>
                                  <a:lnTo>
                                    <a:pt x="11229" y="3138"/>
                                  </a:lnTo>
                                  <a:lnTo>
                                    <a:pt x="11310" y="3105"/>
                                  </a:lnTo>
                                  <a:lnTo>
                                    <a:pt x="11392" y="3070"/>
                                  </a:lnTo>
                                  <a:lnTo>
                                    <a:pt x="11474" y="3032"/>
                                  </a:lnTo>
                                  <a:lnTo>
                                    <a:pt x="11474" y="3392"/>
                                  </a:lnTo>
                                  <a:lnTo>
                                    <a:pt x="11392" y="3432"/>
                                  </a:lnTo>
                                  <a:lnTo>
                                    <a:pt x="11310" y="3471"/>
                                  </a:lnTo>
                                  <a:lnTo>
                                    <a:pt x="11229" y="3507"/>
                                  </a:lnTo>
                                  <a:lnTo>
                                    <a:pt x="11147" y="3543"/>
                                  </a:lnTo>
                                  <a:lnTo>
                                    <a:pt x="11065" y="3577"/>
                                  </a:lnTo>
                                  <a:lnTo>
                                    <a:pt x="10982" y="3608"/>
                                  </a:lnTo>
                                  <a:lnTo>
                                    <a:pt x="10900" y="3638"/>
                                  </a:lnTo>
                                  <a:lnTo>
                                    <a:pt x="10818" y="3666"/>
                                  </a:lnTo>
                                  <a:lnTo>
                                    <a:pt x="10736" y="3690"/>
                                  </a:lnTo>
                                  <a:lnTo>
                                    <a:pt x="10655" y="3712"/>
                                  </a:lnTo>
                                  <a:lnTo>
                                    <a:pt x="10573" y="3732"/>
                                  </a:lnTo>
                                  <a:lnTo>
                                    <a:pt x="10491" y="3747"/>
                                  </a:lnTo>
                                  <a:lnTo>
                                    <a:pt x="10409" y="3759"/>
                                  </a:lnTo>
                                  <a:lnTo>
                                    <a:pt x="10327" y="3767"/>
                                  </a:lnTo>
                                  <a:lnTo>
                                    <a:pt x="10245" y="3771"/>
                                  </a:lnTo>
                                  <a:lnTo>
                                    <a:pt x="10162" y="3771"/>
                                  </a:lnTo>
                                  <a:lnTo>
                                    <a:pt x="10080" y="3764"/>
                                  </a:lnTo>
                                  <a:lnTo>
                                    <a:pt x="9999" y="3753"/>
                                  </a:lnTo>
                                  <a:lnTo>
                                    <a:pt x="9917" y="3736"/>
                                  </a:lnTo>
                                  <a:lnTo>
                                    <a:pt x="9835" y="3711"/>
                                  </a:lnTo>
                                  <a:lnTo>
                                    <a:pt x="9753" y="3678"/>
                                  </a:lnTo>
                                  <a:lnTo>
                                    <a:pt x="9671" y="3640"/>
                                  </a:lnTo>
                                  <a:lnTo>
                                    <a:pt x="9589" y="3590"/>
                                  </a:lnTo>
                                  <a:lnTo>
                                    <a:pt x="9508" y="3532"/>
                                  </a:lnTo>
                                  <a:lnTo>
                                    <a:pt x="9426" y="3463"/>
                                  </a:lnTo>
                                  <a:lnTo>
                                    <a:pt x="9343" y="3382"/>
                                  </a:lnTo>
                                  <a:lnTo>
                                    <a:pt x="9261" y="3288"/>
                                  </a:lnTo>
                                  <a:lnTo>
                                    <a:pt x="9179" y="3179"/>
                                  </a:lnTo>
                                  <a:lnTo>
                                    <a:pt x="9097" y="3053"/>
                                  </a:lnTo>
                                  <a:lnTo>
                                    <a:pt x="9015" y="2907"/>
                                  </a:lnTo>
                                  <a:lnTo>
                                    <a:pt x="8934" y="0"/>
                                  </a:lnTo>
                                  <a:lnTo>
                                    <a:pt x="8852" y="34"/>
                                  </a:lnTo>
                                  <a:lnTo>
                                    <a:pt x="8770" y="69"/>
                                  </a:lnTo>
                                  <a:lnTo>
                                    <a:pt x="8688" y="103"/>
                                  </a:lnTo>
                                  <a:lnTo>
                                    <a:pt x="8606" y="138"/>
                                  </a:lnTo>
                                  <a:lnTo>
                                    <a:pt x="8523" y="173"/>
                                  </a:lnTo>
                                  <a:lnTo>
                                    <a:pt x="8441" y="209"/>
                                  </a:lnTo>
                                  <a:lnTo>
                                    <a:pt x="8359" y="245"/>
                                  </a:lnTo>
                                  <a:lnTo>
                                    <a:pt x="8278" y="282"/>
                                  </a:lnTo>
                                  <a:lnTo>
                                    <a:pt x="8196" y="319"/>
                                  </a:lnTo>
                                  <a:lnTo>
                                    <a:pt x="8114" y="357"/>
                                  </a:lnTo>
                                  <a:lnTo>
                                    <a:pt x="8032" y="395"/>
                                  </a:lnTo>
                                  <a:lnTo>
                                    <a:pt x="7950" y="434"/>
                                  </a:lnTo>
                                  <a:lnTo>
                                    <a:pt x="7869" y="473"/>
                                  </a:lnTo>
                                  <a:lnTo>
                                    <a:pt x="7787" y="512"/>
                                  </a:lnTo>
                                  <a:lnTo>
                                    <a:pt x="7704" y="552"/>
                                  </a:lnTo>
                                  <a:lnTo>
                                    <a:pt x="7622" y="592"/>
                                  </a:lnTo>
                                  <a:lnTo>
                                    <a:pt x="7540" y="632"/>
                                  </a:lnTo>
                                  <a:lnTo>
                                    <a:pt x="7458" y="674"/>
                                  </a:lnTo>
                                  <a:lnTo>
                                    <a:pt x="7376" y="715"/>
                                  </a:lnTo>
                                  <a:lnTo>
                                    <a:pt x="7294" y="757"/>
                                  </a:lnTo>
                                  <a:lnTo>
                                    <a:pt x="7213" y="800"/>
                                  </a:lnTo>
                                  <a:lnTo>
                                    <a:pt x="7131" y="843"/>
                                  </a:lnTo>
                                  <a:lnTo>
                                    <a:pt x="7049" y="887"/>
                                  </a:lnTo>
                                  <a:lnTo>
                                    <a:pt x="6967" y="931"/>
                                  </a:lnTo>
                                  <a:lnTo>
                                    <a:pt x="6884" y="975"/>
                                  </a:lnTo>
                                  <a:lnTo>
                                    <a:pt x="6802" y="1021"/>
                                  </a:lnTo>
                                  <a:lnTo>
                                    <a:pt x="6720" y="1066"/>
                                  </a:lnTo>
                                  <a:lnTo>
                                    <a:pt x="6639" y="1111"/>
                                  </a:lnTo>
                                  <a:lnTo>
                                    <a:pt x="6557" y="1158"/>
                                  </a:lnTo>
                                  <a:lnTo>
                                    <a:pt x="6475" y="1205"/>
                                  </a:lnTo>
                                  <a:lnTo>
                                    <a:pt x="6393" y="1253"/>
                                  </a:lnTo>
                                  <a:lnTo>
                                    <a:pt x="6311" y="1301"/>
                                  </a:lnTo>
                                  <a:lnTo>
                                    <a:pt x="6229" y="1349"/>
                                  </a:lnTo>
                                  <a:lnTo>
                                    <a:pt x="6148" y="1398"/>
                                  </a:lnTo>
                                  <a:lnTo>
                                    <a:pt x="6064" y="1448"/>
                                  </a:lnTo>
                                  <a:lnTo>
                                    <a:pt x="5983" y="1498"/>
                                  </a:lnTo>
                                  <a:lnTo>
                                    <a:pt x="5901" y="1549"/>
                                  </a:lnTo>
                                  <a:lnTo>
                                    <a:pt x="5819" y="1600"/>
                                  </a:lnTo>
                                  <a:lnTo>
                                    <a:pt x="5737" y="1652"/>
                                  </a:lnTo>
                                  <a:lnTo>
                                    <a:pt x="5655" y="1704"/>
                                  </a:lnTo>
                                  <a:lnTo>
                                    <a:pt x="5574" y="1757"/>
                                  </a:lnTo>
                                  <a:lnTo>
                                    <a:pt x="5492" y="1809"/>
                                  </a:lnTo>
                                  <a:lnTo>
                                    <a:pt x="5410" y="1863"/>
                                  </a:lnTo>
                                  <a:lnTo>
                                    <a:pt x="5328" y="1918"/>
                                  </a:lnTo>
                                  <a:lnTo>
                                    <a:pt x="5245" y="1972"/>
                                  </a:lnTo>
                                  <a:lnTo>
                                    <a:pt x="5163" y="2027"/>
                                  </a:lnTo>
                                  <a:lnTo>
                                    <a:pt x="5081" y="2083"/>
                                  </a:lnTo>
                                  <a:lnTo>
                                    <a:pt x="4999" y="2139"/>
                                  </a:lnTo>
                                  <a:lnTo>
                                    <a:pt x="4918" y="2196"/>
                                  </a:lnTo>
                                  <a:lnTo>
                                    <a:pt x="4836" y="2253"/>
                                  </a:lnTo>
                                  <a:lnTo>
                                    <a:pt x="4754" y="2311"/>
                                  </a:lnTo>
                                  <a:lnTo>
                                    <a:pt x="4672" y="2370"/>
                                  </a:lnTo>
                                  <a:lnTo>
                                    <a:pt x="4590" y="2428"/>
                                  </a:lnTo>
                                  <a:lnTo>
                                    <a:pt x="4508" y="2487"/>
                                  </a:lnTo>
                                  <a:lnTo>
                                    <a:pt x="4425" y="2546"/>
                                  </a:lnTo>
                                  <a:lnTo>
                                    <a:pt x="4344" y="2607"/>
                                  </a:lnTo>
                                  <a:lnTo>
                                    <a:pt x="4262" y="2667"/>
                                  </a:lnTo>
                                  <a:lnTo>
                                    <a:pt x="4180" y="2729"/>
                                  </a:lnTo>
                                  <a:lnTo>
                                    <a:pt x="4098" y="2790"/>
                                  </a:lnTo>
                                  <a:lnTo>
                                    <a:pt x="4016" y="2853"/>
                                  </a:lnTo>
                                  <a:lnTo>
                                    <a:pt x="3934" y="2915"/>
                                  </a:lnTo>
                                  <a:lnTo>
                                    <a:pt x="3853" y="2977"/>
                                  </a:lnTo>
                                  <a:lnTo>
                                    <a:pt x="3771" y="3041"/>
                                  </a:lnTo>
                                  <a:lnTo>
                                    <a:pt x="3689" y="3105"/>
                                  </a:lnTo>
                                  <a:lnTo>
                                    <a:pt x="3606" y="3170"/>
                                  </a:lnTo>
                                  <a:lnTo>
                                    <a:pt x="3524" y="3234"/>
                                  </a:lnTo>
                                  <a:lnTo>
                                    <a:pt x="3442" y="3299"/>
                                  </a:lnTo>
                                  <a:lnTo>
                                    <a:pt x="3360" y="3364"/>
                                  </a:lnTo>
                                  <a:lnTo>
                                    <a:pt x="3278" y="3430"/>
                                  </a:lnTo>
                                  <a:lnTo>
                                    <a:pt x="3197" y="3495"/>
                                  </a:lnTo>
                                  <a:lnTo>
                                    <a:pt x="3115" y="3563"/>
                                  </a:lnTo>
                                  <a:lnTo>
                                    <a:pt x="3033" y="3629"/>
                                  </a:lnTo>
                                  <a:lnTo>
                                    <a:pt x="2951" y="3695"/>
                                  </a:lnTo>
                                  <a:lnTo>
                                    <a:pt x="2869" y="3763"/>
                                  </a:lnTo>
                                  <a:lnTo>
                                    <a:pt x="2786" y="3830"/>
                                  </a:lnTo>
                                  <a:lnTo>
                                    <a:pt x="2704" y="3898"/>
                                  </a:lnTo>
                                  <a:lnTo>
                                    <a:pt x="2623" y="3965"/>
                                  </a:lnTo>
                                  <a:lnTo>
                                    <a:pt x="2541" y="4034"/>
                                  </a:lnTo>
                                  <a:lnTo>
                                    <a:pt x="2459" y="4102"/>
                                  </a:lnTo>
                                  <a:lnTo>
                                    <a:pt x="2377" y="4171"/>
                                  </a:lnTo>
                                  <a:lnTo>
                                    <a:pt x="2295" y="4238"/>
                                  </a:lnTo>
                                  <a:lnTo>
                                    <a:pt x="2213" y="4307"/>
                                  </a:lnTo>
                                  <a:lnTo>
                                    <a:pt x="2132" y="4374"/>
                                  </a:lnTo>
                                  <a:lnTo>
                                    <a:pt x="2050" y="4443"/>
                                  </a:lnTo>
                                  <a:lnTo>
                                    <a:pt x="1967" y="4511"/>
                                  </a:lnTo>
                                  <a:lnTo>
                                    <a:pt x="1885" y="4580"/>
                                  </a:lnTo>
                                  <a:lnTo>
                                    <a:pt x="1803" y="4647"/>
                                  </a:lnTo>
                                  <a:lnTo>
                                    <a:pt x="1721" y="4715"/>
                                  </a:lnTo>
                                  <a:lnTo>
                                    <a:pt x="1639" y="4781"/>
                                  </a:lnTo>
                                  <a:lnTo>
                                    <a:pt x="1558" y="4848"/>
                                  </a:lnTo>
                                  <a:lnTo>
                                    <a:pt x="1476" y="4913"/>
                                  </a:lnTo>
                                  <a:lnTo>
                                    <a:pt x="1394" y="4980"/>
                                  </a:lnTo>
                                  <a:lnTo>
                                    <a:pt x="1312" y="5044"/>
                                  </a:lnTo>
                                  <a:lnTo>
                                    <a:pt x="1230" y="5108"/>
                                  </a:lnTo>
                                  <a:lnTo>
                                    <a:pt x="1147" y="5172"/>
                                  </a:lnTo>
                                  <a:lnTo>
                                    <a:pt x="1065" y="5234"/>
                                  </a:lnTo>
                                  <a:lnTo>
                                    <a:pt x="983" y="5295"/>
                                  </a:lnTo>
                                  <a:lnTo>
                                    <a:pt x="902" y="5355"/>
                                  </a:lnTo>
                                  <a:lnTo>
                                    <a:pt x="820" y="5414"/>
                                  </a:lnTo>
                                  <a:lnTo>
                                    <a:pt x="738" y="5470"/>
                                  </a:lnTo>
                                  <a:lnTo>
                                    <a:pt x="656" y="5526"/>
                                  </a:lnTo>
                                  <a:lnTo>
                                    <a:pt x="574" y="5579"/>
                                  </a:lnTo>
                                  <a:lnTo>
                                    <a:pt x="493" y="5630"/>
                                  </a:lnTo>
                                  <a:lnTo>
                                    <a:pt x="411" y="5678"/>
                                  </a:lnTo>
                                  <a:lnTo>
                                    <a:pt x="328" y="5724"/>
                                  </a:lnTo>
                                  <a:lnTo>
                                    <a:pt x="246" y="5765"/>
                                  </a:lnTo>
                                  <a:lnTo>
                                    <a:pt x="164" y="5801"/>
                                  </a:lnTo>
                                  <a:lnTo>
                                    <a:pt x="82" y="5834"/>
                                  </a:lnTo>
                                  <a:lnTo>
                                    <a:pt x="0" y="5859"/>
                                  </a:lnTo>
                                  <a:close/>
                                </a:path>
                              </a:pathLst>
                            </a:custGeom>
                            <a:solidFill>
                              <a:srgbClr val="ccccff"/>
                            </a:solidFill>
                            <a:ln w="0">
                              <a:noFill/>
                            </a:ln>
                          </wps:spPr>
                          <wps:style>
                            <a:lnRef idx="0"/>
                            <a:fillRef idx="0"/>
                            <a:effectRef idx="0"/>
                            <a:fontRef idx="minor"/>
                          </wps:style>
                          <wps:bodyPr/>
                        </wps:wsp>
                        <wps:wsp>
                          <wps:cNvSpPr/>
                          <wps:spPr>
                            <a:xfrm>
                              <a:off x="25920" y="367560"/>
                              <a:ext cx="3642840" cy="1859760"/>
                            </a:xfrm>
                            <a:custGeom>
                              <a:avLst/>
                              <a:gdLst/>
                              <a:ahLst/>
                              <a:rect l="l" t="t" r="r" b="b"/>
                              <a:pathLst>
                                <a:path w="11474" h="5859">
                                  <a:moveTo>
                                    <a:pt x="0" y="5859"/>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2907"/>
                                  </a:lnTo>
                                  <a:lnTo>
                                    <a:pt x="9097" y="2962"/>
                                  </a:lnTo>
                                  <a:lnTo>
                                    <a:pt x="9179" y="3041"/>
                                  </a:lnTo>
                                  <a:lnTo>
                                    <a:pt x="9261" y="3112"/>
                                  </a:lnTo>
                                  <a:lnTo>
                                    <a:pt x="9343" y="3173"/>
                                  </a:lnTo>
                                  <a:lnTo>
                                    <a:pt x="9426" y="3223"/>
                                  </a:lnTo>
                                  <a:lnTo>
                                    <a:pt x="9508" y="3266"/>
                                  </a:lnTo>
                                  <a:lnTo>
                                    <a:pt x="9589" y="3301"/>
                                  </a:lnTo>
                                  <a:lnTo>
                                    <a:pt x="9671" y="3329"/>
                                  </a:lnTo>
                                  <a:lnTo>
                                    <a:pt x="9753" y="3353"/>
                                  </a:lnTo>
                                  <a:lnTo>
                                    <a:pt x="9835" y="3371"/>
                                  </a:lnTo>
                                  <a:lnTo>
                                    <a:pt x="9917" y="3384"/>
                                  </a:lnTo>
                                  <a:lnTo>
                                    <a:pt x="9999" y="3393"/>
                                  </a:lnTo>
                                  <a:lnTo>
                                    <a:pt x="10080" y="3398"/>
                                  </a:lnTo>
                                  <a:lnTo>
                                    <a:pt x="10162" y="3398"/>
                                  </a:lnTo>
                                  <a:lnTo>
                                    <a:pt x="10245" y="3394"/>
                                  </a:lnTo>
                                  <a:lnTo>
                                    <a:pt x="10327" y="3388"/>
                                  </a:lnTo>
                                  <a:lnTo>
                                    <a:pt x="10409" y="3377"/>
                                  </a:lnTo>
                                  <a:lnTo>
                                    <a:pt x="10491" y="3364"/>
                                  </a:lnTo>
                                  <a:lnTo>
                                    <a:pt x="10573" y="3349"/>
                                  </a:lnTo>
                                  <a:lnTo>
                                    <a:pt x="10655" y="3331"/>
                                  </a:lnTo>
                                  <a:lnTo>
                                    <a:pt x="10736" y="3308"/>
                                  </a:lnTo>
                                  <a:lnTo>
                                    <a:pt x="10818" y="3285"/>
                                  </a:lnTo>
                                  <a:lnTo>
                                    <a:pt x="10900" y="3259"/>
                                  </a:lnTo>
                                  <a:lnTo>
                                    <a:pt x="10982" y="3232"/>
                                  </a:lnTo>
                                  <a:lnTo>
                                    <a:pt x="11065" y="3203"/>
                                  </a:lnTo>
                                  <a:lnTo>
                                    <a:pt x="11147" y="3172"/>
                                  </a:lnTo>
                                  <a:lnTo>
                                    <a:pt x="11229" y="3138"/>
                                  </a:lnTo>
                                  <a:lnTo>
                                    <a:pt x="11310" y="3105"/>
                                  </a:lnTo>
                                  <a:lnTo>
                                    <a:pt x="11392" y="3070"/>
                                  </a:lnTo>
                                  <a:lnTo>
                                    <a:pt x="11474" y="3032"/>
                                  </a:lnTo>
                                  <a:lnTo>
                                    <a:pt x="11474" y="3392"/>
                                  </a:lnTo>
                                  <a:lnTo>
                                    <a:pt x="11392" y="3432"/>
                                  </a:lnTo>
                                  <a:lnTo>
                                    <a:pt x="11310" y="3471"/>
                                  </a:lnTo>
                                  <a:lnTo>
                                    <a:pt x="11229" y="3507"/>
                                  </a:lnTo>
                                  <a:lnTo>
                                    <a:pt x="11147" y="3543"/>
                                  </a:lnTo>
                                  <a:lnTo>
                                    <a:pt x="11065" y="3577"/>
                                  </a:lnTo>
                                  <a:lnTo>
                                    <a:pt x="10982" y="3608"/>
                                  </a:lnTo>
                                  <a:lnTo>
                                    <a:pt x="10900" y="3638"/>
                                  </a:lnTo>
                                  <a:lnTo>
                                    <a:pt x="10818" y="3666"/>
                                  </a:lnTo>
                                  <a:lnTo>
                                    <a:pt x="10736" y="3690"/>
                                  </a:lnTo>
                                  <a:lnTo>
                                    <a:pt x="10655" y="3712"/>
                                  </a:lnTo>
                                  <a:lnTo>
                                    <a:pt x="10573" y="3732"/>
                                  </a:lnTo>
                                  <a:lnTo>
                                    <a:pt x="10491" y="3747"/>
                                  </a:lnTo>
                                  <a:lnTo>
                                    <a:pt x="10409" y="3759"/>
                                  </a:lnTo>
                                  <a:lnTo>
                                    <a:pt x="10327" y="3767"/>
                                  </a:lnTo>
                                  <a:lnTo>
                                    <a:pt x="10245" y="3771"/>
                                  </a:lnTo>
                                  <a:lnTo>
                                    <a:pt x="10162" y="3771"/>
                                  </a:lnTo>
                                  <a:lnTo>
                                    <a:pt x="10080" y="3764"/>
                                  </a:lnTo>
                                  <a:lnTo>
                                    <a:pt x="9999" y="3753"/>
                                  </a:lnTo>
                                  <a:lnTo>
                                    <a:pt x="9917" y="3736"/>
                                  </a:lnTo>
                                  <a:lnTo>
                                    <a:pt x="9835" y="3711"/>
                                  </a:lnTo>
                                  <a:lnTo>
                                    <a:pt x="9753" y="3678"/>
                                  </a:lnTo>
                                  <a:lnTo>
                                    <a:pt x="9671" y="3640"/>
                                  </a:lnTo>
                                  <a:lnTo>
                                    <a:pt x="9589" y="3590"/>
                                  </a:lnTo>
                                  <a:lnTo>
                                    <a:pt x="9508" y="3532"/>
                                  </a:lnTo>
                                  <a:lnTo>
                                    <a:pt x="9426" y="3463"/>
                                  </a:lnTo>
                                  <a:lnTo>
                                    <a:pt x="9343" y="3382"/>
                                  </a:lnTo>
                                  <a:lnTo>
                                    <a:pt x="9261" y="3288"/>
                                  </a:lnTo>
                                  <a:lnTo>
                                    <a:pt x="9179" y="3179"/>
                                  </a:lnTo>
                                  <a:lnTo>
                                    <a:pt x="9097" y="3053"/>
                                  </a:lnTo>
                                  <a:lnTo>
                                    <a:pt x="9015" y="2907"/>
                                  </a:lnTo>
                                  <a:lnTo>
                                    <a:pt x="8934" y="0"/>
                                  </a:lnTo>
                                  <a:lnTo>
                                    <a:pt x="8852" y="34"/>
                                  </a:lnTo>
                                  <a:lnTo>
                                    <a:pt x="8770" y="69"/>
                                  </a:lnTo>
                                  <a:lnTo>
                                    <a:pt x="8688" y="103"/>
                                  </a:lnTo>
                                  <a:lnTo>
                                    <a:pt x="8606" y="138"/>
                                  </a:lnTo>
                                  <a:lnTo>
                                    <a:pt x="8523" y="173"/>
                                  </a:lnTo>
                                  <a:lnTo>
                                    <a:pt x="8441" y="209"/>
                                  </a:lnTo>
                                  <a:lnTo>
                                    <a:pt x="8359" y="245"/>
                                  </a:lnTo>
                                  <a:lnTo>
                                    <a:pt x="8278" y="282"/>
                                  </a:lnTo>
                                  <a:lnTo>
                                    <a:pt x="8196" y="319"/>
                                  </a:lnTo>
                                  <a:lnTo>
                                    <a:pt x="8114" y="357"/>
                                  </a:lnTo>
                                  <a:lnTo>
                                    <a:pt x="8032" y="395"/>
                                  </a:lnTo>
                                  <a:lnTo>
                                    <a:pt x="7950" y="434"/>
                                  </a:lnTo>
                                  <a:lnTo>
                                    <a:pt x="7869" y="473"/>
                                  </a:lnTo>
                                  <a:lnTo>
                                    <a:pt x="7787" y="512"/>
                                  </a:lnTo>
                                  <a:lnTo>
                                    <a:pt x="7704" y="552"/>
                                  </a:lnTo>
                                  <a:lnTo>
                                    <a:pt x="7622" y="592"/>
                                  </a:lnTo>
                                  <a:lnTo>
                                    <a:pt x="7540" y="632"/>
                                  </a:lnTo>
                                  <a:lnTo>
                                    <a:pt x="7458" y="674"/>
                                  </a:lnTo>
                                  <a:lnTo>
                                    <a:pt x="7376" y="715"/>
                                  </a:lnTo>
                                  <a:lnTo>
                                    <a:pt x="7294" y="757"/>
                                  </a:lnTo>
                                  <a:lnTo>
                                    <a:pt x="7213" y="800"/>
                                  </a:lnTo>
                                  <a:lnTo>
                                    <a:pt x="7131" y="843"/>
                                  </a:lnTo>
                                  <a:lnTo>
                                    <a:pt x="7049" y="887"/>
                                  </a:lnTo>
                                  <a:lnTo>
                                    <a:pt x="6967" y="931"/>
                                  </a:lnTo>
                                  <a:lnTo>
                                    <a:pt x="6884" y="975"/>
                                  </a:lnTo>
                                  <a:lnTo>
                                    <a:pt x="6802" y="1021"/>
                                  </a:lnTo>
                                  <a:lnTo>
                                    <a:pt x="6720" y="1066"/>
                                  </a:lnTo>
                                  <a:lnTo>
                                    <a:pt x="6639" y="1111"/>
                                  </a:lnTo>
                                  <a:lnTo>
                                    <a:pt x="6557" y="1158"/>
                                  </a:lnTo>
                                  <a:lnTo>
                                    <a:pt x="6475" y="1205"/>
                                  </a:lnTo>
                                  <a:lnTo>
                                    <a:pt x="6393" y="1253"/>
                                  </a:lnTo>
                                  <a:lnTo>
                                    <a:pt x="6311" y="1301"/>
                                  </a:lnTo>
                                  <a:lnTo>
                                    <a:pt x="6229" y="1349"/>
                                  </a:lnTo>
                                  <a:lnTo>
                                    <a:pt x="6148" y="1398"/>
                                  </a:lnTo>
                                  <a:lnTo>
                                    <a:pt x="6064" y="1448"/>
                                  </a:lnTo>
                                  <a:lnTo>
                                    <a:pt x="5983" y="1498"/>
                                  </a:lnTo>
                                  <a:lnTo>
                                    <a:pt x="5901" y="1549"/>
                                  </a:lnTo>
                                  <a:lnTo>
                                    <a:pt x="5819" y="1600"/>
                                  </a:lnTo>
                                  <a:lnTo>
                                    <a:pt x="5737" y="1652"/>
                                  </a:lnTo>
                                  <a:lnTo>
                                    <a:pt x="5655" y="1704"/>
                                  </a:lnTo>
                                  <a:lnTo>
                                    <a:pt x="5574" y="1757"/>
                                  </a:lnTo>
                                  <a:lnTo>
                                    <a:pt x="5492" y="1809"/>
                                  </a:lnTo>
                                  <a:lnTo>
                                    <a:pt x="5410" y="1863"/>
                                  </a:lnTo>
                                  <a:lnTo>
                                    <a:pt x="5328" y="1918"/>
                                  </a:lnTo>
                                  <a:lnTo>
                                    <a:pt x="5245" y="1972"/>
                                  </a:lnTo>
                                  <a:lnTo>
                                    <a:pt x="5163" y="2027"/>
                                  </a:lnTo>
                                  <a:lnTo>
                                    <a:pt x="5081" y="2083"/>
                                  </a:lnTo>
                                  <a:lnTo>
                                    <a:pt x="4999" y="2139"/>
                                  </a:lnTo>
                                  <a:lnTo>
                                    <a:pt x="4918" y="2196"/>
                                  </a:lnTo>
                                  <a:lnTo>
                                    <a:pt x="4836" y="2253"/>
                                  </a:lnTo>
                                  <a:lnTo>
                                    <a:pt x="4754" y="2311"/>
                                  </a:lnTo>
                                  <a:lnTo>
                                    <a:pt x="4672" y="2370"/>
                                  </a:lnTo>
                                  <a:lnTo>
                                    <a:pt x="4590" y="2428"/>
                                  </a:lnTo>
                                  <a:lnTo>
                                    <a:pt x="4508" y="2487"/>
                                  </a:lnTo>
                                  <a:lnTo>
                                    <a:pt x="4425" y="2546"/>
                                  </a:lnTo>
                                  <a:lnTo>
                                    <a:pt x="4344" y="2607"/>
                                  </a:lnTo>
                                  <a:lnTo>
                                    <a:pt x="4262" y="2667"/>
                                  </a:lnTo>
                                  <a:lnTo>
                                    <a:pt x="4180" y="2729"/>
                                  </a:lnTo>
                                  <a:lnTo>
                                    <a:pt x="4098" y="2790"/>
                                  </a:lnTo>
                                  <a:lnTo>
                                    <a:pt x="4016" y="2853"/>
                                  </a:lnTo>
                                  <a:lnTo>
                                    <a:pt x="3934" y="2915"/>
                                  </a:lnTo>
                                  <a:lnTo>
                                    <a:pt x="3853" y="2977"/>
                                  </a:lnTo>
                                  <a:lnTo>
                                    <a:pt x="3771" y="3041"/>
                                  </a:lnTo>
                                  <a:lnTo>
                                    <a:pt x="3689" y="3105"/>
                                  </a:lnTo>
                                  <a:lnTo>
                                    <a:pt x="3606" y="3170"/>
                                  </a:lnTo>
                                  <a:lnTo>
                                    <a:pt x="3524" y="3234"/>
                                  </a:lnTo>
                                  <a:lnTo>
                                    <a:pt x="3442" y="3299"/>
                                  </a:lnTo>
                                  <a:lnTo>
                                    <a:pt x="3360" y="3364"/>
                                  </a:lnTo>
                                  <a:lnTo>
                                    <a:pt x="3278" y="3430"/>
                                  </a:lnTo>
                                  <a:lnTo>
                                    <a:pt x="3197" y="3495"/>
                                  </a:lnTo>
                                  <a:lnTo>
                                    <a:pt x="3115" y="3563"/>
                                  </a:lnTo>
                                  <a:lnTo>
                                    <a:pt x="3033" y="3629"/>
                                  </a:lnTo>
                                  <a:lnTo>
                                    <a:pt x="2951" y="3695"/>
                                  </a:lnTo>
                                  <a:lnTo>
                                    <a:pt x="2869" y="3763"/>
                                  </a:lnTo>
                                  <a:lnTo>
                                    <a:pt x="2786" y="3830"/>
                                  </a:lnTo>
                                  <a:lnTo>
                                    <a:pt x="2704" y="3898"/>
                                  </a:lnTo>
                                  <a:lnTo>
                                    <a:pt x="2623" y="3965"/>
                                  </a:lnTo>
                                  <a:lnTo>
                                    <a:pt x="2541" y="4034"/>
                                  </a:lnTo>
                                  <a:lnTo>
                                    <a:pt x="2459" y="4102"/>
                                  </a:lnTo>
                                  <a:lnTo>
                                    <a:pt x="2377" y="4171"/>
                                  </a:lnTo>
                                  <a:lnTo>
                                    <a:pt x="2295" y="4238"/>
                                  </a:lnTo>
                                  <a:lnTo>
                                    <a:pt x="2213" y="4307"/>
                                  </a:lnTo>
                                  <a:lnTo>
                                    <a:pt x="2132" y="4374"/>
                                  </a:lnTo>
                                  <a:lnTo>
                                    <a:pt x="2050" y="4443"/>
                                  </a:lnTo>
                                  <a:lnTo>
                                    <a:pt x="1967" y="4511"/>
                                  </a:lnTo>
                                  <a:lnTo>
                                    <a:pt x="1885" y="4580"/>
                                  </a:lnTo>
                                  <a:lnTo>
                                    <a:pt x="1803" y="4647"/>
                                  </a:lnTo>
                                  <a:lnTo>
                                    <a:pt x="1721" y="4715"/>
                                  </a:lnTo>
                                  <a:lnTo>
                                    <a:pt x="1639" y="4781"/>
                                  </a:lnTo>
                                  <a:lnTo>
                                    <a:pt x="1558" y="4848"/>
                                  </a:lnTo>
                                  <a:lnTo>
                                    <a:pt x="1476" y="4913"/>
                                  </a:lnTo>
                                  <a:lnTo>
                                    <a:pt x="1394" y="4980"/>
                                  </a:lnTo>
                                  <a:lnTo>
                                    <a:pt x="1312" y="5044"/>
                                  </a:lnTo>
                                  <a:lnTo>
                                    <a:pt x="1230" y="5108"/>
                                  </a:lnTo>
                                  <a:lnTo>
                                    <a:pt x="1147" y="5172"/>
                                  </a:lnTo>
                                  <a:lnTo>
                                    <a:pt x="1065" y="5234"/>
                                  </a:lnTo>
                                  <a:lnTo>
                                    <a:pt x="983" y="5295"/>
                                  </a:lnTo>
                                  <a:lnTo>
                                    <a:pt x="902" y="5355"/>
                                  </a:lnTo>
                                  <a:lnTo>
                                    <a:pt x="820" y="5414"/>
                                  </a:lnTo>
                                  <a:lnTo>
                                    <a:pt x="738" y="5470"/>
                                  </a:lnTo>
                                  <a:lnTo>
                                    <a:pt x="656" y="5526"/>
                                  </a:lnTo>
                                  <a:lnTo>
                                    <a:pt x="574" y="5579"/>
                                  </a:lnTo>
                                  <a:lnTo>
                                    <a:pt x="493" y="5630"/>
                                  </a:lnTo>
                                  <a:lnTo>
                                    <a:pt x="411" y="5678"/>
                                  </a:lnTo>
                                  <a:lnTo>
                                    <a:pt x="328" y="5724"/>
                                  </a:lnTo>
                                  <a:lnTo>
                                    <a:pt x="246" y="5765"/>
                                  </a:lnTo>
                                  <a:lnTo>
                                    <a:pt x="164" y="5801"/>
                                  </a:lnTo>
                                  <a:lnTo>
                                    <a:pt x="82" y="5834"/>
                                  </a:lnTo>
                                  <a:lnTo>
                                    <a:pt x="0" y="5859"/>
                                  </a:lnTo>
                                </a:path>
                              </a:pathLst>
                            </a:custGeom>
                            <a:noFill/>
                            <a:ln w="6480">
                              <a:solidFill>
                                <a:srgbClr val="000000"/>
                              </a:solidFill>
                              <a:round/>
                            </a:ln>
                          </wps:spPr>
                          <wps:style>
                            <a:lnRef idx="0"/>
                            <a:fillRef idx="0"/>
                            <a:effectRef idx="0"/>
                            <a:fontRef idx="minor"/>
                          </wps:style>
                          <wps:bodyPr/>
                        </wps:wsp>
                        <wps:wsp>
                          <wps:cNvSpPr/>
                          <wps:spPr>
                            <a:xfrm>
                              <a:off x="25920" y="367560"/>
                              <a:ext cx="3642840" cy="1859760"/>
                            </a:xfrm>
                            <a:custGeom>
                              <a:avLst/>
                              <a:gdLst/>
                              <a:ahLst/>
                              <a:rect l="l" t="t" r="r" b="b"/>
                              <a:pathLst>
                                <a:path w="11474" h="5859">
                                  <a:moveTo>
                                    <a:pt x="0" y="5859"/>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1653"/>
                                  </a:lnTo>
                                  <a:lnTo>
                                    <a:pt x="9097" y="1707"/>
                                  </a:lnTo>
                                  <a:lnTo>
                                    <a:pt x="9179" y="1787"/>
                                  </a:lnTo>
                                  <a:lnTo>
                                    <a:pt x="9261" y="1858"/>
                                  </a:lnTo>
                                  <a:lnTo>
                                    <a:pt x="9343" y="1918"/>
                                  </a:lnTo>
                                  <a:lnTo>
                                    <a:pt x="9426" y="1968"/>
                                  </a:lnTo>
                                  <a:lnTo>
                                    <a:pt x="9508" y="2011"/>
                                  </a:lnTo>
                                  <a:lnTo>
                                    <a:pt x="9589" y="2046"/>
                                  </a:lnTo>
                                  <a:lnTo>
                                    <a:pt x="9671" y="2075"/>
                                  </a:lnTo>
                                  <a:lnTo>
                                    <a:pt x="9753" y="2098"/>
                                  </a:lnTo>
                                  <a:lnTo>
                                    <a:pt x="9835" y="2116"/>
                                  </a:lnTo>
                                  <a:lnTo>
                                    <a:pt x="9917" y="2129"/>
                                  </a:lnTo>
                                  <a:lnTo>
                                    <a:pt x="9999" y="2139"/>
                                  </a:lnTo>
                                  <a:lnTo>
                                    <a:pt x="10080" y="2142"/>
                                  </a:lnTo>
                                  <a:lnTo>
                                    <a:pt x="10162" y="2144"/>
                                  </a:lnTo>
                                  <a:lnTo>
                                    <a:pt x="10245" y="2140"/>
                                  </a:lnTo>
                                  <a:lnTo>
                                    <a:pt x="10327" y="2133"/>
                                  </a:lnTo>
                                  <a:lnTo>
                                    <a:pt x="10409" y="2123"/>
                                  </a:lnTo>
                                  <a:lnTo>
                                    <a:pt x="10491" y="2110"/>
                                  </a:lnTo>
                                  <a:lnTo>
                                    <a:pt x="10573" y="2094"/>
                                  </a:lnTo>
                                  <a:lnTo>
                                    <a:pt x="10655" y="2075"/>
                                  </a:lnTo>
                                  <a:lnTo>
                                    <a:pt x="10736" y="2054"/>
                                  </a:lnTo>
                                  <a:lnTo>
                                    <a:pt x="10818" y="2031"/>
                                  </a:lnTo>
                                  <a:lnTo>
                                    <a:pt x="10900" y="2005"/>
                                  </a:lnTo>
                                  <a:lnTo>
                                    <a:pt x="10982" y="1978"/>
                                  </a:lnTo>
                                  <a:lnTo>
                                    <a:pt x="11065" y="1948"/>
                                  </a:lnTo>
                                  <a:lnTo>
                                    <a:pt x="11147" y="1917"/>
                                  </a:lnTo>
                                  <a:lnTo>
                                    <a:pt x="11229" y="1884"/>
                                  </a:lnTo>
                                  <a:lnTo>
                                    <a:pt x="11310" y="1850"/>
                                  </a:lnTo>
                                  <a:lnTo>
                                    <a:pt x="11392" y="1814"/>
                                  </a:lnTo>
                                  <a:lnTo>
                                    <a:pt x="11474" y="1778"/>
                                  </a:lnTo>
                                  <a:lnTo>
                                    <a:pt x="11474" y="3032"/>
                                  </a:lnTo>
                                  <a:lnTo>
                                    <a:pt x="11392" y="3070"/>
                                  </a:lnTo>
                                  <a:lnTo>
                                    <a:pt x="11310" y="3105"/>
                                  </a:lnTo>
                                  <a:lnTo>
                                    <a:pt x="11229" y="3138"/>
                                  </a:lnTo>
                                  <a:lnTo>
                                    <a:pt x="11147" y="3172"/>
                                  </a:lnTo>
                                  <a:lnTo>
                                    <a:pt x="11065" y="3203"/>
                                  </a:lnTo>
                                  <a:lnTo>
                                    <a:pt x="10982" y="3232"/>
                                  </a:lnTo>
                                  <a:lnTo>
                                    <a:pt x="10900" y="3259"/>
                                  </a:lnTo>
                                  <a:lnTo>
                                    <a:pt x="10818" y="3285"/>
                                  </a:lnTo>
                                  <a:lnTo>
                                    <a:pt x="10736" y="3308"/>
                                  </a:lnTo>
                                  <a:lnTo>
                                    <a:pt x="10655" y="3331"/>
                                  </a:lnTo>
                                  <a:lnTo>
                                    <a:pt x="10573" y="3349"/>
                                  </a:lnTo>
                                  <a:lnTo>
                                    <a:pt x="10491" y="3364"/>
                                  </a:lnTo>
                                  <a:lnTo>
                                    <a:pt x="10409" y="3377"/>
                                  </a:lnTo>
                                  <a:lnTo>
                                    <a:pt x="10327" y="3388"/>
                                  </a:lnTo>
                                  <a:lnTo>
                                    <a:pt x="10245" y="3394"/>
                                  </a:lnTo>
                                  <a:lnTo>
                                    <a:pt x="10162" y="3398"/>
                                  </a:lnTo>
                                  <a:lnTo>
                                    <a:pt x="10080" y="3398"/>
                                  </a:lnTo>
                                  <a:lnTo>
                                    <a:pt x="9999" y="3393"/>
                                  </a:lnTo>
                                  <a:lnTo>
                                    <a:pt x="9917" y="3384"/>
                                  </a:lnTo>
                                  <a:lnTo>
                                    <a:pt x="9835" y="3371"/>
                                  </a:lnTo>
                                  <a:lnTo>
                                    <a:pt x="9753" y="3353"/>
                                  </a:lnTo>
                                  <a:lnTo>
                                    <a:pt x="9671" y="3329"/>
                                  </a:lnTo>
                                  <a:lnTo>
                                    <a:pt x="9589" y="3301"/>
                                  </a:lnTo>
                                  <a:lnTo>
                                    <a:pt x="9508" y="3266"/>
                                  </a:lnTo>
                                  <a:lnTo>
                                    <a:pt x="9426" y="3223"/>
                                  </a:lnTo>
                                  <a:lnTo>
                                    <a:pt x="9343" y="3173"/>
                                  </a:lnTo>
                                  <a:lnTo>
                                    <a:pt x="9261" y="3112"/>
                                  </a:lnTo>
                                  <a:lnTo>
                                    <a:pt x="9179" y="3041"/>
                                  </a:lnTo>
                                  <a:lnTo>
                                    <a:pt x="9097" y="2962"/>
                                  </a:lnTo>
                                  <a:lnTo>
                                    <a:pt x="9015" y="2907"/>
                                  </a:lnTo>
                                  <a:lnTo>
                                    <a:pt x="8934" y="0"/>
                                  </a:lnTo>
                                  <a:lnTo>
                                    <a:pt x="8852" y="34"/>
                                  </a:lnTo>
                                  <a:lnTo>
                                    <a:pt x="8770" y="69"/>
                                  </a:lnTo>
                                  <a:lnTo>
                                    <a:pt x="8688" y="103"/>
                                  </a:lnTo>
                                  <a:lnTo>
                                    <a:pt x="8606" y="138"/>
                                  </a:lnTo>
                                  <a:lnTo>
                                    <a:pt x="8523" y="173"/>
                                  </a:lnTo>
                                  <a:lnTo>
                                    <a:pt x="8441" y="209"/>
                                  </a:lnTo>
                                  <a:lnTo>
                                    <a:pt x="8359" y="245"/>
                                  </a:lnTo>
                                  <a:lnTo>
                                    <a:pt x="8278" y="282"/>
                                  </a:lnTo>
                                  <a:lnTo>
                                    <a:pt x="8196" y="319"/>
                                  </a:lnTo>
                                  <a:lnTo>
                                    <a:pt x="8114" y="357"/>
                                  </a:lnTo>
                                  <a:lnTo>
                                    <a:pt x="8032" y="395"/>
                                  </a:lnTo>
                                  <a:lnTo>
                                    <a:pt x="7950" y="434"/>
                                  </a:lnTo>
                                  <a:lnTo>
                                    <a:pt x="7869" y="473"/>
                                  </a:lnTo>
                                  <a:lnTo>
                                    <a:pt x="7787" y="512"/>
                                  </a:lnTo>
                                  <a:lnTo>
                                    <a:pt x="7704" y="552"/>
                                  </a:lnTo>
                                  <a:lnTo>
                                    <a:pt x="7622" y="592"/>
                                  </a:lnTo>
                                  <a:lnTo>
                                    <a:pt x="7540" y="632"/>
                                  </a:lnTo>
                                  <a:lnTo>
                                    <a:pt x="7458" y="674"/>
                                  </a:lnTo>
                                  <a:lnTo>
                                    <a:pt x="7376" y="715"/>
                                  </a:lnTo>
                                  <a:lnTo>
                                    <a:pt x="7294" y="757"/>
                                  </a:lnTo>
                                  <a:lnTo>
                                    <a:pt x="7213" y="800"/>
                                  </a:lnTo>
                                  <a:lnTo>
                                    <a:pt x="7131" y="843"/>
                                  </a:lnTo>
                                  <a:lnTo>
                                    <a:pt x="7049" y="887"/>
                                  </a:lnTo>
                                  <a:lnTo>
                                    <a:pt x="6967" y="931"/>
                                  </a:lnTo>
                                  <a:lnTo>
                                    <a:pt x="6884" y="975"/>
                                  </a:lnTo>
                                  <a:lnTo>
                                    <a:pt x="6802" y="1021"/>
                                  </a:lnTo>
                                  <a:lnTo>
                                    <a:pt x="6720" y="1066"/>
                                  </a:lnTo>
                                  <a:lnTo>
                                    <a:pt x="6639" y="1111"/>
                                  </a:lnTo>
                                  <a:lnTo>
                                    <a:pt x="6557" y="1158"/>
                                  </a:lnTo>
                                  <a:lnTo>
                                    <a:pt x="6475" y="1205"/>
                                  </a:lnTo>
                                  <a:lnTo>
                                    <a:pt x="6393" y="1253"/>
                                  </a:lnTo>
                                  <a:lnTo>
                                    <a:pt x="6311" y="1301"/>
                                  </a:lnTo>
                                  <a:lnTo>
                                    <a:pt x="6229" y="1349"/>
                                  </a:lnTo>
                                  <a:lnTo>
                                    <a:pt x="6148" y="1398"/>
                                  </a:lnTo>
                                  <a:lnTo>
                                    <a:pt x="6064" y="1448"/>
                                  </a:lnTo>
                                  <a:lnTo>
                                    <a:pt x="5983" y="1498"/>
                                  </a:lnTo>
                                  <a:lnTo>
                                    <a:pt x="5901" y="1549"/>
                                  </a:lnTo>
                                  <a:lnTo>
                                    <a:pt x="5819" y="1600"/>
                                  </a:lnTo>
                                  <a:lnTo>
                                    <a:pt x="5737" y="1652"/>
                                  </a:lnTo>
                                  <a:lnTo>
                                    <a:pt x="5655" y="1704"/>
                                  </a:lnTo>
                                  <a:lnTo>
                                    <a:pt x="5574" y="1757"/>
                                  </a:lnTo>
                                  <a:lnTo>
                                    <a:pt x="5492" y="1809"/>
                                  </a:lnTo>
                                  <a:lnTo>
                                    <a:pt x="5410" y="1863"/>
                                  </a:lnTo>
                                  <a:lnTo>
                                    <a:pt x="5328" y="1918"/>
                                  </a:lnTo>
                                  <a:lnTo>
                                    <a:pt x="5245" y="1972"/>
                                  </a:lnTo>
                                  <a:lnTo>
                                    <a:pt x="5163" y="2027"/>
                                  </a:lnTo>
                                  <a:lnTo>
                                    <a:pt x="5081" y="2083"/>
                                  </a:lnTo>
                                  <a:lnTo>
                                    <a:pt x="4999" y="2139"/>
                                  </a:lnTo>
                                  <a:lnTo>
                                    <a:pt x="4918" y="2196"/>
                                  </a:lnTo>
                                  <a:lnTo>
                                    <a:pt x="4836" y="2253"/>
                                  </a:lnTo>
                                  <a:lnTo>
                                    <a:pt x="4754" y="2311"/>
                                  </a:lnTo>
                                  <a:lnTo>
                                    <a:pt x="4672" y="2370"/>
                                  </a:lnTo>
                                  <a:lnTo>
                                    <a:pt x="4590" y="2428"/>
                                  </a:lnTo>
                                  <a:lnTo>
                                    <a:pt x="4508" y="2487"/>
                                  </a:lnTo>
                                  <a:lnTo>
                                    <a:pt x="4425" y="2546"/>
                                  </a:lnTo>
                                  <a:lnTo>
                                    <a:pt x="4344" y="2607"/>
                                  </a:lnTo>
                                  <a:lnTo>
                                    <a:pt x="4262" y="2667"/>
                                  </a:lnTo>
                                  <a:lnTo>
                                    <a:pt x="4180" y="2729"/>
                                  </a:lnTo>
                                  <a:lnTo>
                                    <a:pt x="4098" y="2790"/>
                                  </a:lnTo>
                                  <a:lnTo>
                                    <a:pt x="4016" y="2853"/>
                                  </a:lnTo>
                                  <a:lnTo>
                                    <a:pt x="3934" y="2915"/>
                                  </a:lnTo>
                                  <a:lnTo>
                                    <a:pt x="3853" y="2977"/>
                                  </a:lnTo>
                                  <a:lnTo>
                                    <a:pt x="3771" y="3041"/>
                                  </a:lnTo>
                                  <a:lnTo>
                                    <a:pt x="3689" y="3105"/>
                                  </a:lnTo>
                                  <a:lnTo>
                                    <a:pt x="3606" y="3170"/>
                                  </a:lnTo>
                                  <a:lnTo>
                                    <a:pt x="3524" y="3234"/>
                                  </a:lnTo>
                                  <a:lnTo>
                                    <a:pt x="3442" y="3299"/>
                                  </a:lnTo>
                                  <a:lnTo>
                                    <a:pt x="3360" y="3364"/>
                                  </a:lnTo>
                                  <a:lnTo>
                                    <a:pt x="3278" y="3430"/>
                                  </a:lnTo>
                                  <a:lnTo>
                                    <a:pt x="3197" y="3495"/>
                                  </a:lnTo>
                                  <a:lnTo>
                                    <a:pt x="3115" y="3563"/>
                                  </a:lnTo>
                                  <a:lnTo>
                                    <a:pt x="3033" y="3629"/>
                                  </a:lnTo>
                                  <a:lnTo>
                                    <a:pt x="2951" y="3695"/>
                                  </a:lnTo>
                                  <a:lnTo>
                                    <a:pt x="2869" y="3763"/>
                                  </a:lnTo>
                                  <a:lnTo>
                                    <a:pt x="2786" y="3830"/>
                                  </a:lnTo>
                                  <a:lnTo>
                                    <a:pt x="2704" y="3898"/>
                                  </a:lnTo>
                                  <a:lnTo>
                                    <a:pt x="2623" y="3965"/>
                                  </a:lnTo>
                                  <a:lnTo>
                                    <a:pt x="2541" y="4034"/>
                                  </a:lnTo>
                                  <a:lnTo>
                                    <a:pt x="2459" y="4102"/>
                                  </a:lnTo>
                                  <a:lnTo>
                                    <a:pt x="2377" y="4171"/>
                                  </a:lnTo>
                                  <a:lnTo>
                                    <a:pt x="2295" y="4238"/>
                                  </a:lnTo>
                                  <a:lnTo>
                                    <a:pt x="2213" y="4307"/>
                                  </a:lnTo>
                                  <a:lnTo>
                                    <a:pt x="2132" y="4374"/>
                                  </a:lnTo>
                                  <a:lnTo>
                                    <a:pt x="2050" y="4443"/>
                                  </a:lnTo>
                                  <a:lnTo>
                                    <a:pt x="1967" y="4511"/>
                                  </a:lnTo>
                                  <a:lnTo>
                                    <a:pt x="1885" y="4580"/>
                                  </a:lnTo>
                                  <a:lnTo>
                                    <a:pt x="1803" y="4647"/>
                                  </a:lnTo>
                                  <a:lnTo>
                                    <a:pt x="1721" y="4715"/>
                                  </a:lnTo>
                                  <a:lnTo>
                                    <a:pt x="1639" y="4781"/>
                                  </a:lnTo>
                                  <a:lnTo>
                                    <a:pt x="1558" y="4848"/>
                                  </a:lnTo>
                                  <a:lnTo>
                                    <a:pt x="1476" y="4913"/>
                                  </a:lnTo>
                                  <a:lnTo>
                                    <a:pt x="1394" y="4980"/>
                                  </a:lnTo>
                                  <a:lnTo>
                                    <a:pt x="1312" y="5044"/>
                                  </a:lnTo>
                                  <a:lnTo>
                                    <a:pt x="1230" y="5108"/>
                                  </a:lnTo>
                                  <a:lnTo>
                                    <a:pt x="1147" y="5172"/>
                                  </a:lnTo>
                                  <a:lnTo>
                                    <a:pt x="1065" y="5234"/>
                                  </a:lnTo>
                                  <a:lnTo>
                                    <a:pt x="983" y="5295"/>
                                  </a:lnTo>
                                  <a:lnTo>
                                    <a:pt x="902" y="5355"/>
                                  </a:lnTo>
                                  <a:lnTo>
                                    <a:pt x="820" y="5414"/>
                                  </a:lnTo>
                                  <a:lnTo>
                                    <a:pt x="738" y="5470"/>
                                  </a:lnTo>
                                  <a:lnTo>
                                    <a:pt x="656" y="5526"/>
                                  </a:lnTo>
                                  <a:lnTo>
                                    <a:pt x="574" y="5579"/>
                                  </a:lnTo>
                                  <a:lnTo>
                                    <a:pt x="493" y="5630"/>
                                  </a:lnTo>
                                  <a:lnTo>
                                    <a:pt x="411" y="5678"/>
                                  </a:lnTo>
                                  <a:lnTo>
                                    <a:pt x="328" y="5724"/>
                                  </a:lnTo>
                                  <a:lnTo>
                                    <a:pt x="246" y="5765"/>
                                  </a:lnTo>
                                  <a:lnTo>
                                    <a:pt x="164" y="5801"/>
                                  </a:lnTo>
                                  <a:lnTo>
                                    <a:pt x="82" y="5834"/>
                                  </a:lnTo>
                                  <a:lnTo>
                                    <a:pt x="0" y="5859"/>
                                  </a:lnTo>
                                  <a:close/>
                                </a:path>
                              </a:pathLst>
                            </a:custGeom>
                            <a:solidFill>
                              <a:srgbClr val="ff0000"/>
                            </a:solidFill>
                            <a:ln w="0">
                              <a:noFill/>
                            </a:ln>
                          </wps:spPr>
                          <wps:style>
                            <a:lnRef idx="0"/>
                            <a:fillRef idx="0"/>
                            <a:effectRef idx="0"/>
                            <a:fontRef idx="minor"/>
                          </wps:style>
                          <wps:bodyPr/>
                        </wps:wsp>
                        <wps:wsp>
                          <wps:cNvSpPr/>
                          <wps:spPr>
                            <a:xfrm>
                              <a:off x="25920" y="367560"/>
                              <a:ext cx="3642840" cy="1859760"/>
                            </a:xfrm>
                            <a:custGeom>
                              <a:avLst/>
                              <a:gdLst/>
                              <a:ahLst/>
                              <a:rect l="l" t="t" r="r" b="b"/>
                              <a:pathLst>
                                <a:path w="11474" h="5859">
                                  <a:moveTo>
                                    <a:pt x="0" y="5859"/>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1653"/>
                                  </a:lnTo>
                                  <a:lnTo>
                                    <a:pt x="9097" y="1707"/>
                                  </a:lnTo>
                                  <a:lnTo>
                                    <a:pt x="9179" y="1787"/>
                                  </a:lnTo>
                                  <a:lnTo>
                                    <a:pt x="9261" y="1858"/>
                                  </a:lnTo>
                                  <a:lnTo>
                                    <a:pt x="9343" y="1918"/>
                                  </a:lnTo>
                                  <a:lnTo>
                                    <a:pt x="9426" y="1968"/>
                                  </a:lnTo>
                                  <a:lnTo>
                                    <a:pt x="9508" y="2011"/>
                                  </a:lnTo>
                                  <a:lnTo>
                                    <a:pt x="9589" y="2046"/>
                                  </a:lnTo>
                                  <a:lnTo>
                                    <a:pt x="9671" y="2075"/>
                                  </a:lnTo>
                                  <a:lnTo>
                                    <a:pt x="9753" y="2098"/>
                                  </a:lnTo>
                                  <a:lnTo>
                                    <a:pt x="9835" y="2116"/>
                                  </a:lnTo>
                                  <a:lnTo>
                                    <a:pt x="9917" y="2129"/>
                                  </a:lnTo>
                                  <a:lnTo>
                                    <a:pt x="9999" y="2139"/>
                                  </a:lnTo>
                                  <a:lnTo>
                                    <a:pt x="10080" y="2142"/>
                                  </a:lnTo>
                                  <a:lnTo>
                                    <a:pt x="10162" y="2144"/>
                                  </a:lnTo>
                                  <a:lnTo>
                                    <a:pt x="10245" y="2140"/>
                                  </a:lnTo>
                                  <a:lnTo>
                                    <a:pt x="10327" y="2133"/>
                                  </a:lnTo>
                                  <a:lnTo>
                                    <a:pt x="10409" y="2123"/>
                                  </a:lnTo>
                                  <a:lnTo>
                                    <a:pt x="10491" y="2110"/>
                                  </a:lnTo>
                                  <a:lnTo>
                                    <a:pt x="10573" y="2094"/>
                                  </a:lnTo>
                                  <a:lnTo>
                                    <a:pt x="10655" y="2075"/>
                                  </a:lnTo>
                                  <a:lnTo>
                                    <a:pt x="10736" y="2054"/>
                                  </a:lnTo>
                                  <a:lnTo>
                                    <a:pt x="10818" y="2031"/>
                                  </a:lnTo>
                                  <a:lnTo>
                                    <a:pt x="10900" y="2005"/>
                                  </a:lnTo>
                                  <a:lnTo>
                                    <a:pt x="10982" y="1978"/>
                                  </a:lnTo>
                                  <a:lnTo>
                                    <a:pt x="11065" y="1948"/>
                                  </a:lnTo>
                                  <a:lnTo>
                                    <a:pt x="11147" y="1917"/>
                                  </a:lnTo>
                                  <a:lnTo>
                                    <a:pt x="11229" y="1884"/>
                                  </a:lnTo>
                                  <a:lnTo>
                                    <a:pt x="11310" y="1850"/>
                                  </a:lnTo>
                                  <a:lnTo>
                                    <a:pt x="11392" y="1814"/>
                                  </a:lnTo>
                                  <a:lnTo>
                                    <a:pt x="11474" y="1778"/>
                                  </a:lnTo>
                                  <a:lnTo>
                                    <a:pt x="11474" y="3032"/>
                                  </a:lnTo>
                                  <a:lnTo>
                                    <a:pt x="11392" y="3070"/>
                                  </a:lnTo>
                                  <a:lnTo>
                                    <a:pt x="11310" y="3105"/>
                                  </a:lnTo>
                                  <a:lnTo>
                                    <a:pt x="11229" y="3138"/>
                                  </a:lnTo>
                                  <a:lnTo>
                                    <a:pt x="11147" y="3172"/>
                                  </a:lnTo>
                                  <a:lnTo>
                                    <a:pt x="11065" y="3203"/>
                                  </a:lnTo>
                                  <a:lnTo>
                                    <a:pt x="10982" y="3232"/>
                                  </a:lnTo>
                                  <a:lnTo>
                                    <a:pt x="10900" y="3259"/>
                                  </a:lnTo>
                                  <a:lnTo>
                                    <a:pt x="10818" y="3285"/>
                                  </a:lnTo>
                                  <a:lnTo>
                                    <a:pt x="10736" y="3308"/>
                                  </a:lnTo>
                                  <a:lnTo>
                                    <a:pt x="10655" y="3331"/>
                                  </a:lnTo>
                                  <a:lnTo>
                                    <a:pt x="10573" y="3349"/>
                                  </a:lnTo>
                                  <a:lnTo>
                                    <a:pt x="10491" y="3364"/>
                                  </a:lnTo>
                                  <a:lnTo>
                                    <a:pt x="10409" y="3377"/>
                                  </a:lnTo>
                                  <a:lnTo>
                                    <a:pt x="10327" y="3388"/>
                                  </a:lnTo>
                                  <a:lnTo>
                                    <a:pt x="10245" y="3394"/>
                                  </a:lnTo>
                                  <a:lnTo>
                                    <a:pt x="10162" y="3398"/>
                                  </a:lnTo>
                                  <a:lnTo>
                                    <a:pt x="10080" y="3398"/>
                                  </a:lnTo>
                                  <a:lnTo>
                                    <a:pt x="9999" y="3393"/>
                                  </a:lnTo>
                                  <a:lnTo>
                                    <a:pt x="9917" y="3384"/>
                                  </a:lnTo>
                                  <a:lnTo>
                                    <a:pt x="9835" y="3371"/>
                                  </a:lnTo>
                                  <a:lnTo>
                                    <a:pt x="9753" y="3353"/>
                                  </a:lnTo>
                                  <a:lnTo>
                                    <a:pt x="9671" y="3329"/>
                                  </a:lnTo>
                                  <a:lnTo>
                                    <a:pt x="9589" y="3301"/>
                                  </a:lnTo>
                                  <a:lnTo>
                                    <a:pt x="9508" y="3266"/>
                                  </a:lnTo>
                                  <a:lnTo>
                                    <a:pt x="9426" y="3223"/>
                                  </a:lnTo>
                                  <a:lnTo>
                                    <a:pt x="9343" y="3173"/>
                                  </a:lnTo>
                                  <a:lnTo>
                                    <a:pt x="9261" y="3112"/>
                                  </a:lnTo>
                                  <a:lnTo>
                                    <a:pt x="9179" y="3041"/>
                                  </a:lnTo>
                                  <a:lnTo>
                                    <a:pt x="9097" y="2962"/>
                                  </a:lnTo>
                                  <a:lnTo>
                                    <a:pt x="9015" y="2907"/>
                                  </a:lnTo>
                                  <a:lnTo>
                                    <a:pt x="8934" y="0"/>
                                  </a:lnTo>
                                  <a:lnTo>
                                    <a:pt x="8852" y="34"/>
                                  </a:lnTo>
                                  <a:lnTo>
                                    <a:pt x="8770" y="69"/>
                                  </a:lnTo>
                                  <a:lnTo>
                                    <a:pt x="8688" y="103"/>
                                  </a:lnTo>
                                  <a:lnTo>
                                    <a:pt x="8606" y="138"/>
                                  </a:lnTo>
                                  <a:lnTo>
                                    <a:pt x="8523" y="173"/>
                                  </a:lnTo>
                                  <a:lnTo>
                                    <a:pt x="8441" y="209"/>
                                  </a:lnTo>
                                  <a:lnTo>
                                    <a:pt x="8359" y="245"/>
                                  </a:lnTo>
                                  <a:lnTo>
                                    <a:pt x="8278" y="282"/>
                                  </a:lnTo>
                                  <a:lnTo>
                                    <a:pt x="8196" y="319"/>
                                  </a:lnTo>
                                  <a:lnTo>
                                    <a:pt x="8114" y="357"/>
                                  </a:lnTo>
                                  <a:lnTo>
                                    <a:pt x="8032" y="395"/>
                                  </a:lnTo>
                                  <a:lnTo>
                                    <a:pt x="7950" y="434"/>
                                  </a:lnTo>
                                  <a:lnTo>
                                    <a:pt x="7869" y="473"/>
                                  </a:lnTo>
                                  <a:lnTo>
                                    <a:pt x="7787" y="512"/>
                                  </a:lnTo>
                                  <a:lnTo>
                                    <a:pt x="7704" y="552"/>
                                  </a:lnTo>
                                  <a:lnTo>
                                    <a:pt x="7622" y="592"/>
                                  </a:lnTo>
                                  <a:lnTo>
                                    <a:pt x="7540" y="632"/>
                                  </a:lnTo>
                                  <a:lnTo>
                                    <a:pt x="7458" y="674"/>
                                  </a:lnTo>
                                  <a:lnTo>
                                    <a:pt x="7376" y="715"/>
                                  </a:lnTo>
                                  <a:lnTo>
                                    <a:pt x="7294" y="757"/>
                                  </a:lnTo>
                                  <a:lnTo>
                                    <a:pt x="7213" y="800"/>
                                  </a:lnTo>
                                  <a:lnTo>
                                    <a:pt x="7131" y="843"/>
                                  </a:lnTo>
                                  <a:lnTo>
                                    <a:pt x="7049" y="887"/>
                                  </a:lnTo>
                                  <a:lnTo>
                                    <a:pt x="6967" y="931"/>
                                  </a:lnTo>
                                  <a:lnTo>
                                    <a:pt x="6884" y="975"/>
                                  </a:lnTo>
                                  <a:lnTo>
                                    <a:pt x="6802" y="1021"/>
                                  </a:lnTo>
                                  <a:lnTo>
                                    <a:pt x="6720" y="1066"/>
                                  </a:lnTo>
                                  <a:lnTo>
                                    <a:pt x="6639" y="1111"/>
                                  </a:lnTo>
                                  <a:lnTo>
                                    <a:pt x="6557" y="1158"/>
                                  </a:lnTo>
                                  <a:lnTo>
                                    <a:pt x="6475" y="1205"/>
                                  </a:lnTo>
                                  <a:lnTo>
                                    <a:pt x="6393" y="1253"/>
                                  </a:lnTo>
                                  <a:lnTo>
                                    <a:pt x="6311" y="1301"/>
                                  </a:lnTo>
                                  <a:lnTo>
                                    <a:pt x="6229" y="1349"/>
                                  </a:lnTo>
                                  <a:lnTo>
                                    <a:pt x="6148" y="1398"/>
                                  </a:lnTo>
                                  <a:lnTo>
                                    <a:pt x="6064" y="1448"/>
                                  </a:lnTo>
                                  <a:lnTo>
                                    <a:pt x="5983" y="1498"/>
                                  </a:lnTo>
                                  <a:lnTo>
                                    <a:pt x="5901" y="1549"/>
                                  </a:lnTo>
                                  <a:lnTo>
                                    <a:pt x="5819" y="1600"/>
                                  </a:lnTo>
                                  <a:lnTo>
                                    <a:pt x="5737" y="1652"/>
                                  </a:lnTo>
                                  <a:lnTo>
                                    <a:pt x="5655" y="1704"/>
                                  </a:lnTo>
                                  <a:lnTo>
                                    <a:pt x="5574" y="1757"/>
                                  </a:lnTo>
                                  <a:lnTo>
                                    <a:pt x="5492" y="1809"/>
                                  </a:lnTo>
                                  <a:lnTo>
                                    <a:pt x="5410" y="1863"/>
                                  </a:lnTo>
                                  <a:lnTo>
                                    <a:pt x="5328" y="1918"/>
                                  </a:lnTo>
                                  <a:lnTo>
                                    <a:pt x="5245" y="1972"/>
                                  </a:lnTo>
                                  <a:lnTo>
                                    <a:pt x="5163" y="2027"/>
                                  </a:lnTo>
                                  <a:lnTo>
                                    <a:pt x="5081" y="2083"/>
                                  </a:lnTo>
                                  <a:lnTo>
                                    <a:pt x="4999" y="2139"/>
                                  </a:lnTo>
                                  <a:lnTo>
                                    <a:pt x="4918" y="2196"/>
                                  </a:lnTo>
                                  <a:lnTo>
                                    <a:pt x="4836" y="2253"/>
                                  </a:lnTo>
                                  <a:lnTo>
                                    <a:pt x="4754" y="2311"/>
                                  </a:lnTo>
                                  <a:lnTo>
                                    <a:pt x="4672" y="2370"/>
                                  </a:lnTo>
                                  <a:lnTo>
                                    <a:pt x="4590" y="2428"/>
                                  </a:lnTo>
                                  <a:lnTo>
                                    <a:pt x="4508" y="2487"/>
                                  </a:lnTo>
                                  <a:lnTo>
                                    <a:pt x="4425" y="2546"/>
                                  </a:lnTo>
                                  <a:lnTo>
                                    <a:pt x="4344" y="2607"/>
                                  </a:lnTo>
                                  <a:lnTo>
                                    <a:pt x="4262" y="2667"/>
                                  </a:lnTo>
                                  <a:lnTo>
                                    <a:pt x="4180" y="2729"/>
                                  </a:lnTo>
                                  <a:lnTo>
                                    <a:pt x="4098" y="2790"/>
                                  </a:lnTo>
                                  <a:lnTo>
                                    <a:pt x="4016" y="2853"/>
                                  </a:lnTo>
                                  <a:lnTo>
                                    <a:pt x="3934" y="2915"/>
                                  </a:lnTo>
                                  <a:lnTo>
                                    <a:pt x="3853" y="2977"/>
                                  </a:lnTo>
                                  <a:lnTo>
                                    <a:pt x="3771" y="3041"/>
                                  </a:lnTo>
                                  <a:lnTo>
                                    <a:pt x="3689" y="3105"/>
                                  </a:lnTo>
                                  <a:lnTo>
                                    <a:pt x="3606" y="3170"/>
                                  </a:lnTo>
                                  <a:lnTo>
                                    <a:pt x="3524" y="3234"/>
                                  </a:lnTo>
                                  <a:lnTo>
                                    <a:pt x="3442" y="3299"/>
                                  </a:lnTo>
                                  <a:lnTo>
                                    <a:pt x="3360" y="3364"/>
                                  </a:lnTo>
                                  <a:lnTo>
                                    <a:pt x="3278" y="3430"/>
                                  </a:lnTo>
                                  <a:lnTo>
                                    <a:pt x="3197" y="3495"/>
                                  </a:lnTo>
                                  <a:lnTo>
                                    <a:pt x="3115" y="3563"/>
                                  </a:lnTo>
                                  <a:lnTo>
                                    <a:pt x="3033" y="3629"/>
                                  </a:lnTo>
                                  <a:lnTo>
                                    <a:pt x="2951" y="3695"/>
                                  </a:lnTo>
                                  <a:lnTo>
                                    <a:pt x="2869" y="3763"/>
                                  </a:lnTo>
                                  <a:lnTo>
                                    <a:pt x="2786" y="3830"/>
                                  </a:lnTo>
                                  <a:lnTo>
                                    <a:pt x="2704" y="3898"/>
                                  </a:lnTo>
                                  <a:lnTo>
                                    <a:pt x="2623" y="3965"/>
                                  </a:lnTo>
                                  <a:lnTo>
                                    <a:pt x="2541" y="4034"/>
                                  </a:lnTo>
                                  <a:lnTo>
                                    <a:pt x="2459" y="4102"/>
                                  </a:lnTo>
                                  <a:lnTo>
                                    <a:pt x="2377" y="4171"/>
                                  </a:lnTo>
                                  <a:lnTo>
                                    <a:pt x="2295" y="4238"/>
                                  </a:lnTo>
                                  <a:lnTo>
                                    <a:pt x="2213" y="4307"/>
                                  </a:lnTo>
                                  <a:lnTo>
                                    <a:pt x="2132" y="4374"/>
                                  </a:lnTo>
                                  <a:lnTo>
                                    <a:pt x="2050" y="4443"/>
                                  </a:lnTo>
                                  <a:lnTo>
                                    <a:pt x="1967" y="4511"/>
                                  </a:lnTo>
                                  <a:lnTo>
                                    <a:pt x="1885" y="4580"/>
                                  </a:lnTo>
                                  <a:lnTo>
                                    <a:pt x="1803" y="4647"/>
                                  </a:lnTo>
                                  <a:lnTo>
                                    <a:pt x="1721" y="4715"/>
                                  </a:lnTo>
                                  <a:lnTo>
                                    <a:pt x="1639" y="4781"/>
                                  </a:lnTo>
                                  <a:lnTo>
                                    <a:pt x="1558" y="4848"/>
                                  </a:lnTo>
                                  <a:lnTo>
                                    <a:pt x="1476" y="4913"/>
                                  </a:lnTo>
                                  <a:lnTo>
                                    <a:pt x="1394" y="4980"/>
                                  </a:lnTo>
                                  <a:lnTo>
                                    <a:pt x="1312" y="5044"/>
                                  </a:lnTo>
                                  <a:lnTo>
                                    <a:pt x="1230" y="5108"/>
                                  </a:lnTo>
                                  <a:lnTo>
                                    <a:pt x="1147" y="5172"/>
                                  </a:lnTo>
                                  <a:lnTo>
                                    <a:pt x="1065" y="5234"/>
                                  </a:lnTo>
                                  <a:lnTo>
                                    <a:pt x="983" y="5295"/>
                                  </a:lnTo>
                                  <a:lnTo>
                                    <a:pt x="902" y="5355"/>
                                  </a:lnTo>
                                  <a:lnTo>
                                    <a:pt x="820" y="5414"/>
                                  </a:lnTo>
                                  <a:lnTo>
                                    <a:pt x="738" y="5470"/>
                                  </a:lnTo>
                                  <a:lnTo>
                                    <a:pt x="656" y="5526"/>
                                  </a:lnTo>
                                  <a:lnTo>
                                    <a:pt x="574" y="5579"/>
                                  </a:lnTo>
                                  <a:lnTo>
                                    <a:pt x="493" y="5630"/>
                                  </a:lnTo>
                                  <a:lnTo>
                                    <a:pt x="411" y="5678"/>
                                  </a:lnTo>
                                  <a:lnTo>
                                    <a:pt x="328" y="5724"/>
                                  </a:lnTo>
                                  <a:lnTo>
                                    <a:pt x="246" y="5765"/>
                                  </a:lnTo>
                                  <a:lnTo>
                                    <a:pt x="164" y="5801"/>
                                  </a:lnTo>
                                  <a:lnTo>
                                    <a:pt x="82" y="5834"/>
                                  </a:lnTo>
                                  <a:lnTo>
                                    <a:pt x="0" y="5859"/>
                                  </a:lnTo>
                                </a:path>
                              </a:pathLst>
                            </a:custGeom>
                            <a:noFill/>
                            <a:ln w="6480">
                              <a:solidFill>
                                <a:srgbClr val="000000"/>
                              </a:solidFill>
                              <a:round/>
                            </a:ln>
                          </wps:spPr>
                          <wps:style>
                            <a:lnRef idx="0"/>
                            <a:fillRef idx="0"/>
                            <a:effectRef idx="0"/>
                            <a:fontRef idx="minor"/>
                          </wps:style>
                          <wps:bodyPr/>
                        </wps:wsp>
                        <wps:wsp>
                          <wps:cNvSpPr/>
                          <wps:spPr>
                            <a:xfrm>
                              <a:off x="25920" y="367560"/>
                              <a:ext cx="3642840" cy="1859760"/>
                            </a:xfrm>
                            <a:custGeom>
                              <a:avLst/>
                              <a:gdLst/>
                              <a:ahLst/>
                              <a:rect l="l" t="t" r="r" b="b"/>
                              <a:pathLst>
                                <a:path w="11474" h="5859">
                                  <a:moveTo>
                                    <a:pt x="0" y="5859"/>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873"/>
                                  </a:lnTo>
                                  <a:lnTo>
                                    <a:pt x="9097" y="863"/>
                                  </a:lnTo>
                                  <a:lnTo>
                                    <a:pt x="9179" y="902"/>
                                  </a:lnTo>
                                  <a:lnTo>
                                    <a:pt x="9261" y="943"/>
                                  </a:lnTo>
                                  <a:lnTo>
                                    <a:pt x="9343" y="978"/>
                                  </a:lnTo>
                                  <a:lnTo>
                                    <a:pt x="9426" y="1004"/>
                                  </a:lnTo>
                                  <a:lnTo>
                                    <a:pt x="9508" y="1026"/>
                                  </a:lnTo>
                                  <a:lnTo>
                                    <a:pt x="9589" y="1040"/>
                                  </a:lnTo>
                                  <a:lnTo>
                                    <a:pt x="9671" y="1052"/>
                                  </a:lnTo>
                                  <a:lnTo>
                                    <a:pt x="9753" y="1057"/>
                                  </a:lnTo>
                                  <a:lnTo>
                                    <a:pt x="9835" y="1060"/>
                                  </a:lnTo>
                                  <a:lnTo>
                                    <a:pt x="9917" y="1058"/>
                                  </a:lnTo>
                                  <a:lnTo>
                                    <a:pt x="9999" y="1053"/>
                                  </a:lnTo>
                                  <a:lnTo>
                                    <a:pt x="10080" y="1044"/>
                                  </a:lnTo>
                                  <a:lnTo>
                                    <a:pt x="10162" y="1032"/>
                                  </a:lnTo>
                                  <a:lnTo>
                                    <a:pt x="10245" y="1017"/>
                                  </a:lnTo>
                                  <a:lnTo>
                                    <a:pt x="10327" y="1000"/>
                                  </a:lnTo>
                                  <a:lnTo>
                                    <a:pt x="10409" y="979"/>
                                  </a:lnTo>
                                  <a:lnTo>
                                    <a:pt x="10491" y="957"/>
                                  </a:lnTo>
                                  <a:lnTo>
                                    <a:pt x="10573" y="931"/>
                                  </a:lnTo>
                                  <a:lnTo>
                                    <a:pt x="10655" y="904"/>
                                  </a:lnTo>
                                  <a:lnTo>
                                    <a:pt x="10736" y="875"/>
                                  </a:lnTo>
                                  <a:lnTo>
                                    <a:pt x="10818" y="844"/>
                                  </a:lnTo>
                                  <a:lnTo>
                                    <a:pt x="10900" y="812"/>
                                  </a:lnTo>
                                  <a:lnTo>
                                    <a:pt x="10982" y="776"/>
                                  </a:lnTo>
                                  <a:lnTo>
                                    <a:pt x="11065" y="740"/>
                                  </a:lnTo>
                                  <a:lnTo>
                                    <a:pt x="11147" y="704"/>
                                  </a:lnTo>
                                  <a:lnTo>
                                    <a:pt x="11229" y="665"/>
                                  </a:lnTo>
                                  <a:lnTo>
                                    <a:pt x="11310" y="625"/>
                                  </a:lnTo>
                                  <a:lnTo>
                                    <a:pt x="11392" y="584"/>
                                  </a:lnTo>
                                  <a:lnTo>
                                    <a:pt x="11474" y="541"/>
                                  </a:lnTo>
                                  <a:lnTo>
                                    <a:pt x="11474" y="1778"/>
                                  </a:lnTo>
                                  <a:lnTo>
                                    <a:pt x="11392" y="1814"/>
                                  </a:lnTo>
                                  <a:lnTo>
                                    <a:pt x="11310" y="1850"/>
                                  </a:lnTo>
                                  <a:lnTo>
                                    <a:pt x="11229" y="1884"/>
                                  </a:lnTo>
                                  <a:lnTo>
                                    <a:pt x="11147" y="1917"/>
                                  </a:lnTo>
                                  <a:lnTo>
                                    <a:pt x="11065" y="1948"/>
                                  </a:lnTo>
                                  <a:lnTo>
                                    <a:pt x="10982" y="1978"/>
                                  </a:lnTo>
                                  <a:lnTo>
                                    <a:pt x="10900" y="2005"/>
                                  </a:lnTo>
                                  <a:lnTo>
                                    <a:pt x="10818" y="2031"/>
                                  </a:lnTo>
                                  <a:lnTo>
                                    <a:pt x="10736" y="2054"/>
                                  </a:lnTo>
                                  <a:lnTo>
                                    <a:pt x="10655" y="2075"/>
                                  </a:lnTo>
                                  <a:lnTo>
                                    <a:pt x="10573" y="2094"/>
                                  </a:lnTo>
                                  <a:lnTo>
                                    <a:pt x="10491" y="2110"/>
                                  </a:lnTo>
                                  <a:lnTo>
                                    <a:pt x="10409" y="2123"/>
                                  </a:lnTo>
                                  <a:lnTo>
                                    <a:pt x="10327" y="2133"/>
                                  </a:lnTo>
                                  <a:lnTo>
                                    <a:pt x="10245" y="2140"/>
                                  </a:lnTo>
                                  <a:lnTo>
                                    <a:pt x="10162" y="2144"/>
                                  </a:lnTo>
                                  <a:lnTo>
                                    <a:pt x="10080" y="2142"/>
                                  </a:lnTo>
                                  <a:lnTo>
                                    <a:pt x="9999" y="2139"/>
                                  </a:lnTo>
                                  <a:lnTo>
                                    <a:pt x="9917" y="2129"/>
                                  </a:lnTo>
                                  <a:lnTo>
                                    <a:pt x="9835" y="2116"/>
                                  </a:lnTo>
                                  <a:lnTo>
                                    <a:pt x="9753" y="2098"/>
                                  </a:lnTo>
                                  <a:lnTo>
                                    <a:pt x="9671" y="2075"/>
                                  </a:lnTo>
                                  <a:lnTo>
                                    <a:pt x="9589" y="2046"/>
                                  </a:lnTo>
                                  <a:lnTo>
                                    <a:pt x="9508" y="2011"/>
                                  </a:lnTo>
                                  <a:lnTo>
                                    <a:pt x="9426" y="1968"/>
                                  </a:lnTo>
                                  <a:lnTo>
                                    <a:pt x="9343" y="1918"/>
                                  </a:lnTo>
                                  <a:lnTo>
                                    <a:pt x="9261" y="1858"/>
                                  </a:lnTo>
                                  <a:lnTo>
                                    <a:pt x="9179" y="1787"/>
                                  </a:lnTo>
                                  <a:lnTo>
                                    <a:pt x="9097" y="1707"/>
                                  </a:lnTo>
                                  <a:lnTo>
                                    <a:pt x="9015" y="1653"/>
                                  </a:lnTo>
                                  <a:lnTo>
                                    <a:pt x="8934" y="0"/>
                                  </a:lnTo>
                                  <a:lnTo>
                                    <a:pt x="8852" y="34"/>
                                  </a:lnTo>
                                  <a:lnTo>
                                    <a:pt x="8770" y="69"/>
                                  </a:lnTo>
                                  <a:lnTo>
                                    <a:pt x="8688" y="103"/>
                                  </a:lnTo>
                                  <a:lnTo>
                                    <a:pt x="8606" y="138"/>
                                  </a:lnTo>
                                  <a:lnTo>
                                    <a:pt x="8523" y="173"/>
                                  </a:lnTo>
                                  <a:lnTo>
                                    <a:pt x="8441" y="209"/>
                                  </a:lnTo>
                                  <a:lnTo>
                                    <a:pt x="8359" y="245"/>
                                  </a:lnTo>
                                  <a:lnTo>
                                    <a:pt x="8278" y="282"/>
                                  </a:lnTo>
                                  <a:lnTo>
                                    <a:pt x="8196" y="319"/>
                                  </a:lnTo>
                                  <a:lnTo>
                                    <a:pt x="8114" y="357"/>
                                  </a:lnTo>
                                  <a:lnTo>
                                    <a:pt x="8032" y="395"/>
                                  </a:lnTo>
                                  <a:lnTo>
                                    <a:pt x="7950" y="434"/>
                                  </a:lnTo>
                                  <a:lnTo>
                                    <a:pt x="7869" y="473"/>
                                  </a:lnTo>
                                  <a:lnTo>
                                    <a:pt x="7787" y="512"/>
                                  </a:lnTo>
                                  <a:lnTo>
                                    <a:pt x="7704" y="552"/>
                                  </a:lnTo>
                                  <a:lnTo>
                                    <a:pt x="7622" y="592"/>
                                  </a:lnTo>
                                  <a:lnTo>
                                    <a:pt x="7540" y="632"/>
                                  </a:lnTo>
                                  <a:lnTo>
                                    <a:pt x="7458" y="674"/>
                                  </a:lnTo>
                                  <a:lnTo>
                                    <a:pt x="7376" y="715"/>
                                  </a:lnTo>
                                  <a:lnTo>
                                    <a:pt x="7294" y="757"/>
                                  </a:lnTo>
                                  <a:lnTo>
                                    <a:pt x="7213" y="800"/>
                                  </a:lnTo>
                                  <a:lnTo>
                                    <a:pt x="7131" y="843"/>
                                  </a:lnTo>
                                  <a:lnTo>
                                    <a:pt x="7049" y="887"/>
                                  </a:lnTo>
                                  <a:lnTo>
                                    <a:pt x="6967" y="931"/>
                                  </a:lnTo>
                                  <a:lnTo>
                                    <a:pt x="6884" y="975"/>
                                  </a:lnTo>
                                  <a:lnTo>
                                    <a:pt x="6802" y="1021"/>
                                  </a:lnTo>
                                  <a:lnTo>
                                    <a:pt x="6720" y="1066"/>
                                  </a:lnTo>
                                  <a:lnTo>
                                    <a:pt x="6639" y="1111"/>
                                  </a:lnTo>
                                  <a:lnTo>
                                    <a:pt x="6557" y="1158"/>
                                  </a:lnTo>
                                  <a:lnTo>
                                    <a:pt x="6475" y="1205"/>
                                  </a:lnTo>
                                  <a:lnTo>
                                    <a:pt x="6393" y="1253"/>
                                  </a:lnTo>
                                  <a:lnTo>
                                    <a:pt x="6311" y="1301"/>
                                  </a:lnTo>
                                  <a:lnTo>
                                    <a:pt x="6229" y="1349"/>
                                  </a:lnTo>
                                  <a:lnTo>
                                    <a:pt x="6148" y="1398"/>
                                  </a:lnTo>
                                  <a:lnTo>
                                    <a:pt x="6064" y="1448"/>
                                  </a:lnTo>
                                  <a:lnTo>
                                    <a:pt x="5983" y="1498"/>
                                  </a:lnTo>
                                  <a:lnTo>
                                    <a:pt x="5901" y="1549"/>
                                  </a:lnTo>
                                  <a:lnTo>
                                    <a:pt x="5819" y="1600"/>
                                  </a:lnTo>
                                  <a:lnTo>
                                    <a:pt x="5737" y="1652"/>
                                  </a:lnTo>
                                  <a:lnTo>
                                    <a:pt x="5655" y="1704"/>
                                  </a:lnTo>
                                  <a:lnTo>
                                    <a:pt x="5574" y="1757"/>
                                  </a:lnTo>
                                  <a:lnTo>
                                    <a:pt x="5492" y="1809"/>
                                  </a:lnTo>
                                  <a:lnTo>
                                    <a:pt x="5410" y="1863"/>
                                  </a:lnTo>
                                  <a:lnTo>
                                    <a:pt x="5328" y="1918"/>
                                  </a:lnTo>
                                  <a:lnTo>
                                    <a:pt x="5245" y="1972"/>
                                  </a:lnTo>
                                  <a:lnTo>
                                    <a:pt x="5163" y="2027"/>
                                  </a:lnTo>
                                  <a:lnTo>
                                    <a:pt x="5081" y="2083"/>
                                  </a:lnTo>
                                  <a:lnTo>
                                    <a:pt x="4999" y="2139"/>
                                  </a:lnTo>
                                  <a:lnTo>
                                    <a:pt x="4918" y="2196"/>
                                  </a:lnTo>
                                  <a:lnTo>
                                    <a:pt x="4836" y="2253"/>
                                  </a:lnTo>
                                  <a:lnTo>
                                    <a:pt x="4754" y="2311"/>
                                  </a:lnTo>
                                  <a:lnTo>
                                    <a:pt x="4672" y="2370"/>
                                  </a:lnTo>
                                  <a:lnTo>
                                    <a:pt x="4590" y="2428"/>
                                  </a:lnTo>
                                  <a:lnTo>
                                    <a:pt x="4508" y="2487"/>
                                  </a:lnTo>
                                  <a:lnTo>
                                    <a:pt x="4425" y="2546"/>
                                  </a:lnTo>
                                  <a:lnTo>
                                    <a:pt x="4344" y="2607"/>
                                  </a:lnTo>
                                  <a:lnTo>
                                    <a:pt x="4262" y="2667"/>
                                  </a:lnTo>
                                  <a:lnTo>
                                    <a:pt x="4180" y="2729"/>
                                  </a:lnTo>
                                  <a:lnTo>
                                    <a:pt x="4098" y="2790"/>
                                  </a:lnTo>
                                  <a:lnTo>
                                    <a:pt x="4016" y="2853"/>
                                  </a:lnTo>
                                  <a:lnTo>
                                    <a:pt x="3934" y="2915"/>
                                  </a:lnTo>
                                  <a:lnTo>
                                    <a:pt x="3853" y="2977"/>
                                  </a:lnTo>
                                  <a:lnTo>
                                    <a:pt x="3771" y="3041"/>
                                  </a:lnTo>
                                  <a:lnTo>
                                    <a:pt x="3689" y="3105"/>
                                  </a:lnTo>
                                  <a:lnTo>
                                    <a:pt x="3606" y="3170"/>
                                  </a:lnTo>
                                  <a:lnTo>
                                    <a:pt x="3524" y="3234"/>
                                  </a:lnTo>
                                  <a:lnTo>
                                    <a:pt x="3442" y="3299"/>
                                  </a:lnTo>
                                  <a:lnTo>
                                    <a:pt x="3360" y="3364"/>
                                  </a:lnTo>
                                  <a:lnTo>
                                    <a:pt x="3278" y="3430"/>
                                  </a:lnTo>
                                  <a:lnTo>
                                    <a:pt x="3197" y="3495"/>
                                  </a:lnTo>
                                  <a:lnTo>
                                    <a:pt x="3115" y="3563"/>
                                  </a:lnTo>
                                  <a:lnTo>
                                    <a:pt x="3033" y="3629"/>
                                  </a:lnTo>
                                  <a:lnTo>
                                    <a:pt x="2951" y="3695"/>
                                  </a:lnTo>
                                  <a:lnTo>
                                    <a:pt x="2869" y="3763"/>
                                  </a:lnTo>
                                  <a:lnTo>
                                    <a:pt x="2786" y="3830"/>
                                  </a:lnTo>
                                  <a:lnTo>
                                    <a:pt x="2704" y="3898"/>
                                  </a:lnTo>
                                  <a:lnTo>
                                    <a:pt x="2623" y="3965"/>
                                  </a:lnTo>
                                  <a:lnTo>
                                    <a:pt x="2541" y="4034"/>
                                  </a:lnTo>
                                  <a:lnTo>
                                    <a:pt x="2459" y="4102"/>
                                  </a:lnTo>
                                  <a:lnTo>
                                    <a:pt x="2377" y="4171"/>
                                  </a:lnTo>
                                  <a:lnTo>
                                    <a:pt x="2295" y="4238"/>
                                  </a:lnTo>
                                  <a:lnTo>
                                    <a:pt x="2213" y="4307"/>
                                  </a:lnTo>
                                  <a:lnTo>
                                    <a:pt x="2132" y="4374"/>
                                  </a:lnTo>
                                  <a:lnTo>
                                    <a:pt x="2050" y="4443"/>
                                  </a:lnTo>
                                  <a:lnTo>
                                    <a:pt x="1967" y="4511"/>
                                  </a:lnTo>
                                  <a:lnTo>
                                    <a:pt x="1885" y="4580"/>
                                  </a:lnTo>
                                  <a:lnTo>
                                    <a:pt x="1803" y="4647"/>
                                  </a:lnTo>
                                  <a:lnTo>
                                    <a:pt x="1721" y="4715"/>
                                  </a:lnTo>
                                  <a:lnTo>
                                    <a:pt x="1639" y="4781"/>
                                  </a:lnTo>
                                  <a:lnTo>
                                    <a:pt x="1558" y="4848"/>
                                  </a:lnTo>
                                  <a:lnTo>
                                    <a:pt x="1476" y="4913"/>
                                  </a:lnTo>
                                  <a:lnTo>
                                    <a:pt x="1394" y="4980"/>
                                  </a:lnTo>
                                  <a:lnTo>
                                    <a:pt x="1312" y="5044"/>
                                  </a:lnTo>
                                  <a:lnTo>
                                    <a:pt x="1230" y="5108"/>
                                  </a:lnTo>
                                  <a:lnTo>
                                    <a:pt x="1147" y="5172"/>
                                  </a:lnTo>
                                  <a:lnTo>
                                    <a:pt x="1065" y="5234"/>
                                  </a:lnTo>
                                  <a:lnTo>
                                    <a:pt x="983" y="5295"/>
                                  </a:lnTo>
                                  <a:lnTo>
                                    <a:pt x="902" y="5355"/>
                                  </a:lnTo>
                                  <a:lnTo>
                                    <a:pt x="820" y="5414"/>
                                  </a:lnTo>
                                  <a:lnTo>
                                    <a:pt x="738" y="5470"/>
                                  </a:lnTo>
                                  <a:lnTo>
                                    <a:pt x="656" y="5526"/>
                                  </a:lnTo>
                                  <a:lnTo>
                                    <a:pt x="574" y="5579"/>
                                  </a:lnTo>
                                  <a:lnTo>
                                    <a:pt x="493" y="5630"/>
                                  </a:lnTo>
                                  <a:lnTo>
                                    <a:pt x="411" y="5678"/>
                                  </a:lnTo>
                                  <a:lnTo>
                                    <a:pt x="328" y="5724"/>
                                  </a:lnTo>
                                  <a:lnTo>
                                    <a:pt x="246" y="5765"/>
                                  </a:lnTo>
                                  <a:lnTo>
                                    <a:pt x="164" y="5801"/>
                                  </a:lnTo>
                                  <a:lnTo>
                                    <a:pt x="82" y="5834"/>
                                  </a:lnTo>
                                  <a:lnTo>
                                    <a:pt x="0" y="5859"/>
                                  </a:lnTo>
                                  <a:close/>
                                </a:path>
                              </a:pathLst>
                            </a:custGeom>
                            <a:solidFill>
                              <a:srgbClr val="ffff99"/>
                            </a:solidFill>
                            <a:ln w="0">
                              <a:noFill/>
                            </a:ln>
                          </wps:spPr>
                          <wps:style>
                            <a:lnRef idx="0"/>
                            <a:fillRef idx="0"/>
                            <a:effectRef idx="0"/>
                            <a:fontRef idx="minor"/>
                          </wps:style>
                          <wps:bodyPr/>
                        </wps:wsp>
                        <wps:wsp>
                          <wps:cNvSpPr/>
                          <wps:spPr>
                            <a:xfrm>
                              <a:off x="25920" y="367560"/>
                              <a:ext cx="3642840" cy="1859760"/>
                            </a:xfrm>
                            <a:custGeom>
                              <a:avLst/>
                              <a:gdLst/>
                              <a:ahLst/>
                              <a:rect l="l" t="t" r="r" b="b"/>
                              <a:pathLst>
                                <a:path w="11474" h="5859">
                                  <a:moveTo>
                                    <a:pt x="0" y="5859"/>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873"/>
                                  </a:lnTo>
                                  <a:lnTo>
                                    <a:pt x="9097" y="863"/>
                                  </a:lnTo>
                                  <a:lnTo>
                                    <a:pt x="9179" y="902"/>
                                  </a:lnTo>
                                  <a:lnTo>
                                    <a:pt x="9261" y="943"/>
                                  </a:lnTo>
                                  <a:lnTo>
                                    <a:pt x="9343" y="978"/>
                                  </a:lnTo>
                                  <a:lnTo>
                                    <a:pt x="9426" y="1004"/>
                                  </a:lnTo>
                                  <a:lnTo>
                                    <a:pt x="9508" y="1026"/>
                                  </a:lnTo>
                                  <a:lnTo>
                                    <a:pt x="9589" y="1040"/>
                                  </a:lnTo>
                                  <a:lnTo>
                                    <a:pt x="9671" y="1052"/>
                                  </a:lnTo>
                                  <a:lnTo>
                                    <a:pt x="9753" y="1057"/>
                                  </a:lnTo>
                                  <a:lnTo>
                                    <a:pt x="9835" y="1060"/>
                                  </a:lnTo>
                                  <a:lnTo>
                                    <a:pt x="9917" y="1058"/>
                                  </a:lnTo>
                                  <a:lnTo>
                                    <a:pt x="9999" y="1053"/>
                                  </a:lnTo>
                                  <a:lnTo>
                                    <a:pt x="10080" y="1044"/>
                                  </a:lnTo>
                                  <a:lnTo>
                                    <a:pt x="10162" y="1032"/>
                                  </a:lnTo>
                                  <a:lnTo>
                                    <a:pt x="10245" y="1017"/>
                                  </a:lnTo>
                                  <a:lnTo>
                                    <a:pt x="10327" y="1000"/>
                                  </a:lnTo>
                                  <a:lnTo>
                                    <a:pt x="10409" y="979"/>
                                  </a:lnTo>
                                  <a:lnTo>
                                    <a:pt x="10491" y="957"/>
                                  </a:lnTo>
                                  <a:lnTo>
                                    <a:pt x="10573" y="931"/>
                                  </a:lnTo>
                                  <a:lnTo>
                                    <a:pt x="10655" y="904"/>
                                  </a:lnTo>
                                  <a:lnTo>
                                    <a:pt x="10736" y="875"/>
                                  </a:lnTo>
                                  <a:lnTo>
                                    <a:pt x="10818" y="844"/>
                                  </a:lnTo>
                                  <a:lnTo>
                                    <a:pt x="10900" y="812"/>
                                  </a:lnTo>
                                  <a:lnTo>
                                    <a:pt x="10982" y="776"/>
                                  </a:lnTo>
                                  <a:lnTo>
                                    <a:pt x="11065" y="740"/>
                                  </a:lnTo>
                                  <a:lnTo>
                                    <a:pt x="11147" y="704"/>
                                  </a:lnTo>
                                  <a:lnTo>
                                    <a:pt x="11229" y="665"/>
                                  </a:lnTo>
                                  <a:lnTo>
                                    <a:pt x="11310" y="625"/>
                                  </a:lnTo>
                                  <a:lnTo>
                                    <a:pt x="11392" y="584"/>
                                  </a:lnTo>
                                  <a:lnTo>
                                    <a:pt x="11474" y="541"/>
                                  </a:lnTo>
                                  <a:lnTo>
                                    <a:pt x="11474" y="1778"/>
                                  </a:lnTo>
                                  <a:lnTo>
                                    <a:pt x="11392" y="1814"/>
                                  </a:lnTo>
                                  <a:lnTo>
                                    <a:pt x="11310" y="1850"/>
                                  </a:lnTo>
                                  <a:lnTo>
                                    <a:pt x="11229" y="1884"/>
                                  </a:lnTo>
                                  <a:lnTo>
                                    <a:pt x="11147" y="1917"/>
                                  </a:lnTo>
                                  <a:lnTo>
                                    <a:pt x="11065" y="1948"/>
                                  </a:lnTo>
                                  <a:lnTo>
                                    <a:pt x="10982" y="1978"/>
                                  </a:lnTo>
                                  <a:lnTo>
                                    <a:pt x="10900" y="2005"/>
                                  </a:lnTo>
                                  <a:lnTo>
                                    <a:pt x="10818" y="2031"/>
                                  </a:lnTo>
                                  <a:lnTo>
                                    <a:pt x="10736" y="2054"/>
                                  </a:lnTo>
                                  <a:lnTo>
                                    <a:pt x="10655" y="2075"/>
                                  </a:lnTo>
                                  <a:lnTo>
                                    <a:pt x="10573" y="2094"/>
                                  </a:lnTo>
                                  <a:lnTo>
                                    <a:pt x="10491" y="2110"/>
                                  </a:lnTo>
                                  <a:lnTo>
                                    <a:pt x="10409" y="2123"/>
                                  </a:lnTo>
                                  <a:lnTo>
                                    <a:pt x="10327" y="2133"/>
                                  </a:lnTo>
                                  <a:lnTo>
                                    <a:pt x="10245" y="2140"/>
                                  </a:lnTo>
                                  <a:lnTo>
                                    <a:pt x="10162" y="2144"/>
                                  </a:lnTo>
                                  <a:lnTo>
                                    <a:pt x="10080" y="2142"/>
                                  </a:lnTo>
                                  <a:lnTo>
                                    <a:pt x="9999" y="2139"/>
                                  </a:lnTo>
                                  <a:lnTo>
                                    <a:pt x="9917" y="2129"/>
                                  </a:lnTo>
                                  <a:lnTo>
                                    <a:pt x="9835" y="2116"/>
                                  </a:lnTo>
                                  <a:lnTo>
                                    <a:pt x="9753" y="2098"/>
                                  </a:lnTo>
                                  <a:lnTo>
                                    <a:pt x="9671" y="2075"/>
                                  </a:lnTo>
                                  <a:lnTo>
                                    <a:pt x="9589" y="2046"/>
                                  </a:lnTo>
                                  <a:lnTo>
                                    <a:pt x="9508" y="2011"/>
                                  </a:lnTo>
                                  <a:lnTo>
                                    <a:pt x="9426" y="1968"/>
                                  </a:lnTo>
                                  <a:lnTo>
                                    <a:pt x="9343" y="1918"/>
                                  </a:lnTo>
                                  <a:lnTo>
                                    <a:pt x="9261" y="1858"/>
                                  </a:lnTo>
                                  <a:lnTo>
                                    <a:pt x="9179" y="1787"/>
                                  </a:lnTo>
                                  <a:lnTo>
                                    <a:pt x="9097" y="1707"/>
                                  </a:lnTo>
                                  <a:lnTo>
                                    <a:pt x="9015" y="1653"/>
                                  </a:lnTo>
                                  <a:lnTo>
                                    <a:pt x="8934" y="0"/>
                                  </a:lnTo>
                                  <a:lnTo>
                                    <a:pt x="8852" y="34"/>
                                  </a:lnTo>
                                  <a:lnTo>
                                    <a:pt x="8770" y="69"/>
                                  </a:lnTo>
                                  <a:lnTo>
                                    <a:pt x="8688" y="103"/>
                                  </a:lnTo>
                                  <a:lnTo>
                                    <a:pt x="8606" y="138"/>
                                  </a:lnTo>
                                  <a:lnTo>
                                    <a:pt x="8523" y="173"/>
                                  </a:lnTo>
                                  <a:lnTo>
                                    <a:pt x="8441" y="209"/>
                                  </a:lnTo>
                                  <a:lnTo>
                                    <a:pt x="8359" y="245"/>
                                  </a:lnTo>
                                  <a:lnTo>
                                    <a:pt x="8278" y="282"/>
                                  </a:lnTo>
                                  <a:lnTo>
                                    <a:pt x="8196" y="319"/>
                                  </a:lnTo>
                                  <a:lnTo>
                                    <a:pt x="8114" y="357"/>
                                  </a:lnTo>
                                  <a:lnTo>
                                    <a:pt x="8032" y="395"/>
                                  </a:lnTo>
                                  <a:lnTo>
                                    <a:pt x="7950" y="434"/>
                                  </a:lnTo>
                                  <a:lnTo>
                                    <a:pt x="7869" y="473"/>
                                  </a:lnTo>
                                  <a:lnTo>
                                    <a:pt x="7787" y="512"/>
                                  </a:lnTo>
                                  <a:lnTo>
                                    <a:pt x="7704" y="552"/>
                                  </a:lnTo>
                                  <a:lnTo>
                                    <a:pt x="7622" y="592"/>
                                  </a:lnTo>
                                  <a:lnTo>
                                    <a:pt x="7540" y="632"/>
                                  </a:lnTo>
                                  <a:lnTo>
                                    <a:pt x="7458" y="674"/>
                                  </a:lnTo>
                                  <a:lnTo>
                                    <a:pt x="7376" y="715"/>
                                  </a:lnTo>
                                  <a:lnTo>
                                    <a:pt x="7294" y="757"/>
                                  </a:lnTo>
                                  <a:lnTo>
                                    <a:pt x="7213" y="800"/>
                                  </a:lnTo>
                                  <a:lnTo>
                                    <a:pt x="7131" y="843"/>
                                  </a:lnTo>
                                  <a:lnTo>
                                    <a:pt x="7049" y="887"/>
                                  </a:lnTo>
                                  <a:lnTo>
                                    <a:pt x="6967" y="931"/>
                                  </a:lnTo>
                                  <a:lnTo>
                                    <a:pt x="6884" y="975"/>
                                  </a:lnTo>
                                  <a:lnTo>
                                    <a:pt x="6802" y="1021"/>
                                  </a:lnTo>
                                  <a:lnTo>
                                    <a:pt x="6720" y="1066"/>
                                  </a:lnTo>
                                  <a:lnTo>
                                    <a:pt x="6639" y="1111"/>
                                  </a:lnTo>
                                  <a:lnTo>
                                    <a:pt x="6557" y="1158"/>
                                  </a:lnTo>
                                  <a:lnTo>
                                    <a:pt x="6475" y="1205"/>
                                  </a:lnTo>
                                  <a:lnTo>
                                    <a:pt x="6393" y="1253"/>
                                  </a:lnTo>
                                  <a:lnTo>
                                    <a:pt x="6311" y="1301"/>
                                  </a:lnTo>
                                  <a:lnTo>
                                    <a:pt x="6229" y="1349"/>
                                  </a:lnTo>
                                  <a:lnTo>
                                    <a:pt x="6148" y="1398"/>
                                  </a:lnTo>
                                  <a:lnTo>
                                    <a:pt x="6064" y="1448"/>
                                  </a:lnTo>
                                  <a:lnTo>
                                    <a:pt x="5983" y="1498"/>
                                  </a:lnTo>
                                  <a:lnTo>
                                    <a:pt x="5901" y="1549"/>
                                  </a:lnTo>
                                  <a:lnTo>
                                    <a:pt x="5819" y="1600"/>
                                  </a:lnTo>
                                  <a:lnTo>
                                    <a:pt x="5737" y="1652"/>
                                  </a:lnTo>
                                  <a:lnTo>
                                    <a:pt x="5655" y="1704"/>
                                  </a:lnTo>
                                  <a:lnTo>
                                    <a:pt x="5574" y="1757"/>
                                  </a:lnTo>
                                  <a:lnTo>
                                    <a:pt x="5492" y="1809"/>
                                  </a:lnTo>
                                  <a:lnTo>
                                    <a:pt x="5410" y="1863"/>
                                  </a:lnTo>
                                  <a:lnTo>
                                    <a:pt x="5328" y="1918"/>
                                  </a:lnTo>
                                  <a:lnTo>
                                    <a:pt x="5245" y="1972"/>
                                  </a:lnTo>
                                  <a:lnTo>
                                    <a:pt x="5163" y="2027"/>
                                  </a:lnTo>
                                  <a:lnTo>
                                    <a:pt x="5081" y="2083"/>
                                  </a:lnTo>
                                  <a:lnTo>
                                    <a:pt x="4999" y="2139"/>
                                  </a:lnTo>
                                  <a:lnTo>
                                    <a:pt x="4918" y="2196"/>
                                  </a:lnTo>
                                  <a:lnTo>
                                    <a:pt x="4836" y="2253"/>
                                  </a:lnTo>
                                  <a:lnTo>
                                    <a:pt x="4754" y="2311"/>
                                  </a:lnTo>
                                  <a:lnTo>
                                    <a:pt x="4672" y="2370"/>
                                  </a:lnTo>
                                  <a:lnTo>
                                    <a:pt x="4590" y="2428"/>
                                  </a:lnTo>
                                  <a:lnTo>
                                    <a:pt x="4508" y="2487"/>
                                  </a:lnTo>
                                  <a:lnTo>
                                    <a:pt x="4425" y="2546"/>
                                  </a:lnTo>
                                  <a:lnTo>
                                    <a:pt x="4344" y="2607"/>
                                  </a:lnTo>
                                  <a:lnTo>
                                    <a:pt x="4262" y="2667"/>
                                  </a:lnTo>
                                  <a:lnTo>
                                    <a:pt x="4180" y="2729"/>
                                  </a:lnTo>
                                  <a:lnTo>
                                    <a:pt x="4098" y="2790"/>
                                  </a:lnTo>
                                  <a:lnTo>
                                    <a:pt x="4016" y="2853"/>
                                  </a:lnTo>
                                  <a:lnTo>
                                    <a:pt x="3934" y="2915"/>
                                  </a:lnTo>
                                  <a:lnTo>
                                    <a:pt x="3853" y="2977"/>
                                  </a:lnTo>
                                  <a:lnTo>
                                    <a:pt x="3771" y="3041"/>
                                  </a:lnTo>
                                  <a:lnTo>
                                    <a:pt x="3689" y="3105"/>
                                  </a:lnTo>
                                  <a:lnTo>
                                    <a:pt x="3606" y="3170"/>
                                  </a:lnTo>
                                  <a:lnTo>
                                    <a:pt x="3524" y="3234"/>
                                  </a:lnTo>
                                  <a:lnTo>
                                    <a:pt x="3442" y="3299"/>
                                  </a:lnTo>
                                  <a:lnTo>
                                    <a:pt x="3360" y="3364"/>
                                  </a:lnTo>
                                  <a:lnTo>
                                    <a:pt x="3278" y="3430"/>
                                  </a:lnTo>
                                  <a:lnTo>
                                    <a:pt x="3197" y="3495"/>
                                  </a:lnTo>
                                  <a:lnTo>
                                    <a:pt x="3115" y="3563"/>
                                  </a:lnTo>
                                  <a:lnTo>
                                    <a:pt x="3033" y="3629"/>
                                  </a:lnTo>
                                  <a:lnTo>
                                    <a:pt x="2951" y="3695"/>
                                  </a:lnTo>
                                  <a:lnTo>
                                    <a:pt x="2869" y="3763"/>
                                  </a:lnTo>
                                  <a:lnTo>
                                    <a:pt x="2786" y="3830"/>
                                  </a:lnTo>
                                  <a:lnTo>
                                    <a:pt x="2704" y="3898"/>
                                  </a:lnTo>
                                  <a:lnTo>
                                    <a:pt x="2623" y="3965"/>
                                  </a:lnTo>
                                  <a:lnTo>
                                    <a:pt x="2541" y="4034"/>
                                  </a:lnTo>
                                  <a:lnTo>
                                    <a:pt x="2459" y="4102"/>
                                  </a:lnTo>
                                  <a:lnTo>
                                    <a:pt x="2377" y="4171"/>
                                  </a:lnTo>
                                  <a:lnTo>
                                    <a:pt x="2295" y="4238"/>
                                  </a:lnTo>
                                  <a:lnTo>
                                    <a:pt x="2213" y="4307"/>
                                  </a:lnTo>
                                  <a:lnTo>
                                    <a:pt x="2132" y="4374"/>
                                  </a:lnTo>
                                  <a:lnTo>
                                    <a:pt x="2050" y="4443"/>
                                  </a:lnTo>
                                  <a:lnTo>
                                    <a:pt x="1967" y="4511"/>
                                  </a:lnTo>
                                  <a:lnTo>
                                    <a:pt x="1885" y="4580"/>
                                  </a:lnTo>
                                  <a:lnTo>
                                    <a:pt x="1803" y="4647"/>
                                  </a:lnTo>
                                  <a:lnTo>
                                    <a:pt x="1721" y="4715"/>
                                  </a:lnTo>
                                  <a:lnTo>
                                    <a:pt x="1639" y="4781"/>
                                  </a:lnTo>
                                  <a:lnTo>
                                    <a:pt x="1558" y="4848"/>
                                  </a:lnTo>
                                  <a:lnTo>
                                    <a:pt x="1476" y="4913"/>
                                  </a:lnTo>
                                  <a:lnTo>
                                    <a:pt x="1394" y="4980"/>
                                  </a:lnTo>
                                  <a:lnTo>
                                    <a:pt x="1312" y="5044"/>
                                  </a:lnTo>
                                  <a:lnTo>
                                    <a:pt x="1230" y="5108"/>
                                  </a:lnTo>
                                  <a:lnTo>
                                    <a:pt x="1147" y="5172"/>
                                  </a:lnTo>
                                  <a:lnTo>
                                    <a:pt x="1065" y="5234"/>
                                  </a:lnTo>
                                  <a:lnTo>
                                    <a:pt x="983" y="5295"/>
                                  </a:lnTo>
                                  <a:lnTo>
                                    <a:pt x="902" y="5355"/>
                                  </a:lnTo>
                                  <a:lnTo>
                                    <a:pt x="820" y="5414"/>
                                  </a:lnTo>
                                  <a:lnTo>
                                    <a:pt x="738" y="5470"/>
                                  </a:lnTo>
                                  <a:lnTo>
                                    <a:pt x="656" y="5526"/>
                                  </a:lnTo>
                                  <a:lnTo>
                                    <a:pt x="574" y="5579"/>
                                  </a:lnTo>
                                  <a:lnTo>
                                    <a:pt x="493" y="5630"/>
                                  </a:lnTo>
                                  <a:lnTo>
                                    <a:pt x="411" y="5678"/>
                                  </a:lnTo>
                                  <a:lnTo>
                                    <a:pt x="328" y="5724"/>
                                  </a:lnTo>
                                  <a:lnTo>
                                    <a:pt x="246" y="5765"/>
                                  </a:lnTo>
                                  <a:lnTo>
                                    <a:pt x="164" y="5801"/>
                                  </a:lnTo>
                                  <a:lnTo>
                                    <a:pt x="82" y="5834"/>
                                  </a:lnTo>
                                  <a:lnTo>
                                    <a:pt x="0" y="5859"/>
                                  </a:lnTo>
                                </a:path>
                              </a:pathLst>
                            </a:custGeom>
                            <a:noFill/>
                            <a:ln w="6480">
                              <a:solidFill>
                                <a:srgbClr val="000000"/>
                              </a:solidFill>
                              <a:round/>
                            </a:ln>
                          </wps:spPr>
                          <wps:style>
                            <a:lnRef idx="0"/>
                            <a:fillRef idx="0"/>
                            <a:effectRef idx="0"/>
                            <a:fontRef idx="minor"/>
                          </wps:style>
                          <wps:bodyPr/>
                        </wps:wsp>
                        <wps:wsp>
                          <wps:cNvSpPr/>
                          <wps:spPr>
                            <a:xfrm>
                              <a:off x="25920" y="367560"/>
                              <a:ext cx="3642840" cy="1859760"/>
                            </a:xfrm>
                            <a:custGeom>
                              <a:avLst/>
                              <a:gdLst/>
                              <a:ahLst/>
                              <a:rect l="l" t="t" r="r" b="b"/>
                              <a:pathLst>
                                <a:path w="11474" h="5859">
                                  <a:moveTo>
                                    <a:pt x="0" y="5859"/>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935"/>
                                  </a:lnTo>
                                  <a:lnTo>
                                    <a:pt x="9097" y="921"/>
                                  </a:lnTo>
                                  <a:lnTo>
                                    <a:pt x="9179" y="956"/>
                                  </a:lnTo>
                                  <a:lnTo>
                                    <a:pt x="9261" y="993"/>
                                  </a:lnTo>
                                  <a:lnTo>
                                    <a:pt x="9343" y="1026"/>
                                  </a:lnTo>
                                  <a:lnTo>
                                    <a:pt x="9426" y="1052"/>
                                  </a:lnTo>
                                  <a:lnTo>
                                    <a:pt x="9508" y="1070"/>
                                  </a:lnTo>
                                  <a:lnTo>
                                    <a:pt x="9589" y="1084"/>
                                  </a:lnTo>
                                  <a:lnTo>
                                    <a:pt x="9671" y="1093"/>
                                  </a:lnTo>
                                  <a:lnTo>
                                    <a:pt x="9753" y="1099"/>
                                  </a:lnTo>
                                  <a:lnTo>
                                    <a:pt x="9835" y="1099"/>
                                  </a:lnTo>
                                  <a:lnTo>
                                    <a:pt x="9917" y="1096"/>
                                  </a:lnTo>
                                  <a:lnTo>
                                    <a:pt x="9999" y="1089"/>
                                  </a:lnTo>
                                  <a:lnTo>
                                    <a:pt x="10080" y="1080"/>
                                  </a:lnTo>
                                  <a:lnTo>
                                    <a:pt x="10162" y="1067"/>
                                  </a:lnTo>
                                  <a:lnTo>
                                    <a:pt x="10245" y="1052"/>
                                  </a:lnTo>
                                  <a:lnTo>
                                    <a:pt x="10327" y="1032"/>
                                  </a:lnTo>
                                  <a:lnTo>
                                    <a:pt x="10409" y="1012"/>
                                  </a:lnTo>
                                  <a:lnTo>
                                    <a:pt x="10491" y="988"/>
                                  </a:lnTo>
                                  <a:lnTo>
                                    <a:pt x="10573" y="962"/>
                                  </a:lnTo>
                                  <a:lnTo>
                                    <a:pt x="10655" y="935"/>
                                  </a:lnTo>
                                  <a:lnTo>
                                    <a:pt x="10736" y="905"/>
                                  </a:lnTo>
                                  <a:lnTo>
                                    <a:pt x="10818" y="873"/>
                                  </a:lnTo>
                                  <a:lnTo>
                                    <a:pt x="10900" y="839"/>
                                  </a:lnTo>
                                  <a:lnTo>
                                    <a:pt x="10982" y="804"/>
                                  </a:lnTo>
                                  <a:lnTo>
                                    <a:pt x="11065" y="767"/>
                                  </a:lnTo>
                                  <a:lnTo>
                                    <a:pt x="11147" y="730"/>
                                  </a:lnTo>
                                  <a:lnTo>
                                    <a:pt x="11229" y="691"/>
                                  </a:lnTo>
                                  <a:lnTo>
                                    <a:pt x="11310" y="651"/>
                                  </a:lnTo>
                                  <a:lnTo>
                                    <a:pt x="11392" y="609"/>
                                  </a:lnTo>
                                  <a:lnTo>
                                    <a:pt x="11474" y="567"/>
                                  </a:lnTo>
                                  <a:lnTo>
                                    <a:pt x="11474" y="541"/>
                                  </a:lnTo>
                                  <a:lnTo>
                                    <a:pt x="11392" y="584"/>
                                  </a:lnTo>
                                  <a:lnTo>
                                    <a:pt x="11310" y="625"/>
                                  </a:lnTo>
                                  <a:lnTo>
                                    <a:pt x="11229" y="665"/>
                                  </a:lnTo>
                                  <a:lnTo>
                                    <a:pt x="11147" y="704"/>
                                  </a:lnTo>
                                  <a:lnTo>
                                    <a:pt x="11065" y="740"/>
                                  </a:lnTo>
                                  <a:lnTo>
                                    <a:pt x="10982" y="776"/>
                                  </a:lnTo>
                                  <a:lnTo>
                                    <a:pt x="10900" y="812"/>
                                  </a:lnTo>
                                  <a:lnTo>
                                    <a:pt x="10818" y="844"/>
                                  </a:lnTo>
                                  <a:lnTo>
                                    <a:pt x="10736" y="875"/>
                                  </a:lnTo>
                                  <a:lnTo>
                                    <a:pt x="10655" y="904"/>
                                  </a:lnTo>
                                  <a:lnTo>
                                    <a:pt x="10573" y="931"/>
                                  </a:lnTo>
                                  <a:lnTo>
                                    <a:pt x="10491" y="957"/>
                                  </a:lnTo>
                                  <a:lnTo>
                                    <a:pt x="10409" y="979"/>
                                  </a:lnTo>
                                  <a:lnTo>
                                    <a:pt x="10327" y="1000"/>
                                  </a:lnTo>
                                  <a:lnTo>
                                    <a:pt x="10245" y="1017"/>
                                  </a:lnTo>
                                  <a:lnTo>
                                    <a:pt x="10162" y="1032"/>
                                  </a:lnTo>
                                  <a:lnTo>
                                    <a:pt x="10080" y="1044"/>
                                  </a:lnTo>
                                  <a:lnTo>
                                    <a:pt x="9999" y="1053"/>
                                  </a:lnTo>
                                  <a:lnTo>
                                    <a:pt x="9917" y="1058"/>
                                  </a:lnTo>
                                  <a:lnTo>
                                    <a:pt x="9835" y="1060"/>
                                  </a:lnTo>
                                  <a:lnTo>
                                    <a:pt x="9753" y="1057"/>
                                  </a:lnTo>
                                  <a:lnTo>
                                    <a:pt x="9671" y="1052"/>
                                  </a:lnTo>
                                  <a:lnTo>
                                    <a:pt x="9589" y="1040"/>
                                  </a:lnTo>
                                  <a:lnTo>
                                    <a:pt x="9508" y="1026"/>
                                  </a:lnTo>
                                  <a:lnTo>
                                    <a:pt x="9426" y="1004"/>
                                  </a:lnTo>
                                  <a:lnTo>
                                    <a:pt x="9343" y="978"/>
                                  </a:lnTo>
                                  <a:lnTo>
                                    <a:pt x="9261" y="943"/>
                                  </a:lnTo>
                                  <a:lnTo>
                                    <a:pt x="9179" y="902"/>
                                  </a:lnTo>
                                  <a:lnTo>
                                    <a:pt x="9097" y="863"/>
                                  </a:lnTo>
                                  <a:lnTo>
                                    <a:pt x="9015" y="873"/>
                                  </a:lnTo>
                                  <a:lnTo>
                                    <a:pt x="8934" y="0"/>
                                  </a:lnTo>
                                  <a:lnTo>
                                    <a:pt x="8852" y="34"/>
                                  </a:lnTo>
                                  <a:lnTo>
                                    <a:pt x="8770" y="69"/>
                                  </a:lnTo>
                                  <a:lnTo>
                                    <a:pt x="8688" y="103"/>
                                  </a:lnTo>
                                  <a:lnTo>
                                    <a:pt x="8606" y="138"/>
                                  </a:lnTo>
                                  <a:lnTo>
                                    <a:pt x="8523" y="173"/>
                                  </a:lnTo>
                                  <a:lnTo>
                                    <a:pt x="8441" y="209"/>
                                  </a:lnTo>
                                  <a:lnTo>
                                    <a:pt x="8359" y="245"/>
                                  </a:lnTo>
                                  <a:lnTo>
                                    <a:pt x="8278" y="282"/>
                                  </a:lnTo>
                                  <a:lnTo>
                                    <a:pt x="8196" y="319"/>
                                  </a:lnTo>
                                  <a:lnTo>
                                    <a:pt x="8114" y="357"/>
                                  </a:lnTo>
                                  <a:lnTo>
                                    <a:pt x="8032" y="395"/>
                                  </a:lnTo>
                                  <a:lnTo>
                                    <a:pt x="7950" y="434"/>
                                  </a:lnTo>
                                  <a:lnTo>
                                    <a:pt x="7869" y="473"/>
                                  </a:lnTo>
                                  <a:lnTo>
                                    <a:pt x="7787" y="512"/>
                                  </a:lnTo>
                                  <a:lnTo>
                                    <a:pt x="7704" y="552"/>
                                  </a:lnTo>
                                  <a:lnTo>
                                    <a:pt x="7622" y="592"/>
                                  </a:lnTo>
                                  <a:lnTo>
                                    <a:pt x="7540" y="632"/>
                                  </a:lnTo>
                                  <a:lnTo>
                                    <a:pt x="7458" y="674"/>
                                  </a:lnTo>
                                  <a:lnTo>
                                    <a:pt x="7376" y="715"/>
                                  </a:lnTo>
                                  <a:lnTo>
                                    <a:pt x="7294" y="757"/>
                                  </a:lnTo>
                                  <a:lnTo>
                                    <a:pt x="7213" y="800"/>
                                  </a:lnTo>
                                  <a:lnTo>
                                    <a:pt x="7131" y="843"/>
                                  </a:lnTo>
                                  <a:lnTo>
                                    <a:pt x="7049" y="887"/>
                                  </a:lnTo>
                                  <a:lnTo>
                                    <a:pt x="6967" y="931"/>
                                  </a:lnTo>
                                  <a:lnTo>
                                    <a:pt x="6884" y="975"/>
                                  </a:lnTo>
                                  <a:lnTo>
                                    <a:pt x="6802" y="1021"/>
                                  </a:lnTo>
                                  <a:lnTo>
                                    <a:pt x="6720" y="1066"/>
                                  </a:lnTo>
                                  <a:lnTo>
                                    <a:pt x="6639" y="1111"/>
                                  </a:lnTo>
                                  <a:lnTo>
                                    <a:pt x="6557" y="1158"/>
                                  </a:lnTo>
                                  <a:lnTo>
                                    <a:pt x="6475" y="1205"/>
                                  </a:lnTo>
                                  <a:lnTo>
                                    <a:pt x="6393" y="1253"/>
                                  </a:lnTo>
                                  <a:lnTo>
                                    <a:pt x="6311" y="1301"/>
                                  </a:lnTo>
                                  <a:lnTo>
                                    <a:pt x="6229" y="1349"/>
                                  </a:lnTo>
                                  <a:lnTo>
                                    <a:pt x="6148" y="1398"/>
                                  </a:lnTo>
                                  <a:lnTo>
                                    <a:pt x="6064" y="1448"/>
                                  </a:lnTo>
                                  <a:lnTo>
                                    <a:pt x="5983" y="1498"/>
                                  </a:lnTo>
                                  <a:lnTo>
                                    <a:pt x="5901" y="1549"/>
                                  </a:lnTo>
                                  <a:lnTo>
                                    <a:pt x="5819" y="1600"/>
                                  </a:lnTo>
                                  <a:lnTo>
                                    <a:pt x="5737" y="1652"/>
                                  </a:lnTo>
                                  <a:lnTo>
                                    <a:pt x="5655" y="1704"/>
                                  </a:lnTo>
                                  <a:lnTo>
                                    <a:pt x="5574" y="1757"/>
                                  </a:lnTo>
                                  <a:lnTo>
                                    <a:pt x="5492" y="1809"/>
                                  </a:lnTo>
                                  <a:lnTo>
                                    <a:pt x="5410" y="1863"/>
                                  </a:lnTo>
                                  <a:lnTo>
                                    <a:pt x="5328" y="1918"/>
                                  </a:lnTo>
                                  <a:lnTo>
                                    <a:pt x="5245" y="1972"/>
                                  </a:lnTo>
                                  <a:lnTo>
                                    <a:pt x="5163" y="2027"/>
                                  </a:lnTo>
                                  <a:lnTo>
                                    <a:pt x="5081" y="2083"/>
                                  </a:lnTo>
                                  <a:lnTo>
                                    <a:pt x="4999" y="2139"/>
                                  </a:lnTo>
                                  <a:lnTo>
                                    <a:pt x="4918" y="2196"/>
                                  </a:lnTo>
                                  <a:lnTo>
                                    <a:pt x="4836" y="2253"/>
                                  </a:lnTo>
                                  <a:lnTo>
                                    <a:pt x="4754" y="2311"/>
                                  </a:lnTo>
                                  <a:lnTo>
                                    <a:pt x="4672" y="2370"/>
                                  </a:lnTo>
                                  <a:lnTo>
                                    <a:pt x="4590" y="2428"/>
                                  </a:lnTo>
                                  <a:lnTo>
                                    <a:pt x="4508" y="2487"/>
                                  </a:lnTo>
                                  <a:lnTo>
                                    <a:pt x="4425" y="2546"/>
                                  </a:lnTo>
                                  <a:lnTo>
                                    <a:pt x="4344" y="2607"/>
                                  </a:lnTo>
                                  <a:lnTo>
                                    <a:pt x="4262" y="2667"/>
                                  </a:lnTo>
                                  <a:lnTo>
                                    <a:pt x="4180" y="2729"/>
                                  </a:lnTo>
                                  <a:lnTo>
                                    <a:pt x="4098" y="2790"/>
                                  </a:lnTo>
                                  <a:lnTo>
                                    <a:pt x="4016" y="2853"/>
                                  </a:lnTo>
                                  <a:lnTo>
                                    <a:pt x="3934" y="2915"/>
                                  </a:lnTo>
                                  <a:lnTo>
                                    <a:pt x="3853" y="2977"/>
                                  </a:lnTo>
                                  <a:lnTo>
                                    <a:pt x="3771" y="3041"/>
                                  </a:lnTo>
                                  <a:lnTo>
                                    <a:pt x="3689" y="3105"/>
                                  </a:lnTo>
                                  <a:lnTo>
                                    <a:pt x="3606" y="3170"/>
                                  </a:lnTo>
                                  <a:lnTo>
                                    <a:pt x="3524" y="3234"/>
                                  </a:lnTo>
                                  <a:lnTo>
                                    <a:pt x="3442" y="3299"/>
                                  </a:lnTo>
                                  <a:lnTo>
                                    <a:pt x="3360" y="3364"/>
                                  </a:lnTo>
                                  <a:lnTo>
                                    <a:pt x="3278" y="3430"/>
                                  </a:lnTo>
                                  <a:lnTo>
                                    <a:pt x="3197" y="3495"/>
                                  </a:lnTo>
                                  <a:lnTo>
                                    <a:pt x="3115" y="3563"/>
                                  </a:lnTo>
                                  <a:lnTo>
                                    <a:pt x="3033" y="3629"/>
                                  </a:lnTo>
                                  <a:lnTo>
                                    <a:pt x="2951" y="3695"/>
                                  </a:lnTo>
                                  <a:lnTo>
                                    <a:pt x="2869" y="3763"/>
                                  </a:lnTo>
                                  <a:lnTo>
                                    <a:pt x="2786" y="3830"/>
                                  </a:lnTo>
                                  <a:lnTo>
                                    <a:pt x="2704" y="3898"/>
                                  </a:lnTo>
                                  <a:lnTo>
                                    <a:pt x="2623" y="3965"/>
                                  </a:lnTo>
                                  <a:lnTo>
                                    <a:pt x="2541" y="4034"/>
                                  </a:lnTo>
                                  <a:lnTo>
                                    <a:pt x="2459" y="4102"/>
                                  </a:lnTo>
                                  <a:lnTo>
                                    <a:pt x="2377" y="4171"/>
                                  </a:lnTo>
                                  <a:lnTo>
                                    <a:pt x="2295" y="4238"/>
                                  </a:lnTo>
                                  <a:lnTo>
                                    <a:pt x="2213" y="4307"/>
                                  </a:lnTo>
                                  <a:lnTo>
                                    <a:pt x="2132" y="4374"/>
                                  </a:lnTo>
                                  <a:lnTo>
                                    <a:pt x="2050" y="4443"/>
                                  </a:lnTo>
                                  <a:lnTo>
                                    <a:pt x="1967" y="4511"/>
                                  </a:lnTo>
                                  <a:lnTo>
                                    <a:pt x="1885" y="4580"/>
                                  </a:lnTo>
                                  <a:lnTo>
                                    <a:pt x="1803" y="4647"/>
                                  </a:lnTo>
                                  <a:lnTo>
                                    <a:pt x="1721" y="4715"/>
                                  </a:lnTo>
                                  <a:lnTo>
                                    <a:pt x="1639" y="4781"/>
                                  </a:lnTo>
                                  <a:lnTo>
                                    <a:pt x="1558" y="4848"/>
                                  </a:lnTo>
                                  <a:lnTo>
                                    <a:pt x="1476" y="4913"/>
                                  </a:lnTo>
                                  <a:lnTo>
                                    <a:pt x="1394" y="4980"/>
                                  </a:lnTo>
                                  <a:lnTo>
                                    <a:pt x="1312" y="5044"/>
                                  </a:lnTo>
                                  <a:lnTo>
                                    <a:pt x="1230" y="5108"/>
                                  </a:lnTo>
                                  <a:lnTo>
                                    <a:pt x="1147" y="5172"/>
                                  </a:lnTo>
                                  <a:lnTo>
                                    <a:pt x="1065" y="5234"/>
                                  </a:lnTo>
                                  <a:lnTo>
                                    <a:pt x="983" y="5295"/>
                                  </a:lnTo>
                                  <a:lnTo>
                                    <a:pt x="902" y="5355"/>
                                  </a:lnTo>
                                  <a:lnTo>
                                    <a:pt x="820" y="5414"/>
                                  </a:lnTo>
                                  <a:lnTo>
                                    <a:pt x="738" y="5470"/>
                                  </a:lnTo>
                                  <a:lnTo>
                                    <a:pt x="656" y="5526"/>
                                  </a:lnTo>
                                  <a:lnTo>
                                    <a:pt x="574" y="5579"/>
                                  </a:lnTo>
                                  <a:lnTo>
                                    <a:pt x="493" y="5630"/>
                                  </a:lnTo>
                                  <a:lnTo>
                                    <a:pt x="411" y="5678"/>
                                  </a:lnTo>
                                  <a:lnTo>
                                    <a:pt x="328" y="5724"/>
                                  </a:lnTo>
                                  <a:lnTo>
                                    <a:pt x="246" y="5765"/>
                                  </a:lnTo>
                                  <a:lnTo>
                                    <a:pt x="164" y="5801"/>
                                  </a:lnTo>
                                  <a:lnTo>
                                    <a:pt x="82" y="5834"/>
                                  </a:lnTo>
                                  <a:lnTo>
                                    <a:pt x="0" y="5859"/>
                                  </a:lnTo>
                                </a:path>
                              </a:pathLst>
                            </a:custGeom>
                            <a:noFill/>
                            <a:ln w="6480">
                              <a:solidFill>
                                <a:srgbClr val="000000"/>
                              </a:solidFill>
                              <a:round/>
                            </a:ln>
                          </wps:spPr>
                          <wps:style>
                            <a:lnRef idx="0"/>
                            <a:fillRef idx="0"/>
                            <a:effectRef idx="0"/>
                            <a:fontRef idx="minor"/>
                          </wps:style>
                          <wps:bodyPr/>
                        </wps:wsp>
                        <wps:wsp>
                          <wps:cNvSpPr/>
                          <wps:spPr>
                            <a:xfrm>
                              <a:off x="25920" y="0"/>
                              <a:ext cx="720" cy="2231280"/>
                            </a:xfrm>
                            <a:prstGeom prst="line">
                              <a:avLst/>
                            </a:prstGeom>
                            <a:ln w="0">
                              <a:solidFill>
                                <a:srgbClr val="000000"/>
                              </a:solidFill>
                            </a:ln>
                          </wps:spPr>
                          <wps:style>
                            <a:lnRef idx="0"/>
                            <a:fillRef idx="0"/>
                            <a:effectRef idx="0"/>
                            <a:fontRef idx="minor"/>
                          </wps:style>
                          <wps:bodyPr/>
                        </wps:wsp>
                        <wps:wsp>
                          <wps:cNvSpPr/>
                          <wps:spPr>
                            <a:xfrm>
                              <a:off x="0" y="2231280"/>
                              <a:ext cx="25920" cy="720"/>
                            </a:xfrm>
                            <a:prstGeom prst="line">
                              <a:avLst/>
                            </a:prstGeom>
                            <a:ln w="0">
                              <a:solidFill>
                                <a:srgbClr val="000000"/>
                              </a:solidFill>
                            </a:ln>
                          </wps:spPr>
                          <wps:style>
                            <a:lnRef idx="0"/>
                            <a:fillRef idx="0"/>
                            <a:effectRef idx="0"/>
                            <a:fontRef idx="minor"/>
                          </wps:style>
                          <wps:bodyPr/>
                        </wps:wsp>
                        <wps:wsp>
                          <wps:cNvSpPr/>
                          <wps:spPr>
                            <a:xfrm>
                              <a:off x="0" y="1784880"/>
                              <a:ext cx="25920" cy="720"/>
                            </a:xfrm>
                            <a:prstGeom prst="line">
                              <a:avLst/>
                            </a:prstGeom>
                            <a:ln w="0">
                              <a:solidFill>
                                <a:srgbClr val="000000"/>
                              </a:solidFill>
                            </a:ln>
                          </wps:spPr>
                          <wps:style>
                            <a:lnRef idx="0"/>
                            <a:fillRef idx="0"/>
                            <a:effectRef idx="0"/>
                            <a:fontRef idx="minor"/>
                          </wps:style>
                          <wps:bodyPr/>
                        </wps:wsp>
                        <wps:wsp>
                          <wps:cNvSpPr/>
                          <wps:spPr>
                            <a:xfrm>
                              <a:off x="0" y="1339200"/>
                              <a:ext cx="25920" cy="720"/>
                            </a:xfrm>
                            <a:prstGeom prst="line">
                              <a:avLst/>
                            </a:prstGeom>
                            <a:ln w="0">
                              <a:solidFill>
                                <a:srgbClr val="000000"/>
                              </a:solidFill>
                            </a:ln>
                          </wps:spPr>
                          <wps:style>
                            <a:lnRef idx="0"/>
                            <a:fillRef idx="0"/>
                            <a:effectRef idx="0"/>
                            <a:fontRef idx="minor"/>
                          </wps:style>
                          <wps:bodyPr/>
                        </wps:wsp>
                        <wps:wsp>
                          <wps:cNvSpPr/>
                          <wps:spPr>
                            <a:xfrm>
                              <a:off x="0" y="892080"/>
                              <a:ext cx="25920" cy="720"/>
                            </a:xfrm>
                            <a:prstGeom prst="line">
                              <a:avLst/>
                            </a:prstGeom>
                            <a:ln w="0">
                              <a:solidFill>
                                <a:srgbClr val="000000"/>
                              </a:solidFill>
                            </a:ln>
                          </wps:spPr>
                          <wps:style>
                            <a:lnRef idx="0"/>
                            <a:fillRef idx="0"/>
                            <a:effectRef idx="0"/>
                            <a:fontRef idx="minor"/>
                          </wps:style>
                          <wps:bodyPr/>
                        </wps:wsp>
                        <wps:wsp>
                          <wps:cNvSpPr/>
                          <wps:spPr>
                            <a:xfrm>
                              <a:off x="0" y="446400"/>
                              <a:ext cx="25920" cy="720"/>
                            </a:xfrm>
                            <a:prstGeom prst="line">
                              <a:avLst/>
                            </a:prstGeom>
                            <a:ln w="0">
                              <a:solidFill>
                                <a:srgbClr val="000000"/>
                              </a:solidFill>
                            </a:ln>
                          </wps:spPr>
                          <wps:style>
                            <a:lnRef idx="0"/>
                            <a:fillRef idx="0"/>
                            <a:effectRef idx="0"/>
                            <a:fontRef idx="minor"/>
                          </wps:style>
                          <wps:bodyPr/>
                        </wps:wsp>
                        <wps:wsp>
                          <wps:cNvSpPr/>
                          <wps:spPr>
                            <a:xfrm>
                              <a:off x="0" y="0"/>
                              <a:ext cx="25920" cy="720"/>
                            </a:xfrm>
                            <a:prstGeom prst="line">
                              <a:avLst/>
                            </a:prstGeom>
                            <a:ln w="0">
                              <a:solidFill>
                                <a:srgbClr val="000000"/>
                              </a:solidFill>
                            </a:ln>
                          </wps:spPr>
                          <wps:style>
                            <a:lnRef idx="0"/>
                            <a:fillRef idx="0"/>
                            <a:effectRef idx="0"/>
                            <a:fontRef idx="minor"/>
                          </wps:style>
                          <wps:bodyPr/>
                        </wps:wsp>
                        <wps:wsp>
                          <wps:cNvSpPr/>
                          <wps:spPr>
                            <a:xfrm flipV="1">
                              <a:off x="25920" y="2220120"/>
                              <a:ext cx="25920" cy="7560"/>
                            </a:xfrm>
                            <a:prstGeom prst="line">
                              <a:avLst/>
                            </a:prstGeom>
                            <a:ln w="13320">
                              <a:solidFill>
                                <a:srgbClr val="000000"/>
                              </a:solidFill>
                              <a:miter/>
                            </a:ln>
                          </wps:spPr>
                          <wps:style>
                            <a:lnRef idx="0"/>
                            <a:fillRef idx="0"/>
                            <a:effectRef idx="0"/>
                            <a:fontRef idx="minor"/>
                          </wps:style>
                          <wps:bodyPr/>
                        </wps:wsp>
                        <wps:wsp>
                          <wps:cNvSpPr/>
                          <wps:spPr>
                            <a:xfrm flipV="1">
                              <a:off x="52200" y="2209680"/>
                              <a:ext cx="25560" cy="10080"/>
                            </a:xfrm>
                            <a:prstGeom prst="line">
                              <a:avLst/>
                            </a:prstGeom>
                            <a:ln w="13320">
                              <a:solidFill>
                                <a:srgbClr val="000000"/>
                              </a:solidFill>
                              <a:miter/>
                            </a:ln>
                          </wps:spPr>
                          <wps:style>
                            <a:lnRef idx="0"/>
                            <a:fillRef idx="0"/>
                            <a:effectRef idx="0"/>
                            <a:fontRef idx="minor"/>
                          </wps:style>
                          <wps:bodyPr/>
                        </wps:wsp>
                        <wps:wsp>
                          <wps:cNvSpPr/>
                          <wps:spPr>
                            <a:xfrm flipV="1">
                              <a:off x="77400" y="2198520"/>
                              <a:ext cx="25920" cy="11520"/>
                            </a:xfrm>
                            <a:prstGeom prst="line">
                              <a:avLst/>
                            </a:prstGeom>
                            <a:ln w="13320">
                              <a:solidFill>
                                <a:srgbClr val="000000"/>
                              </a:solidFill>
                              <a:miter/>
                            </a:ln>
                          </wps:spPr>
                          <wps:style>
                            <a:lnRef idx="0"/>
                            <a:fillRef idx="0"/>
                            <a:effectRef idx="0"/>
                            <a:fontRef idx="minor"/>
                          </wps:style>
                          <wps:bodyPr/>
                        </wps:wsp>
                        <wps:wsp>
                          <wps:cNvSpPr/>
                          <wps:spPr>
                            <a:xfrm flipV="1">
                              <a:off x="103680" y="2184480"/>
                              <a:ext cx="25920" cy="13320"/>
                            </a:xfrm>
                            <a:prstGeom prst="line">
                              <a:avLst/>
                            </a:prstGeom>
                            <a:ln w="13320">
                              <a:solidFill>
                                <a:srgbClr val="000000"/>
                              </a:solidFill>
                              <a:miter/>
                            </a:ln>
                          </wps:spPr>
                          <wps:style>
                            <a:lnRef idx="0"/>
                            <a:fillRef idx="0"/>
                            <a:effectRef idx="0"/>
                            <a:fontRef idx="minor"/>
                          </wps:style>
                          <wps:bodyPr/>
                        </wps:wsp>
                        <wps:wsp>
                          <wps:cNvSpPr/>
                          <wps:spPr>
                            <a:xfrm flipV="1">
                              <a:off x="129600" y="2169720"/>
                              <a:ext cx="26640" cy="14760"/>
                            </a:xfrm>
                            <a:prstGeom prst="line">
                              <a:avLst/>
                            </a:prstGeom>
                            <a:ln w="13320">
                              <a:solidFill>
                                <a:srgbClr val="000000"/>
                              </a:solidFill>
                              <a:miter/>
                            </a:ln>
                          </wps:spPr>
                          <wps:style>
                            <a:lnRef idx="0"/>
                            <a:fillRef idx="0"/>
                            <a:effectRef idx="0"/>
                            <a:fontRef idx="minor"/>
                          </wps:style>
                          <wps:bodyPr/>
                        </wps:wsp>
                        <wps:wsp>
                          <wps:cNvSpPr/>
                          <wps:spPr>
                            <a:xfrm flipV="1">
                              <a:off x="156240" y="2155320"/>
                              <a:ext cx="25920" cy="15120"/>
                            </a:xfrm>
                            <a:prstGeom prst="line">
                              <a:avLst/>
                            </a:prstGeom>
                            <a:ln w="13320">
                              <a:solidFill>
                                <a:srgbClr val="000000"/>
                              </a:solidFill>
                              <a:miter/>
                            </a:ln>
                          </wps:spPr>
                          <wps:style>
                            <a:lnRef idx="0"/>
                            <a:fillRef idx="0"/>
                            <a:effectRef idx="0"/>
                            <a:fontRef idx="minor"/>
                          </wps:style>
                          <wps:bodyPr/>
                        </wps:wsp>
                        <wps:wsp>
                          <wps:cNvSpPr/>
                          <wps:spPr>
                            <a:xfrm flipV="1">
                              <a:off x="182160" y="2138760"/>
                              <a:ext cx="25920" cy="15840"/>
                            </a:xfrm>
                            <a:prstGeom prst="line">
                              <a:avLst/>
                            </a:prstGeom>
                            <a:ln w="13320">
                              <a:solidFill>
                                <a:srgbClr val="000000"/>
                              </a:solidFill>
                              <a:miter/>
                            </a:ln>
                          </wps:spPr>
                          <wps:style>
                            <a:lnRef idx="0"/>
                            <a:fillRef idx="0"/>
                            <a:effectRef idx="0"/>
                            <a:fontRef idx="minor"/>
                          </wps:style>
                          <wps:bodyPr/>
                        </wps:wsp>
                        <wps:wsp>
                          <wps:cNvSpPr/>
                          <wps:spPr>
                            <a:xfrm flipV="1">
                              <a:off x="208440" y="2121480"/>
                              <a:ext cx="25920" cy="17280"/>
                            </a:xfrm>
                            <a:prstGeom prst="line">
                              <a:avLst/>
                            </a:prstGeom>
                            <a:ln w="13320">
                              <a:solidFill>
                                <a:srgbClr val="000000"/>
                              </a:solidFill>
                              <a:miter/>
                            </a:ln>
                          </wps:spPr>
                          <wps:style>
                            <a:lnRef idx="0"/>
                            <a:fillRef idx="0"/>
                            <a:effectRef idx="0"/>
                            <a:fontRef idx="minor"/>
                          </wps:style>
                          <wps:bodyPr/>
                        </wps:wsp>
                        <wps:wsp>
                          <wps:cNvSpPr/>
                          <wps:spPr>
                            <a:xfrm flipV="1">
                              <a:off x="234360" y="2104560"/>
                              <a:ext cx="25560" cy="17640"/>
                            </a:xfrm>
                            <a:prstGeom prst="line">
                              <a:avLst/>
                            </a:prstGeom>
                            <a:ln w="13320">
                              <a:solidFill>
                                <a:srgbClr val="000000"/>
                              </a:solidFill>
                              <a:miter/>
                            </a:ln>
                          </wps:spPr>
                          <wps:style>
                            <a:lnRef idx="0"/>
                            <a:fillRef idx="0"/>
                            <a:effectRef idx="0"/>
                            <a:fontRef idx="minor"/>
                          </wps:style>
                          <wps:bodyPr/>
                        </wps:wsp>
                        <wps:wsp>
                          <wps:cNvSpPr/>
                          <wps:spPr>
                            <a:xfrm flipV="1">
                              <a:off x="259920" y="2086560"/>
                              <a:ext cx="25920" cy="17640"/>
                            </a:xfrm>
                            <a:prstGeom prst="line">
                              <a:avLst/>
                            </a:prstGeom>
                            <a:ln w="13320">
                              <a:solidFill>
                                <a:srgbClr val="000000"/>
                              </a:solidFill>
                              <a:miter/>
                            </a:ln>
                          </wps:spPr>
                          <wps:style>
                            <a:lnRef idx="0"/>
                            <a:fillRef idx="0"/>
                            <a:effectRef idx="0"/>
                            <a:fontRef idx="minor"/>
                          </wps:style>
                          <wps:bodyPr/>
                        </wps:wsp>
                        <wps:wsp>
                          <wps:cNvSpPr/>
                          <wps:spPr>
                            <a:xfrm flipV="1">
                              <a:off x="285840" y="2067480"/>
                              <a:ext cx="25920" cy="19080"/>
                            </a:xfrm>
                            <a:prstGeom prst="line">
                              <a:avLst/>
                            </a:prstGeom>
                            <a:ln w="13320">
                              <a:solidFill>
                                <a:srgbClr val="000000"/>
                              </a:solidFill>
                              <a:miter/>
                            </a:ln>
                          </wps:spPr>
                          <wps:style>
                            <a:lnRef idx="0"/>
                            <a:fillRef idx="0"/>
                            <a:effectRef idx="0"/>
                            <a:fontRef idx="minor"/>
                          </wps:style>
                          <wps:bodyPr/>
                        </wps:wsp>
                        <wps:wsp>
                          <wps:cNvSpPr/>
                          <wps:spPr>
                            <a:xfrm flipV="1">
                              <a:off x="311760" y="2048400"/>
                              <a:ext cx="25920" cy="18360"/>
                            </a:xfrm>
                            <a:prstGeom prst="line">
                              <a:avLst/>
                            </a:prstGeom>
                            <a:ln w="13320">
                              <a:solidFill>
                                <a:srgbClr val="000000"/>
                              </a:solidFill>
                              <a:miter/>
                            </a:ln>
                          </wps:spPr>
                          <wps:style>
                            <a:lnRef idx="0"/>
                            <a:fillRef idx="0"/>
                            <a:effectRef idx="0"/>
                            <a:fontRef idx="minor"/>
                          </wps:style>
                          <wps:bodyPr/>
                        </wps:wsp>
                        <wps:wsp>
                          <wps:cNvSpPr/>
                          <wps:spPr>
                            <a:xfrm flipV="1">
                              <a:off x="338040" y="2028960"/>
                              <a:ext cx="25920" cy="19800"/>
                            </a:xfrm>
                            <a:prstGeom prst="line">
                              <a:avLst/>
                            </a:prstGeom>
                            <a:ln w="13320">
                              <a:solidFill>
                                <a:srgbClr val="000000"/>
                              </a:solidFill>
                              <a:miter/>
                            </a:ln>
                          </wps:spPr>
                          <wps:style>
                            <a:lnRef idx="0"/>
                            <a:fillRef idx="0"/>
                            <a:effectRef idx="0"/>
                            <a:fontRef idx="minor"/>
                          </wps:style>
                          <wps:bodyPr/>
                        </wps:wsp>
                        <wps:wsp>
                          <wps:cNvSpPr/>
                          <wps:spPr>
                            <a:xfrm flipV="1">
                              <a:off x="363960" y="2009160"/>
                              <a:ext cx="25920" cy="19800"/>
                            </a:xfrm>
                            <a:prstGeom prst="line">
                              <a:avLst/>
                            </a:prstGeom>
                            <a:ln w="13320">
                              <a:solidFill>
                                <a:srgbClr val="000000"/>
                              </a:solidFill>
                              <a:miter/>
                            </a:ln>
                          </wps:spPr>
                          <wps:style>
                            <a:lnRef idx="0"/>
                            <a:fillRef idx="0"/>
                            <a:effectRef idx="0"/>
                            <a:fontRef idx="minor"/>
                          </wps:style>
                          <wps:bodyPr/>
                        </wps:wsp>
                        <wps:wsp>
                          <wps:cNvSpPr/>
                          <wps:spPr>
                            <a:xfrm flipV="1">
                              <a:off x="389880" y="1989360"/>
                              <a:ext cx="26640" cy="20160"/>
                            </a:xfrm>
                            <a:prstGeom prst="line">
                              <a:avLst/>
                            </a:prstGeom>
                            <a:ln w="13320">
                              <a:solidFill>
                                <a:srgbClr val="000000"/>
                              </a:solidFill>
                              <a:miter/>
                            </a:ln>
                          </wps:spPr>
                          <wps:style>
                            <a:lnRef idx="0"/>
                            <a:fillRef idx="0"/>
                            <a:effectRef idx="0"/>
                            <a:fontRef idx="minor"/>
                          </wps:style>
                          <wps:bodyPr/>
                        </wps:wsp>
                        <wps:wsp>
                          <wps:cNvSpPr/>
                          <wps:spPr>
                            <a:xfrm flipV="1">
                              <a:off x="416520" y="1969200"/>
                              <a:ext cx="25920" cy="20160"/>
                            </a:xfrm>
                            <a:prstGeom prst="line">
                              <a:avLst/>
                            </a:prstGeom>
                            <a:ln w="13320">
                              <a:solidFill>
                                <a:srgbClr val="000000"/>
                              </a:solidFill>
                              <a:miter/>
                            </a:ln>
                          </wps:spPr>
                          <wps:style>
                            <a:lnRef idx="0"/>
                            <a:fillRef idx="0"/>
                            <a:effectRef idx="0"/>
                            <a:fontRef idx="minor"/>
                          </wps:style>
                          <wps:bodyPr/>
                        </wps:wsp>
                        <wps:wsp>
                          <wps:cNvSpPr/>
                          <wps:spPr>
                            <a:xfrm flipV="1">
                              <a:off x="442800" y="1948680"/>
                              <a:ext cx="25560" cy="20160"/>
                            </a:xfrm>
                            <a:prstGeom prst="line">
                              <a:avLst/>
                            </a:prstGeom>
                            <a:ln w="13320">
                              <a:solidFill>
                                <a:srgbClr val="000000"/>
                              </a:solidFill>
                              <a:miter/>
                            </a:ln>
                          </wps:spPr>
                          <wps:style>
                            <a:lnRef idx="0"/>
                            <a:fillRef idx="0"/>
                            <a:effectRef idx="0"/>
                            <a:fontRef idx="minor"/>
                          </wps:style>
                          <wps:bodyPr/>
                        </wps:wsp>
                        <wps:wsp>
                          <wps:cNvSpPr/>
                          <wps:spPr>
                            <a:xfrm flipV="1">
                              <a:off x="468000" y="1927440"/>
                              <a:ext cx="25920" cy="20880"/>
                            </a:xfrm>
                            <a:prstGeom prst="line">
                              <a:avLst/>
                            </a:prstGeom>
                            <a:ln w="13320">
                              <a:solidFill>
                                <a:srgbClr val="000000"/>
                              </a:solidFill>
                              <a:miter/>
                            </a:ln>
                          </wps:spPr>
                          <wps:style>
                            <a:lnRef idx="0"/>
                            <a:fillRef idx="0"/>
                            <a:effectRef idx="0"/>
                            <a:fontRef idx="minor"/>
                          </wps:style>
                          <wps:bodyPr/>
                        </wps:wsp>
                        <wps:wsp>
                          <wps:cNvSpPr/>
                          <wps:spPr>
                            <a:xfrm flipV="1">
                              <a:off x="493920" y="1906200"/>
                              <a:ext cx="25920" cy="20880"/>
                            </a:xfrm>
                            <a:prstGeom prst="line">
                              <a:avLst/>
                            </a:prstGeom>
                            <a:ln w="13320">
                              <a:solidFill>
                                <a:srgbClr val="000000"/>
                              </a:solidFill>
                              <a:miter/>
                            </a:ln>
                          </wps:spPr>
                          <wps:style>
                            <a:lnRef idx="0"/>
                            <a:fillRef idx="0"/>
                            <a:effectRef idx="0"/>
                            <a:fontRef idx="minor"/>
                          </wps:style>
                          <wps:bodyPr/>
                        </wps:wsp>
                        <wps:wsp>
                          <wps:cNvSpPr/>
                          <wps:spPr>
                            <a:xfrm flipV="1">
                              <a:off x="520200" y="1885320"/>
                              <a:ext cx="25920" cy="21600"/>
                            </a:xfrm>
                            <a:prstGeom prst="line">
                              <a:avLst/>
                            </a:prstGeom>
                            <a:ln w="13320">
                              <a:solidFill>
                                <a:srgbClr val="000000"/>
                              </a:solidFill>
                              <a:miter/>
                            </a:ln>
                          </wps:spPr>
                          <wps:style>
                            <a:lnRef idx="0"/>
                            <a:fillRef idx="0"/>
                            <a:effectRef idx="0"/>
                            <a:fontRef idx="minor"/>
                          </wps:style>
                          <wps:bodyPr/>
                        </wps:wsp>
                        <wps:wsp>
                          <wps:cNvSpPr/>
                          <wps:spPr>
                            <a:xfrm flipV="1">
                              <a:off x="546120" y="1863720"/>
                              <a:ext cx="25920" cy="20880"/>
                            </a:xfrm>
                            <a:prstGeom prst="line">
                              <a:avLst/>
                            </a:prstGeom>
                            <a:ln w="13320">
                              <a:solidFill>
                                <a:srgbClr val="000000"/>
                              </a:solidFill>
                              <a:miter/>
                            </a:ln>
                          </wps:spPr>
                          <wps:style>
                            <a:lnRef idx="0"/>
                            <a:fillRef idx="0"/>
                            <a:effectRef idx="0"/>
                            <a:fontRef idx="minor"/>
                          </wps:style>
                          <wps:bodyPr/>
                        </wps:wsp>
                        <wps:wsp>
                          <wps:cNvSpPr/>
                          <wps:spPr>
                            <a:xfrm flipV="1">
                              <a:off x="572040" y="1842840"/>
                              <a:ext cx="25920" cy="20880"/>
                            </a:xfrm>
                            <a:prstGeom prst="line">
                              <a:avLst/>
                            </a:prstGeom>
                            <a:ln w="13320">
                              <a:solidFill>
                                <a:srgbClr val="000000"/>
                              </a:solidFill>
                              <a:miter/>
                            </a:ln>
                          </wps:spPr>
                          <wps:style>
                            <a:lnRef idx="0"/>
                            <a:fillRef idx="0"/>
                            <a:effectRef idx="0"/>
                            <a:fontRef idx="minor"/>
                          </wps:style>
                          <wps:bodyPr/>
                        </wps:wsp>
                        <wps:wsp>
                          <wps:cNvSpPr/>
                          <wps:spPr>
                            <a:xfrm flipV="1">
                              <a:off x="598320" y="1821960"/>
                              <a:ext cx="25920" cy="21600"/>
                            </a:xfrm>
                            <a:prstGeom prst="line">
                              <a:avLst/>
                            </a:prstGeom>
                            <a:ln w="13320">
                              <a:solidFill>
                                <a:srgbClr val="000000"/>
                              </a:solidFill>
                              <a:miter/>
                            </a:ln>
                          </wps:spPr>
                          <wps:style>
                            <a:lnRef idx="0"/>
                            <a:fillRef idx="0"/>
                            <a:effectRef idx="0"/>
                            <a:fontRef idx="minor"/>
                          </wps:style>
                          <wps:bodyPr/>
                        </wps:wsp>
                        <wps:wsp>
                          <wps:cNvSpPr/>
                          <wps:spPr>
                            <a:xfrm flipV="1">
                              <a:off x="624240" y="1798920"/>
                              <a:ext cx="25920" cy="22320"/>
                            </a:xfrm>
                            <a:prstGeom prst="line">
                              <a:avLst/>
                            </a:prstGeom>
                            <a:ln w="13320">
                              <a:solidFill>
                                <a:srgbClr val="000000"/>
                              </a:solidFill>
                              <a:miter/>
                            </a:ln>
                          </wps:spPr>
                          <wps:style>
                            <a:lnRef idx="0"/>
                            <a:fillRef idx="0"/>
                            <a:effectRef idx="0"/>
                            <a:fontRef idx="minor"/>
                          </wps:style>
                          <wps:bodyPr/>
                        </wps:wsp>
                        <wps:wsp>
                          <wps:cNvSpPr/>
                          <wps:spPr>
                            <a:xfrm flipV="1">
                              <a:off x="650160" y="1778040"/>
                              <a:ext cx="25920" cy="20880"/>
                            </a:xfrm>
                            <a:prstGeom prst="line">
                              <a:avLst/>
                            </a:prstGeom>
                            <a:ln w="13320">
                              <a:solidFill>
                                <a:srgbClr val="000000"/>
                              </a:solidFill>
                              <a:miter/>
                            </a:ln>
                          </wps:spPr>
                          <wps:style>
                            <a:lnRef idx="0"/>
                            <a:fillRef idx="0"/>
                            <a:effectRef idx="0"/>
                            <a:fontRef idx="minor"/>
                          </wps:style>
                          <wps:bodyPr/>
                        </wps:wsp>
                        <wps:wsp>
                          <wps:cNvSpPr/>
                          <wps:spPr>
                            <a:xfrm flipV="1">
                              <a:off x="676440" y="1755720"/>
                              <a:ext cx="25920" cy="22320"/>
                            </a:xfrm>
                            <a:prstGeom prst="line">
                              <a:avLst/>
                            </a:prstGeom>
                            <a:ln w="13320">
                              <a:solidFill>
                                <a:srgbClr val="000000"/>
                              </a:solidFill>
                              <a:miter/>
                            </a:ln>
                          </wps:spPr>
                          <wps:style>
                            <a:lnRef idx="0"/>
                            <a:fillRef idx="0"/>
                            <a:effectRef idx="0"/>
                            <a:fontRef idx="minor"/>
                          </wps:style>
                          <wps:bodyPr/>
                        </wps:wsp>
                        <wps:wsp>
                          <wps:cNvSpPr/>
                          <wps:spPr>
                            <a:xfrm flipV="1">
                              <a:off x="702360" y="1734840"/>
                              <a:ext cx="25920" cy="21600"/>
                            </a:xfrm>
                            <a:prstGeom prst="line">
                              <a:avLst/>
                            </a:prstGeom>
                            <a:ln w="13320">
                              <a:solidFill>
                                <a:srgbClr val="000000"/>
                              </a:solidFill>
                              <a:miter/>
                            </a:ln>
                          </wps:spPr>
                          <wps:style>
                            <a:lnRef idx="0"/>
                            <a:fillRef idx="0"/>
                            <a:effectRef idx="0"/>
                            <a:fontRef idx="minor"/>
                          </wps:style>
                          <wps:bodyPr/>
                        </wps:wsp>
                        <wps:wsp>
                          <wps:cNvSpPr/>
                          <wps:spPr>
                            <a:xfrm flipV="1">
                              <a:off x="728280" y="1713240"/>
                              <a:ext cx="25920" cy="21600"/>
                            </a:xfrm>
                            <a:prstGeom prst="line">
                              <a:avLst/>
                            </a:prstGeom>
                            <a:ln w="13320">
                              <a:solidFill>
                                <a:srgbClr val="000000"/>
                              </a:solidFill>
                              <a:miter/>
                            </a:ln>
                          </wps:spPr>
                          <wps:style>
                            <a:lnRef idx="0"/>
                            <a:fillRef idx="0"/>
                            <a:effectRef idx="0"/>
                            <a:fontRef idx="minor"/>
                          </wps:style>
                          <wps:bodyPr/>
                        </wps:wsp>
                        <wps:wsp>
                          <wps:cNvSpPr/>
                          <wps:spPr>
                            <a:xfrm flipV="1">
                              <a:off x="754560" y="1691640"/>
                              <a:ext cx="25920" cy="21600"/>
                            </a:xfrm>
                            <a:prstGeom prst="line">
                              <a:avLst/>
                            </a:prstGeom>
                            <a:ln w="13320">
                              <a:solidFill>
                                <a:srgbClr val="000000"/>
                              </a:solidFill>
                              <a:miter/>
                            </a:ln>
                          </wps:spPr>
                          <wps:style>
                            <a:lnRef idx="0"/>
                            <a:fillRef idx="0"/>
                            <a:effectRef idx="0"/>
                            <a:fontRef idx="minor"/>
                          </wps:style>
                          <wps:bodyPr/>
                        </wps:wsp>
                        <wps:wsp>
                          <wps:cNvSpPr/>
                          <wps:spPr>
                            <a:xfrm flipV="1">
                              <a:off x="780480" y="1670040"/>
                              <a:ext cx="25920" cy="21600"/>
                            </a:xfrm>
                            <a:prstGeom prst="line">
                              <a:avLst/>
                            </a:prstGeom>
                            <a:ln w="13320">
                              <a:solidFill>
                                <a:srgbClr val="000000"/>
                              </a:solidFill>
                              <a:miter/>
                            </a:ln>
                          </wps:spPr>
                          <wps:style>
                            <a:lnRef idx="0"/>
                            <a:fillRef idx="0"/>
                            <a:effectRef idx="0"/>
                            <a:fontRef idx="minor"/>
                          </wps:style>
                          <wps:bodyPr/>
                        </wps:wsp>
                        <wps:wsp>
                          <wps:cNvSpPr/>
                          <wps:spPr>
                            <a:xfrm flipV="1">
                              <a:off x="806400" y="1648440"/>
                              <a:ext cx="25920" cy="21600"/>
                            </a:xfrm>
                            <a:prstGeom prst="line">
                              <a:avLst/>
                            </a:prstGeom>
                            <a:ln w="13320">
                              <a:solidFill>
                                <a:srgbClr val="000000"/>
                              </a:solidFill>
                              <a:miter/>
                            </a:ln>
                          </wps:spPr>
                          <wps:style>
                            <a:lnRef idx="0"/>
                            <a:fillRef idx="0"/>
                            <a:effectRef idx="0"/>
                            <a:fontRef idx="minor"/>
                          </wps:style>
                          <wps:bodyPr/>
                        </wps:wsp>
                        <wps:wsp>
                          <wps:cNvSpPr/>
                          <wps:spPr>
                            <a:xfrm flipV="1">
                              <a:off x="832680" y="1626840"/>
                              <a:ext cx="25920" cy="21600"/>
                            </a:xfrm>
                            <a:prstGeom prst="line">
                              <a:avLst/>
                            </a:prstGeom>
                            <a:ln w="13320">
                              <a:solidFill>
                                <a:srgbClr val="000000"/>
                              </a:solidFill>
                              <a:miter/>
                            </a:ln>
                          </wps:spPr>
                          <wps:style>
                            <a:lnRef idx="0"/>
                            <a:fillRef idx="0"/>
                            <a:effectRef idx="0"/>
                            <a:fontRef idx="minor"/>
                          </wps:style>
                          <wps:bodyPr/>
                        </wps:wsp>
                        <wps:wsp>
                          <wps:cNvSpPr/>
                          <wps:spPr>
                            <a:xfrm flipV="1">
                              <a:off x="858600" y="1605240"/>
                              <a:ext cx="25920" cy="21600"/>
                            </a:xfrm>
                            <a:prstGeom prst="line">
                              <a:avLst/>
                            </a:prstGeom>
                            <a:ln w="13320">
                              <a:solidFill>
                                <a:srgbClr val="000000"/>
                              </a:solidFill>
                              <a:miter/>
                            </a:ln>
                          </wps:spPr>
                          <wps:style>
                            <a:lnRef idx="0"/>
                            <a:fillRef idx="0"/>
                            <a:effectRef idx="0"/>
                            <a:fontRef idx="minor"/>
                          </wps:style>
                          <wps:bodyPr/>
                        </wps:wsp>
                        <wps:wsp>
                          <wps:cNvSpPr/>
                          <wps:spPr>
                            <a:xfrm flipV="1">
                              <a:off x="884520" y="1583640"/>
                              <a:ext cx="25920" cy="21600"/>
                            </a:xfrm>
                            <a:prstGeom prst="line">
                              <a:avLst/>
                            </a:prstGeom>
                            <a:ln w="13320">
                              <a:solidFill>
                                <a:srgbClr val="000000"/>
                              </a:solidFill>
                              <a:miter/>
                            </a:ln>
                          </wps:spPr>
                          <wps:style>
                            <a:lnRef idx="0"/>
                            <a:fillRef idx="0"/>
                            <a:effectRef idx="0"/>
                            <a:fontRef idx="minor"/>
                          </wps:style>
                          <wps:bodyPr/>
                        </wps:wsp>
                        <wps:wsp>
                          <wps:cNvSpPr/>
                          <wps:spPr>
                            <a:xfrm flipV="1">
                              <a:off x="910800" y="1562040"/>
                              <a:ext cx="25920" cy="21600"/>
                            </a:xfrm>
                            <a:prstGeom prst="line">
                              <a:avLst/>
                            </a:prstGeom>
                            <a:ln w="13320">
                              <a:solidFill>
                                <a:srgbClr val="000000"/>
                              </a:solidFill>
                              <a:miter/>
                            </a:ln>
                          </wps:spPr>
                          <wps:style>
                            <a:lnRef idx="0"/>
                            <a:fillRef idx="0"/>
                            <a:effectRef idx="0"/>
                            <a:fontRef idx="minor"/>
                          </wps:style>
                          <wps:bodyPr/>
                        </wps:wsp>
                        <wps:wsp>
                          <wps:cNvSpPr/>
                          <wps:spPr>
                            <a:xfrm flipV="1">
                              <a:off x="936720" y="1540440"/>
                              <a:ext cx="25920" cy="20880"/>
                            </a:xfrm>
                            <a:prstGeom prst="line">
                              <a:avLst/>
                            </a:prstGeom>
                            <a:ln w="13320">
                              <a:solidFill>
                                <a:srgbClr val="000000"/>
                              </a:solidFill>
                              <a:miter/>
                            </a:ln>
                          </wps:spPr>
                          <wps:style>
                            <a:lnRef idx="0"/>
                            <a:fillRef idx="0"/>
                            <a:effectRef idx="0"/>
                            <a:fontRef idx="minor"/>
                          </wps:style>
                          <wps:bodyPr/>
                        </wps:wsp>
                        <wps:wsp>
                          <wps:cNvSpPr/>
                          <wps:spPr>
                            <a:xfrm flipV="1">
                              <a:off x="962640" y="1519560"/>
                              <a:ext cx="25920" cy="20880"/>
                            </a:xfrm>
                            <a:prstGeom prst="line">
                              <a:avLst/>
                            </a:prstGeom>
                            <a:ln w="13320">
                              <a:solidFill>
                                <a:srgbClr val="000000"/>
                              </a:solidFill>
                              <a:miter/>
                            </a:ln>
                          </wps:spPr>
                          <wps:style>
                            <a:lnRef idx="0"/>
                            <a:fillRef idx="0"/>
                            <a:effectRef idx="0"/>
                            <a:fontRef idx="minor"/>
                          </wps:style>
                          <wps:bodyPr/>
                        </wps:wsp>
                        <wps:wsp>
                          <wps:cNvSpPr/>
                          <wps:spPr>
                            <a:xfrm flipV="1">
                              <a:off x="988920" y="1498680"/>
                              <a:ext cx="25920" cy="21600"/>
                            </a:xfrm>
                            <a:prstGeom prst="line">
                              <a:avLst/>
                            </a:prstGeom>
                            <a:ln w="13320">
                              <a:solidFill>
                                <a:srgbClr val="000000"/>
                              </a:solidFill>
                              <a:miter/>
                            </a:ln>
                          </wps:spPr>
                          <wps:style>
                            <a:lnRef idx="0"/>
                            <a:fillRef idx="0"/>
                            <a:effectRef idx="0"/>
                            <a:fontRef idx="minor"/>
                          </wps:style>
                          <wps:bodyPr/>
                        </wps:wsp>
                        <wps:wsp>
                          <wps:cNvSpPr/>
                          <wps:spPr>
                            <a:xfrm flipV="1">
                              <a:off x="1014840" y="1477080"/>
                              <a:ext cx="25920" cy="20880"/>
                            </a:xfrm>
                            <a:prstGeom prst="line">
                              <a:avLst/>
                            </a:prstGeom>
                            <a:ln w="13320">
                              <a:solidFill>
                                <a:srgbClr val="000000"/>
                              </a:solidFill>
                              <a:miter/>
                            </a:ln>
                          </wps:spPr>
                          <wps:style>
                            <a:lnRef idx="0"/>
                            <a:fillRef idx="0"/>
                            <a:effectRef idx="0"/>
                            <a:fontRef idx="minor"/>
                          </wps:style>
                          <wps:bodyPr/>
                        </wps:wsp>
                        <wps:wsp>
                          <wps:cNvSpPr/>
                          <wps:spPr>
                            <a:xfrm flipV="1">
                              <a:off x="1040760" y="1456200"/>
                              <a:ext cx="25920" cy="20880"/>
                            </a:xfrm>
                            <a:prstGeom prst="line">
                              <a:avLst/>
                            </a:prstGeom>
                            <a:ln w="13320">
                              <a:solidFill>
                                <a:srgbClr val="000000"/>
                              </a:solidFill>
                              <a:miter/>
                            </a:ln>
                          </wps:spPr>
                          <wps:style>
                            <a:lnRef idx="0"/>
                            <a:fillRef idx="0"/>
                            <a:effectRef idx="0"/>
                            <a:fontRef idx="minor"/>
                          </wps:style>
                          <wps:bodyPr/>
                        </wps:wsp>
                        <wps:wsp>
                          <wps:cNvSpPr/>
                          <wps:spPr>
                            <a:xfrm flipV="1">
                              <a:off x="1067040" y="1435320"/>
                              <a:ext cx="25920" cy="20880"/>
                            </a:xfrm>
                            <a:prstGeom prst="line">
                              <a:avLst/>
                            </a:prstGeom>
                            <a:ln w="13320">
                              <a:solidFill>
                                <a:srgbClr val="000000"/>
                              </a:solidFill>
                              <a:miter/>
                            </a:ln>
                          </wps:spPr>
                          <wps:style>
                            <a:lnRef idx="0"/>
                            <a:fillRef idx="0"/>
                            <a:effectRef idx="0"/>
                            <a:fontRef idx="minor"/>
                          </wps:style>
                          <wps:bodyPr/>
                        </wps:wsp>
                        <wps:wsp>
                          <wps:cNvSpPr/>
                          <wps:spPr>
                            <a:xfrm flipV="1">
                              <a:off x="1092960" y="1415520"/>
                              <a:ext cx="25920" cy="20160"/>
                            </a:xfrm>
                            <a:prstGeom prst="line">
                              <a:avLst/>
                            </a:prstGeom>
                            <a:ln w="13320">
                              <a:solidFill>
                                <a:srgbClr val="000000"/>
                              </a:solidFill>
                              <a:miter/>
                            </a:ln>
                          </wps:spPr>
                          <wps:style>
                            <a:lnRef idx="0"/>
                            <a:fillRef idx="0"/>
                            <a:effectRef idx="0"/>
                            <a:fontRef idx="minor"/>
                          </wps:style>
                          <wps:bodyPr/>
                        </wps:wsp>
                        <wps:wsp>
                          <wps:cNvSpPr/>
                          <wps:spPr>
                            <a:xfrm flipV="1">
                              <a:off x="1118880" y="1393920"/>
                              <a:ext cx="25560" cy="20880"/>
                            </a:xfrm>
                            <a:prstGeom prst="line">
                              <a:avLst/>
                            </a:prstGeom>
                            <a:ln w="13320">
                              <a:solidFill>
                                <a:srgbClr val="000000"/>
                              </a:solidFill>
                              <a:miter/>
                            </a:ln>
                          </wps:spPr>
                          <wps:style>
                            <a:lnRef idx="0"/>
                            <a:fillRef idx="0"/>
                            <a:effectRef idx="0"/>
                            <a:fontRef idx="minor"/>
                          </wps:style>
                          <wps:bodyPr/>
                        </wps:wsp>
                        <wps:wsp>
                          <wps:cNvSpPr/>
                          <wps:spPr>
                            <a:xfrm flipV="1">
                              <a:off x="1144440" y="1374120"/>
                              <a:ext cx="25920" cy="20160"/>
                            </a:xfrm>
                            <a:prstGeom prst="line">
                              <a:avLst/>
                            </a:prstGeom>
                            <a:ln w="13320">
                              <a:solidFill>
                                <a:srgbClr val="000000"/>
                              </a:solidFill>
                              <a:miter/>
                            </a:ln>
                          </wps:spPr>
                          <wps:style>
                            <a:lnRef idx="0"/>
                            <a:fillRef idx="0"/>
                            <a:effectRef idx="0"/>
                            <a:fontRef idx="minor"/>
                          </wps:style>
                          <wps:bodyPr/>
                        </wps:wsp>
                        <wps:wsp>
                          <wps:cNvSpPr/>
                          <wps:spPr>
                            <a:xfrm flipV="1">
                              <a:off x="1170360" y="1352520"/>
                              <a:ext cx="26640" cy="20880"/>
                            </a:xfrm>
                            <a:prstGeom prst="line">
                              <a:avLst/>
                            </a:prstGeom>
                            <a:ln w="13320">
                              <a:solidFill>
                                <a:srgbClr val="000000"/>
                              </a:solidFill>
                              <a:miter/>
                            </a:ln>
                          </wps:spPr>
                          <wps:style>
                            <a:lnRef idx="0"/>
                            <a:fillRef idx="0"/>
                            <a:effectRef idx="0"/>
                            <a:fontRef idx="minor"/>
                          </wps:style>
                          <wps:bodyPr/>
                        </wps:wsp>
                        <wps:wsp>
                          <wps:cNvSpPr/>
                          <wps:spPr>
                            <a:xfrm flipV="1">
                              <a:off x="1197000" y="1333080"/>
                              <a:ext cx="25920" cy="20160"/>
                            </a:xfrm>
                            <a:prstGeom prst="line">
                              <a:avLst/>
                            </a:prstGeom>
                            <a:ln w="13320">
                              <a:solidFill>
                                <a:srgbClr val="000000"/>
                              </a:solidFill>
                              <a:miter/>
                            </a:ln>
                          </wps:spPr>
                          <wps:style>
                            <a:lnRef idx="0"/>
                            <a:fillRef idx="0"/>
                            <a:effectRef idx="0"/>
                            <a:fontRef idx="minor"/>
                          </wps:style>
                          <wps:bodyPr/>
                        </wps:wsp>
                        <wps:wsp>
                          <wps:cNvSpPr/>
                          <wps:spPr>
                            <a:xfrm flipV="1">
                              <a:off x="1222920" y="1312560"/>
                              <a:ext cx="25920" cy="19800"/>
                            </a:xfrm>
                            <a:prstGeom prst="line">
                              <a:avLst/>
                            </a:prstGeom>
                            <a:ln w="13320">
                              <a:solidFill>
                                <a:srgbClr val="000000"/>
                              </a:solidFill>
                              <a:miter/>
                            </a:ln>
                          </wps:spPr>
                          <wps:style>
                            <a:lnRef idx="0"/>
                            <a:fillRef idx="0"/>
                            <a:effectRef idx="0"/>
                            <a:fontRef idx="minor"/>
                          </wps:style>
                          <wps:bodyPr/>
                        </wps:wsp>
                        <wps:wsp>
                          <wps:cNvSpPr/>
                          <wps:spPr>
                            <a:xfrm flipV="1">
                              <a:off x="1249200" y="1292760"/>
                              <a:ext cx="25920" cy="19800"/>
                            </a:xfrm>
                            <a:prstGeom prst="line">
                              <a:avLst/>
                            </a:prstGeom>
                            <a:ln w="13320">
                              <a:solidFill>
                                <a:srgbClr val="000000"/>
                              </a:solidFill>
                              <a:miter/>
                            </a:ln>
                          </wps:spPr>
                          <wps:style>
                            <a:lnRef idx="0"/>
                            <a:fillRef idx="0"/>
                            <a:effectRef idx="0"/>
                            <a:fontRef idx="minor"/>
                          </wps:style>
                          <wps:bodyPr/>
                        </wps:wsp>
                        <wps:wsp>
                          <wps:cNvSpPr/>
                          <wps:spPr>
                            <a:xfrm flipV="1">
                              <a:off x="1275120" y="1273320"/>
                              <a:ext cx="25920" cy="20160"/>
                            </a:xfrm>
                            <a:prstGeom prst="line">
                              <a:avLst/>
                            </a:prstGeom>
                            <a:ln w="13320">
                              <a:solidFill>
                                <a:srgbClr val="000000"/>
                              </a:solidFill>
                              <a:miter/>
                            </a:ln>
                          </wps:spPr>
                          <wps:style>
                            <a:lnRef idx="0"/>
                            <a:fillRef idx="0"/>
                            <a:effectRef idx="0"/>
                            <a:fontRef idx="minor"/>
                          </wps:style>
                          <wps:bodyPr/>
                        </wps:wsp>
                        <wps:wsp>
                          <wps:cNvSpPr/>
                          <wps:spPr>
                            <a:xfrm flipV="1">
                              <a:off x="1301040" y="1252800"/>
                              <a:ext cx="25920" cy="19800"/>
                            </a:xfrm>
                            <a:prstGeom prst="line">
                              <a:avLst/>
                            </a:prstGeom>
                            <a:ln w="13320">
                              <a:solidFill>
                                <a:srgbClr val="000000"/>
                              </a:solidFill>
                              <a:miter/>
                            </a:ln>
                          </wps:spPr>
                          <wps:style>
                            <a:lnRef idx="0"/>
                            <a:fillRef idx="0"/>
                            <a:effectRef idx="0"/>
                            <a:fontRef idx="minor"/>
                          </wps:style>
                          <wps:bodyPr/>
                        </wps:wsp>
                        <wps:wsp>
                          <wps:cNvSpPr/>
                          <wps:spPr>
                            <a:xfrm flipV="1">
                              <a:off x="1327320" y="1234440"/>
                              <a:ext cx="25560" cy="19080"/>
                            </a:xfrm>
                            <a:prstGeom prst="line">
                              <a:avLst/>
                            </a:prstGeom>
                            <a:ln w="13320">
                              <a:solidFill>
                                <a:srgbClr val="000000"/>
                              </a:solidFill>
                              <a:miter/>
                            </a:ln>
                          </wps:spPr>
                          <wps:style>
                            <a:lnRef idx="0"/>
                            <a:fillRef idx="0"/>
                            <a:effectRef idx="0"/>
                            <a:fontRef idx="minor"/>
                          </wps:style>
                          <wps:bodyPr/>
                        </wps:wsp>
                        <wps:wsp>
                          <wps:cNvSpPr/>
                          <wps:spPr>
                            <a:xfrm flipV="1">
                              <a:off x="1352520" y="1214280"/>
                              <a:ext cx="25920" cy="19800"/>
                            </a:xfrm>
                            <a:prstGeom prst="line">
                              <a:avLst/>
                            </a:prstGeom>
                            <a:ln w="13320">
                              <a:solidFill>
                                <a:srgbClr val="000000"/>
                              </a:solidFill>
                              <a:miter/>
                            </a:ln>
                          </wps:spPr>
                          <wps:style>
                            <a:lnRef idx="0"/>
                            <a:fillRef idx="0"/>
                            <a:effectRef idx="0"/>
                            <a:fontRef idx="minor"/>
                          </wps:style>
                          <wps:bodyPr/>
                        </wps:wsp>
                        <wps:wsp>
                          <wps:cNvSpPr/>
                          <wps:spPr>
                            <a:xfrm flipV="1">
                              <a:off x="1378800" y="1195920"/>
                              <a:ext cx="25920" cy="19080"/>
                            </a:xfrm>
                            <a:prstGeom prst="line">
                              <a:avLst/>
                            </a:prstGeom>
                            <a:ln w="13320">
                              <a:solidFill>
                                <a:srgbClr val="000000"/>
                              </a:solidFill>
                              <a:miter/>
                            </a:ln>
                          </wps:spPr>
                          <wps:style>
                            <a:lnRef idx="0"/>
                            <a:fillRef idx="0"/>
                            <a:effectRef idx="0"/>
                            <a:fontRef idx="minor"/>
                          </wps:style>
                          <wps:bodyPr/>
                        </wps:wsp>
                        <wps:wsp>
                          <wps:cNvSpPr/>
                          <wps:spPr>
                            <a:xfrm flipV="1">
                              <a:off x="1404720" y="1175400"/>
                              <a:ext cx="25920" cy="19800"/>
                            </a:xfrm>
                            <a:prstGeom prst="line">
                              <a:avLst/>
                            </a:prstGeom>
                            <a:ln w="13320">
                              <a:solidFill>
                                <a:srgbClr val="000000"/>
                              </a:solidFill>
                              <a:miter/>
                            </a:ln>
                          </wps:spPr>
                          <wps:style>
                            <a:lnRef idx="0"/>
                            <a:fillRef idx="0"/>
                            <a:effectRef idx="0"/>
                            <a:fontRef idx="minor"/>
                          </wps:style>
                          <wps:bodyPr/>
                        </wps:wsp>
                        <wps:wsp>
                          <wps:cNvSpPr/>
                          <wps:spPr>
                            <a:xfrm flipV="1">
                              <a:off x="1430640" y="1157040"/>
                              <a:ext cx="26640" cy="19080"/>
                            </a:xfrm>
                            <a:prstGeom prst="line">
                              <a:avLst/>
                            </a:prstGeom>
                            <a:ln w="13320">
                              <a:solidFill>
                                <a:srgbClr val="000000"/>
                              </a:solidFill>
                              <a:miter/>
                            </a:ln>
                          </wps:spPr>
                          <wps:style>
                            <a:lnRef idx="0"/>
                            <a:fillRef idx="0"/>
                            <a:effectRef idx="0"/>
                            <a:fontRef idx="minor"/>
                          </wps:style>
                          <wps:bodyPr/>
                        </wps:wsp>
                        <wps:wsp>
                          <wps:cNvSpPr/>
                          <wps:spPr>
                            <a:xfrm flipV="1">
                              <a:off x="1457280" y="1137960"/>
                              <a:ext cx="25920" cy="18360"/>
                            </a:xfrm>
                            <a:prstGeom prst="line">
                              <a:avLst/>
                            </a:prstGeom>
                            <a:ln w="13320">
                              <a:solidFill>
                                <a:srgbClr val="000000"/>
                              </a:solidFill>
                              <a:miter/>
                            </a:ln>
                          </wps:spPr>
                          <wps:style>
                            <a:lnRef idx="0"/>
                            <a:fillRef idx="0"/>
                            <a:effectRef idx="0"/>
                            <a:fontRef idx="minor"/>
                          </wps:style>
                          <wps:bodyPr/>
                        </wps:wsp>
                        <wps:wsp>
                          <wps:cNvSpPr/>
                          <wps:spPr>
                            <a:xfrm flipV="1">
                              <a:off x="1483560" y="1119600"/>
                              <a:ext cx="25920" cy="18360"/>
                            </a:xfrm>
                            <a:prstGeom prst="line">
                              <a:avLst/>
                            </a:prstGeom>
                            <a:ln w="13320">
                              <a:solidFill>
                                <a:srgbClr val="000000"/>
                              </a:solidFill>
                              <a:miter/>
                            </a:ln>
                          </wps:spPr>
                          <wps:style>
                            <a:lnRef idx="0"/>
                            <a:fillRef idx="0"/>
                            <a:effectRef idx="0"/>
                            <a:fontRef idx="minor"/>
                          </wps:style>
                          <wps:bodyPr/>
                        </wps:wsp>
                        <wps:wsp>
                          <wps:cNvSpPr/>
                          <wps:spPr>
                            <a:xfrm flipV="1">
                              <a:off x="1509480" y="1101240"/>
                              <a:ext cx="25560" cy="18360"/>
                            </a:xfrm>
                            <a:prstGeom prst="line">
                              <a:avLst/>
                            </a:prstGeom>
                            <a:ln w="13320">
                              <a:solidFill>
                                <a:srgbClr val="000000"/>
                              </a:solidFill>
                              <a:miter/>
                            </a:ln>
                          </wps:spPr>
                          <wps:style>
                            <a:lnRef idx="0"/>
                            <a:fillRef idx="0"/>
                            <a:effectRef idx="0"/>
                            <a:fontRef idx="minor"/>
                          </wps:style>
                          <wps:bodyPr/>
                        </wps:wsp>
                        <wps:wsp>
                          <wps:cNvSpPr/>
                          <wps:spPr>
                            <a:xfrm flipV="1">
                              <a:off x="1534680" y="1082880"/>
                              <a:ext cx="25920" cy="19080"/>
                            </a:xfrm>
                            <a:prstGeom prst="line">
                              <a:avLst/>
                            </a:prstGeom>
                            <a:ln w="13320">
                              <a:solidFill>
                                <a:srgbClr val="000000"/>
                              </a:solidFill>
                              <a:miter/>
                            </a:ln>
                          </wps:spPr>
                          <wps:style>
                            <a:lnRef idx="0"/>
                            <a:fillRef idx="0"/>
                            <a:effectRef idx="0"/>
                            <a:fontRef idx="minor"/>
                          </wps:style>
                          <wps:bodyPr/>
                        </wps:wsp>
                        <wps:wsp>
                          <wps:cNvSpPr/>
                          <wps:spPr>
                            <a:xfrm flipV="1">
                              <a:off x="1560960" y="1064880"/>
                              <a:ext cx="25920" cy="17640"/>
                            </a:xfrm>
                            <a:prstGeom prst="line">
                              <a:avLst/>
                            </a:prstGeom>
                            <a:ln w="13320">
                              <a:solidFill>
                                <a:srgbClr val="000000"/>
                              </a:solidFill>
                              <a:miter/>
                            </a:ln>
                          </wps:spPr>
                          <wps:style>
                            <a:lnRef idx="0"/>
                            <a:fillRef idx="0"/>
                            <a:effectRef idx="0"/>
                            <a:fontRef idx="minor"/>
                          </wps:style>
                          <wps:bodyPr/>
                        </wps:wsp>
                        <wps:wsp>
                          <wps:cNvSpPr/>
                          <wps:spPr>
                            <a:xfrm flipV="1">
                              <a:off x="1586880" y="1045800"/>
                              <a:ext cx="25920" cy="18360"/>
                            </a:xfrm>
                            <a:prstGeom prst="line">
                              <a:avLst/>
                            </a:prstGeom>
                            <a:ln w="13320">
                              <a:solidFill>
                                <a:srgbClr val="000000"/>
                              </a:solidFill>
                              <a:miter/>
                            </a:ln>
                          </wps:spPr>
                          <wps:style>
                            <a:lnRef idx="0"/>
                            <a:fillRef idx="0"/>
                            <a:effectRef idx="0"/>
                            <a:fontRef idx="minor"/>
                          </wps:style>
                          <wps:bodyPr/>
                        </wps:wsp>
                        <wps:wsp>
                          <wps:cNvSpPr/>
                          <wps:spPr>
                            <a:xfrm flipV="1">
                              <a:off x="1612800" y="1028880"/>
                              <a:ext cx="25920" cy="17640"/>
                            </a:xfrm>
                            <a:prstGeom prst="line">
                              <a:avLst/>
                            </a:prstGeom>
                            <a:ln w="13320">
                              <a:solidFill>
                                <a:srgbClr val="000000"/>
                              </a:solidFill>
                              <a:miter/>
                            </a:ln>
                          </wps:spPr>
                          <wps:style>
                            <a:lnRef idx="0"/>
                            <a:fillRef idx="0"/>
                            <a:effectRef idx="0"/>
                            <a:fontRef idx="minor"/>
                          </wps:style>
                          <wps:bodyPr/>
                        </wps:wsp>
                        <wps:wsp>
                          <wps:cNvSpPr/>
                          <wps:spPr>
                            <a:xfrm flipV="1">
                              <a:off x="1639080" y="1010880"/>
                              <a:ext cx="25920" cy="17640"/>
                            </a:xfrm>
                            <a:prstGeom prst="line">
                              <a:avLst/>
                            </a:prstGeom>
                            <a:ln w="13320">
                              <a:solidFill>
                                <a:srgbClr val="000000"/>
                              </a:solidFill>
                              <a:miter/>
                            </a:ln>
                          </wps:spPr>
                          <wps:style>
                            <a:lnRef idx="0"/>
                            <a:fillRef idx="0"/>
                            <a:effectRef idx="0"/>
                            <a:fontRef idx="minor"/>
                          </wps:style>
                          <wps:bodyPr/>
                        </wps:wsp>
                        <wps:wsp>
                          <wps:cNvSpPr/>
                          <wps:spPr>
                            <a:xfrm flipV="1">
                              <a:off x="1665000" y="993240"/>
                              <a:ext cx="25920" cy="17280"/>
                            </a:xfrm>
                            <a:prstGeom prst="line">
                              <a:avLst/>
                            </a:prstGeom>
                            <a:ln w="13320">
                              <a:solidFill>
                                <a:srgbClr val="000000"/>
                              </a:solidFill>
                              <a:miter/>
                            </a:ln>
                          </wps:spPr>
                          <wps:style>
                            <a:lnRef idx="0"/>
                            <a:fillRef idx="0"/>
                            <a:effectRef idx="0"/>
                            <a:fontRef idx="minor"/>
                          </wps:style>
                          <wps:bodyPr/>
                        </wps:wsp>
                        <wps:wsp>
                          <wps:cNvSpPr/>
                          <wps:spPr>
                            <a:xfrm flipV="1">
                              <a:off x="1690920" y="975960"/>
                              <a:ext cx="26640" cy="17280"/>
                            </a:xfrm>
                            <a:prstGeom prst="line">
                              <a:avLst/>
                            </a:prstGeom>
                            <a:ln w="13320">
                              <a:solidFill>
                                <a:srgbClr val="000000"/>
                              </a:solidFill>
                              <a:miter/>
                            </a:ln>
                          </wps:spPr>
                          <wps:style>
                            <a:lnRef idx="0"/>
                            <a:fillRef idx="0"/>
                            <a:effectRef idx="0"/>
                            <a:fontRef idx="minor"/>
                          </wps:style>
                          <wps:bodyPr/>
                        </wps:wsp>
                        <wps:wsp>
                          <wps:cNvSpPr/>
                          <wps:spPr>
                            <a:xfrm flipV="1">
                              <a:off x="1717560" y="959040"/>
                              <a:ext cx="25560" cy="17280"/>
                            </a:xfrm>
                            <a:prstGeom prst="line">
                              <a:avLst/>
                            </a:prstGeom>
                            <a:ln w="13320">
                              <a:solidFill>
                                <a:srgbClr val="000000"/>
                              </a:solidFill>
                              <a:miter/>
                            </a:ln>
                          </wps:spPr>
                          <wps:style>
                            <a:lnRef idx="0"/>
                            <a:fillRef idx="0"/>
                            <a:effectRef idx="0"/>
                            <a:fontRef idx="minor"/>
                          </wps:style>
                          <wps:bodyPr/>
                        </wps:wsp>
                        <wps:wsp>
                          <wps:cNvSpPr/>
                          <wps:spPr>
                            <a:xfrm flipV="1">
                              <a:off x="1743120" y="941760"/>
                              <a:ext cx="25920" cy="17640"/>
                            </a:xfrm>
                            <a:prstGeom prst="line">
                              <a:avLst/>
                            </a:prstGeom>
                            <a:ln w="13320">
                              <a:solidFill>
                                <a:srgbClr val="000000"/>
                              </a:solidFill>
                              <a:miter/>
                            </a:ln>
                          </wps:spPr>
                          <wps:style>
                            <a:lnRef idx="0"/>
                            <a:fillRef idx="0"/>
                            <a:effectRef idx="0"/>
                            <a:fontRef idx="minor"/>
                          </wps:style>
                          <wps:bodyPr/>
                        </wps:wsp>
                        <wps:wsp>
                          <wps:cNvSpPr/>
                          <wps:spPr>
                            <a:xfrm flipV="1">
                              <a:off x="1769040" y="925200"/>
                              <a:ext cx="25920" cy="16560"/>
                            </a:xfrm>
                            <a:prstGeom prst="line">
                              <a:avLst/>
                            </a:prstGeom>
                            <a:ln w="13320">
                              <a:solidFill>
                                <a:srgbClr val="000000"/>
                              </a:solidFill>
                              <a:miter/>
                            </a:ln>
                          </wps:spPr>
                          <wps:style>
                            <a:lnRef idx="0"/>
                            <a:fillRef idx="0"/>
                            <a:effectRef idx="0"/>
                            <a:fontRef idx="minor"/>
                          </wps:style>
                          <wps:bodyPr/>
                        </wps:wsp>
                        <wps:wsp>
                          <wps:cNvSpPr/>
                          <wps:spPr>
                            <a:xfrm flipV="1">
                              <a:off x="1795320" y="908640"/>
                              <a:ext cx="25920" cy="16560"/>
                            </a:xfrm>
                            <a:prstGeom prst="line">
                              <a:avLst/>
                            </a:prstGeom>
                            <a:ln w="13320">
                              <a:solidFill>
                                <a:srgbClr val="000000"/>
                              </a:solidFill>
                              <a:miter/>
                            </a:ln>
                          </wps:spPr>
                          <wps:style>
                            <a:lnRef idx="0"/>
                            <a:fillRef idx="0"/>
                            <a:effectRef idx="0"/>
                            <a:fontRef idx="minor"/>
                          </wps:style>
                          <wps:bodyPr/>
                        </wps:wsp>
                        <wps:wsp>
                          <wps:cNvSpPr/>
                          <wps:spPr>
                            <a:xfrm flipV="1">
                              <a:off x="1821240" y="892080"/>
                              <a:ext cx="25920" cy="16560"/>
                            </a:xfrm>
                            <a:prstGeom prst="line">
                              <a:avLst/>
                            </a:prstGeom>
                            <a:ln w="13320">
                              <a:solidFill>
                                <a:srgbClr val="000000"/>
                              </a:solidFill>
                              <a:miter/>
                            </a:ln>
                          </wps:spPr>
                          <wps:style>
                            <a:lnRef idx="0"/>
                            <a:fillRef idx="0"/>
                            <a:effectRef idx="0"/>
                            <a:fontRef idx="minor"/>
                          </wps:style>
                          <wps:bodyPr/>
                        </wps:wsp>
                        <wps:wsp>
                          <wps:cNvSpPr/>
                          <wps:spPr>
                            <a:xfrm flipV="1">
                              <a:off x="1847160" y="875880"/>
                              <a:ext cx="25920" cy="16560"/>
                            </a:xfrm>
                            <a:prstGeom prst="line">
                              <a:avLst/>
                            </a:prstGeom>
                            <a:ln w="13320">
                              <a:solidFill>
                                <a:srgbClr val="000000"/>
                              </a:solidFill>
                              <a:miter/>
                            </a:ln>
                          </wps:spPr>
                          <wps:style>
                            <a:lnRef idx="0"/>
                            <a:fillRef idx="0"/>
                            <a:effectRef idx="0"/>
                            <a:fontRef idx="minor"/>
                          </wps:style>
                          <wps:bodyPr/>
                        </wps:wsp>
                        <wps:wsp>
                          <wps:cNvSpPr/>
                          <wps:spPr>
                            <a:xfrm flipV="1">
                              <a:off x="1873440" y="859320"/>
                              <a:ext cx="25920" cy="15840"/>
                            </a:xfrm>
                            <a:prstGeom prst="line">
                              <a:avLst/>
                            </a:prstGeom>
                            <a:ln w="13320">
                              <a:solidFill>
                                <a:srgbClr val="000000"/>
                              </a:solidFill>
                              <a:miter/>
                            </a:ln>
                          </wps:spPr>
                          <wps:style>
                            <a:lnRef idx="0"/>
                            <a:fillRef idx="0"/>
                            <a:effectRef idx="0"/>
                            <a:fontRef idx="minor"/>
                          </wps:style>
                          <wps:bodyPr/>
                        </wps:wsp>
                        <wps:wsp>
                          <wps:cNvSpPr/>
                          <wps:spPr>
                            <a:xfrm flipV="1">
                              <a:off x="1899360" y="843480"/>
                              <a:ext cx="25920" cy="16560"/>
                            </a:xfrm>
                            <a:prstGeom prst="line">
                              <a:avLst/>
                            </a:prstGeom>
                            <a:ln w="13320">
                              <a:solidFill>
                                <a:srgbClr val="000000"/>
                              </a:solidFill>
                              <a:miter/>
                            </a:ln>
                          </wps:spPr>
                          <wps:style>
                            <a:lnRef idx="0"/>
                            <a:fillRef idx="0"/>
                            <a:effectRef idx="0"/>
                            <a:fontRef idx="minor"/>
                          </wps:style>
                          <wps:bodyPr/>
                        </wps:wsp>
                        <wps:wsp>
                          <wps:cNvSpPr/>
                          <wps:spPr>
                            <a:xfrm flipV="1">
                              <a:off x="1925280" y="826920"/>
                              <a:ext cx="25920" cy="15840"/>
                            </a:xfrm>
                            <a:prstGeom prst="line">
                              <a:avLst/>
                            </a:prstGeom>
                            <a:ln w="13320">
                              <a:solidFill>
                                <a:srgbClr val="000000"/>
                              </a:solidFill>
                              <a:miter/>
                            </a:ln>
                          </wps:spPr>
                          <wps:style>
                            <a:lnRef idx="0"/>
                            <a:fillRef idx="0"/>
                            <a:effectRef idx="0"/>
                            <a:fontRef idx="minor"/>
                          </wps:style>
                          <wps:bodyPr/>
                        </wps:wsp>
                        <wps:wsp>
                          <wps:cNvSpPr/>
                          <wps:spPr>
                            <a:xfrm flipV="1">
                              <a:off x="1951560" y="811080"/>
                              <a:ext cx="25920" cy="15840"/>
                            </a:xfrm>
                            <a:prstGeom prst="line">
                              <a:avLst/>
                            </a:prstGeom>
                            <a:ln w="13320">
                              <a:solidFill>
                                <a:srgbClr val="000000"/>
                              </a:solidFill>
                              <a:miter/>
                            </a:ln>
                          </wps:spPr>
                          <wps:style>
                            <a:lnRef idx="0"/>
                            <a:fillRef idx="0"/>
                            <a:effectRef idx="0"/>
                            <a:fontRef idx="minor"/>
                          </wps:style>
                          <wps:bodyPr/>
                        </wps:wsp>
                        <wps:wsp>
                          <wps:cNvSpPr/>
                          <wps:spPr>
                            <a:xfrm flipV="1">
                              <a:off x="1977480" y="796320"/>
                              <a:ext cx="25920" cy="15120"/>
                            </a:xfrm>
                            <a:prstGeom prst="line">
                              <a:avLst/>
                            </a:prstGeom>
                            <a:ln w="13320">
                              <a:solidFill>
                                <a:srgbClr val="000000"/>
                              </a:solidFill>
                              <a:miter/>
                            </a:ln>
                          </wps:spPr>
                          <wps:style>
                            <a:lnRef idx="0"/>
                            <a:fillRef idx="0"/>
                            <a:effectRef idx="0"/>
                            <a:fontRef idx="minor"/>
                          </wps:style>
                          <wps:bodyPr/>
                        </wps:wsp>
                        <wps:wsp>
                          <wps:cNvSpPr/>
                          <wps:spPr>
                            <a:xfrm flipV="1">
                              <a:off x="2003400" y="781200"/>
                              <a:ext cx="25920" cy="15120"/>
                            </a:xfrm>
                            <a:prstGeom prst="line">
                              <a:avLst/>
                            </a:prstGeom>
                            <a:ln w="13320">
                              <a:solidFill>
                                <a:srgbClr val="000000"/>
                              </a:solidFill>
                              <a:miter/>
                            </a:ln>
                          </wps:spPr>
                          <wps:style>
                            <a:lnRef idx="0"/>
                            <a:fillRef idx="0"/>
                            <a:effectRef idx="0"/>
                            <a:fontRef idx="minor"/>
                          </wps:style>
                          <wps:bodyPr/>
                        </wps:wsp>
                        <wps:wsp>
                          <wps:cNvSpPr/>
                          <wps:spPr>
                            <a:xfrm flipV="1">
                              <a:off x="2029680" y="765720"/>
                              <a:ext cx="25920" cy="15120"/>
                            </a:xfrm>
                            <a:prstGeom prst="line">
                              <a:avLst/>
                            </a:prstGeom>
                            <a:ln w="13320">
                              <a:solidFill>
                                <a:srgbClr val="000000"/>
                              </a:solidFill>
                              <a:miter/>
                            </a:ln>
                          </wps:spPr>
                          <wps:style>
                            <a:lnRef idx="0"/>
                            <a:fillRef idx="0"/>
                            <a:effectRef idx="0"/>
                            <a:fontRef idx="minor"/>
                          </wps:style>
                          <wps:bodyPr/>
                        </wps:wsp>
                        <wps:wsp>
                          <wps:cNvSpPr/>
                          <wps:spPr>
                            <a:xfrm flipV="1">
                              <a:off x="2055600" y="749520"/>
                              <a:ext cx="25920" cy="15840"/>
                            </a:xfrm>
                            <a:prstGeom prst="line">
                              <a:avLst/>
                            </a:prstGeom>
                            <a:ln w="13320">
                              <a:solidFill>
                                <a:srgbClr val="000000"/>
                              </a:solidFill>
                              <a:miter/>
                            </a:ln>
                          </wps:spPr>
                          <wps:style>
                            <a:lnRef idx="0"/>
                            <a:fillRef idx="0"/>
                            <a:effectRef idx="0"/>
                            <a:fontRef idx="minor"/>
                          </wps:style>
                          <wps:bodyPr/>
                        </wps:wsp>
                        <wps:wsp>
                          <wps:cNvSpPr/>
                          <wps:spPr>
                            <a:xfrm flipV="1">
                              <a:off x="2081520" y="734760"/>
                              <a:ext cx="25920" cy="14760"/>
                            </a:xfrm>
                            <a:prstGeom prst="line">
                              <a:avLst/>
                            </a:prstGeom>
                            <a:ln w="13320">
                              <a:solidFill>
                                <a:srgbClr val="000000"/>
                              </a:solidFill>
                              <a:miter/>
                            </a:ln>
                          </wps:spPr>
                          <wps:style>
                            <a:lnRef idx="0"/>
                            <a:fillRef idx="0"/>
                            <a:effectRef idx="0"/>
                            <a:fontRef idx="minor"/>
                          </wps:style>
                          <wps:bodyPr/>
                        </wps:wsp>
                        <wps:wsp>
                          <wps:cNvSpPr/>
                          <wps:spPr>
                            <a:xfrm flipV="1">
                              <a:off x="2107800" y="720000"/>
                              <a:ext cx="25920" cy="14760"/>
                            </a:xfrm>
                            <a:prstGeom prst="line">
                              <a:avLst/>
                            </a:prstGeom>
                            <a:ln w="13320">
                              <a:solidFill>
                                <a:srgbClr val="000000"/>
                              </a:solidFill>
                              <a:miter/>
                            </a:ln>
                          </wps:spPr>
                          <wps:style>
                            <a:lnRef idx="0"/>
                            <a:fillRef idx="0"/>
                            <a:effectRef idx="0"/>
                            <a:fontRef idx="minor"/>
                          </wps:style>
                          <wps:bodyPr/>
                        </wps:wsp>
                        <wps:wsp>
                          <wps:cNvSpPr/>
                          <wps:spPr>
                            <a:xfrm flipV="1">
                              <a:off x="2133720" y="705600"/>
                              <a:ext cx="25920" cy="14760"/>
                            </a:xfrm>
                            <a:prstGeom prst="line">
                              <a:avLst/>
                            </a:prstGeom>
                            <a:ln w="13320">
                              <a:solidFill>
                                <a:srgbClr val="000000"/>
                              </a:solidFill>
                              <a:miter/>
                            </a:ln>
                          </wps:spPr>
                          <wps:style>
                            <a:lnRef idx="0"/>
                            <a:fillRef idx="0"/>
                            <a:effectRef idx="0"/>
                            <a:fontRef idx="minor"/>
                          </wps:style>
                          <wps:bodyPr/>
                        </wps:wsp>
                        <wps:wsp>
                          <wps:cNvSpPr/>
                          <wps:spPr>
                            <a:xfrm flipV="1">
                              <a:off x="2159640" y="690840"/>
                              <a:ext cx="25920" cy="14760"/>
                            </a:xfrm>
                            <a:prstGeom prst="line">
                              <a:avLst/>
                            </a:prstGeom>
                            <a:ln w="13320">
                              <a:solidFill>
                                <a:srgbClr val="000000"/>
                              </a:solidFill>
                              <a:miter/>
                            </a:ln>
                          </wps:spPr>
                          <wps:style>
                            <a:lnRef idx="0"/>
                            <a:fillRef idx="0"/>
                            <a:effectRef idx="0"/>
                            <a:fontRef idx="minor"/>
                          </wps:style>
                          <wps:bodyPr/>
                        </wps:wsp>
                        <wps:wsp>
                          <wps:cNvSpPr/>
                          <wps:spPr>
                            <a:xfrm flipV="1">
                              <a:off x="2185560" y="677520"/>
                              <a:ext cx="25920" cy="14040"/>
                            </a:xfrm>
                            <a:prstGeom prst="line">
                              <a:avLst/>
                            </a:prstGeom>
                            <a:ln w="13320">
                              <a:solidFill>
                                <a:srgbClr val="000000"/>
                              </a:solidFill>
                              <a:miter/>
                            </a:ln>
                          </wps:spPr>
                          <wps:style>
                            <a:lnRef idx="0"/>
                            <a:fillRef idx="0"/>
                            <a:effectRef idx="0"/>
                            <a:fontRef idx="minor"/>
                          </wps:style>
                          <wps:bodyPr/>
                        </wps:wsp>
                        <wps:wsp>
                          <wps:cNvSpPr/>
                          <wps:spPr>
                            <a:xfrm flipV="1">
                              <a:off x="2211840" y="663480"/>
                              <a:ext cx="25920" cy="14040"/>
                            </a:xfrm>
                            <a:prstGeom prst="line">
                              <a:avLst/>
                            </a:prstGeom>
                            <a:ln w="13320">
                              <a:solidFill>
                                <a:srgbClr val="000000"/>
                              </a:solidFill>
                              <a:miter/>
                            </a:ln>
                          </wps:spPr>
                          <wps:style>
                            <a:lnRef idx="0"/>
                            <a:fillRef idx="0"/>
                            <a:effectRef idx="0"/>
                            <a:fontRef idx="minor"/>
                          </wps:style>
                          <wps:bodyPr/>
                        </wps:wsp>
                        <wps:wsp>
                          <wps:cNvSpPr/>
                          <wps:spPr>
                            <a:xfrm flipV="1">
                              <a:off x="2237760" y="648360"/>
                              <a:ext cx="25920" cy="14760"/>
                            </a:xfrm>
                            <a:prstGeom prst="line">
                              <a:avLst/>
                            </a:prstGeom>
                            <a:ln w="13320">
                              <a:solidFill>
                                <a:srgbClr val="000000"/>
                              </a:solidFill>
                              <a:miter/>
                            </a:ln>
                          </wps:spPr>
                          <wps:style>
                            <a:lnRef idx="0"/>
                            <a:fillRef idx="0"/>
                            <a:effectRef idx="0"/>
                            <a:fontRef idx="minor"/>
                          </wps:style>
                          <wps:bodyPr/>
                        </wps:wsp>
                        <wps:wsp>
                          <wps:cNvSpPr/>
                          <wps:spPr>
                            <a:xfrm flipV="1">
                              <a:off x="2263680" y="635040"/>
                              <a:ext cx="25920" cy="14040"/>
                            </a:xfrm>
                            <a:prstGeom prst="line">
                              <a:avLst/>
                            </a:prstGeom>
                            <a:ln w="13320">
                              <a:solidFill>
                                <a:srgbClr val="000000"/>
                              </a:solidFill>
                              <a:miter/>
                            </a:ln>
                          </wps:spPr>
                          <wps:style>
                            <a:lnRef idx="0"/>
                            <a:fillRef idx="0"/>
                            <a:effectRef idx="0"/>
                            <a:fontRef idx="minor"/>
                          </wps:style>
                          <wps:bodyPr/>
                        </wps:wsp>
                        <wps:wsp>
                          <wps:cNvSpPr/>
                          <wps:spPr>
                            <a:xfrm flipV="1">
                              <a:off x="2289960" y="621000"/>
                              <a:ext cx="25920" cy="13320"/>
                            </a:xfrm>
                            <a:prstGeom prst="line">
                              <a:avLst/>
                            </a:prstGeom>
                            <a:ln w="13320">
                              <a:solidFill>
                                <a:srgbClr val="000000"/>
                              </a:solidFill>
                              <a:miter/>
                            </a:ln>
                          </wps:spPr>
                          <wps:style>
                            <a:lnRef idx="0"/>
                            <a:fillRef idx="0"/>
                            <a:effectRef idx="0"/>
                            <a:fontRef idx="minor"/>
                          </wps:style>
                          <wps:bodyPr/>
                        </wps:wsp>
                        <wps:wsp>
                          <wps:cNvSpPr/>
                          <wps:spPr>
                            <a:xfrm flipV="1">
                              <a:off x="2315880" y="607680"/>
                              <a:ext cx="25920" cy="13320"/>
                            </a:xfrm>
                            <a:prstGeom prst="line">
                              <a:avLst/>
                            </a:prstGeom>
                            <a:ln w="13320">
                              <a:solidFill>
                                <a:srgbClr val="000000"/>
                              </a:solidFill>
                              <a:miter/>
                            </a:ln>
                          </wps:spPr>
                          <wps:style>
                            <a:lnRef idx="0"/>
                            <a:fillRef idx="0"/>
                            <a:effectRef idx="0"/>
                            <a:fontRef idx="minor"/>
                          </wps:style>
                          <wps:bodyPr/>
                        </wps:wsp>
                        <wps:wsp>
                          <wps:cNvSpPr/>
                          <wps:spPr>
                            <a:xfrm flipV="1">
                              <a:off x="2341800" y="594360"/>
                              <a:ext cx="25920" cy="13320"/>
                            </a:xfrm>
                            <a:prstGeom prst="line">
                              <a:avLst/>
                            </a:prstGeom>
                            <a:ln w="13320">
                              <a:solidFill>
                                <a:srgbClr val="000000"/>
                              </a:solidFill>
                              <a:miter/>
                            </a:ln>
                          </wps:spPr>
                          <wps:style>
                            <a:lnRef idx="0"/>
                            <a:fillRef idx="0"/>
                            <a:effectRef idx="0"/>
                            <a:fontRef idx="minor"/>
                          </wps:style>
                          <wps:bodyPr/>
                        </wps:wsp>
                        <wps:wsp>
                          <wps:cNvSpPr/>
                          <wps:spPr>
                            <a:xfrm flipV="1">
                              <a:off x="2368080" y="581040"/>
                              <a:ext cx="25920" cy="13320"/>
                            </a:xfrm>
                            <a:prstGeom prst="line">
                              <a:avLst/>
                            </a:prstGeom>
                            <a:ln w="13320">
                              <a:solidFill>
                                <a:srgbClr val="000000"/>
                              </a:solidFill>
                              <a:miter/>
                            </a:ln>
                          </wps:spPr>
                          <wps:style>
                            <a:lnRef idx="0"/>
                            <a:fillRef idx="0"/>
                            <a:effectRef idx="0"/>
                            <a:fontRef idx="minor"/>
                          </wps:style>
                          <wps:bodyPr/>
                        </wps:wsp>
                        <wps:wsp>
                          <wps:cNvSpPr/>
                          <wps:spPr>
                            <a:xfrm flipV="1">
                              <a:off x="2394000" y="567720"/>
                              <a:ext cx="25560" cy="13320"/>
                            </a:xfrm>
                            <a:prstGeom prst="line">
                              <a:avLst/>
                            </a:prstGeom>
                            <a:ln w="13320">
                              <a:solidFill>
                                <a:srgbClr val="000000"/>
                              </a:solidFill>
                              <a:miter/>
                            </a:ln>
                          </wps:spPr>
                          <wps:style>
                            <a:lnRef idx="0"/>
                            <a:fillRef idx="0"/>
                            <a:effectRef idx="0"/>
                            <a:fontRef idx="minor"/>
                          </wps:style>
                          <wps:bodyPr/>
                        </wps:wsp>
                        <wps:wsp>
                          <wps:cNvSpPr/>
                          <wps:spPr>
                            <a:xfrm flipV="1">
                              <a:off x="2419560" y="555840"/>
                              <a:ext cx="25920" cy="12600"/>
                            </a:xfrm>
                            <a:prstGeom prst="line">
                              <a:avLst/>
                            </a:prstGeom>
                            <a:ln w="13320">
                              <a:solidFill>
                                <a:srgbClr val="000000"/>
                              </a:solidFill>
                              <a:miter/>
                            </a:ln>
                          </wps:spPr>
                          <wps:style>
                            <a:lnRef idx="0"/>
                            <a:fillRef idx="0"/>
                            <a:effectRef idx="0"/>
                            <a:fontRef idx="minor"/>
                          </wps:style>
                          <wps:bodyPr/>
                        </wps:wsp>
                        <wps:wsp>
                          <wps:cNvSpPr/>
                          <wps:spPr>
                            <a:xfrm flipV="1">
                              <a:off x="2445480" y="542880"/>
                              <a:ext cx="25920" cy="12600"/>
                            </a:xfrm>
                            <a:prstGeom prst="line">
                              <a:avLst/>
                            </a:prstGeom>
                            <a:ln w="13320">
                              <a:solidFill>
                                <a:srgbClr val="000000"/>
                              </a:solidFill>
                              <a:miter/>
                            </a:ln>
                          </wps:spPr>
                          <wps:style>
                            <a:lnRef idx="0"/>
                            <a:fillRef idx="0"/>
                            <a:effectRef idx="0"/>
                            <a:fontRef idx="minor"/>
                          </wps:style>
                          <wps:bodyPr/>
                        </wps:wsp>
                        <wps:wsp>
                          <wps:cNvSpPr/>
                          <wps:spPr>
                            <a:xfrm flipV="1">
                              <a:off x="2471400" y="530280"/>
                              <a:ext cx="26640" cy="12600"/>
                            </a:xfrm>
                            <a:prstGeom prst="line">
                              <a:avLst/>
                            </a:prstGeom>
                            <a:ln w="13320">
                              <a:solidFill>
                                <a:srgbClr val="000000"/>
                              </a:solidFill>
                              <a:miter/>
                            </a:ln>
                          </wps:spPr>
                          <wps:style>
                            <a:lnRef idx="0"/>
                            <a:fillRef idx="0"/>
                            <a:effectRef idx="0"/>
                            <a:fontRef idx="minor"/>
                          </wps:style>
                          <wps:bodyPr/>
                        </wps:wsp>
                        <wps:wsp>
                          <wps:cNvSpPr/>
                          <wps:spPr>
                            <a:xfrm flipV="1">
                              <a:off x="2498040" y="517680"/>
                              <a:ext cx="25920" cy="12600"/>
                            </a:xfrm>
                            <a:prstGeom prst="line">
                              <a:avLst/>
                            </a:prstGeom>
                            <a:ln w="13320">
                              <a:solidFill>
                                <a:srgbClr val="000000"/>
                              </a:solidFill>
                              <a:miter/>
                            </a:ln>
                          </wps:spPr>
                          <wps:style>
                            <a:lnRef idx="0"/>
                            <a:fillRef idx="0"/>
                            <a:effectRef idx="0"/>
                            <a:fontRef idx="minor"/>
                          </wps:style>
                          <wps:bodyPr/>
                        </wps:wsp>
                        <wps:wsp>
                          <wps:cNvSpPr/>
                          <wps:spPr>
                            <a:xfrm flipV="1">
                              <a:off x="2524320" y="504720"/>
                              <a:ext cx="25920" cy="12240"/>
                            </a:xfrm>
                            <a:prstGeom prst="line">
                              <a:avLst/>
                            </a:prstGeom>
                            <a:ln w="13320">
                              <a:solidFill>
                                <a:srgbClr val="000000"/>
                              </a:solidFill>
                              <a:miter/>
                            </a:ln>
                          </wps:spPr>
                          <wps:style>
                            <a:lnRef idx="0"/>
                            <a:fillRef idx="0"/>
                            <a:effectRef idx="0"/>
                            <a:fontRef idx="minor"/>
                          </wps:style>
                          <wps:bodyPr/>
                        </wps:wsp>
                        <wps:wsp>
                          <wps:cNvSpPr/>
                          <wps:spPr>
                            <a:xfrm flipV="1">
                              <a:off x="2550240" y="492840"/>
                              <a:ext cx="25920" cy="12600"/>
                            </a:xfrm>
                            <a:prstGeom prst="line">
                              <a:avLst/>
                            </a:prstGeom>
                            <a:ln w="13320">
                              <a:solidFill>
                                <a:srgbClr val="000000"/>
                              </a:solidFill>
                              <a:miter/>
                            </a:ln>
                          </wps:spPr>
                          <wps:style>
                            <a:lnRef idx="0"/>
                            <a:fillRef idx="0"/>
                            <a:effectRef idx="0"/>
                            <a:fontRef idx="minor"/>
                          </wps:style>
                          <wps:bodyPr/>
                        </wps:wsp>
                        <wps:wsp>
                          <wps:cNvSpPr/>
                          <wps:spPr>
                            <a:xfrm flipV="1">
                              <a:off x="2576160" y="481320"/>
                              <a:ext cx="25920" cy="11520"/>
                            </a:xfrm>
                            <a:prstGeom prst="line">
                              <a:avLst/>
                            </a:prstGeom>
                            <a:ln w="13320">
                              <a:solidFill>
                                <a:srgbClr val="000000"/>
                              </a:solidFill>
                              <a:miter/>
                            </a:ln>
                          </wps:spPr>
                          <wps:style>
                            <a:lnRef idx="0"/>
                            <a:fillRef idx="0"/>
                            <a:effectRef idx="0"/>
                            <a:fontRef idx="minor"/>
                          </wps:style>
                          <wps:bodyPr/>
                        </wps:wsp>
                        <wps:wsp>
                          <wps:cNvSpPr/>
                          <wps:spPr>
                            <a:xfrm flipV="1">
                              <a:off x="2602440" y="468720"/>
                              <a:ext cx="25560" cy="12240"/>
                            </a:xfrm>
                            <a:prstGeom prst="line">
                              <a:avLst/>
                            </a:prstGeom>
                            <a:ln w="13320">
                              <a:solidFill>
                                <a:srgbClr val="000000"/>
                              </a:solidFill>
                              <a:miter/>
                            </a:ln>
                          </wps:spPr>
                          <wps:style>
                            <a:lnRef idx="0"/>
                            <a:fillRef idx="0"/>
                            <a:effectRef idx="0"/>
                            <a:fontRef idx="minor"/>
                          </wps:style>
                          <wps:bodyPr/>
                        </wps:wsp>
                        <wps:wsp>
                          <wps:cNvSpPr/>
                          <wps:spPr>
                            <a:xfrm flipV="1">
                              <a:off x="2627640" y="456480"/>
                              <a:ext cx="25920" cy="12240"/>
                            </a:xfrm>
                            <a:prstGeom prst="line">
                              <a:avLst/>
                            </a:prstGeom>
                            <a:ln w="13320">
                              <a:solidFill>
                                <a:srgbClr val="000000"/>
                              </a:solidFill>
                              <a:miter/>
                            </a:ln>
                          </wps:spPr>
                          <wps:style>
                            <a:lnRef idx="0"/>
                            <a:fillRef idx="0"/>
                            <a:effectRef idx="0"/>
                            <a:fontRef idx="minor"/>
                          </wps:style>
                          <wps:bodyPr/>
                        </wps:wsp>
                        <wps:wsp>
                          <wps:cNvSpPr/>
                          <wps:spPr>
                            <a:xfrm flipV="1">
                              <a:off x="2653560" y="445680"/>
                              <a:ext cx="25920" cy="11520"/>
                            </a:xfrm>
                            <a:prstGeom prst="line">
                              <a:avLst/>
                            </a:prstGeom>
                            <a:ln w="13320">
                              <a:solidFill>
                                <a:srgbClr val="000000"/>
                              </a:solidFill>
                              <a:miter/>
                            </a:ln>
                          </wps:spPr>
                          <wps:style>
                            <a:lnRef idx="0"/>
                            <a:fillRef idx="0"/>
                            <a:effectRef idx="0"/>
                            <a:fontRef idx="minor"/>
                          </wps:style>
                          <wps:bodyPr/>
                        </wps:wsp>
                        <wps:wsp>
                          <wps:cNvSpPr/>
                          <wps:spPr>
                            <a:xfrm flipV="1">
                              <a:off x="2679840" y="434520"/>
                              <a:ext cx="25920" cy="11520"/>
                            </a:xfrm>
                            <a:prstGeom prst="line">
                              <a:avLst/>
                            </a:prstGeom>
                            <a:ln w="13320">
                              <a:solidFill>
                                <a:srgbClr val="000000"/>
                              </a:solidFill>
                              <a:miter/>
                            </a:ln>
                          </wps:spPr>
                          <wps:style>
                            <a:lnRef idx="0"/>
                            <a:fillRef idx="0"/>
                            <a:effectRef idx="0"/>
                            <a:fontRef idx="minor"/>
                          </wps:style>
                          <wps:bodyPr/>
                        </wps:wsp>
                        <wps:wsp>
                          <wps:cNvSpPr/>
                          <wps:spPr>
                            <a:xfrm flipV="1">
                              <a:off x="2705760" y="421560"/>
                              <a:ext cx="25920" cy="12240"/>
                            </a:xfrm>
                            <a:prstGeom prst="line">
                              <a:avLst/>
                            </a:prstGeom>
                            <a:ln w="13320">
                              <a:solidFill>
                                <a:srgbClr val="000000"/>
                              </a:solidFill>
                              <a:miter/>
                            </a:ln>
                          </wps:spPr>
                          <wps:style>
                            <a:lnRef idx="0"/>
                            <a:fillRef idx="0"/>
                            <a:effectRef idx="0"/>
                            <a:fontRef idx="minor"/>
                          </wps:style>
                          <wps:bodyPr/>
                        </wps:wsp>
                        <wps:wsp>
                          <wps:cNvSpPr/>
                          <wps:spPr>
                            <a:xfrm flipV="1">
                              <a:off x="2731680" y="410760"/>
                              <a:ext cx="26640" cy="10800"/>
                            </a:xfrm>
                            <a:prstGeom prst="line">
                              <a:avLst/>
                            </a:prstGeom>
                            <a:ln w="13320">
                              <a:solidFill>
                                <a:srgbClr val="000000"/>
                              </a:solidFill>
                              <a:miter/>
                            </a:ln>
                          </wps:spPr>
                          <wps:style>
                            <a:lnRef idx="0"/>
                            <a:fillRef idx="0"/>
                            <a:effectRef idx="0"/>
                            <a:fontRef idx="minor"/>
                          </wps:style>
                          <wps:bodyPr/>
                        </wps:wsp>
                        <wps:wsp>
                          <wps:cNvSpPr/>
                          <wps:spPr>
                            <a:xfrm flipV="1">
                              <a:off x="2758680" y="399960"/>
                              <a:ext cx="25920" cy="11520"/>
                            </a:xfrm>
                            <a:prstGeom prst="line">
                              <a:avLst/>
                            </a:prstGeom>
                            <a:ln w="13320">
                              <a:solidFill>
                                <a:srgbClr val="000000"/>
                              </a:solidFill>
                              <a:miter/>
                            </a:ln>
                          </wps:spPr>
                          <wps:style>
                            <a:lnRef idx="0"/>
                            <a:fillRef idx="0"/>
                            <a:effectRef idx="0"/>
                            <a:fontRef idx="minor"/>
                          </wps:style>
                          <wps:bodyPr/>
                        </wps:wsp>
                        <wps:wsp>
                          <wps:cNvSpPr/>
                          <wps:spPr>
                            <a:xfrm flipV="1">
                              <a:off x="2784600" y="388800"/>
                              <a:ext cx="25560" cy="10800"/>
                            </a:xfrm>
                            <a:prstGeom prst="line">
                              <a:avLst/>
                            </a:prstGeom>
                            <a:ln w="13320">
                              <a:solidFill>
                                <a:srgbClr val="000000"/>
                              </a:solidFill>
                              <a:miter/>
                            </a:ln>
                          </wps:spPr>
                          <wps:style>
                            <a:lnRef idx="0"/>
                            <a:fillRef idx="0"/>
                            <a:effectRef idx="0"/>
                            <a:fontRef idx="minor"/>
                          </wps:style>
                          <wps:bodyPr/>
                        </wps:wsp>
                        <wps:wsp>
                          <wps:cNvSpPr/>
                          <wps:spPr>
                            <a:xfrm flipV="1">
                              <a:off x="2809800" y="378000"/>
                              <a:ext cx="25920" cy="10800"/>
                            </a:xfrm>
                            <a:prstGeom prst="line">
                              <a:avLst/>
                            </a:prstGeom>
                            <a:ln w="13320">
                              <a:solidFill>
                                <a:srgbClr val="000000"/>
                              </a:solidFill>
                              <a:miter/>
                            </a:ln>
                          </wps:spPr>
                          <wps:style>
                            <a:lnRef idx="0"/>
                            <a:fillRef idx="0"/>
                            <a:effectRef idx="0"/>
                            <a:fontRef idx="minor"/>
                          </wps:style>
                          <wps:bodyPr/>
                        </wps:wsp>
                        <wps:wsp>
                          <wps:cNvSpPr/>
                          <wps:spPr>
                            <a:xfrm flipV="1">
                              <a:off x="2836080" y="367200"/>
                              <a:ext cx="25920" cy="10800"/>
                            </a:xfrm>
                            <a:prstGeom prst="line">
                              <a:avLst/>
                            </a:prstGeom>
                            <a:ln w="13320">
                              <a:solidFill>
                                <a:srgbClr val="000000"/>
                              </a:solidFill>
                              <a:miter/>
                            </a:ln>
                          </wps:spPr>
                          <wps:style>
                            <a:lnRef idx="0"/>
                            <a:fillRef idx="0"/>
                            <a:effectRef idx="0"/>
                            <a:fontRef idx="minor"/>
                          </wps:style>
                          <wps:bodyPr/>
                        </wps:wsp>
                        <wps:wsp>
                          <wps:cNvSpPr/>
                          <wps:spPr>
                            <a:xfrm>
                              <a:off x="2862000" y="367560"/>
                              <a:ext cx="25920" cy="296640"/>
                            </a:xfrm>
                            <a:prstGeom prst="line">
                              <a:avLst/>
                            </a:prstGeom>
                            <a:ln w="13320">
                              <a:solidFill>
                                <a:srgbClr val="000000"/>
                              </a:solidFill>
                              <a:miter/>
                            </a:ln>
                          </wps:spPr>
                          <wps:style>
                            <a:lnRef idx="0"/>
                            <a:fillRef idx="0"/>
                            <a:effectRef idx="0"/>
                            <a:fontRef idx="minor"/>
                          </wps:style>
                          <wps:bodyPr/>
                        </wps:wsp>
                        <wps:wsp>
                          <wps:cNvSpPr/>
                          <wps:spPr>
                            <a:xfrm flipV="1">
                              <a:off x="2887920" y="659160"/>
                              <a:ext cx="25920" cy="4320"/>
                            </a:xfrm>
                            <a:prstGeom prst="line">
                              <a:avLst/>
                            </a:prstGeom>
                            <a:ln w="13320">
                              <a:solidFill>
                                <a:srgbClr val="000000"/>
                              </a:solidFill>
                              <a:miter/>
                            </a:ln>
                          </wps:spPr>
                          <wps:style>
                            <a:lnRef idx="0"/>
                            <a:fillRef idx="0"/>
                            <a:effectRef idx="0"/>
                            <a:fontRef idx="minor"/>
                          </wps:style>
                          <wps:bodyPr/>
                        </wps:wsp>
                        <wps:wsp>
                          <wps:cNvSpPr/>
                          <wps:spPr>
                            <a:xfrm>
                              <a:off x="2914200" y="659880"/>
                              <a:ext cx="25920" cy="11520"/>
                            </a:xfrm>
                            <a:prstGeom prst="line">
                              <a:avLst/>
                            </a:prstGeom>
                            <a:ln w="13320">
                              <a:solidFill>
                                <a:srgbClr val="000000"/>
                              </a:solidFill>
                              <a:miter/>
                            </a:ln>
                          </wps:spPr>
                          <wps:style>
                            <a:lnRef idx="0"/>
                            <a:fillRef idx="0"/>
                            <a:effectRef idx="0"/>
                            <a:fontRef idx="minor"/>
                          </wps:style>
                          <wps:bodyPr/>
                        </wps:wsp>
                        <wps:wsp>
                          <wps:cNvSpPr/>
                          <wps:spPr>
                            <a:xfrm>
                              <a:off x="2940120" y="671400"/>
                              <a:ext cx="25920" cy="12240"/>
                            </a:xfrm>
                            <a:prstGeom prst="line">
                              <a:avLst/>
                            </a:prstGeom>
                            <a:ln w="13320">
                              <a:solidFill>
                                <a:srgbClr val="000000"/>
                              </a:solidFill>
                              <a:miter/>
                            </a:ln>
                          </wps:spPr>
                          <wps:style>
                            <a:lnRef idx="0"/>
                            <a:fillRef idx="0"/>
                            <a:effectRef idx="0"/>
                            <a:fontRef idx="minor"/>
                          </wps:style>
                          <wps:bodyPr/>
                        </wps:wsp>
                        <wps:wsp>
                          <wps:cNvSpPr/>
                          <wps:spPr>
                            <a:xfrm>
                              <a:off x="2966040" y="683280"/>
                              <a:ext cx="25920" cy="10080"/>
                            </a:xfrm>
                            <a:prstGeom prst="line">
                              <a:avLst/>
                            </a:prstGeom>
                            <a:ln w="13320">
                              <a:solidFill>
                                <a:srgbClr val="000000"/>
                              </a:solidFill>
                              <a:miter/>
                            </a:ln>
                          </wps:spPr>
                          <wps:style>
                            <a:lnRef idx="0"/>
                            <a:fillRef idx="0"/>
                            <a:effectRef idx="0"/>
                            <a:fontRef idx="minor"/>
                          </wps:style>
                          <wps:bodyPr/>
                        </wps:wsp>
                        <wps:wsp>
                          <wps:cNvSpPr/>
                          <wps:spPr>
                            <a:xfrm>
                              <a:off x="2992320" y="693360"/>
                              <a:ext cx="25920" cy="8280"/>
                            </a:xfrm>
                            <a:prstGeom prst="line">
                              <a:avLst/>
                            </a:prstGeom>
                            <a:ln w="13320">
                              <a:solidFill>
                                <a:srgbClr val="000000"/>
                              </a:solidFill>
                              <a:miter/>
                            </a:ln>
                          </wps:spPr>
                          <wps:style>
                            <a:lnRef idx="0"/>
                            <a:fillRef idx="0"/>
                            <a:effectRef idx="0"/>
                            <a:fontRef idx="minor"/>
                          </wps:style>
                          <wps:bodyPr/>
                        </wps:wsp>
                        <wps:wsp>
                          <wps:cNvSpPr/>
                          <wps:spPr>
                            <a:xfrm>
                              <a:off x="3018240" y="701640"/>
                              <a:ext cx="25920" cy="5760"/>
                            </a:xfrm>
                            <a:prstGeom prst="line">
                              <a:avLst/>
                            </a:prstGeom>
                            <a:ln w="13320">
                              <a:solidFill>
                                <a:srgbClr val="000000"/>
                              </a:solidFill>
                              <a:miter/>
                            </a:ln>
                          </wps:spPr>
                          <wps:style>
                            <a:lnRef idx="0"/>
                            <a:fillRef idx="0"/>
                            <a:effectRef idx="0"/>
                            <a:fontRef idx="minor"/>
                          </wps:style>
                          <wps:bodyPr/>
                        </wps:wsp>
                        <wps:wsp>
                          <wps:cNvSpPr/>
                          <wps:spPr>
                            <a:xfrm>
                              <a:off x="3044160" y="707400"/>
                              <a:ext cx="25920" cy="4320"/>
                            </a:xfrm>
                            <a:prstGeom prst="line">
                              <a:avLst/>
                            </a:prstGeom>
                            <a:ln w="13320">
                              <a:solidFill>
                                <a:srgbClr val="000000"/>
                              </a:solidFill>
                              <a:miter/>
                            </a:ln>
                          </wps:spPr>
                          <wps:style>
                            <a:lnRef idx="0"/>
                            <a:fillRef idx="0"/>
                            <a:effectRef idx="0"/>
                            <a:fontRef idx="minor"/>
                          </wps:style>
                          <wps:bodyPr/>
                        </wps:wsp>
                        <wps:wsp>
                          <wps:cNvSpPr/>
                          <wps:spPr>
                            <a:xfrm>
                              <a:off x="3070440" y="711720"/>
                              <a:ext cx="25920" cy="3240"/>
                            </a:xfrm>
                            <a:prstGeom prst="line">
                              <a:avLst/>
                            </a:prstGeom>
                            <a:ln w="13320">
                              <a:solidFill>
                                <a:srgbClr val="000000"/>
                              </a:solidFill>
                              <a:miter/>
                            </a:ln>
                          </wps:spPr>
                          <wps:style>
                            <a:lnRef idx="0"/>
                            <a:fillRef idx="0"/>
                            <a:effectRef idx="0"/>
                            <a:fontRef idx="minor"/>
                          </wps:style>
                          <wps:bodyPr/>
                        </wps:wsp>
                        <wps:wsp>
                          <wps:cNvSpPr/>
                          <wps:spPr>
                            <a:xfrm>
                              <a:off x="3096360" y="714960"/>
                              <a:ext cx="25920" cy="1440"/>
                            </a:xfrm>
                            <a:prstGeom prst="line">
                              <a:avLst/>
                            </a:prstGeom>
                            <a:ln w="13320">
                              <a:solidFill>
                                <a:srgbClr val="000000"/>
                              </a:solidFill>
                              <a:miter/>
                            </a:ln>
                          </wps:spPr>
                          <wps:style>
                            <a:lnRef idx="0"/>
                            <a:fillRef idx="0"/>
                            <a:effectRef idx="0"/>
                            <a:fontRef idx="minor"/>
                          </wps:style>
                          <wps:bodyPr/>
                        </wps:wsp>
                        <wps:wsp>
                          <wps:cNvSpPr/>
                          <wps:spPr>
                            <a:xfrm>
                              <a:off x="3122280" y="716400"/>
                              <a:ext cx="25920" cy="720"/>
                            </a:xfrm>
                            <a:prstGeom prst="line">
                              <a:avLst/>
                            </a:prstGeom>
                            <a:ln w="13320">
                              <a:solidFill>
                                <a:srgbClr val="000000"/>
                              </a:solidFill>
                              <a:miter/>
                            </a:ln>
                          </wps:spPr>
                          <wps:style>
                            <a:lnRef idx="0"/>
                            <a:fillRef idx="0"/>
                            <a:effectRef idx="0"/>
                            <a:fontRef idx="minor"/>
                          </wps:style>
                          <wps:bodyPr/>
                        </wps:wsp>
                        <wps:wsp>
                          <wps:cNvSpPr/>
                          <wps:spPr>
                            <a:xfrm flipV="1">
                              <a:off x="3148560" y="714960"/>
                              <a:ext cx="25920" cy="720"/>
                            </a:xfrm>
                            <a:prstGeom prst="line">
                              <a:avLst/>
                            </a:prstGeom>
                            <a:ln w="13320">
                              <a:solidFill>
                                <a:srgbClr val="000000"/>
                              </a:solidFill>
                              <a:miter/>
                            </a:ln>
                          </wps:spPr>
                          <wps:style>
                            <a:lnRef idx="0"/>
                            <a:fillRef idx="0"/>
                            <a:effectRef idx="0"/>
                            <a:fontRef idx="minor"/>
                          </wps:style>
                          <wps:bodyPr/>
                        </wps:wsp>
                        <wps:wsp>
                          <wps:cNvSpPr/>
                          <wps:spPr>
                            <a:xfrm flipV="1">
                              <a:off x="3174480" y="713160"/>
                              <a:ext cx="25920" cy="1800"/>
                            </a:xfrm>
                            <a:prstGeom prst="line">
                              <a:avLst/>
                            </a:prstGeom>
                            <a:ln w="13320">
                              <a:solidFill>
                                <a:srgbClr val="000000"/>
                              </a:solidFill>
                              <a:miter/>
                            </a:ln>
                          </wps:spPr>
                          <wps:style>
                            <a:lnRef idx="0"/>
                            <a:fillRef idx="0"/>
                            <a:effectRef idx="0"/>
                            <a:fontRef idx="minor"/>
                          </wps:style>
                          <wps:bodyPr/>
                        </wps:wsp>
                        <wps:wsp>
                          <wps:cNvSpPr/>
                          <wps:spPr>
                            <a:xfrm flipV="1">
                              <a:off x="3200400" y="709920"/>
                              <a:ext cx="25920" cy="3240"/>
                            </a:xfrm>
                            <a:prstGeom prst="line">
                              <a:avLst/>
                            </a:prstGeom>
                            <a:ln w="13320">
                              <a:solidFill>
                                <a:srgbClr val="000000"/>
                              </a:solidFill>
                              <a:miter/>
                            </a:ln>
                          </wps:spPr>
                          <wps:style>
                            <a:lnRef idx="0"/>
                            <a:fillRef idx="0"/>
                            <a:effectRef idx="0"/>
                            <a:fontRef idx="minor"/>
                          </wps:style>
                          <wps:bodyPr/>
                        </wps:wsp>
                        <wps:wsp>
                          <wps:cNvSpPr/>
                          <wps:spPr>
                            <a:xfrm flipV="1">
                              <a:off x="3226320" y="706680"/>
                              <a:ext cx="25920" cy="3960"/>
                            </a:xfrm>
                            <a:prstGeom prst="line">
                              <a:avLst/>
                            </a:prstGeom>
                            <a:ln w="13320">
                              <a:solidFill>
                                <a:srgbClr val="000000"/>
                              </a:solidFill>
                              <a:miter/>
                            </a:ln>
                          </wps:spPr>
                          <wps:style>
                            <a:lnRef idx="0"/>
                            <a:fillRef idx="0"/>
                            <a:effectRef idx="0"/>
                            <a:fontRef idx="minor"/>
                          </wps:style>
                          <wps:bodyPr/>
                        </wps:wsp>
                        <wps:wsp>
                          <wps:cNvSpPr/>
                          <wps:spPr>
                            <a:xfrm flipV="1">
                              <a:off x="3252600" y="701640"/>
                              <a:ext cx="25920" cy="5040"/>
                            </a:xfrm>
                            <a:prstGeom prst="line">
                              <a:avLst/>
                            </a:prstGeom>
                            <a:ln w="13320">
                              <a:solidFill>
                                <a:srgbClr val="000000"/>
                              </a:solidFill>
                              <a:miter/>
                            </a:ln>
                          </wps:spPr>
                          <wps:style>
                            <a:lnRef idx="0"/>
                            <a:fillRef idx="0"/>
                            <a:effectRef idx="0"/>
                            <a:fontRef idx="minor"/>
                          </wps:style>
                          <wps:bodyPr/>
                        </wps:wsp>
                        <wps:wsp>
                          <wps:cNvSpPr/>
                          <wps:spPr>
                            <a:xfrm flipV="1">
                              <a:off x="3278520" y="695520"/>
                              <a:ext cx="25920" cy="6480"/>
                            </a:xfrm>
                            <a:prstGeom prst="line">
                              <a:avLst/>
                            </a:prstGeom>
                            <a:ln w="13320">
                              <a:solidFill>
                                <a:srgbClr val="000000"/>
                              </a:solidFill>
                              <a:miter/>
                            </a:ln>
                          </wps:spPr>
                          <wps:style>
                            <a:lnRef idx="0"/>
                            <a:fillRef idx="0"/>
                            <a:effectRef idx="0"/>
                            <a:fontRef idx="minor"/>
                          </wps:style>
                          <wps:bodyPr/>
                        </wps:wsp>
                        <wps:wsp>
                          <wps:cNvSpPr/>
                          <wps:spPr>
                            <a:xfrm flipV="1">
                              <a:off x="3304440" y="689040"/>
                              <a:ext cx="25920" cy="6480"/>
                            </a:xfrm>
                            <a:prstGeom prst="line">
                              <a:avLst/>
                            </a:prstGeom>
                            <a:ln w="13320">
                              <a:solidFill>
                                <a:srgbClr val="000000"/>
                              </a:solidFill>
                              <a:miter/>
                            </a:ln>
                          </wps:spPr>
                          <wps:style>
                            <a:lnRef idx="0"/>
                            <a:fillRef idx="0"/>
                            <a:effectRef idx="0"/>
                            <a:fontRef idx="minor"/>
                          </wps:style>
                          <wps:bodyPr/>
                        </wps:wsp>
                        <wps:wsp>
                          <wps:cNvSpPr/>
                          <wps:spPr>
                            <a:xfrm flipV="1">
                              <a:off x="3330720" y="681480"/>
                              <a:ext cx="25920" cy="7560"/>
                            </a:xfrm>
                            <a:prstGeom prst="line">
                              <a:avLst/>
                            </a:prstGeom>
                            <a:ln w="13320">
                              <a:solidFill>
                                <a:srgbClr val="000000"/>
                              </a:solidFill>
                              <a:miter/>
                            </a:ln>
                          </wps:spPr>
                          <wps:style>
                            <a:lnRef idx="0"/>
                            <a:fillRef idx="0"/>
                            <a:effectRef idx="0"/>
                            <a:fontRef idx="minor"/>
                          </wps:style>
                          <wps:bodyPr/>
                        </wps:wsp>
                        <wps:wsp>
                          <wps:cNvSpPr/>
                          <wps:spPr>
                            <a:xfrm flipV="1">
                              <a:off x="3356640" y="672480"/>
                              <a:ext cx="25920" cy="8280"/>
                            </a:xfrm>
                            <a:prstGeom prst="line">
                              <a:avLst/>
                            </a:prstGeom>
                            <a:ln w="13320">
                              <a:solidFill>
                                <a:srgbClr val="000000"/>
                              </a:solidFill>
                              <a:miter/>
                            </a:ln>
                          </wps:spPr>
                          <wps:style>
                            <a:lnRef idx="0"/>
                            <a:fillRef idx="0"/>
                            <a:effectRef idx="0"/>
                            <a:fontRef idx="minor"/>
                          </wps:style>
                          <wps:bodyPr/>
                        </wps:wsp>
                        <wps:wsp>
                          <wps:cNvSpPr/>
                          <wps:spPr>
                            <a:xfrm flipV="1">
                              <a:off x="3382560" y="664200"/>
                              <a:ext cx="25920" cy="9000"/>
                            </a:xfrm>
                            <a:prstGeom prst="line">
                              <a:avLst/>
                            </a:prstGeom>
                            <a:ln w="13320">
                              <a:solidFill>
                                <a:srgbClr val="000000"/>
                              </a:solidFill>
                              <a:miter/>
                            </a:ln>
                          </wps:spPr>
                          <wps:style>
                            <a:lnRef idx="0"/>
                            <a:fillRef idx="0"/>
                            <a:effectRef idx="0"/>
                            <a:fontRef idx="minor"/>
                          </wps:style>
                          <wps:bodyPr/>
                        </wps:wsp>
                        <wps:wsp>
                          <wps:cNvSpPr/>
                          <wps:spPr>
                            <a:xfrm flipV="1">
                              <a:off x="3408840" y="655200"/>
                              <a:ext cx="25920" cy="9000"/>
                            </a:xfrm>
                            <a:prstGeom prst="line">
                              <a:avLst/>
                            </a:prstGeom>
                            <a:ln w="13320">
                              <a:solidFill>
                                <a:srgbClr val="000000"/>
                              </a:solidFill>
                              <a:miter/>
                            </a:ln>
                          </wps:spPr>
                          <wps:style>
                            <a:lnRef idx="0"/>
                            <a:fillRef idx="0"/>
                            <a:effectRef idx="0"/>
                            <a:fontRef idx="minor"/>
                          </wps:style>
                          <wps:bodyPr/>
                        </wps:wsp>
                        <wps:wsp>
                          <wps:cNvSpPr/>
                          <wps:spPr>
                            <a:xfrm flipV="1">
                              <a:off x="3434760" y="644040"/>
                              <a:ext cx="25920" cy="10800"/>
                            </a:xfrm>
                            <a:prstGeom prst="line">
                              <a:avLst/>
                            </a:prstGeom>
                            <a:ln w="13320">
                              <a:solidFill>
                                <a:srgbClr val="000000"/>
                              </a:solidFill>
                              <a:miter/>
                            </a:ln>
                          </wps:spPr>
                          <wps:style>
                            <a:lnRef idx="0"/>
                            <a:fillRef idx="0"/>
                            <a:effectRef idx="0"/>
                            <a:fontRef idx="minor"/>
                          </wps:style>
                          <wps:bodyPr/>
                        </wps:wsp>
                        <wps:wsp>
                          <wps:cNvSpPr/>
                          <wps:spPr>
                            <a:xfrm flipV="1">
                              <a:off x="3460680" y="633240"/>
                              <a:ext cx="25560" cy="10800"/>
                            </a:xfrm>
                            <a:prstGeom prst="line">
                              <a:avLst/>
                            </a:prstGeom>
                            <a:ln w="13320">
                              <a:solidFill>
                                <a:srgbClr val="000000"/>
                              </a:solidFill>
                              <a:miter/>
                            </a:ln>
                          </wps:spPr>
                          <wps:style>
                            <a:lnRef idx="0"/>
                            <a:fillRef idx="0"/>
                            <a:effectRef idx="0"/>
                            <a:fontRef idx="minor"/>
                          </wps:style>
                          <wps:bodyPr/>
                        </wps:wsp>
                        <wps:wsp>
                          <wps:cNvSpPr/>
                          <wps:spPr>
                            <a:xfrm flipV="1">
                              <a:off x="3486240" y="622440"/>
                              <a:ext cx="25920" cy="10800"/>
                            </a:xfrm>
                            <a:prstGeom prst="line">
                              <a:avLst/>
                            </a:prstGeom>
                            <a:ln w="13320">
                              <a:solidFill>
                                <a:srgbClr val="000000"/>
                              </a:solidFill>
                              <a:miter/>
                            </a:ln>
                          </wps:spPr>
                          <wps:style>
                            <a:lnRef idx="0"/>
                            <a:fillRef idx="0"/>
                            <a:effectRef idx="0"/>
                            <a:fontRef idx="minor"/>
                          </wps:style>
                          <wps:bodyPr/>
                        </wps:wsp>
                        <wps:wsp>
                          <wps:cNvSpPr/>
                          <wps:spPr>
                            <a:xfrm flipV="1">
                              <a:off x="3512160" y="611640"/>
                              <a:ext cx="26640" cy="11520"/>
                            </a:xfrm>
                            <a:prstGeom prst="line">
                              <a:avLst/>
                            </a:prstGeom>
                            <a:ln w="13320">
                              <a:solidFill>
                                <a:srgbClr val="000000"/>
                              </a:solidFill>
                              <a:miter/>
                            </a:ln>
                          </wps:spPr>
                          <wps:style>
                            <a:lnRef idx="0"/>
                            <a:fillRef idx="0"/>
                            <a:effectRef idx="0"/>
                            <a:fontRef idx="minor"/>
                          </wps:style>
                          <wps:bodyPr/>
                        </wps:wsp>
                        <wps:wsp>
                          <wps:cNvSpPr/>
                          <wps:spPr>
                            <a:xfrm flipV="1">
                              <a:off x="3538800" y="598680"/>
                              <a:ext cx="25920" cy="12240"/>
                            </a:xfrm>
                            <a:prstGeom prst="line">
                              <a:avLst/>
                            </a:prstGeom>
                            <a:ln w="13320">
                              <a:solidFill>
                                <a:srgbClr val="000000"/>
                              </a:solidFill>
                              <a:miter/>
                            </a:ln>
                          </wps:spPr>
                          <wps:style>
                            <a:lnRef idx="0"/>
                            <a:fillRef idx="0"/>
                            <a:effectRef idx="0"/>
                            <a:fontRef idx="minor"/>
                          </wps:style>
                          <wps:bodyPr/>
                        </wps:wsp>
                        <wps:wsp>
                          <wps:cNvSpPr/>
                          <wps:spPr>
                            <a:xfrm flipV="1">
                              <a:off x="3565080" y="586800"/>
                              <a:ext cx="25920" cy="12600"/>
                            </a:xfrm>
                            <a:prstGeom prst="line">
                              <a:avLst/>
                            </a:prstGeom>
                            <a:ln w="13320">
                              <a:solidFill>
                                <a:srgbClr val="000000"/>
                              </a:solidFill>
                              <a:miter/>
                            </a:ln>
                          </wps:spPr>
                          <wps:style>
                            <a:lnRef idx="0"/>
                            <a:fillRef idx="0"/>
                            <a:effectRef idx="0"/>
                            <a:fontRef idx="minor"/>
                          </wps:style>
                          <wps:bodyPr/>
                        </wps:wsp>
                        <wps:wsp>
                          <wps:cNvSpPr/>
                          <wps:spPr>
                            <a:xfrm flipV="1">
                              <a:off x="3591000" y="574200"/>
                              <a:ext cx="25920" cy="12600"/>
                            </a:xfrm>
                            <a:prstGeom prst="line">
                              <a:avLst/>
                            </a:prstGeom>
                            <a:ln w="13320">
                              <a:solidFill>
                                <a:srgbClr val="000000"/>
                              </a:solidFill>
                              <a:miter/>
                            </a:ln>
                          </wps:spPr>
                          <wps:style>
                            <a:lnRef idx="0"/>
                            <a:fillRef idx="0"/>
                            <a:effectRef idx="0"/>
                            <a:fontRef idx="minor"/>
                          </wps:style>
                          <wps:bodyPr/>
                        </wps:wsp>
                        <wps:wsp>
                          <wps:cNvSpPr/>
                          <wps:spPr>
                            <a:xfrm flipV="1">
                              <a:off x="3616920" y="560160"/>
                              <a:ext cx="25920" cy="13320"/>
                            </a:xfrm>
                            <a:prstGeom prst="line">
                              <a:avLst/>
                            </a:prstGeom>
                            <a:ln w="13320">
                              <a:solidFill>
                                <a:srgbClr val="000000"/>
                              </a:solidFill>
                              <a:miter/>
                            </a:ln>
                          </wps:spPr>
                          <wps:style>
                            <a:lnRef idx="0"/>
                            <a:fillRef idx="0"/>
                            <a:effectRef idx="0"/>
                            <a:fontRef idx="minor"/>
                          </wps:style>
                          <wps:bodyPr/>
                        </wps:wsp>
                        <wps:wsp>
                          <wps:cNvSpPr/>
                          <wps:spPr>
                            <a:xfrm flipV="1">
                              <a:off x="3643200" y="547920"/>
                              <a:ext cx="25920" cy="12600"/>
                            </a:xfrm>
                            <a:prstGeom prst="line">
                              <a:avLst/>
                            </a:prstGeom>
                            <a:ln w="13320">
                              <a:solidFill>
                                <a:srgbClr val="000000"/>
                              </a:solidFill>
                              <a:miter/>
                            </a:ln>
                          </wps:spPr>
                          <wps:style>
                            <a:lnRef idx="0"/>
                            <a:fillRef idx="0"/>
                            <a:effectRef idx="0"/>
                            <a:fontRef idx="minor"/>
                          </wps:style>
                          <wps:bodyPr/>
                        </wps:wsp>
                        <wps:wsp>
                          <wps:cNvSpPr/>
                          <wps:spPr>
                            <a:xfrm>
                              <a:off x="8280" y="2210400"/>
                              <a:ext cx="35640" cy="34920"/>
                            </a:xfrm>
                            <a:prstGeom prst="rect">
                              <a:avLst/>
                            </a:prstGeom>
                            <a:noFill/>
                            <a:ln w="0">
                              <a:noFill/>
                            </a:ln>
                          </wps:spPr>
                          <wps:style>
                            <a:lnRef idx="0"/>
                            <a:fillRef idx="0"/>
                            <a:effectRef idx="0"/>
                            <a:fontRef idx="minor"/>
                          </wps:style>
                          <wps:bodyPr/>
                        </wps:wsp>
                        <wps:wsp>
                          <wps:cNvSpPr/>
                          <wps:spPr>
                            <a:xfrm>
                              <a:off x="34200" y="2202840"/>
                              <a:ext cx="34920" cy="34920"/>
                            </a:xfrm>
                            <a:prstGeom prst="rect">
                              <a:avLst/>
                            </a:prstGeom>
                            <a:noFill/>
                            <a:ln w="0">
                              <a:noFill/>
                            </a:ln>
                          </wps:spPr>
                          <wps:style>
                            <a:lnRef idx="0"/>
                            <a:fillRef idx="0"/>
                            <a:effectRef idx="0"/>
                            <a:fontRef idx="minor"/>
                          </wps:style>
                          <wps:bodyPr/>
                        </wps:wsp>
                        <wps:wsp>
                          <wps:cNvSpPr/>
                          <wps:spPr>
                            <a:xfrm>
                              <a:off x="60480" y="2192040"/>
                              <a:ext cx="34920" cy="35640"/>
                            </a:xfrm>
                            <a:prstGeom prst="rect">
                              <a:avLst/>
                            </a:prstGeom>
                            <a:noFill/>
                            <a:ln w="0">
                              <a:noFill/>
                            </a:ln>
                          </wps:spPr>
                          <wps:style>
                            <a:lnRef idx="0"/>
                            <a:fillRef idx="0"/>
                            <a:effectRef idx="0"/>
                            <a:fontRef idx="minor"/>
                          </wps:style>
                          <wps:bodyPr/>
                        </wps:wsp>
                        <wps:wsp>
                          <wps:cNvSpPr/>
                          <wps:spPr>
                            <a:xfrm>
                              <a:off x="86400" y="2180520"/>
                              <a:ext cx="34920" cy="34920"/>
                            </a:xfrm>
                            <a:prstGeom prst="rect">
                              <a:avLst/>
                            </a:prstGeom>
                            <a:noFill/>
                            <a:ln w="0">
                              <a:noFill/>
                            </a:ln>
                          </wps:spPr>
                          <wps:style>
                            <a:lnRef idx="0"/>
                            <a:fillRef idx="0"/>
                            <a:effectRef idx="0"/>
                            <a:fontRef idx="minor"/>
                          </wps:style>
                          <wps:bodyPr/>
                        </wps:wsp>
                        <wps:wsp>
                          <wps:cNvSpPr/>
                          <wps:spPr>
                            <a:xfrm>
                              <a:off x="112320" y="2167200"/>
                              <a:ext cx="34920" cy="35640"/>
                            </a:xfrm>
                            <a:prstGeom prst="rect">
                              <a:avLst/>
                            </a:prstGeom>
                            <a:noFill/>
                            <a:ln w="0">
                              <a:noFill/>
                            </a:ln>
                          </wps:spPr>
                          <wps:style>
                            <a:lnRef idx="0"/>
                            <a:fillRef idx="0"/>
                            <a:effectRef idx="0"/>
                            <a:fontRef idx="minor"/>
                          </wps:style>
                          <wps:bodyPr/>
                        </wps:wsp>
                        <wps:wsp>
                          <wps:cNvSpPr/>
                          <wps:spPr>
                            <a:xfrm>
                              <a:off x="138960" y="2153160"/>
                              <a:ext cx="34920" cy="34920"/>
                            </a:xfrm>
                            <a:prstGeom prst="rect">
                              <a:avLst/>
                            </a:prstGeom>
                            <a:noFill/>
                            <a:ln w="0">
                              <a:noFill/>
                            </a:ln>
                          </wps:spPr>
                          <wps:style>
                            <a:lnRef idx="0"/>
                            <a:fillRef idx="0"/>
                            <a:effectRef idx="0"/>
                            <a:fontRef idx="minor"/>
                          </wps:style>
                          <wps:bodyPr/>
                        </wps:wsp>
                        <wps:wsp>
                          <wps:cNvSpPr/>
                          <wps:spPr>
                            <a:xfrm>
                              <a:off x="164520" y="2138040"/>
                              <a:ext cx="35640" cy="34920"/>
                            </a:xfrm>
                            <a:prstGeom prst="rect">
                              <a:avLst/>
                            </a:prstGeom>
                            <a:noFill/>
                            <a:ln w="0">
                              <a:noFill/>
                            </a:ln>
                          </wps:spPr>
                          <wps:style>
                            <a:lnRef idx="0"/>
                            <a:fillRef idx="0"/>
                            <a:effectRef idx="0"/>
                            <a:fontRef idx="minor"/>
                          </wps:style>
                          <wps:bodyPr/>
                        </wps:wsp>
                        <wps:wsp>
                          <wps:cNvSpPr/>
                          <wps:spPr>
                            <a:xfrm>
                              <a:off x="190440" y="2121480"/>
                              <a:ext cx="35640" cy="35640"/>
                            </a:xfrm>
                            <a:prstGeom prst="rect">
                              <a:avLst/>
                            </a:prstGeom>
                            <a:noFill/>
                            <a:ln w="0">
                              <a:noFill/>
                            </a:ln>
                          </wps:spPr>
                          <wps:style>
                            <a:lnRef idx="0"/>
                            <a:fillRef idx="0"/>
                            <a:effectRef idx="0"/>
                            <a:fontRef idx="minor"/>
                          </wps:style>
                          <wps:bodyPr/>
                        </wps:wsp>
                        <wps:wsp>
                          <wps:cNvSpPr/>
                          <wps:spPr>
                            <a:xfrm>
                              <a:off x="216720" y="2104920"/>
                              <a:ext cx="35640" cy="34920"/>
                            </a:xfrm>
                            <a:prstGeom prst="rect">
                              <a:avLst/>
                            </a:prstGeom>
                            <a:noFill/>
                            <a:ln w="0">
                              <a:noFill/>
                            </a:ln>
                          </wps:spPr>
                          <wps:style>
                            <a:lnRef idx="0"/>
                            <a:fillRef idx="0"/>
                            <a:effectRef idx="0"/>
                            <a:fontRef idx="minor"/>
                          </wps:style>
                          <wps:bodyPr/>
                        </wps:wsp>
                        <wps:wsp>
                          <wps:cNvSpPr/>
                          <wps:spPr>
                            <a:xfrm>
                              <a:off x="242640" y="2087280"/>
                              <a:ext cx="34920" cy="34920"/>
                            </a:xfrm>
                            <a:prstGeom prst="rect">
                              <a:avLst/>
                            </a:prstGeom>
                            <a:noFill/>
                            <a:ln w="0">
                              <a:noFill/>
                            </a:ln>
                          </wps:spPr>
                          <wps:style>
                            <a:lnRef idx="0"/>
                            <a:fillRef idx="0"/>
                            <a:effectRef idx="0"/>
                            <a:fontRef idx="minor"/>
                          </wps:style>
                          <wps:bodyPr/>
                        </wps:wsp>
                        <wps:wsp>
                          <wps:cNvSpPr/>
                          <wps:spPr>
                            <a:xfrm>
                              <a:off x="268560" y="2069640"/>
                              <a:ext cx="34920" cy="34920"/>
                            </a:xfrm>
                            <a:prstGeom prst="rect">
                              <a:avLst/>
                            </a:prstGeom>
                            <a:noFill/>
                            <a:ln w="0">
                              <a:noFill/>
                            </a:ln>
                          </wps:spPr>
                          <wps:style>
                            <a:lnRef idx="0"/>
                            <a:fillRef idx="0"/>
                            <a:effectRef idx="0"/>
                            <a:fontRef idx="minor"/>
                          </wps:style>
                          <wps:bodyPr/>
                        </wps:wsp>
                        <wps:wsp>
                          <wps:cNvSpPr/>
                          <wps:spPr>
                            <a:xfrm>
                              <a:off x="294840" y="2050560"/>
                              <a:ext cx="34920" cy="34920"/>
                            </a:xfrm>
                            <a:prstGeom prst="rect">
                              <a:avLst/>
                            </a:prstGeom>
                            <a:noFill/>
                            <a:ln w="0">
                              <a:noFill/>
                            </a:ln>
                          </wps:spPr>
                          <wps:style>
                            <a:lnRef idx="0"/>
                            <a:fillRef idx="0"/>
                            <a:effectRef idx="0"/>
                            <a:fontRef idx="minor"/>
                          </wps:style>
                          <wps:bodyPr/>
                        </wps:wsp>
                        <wps:wsp>
                          <wps:cNvSpPr/>
                          <wps:spPr>
                            <a:xfrm>
                              <a:off x="320760" y="2031480"/>
                              <a:ext cx="34920" cy="34920"/>
                            </a:xfrm>
                            <a:prstGeom prst="rect">
                              <a:avLst/>
                            </a:prstGeom>
                            <a:noFill/>
                            <a:ln w="0">
                              <a:noFill/>
                            </a:ln>
                          </wps:spPr>
                          <wps:style>
                            <a:lnRef idx="0"/>
                            <a:fillRef idx="0"/>
                            <a:effectRef idx="0"/>
                            <a:fontRef idx="minor"/>
                          </wps:style>
                          <wps:bodyPr/>
                        </wps:wsp>
                        <wps:wsp>
                          <wps:cNvSpPr/>
                          <wps:spPr>
                            <a:xfrm>
                              <a:off x="346680" y="2012400"/>
                              <a:ext cx="34920" cy="34920"/>
                            </a:xfrm>
                            <a:prstGeom prst="rect">
                              <a:avLst/>
                            </a:prstGeom>
                            <a:noFill/>
                            <a:ln w="0">
                              <a:noFill/>
                            </a:ln>
                          </wps:spPr>
                          <wps:style>
                            <a:lnRef idx="0"/>
                            <a:fillRef idx="0"/>
                            <a:effectRef idx="0"/>
                            <a:fontRef idx="minor"/>
                          </wps:style>
                          <wps:bodyPr/>
                        </wps:wsp>
                        <wps:wsp>
                          <wps:cNvSpPr/>
                          <wps:spPr>
                            <a:xfrm>
                              <a:off x="372960" y="1992600"/>
                              <a:ext cx="34920" cy="34920"/>
                            </a:xfrm>
                            <a:prstGeom prst="rect">
                              <a:avLst/>
                            </a:prstGeom>
                            <a:noFill/>
                            <a:ln w="0">
                              <a:noFill/>
                            </a:ln>
                          </wps:spPr>
                          <wps:style>
                            <a:lnRef idx="0"/>
                            <a:fillRef idx="0"/>
                            <a:effectRef idx="0"/>
                            <a:fontRef idx="minor"/>
                          </wps:style>
                          <wps:bodyPr/>
                        </wps:wsp>
                      </wpg:grpSp>
                      <wps:wsp>
                        <wps:cNvSpPr/>
                        <wps:spPr>
                          <a:xfrm>
                            <a:off x="772200" y="2068920"/>
                            <a:ext cx="35640" cy="34920"/>
                          </a:xfrm>
                          <a:prstGeom prst="rect">
                            <a:avLst/>
                          </a:prstGeom>
                          <a:noFill/>
                          <a:ln w="0">
                            <a:noFill/>
                          </a:ln>
                        </wps:spPr>
                        <wps:style>
                          <a:lnRef idx="0"/>
                          <a:fillRef idx="0"/>
                          <a:effectRef idx="0"/>
                          <a:fontRef idx="minor"/>
                        </wps:style>
                        <wps:bodyPr/>
                      </wps:wsp>
                      <wps:wsp>
                        <wps:cNvSpPr/>
                        <wps:spPr>
                          <a:xfrm>
                            <a:off x="798120" y="2048400"/>
                            <a:ext cx="34920" cy="34920"/>
                          </a:xfrm>
                          <a:prstGeom prst="rect">
                            <a:avLst/>
                          </a:prstGeom>
                          <a:noFill/>
                          <a:ln w="0">
                            <a:noFill/>
                          </a:ln>
                        </wps:spPr>
                        <wps:style>
                          <a:lnRef idx="0"/>
                          <a:fillRef idx="0"/>
                          <a:effectRef idx="0"/>
                          <a:fontRef idx="minor"/>
                        </wps:style>
                        <wps:bodyPr/>
                      </wps:wsp>
                      <wps:wsp>
                        <wps:cNvSpPr/>
                        <wps:spPr>
                          <a:xfrm>
                            <a:off x="824400" y="2027520"/>
                            <a:ext cx="34920" cy="35640"/>
                          </a:xfrm>
                          <a:prstGeom prst="rect">
                            <a:avLst/>
                          </a:prstGeom>
                          <a:noFill/>
                          <a:ln w="0">
                            <a:noFill/>
                          </a:ln>
                        </wps:spPr>
                        <wps:style>
                          <a:lnRef idx="0"/>
                          <a:fillRef idx="0"/>
                          <a:effectRef idx="0"/>
                          <a:fontRef idx="minor"/>
                        </wps:style>
                        <wps:bodyPr/>
                      </wps:wsp>
                      <wps:wsp>
                        <wps:cNvSpPr/>
                        <wps:spPr>
                          <a:xfrm>
                            <a:off x="850320" y="2006640"/>
                            <a:ext cx="34920" cy="35640"/>
                          </a:xfrm>
                          <a:prstGeom prst="rect">
                            <a:avLst/>
                          </a:prstGeom>
                          <a:noFill/>
                          <a:ln w="0">
                            <a:noFill/>
                          </a:ln>
                        </wps:spPr>
                        <wps:style>
                          <a:lnRef idx="0"/>
                          <a:fillRef idx="0"/>
                          <a:effectRef idx="0"/>
                          <a:fontRef idx="minor"/>
                        </wps:style>
                        <wps:bodyPr/>
                      </wps:wsp>
                      <wps:wsp>
                        <wps:cNvSpPr/>
                        <wps:spPr>
                          <a:xfrm>
                            <a:off x="876240" y="1986120"/>
                            <a:ext cx="34920" cy="34920"/>
                          </a:xfrm>
                          <a:prstGeom prst="rect">
                            <a:avLst/>
                          </a:prstGeom>
                          <a:noFill/>
                          <a:ln w="0">
                            <a:noFill/>
                          </a:ln>
                        </wps:spPr>
                        <wps:style>
                          <a:lnRef idx="0"/>
                          <a:fillRef idx="0"/>
                          <a:effectRef idx="0"/>
                          <a:fontRef idx="minor"/>
                        </wps:style>
                        <wps:bodyPr/>
                      </wps:wsp>
                      <wps:wsp>
                        <wps:cNvSpPr/>
                        <wps:spPr>
                          <a:xfrm>
                            <a:off x="902160" y="1964520"/>
                            <a:ext cx="34920" cy="34920"/>
                          </a:xfrm>
                          <a:prstGeom prst="rect">
                            <a:avLst/>
                          </a:prstGeom>
                          <a:noFill/>
                          <a:ln w="0">
                            <a:noFill/>
                          </a:ln>
                        </wps:spPr>
                        <wps:style>
                          <a:lnRef idx="0"/>
                          <a:fillRef idx="0"/>
                          <a:effectRef idx="0"/>
                          <a:fontRef idx="minor"/>
                        </wps:style>
                        <wps:bodyPr/>
                      </wps:wsp>
                      <wps:wsp>
                        <wps:cNvSpPr/>
                        <wps:spPr>
                          <a:xfrm>
                            <a:off x="928440" y="1943640"/>
                            <a:ext cx="34920" cy="34920"/>
                          </a:xfrm>
                          <a:prstGeom prst="rect">
                            <a:avLst/>
                          </a:prstGeom>
                          <a:noFill/>
                          <a:ln w="0">
                            <a:noFill/>
                          </a:ln>
                        </wps:spPr>
                        <wps:style>
                          <a:lnRef idx="0"/>
                          <a:fillRef idx="0"/>
                          <a:effectRef idx="0"/>
                          <a:fontRef idx="minor"/>
                        </wps:style>
                        <wps:bodyPr/>
                      </wps:wsp>
                      <wps:wsp>
                        <wps:cNvSpPr/>
                        <wps:spPr>
                          <a:xfrm>
                            <a:off x="954360" y="1922040"/>
                            <a:ext cx="34920" cy="34920"/>
                          </a:xfrm>
                          <a:prstGeom prst="rect">
                            <a:avLst/>
                          </a:prstGeom>
                          <a:noFill/>
                          <a:ln w="0">
                            <a:noFill/>
                          </a:ln>
                        </wps:spPr>
                        <wps:style>
                          <a:lnRef idx="0"/>
                          <a:fillRef idx="0"/>
                          <a:effectRef idx="0"/>
                          <a:fontRef idx="minor"/>
                        </wps:style>
                        <wps:bodyPr/>
                      </wps:wsp>
                      <wps:wsp>
                        <wps:cNvSpPr/>
                        <wps:spPr>
                          <a:xfrm>
                            <a:off x="980280" y="1901160"/>
                            <a:ext cx="34920" cy="34920"/>
                          </a:xfrm>
                          <a:prstGeom prst="rect">
                            <a:avLst/>
                          </a:prstGeom>
                          <a:noFill/>
                          <a:ln w="0">
                            <a:noFill/>
                          </a:ln>
                        </wps:spPr>
                        <wps:style>
                          <a:lnRef idx="0"/>
                          <a:fillRef idx="0"/>
                          <a:effectRef idx="0"/>
                          <a:fontRef idx="minor"/>
                        </wps:style>
                        <wps:bodyPr/>
                      </wps:wsp>
                      <wps:wsp>
                        <wps:cNvSpPr/>
                        <wps:spPr>
                          <a:xfrm>
                            <a:off x="1006560" y="1878840"/>
                            <a:ext cx="34920" cy="34920"/>
                          </a:xfrm>
                          <a:prstGeom prst="rect">
                            <a:avLst/>
                          </a:prstGeom>
                          <a:noFill/>
                          <a:ln w="0">
                            <a:noFill/>
                          </a:ln>
                        </wps:spPr>
                        <wps:style>
                          <a:lnRef idx="0"/>
                          <a:fillRef idx="0"/>
                          <a:effectRef idx="0"/>
                          <a:fontRef idx="minor"/>
                        </wps:style>
                        <wps:bodyPr/>
                      </wps:wsp>
                      <wps:wsp>
                        <wps:cNvSpPr/>
                        <wps:spPr>
                          <a:xfrm>
                            <a:off x="1032480" y="1857240"/>
                            <a:ext cx="34920" cy="35640"/>
                          </a:xfrm>
                          <a:prstGeom prst="rect">
                            <a:avLst/>
                          </a:prstGeom>
                          <a:noFill/>
                          <a:ln w="0">
                            <a:noFill/>
                          </a:ln>
                        </wps:spPr>
                        <wps:style>
                          <a:lnRef idx="0"/>
                          <a:fillRef idx="0"/>
                          <a:effectRef idx="0"/>
                          <a:fontRef idx="minor"/>
                        </wps:style>
                        <wps:bodyPr/>
                      </wps:wsp>
                      <wps:wsp>
                        <wps:cNvSpPr/>
                        <wps:spPr>
                          <a:xfrm>
                            <a:off x="1058400" y="1835640"/>
                            <a:ext cx="34920" cy="34920"/>
                          </a:xfrm>
                          <a:prstGeom prst="rect">
                            <a:avLst/>
                          </a:prstGeom>
                          <a:noFill/>
                          <a:ln w="0">
                            <a:noFill/>
                          </a:ln>
                        </wps:spPr>
                        <wps:style>
                          <a:lnRef idx="0"/>
                          <a:fillRef idx="0"/>
                          <a:effectRef idx="0"/>
                          <a:fontRef idx="minor"/>
                        </wps:style>
                        <wps:bodyPr/>
                      </wps:wsp>
                      <wps:wsp>
                        <wps:cNvSpPr/>
                        <wps:spPr>
                          <a:xfrm>
                            <a:off x="1084680" y="1814040"/>
                            <a:ext cx="34920" cy="34920"/>
                          </a:xfrm>
                          <a:prstGeom prst="rect">
                            <a:avLst/>
                          </a:prstGeom>
                          <a:noFill/>
                          <a:ln w="0">
                            <a:noFill/>
                          </a:ln>
                        </wps:spPr>
                        <wps:style>
                          <a:lnRef idx="0"/>
                          <a:fillRef idx="0"/>
                          <a:effectRef idx="0"/>
                          <a:fontRef idx="minor"/>
                        </wps:style>
                        <wps:bodyPr/>
                      </wps:wsp>
                      <wps:wsp>
                        <wps:cNvSpPr/>
                        <wps:spPr>
                          <a:xfrm>
                            <a:off x="1110600" y="1792440"/>
                            <a:ext cx="34920" cy="34920"/>
                          </a:xfrm>
                          <a:prstGeom prst="rect">
                            <a:avLst/>
                          </a:prstGeom>
                          <a:noFill/>
                          <a:ln w="0">
                            <a:noFill/>
                          </a:ln>
                        </wps:spPr>
                        <wps:style>
                          <a:lnRef idx="0"/>
                          <a:fillRef idx="0"/>
                          <a:effectRef idx="0"/>
                          <a:fontRef idx="minor"/>
                        </wps:style>
                        <wps:bodyPr/>
                      </wps:wsp>
                      <wps:wsp>
                        <wps:cNvSpPr/>
                        <wps:spPr>
                          <a:xfrm>
                            <a:off x="1136520" y="1770840"/>
                            <a:ext cx="34920" cy="34920"/>
                          </a:xfrm>
                          <a:prstGeom prst="rect">
                            <a:avLst/>
                          </a:prstGeom>
                          <a:noFill/>
                          <a:ln w="0">
                            <a:noFill/>
                          </a:ln>
                        </wps:spPr>
                        <wps:style>
                          <a:lnRef idx="0"/>
                          <a:fillRef idx="0"/>
                          <a:effectRef idx="0"/>
                          <a:fontRef idx="minor"/>
                        </wps:style>
                        <wps:bodyPr/>
                      </wps:wsp>
                      <wps:wsp>
                        <wps:cNvSpPr/>
                        <wps:spPr>
                          <a:xfrm>
                            <a:off x="1162800" y="1749600"/>
                            <a:ext cx="34920" cy="34920"/>
                          </a:xfrm>
                          <a:prstGeom prst="rect">
                            <a:avLst/>
                          </a:prstGeom>
                          <a:noFill/>
                          <a:ln w="0">
                            <a:noFill/>
                          </a:ln>
                        </wps:spPr>
                        <wps:style>
                          <a:lnRef idx="0"/>
                          <a:fillRef idx="0"/>
                          <a:effectRef idx="0"/>
                          <a:fontRef idx="minor"/>
                        </wps:style>
                        <wps:bodyPr/>
                      </wps:wsp>
                      <wps:wsp>
                        <wps:cNvSpPr/>
                        <wps:spPr>
                          <a:xfrm>
                            <a:off x="1188720" y="1728000"/>
                            <a:ext cx="34920" cy="34920"/>
                          </a:xfrm>
                          <a:prstGeom prst="rect">
                            <a:avLst/>
                          </a:prstGeom>
                          <a:noFill/>
                          <a:ln w="0">
                            <a:noFill/>
                          </a:ln>
                        </wps:spPr>
                        <wps:style>
                          <a:lnRef idx="0"/>
                          <a:fillRef idx="0"/>
                          <a:effectRef idx="0"/>
                          <a:fontRef idx="minor"/>
                        </wps:style>
                        <wps:bodyPr/>
                      </wps:wsp>
                      <wps:wsp>
                        <wps:cNvSpPr/>
                        <wps:spPr>
                          <a:xfrm>
                            <a:off x="1214640" y="1705680"/>
                            <a:ext cx="34920" cy="35640"/>
                          </a:xfrm>
                          <a:prstGeom prst="rect">
                            <a:avLst/>
                          </a:prstGeom>
                          <a:noFill/>
                          <a:ln w="0">
                            <a:noFill/>
                          </a:ln>
                        </wps:spPr>
                        <wps:style>
                          <a:lnRef idx="0"/>
                          <a:fillRef idx="0"/>
                          <a:effectRef idx="0"/>
                          <a:fontRef idx="minor"/>
                        </wps:style>
                        <wps:bodyPr/>
                      </wps:wsp>
                      <wps:wsp>
                        <wps:cNvSpPr/>
                        <wps:spPr>
                          <a:xfrm>
                            <a:off x="1240200" y="1684800"/>
                            <a:ext cx="35640" cy="34920"/>
                          </a:xfrm>
                          <a:prstGeom prst="rect">
                            <a:avLst/>
                          </a:prstGeom>
                          <a:noFill/>
                          <a:ln w="0">
                            <a:noFill/>
                          </a:ln>
                        </wps:spPr>
                        <wps:style>
                          <a:lnRef idx="0"/>
                          <a:fillRef idx="0"/>
                          <a:effectRef idx="0"/>
                          <a:fontRef idx="minor"/>
                        </wps:style>
                        <wps:bodyPr/>
                      </wps:wsp>
                      <wps:wsp>
                        <wps:cNvSpPr/>
                        <wps:spPr>
                          <a:xfrm>
                            <a:off x="1266120" y="1663200"/>
                            <a:ext cx="35640" cy="34920"/>
                          </a:xfrm>
                          <a:prstGeom prst="rect">
                            <a:avLst/>
                          </a:prstGeom>
                          <a:noFill/>
                          <a:ln w="0">
                            <a:noFill/>
                          </a:ln>
                        </wps:spPr>
                        <wps:style>
                          <a:lnRef idx="0"/>
                          <a:fillRef idx="0"/>
                          <a:effectRef idx="0"/>
                          <a:fontRef idx="minor"/>
                        </wps:style>
                        <wps:bodyPr/>
                      </wps:wsp>
                      <wps:wsp>
                        <wps:cNvSpPr/>
                        <wps:spPr>
                          <a:xfrm>
                            <a:off x="1292760" y="1641600"/>
                            <a:ext cx="34920" cy="34920"/>
                          </a:xfrm>
                          <a:prstGeom prst="rect">
                            <a:avLst/>
                          </a:prstGeom>
                          <a:noFill/>
                          <a:ln w="0">
                            <a:noFill/>
                          </a:ln>
                        </wps:spPr>
                        <wps:style>
                          <a:lnRef idx="0"/>
                          <a:fillRef idx="0"/>
                          <a:effectRef idx="0"/>
                          <a:fontRef idx="minor"/>
                        </wps:style>
                        <wps:bodyPr/>
                      </wps:wsp>
                      <wps:wsp>
                        <wps:cNvSpPr/>
                        <wps:spPr>
                          <a:xfrm>
                            <a:off x="1319040" y="1620000"/>
                            <a:ext cx="34920" cy="35640"/>
                          </a:xfrm>
                          <a:prstGeom prst="rect">
                            <a:avLst/>
                          </a:prstGeom>
                          <a:noFill/>
                          <a:ln w="0">
                            <a:noFill/>
                          </a:ln>
                        </wps:spPr>
                        <wps:style>
                          <a:lnRef idx="0"/>
                          <a:fillRef idx="0"/>
                          <a:effectRef idx="0"/>
                          <a:fontRef idx="minor"/>
                        </wps:style>
                        <wps:bodyPr/>
                      </wps:wsp>
                      <wps:wsp>
                        <wps:cNvSpPr/>
                        <wps:spPr>
                          <a:xfrm>
                            <a:off x="1344960" y="1598760"/>
                            <a:ext cx="34920" cy="34920"/>
                          </a:xfrm>
                          <a:prstGeom prst="rect">
                            <a:avLst/>
                          </a:prstGeom>
                          <a:noFill/>
                          <a:ln w="0">
                            <a:noFill/>
                          </a:ln>
                        </wps:spPr>
                        <wps:style>
                          <a:lnRef idx="0"/>
                          <a:fillRef idx="0"/>
                          <a:effectRef idx="0"/>
                          <a:fontRef idx="minor"/>
                        </wps:style>
                        <wps:bodyPr/>
                      </wps:wsp>
                      <wps:wsp>
                        <wps:cNvSpPr/>
                        <wps:spPr>
                          <a:xfrm>
                            <a:off x="1370880" y="1577880"/>
                            <a:ext cx="34920" cy="34920"/>
                          </a:xfrm>
                          <a:prstGeom prst="rect">
                            <a:avLst/>
                          </a:prstGeom>
                          <a:noFill/>
                          <a:ln w="0">
                            <a:noFill/>
                          </a:ln>
                        </wps:spPr>
                        <wps:style>
                          <a:lnRef idx="0"/>
                          <a:fillRef idx="0"/>
                          <a:effectRef idx="0"/>
                          <a:fontRef idx="minor"/>
                        </wps:style>
                        <wps:bodyPr/>
                      </wps:wsp>
                      <wps:wsp>
                        <wps:cNvSpPr/>
                        <wps:spPr>
                          <a:xfrm>
                            <a:off x="1397160" y="1556280"/>
                            <a:ext cx="34920" cy="35640"/>
                          </a:xfrm>
                          <a:prstGeom prst="rect">
                            <a:avLst/>
                          </a:prstGeom>
                          <a:noFill/>
                          <a:ln w="0">
                            <a:noFill/>
                          </a:ln>
                        </wps:spPr>
                        <wps:style>
                          <a:lnRef idx="0"/>
                          <a:fillRef idx="0"/>
                          <a:effectRef idx="0"/>
                          <a:fontRef idx="minor"/>
                        </wps:style>
                        <wps:bodyPr/>
                      </wps:wsp>
                      <wps:wsp>
                        <wps:cNvSpPr/>
                        <wps:spPr>
                          <a:xfrm>
                            <a:off x="1422360" y="1536120"/>
                            <a:ext cx="35640" cy="34920"/>
                          </a:xfrm>
                          <a:prstGeom prst="rect">
                            <a:avLst/>
                          </a:prstGeom>
                          <a:noFill/>
                          <a:ln w="0">
                            <a:noFill/>
                          </a:ln>
                        </wps:spPr>
                        <wps:style>
                          <a:lnRef idx="0"/>
                          <a:fillRef idx="0"/>
                          <a:effectRef idx="0"/>
                          <a:fontRef idx="minor"/>
                        </wps:style>
                        <wps:bodyPr/>
                      </wps:wsp>
                      <wps:wsp>
                        <wps:cNvSpPr/>
                        <wps:spPr>
                          <a:xfrm>
                            <a:off x="1448280" y="1515240"/>
                            <a:ext cx="35640" cy="34920"/>
                          </a:xfrm>
                          <a:prstGeom prst="rect">
                            <a:avLst/>
                          </a:prstGeom>
                          <a:noFill/>
                          <a:ln w="0">
                            <a:noFill/>
                          </a:ln>
                        </wps:spPr>
                        <wps:style>
                          <a:lnRef idx="0"/>
                          <a:fillRef idx="0"/>
                          <a:effectRef idx="0"/>
                          <a:fontRef idx="minor"/>
                        </wps:style>
                        <wps:bodyPr/>
                      </wps:wsp>
                      <wps:wsp>
                        <wps:cNvSpPr/>
                        <wps:spPr>
                          <a:xfrm>
                            <a:off x="1474560" y="1494000"/>
                            <a:ext cx="34920" cy="35640"/>
                          </a:xfrm>
                          <a:prstGeom prst="rect">
                            <a:avLst/>
                          </a:prstGeom>
                          <a:noFill/>
                          <a:ln w="0">
                            <a:noFill/>
                          </a:ln>
                        </wps:spPr>
                        <wps:style>
                          <a:lnRef idx="0"/>
                          <a:fillRef idx="0"/>
                          <a:effectRef idx="0"/>
                          <a:fontRef idx="minor"/>
                        </wps:style>
                        <wps:bodyPr/>
                      </wps:wsp>
                      <wps:wsp>
                        <wps:cNvSpPr/>
                        <wps:spPr>
                          <a:xfrm>
                            <a:off x="1500480" y="1473840"/>
                            <a:ext cx="34920" cy="34920"/>
                          </a:xfrm>
                          <a:prstGeom prst="rect">
                            <a:avLst/>
                          </a:prstGeom>
                          <a:noFill/>
                          <a:ln w="0">
                            <a:noFill/>
                          </a:ln>
                        </wps:spPr>
                        <wps:style>
                          <a:lnRef idx="0"/>
                          <a:fillRef idx="0"/>
                          <a:effectRef idx="0"/>
                          <a:fontRef idx="minor"/>
                        </wps:style>
                        <wps:bodyPr/>
                      </wps:wsp>
                      <wps:wsp>
                        <wps:cNvSpPr/>
                        <wps:spPr>
                          <a:xfrm>
                            <a:off x="1526400" y="1452960"/>
                            <a:ext cx="34920" cy="35640"/>
                          </a:xfrm>
                          <a:prstGeom prst="rect">
                            <a:avLst/>
                          </a:prstGeom>
                          <a:noFill/>
                          <a:ln w="0">
                            <a:noFill/>
                          </a:ln>
                        </wps:spPr>
                        <wps:style>
                          <a:lnRef idx="0"/>
                          <a:fillRef idx="0"/>
                          <a:effectRef idx="0"/>
                          <a:fontRef idx="minor"/>
                        </wps:style>
                        <wps:bodyPr/>
                      </wps:wsp>
                      <wps:wsp>
                        <wps:cNvSpPr/>
                        <wps:spPr>
                          <a:xfrm>
                            <a:off x="1553040" y="1432440"/>
                            <a:ext cx="34920" cy="34920"/>
                          </a:xfrm>
                          <a:prstGeom prst="rect">
                            <a:avLst/>
                          </a:prstGeom>
                          <a:noFill/>
                          <a:ln w="0">
                            <a:noFill/>
                          </a:ln>
                        </wps:spPr>
                        <wps:style>
                          <a:lnRef idx="0"/>
                          <a:fillRef idx="0"/>
                          <a:effectRef idx="0"/>
                          <a:fontRef idx="minor"/>
                        </wps:style>
                        <wps:bodyPr/>
                      </wps:wsp>
                      <wps:wsp>
                        <wps:cNvSpPr/>
                        <wps:spPr>
                          <a:xfrm>
                            <a:off x="1579320" y="1412280"/>
                            <a:ext cx="34920" cy="34920"/>
                          </a:xfrm>
                          <a:prstGeom prst="rect">
                            <a:avLst/>
                          </a:prstGeom>
                          <a:noFill/>
                          <a:ln w="0">
                            <a:noFill/>
                          </a:ln>
                        </wps:spPr>
                        <wps:style>
                          <a:lnRef idx="0"/>
                          <a:fillRef idx="0"/>
                          <a:effectRef idx="0"/>
                          <a:fontRef idx="minor"/>
                        </wps:style>
                        <wps:bodyPr/>
                      </wps:wsp>
                      <wps:wsp>
                        <wps:cNvSpPr/>
                        <wps:spPr>
                          <a:xfrm>
                            <a:off x="1605240" y="1391760"/>
                            <a:ext cx="34920" cy="35640"/>
                          </a:xfrm>
                          <a:prstGeom prst="rect">
                            <a:avLst/>
                          </a:prstGeom>
                          <a:noFill/>
                          <a:ln w="0">
                            <a:noFill/>
                          </a:ln>
                        </wps:spPr>
                        <wps:style>
                          <a:lnRef idx="0"/>
                          <a:fillRef idx="0"/>
                          <a:effectRef idx="0"/>
                          <a:fontRef idx="minor"/>
                        </wps:style>
                        <wps:bodyPr/>
                      </wps:wsp>
                      <wps:wsp>
                        <wps:cNvSpPr/>
                        <wps:spPr>
                          <a:xfrm>
                            <a:off x="1630800" y="1372320"/>
                            <a:ext cx="35640" cy="34920"/>
                          </a:xfrm>
                          <a:prstGeom prst="rect">
                            <a:avLst/>
                          </a:prstGeom>
                          <a:noFill/>
                          <a:ln w="0">
                            <a:noFill/>
                          </a:ln>
                        </wps:spPr>
                        <wps:style>
                          <a:lnRef idx="0"/>
                          <a:fillRef idx="0"/>
                          <a:effectRef idx="0"/>
                          <a:fontRef idx="minor"/>
                        </wps:style>
                        <wps:bodyPr/>
                      </wps:wsp>
                      <wps:wsp>
                        <wps:cNvSpPr/>
                        <wps:spPr>
                          <a:xfrm>
                            <a:off x="1656720" y="1352520"/>
                            <a:ext cx="35640" cy="34920"/>
                          </a:xfrm>
                          <a:prstGeom prst="rect">
                            <a:avLst/>
                          </a:prstGeom>
                          <a:noFill/>
                          <a:ln w="0">
                            <a:noFill/>
                          </a:ln>
                        </wps:spPr>
                        <wps:style>
                          <a:lnRef idx="0"/>
                          <a:fillRef idx="0"/>
                          <a:effectRef idx="0"/>
                          <a:fontRef idx="minor"/>
                        </wps:style>
                        <wps:bodyPr/>
                      </wps:wsp>
                      <wps:wsp>
                        <wps:cNvSpPr/>
                        <wps:spPr>
                          <a:xfrm>
                            <a:off x="1682640" y="1332720"/>
                            <a:ext cx="34920" cy="34920"/>
                          </a:xfrm>
                          <a:prstGeom prst="rect">
                            <a:avLst/>
                          </a:prstGeom>
                          <a:noFill/>
                          <a:ln w="0">
                            <a:noFill/>
                          </a:ln>
                        </wps:spPr>
                        <wps:style>
                          <a:lnRef idx="0"/>
                          <a:fillRef idx="0"/>
                          <a:effectRef idx="0"/>
                          <a:fontRef idx="minor"/>
                        </wps:style>
                        <wps:bodyPr/>
                      </wps:wsp>
                      <wps:wsp>
                        <wps:cNvSpPr/>
                        <wps:spPr>
                          <a:xfrm>
                            <a:off x="1708920" y="1313280"/>
                            <a:ext cx="34920" cy="35640"/>
                          </a:xfrm>
                          <a:prstGeom prst="rect">
                            <a:avLst/>
                          </a:prstGeom>
                          <a:noFill/>
                          <a:ln w="0">
                            <a:noFill/>
                          </a:ln>
                        </wps:spPr>
                        <wps:style>
                          <a:lnRef idx="0"/>
                          <a:fillRef idx="0"/>
                          <a:effectRef idx="0"/>
                          <a:fontRef idx="minor"/>
                        </wps:style>
                        <wps:bodyPr/>
                      </wps:wsp>
                      <wps:wsp>
                        <wps:cNvSpPr/>
                        <wps:spPr>
                          <a:xfrm>
                            <a:off x="1734840" y="1293480"/>
                            <a:ext cx="34920" cy="34920"/>
                          </a:xfrm>
                          <a:prstGeom prst="rect">
                            <a:avLst/>
                          </a:prstGeom>
                          <a:noFill/>
                          <a:ln w="0">
                            <a:noFill/>
                          </a:ln>
                        </wps:spPr>
                        <wps:style>
                          <a:lnRef idx="0"/>
                          <a:fillRef idx="0"/>
                          <a:effectRef idx="0"/>
                          <a:fontRef idx="minor"/>
                        </wps:style>
                        <wps:bodyPr/>
                      </wps:wsp>
                      <wps:wsp>
                        <wps:cNvSpPr/>
                        <wps:spPr>
                          <a:xfrm>
                            <a:off x="1760760" y="1274400"/>
                            <a:ext cx="34920" cy="35640"/>
                          </a:xfrm>
                          <a:prstGeom prst="rect">
                            <a:avLst/>
                          </a:prstGeom>
                          <a:noFill/>
                          <a:ln w="0">
                            <a:noFill/>
                          </a:ln>
                        </wps:spPr>
                        <wps:style>
                          <a:lnRef idx="0"/>
                          <a:fillRef idx="0"/>
                          <a:effectRef idx="0"/>
                          <a:fontRef idx="minor"/>
                        </wps:style>
                        <wps:bodyPr/>
                      </wps:wsp>
                      <wps:wsp>
                        <wps:cNvSpPr/>
                        <wps:spPr>
                          <a:xfrm>
                            <a:off x="1787040" y="1255320"/>
                            <a:ext cx="34920" cy="34920"/>
                          </a:xfrm>
                          <a:prstGeom prst="rect">
                            <a:avLst/>
                          </a:prstGeom>
                          <a:noFill/>
                          <a:ln w="0">
                            <a:noFill/>
                          </a:ln>
                        </wps:spPr>
                        <wps:style>
                          <a:lnRef idx="0"/>
                          <a:fillRef idx="0"/>
                          <a:effectRef idx="0"/>
                          <a:fontRef idx="minor"/>
                        </wps:style>
                        <wps:bodyPr/>
                      </wps:wsp>
                      <wps:wsp>
                        <wps:cNvSpPr/>
                        <wps:spPr>
                          <a:xfrm>
                            <a:off x="1812960" y="1236240"/>
                            <a:ext cx="35640" cy="34920"/>
                          </a:xfrm>
                          <a:prstGeom prst="rect">
                            <a:avLst/>
                          </a:prstGeom>
                          <a:noFill/>
                          <a:ln w="0">
                            <a:noFill/>
                          </a:ln>
                        </wps:spPr>
                        <wps:style>
                          <a:lnRef idx="0"/>
                          <a:fillRef idx="0"/>
                          <a:effectRef idx="0"/>
                          <a:fontRef idx="minor"/>
                        </wps:style>
                        <wps:bodyPr/>
                      </wps:wsp>
                      <wps:wsp>
                        <wps:cNvSpPr/>
                        <wps:spPr>
                          <a:xfrm>
                            <a:off x="1838880" y="1217880"/>
                            <a:ext cx="35640" cy="34920"/>
                          </a:xfrm>
                          <a:prstGeom prst="rect">
                            <a:avLst/>
                          </a:prstGeom>
                          <a:noFill/>
                          <a:ln w="0">
                            <a:noFill/>
                          </a:ln>
                        </wps:spPr>
                        <wps:style>
                          <a:lnRef idx="0"/>
                          <a:fillRef idx="0"/>
                          <a:effectRef idx="0"/>
                          <a:fontRef idx="minor"/>
                        </wps:style>
                        <wps:bodyPr/>
                      </wps:wsp>
                      <wps:wsp>
                        <wps:cNvSpPr/>
                        <wps:spPr>
                          <a:xfrm>
                            <a:off x="1865160" y="1199520"/>
                            <a:ext cx="34920" cy="34920"/>
                          </a:xfrm>
                          <a:prstGeom prst="rect">
                            <a:avLst/>
                          </a:prstGeom>
                          <a:noFill/>
                          <a:ln w="0">
                            <a:noFill/>
                          </a:ln>
                        </wps:spPr>
                        <wps:style>
                          <a:lnRef idx="0"/>
                          <a:fillRef idx="0"/>
                          <a:effectRef idx="0"/>
                          <a:fontRef idx="minor"/>
                        </wps:style>
                        <wps:bodyPr/>
                      </wps:wsp>
                      <wps:wsp>
                        <wps:cNvSpPr/>
                        <wps:spPr>
                          <a:xfrm>
                            <a:off x="1891080" y="1180440"/>
                            <a:ext cx="34920" cy="35640"/>
                          </a:xfrm>
                          <a:prstGeom prst="rect">
                            <a:avLst/>
                          </a:prstGeom>
                          <a:noFill/>
                          <a:ln w="0">
                            <a:noFill/>
                          </a:ln>
                        </wps:spPr>
                        <wps:style>
                          <a:lnRef idx="0"/>
                          <a:fillRef idx="0"/>
                          <a:effectRef idx="0"/>
                          <a:fontRef idx="minor"/>
                        </wps:style>
                        <wps:bodyPr/>
                      </wps:wsp>
                      <wps:wsp>
                        <wps:cNvSpPr/>
                        <wps:spPr>
                          <a:xfrm>
                            <a:off x="1917000" y="1162080"/>
                            <a:ext cx="34920" cy="34920"/>
                          </a:xfrm>
                          <a:prstGeom prst="rect">
                            <a:avLst/>
                          </a:prstGeom>
                          <a:noFill/>
                          <a:ln w="0">
                            <a:noFill/>
                          </a:ln>
                        </wps:spPr>
                        <wps:style>
                          <a:lnRef idx="0"/>
                          <a:fillRef idx="0"/>
                          <a:effectRef idx="0"/>
                          <a:fontRef idx="minor"/>
                        </wps:style>
                        <wps:bodyPr/>
                      </wps:wsp>
                      <wps:wsp>
                        <wps:cNvSpPr/>
                        <wps:spPr>
                          <a:xfrm>
                            <a:off x="1943280" y="1144440"/>
                            <a:ext cx="34920" cy="34920"/>
                          </a:xfrm>
                          <a:prstGeom prst="rect">
                            <a:avLst/>
                          </a:prstGeom>
                          <a:noFill/>
                          <a:ln w="0">
                            <a:noFill/>
                          </a:ln>
                        </wps:spPr>
                        <wps:style>
                          <a:lnRef idx="0"/>
                          <a:fillRef idx="0"/>
                          <a:effectRef idx="0"/>
                          <a:fontRef idx="minor"/>
                        </wps:style>
                        <wps:bodyPr/>
                      </wps:wsp>
                      <wps:wsp>
                        <wps:cNvSpPr/>
                        <wps:spPr>
                          <a:xfrm>
                            <a:off x="1969200" y="1125720"/>
                            <a:ext cx="34920" cy="34920"/>
                          </a:xfrm>
                          <a:prstGeom prst="rect">
                            <a:avLst/>
                          </a:prstGeom>
                          <a:noFill/>
                          <a:ln w="0">
                            <a:noFill/>
                          </a:ln>
                        </wps:spPr>
                        <wps:style>
                          <a:lnRef idx="0"/>
                          <a:fillRef idx="0"/>
                          <a:effectRef idx="0"/>
                          <a:fontRef idx="minor"/>
                        </wps:style>
                        <wps:bodyPr/>
                      </wps:wsp>
                      <wps:wsp>
                        <wps:cNvSpPr/>
                        <wps:spPr>
                          <a:xfrm>
                            <a:off x="1995120" y="1108080"/>
                            <a:ext cx="34920" cy="34920"/>
                          </a:xfrm>
                          <a:prstGeom prst="rect">
                            <a:avLst/>
                          </a:prstGeom>
                          <a:noFill/>
                          <a:ln w="0">
                            <a:noFill/>
                          </a:ln>
                        </wps:spPr>
                        <wps:style>
                          <a:lnRef idx="0"/>
                          <a:fillRef idx="0"/>
                          <a:effectRef idx="0"/>
                          <a:fontRef idx="minor"/>
                        </wps:style>
                        <wps:bodyPr/>
                      </wps:wsp>
                      <wps:wsp>
                        <wps:cNvSpPr/>
                        <wps:spPr>
                          <a:xfrm>
                            <a:off x="2021040" y="1090440"/>
                            <a:ext cx="34920" cy="34920"/>
                          </a:xfrm>
                          <a:prstGeom prst="rect">
                            <a:avLst/>
                          </a:prstGeom>
                          <a:noFill/>
                          <a:ln w="0">
                            <a:noFill/>
                          </a:ln>
                        </wps:spPr>
                        <wps:style>
                          <a:lnRef idx="0"/>
                          <a:fillRef idx="0"/>
                          <a:effectRef idx="0"/>
                          <a:fontRef idx="minor"/>
                        </wps:style>
                        <wps:bodyPr/>
                      </wps:wsp>
                      <wps:wsp>
                        <wps:cNvSpPr/>
                        <wps:spPr>
                          <a:xfrm>
                            <a:off x="2047320" y="1073160"/>
                            <a:ext cx="34920" cy="34920"/>
                          </a:xfrm>
                          <a:prstGeom prst="rect">
                            <a:avLst/>
                          </a:prstGeom>
                          <a:noFill/>
                          <a:ln w="0">
                            <a:noFill/>
                          </a:ln>
                        </wps:spPr>
                        <wps:style>
                          <a:lnRef idx="0"/>
                          <a:fillRef idx="0"/>
                          <a:effectRef idx="0"/>
                          <a:fontRef idx="minor"/>
                        </wps:style>
                        <wps:bodyPr/>
                      </wps:wsp>
                      <wps:wsp>
                        <wps:cNvSpPr/>
                        <wps:spPr>
                          <a:xfrm>
                            <a:off x="2073240" y="1055880"/>
                            <a:ext cx="34920" cy="34920"/>
                          </a:xfrm>
                          <a:prstGeom prst="rect">
                            <a:avLst/>
                          </a:prstGeom>
                          <a:noFill/>
                          <a:ln w="0">
                            <a:noFill/>
                          </a:ln>
                        </wps:spPr>
                        <wps:style>
                          <a:lnRef idx="0"/>
                          <a:fillRef idx="0"/>
                          <a:effectRef idx="0"/>
                          <a:fontRef idx="minor"/>
                        </wps:style>
                        <wps:bodyPr/>
                      </wps:wsp>
                      <wps:wsp>
                        <wps:cNvSpPr/>
                        <wps:spPr>
                          <a:xfrm>
                            <a:off x="2099160" y="1038240"/>
                            <a:ext cx="34920" cy="35640"/>
                          </a:xfrm>
                          <a:prstGeom prst="rect">
                            <a:avLst/>
                          </a:prstGeom>
                          <a:noFill/>
                          <a:ln w="0">
                            <a:noFill/>
                          </a:ln>
                        </wps:spPr>
                        <wps:style>
                          <a:lnRef idx="0"/>
                          <a:fillRef idx="0"/>
                          <a:effectRef idx="0"/>
                          <a:fontRef idx="minor"/>
                        </wps:style>
                        <wps:bodyPr/>
                      </wps:wsp>
                      <wps:wsp>
                        <wps:cNvSpPr/>
                        <wps:spPr>
                          <a:xfrm>
                            <a:off x="2125440" y="1020960"/>
                            <a:ext cx="34920" cy="34920"/>
                          </a:xfrm>
                          <a:prstGeom prst="rect">
                            <a:avLst/>
                          </a:prstGeom>
                          <a:noFill/>
                          <a:ln w="0">
                            <a:noFill/>
                          </a:ln>
                        </wps:spPr>
                        <wps:style>
                          <a:lnRef idx="0"/>
                          <a:fillRef idx="0"/>
                          <a:effectRef idx="0"/>
                          <a:fontRef idx="minor"/>
                        </wps:style>
                        <wps:bodyPr/>
                      </wps:wsp>
                      <wps:wsp>
                        <wps:cNvSpPr/>
                        <wps:spPr>
                          <a:xfrm>
                            <a:off x="2151360" y="1004400"/>
                            <a:ext cx="34920" cy="34920"/>
                          </a:xfrm>
                          <a:prstGeom prst="rect">
                            <a:avLst/>
                          </a:prstGeom>
                          <a:noFill/>
                          <a:ln w="0">
                            <a:noFill/>
                          </a:ln>
                        </wps:spPr>
                        <wps:style>
                          <a:lnRef idx="0"/>
                          <a:fillRef idx="0"/>
                          <a:effectRef idx="0"/>
                          <a:fontRef idx="minor"/>
                        </wps:style>
                        <wps:bodyPr/>
                      </wps:wsp>
                      <wps:wsp>
                        <wps:cNvSpPr/>
                        <wps:spPr>
                          <a:xfrm>
                            <a:off x="2177280" y="988200"/>
                            <a:ext cx="34920" cy="34920"/>
                          </a:xfrm>
                          <a:prstGeom prst="rect">
                            <a:avLst/>
                          </a:prstGeom>
                          <a:noFill/>
                          <a:ln w="0">
                            <a:noFill/>
                          </a:ln>
                        </wps:spPr>
                        <wps:style>
                          <a:lnRef idx="0"/>
                          <a:fillRef idx="0"/>
                          <a:effectRef idx="0"/>
                          <a:fontRef idx="minor"/>
                        </wps:style>
                        <wps:bodyPr/>
                      </wps:wsp>
                      <wps:wsp>
                        <wps:cNvSpPr/>
                        <wps:spPr>
                          <a:xfrm>
                            <a:off x="2203560" y="971640"/>
                            <a:ext cx="34920" cy="34920"/>
                          </a:xfrm>
                          <a:prstGeom prst="rect">
                            <a:avLst/>
                          </a:prstGeom>
                          <a:noFill/>
                          <a:ln w="0">
                            <a:noFill/>
                          </a:ln>
                        </wps:spPr>
                        <wps:style>
                          <a:lnRef idx="0"/>
                          <a:fillRef idx="0"/>
                          <a:effectRef idx="0"/>
                          <a:fontRef idx="minor"/>
                        </wps:style>
                        <wps:bodyPr/>
                      </wps:wsp>
                      <wps:wsp>
                        <wps:cNvSpPr/>
                        <wps:spPr>
                          <a:xfrm>
                            <a:off x="2229480" y="955080"/>
                            <a:ext cx="34920" cy="34920"/>
                          </a:xfrm>
                          <a:prstGeom prst="rect">
                            <a:avLst/>
                          </a:prstGeom>
                          <a:noFill/>
                          <a:ln w="0">
                            <a:noFill/>
                          </a:ln>
                        </wps:spPr>
                        <wps:style>
                          <a:lnRef idx="0"/>
                          <a:fillRef idx="0"/>
                          <a:effectRef idx="0"/>
                          <a:fontRef idx="minor"/>
                        </wps:style>
                        <wps:bodyPr/>
                      </wps:wsp>
                      <wps:wsp>
                        <wps:cNvSpPr/>
                        <wps:spPr>
                          <a:xfrm>
                            <a:off x="2255400" y="938520"/>
                            <a:ext cx="34920" cy="34920"/>
                          </a:xfrm>
                          <a:prstGeom prst="rect">
                            <a:avLst/>
                          </a:prstGeom>
                          <a:noFill/>
                          <a:ln w="0">
                            <a:noFill/>
                          </a:ln>
                        </wps:spPr>
                        <wps:style>
                          <a:lnRef idx="0"/>
                          <a:fillRef idx="0"/>
                          <a:effectRef idx="0"/>
                          <a:fontRef idx="minor"/>
                        </wps:style>
                        <wps:bodyPr/>
                      </wps:wsp>
                      <wps:wsp>
                        <wps:cNvSpPr/>
                        <wps:spPr>
                          <a:xfrm>
                            <a:off x="2281680" y="922680"/>
                            <a:ext cx="34920" cy="34920"/>
                          </a:xfrm>
                          <a:prstGeom prst="rect">
                            <a:avLst/>
                          </a:prstGeom>
                          <a:noFill/>
                          <a:ln w="0">
                            <a:noFill/>
                          </a:ln>
                        </wps:spPr>
                        <wps:style>
                          <a:lnRef idx="0"/>
                          <a:fillRef idx="0"/>
                          <a:effectRef idx="0"/>
                          <a:fontRef idx="minor"/>
                        </wps:style>
                        <wps:bodyPr/>
                      </wps:wsp>
                      <wps:wsp>
                        <wps:cNvSpPr/>
                        <wps:spPr>
                          <a:xfrm>
                            <a:off x="2306880" y="906840"/>
                            <a:ext cx="35640" cy="34920"/>
                          </a:xfrm>
                          <a:prstGeom prst="rect">
                            <a:avLst/>
                          </a:prstGeom>
                          <a:noFill/>
                          <a:ln w="0">
                            <a:noFill/>
                          </a:ln>
                        </wps:spPr>
                        <wps:style>
                          <a:lnRef idx="0"/>
                          <a:fillRef idx="0"/>
                          <a:effectRef idx="0"/>
                          <a:fontRef idx="minor"/>
                        </wps:style>
                        <wps:bodyPr/>
                      </wps:wsp>
                      <wps:wsp>
                        <wps:cNvSpPr/>
                        <wps:spPr>
                          <a:xfrm>
                            <a:off x="2333520" y="891000"/>
                            <a:ext cx="34920" cy="34920"/>
                          </a:xfrm>
                          <a:prstGeom prst="rect">
                            <a:avLst/>
                          </a:prstGeom>
                          <a:noFill/>
                          <a:ln w="0">
                            <a:noFill/>
                          </a:ln>
                        </wps:spPr>
                        <wps:style>
                          <a:lnRef idx="0"/>
                          <a:fillRef idx="0"/>
                          <a:effectRef idx="0"/>
                          <a:fontRef idx="minor"/>
                        </wps:style>
                        <wps:bodyPr/>
                      </wps:wsp>
                      <wps:wsp>
                        <wps:cNvSpPr/>
                        <wps:spPr>
                          <a:xfrm>
                            <a:off x="2359800" y="875160"/>
                            <a:ext cx="34920" cy="34920"/>
                          </a:xfrm>
                          <a:prstGeom prst="rect">
                            <a:avLst/>
                          </a:prstGeom>
                          <a:noFill/>
                          <a:ln w="0">
                            <a:noFill/>
                          </a:ln>
                        </wps:spPr>
                        <wps:style>
                          <a:lnRef idx="0"/>
                          <a:fillRef idx="0"/>
                          <a:effectRef idx="0"/>
                          <a:fontRef idx="minor"/>
                        </wps:style>
                        <wps:bodyPr/>
                      </wps:wsp>
                      <wps:wsp>
                        <wps:cNvSpPr/>
                        <wps:spPr>
                          <a:xfrm>
                            <a:off x="2385720" y="859680"/>
                            <a:ext cx="34920" cy="34920"/>
                          </a:xfrm>
                          <a:prstGeom prst="rect">
                            <a:avLst/>
                          </a:prstGeom>
                          <a:noFill/>
                          <a:ln w="0">
                            <a:noFill/>
                          </a:ln>
                        </wps:spPr>
                        <wps:style>
                          <a:lnRef idx="0"/>
                          <a:fillRef idx="0"/>
                          <a:effectRef idx="0"/>
                          <a:fontRef idx="minor"/>
                        </wps:style>
                        <wps:bodyPr/>
                      </wps:wsp>
                      <wps:wsp>
                        <wps:cNvSpPr/>
                        <wps:spPr>
                          <a:xfrm>
                            <a:off x="2411640" y="844560"/>
                            <a:ext cx="34920" cy="34920"/>
                          </a:xfrm>
                          <a:prstGeom prst="rect">
                            <a:avLst/>
                          </a:prstGeom>
                          <a:noFill/>
                          <a:ln w="0">
                            <a:noFill/>
                          </a:ln>
                        </wps:spPr>
                        <wps:style>
                          <a:lnRef idx="0"/>
                          <a:fillRef idx="0"/>
                          <a:effectRef idx="0"/>
                          <a:fontRef idx="minor"/>
                        </wps:style>
                        <wps:bodyPr/>
                      </wps:wsp>
                      <wps:wsp>
                        <wps:cNvSpPr/>
                        <wps:spPr>
                          <a:xfrm>
                            <a:off x="2437920" y="829440"/>
                            <a:ext cx="34920" cy="34920"/>
                          </a:xfrm>
                          <a:prstGeom prst="rect">
                            <a:avLst/>
                          </a:prstGeom>
                          <a:noFill/>
                          <a:ln w="0">
                            <a:noFill/>
                          </a:ln>
                        </wps:spPr>
                        <wps:style>
                          <a:lnRef idx="0"/>
                          <a:fillRef idx="0"/>
                          <a:effectRef idx="0"/>
                          <a:fontRef idx="minor"/>
                        </wps:style>
                        <wps:bodyPr/>
                      </wps:wsp>
                      <wps:wsp>
                        <wps:cNvSpPr/>
                        <wps:spPr>
                          <a:xfrm>
                            <a:off x="2463840" y="814680"/>
                            <a:ext cx="34920" cy="34920"/>
                          </a:xfrm>
                          <a:prstGeom prst="rect">
                            <a:avLst/>
                          </a:prstGeom>
                          <a:noFill/>
                          <a:ln w="0">
                            <a:noFill/>
                          </a:ln>
                        </wps:spPr>
                        <wps:style>
                          <a:lnRef idx="0"/>
                          <a:fillRef idx="0"/>
                          <a:effectRef idx="0"/>
                          <a:fontRef idx="minor"/>
                        </wps:style>
                        <wps:bodyPr/>
                      </wps:wsp>
                      <wps:wsp>
                        <wps:cNvSpPr/>
                        <wps:spPr>
                          <a:xfrm>
                            <a:off x="2489040" y="799560"/>
                            <a:ext cx="35640" cy="35640"/>
                          </a:xfrm>
                          <a:prstGeom prst="rect">
                            <a:avLst/>
                          </a:prstGeom>
                          <a:noFill/>
                          <a:ln w="0">
                            <a:noFill/>
                          </a:ln>
                        </wps:spPr>
                        <wps:style>
                          <a:lnRef idx="0"/>
                          <a:fillRef idx="0"/>
                          <a:effectRef idx="0"/>
                          <a:fontRef idx="minor"/>
                        </wps:style>
                        <wps:bodyPr/>
                      </wps:wsp>
                      <wps:wsp>
                        <wps:cNvSpPr/>
                        <wps:spPr>
                          <a:xfrm>
                            <a:off x="2515320" y="785520"/>
                            <a:ext cx="35640" cy="34920"/>
                          </a:xfrm>
                          <a:prstGeom prst="rect">
                            <a:avLst/>
                          </a:prstGeom>
                          <a:noFill/>
                          <a:ln w="0">
                            <a:noFill/>
                          </a:ln>
                        </wps:spPr>
                        <wps:style>
                          <a:lnRef idx="0"/>
                          <a:fillRef idx="0"/>
                          <a:effectRef idx="0"/>
                          <a:fontRef idx="minor"/>
                        </wps:style>
                        <wps:bodyPr/>
                      </wps:wsp>
                      <wps:wsp>
                        <wps:cNvSpPr/>
                        <wps:spPr>
                          <a:xfrm>
                            <a:off x="2541240" y="770760"/>
                            <a:ext cx="35640" cy="34920"/>
                          </a:xfrm>
                          <a:prstGeom prst="rect">
                            <a:avLst/>
                          </a:prstGeom>
                          <a:noFill/>
                          <a:ln w="0">
                            <a:noFill/>
                          </a:ln>
                        </wps:spPr>
                        <wps:style>
                          <a:lnRef idx="0"/>
                          <a:fillRef idx="0"/>
                          <a:effectRef idx="0"/>
                          <a:fontRef idx="minor"/>
                        </wps:style>
                        <wps:bodyPr/>
                      </wps:wsp>
                      <wps:wsp>
                        <wps:cNvSpPr/>
                        <wps:spPr>
                          <a:xfrm>
                            <a:off x="2567160" y="756360"/>
                            <a:ext cx="34920" cy="34920"/>
                          </a:xfrm>
                          <a:prstGeom prst="rect">
                            <a:avLst/>
                          </a:prstGeom>
                          <a:noFill/>
                          <a:ln w="0">
                            <a:noFill/>
                          </a:ln>
                        </wps:spPr>
                        <wps:style>
                          <a:lnRef idx="0"/>
                          <a:fillRef idx="0"/>
                          <a:effectRef idx="0"/>
                          <a:fontRef idx="minor"/>
                        </wps:style>
                        <wps:bodyPr/>
                      </wps:wsp>
                      <wps:wsp>
                        <wps:cNvSpPr/>
                        <wps:spPr>
                          <a:xfrm>
                            <a:off x="2593800" y="742320"/>
                            <a:ext cx="34920" cy="34920"/>
                          </a:xfrm>
                          <a:prstGeom prst="rect">
                            <a:avLst/>
                          </a:prstGeom>
                          <a:noFill/>
                          <a:ln w="0">
                            <a:noFill/>
                          </a:ln>
                        </wps:spPr>
                        <wps:style>
                          <a:lnRef idx="0"/>
                          <a:fillRef idx="0"/>
                          <a:effectRef idx="0"/>
                          <a:fontRef idx="minor"/>
                        </wps:style>
                        <wps:bodyPr/>
                      </wps:wsp>
                      <wps:wsp>
                        <wps:cNvSpPr/>
                        <wps:spPr>
                          <a:xfrm>
                            <a:off x="2620080" y="728280"/>
                            <a:ext cx="34920" cy="34920"/>
                          </a:xfrm>
                          <a:prstGeom prst="rect">
                            <a:avLst/>
                          </a:prstGeom>
                          <a:noFill/>
                          <a:ln w="0">
                            <a:noFill/>
                          </a:ln>
                        </wps:spPr>
                        <wps:style>
                          <a:lnRef idx="0"/>
                          <a:fillRef idx="0"/>
                          <a:effectRef idx="0"/>
                          <a:fontRef idx="minor"/>
                        </wps:style>
                        <wps:bodyPr/>
                      </wps:wsp>
                      <wps:wsp>
                        <wps:cNvSpPr/>
                        <wps:spPr>
                          <a:xfrm>
                            <a:off x="2646000" y="714240"/>
                            <a:ext cx="34920" cy="34920"/>
                          </a:xfrm>
                          <a:prstGeom prst="rect">
                            <a:avLst/>
                          </a:prstGeom>
                          <a:noFill/>
                          <a:ln w="0">
                            <a:noFill/>
                          </a:ln>
                        </wps:spPr>
                        <wps:style>
                          <a:lnRef idx="0"/>
                          <a:fillRef idx="0"/>
                          <a:effectRef idx="0"/>
                          <a:fontRef idx="minor"/>
                        </wps:style>
                        <wps:bodyPr/>
                      </wps:wsp>
                      <wps:wsp>
                        <wps:cNvSpPr/>
                        <wps:spPr>
                          <a:xfrm>
                            <a:off x="2671920" y="700920"/>
                            <a:ext cx="34920" cy="34920"/>
                          </a:xfrm>
                          <a:prstGeom prst="rect">
                            <a:avLst/>
                          </a:prstGeom>
                          <a:noFill/>
                          <a:ln w="0">
                            <a:noFill/>
                          </a:ln>
                        </wps:spPr>
                        <wps:style>
                          <a:lnRef idx="0"/>
                          <a:fillRef idx="0"/>
                          <a:effectRef idx="0"/>
                          <a:fontRef idx="minor"/>
                        </wps:style>
                        <wps:bodyPr/>
                      </wps:wsp>
                      <wps:wsp>
                        <wps:cNvSpPr/>
                        <wps:spPr>
                          <a:xfrm>
                            <a:off x="2697480" y="687240"/>
                            <a:ext cx="35640" cy="34920"/>
                          </a:xfrm>
                          <a:prstGeom prst="rect">
                            <a:avLst/>
                          </a:prstGeom>
                          <a:noFill/>
                          <a:ln w="0">
                            <a:noFill/>
                          </a:ln>
                        </wps:spPr>
                        <wps:style>
                          <a:lnRef idx="0"/>
                          <a:fillRef idx="0"/>
                          <a:effectRef idx="0"/>
                          <a:fontRef idx="minor"/>
                        </wps:style>
                        <wps:bodyPr/>
                      </wps:wsp>
                      <wps:wsp>
                        <wps:cNvSpPr/>
                        <wps:spPr>
                          <a:xfrm>
                            <a:off x="2723400" y="673560"/>
                            <a:ext cx="35640" cy="35640"/>
                          </a:xfrm>
                          <a:prstGeom prst="rect">
                            <a:avLst/>
                          </a:prstGeom>
                          <a:noFill/>
                          <a:ln w="0">
                            <a:noFill/>
                          </a:ln>
                        </wps:spPr>
                        <wps:style>
                          <a:lnRef idx="0"/>
                          <a:fillRef idx="0"/>
                          <a:effectRef idx="0"/>
                          <a:fontRef idx="minor"/>
                        </wps:style>
                        <wps:bodyPr/>
                      </wps:wsp>
                      <wps:wsp>
                        <wps:cNvSpPr/>
                        <wps:spPr>
                          <a:xfrm>
                            <a:off x="2749680" y="660960"/>
                            <a:ext cx="34920" cy="34920"/>
                          </a:xfrm>
                          <a:prstGeom prst="rect">
                            <a:avLst/>
                          </a:prstGeom>
                          <a:noFill/>
                          <a:ln w="0">
                            <a:noFill/>
                          </a:ln>
                        </wps:spPr>
                        <wps:style>
                          <a:lnRef idx="0"/>
                          <a:fillRef idx="0"/>
                          <a:effectRef idx="0"/>
                          <a:fontRef idx="minor"/>
                        </wps:style>
                        <wps:bodyPr/>
                      </wps:wsp>
                      <wps:wsp>
                        <wps:cNvSpPr/>
                        <wps:spPr>
                          <a:xfrm>
                            <a:off x="2775600" y="647640"/>
                            <a:ext cx="34920" cy="34920"/>
                          </a:xfrm>
                          <a:prstGeom prst="rect">
                            <a:avLst/>
                          </a:prstGeom>
                          <a:noFill/>
                          <a:ln w="0">
                            <a:noFill/>
                          </a:ln>
                        </wps:spPr>
                        <wps:style>
                          <a:lnRef idx="0"/>
                          <a:fillRef idx="0"/>
                          <a:effectRef idx="0"/>
                          <a:fontRef idx="minor"/>
                        </wps:style>
                        <wps:bodyPr/>
                      </wps:wsp>
                      <wps:wsp>
                        <wps:cNvSpPr/>
                        <wps:spPr>
                          <a:xfrm>
                            <a:off x="2801520" y="635040"/>
                            <a:ext cx="34920" cy="34920"/>
                          </a:xfrm>
                          <a:prstGeom prst="rect">
                            <a:avLst/>
                          </a:prstGeom>
                          <a:noFill/>
                          <a:ln w="0">
                            <a:noFill/>
                          </a:ln>
                        </wps:spPr>
                        <wps:style>
                          <a:lnRef idx="0"/>
                          <a:fillRef idx="0"/>
                          <a:effectRef idx="0"/>
                          <a:fontRef idx="minor"/>
                        </wps:style>
                        <wps:bodyPr/>
                      </wps:wsp>
                      <wps:wsp>
                        <wps:cNvSpPr/>
                        <wps:spPr>
                          <a:xfrm>
                            <a:off x="2827800" y="622440"/>
                            <a:ext cx="34920" cy="34920"/>
                          </a:xfrm>
                          <a:prstGeom prst="rect">
                            <a:avLst/>
                          </a:prstGeom>
                          <a:noFill/>
                          <a:ln w="0">
                            <a:noFill/>
                          </a:ln>
                        </wps:spPr>
                        <wps:style>
                          <a:lnRef idx="0"/>
                          <a:fillRef idx="0"/>
                          <a:effectRef idx="0"/>
                          <a:fontRef idx="minor"/>
                        </wps:style>
                        <wps:bodyPr/>
                      </wps:wsp>
                      <wps:wsp>
                        <wps:cNvSpPr/>
                        <wps:spPr>
                          <a:xfrm>
                            <a:off x="2854440" y="609480"/>
                            <a:ext cx="34920" cy="34920"/>
                          </a:xfrm>
                          <a:prstGeom prst="rect">
                            <a:avLst/>
                          </a:prstGeom>
                          <a:noFill/>
                          <a:ln w="0">
                            <a:noFill/>
                          </a:ln>
                        </wps:spPr>
                        <wps:style>
                          <a:lnRef idx="0"/>
                          <a:fillRef idx="0"/>
                          <a:effectRef idx="0"/>
                          <a:fontRef idx="minor"/>
                        </wps:style>
                        <wps:bodyPr/>
                      </wps:wsp>
                      <wps:wsp>
                        <wps:cNvSpPr/>
                        <wps:spPr>
                          <a:xfrm>
                            <a:off x="2879640" y="596880"/>
                            <a:ext cx="35640" cy="34920"/>
                          </a:xfrm>
                          <a:prstGeom prst="rect">
                            <a:avLst/>
                          </a:prstGeom>
                          <a:noFill/>
                          <a:ln w="0">
                            <a:noFill/>
                          </a:ln>
                        </wps:spPr>
                        <wps:style>
                          <a:lnRef idx="0"/>
                          <a:fillRef idx="0"/>
                          <a:effectRef idx="0"/>
                          <a:fontRef idx="minor"/>
                        </wps:style>
                        <wps:bodyPr/>
                      </wps:wsp>
                      <wps:wsp>
                        <wps:cNvSpPr/>
                        <wps:spPr>
                          <a:xfrm>
                            <a:off x="2905920" y="585000"/>
                            <a:ext cx="35640" cy="34920"/>
                          </a:xfrm>
                          <a:prstGeom prst="rect">
                            <a:avLst/>
                          </a:prstGeom>
                          <a:noFill/>
                          <a:ln w="0">
                            <a:noFill/>
                          </a:ln>
                        </wps:spPr>
                        <wps:style>
                          <a:lnRef idx="0"/>
                          <a:fillRef idx="0"/>
                          <a:effectRef idx="0"/>
                          <a:fontRef idx="minor"/>
                        </wps:style>
                        <wps:bodyPr/>
                      </wps:wsp>
                      <wps:wsp>
                        <wps:cNvSpPr/>
                        <wps:spPr>
                          <a:xfrm>
                            <a:off x="2931840" y="572040"/>
                            <a:ext cx="35640" cy="34920"/>
                          </a:xfrm>
                          <a:prstGeom prst="rect">
                            <a:avLst/>
                          </a:prstGeom>
                          <a:noFill/>
                          <a:ln w="0">
                            <a:noFill/>
                          </a:ln>
                        </wps:spPr>
                        <wps:style>
                          <a:lnRef idx="0"/>
                          <a:fillRef idx="0"/>
                          <a:effectRef idx="0"/>
                          <a:fontRef idx="minor"/>
                        </wps:style>
                        <wps:bodyPr/>
                      </wps:wsp>
                      <wps:wsp>
                        <wps:cNvSpPr/>
                        <wps:spPr>
                          <a:xfrm>
                            <a:off x="2957760" y="560160"/>
                            <a:ext cx="34920" cy="34920"/>
                          </a:xfrm>
                          <a:prstGeom prst="rect">
                            <a:avLst/>
                          </a:prstGeom>
                          <a:noFill/>
                          <a:ln w="0">
                            <a:noFill/>
                          </a:ln>
                        </wps:spPr>
                        <wps:style>
                          <a:lnRef idx="0"/>
                          <a:fillRef idx="0"/>
                          <a:effectRef idx="0"/>
                          <a:fontRef idx="minor"/>
                        </wps:style>
                        <wps:bodyPr/>
                      </wps:wsp>
                      <wps:wsp>
                        <wps:cNvSpPr/>
                        <wps:spPr>
                          <a:xfrm>
                            <a:off x="2984040" y="547920"/>
                            <a:ext cx="34920" cy="35640"/>
                          </a:xfrm>
                          <a:prstGeom prst="rect">
                            <a:avLst/>
                          </a:prstGeom>
                          <a:noFill/>
                          <a:ln w="0">
                            <a:noFill/>
                          </a:ln>
                        </wps:spPr>
                        <wps:style>
                          <a:lnRef idx="0"/>
                          <a:fillRef idx="0"/>
                          <a:effectRef idx="0"/>
                          <a:fontRef idx="minor"/>
                        </wps:style>
                        <wps:bodyPr/>
                      </wps:wsp>
                      <wps:wsp>
                        <wps:cNvSpPr/>
                        <wps:spPr>
                          <a:xfrm>
                            <a:off x="3009960" y="536400"/>
                            <a:ext cx="34920" cy="34920"/>
                          </a:xfrm>
                          <a:prstGeom prst="rect">
                            <a:avLst/>
                          </a:prstGeom>
                          <a:noFill/>
                          <a:ln w="0">
                            <a:noFill/>
                          </a:ln>
                        </wps:spPr>
                        <wps:style>
                          <a:lnRef idx="0"/>
                          <a:fillRef idx="0"/>
                          <a:effectRef idx="0"/>
                          <a:fontRef idx="minor"/>
                        </wps:style>
                        <wps:bodyPr/>
                      </wps:wsp>
                      <wps:wsp>
                        <wps:cNvSpPr/>
                        <wps:spPr>
                          <a:xfrm>
                            <a:off x="3035880" y="524520"/>
                            <a:ext cx="34920" cy="35640"/>
                          </a:xfrm>
                          <a:prstGeom prst="rect">
                            <a:avLst/>
                          </a:prstGeom>
                          <a:noFill/>
                          <a:ln w="0">
                            <a:noFill/>
                          </a:ln>
                        </wps:spPr>
                        <wps:style>
                          <a:lnRef idx="0"/>
                          <a:fillRef idx="0"/>
                          <a:effectRef idx="0"/>
                          <a:fontRef idx="minor"/>
                        </wps:style>
                        <wps:bodyPr/>
                      </wps:wsp>
                      <wps:wsp>
                        <wps:cNvSpPr/>
                        <wps:spPr>
                          <a:xfrm>
                            <a:off x="3061800" y="513000"/>
                            <a:ext cx="34920" cy="34920"/>
                          </a:xfrm>
                          <a:prstGeom prst="rect">
                            <a:avLst/>
                          </a:prstGeom>
                          <a:noFill/>
                          <a:ln w="0">
                            <a:noFill/>
                          </a:ln>
                        </wps:spPr>
                        <wps:style>
                          <a:lnRef idx="0"/>
                          <a:fillRef idx="0"/>
                          <a:effectRef idx="0"/>
                          <a:fontRef idx="minor"/>
                        </wps:style>
                        <wps:bodyPr/>
                      </wps:wsp>
                      <wps:wsp>
                        <wps:cNvSpPr/>
                        <wps:spPr>
                          <a:xfrm>
                            <a:off x="3088080" y="501480"/>
                            <a:ext cx="34920" cy="34920"/>
                          </a:xfrm>
                          <a:prstGeom prst="rect">
                            <a:avLst/>
                          </a:prstGeom>
                          <a:noFill/>
                          <a:ln w="0">
                            <a:noFill/>
                          </a:ln>
                        </wps:spPr>
                        <wps:style>
                          <a:lnRef idx="0"/>
                          <a:fillRef idx="0"/>
                          <a:effectRef idx="0"/>
                          <a:fontRef idx="minor"/>
                        </wps:style>
                        <wps:bodyPr/>
                      </wps:wsp>
                      <wps:wsp>
                        <wps:cNvSpPr/>
                        <wps:spPr>
                          <a:xfrm>
                            <a:off x="3114000" y="490680"/>
                            <a:ext cx="35640" cy="34920"/>
                          </a:xfrm>
                          <a:prstGeom prst="rect">
                            <a:avLst/>
                          </a:prstGeom>
                          <a:noFill/>
                          <a:ln w="0">
                            <a:noFill/>
                          </a:ln>
                        </wps:spPr>
                        <wps:style>
                          <a:lnRef idx="0"/>
                          <a:fillRef idx="0"/>
                          <a:effectRef idx="0"/>
                          <a:fontRef idx="minor"/>
                        </wps:style>
                        <wps:bodyPr/>
                      </wps:wsp>
                      <wps:wsp>
                        <wps:cNvSpPr/>
                        <wps:spPr>
                          <a:xfrm>
                            <a:off x="3139920" y="479520"/>
                            <a:ext cx="34920" cy="34920"/>
                          </a:xfrm>
                          <a:prstGeom prst="rect">
                            <a:avLst/>
                          </a:prstGeom>
                          <a:noFill/>
                          <a:ln w="0">
                            <a:noFill/>
                          </a:ln>
                        </wps:spPr>
                        <wps:style>
                          <a:lnRef idx="0"/>
                          <a:fillRef idx="0"/>
                          <a:effectRef idx="0"/>
                          <a:fontRef idx="minor"/>
                        </wps:style>
                        <wps:bodyPr/>
                      </wps:wsp>
                      <wps:wsp>
                        <wps:cNvSpPr/>
                        <wps:spPr>
                          <a:xfrm>
                            <a:off x="3166200" y="468720"/>
                            <a:ext cx="34920" cy="34920"/>
                          </a:xfrm>
                          <a:prstGeom prst="rect">
                            <a:avLst/>
                          </a:prstGeom>
                          <a:noFill/>
                          <a:ln w="0">
                            <a:noFill/>
                          </a:ln>
                        </wps:spPr>
                        <wps:style>
                          <a:lnRef idx="0"/>
                          <a:fillRef idx="0"/>
                          <a:effectRef idx="0"/>
                          <a:fontRef idx="minor"/>
                        </wps:style>
                        <wps:bodyPr/>
                      </wps:wsp>
                      <wps:wsp>
                        <wps:cNvSpPr/>
                        <wps:spPr>
                          <a:xfrm>
                            <a:off x="3192120" y="457920"/>
                            <a:ext cx="34920" cy="34920"/>
                          </a:xfrm>
                          <a:prstGeom prst="rect">
                            <a:avLst/>
                          </a:prstGeom>
                          <a:noFill/>
                          <a:ln w="0">
                            <a:noFill/>
                          </a:ln>
                        </wps:spPr>
                        <wps:style>
                          <a:lnRef idx="0"/>
                          <a:fillRef idx="0"/>
                          <a:effectRef idx="0"/>
                          <a:fontRef idx="minor"/>
                        </wps:style>
                        <wps:bodyPr/>
                      </wps:wsp>
                      <wps:wsp>
                        <wps:cNvSpPr/>
                        <wps:spPr>
                          <a:xfrm>
                            <a:off x="3218040" y="447120"/>
                            <a:ext cx="34920" cy="34920"/>
                          </a:xfrm>
                          <a:prstGeom prst="rect">
                            <a:avLst/>
                          </a:prstGeom>
                          <a:noFill/>
                          <a:ln w="0">
                            <a:noFill/>
                          </a:ln>
                        </wps:spPr>
                        <wps:style>
                          <a:lnRef idx="0"/>
                          <a:fillRef idx="0"/>
                          <a:effectRef idx="0"/>
                          <a:fontRef idx="minor"/>
                        </wps:style>
                        <wps:bodyPr/>
                      </wps:wsp>
                      <wps:wsp>
                        <wps:cNvSpPr/>
                        <wps:spPr>
                          <a:xfrm>
                            <a:off x="3244320" y="743760"/>
                            <a:ext cx="34920" cy="34920"/>
                          </a:xfrm>
                          <a:prstGeom prst="rect">
                            <a:avLst/>
                          </a:prstGeom>
                          <a:noFill/>
                          <a:ln w="0">
                            <a:noFill/>
                          </a:ln>
                        </wps:spPr>
                        <wps:style>
                          <a:lnRef idx="0"/>
                          <a:fillRef idx="0"/>
                          <a:effectRef idx="0"/>
                          <a:fontRef idx="minor"/>
                        </wps:style>
                        <wps:bodyPr/>
                      </wps:wsp>
                      <wps:wsp>
                        <wps:cNvSpPr/>
                        <wps:spPr>
                          <a:xfrm>
                            <a:off x="3270240" y="739080"/>
                            <a:ext cx="34920" cy="34920"/>
                          </a:xfrm>
                          <a:prstGeom prst="rect">
                            <a:avLst/>
                          </a:prstGeom>
                          <a:noFill/>
                          <a:ln w="0">
                            <a:noFill/>
                          </a:ln>
                        </wps:spPr>
                        <wps:style>
                          <a:lnRef idx="0"/>
                          <a:fillRef idx="0"/>
                          <a:effectRef idx="0"/>
                          <a:fontRef idx="minor"/>
                        </wps:style>
                        <wps:bodyPr/>
                      </wps:wsp>
                      <wps:wsp>
                        <wps:cNvSpPr/>
                        <wps:spPr>
                          <a:xfrm>
                            <a:off x="3296160" y="750600"/>
                            <a:ext cx="34920" cy="34920"/>
                          </a:xfrm>
                          <a:prstGeom prst="rect">
                            <a:avLst/>
                          </a:prstGeom>
                          <a:noFill/>
                          <a:ln w="0">
                            <a:noFill/>
                          </a:ln>
                        </wps:spPr>
                        <wps:style>
                          <a:lnRef idx="0"/>
                          <a:fillRef idx="0"/>
                          <a:effectRef idx="0"/>
                          <a:fontRef idx="minor"/>
                        </wps:style>
                        <wps:bodyPr/>
                      </wps:wsp>
                      <wps:wsp>
                        <wps:cNvSpPr/>
                        <wps:spPr>
                          <a:xfrm>
                            <a:off x="3322440" y="762120"/>
                            <a:ext cx="34920" cy="35640"/>
                          </a:xfrm>
                          <a:prstGeom prst="rect">
                            <a:avLst/>
                          </a:prstGeom>
                          <a:noFill/>
                          <a:ln w="0">
                            <a:noFill/>
                          </a:ln>
                        </wps:spPr>
                        <wps:style>
                          <a:lnRef idx="0"/>
                          <a:fillRef idx="0"/>
                          <a:effectRef idx="0"/>
                          <a:fontRef idx="minor"/>
                        </wps:style>
                        <wps:bodyPr/>
                      </wps:wsp>
                      <wps:wsp>
                        <wps:cNvSpPr/>
                        <wps:spPr>
                          <a:xfrm>
                            <a:off x="3348360" y="772920"/>
                            <a:ext cx="34920" cy="34920"/>
                          </a:xfrm>
                          <a:prstGeom prst="rect">
                            <a:avLst/>
                          </a:prstGeom>
                          <a:noFill/>
                          <a:ln w="0">
                            <a:noFill/>
                          </a:ln>
                        </wps:spPr>
                        <wps:style>
                          <a:lnRef idx="0"/>
                          <a:fillRef idx="0"/>
                          <a:effectRef idx="0"/>
                          <a:fontRef idx="minor"/>
                        </wps:style>
                        <wps:bodyPr/>
                      </wps:wsp>
                      <wps:wsp>
                        <wps:cNvSpPr/>
                        <wps:spPr>
                          <a:xfrm>
                            <a:off x="3374280" y="781200"/>
                            <a:ext cx="34920" cy="34920"/>
                          </a:xfrm>
                          <a:prstGeom prst="rect">
                            <a:avLst/>
                          </a:prstGeom>
                          <a:noFill/>
                          <a:ln w="0">
                            <a:noFill/>
                          </a:ln>
                        </wps:spPr>
                        <wps:style>
                          <a:lnRef idx="0"/>
                          <a:fillRef idx="0"/>
                          <a:effectRef idx="0"/>
                          <a:fontRef idx="minor"/>
                        </wps:style>
                        <wps:bodyPr/>
                      </wps:wsp>
                      <wps:wsp>
                        <wps:cNvSpPr/>
                        <wps:spPr>
                          <a:xfrm>
                            <a:off x="3400560" y="786600"/>
                            <a:ext cx="34920" cy="34920"/>
                          </a:xfrm>
                          <a:prstGeom prst="rect">
                            <a:avLst/>
                          </a:prstGeom>
                          <a:noFill/>
                          <a:ln w="0">
                            <a:noFill/>
                          </a:ln>
                        </wps:spPr>
                        <wps:style>
                          <a:lnRef idx="0"/>
                          <a:fillRef idx="0"/>
                          <a:effectRef idx="0"/>
                          <a:fontRef idx="minor"/>
                        </wps:style>
                        <wps:bodyPr/>
                      </wps:wsp>
                      <wps:wsp>
                        <wps:cNvSpPr/>
                        <wps:spPr>
                          <a:xfrm>
                            <a:off x="3426480" y="791280"/>
                            <a:ext cx="34920" cy="34920"/>
                          </a:xfrm>
                          <a:prstGeom prst="rect">
                            <a:avLst/>
                          </a:prstGeom>
                          <a:noFill/>
                          <a:ln w="0">
                            <a:noFill/>
                          </a:ln>
                        </wps:spPr>
                        <wps:style>
                          <a:lnRef idx="0"/>
                          <a:fillRef idx="0"/>
                          <a:effectRef idx="0"/>
                          <a:fontRef idx="minor"/>
                        </wps:style>
                        <wps:bodyPr/>
                      </wps:wsp>
                      <wps:wsp>
                        <wps:cNvSpPr/>
                        <wps:spPr>
                          <a:xfrm>
                            <a:off x="3452400" y="793800"/>
                            <a:ext cx="34920" cy="35640"/>
                          </a:xfrm>
                          <a:prstGeom prst="rect">
                            <a:avLst/>
                          </a:prstGeom>
                          <a:noFill/>
                          <a:ln w="0">
                            <a:noFill/>
                          </a:ln>
                        </wps:spPr>
                        <wps:style>
                          <a:lnRef idx="0"/>
                          <a:fillRef idx="0"/>
                          <a:effectRef idx="0"/>
                          <a:fontRef idx="minor"/>
                        </wps:style>
                        <wps:bodyPr/>
                      </wps:wsp>
                      <wps:wsp>
                        <wps:cNvSpPr/>
                        <wps:spPr>
                          <a:xfrm>
                            <a:off x="3478680" y="795600"/>
                            <a:ext cx="34920" cy="34920"/>
                          </a:xfrm>
                          <a:prstGeom prst="rect">
                            <a:avLst/>
                          </a:prstGeom>
                          <a:noFill/>
                          <a:ln w="0">
                            <a:noFill/>
                          </a:ln>
                        </wps:spPr>
                        <wps:style>
                          <a:lnRef idx="0"/>
                          <a:fillRef idx="0"/>
                          <a:effectRef idx="0"/>
                          <a:fontRef idx="minor"/>
                        </wps:style>
                        <wps:bodyPr/>
                      </wps:wsp>
                      <wps:wsp>
                        <wps:cNvSpPr/>
                        <wps:spPr>
                          <a:xfrm>
                            <a:off x="3504600" y="795600"/>
                            <a:ext cx="34920" cy="34920"/>
                          </a:xfrm>
                          <a:prstGeom prst="rect">
                            <a:avLst/>
                          </a:prstGeom>
                          <a:noFill/>
                          <a:ln w="0">
                            <a:noFill/>
                          </a:ln>
                        </wps:spPr>
                        <wps:style>
                          <a:lnRef idx="0"/>
                          <a:fillRef idx="0"/>
                          <a:effectRef idx="0"/>
                          <a:fontRef idx="minor"/>
                        </wps:style>
                        <wps:bodyPr/>
                      </wps:wsp>
                      <wps:wsp>
                        <wps:cNvSpPr/>
                        <wps:spPr>
                          <a:xfrm>
                            <a:off x="3530520" y="794880"/>
                            <a:ext cx="34920" cy="34920"/>
                          </a:xfrm>
                          <a:prstGeom prst="rect">
                            <a:avLst/>
                          </a:prstGeom>
                          <a:noFill/>
                          <a:ln w="0">
                            <a:noFill/>
                          </a:ln>
                        </wps:spPr>
                        <wps:style>
                          <a:lnRef idx="0"/>
                          <a:fillRef idx="0"/>
                          <a:effectRef idx="0"/>
                          <a:fontRef idx="minor"/>
                        </wps:style>
                        <wps:bodyPr/>
                      </wps:wsp>
                      <wps:wsp>
                        <wps:cNvSpPr/>
                        <wps:spPr>
                          <a:xfrm>
                            <a:off x="3556800" y="792360"/>
                            <a:ext cx="34920" cy="35640"/>
                          </a:xfrm>
                          <a:prstGeom prst="rect">
                            <a:avLst/>
                          </a:prstGeom>
                          <a:noFill/>
                          <a:ln w="0">
                            <a:noFill/>
                          </a:ln>
                        </wps:spPr>
                        <wps:style>
                          <a:lnRef idx="0"/>
                          <a:fillRef idx="0"/>
                          <a:effectRef idx="0"/>
                          <a:fontRef idx="minor"/>
                        </wps:style>
                        <wps:bodyPr/>
                      </wps:wsp>
                      <wps:wsp>
                        <wps:cNvSpPr/>
                        <wps:spPr>
                          <a:xfrm>
                            <a:off x="3582000" y="789840"/>
                            <a:ext cx="35640" cy="34920"/>
                          </a:xfrm>
                          <a:prstGeom prst="rect">
                            <a:avLst/>
                          </a:prstGeom>
                          <a:noFill/>
                          <a:ln w="0">
                            <a:noFill/>
                          </a:ln>
                        </wps:spPr>
                        <wps:style>
                          <a:lnRef idx="0"/>
                          <a:fillRef idx="0"/>
                          <a:effectRef idx="0"/>
                          <a:fontRef idx="minor"/>
                        </wps:style>
                        <wps:bodyPr/>
                      </wps:wsp>
                      <wps:wsp>
                        <wps:cNvSpPr/>
                        <wps:spPr>
                          <a:xfrm>
                            <a:off x="3607920" y="785520"/>
                            <a:ext cx="35640" cy="35640"/>
                          </a:xfrm>
                          <a:prstGeom prst="rect">
                            <a:avLst/>
                          </a:prstGeom>
                          <a:noFill/>
                          <a:ln w="0">
                            <a:noFill/>
                          </a:ln>
                        </wps:spPr>
                        <wps:style>
                          <a:lnRef idx="0"/>
                          <a:fillRef idx="0"/>
                          <a:effectRef idx="0"/>
                          <a:fontRef idx="minor"/>
                        </wps:style>
                        <wps:bodyPr/>
                      </wps:wsp>
                      <wps:wsp>
                        <wps:cNvSpPr/>
                        <wps:spPr>
                          <a:xfrm>
                            <a:off x="3634920" y="781200"/>
                            <a:ext cx="34920" cy="34920"/>
                          </a:xfrm>
                          <a:prstGeom prst="rect">
                            <a:avLst/>
                          </a:prstGeom>
                          <a:noFill/>
                          <a:ln w="0">
                            <a:noFill/>
                          </a:ln>
                        </wps:spPr>
                        <wps:style>
                          <a:lnRef idx="0"/>
                          <a:fillRef idx="0"/>
                          <a:effectRef idx="0"/>
                          <a:fontRef idx="minor"/>
                        </wps:style>
                        <wps:bodyPr/>
                      </wps:wsp>
                      <wps:wsp>
                        <wps:cNvSpPr/>
                        <wps:spPr>
                          <a:xfrm>
                            <a:off x="3660840" y="774720"/>
                            <a:ext cx="34920" cy="34920"/>
                          </a:xfrm>
                          <a:prstGeom prst="rect">
                            <a:avLst/>
                          </a:prstGeom>
                          <a:noFill/>
                          <a:ln w="0">
                            <a:noFill/>
                          </a:ln>
                        </wps:spPr>
                        <wps:style>
                          <a:lnRef idx="0"/>
                          <a:fillRef idx="0"/>
                          <a:effectRef idx="0"/>
                          <a:fontRef idx="minor"/>
                        </wps:style>
                        <wps:bodyPr/>
                      </wps:wsp>
                      <wps:wsp>
                        <wps:cNvSpPr/>
                        <wps:spPr>
                          <a:xfrm>
                            <a:off x="3686760" y="767880"/>
                            <a:ext cx="34920" cy="35640"/>
                          </a:xfrm>
                          <a:prstGeom prst="rect">
                            <a:avLst/>
                          </a:prstGeom>
                          <a:noFill/>
                          <a:ln w="0">
                            <a:noFill/>
                          </a:ln>
                        </wps:spPr>
                        <wps:style>
                          <a:lnRef idx="0"/>
                          <a:fillRef idx="0"/>
                          <a:effectRef idx="0"/>
                          <a:fontRef idx="minor"/>
                        </wps:style>
                        <wps:bodyPr/>
                      </wps:wsp>
                      <wps:wsp>
                        <wps:cNvSpPr/>
                        <wps:spPr>
                          <a:xfrm>
                            <a:off x="3712680" y="760680"/>
                            <a:ext cx="34920" cy="34920"/>
                          </a:xfrm>
                          <a:prstGeom prst="rect">
                            <a:avLst/>
                          </a:prstGeom>
                          <a:noFill/>
                          <a:ln w="0">
                            <a:noFill/>
                          </a:ln>
                        </wps:spPr>
                        <wps:style>
                          <a:lnRef idx="0"/>
                          <a:fillRef idx="0"/>
                          <a:effectRef idx="0"/>
                          <a:fontRef idx="minor"/>
                        </wps:style>
                        <wps:bodyPr/>
                      </wps:wsp>
                      <wps:wsp>
                        <wps:cNvSpPr/>
                        <wps:spPr>
                          <a:xfrm>
                            <a:off x="3738960" y="752400"/>
                            <a:ext cx="34920" cy="34920"/>
                          </a:xfrm>
                          <a:prstGeom prst="rect">
                            <a:avLst/>
                          </a:prstGeom>
                          <a:noFill/>
                          <a:ln w="0">
                            <a:noFill/>
                          </a:ln>
                        </wps:spPr>
                        <wps:style>
                          <a:lnRef idx="0"/>
                          <a:fillRef idx="0"/>
                          <a:effectRef idx="0"/>
                          <a:fontRef idx="minor"/>
                        </wps:style>
                        <wps:bodyPr/>
                      </wps:wsp>
                      <wps:wsp>
                        <wps:cNvSpPr/>
                        <wps:spPr>
                          <a:xfrm>
                            <a:off x="3764160" y="743760"/>
                            <a:ext cx="35640" cy="34920"/>
                          </a:xfrm>
                          <a:prstGeom prst="rect">
                            <a:avLst/>
                          </a:prstGeom>
                          <a:noFill/>
                          <a:ln w="0">
                            <a:noFill/>
                          </a:ln>
                        </wps:spPr>
                        <wps:style>
                          <a:lnRef idx="0"/>
                          <a:fillRef idx="0"/>
                          <a:effectRef idx="0"/>
                          <a:fontRef idx="minor"/>
                        </wps:style>
                        <wps:bodyPr/>
                      </wps:wsp>
                      <wps:wsp>
                        <wps:cNvSpPr/>
                        <wps:spPr>
                          <a:xfrm>
                            <a:off x="3790440" y="734040"/>
                            <a:ext cx="35640" cy="34920"/>
                          </a:xfrm>
                          <a:prstGeom prst="rect">
                            <a:avLst/>
                          </a:prstGeom>
                          <a:noFill/>
                          <a:ln w="0">
                            <a:noFill/>
                          </a:ln>
                        </wps:spPr>
                        <wps:style>
                          <a:lnRef idx="0"/>
                          <a:fillRef idx="0"/>
                          <a:effectRef idx="0"/>
                          <a:fontRef idx="minor"/>
                        </wps:style>
                        <wps:bodyPr/>
                      </wps:wsp>
                      <wps:wsp>
                        <wps:cNvSpPr/>
                        <wps:spPr>
                          <a:xfrm>
                            <a:off x="3816360" y="723960"/>
                            <a:ext cx="35640" cy="34920"/>
                          </a:xfrm>
                          <a:prstGeom prst="rect">
                            <a:avLst/>
                          </a:prstGeom>
                          <a:noFill/>
                          <a:ln w="0">
                            <a:noFill/>
                          </a:ln>
                        </wps:spPr>
                        <wps:style>
                          <a:lnRef idx="0"/>
                          <a:fillRef idx="0"/>
                          <a:effectRef idx="0"/>
                          <a:fontRef idx="minor"/>
                        </wps:style>
                        <wps:bodyPr/>
                      </wps:wsp>
                      <wps:wsp>
                        <wps:cNvSpPr/>
                        <wps:spPr>
                          <a:xfrm>
                            <a:off x="3842280" y="713160"/>
                            <a:ext cx="34920" cy="34920"/>
                          </a:xfrm>
                          <a:prstGeom prst="rect">
                            <a:avLst/>
                          </a:prstGeom>
                          <a:noFill/>
                          <a:ln w="0">
                            <a:noFill/>
                          </a:ln>
                        </wps:spPr>
                        <wps:style>
                          <a:lnRef idx="0"/>
                          <a:fillRef idx="0"/>
                          <a:effectRef idx="0"/>
                          <a:fontRef idx="minor"/>
                        </wps:style>
                        <wps:bodyPr/>
                      </wps:wsp>
                      <wps:wsp>
                        <wps:cNvSpPr/>
                        <wps:spPr>
                          <a:xfrm>
                            <a:off x="3868560" y="702360"/>
                            <a:ext cx="34920" cy="34920"/>
                          </a:xfrm>
                          <a:prstGeom prst="rect">
                            <a:avLst/>
                          </a:prstGeom>
                          <a:noFill/>
                          <a:ln w="0">
                            <a:noFill/>
                          </a:ln>
                        </wps:spPr>
                        <wps:style>
                          <a:lnRef idx="0"/>
                          <a:fillRef idx="0"/>
                          <a:effectRef idx="0"/>
                          <a:fontRef idx="minor"/>
                        </wps:style>
                        <wps:bodyPr/>
                      </wps:wsp>
                      <wps:wsp>
                        <wps:cNvSpPr/>
                        <wps:spPr>
                          <a:xfrm>
                            <a:off x="3895200" y="690120"/>
                            <a:ext cx="34920" cy="35640"/>
                          </a:xfrm>
                          <a:prstGeom prst="rect">
                            <a:avLst/>
                          </a:prstGeom>
                          <a:noFill/>
                          <a:ln w="0">
                            <a:noFill/>
                          </a:ln>
                        </wps:spPr>
                        <wps:style>
                          <a:lnRef idx="0"/>
                          <a:fillRef idx="0"/>
                          <a:effectRef idx="0"/>
                          <a:fontRef idx="minor"/>
                        </wps:style>
                        <wps:bodyPr/>
                      </wps:wsp>
                      <wps:wsp>
                        <wps:cNvSpPr/>
                        <wps:spPr>
                          <a:xfrm>
                            <a:off x="3921120" y="678960"/>
                            <a:ext cx="34920" cy="34920"/>
                          </a:xfrm>
                          <a:prstGeom prst="rect">
                            <a:avLst/>
                          </a:prstGeom>
                          <a:noFill/>
                          <a:ln w="0">
                            <a:noFill/>
                          </a:ln>
                        </wps:spPr>
                        <wps:style>
                          <a:lnRef idx="0"/>
                          <a:fillRef idx="0"/>
                          <a:effectRef idx="0"/>
                          <a:fontRef idx="minor"/>
                        </wps:style>
                        <wps:bodyPr/>
                      </wps:wsp>
                      <wps:wsp>
                        <wps:cNvSpPr/>
                        <wps:spPr>
                          <a:xfrm>
                            <a:off x="3947040" y="666000"/>
                            <a:ext cx="34920" cy="34920"/>
                          </a:xfrm>
                          <a:prstGeom prst="rect">
                            <a:avLst/>
                          </a:prstGeom>
                          <a:noFill/>
                          <a:ln w="0">
                            <a:noFill/>
                          </a:ln>
                        </wps:spPr>
                        <wps:style>
                          <a:lnRef idx="0"/>
                          <a:fillRef idx="0"/>
                          <a:effectRef idx="0"/>
                          <a:fontRef idx="minor"/>
                        </wps:style>
                        <wps:bodyPr/>
                      </wps:wsp>
                      <wps:wsp>
                        <wps:cNvSpPr/>
                        <wps:spPr>
                          <a:xfrm>
                            <a:off x="3972600" y="653400"/>
                            <a:ext cx="35640" cy="34920"/>
                          </a:xfrm>
                          <a:prstGeom prst="rect">
                            <a:avLst/>
                          </a:prstGeom>
                          <a:noFill/>
                          <a:ln w="0">
                            <a:noFill/>
                          </a:ln>
                        </wps:spPr>
                        <wps:style>
                          <a:lnRef idx="0"/>
                          <a:fillRef idx="0"/>
                          <a:effectRef idx="0"/>
                          <a:fontRef idx="minor"/>
                        </wps:style>
                        <wps:bodyPr/>
                      </wps:wsp>
                      <wps:wsp>
                        <wps:cNvSpPr/>
                        <wps:spPr>
                          <a:xfrm>
                            <a:off x="3998520" y="640080"/>
                            <a:ext cx="35640" cy="34920"/>
                          </a:xfrm>
                          <a:prstGeom prst="rect">
                            <a:avLst/>
                          </a:prstGeom>
                          <a:noFill/>
                          <a:ln w="0">
                            <a:noFill/>
                          </a:ln>
                        </wps:spPr>
                        <wps:style>
                          <a:lnRef idx="0"/>
                          <a:fillRef idx="0"/>
                          <a:effectRef idx="0"/>
                          <a:fontRef idx="minor"/>
                        </wps:style>
                        <wps:bodyPr/>
                      </wps:wsp>
                      <wps:wsp>
                        <wps:cNvSpPr/>
                        <wps:spPr>
                          <a:xfrm>
                            <a:off x="4024800" y="626760"/>
                            <a:ext cx="34920" cy="35640"/>
                          </a:xfrm>
                          <a:prstGeom prst="rect">
                            <a:avLst/>
                          </a:prstGeom>
                          <a:noFill/>
                          <a:ln w="0">
                            <a:noFill/>
                          </a:ln>
                        </wps:spPr>
                        <wps:style>
                          <a:lnRef idx="0"/>
                          <a:fillRef idx="0"/>
                          <a:effectRef idx="0"/>
                          <a:fontRef idx="minor"/>
                        </wps:style>
                        <wps:bodyPr/>
                      </wps:wsp>
                      <wps:wsp>
                        <wps:cNvSpPr txBox="1"/>
                        <wps:spPr>
                          <a:xfrm>
                            <a:off x="290160" y="2279520"/>
                            <a:ext cx="50760" cy="1036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0</w:t>
                              </w:r>
                            </w:p>
                          </w:txbxContent>
                        </wps:txbx>
                        <wps:bodyPr wrap="square" lIns="0" rIns="0" tIns="0" bIns="0" anchor="t">
                          <a:noAutofit/>
                        </wps:bodyPr>
                      </wps:wsp>
                      <wps:wsp>
                        <wps:cNvSpPr txBox="1"/>
                        <wps:spPr>
                          <a:xfrm>
                            <a:off x="244440" y="18338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50</w:t>
                              </w:r>
                            </w:p>
                          </w:txbxContent>
                        </wps:txbx>
                        <wps:bodyPr wrap="square" lIns="0" rIns="0" tIns="0" bIns="0" anchor="t">
                          <a:noAutofit/>
                        </wps:bodyPr>
                      </wps:wsp>
                      <wps:wsp>
                        <wps:cNvSpPr txBox="1"/>
                        <wps:spPr>
                          <a:xfrm>
                            <a:off x="198720" y="138744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100</w:t>
                              </w:r>
                            </w:p>
                          </w:txbxContent>
                        </wps:txbx>
                        <wps:bodyPr wrap="square" lIns="0" rIns="0" tIns="0" bIns="0" anchor="t">
                          <a:noAutofit/>
                        </wps:bodyPr>
                      </wps:wsp>
                      <wps:wsp>
                        <wps:cNvSpPr txBox="1"/>
                        <wps:spPr>
                          <a:xfrm>
                            <a:off x="198720" y="94104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150</w:t>
                              </w:r>
                            </w:p>
                          </w:txbxContent>
                        </wps:txbx>
                        <wps:bodyPr wrap="square" lIns="0" rIns="0" tIns="0" bIns="0" anchor="t">
                          <a:noAutofit/>
                        </wps:bodyPr>
                      </wps:wsp>
                      <wps:wsp>
                        <wps:cNvSpPr txBox="1"/>
                        <wps:spPr>
                          <a:xfrm>
                            <a:off x="198720" y="49536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200</w:t>
                              </w:r>
                            </w:p>
                          </w:txbxContent>
                        </wps:txbx>
                        <wps:bodyPr wrap="square" lIns="0" rIns="0" tIns="0" bIns="0" anchor="t">
                          <a:noAutofit/>
                        </wps:bodyPr>
                      </wps:wsp>
                      <wps:wsp>
                        <wps:cNvSpPr txBox="1"/>
                        <wps:spPr>
                          <a:xfrm>
                            <a:off x="198720" y="4896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250</w:t>
                              </w:r>
                            </w:p>
                          </w:txbxContent>
                        </wps:txbx>
                        <wps:bodyPr wrap="square" lIns="0" rIns="0" tIns="0" bIns="0" anchor="t">
                          <a:noAutofit/>
                        </wps:bodyPr>
                      </wps:wsp>
                      <wps:wsp>
                        <wps:cNvSpPr txBox="1"/>
                        <wps:spPr>
                          <a:xfrm>
                            <a:off x="375840" y="2399760"/>
                            <a:ext cx="50760" cy="1036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0</w:t>
                              </w:r>
                            </w:p>
                          </w:txbxContent>
                        </wps:txbx>
                        <wps:bodyPr wrap="square" lIns="0" rIns="0" tIns="0" bIns="0" anchor="t">
                          <a:noAutofit/>
                        </wps:bodyPr>
                      </wps:wsp>
                      <wps:wsp>
                        <wps:cNvSpPr txBox="1"/>
                        <wps:spPr>
                          <a:xfrm>
                            <a:off x="612720" y="240048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10</w:t>
                              </w:r>
                            </w:p>
                          </w:txbxContent>
                        </wps:txbx>
                        <wps:bodyPr wrap="square" lIns="0" rIns="0" tIns="0" bIns="0" anchor="t">
                          <a:noAutofit/>
                        </wps:bodyPr>
                      </wps:wsp>
                      <wps:wsp>
                        <wps:cNvSpPr txBox="1"/>
                        <wps:spPr>
                          <a:xfrm>
                            <a:off x="873000" y="240048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20</w:t>
                              </w:r>
                            </w:p>
                          </w:txbxContent>
                        </wps:txbx>
                        <wps:bodyPr wrap="square" lIns="0" rIns="0" tIns="0" bIns="0" anchor="t">
                          <a:noAutofit/>
                        </wps:bodyPr>
                      </wps:wsp>
                      <wps:wsp>
                        <wps:cNvSpPr txBox="1"/>
                        <wps:spPr>
                          <a:xfrm>
                            <a:off x="1133640" y="240048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30</w:t>
                              </w:r>
                            </w:p>
                          </w:txbxContent>
                        </wps:txbx>
                        <wps:bodyPr wrap="square" lIns="0" rIns="0" tIns="0" bIns="0" anchor="t">
                          <a:noAutofit/>
                        </wps:bodyPr>
                      </wps:wsp>
                      <wps:wsp>
                        <wps:cNvSpPr txBox="1"/>
                        <wps:spPr>
                          <a:xfrm>
                            <a:off x="1393920" y="240048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40</w:t>
                              </w:r>
                            </w:p>
                          </w:txbxContent>
                        </wps:txbx>
                        <wps:bodyPr wrap="square" lIns="0" rIns="0" tIns="0" bIns="0" anchor="t">
                          <a:noAutofit/>
                        </wps:bodyPr>
                      </wps:wsp>
                      <wps:wsp>
                        <wps:cNvSpPr txBox="1"/>
                        <wps:spPr>
                          <a:xfrm>
                            <a:off x="1653480" y="240048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50</w:t>
                              </w:r>
                            </w:p>
                          </w:txbxContent>
                        </wps:txbx>
                        <wps:bodyPr wrap="square" lIns="0" rIns="0" tIns="0" bIns="0" anchor="t">
                          <a:noAutofit/>
                        </wps:bodyPr>
                      </wps:wsp>
                      <wps:wsp>
                        <wps:cNvSpPr txBox="1"/>
                        <wps:spPr>
                          <a:xfrm>
                            <a:off x="1913760" y="240048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60</w:t>
                              </w:r>
                            </w:p>
                          </w:txbxContent>
                        </wps:txbx>
                        <wps:bodyPr wrap="square" lIns="0" rIns="0" tIns="0" bIns="0" anchor="t">
                          <a:noAutofit/>
                        </wps:bodyPr>
                      </wps:wsp>
                      <wps:wsp>
                        <wps:cNvSpPr txBox="1"/>
                        <wps:spPr>
                          <a:xfrm>
                            <a:off x="2174400" y="240048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70</w:t>
                              </w:r>
                            </w:p>
                          </w:txbxContent>
                        </wps:txbx>
                        <wps:bodyPr wrap="square" lIns="0" rIns="0" tIns="0" bIns="0" anchor="t">
                          <a:noAutofit/>
                        </wps:bodyPr>
                      </wps:wsp>
                      <wps:wsp>
                        <wps:cNvSpPr txBox="1"/>
                        <wps:spPr>
                          <a:xfrm>
                            <a:off x="2434680" y="240048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80</w:t>
                              </w:r>
                            </w:p>
                          </w:txbxContent>
                        </wps:txbx>
                        <wps:bodyPr wrap="square" lIns="0" rIns="0" tIns="0" bIns="0" anchor="t">
                          <a:noAutofit/>
                        </wps:bodyPr>
                      </wps:wsp>
                      <wps:wsp>
                        <wps:cNvSpPr txBox="1"/>
                        <wps:spPr>
                          <a:xfrm>
                            <a:off x="2694960" y="240048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90</w:t>
                              </w:r>
                            </w:p>
                          </w:txbxContent>
                        </wps:txbx>
                        <wps:bodyPr wrap="square" lIns="0" rIns="0" tIns="0" bIns="0" anchor="t">
                          <a:noAutofit/>
                        </wps:bodyPr>
                      </wps:wsp>
                      <wps:wsp>
                        <wps:cNvSpPr txBox="1"/>
                        <wps:spPr>
                          <a:xfrm>
                            <a:off x="2932560" y="240048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100</w:t>
                              </w:r>
                            </w:p>
                          </w:txbxContent>
                        </wps:txbx>
                        <wps:bodyPr wrap="square" lIns="0" rIns="0" tIns="0" bIns="0" anchor="t">
                          <a:noAutofit/>
                        </wps:bodyPr>
                      </wps:wsp>
                      <wps:wsp>
                        <wps:cNvSpPr txBox="1"/>
                        <wps:spPr>
                          <a:xfrm>
                            <a:off x="3192840" y="2400480"/>
                            <a:ext cx="1486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110</w:t>
                              </w:r>
                            </w:p>
                          </w:txbxContent>
                        </wps:txbx>
                        <wps:bodyPr wrap="square" lIns="0" rIns="0" tIns="0" bIns="0" anchor="t">
                          <a:noAutofit/>
                        </wps:bodyPr>
                      </wps:wsp>
                      <wps:wsp>
                        <wps:cNvSpPr txBox="1"/>
                        <wps:spPr>
                          <a:xfrm>
                            <a:off x="3452400" y="240048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120</w:t>
                              </w:r>
                            </w:p>
                          </w:txbxContent>
                        </wps:txbx>
                        <wps:bodyPr wrap="square" lIns="0" rIns="0" tIns="0" bIns="0" anchor="t">
                          <a:noAutofit/>
                        </wps:bodyPr>
                      </wps:wsp>
                      <wps:wsp>
                        <wps:cNvSpPr txBox="1"/>
                        <wps:spPr>
                          <a:xfrm>
                            <a:off x="3712680" y="240048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130</w:t>
                              </w:r>
                            </w:p>
                          </w:txbxContent>
                        </wps:txbx>
                        <wps:bodyPr wrap="square" lIns="0" rIns="0" tIns="0" bIns="0" anchor="t">
                          <a:noAutofit/>
                        </wps:bodyPr>
                      </wps:wsp>
                      <wps:wsp>
                        <wps:cNvSpPr txBox="1"/>
                        <wps:spPr>
                          <a:xfrm>
                            <a:off x="3973320" y="240048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140</w:t>
                              </w:r>
                            </w:p>
                          </w:txbxContent>
                        </wps:txbx>
                        <wps:bodyPr wrap="square" lIns="0" rIns="0" tIns="0" bIns="0" anchor="t">
                          <a:noAutofit/>
                        </wps:bodyPr>
                      </wps:wsp>
                      <wps:wsp>
                        <wps:cNvSpPr txBox="1"/>
                        <wps:spPr>
                          <a:xfrm>
                            <a:off x="1955160" y="2540520"/>
                            <a:ext cx="714240" cy="4089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sr-CS" w:eastAsia="ja-JP" w:bidi="ar-SA"/>
                                </w:rPr>
                                <w:t>Време</w:t>
                              </w:r>
                              <w:r>
                                <w:rPr>
                                  <w:kern w:val="2"/>
                                  <w:sz w:val="16"/>
                                  <w:szCs w:val="16"/>
                                  <w:rFonts w:ascii="Arial" w:hAnsi="Arial" w:eastAsia="MS Mincho;ＭＳ 明朝" w:cs="Arial"/>
                                  <w:color w:val="000000"/>
                                  <w:lang w:eastAsia="ja-JP" w:bidi="ar-SA" w:val="en-US"/>
                                </w:rPr>
                                <w:t xml:space="preserve"> [</w:t>
                              </w:r>
                              <w:r>
                                <w:rPr>
                                  <w:kern w:val="2"/>
                                  <w:sz w:val="16"/>
                                  <w:szCs w:val="16"/>
                                  <w:rFonts w:ascii="Arial" w:hAnsi="Arial" w:eastAsia="MS Mincho;ＭＳ 明朝" w:cs="Arial"/>
                                  <w:color w:val="000000"/>
                                  <w:lang w:eastAsia="ja-JP" w:bidi="ar-SA" w:val="sr-CS"/>
                                </w:rPr>
                                <w:t>године</w:t>
                              </w:r>
                              <w:r>
                                <w:rPr>
                                  <w:kern w:val="2"/>
                                  <w:sz w:val="16"/>
                                  <w:szCs w:val="16"/>
                                  <w:rFonts w:ascii="Arial" w:hAnsi="Arial" w:eastAsia="MS Mincho;ＭＳ 明朝" w:cs="Arial"/>
                                  <w:color w:val="000000"/>
                                  <w:lang w:eastAsia="ja-JP" w:bidi="ar-SA" w:val="en-US"/>
                                </w:rPr>
                                <w:t>]</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rot="16200000">
                            <a:off x="112320" y="252000"/>
                            <a:ext cx="1112400" cy="111492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sr-CS" w:eastAsia="ja-JP" w:bidi="ar-SA"/>
                                </w:rPr>
                                <w:t>Укупни угљеник</w:t>
                              </w:r>
                              <w:r>
                                <w:rPr>
                                  <w:kern w:val="2"/>
                                  <w:sz w:val="16"/>
                                  <w:szCs w:val="16"/>
                                  <w:rFonts w:ascii="Arial" w:hAnsi="Arial" w:eastAsia="MS Mincho;ＭＳ 明朝" w:cs="Arial"/>
                                  <w:color w:val="000000"/>
                                  <w:lang w:eastAsia="ja-JP" w:bidi="ar-SA" w:val="en-US"/>
                                </w:rPr>
                                <w:t xml:space="preserve"> </w:t>
                              </w:r>
                              <w:r>
                                <w:rPr>
                                  <w:kern w:val="2"/>
                                  <w:sz w:val="18"/>
                                  <w:szCs w:val="18"/>
                                  <w:rFonts w:ascii="Arial" w:hAnsi="Arial" w:eastAsia="MS Mincho;ＭＳ 明朝" w:cs="Arial"/>
                                  <w:color w:val="000000"/>
                                  <w:lang w:eastAsia="ja-JP" w:bidi="ar-SA" w:val="en-US"/>
                                </w:rPr>
                                <w:t>[tC/ha]</w:t>
                              </w:r>
                            </w:p>
                          </w:txbxContent>
                        </wps:txbx>
                        <wps:bodyPr wrap="square" lIns="0" rIns="0" tIns="0" bIns="0" anchor="t">
                          <a:noAutofit/>
                        </wps:bodyPr>
                      </wps:wsp>
                      <wps:wsp>
                        <wps:cNvSpPr/>
                        <wps:spPr>
                          <a:xfrm>
                            <a:off x="4172760" y="887040"/>
                            <a:ext cx="1132200" cy="61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95440" y="917640"/>
                            <a:ext cx="42480" cy="42480"/>
                          </a:xfrm>
                          <a:prstGeom prst="rect">
                            <a:avLst/>
                          </a:prstGeom>
                          <a:solidFill>
                            <a:srgbClr val="ffff99"/>
                          </a:solidFill>
                          <a:ln w="6480">
                            <a:solidFill>
                              <a:srgbClr val="000000"/>
                            </a:solidFill>
                            <a:miter/>
                          </a:ln>
                        </wps:spPr>
                        <wps:style>
                          <a:lnRef idx="0"/>
                          <a:fillRef idx="0"/>
                          <a:effectRef idx="0"/>
                          <a:fontRef idx="minor"/>
                        </wps:style>
                        <wps:bodyPr/>
                      </wps:wsp>
                      <wps:wsp>
                        <wps:cNvSpPr txBox="1"/>
                        <wps:spPr>
                          <a:xfrm>
                            <a:off x="4253400" y="901080"/>
                            <a:ext cx="105084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en-US" w:eastAsia="ja-JP" w:bidi="ar-SA"/>
                                </w:rPr>
                                <w:t>Расељена фос.горива</w:t>
                              </w:r>
                              <w:r>
                                <w:rPr>
                                  <w:kern w:val="2"/>
                                  <w:sz w:val="10"/>
                                  <w:szCs w:val="10"/>
                                  <w:rFonts w:ascii="Arial" w:hAnsi="Arial" w:eastAsia="MS Mincho;ＭＳ 明朝" w:cs="Arial"/>
                                  <w:color w:val="000000"/>
                                  <w:lang w:eastAsia="ja-JP" w:bidi="ar-SA" w:val="sr-CS"/>
                                </w:rPr>
                                <w:t>[MgC/ha]</w:t>
                              </w:r>
                            </w:p>
                          </w:txbxContent>
                        </wps:txbx>
                        <wps:bodyPr wrap="square" lIns="0" rIns="0" tIns="0" bIns="0" anchor="t">
                          <a:noAutofit/>
                        </wps:bodyPr>
                      </wps:wsp>
                      <wps:wsp>
                        <wps:cNvSpPr/>
                        <wps:spPr>
                          <a:xfrm>
                            <a:off x="4195440" y="1019880"/>
                            <a:ext cx="42480" cy="41760"/>
                          </a:xfrm>
                          <a:prstGeom prst="rect">
                            <a:avLst/>
                          </a:prstGeom>
                          <a:solidFill>
                            <a:srgbClr val="ff0000"/>
                          </a:solidFill>
                          <a:ln w="6480">
                            <a:solidFill>
                              <a:srgbClr val="000000"/>
                            </a:solidFill>
                            <a:miter/>
                          </a:ln>
                        </wps:spPr>
                        <wps:style>
                          <a:lnRef idx="0"/>
                          <a:fillRef idx="0"/>
                          <a:effectRef idx="0"/>
                          <a:fontRef idx="minor"/>
                        </wps:style>
                        <wps:bodyPr/>
                      </wps:wsp>
                      <wps:wsp>
                        <wps:cNvSpPr txBox="1"/>
                        <wps:spPr>
                          <a:xfrm>
                            <a:off x="4253400" y="1003320"/>
                            <a:ext cx="100404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Енергија за продукте</w:t>
                              </w:r>
                              <w:r>
                                <w:rPr>
                                  <w:kern w:val="2"/>
                                  <w:sz w:val="10"/>
                                  <w:szCs w:val="10"/>
                                  <w:rFonts w:ascii="Arial" w:hAnsi="Arial" w:eastAsia="MS Mincho;ＭＳ 明朝" w:cs="Arial"/>
                                  <w:color w:val="000000"/>
                                  <w:lang w:val="sr-CS" w:eastAsia="ja-JP" w:bidi="ar-SA"/>
                                </w:rPr>
                                <w:t>[MgC/ha]</w:t>
                              </w:r>
                            </w:p>
                          </w:txbxContent>
                        </wps:txbx>
                        <wps:bodyPr wrap="square" lIns="0" rIns="0" tIns="0" bIns="0" anchor="t">
                          <a:noAutofit/>
                        </wps:bodyPr>
                      </wps:wsp>
                      <wps:wsp>
                        <wps:cNvSpPr/>
                        <wps:spPr>
                          <a:xfrm>
                            <a:off x="4195440" y="1121400"/>
                            <a:ext cx="42480" cy="42480"/>
                          </a:xfrm>
                          <a:prstGeom prst="rect">
                            <a:avLst/>
                          </a:prstGeom>
                          <a:solidFill>
                            <a:srgbClr val="ccccff"/>
                          </a:solidFill>
                          <a:ln w="6480">
                            <a:solidFill>
                              <a:srgbClr val="000000"/>
                            </a:solidFill>
                            <a:miter/>
                          </a:ln>
                        </wps:spPr>
                        <wps:style>
                          <a:lnRef idx="0"/>
                          <a:fillRef idx="0"/>
                          <a:effectRef idx="0"/>
                          <a:fontRef idx="minor"/>
                        </wps:style>
                        <wps:bodyPr/>
                      </wps:wsp>
                      <wps:wsp>
                        <wps:cNvSpPr txBox="1"/>
                        <wps:spPr>
                          <a:xfrm>
                            <a:off x="4253400" y="1104120"/>
                            <a:ext cx="598320" cy="16056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Депонија</w:t>
                              </w:r>
                              <w:r>
                                <w:rPr>
                                  <w:kern w:val="2"/>
                                  <w:sz w:val="10"/>
                                  <w:szCs w:val="10"/>
                                  <w:rFonts w:ascii="Arial" w:hAnsi="Arial" w:eastAsia="MS Mincho;ＭＳ 明朝" w:cs="Arial"/>
                                  <w:color w:val="000000"/>
                                  <w:lang w:val="sr-CS" w:eastAsia="ja-JP" w:bidi="ar-SA"/>
                                </w:rPr>
                                <w:t xml:space="preserve"> [MgC/ha]</w:t>
                              </w:r>
                            </w:p>
                          </w:txbxContent>
                        </wps:txbx>
                        <wps:bodyPr wrap="square" lIns="0" rIns="0" tIns="0" bIns="0" anchor="t">
                          <a:noAutofit/>
                        </wps:bodyPr>
                      </wps:wsp>
                      <wps:wsp>
                        <wps:cNvSpPr/>
                        <wps:spPr>
                          <a:xfrm>
                            <a:off x="4195440" y="1222920"/>
                            <a:ext cx="42480" cy="4248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4253400" y="1206360"/>
                            <a:ext cx="104724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Краткорочни продукти</w:t>
                              </w:r>
                              <w:r>
                                <w:rPr>
                                  <w:kern w:val="2"/>
                                  <w:sz w:val="10"/>
                                  <w:szCs w:val="10"/>
                                  <w:rFonts w:ascii="Arial" w:hAnsi="Arial" w:eastAsia="MS Mincho;ＭＳ 明朝" w:cs="Arial"/>
                                  <w:color w:val="000000"/>
                                  <w:lang w:val="sr-CS" w:eastAsia="ja-JP" w:bidi="ar-SA"/>
                                </w:rPr>
                                <w:t>[MgC/ha]</w:t>
                              </w:r>
                            </w:p>
                          </w:txbxContent>
                        </wps:txbx>
                        <wps:bodyPr wrap="square" lIns="0" rIns="0" tIns="0" bIns="0" anchor="t">
                          <a:noAutofit/>
                        </wps:bodyPr>
                      </wps:wsp>
                      <wps:wsp>
                        <wps:cNvSpPr/>
                        <wps:spPr>
                          <a:xfrm>
                            <a:off x="4195440" y="1325160"/>
                            <a:ext cx="42480" cy="41760"/>
                          </a:xfrm>
                          <a:prstGeom prst="rect">
                            <a:avLst/>
                          </a:prstGeom>
                          <a:solidFill>
                            <a:srgbClr val="0000ff"/>
                          </a:solidFill>
                          <a:ln w="6480">
                            <a:solidFill>
                              <a:srgbClr val="000000"/>
                            </a:solidFill>
                            <a:miter/>
                          </a:ln>
                        </wps:spPr>
                        <wps:style>
                          <a:lnRef idx="0"/>
                          <a:fillRef idx="0"/>
                          <a:effectRef idx="0"/>
                          <a:fontRef idx="minor"/>
                        </wps:style>
                        <wps:bodyPr/>
                      </wps:wsp>
                      <wps:wsp>
                        <wps:cNvSpPr txBox="1"/>
                        <wps:spPr>
                          <a:xfrm>
                            <a:off x="4253760" y="1308600"/>
                            <a:ext cx="96768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Дугорочни продукти</w:t>
                              </w:r>
                              <w:r>
                                <w:rPr>
                                  <w:kern w:val="2"/>
                                  <w:sz w:val="10"/>
                                  <w:szCs w:val="10"/>
                                  <w:rFonts w:ascii="Arial" w:hAnsi="Arial" w:eastAsia="MS Mincho;ＭＳ 明朝" w:cs="Arial"/>
                                  <w:color w:val="000000"/>
                                  <w:lang w:val="sr-CS" w:eastAsia="ja-JP" w:bidi="ar-SA"/>
                                </w:rPr>
                                <w:t>[MgC/ha]</w:t>
                              </w:r>
                            </w:p>
                          </w:txbxContent>
                        </wps:txbx>
                        <wps:bodyPr wrap="square" lIns="0" rIns="0" tIns="0" bIns="0" anchor="t">
                          <a:noAutofit/>
                        </wps:bodyPr>
                      </wps:wsp>
                      <wps:wsp>
                        <wps:cNvSpPr/>
                        <wps:spPr>
                          <a:xfrm>
                            <a:off x="4195440" y="1426680"/>
                            <a:ext cx="42480" cy="42480"/>
                          </a:xfrm>
                          <a:prstGeom prst="rect">
                            <a:avLst/>
                          </a:prstGeom>
                          <a:solidFill>
                            <a:srgbClr val="00ff00"/>
                          </a:solidFill>
                          <a:ln w="6480">
                            <a:solidFill>
                              <a:srgbClr val="000000"/>
                            </a:solidFill>
                            <a:miter/>
                          </a:ln>
                        </wps:spPr>
                        <wps:style>
                          <a:lnRef idx="0"/>
                          <a:fillRef idx="0"/>
                          <a:effectRef idx="0"/>
                          <a:fontRef idx="minor"/>
                        </wps:style>
                        <wps:bodyPr/>
                      </wps:wsp>
                      <wps:wsp>
                        <wps:cNvSpPr txBox="1"/>
                        <wps:spPr>
                          <a:xfrm>
                            <a:off x="4253400" y="1409760"/>
                            <a:ext cx="579600" cy="16056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Дрвеће</w:t>
                              </w:r>
                              <w:r>
                                <w:rPr>
                                  <w:kern w:val="2"/>
                                  <w:sz w:val="12"/>
                                  <w:szCs w:val="12"/>
                                  <w:rFonts w:ascii="Arial" w:hAnsi="Arial" w:eastAsia="MS Mincho;ＭＳ 明朝" w:cs="Arial"/>
                                  <w:color w:val="000000"/>
                                  <w:lang w:eastAsia="ja-JP" w:bidi="ar-SA" w:val="en-US"/>
                                </w:rPr>
                                <w:t xml:space="preserve"> [</w:t>
                              </w:r>
                              <w:r>
                                <w:rPr>
                                  <w:kern w:val="2"/>
                                  <w:sz w:val="10"/>
                                  <w:szCs w:val="10"/>
                                  <w:rFonts w:ascii="Arial" w:hAnsi="Arial" w:eastAsia="MS Mincho;ＭＳ 明朝" w:cs="Arial"/>
                                  <w:color w:val="000000"/>
                                  <w:lang w:eastAsia="ja-JP" w:bidi="ar-SA" w:val="sr-CS"/>
                                </w:rPr>
                                <w:t xml:space="preserve"> [MgC/ha]</w:t>
                              </w:r>
                            </w:p>
                          </w:txbxContent>
                        </wps:txbx>
                        <wps:bodyPr wrap="square" lIns="0" rIns="0" tIns="0" bIns="0" anchor="t">
                          <a:noAutofit/>
                        </wps:bodyPr>
                      </wps:wsp>
                      <wpg:grpSp>
                        <wpg:cNvGrpSpPr/>
                        <wpg:grpSpPr>
                          <a:xfrm>
                            <a:off x="402480" y="471240"/>
                            <a:ext cx="2837880" cy="1857960"/>
                          </a:xfrm>
                        </wpg:grpSpPr>
                        <wpg:grpSp>
                          <wpg:cNvGrpSpPr/>
                          <wpg:grpSpPr>
                            <a:xfrm>
                              <a:off x="0" y="594360"/>
                              <a:ext cx="1929600" cy="1263600"/>
                            </a:xfrm>
                          </wpg:grpSpPr>
                          <wps:wsp>
                            <wps:cNvSpPr/>
                            <wps:spPr>
                              <a:xfrm>
                                <a:off x="0" y="1258560"/>
                                <a:ext cx="7560" cy="5040"/>
                              </a:xfrm>
                              <a:custGeom>
                                <a:avLst/>
                                <a:gdLst/>
                                <a:ahLst/>
                                <a:rect l="l" t="t" r="r" b="b"/>
                                <a:pathLst>
                                  <a:path w="22" h="17">
                                    <a:moveTo>
                                      <a:pt x="1" y="13"/>
                                    </a:moveTo>
                                    <a:lnTo>
                                      <a:pt x="0" y="15"/>
                                    </a:lnTo>
                                    <a:lnTo>
                                      <a:pt x="0" y="15"/>
                                    </a:lnTo>
                                    <a:lnTo>
                                      <a:pt x="1" y="16"/>
                                    </a:lnTo>
                                    <a:lnTo>
                                      <a:pt x="3" y="17"/>
                                    </a:lnTo>
                                    <a:lnTo>
                                      <a:pt x="3" y="17"/>
                                    </a:lnTo>
                                    <a:lnTo>
                                      <a:pt x="5" y="17"/>
                                    </a:lnTo>
                                    <a:lnTo>
                                      <a:pt x="22" y="5"/>
                                    </a:lnTo>
                                    <a:lnTo>
                                      <a:pt x="22" y="4"/>
                                    </a:lnTo>
                                    <a:lnTo>
                                      <a:pt x="22" y="3"/>
                                    </a:lnTo>
                                    <a:lnTo>
                                      <a:pt x="22" y="2"/>
                                    </a:lnTo>
                                    <a:lnTo>
                                      <a:pt x="21" y="0"/>
                                    </a:lnTo>
                                    <a:lnTo>
                                      <a:pt x="19" y="0"/>
                                    </a:lnTo>
                                    <a:lnTo>
                                      <a:pt x="18" y="2"/>
                                    </a:lnTo>
                                    <a:lnTo>
                                      <a:pt x="1" y="13"/>
                                    </a:lnTo>
                                    <a:close/>
                                  </a:path>
                                </a:pathLst>
                              </a:custGeom>
                              <a:solidFill>
                                <a:srgbClr val="000000"/>
                              </a:solidFill>
                              <a:ln w="0">
                                <a:noFill/>
                              </a:ln>
                            </wps:spPr>
                            <wps:style>
                              <a:lnRef idx="0"/>
                              <a:fillRef idx="0"/>
                              <a:effectRef idx="0"/>
                              <a:fontRef idx="minor"/>
                            </wps:style>
                            <wps:bodyPr/>
                          </wps:wsp>
                          <wps:wsp>
                            <wps:cNvSpPr/>
                            <wps:spPr>
                              <a:xfrm>
                                <a:off x="9720" y="1252080"/>
                                <a:ext cx="7560" cy="5040"/>
                              </a:xfrm>
                              <a:custGeom>
                                <a:avLst/>
                                <a:gdLst/>
                                <a:ahLst/>
                                <a:rect l="l" t="t" r="r" b="b"/>
                                <a:pathLst>
                                  <a:path w="23" h="17">
                                    <a:moveTo>
                                      <a:pt x="1" y="11"/>
                                    </a:moveTo>
                                    <a:lnTo>
                                      <a:pt x="0" y="13"/>
                                    </a:lnTo>
                                    <a:lnTo>
                                      <a:pt x="0" y="14"/>
                                    </a:lnTo>
                                    <a:lnTo>
                                      <a:pt x="1" y="15"/>
                                    </a:lnTo>
                                    <a:lnTo>
                                      <a:pt x="2" y="17"/>
                                    </a:lnTo>
                                    <a:lnTo>
                                      <a:pt x="4" y="17"/>
                                    </a:lnTo>
                                    <a:lnTo>
                                      <a:pt x="5" y="15"/>
                                    </a:lnTo>
                                    <a:lnTo>
                                      <a:pt x="22" y="4"/>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19800" y="1245960"/>
                                <a:ext cx="6840" cy="5040"/>
                              </a:xfrm>
                              <a:custGeom>
                                <a:avLst/>
                                <a:gdLst/>
                                <a:ahLst/>
                                <a:rect l="l" t="t" r="r" b="b"/>
                                <a:pathLst>
                                  <a:path w="22" h="16">
                                    <a:moveTo>
                                      <a:pt x="0" y="12"/>
                                    </a:moveTo>
                                    <a:lnTo>
                                      <a:pt x="0" y="13"/>
                                    </a:lnTo>
                                    <a:lnTo>
                                      <a:pt x="0" y="15"/>
                                    </a:lnTo>
                                    <a:lnTo>
                                      <a:pt x="0" y="16"/>
                                    </a:lnTo>
                                    <a:lnTo>
                                      <a:pt x="1" y="16"/>
                                    </a:lnTo>
                                    <a:lnTo>
                                      <a:pt x="3" y="16"/>
                                    </a:lnTo>
                                    <a:lnTo>
                                      <a:pt x="4" y="16"/>
                                    </a:lnTo>
                                    <a:lnTo>
                                      <a:pt x="22" y="4"/>
                                    </a:lnTo>
                                    <a:lnTo>
                                      <a:pt x="22" y="3"/>
                                    </a:lnTo>
                                    <a:lnTo>
                                      <a:pt x="22" y="2"/>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9160" y="1239480"/>
                                <a:ext cx="7560" cy="5040"/>
                              </a:xfrm>
                              <a:custGeom>
                                <a:avLst/>
                                <a:gdLst/>
                                <a:ahLst/>
                                <a:rect l="l" t="t" r="r" b="b"/>
                                <a:pathLst>
                                  <a:path w="23" h="16">
                                    <a:moveTo>
                                      <a:pt x="1" y="11"/>
                                    </a:moveTo>
                                    <a:lnTo>
                                      <a:pt x="0" y="13"/>
                                    </a:lnTo>
                                    <a:lnTo>
                                      <a:pt x="0" y="14"/>
                                    </a:lnTo>
                                    <a:lnTo>
                                      <a:pt x="1" y="15"/>
                                    </a:lnTo>
                                    <a:lnTo>
                                      <a:pt x="2" y="16"/>
                                    </a:lnTo>
                                    <a:lnTo>
                                      <a:pt x="4" y="16"/>
                                    </a:lnTo>
                                    <a:lnTo>
                                      <a:pt x="5" y="15"/>
                                    </a:lnTo>
                                    <a:lnTo>
                                      <a:pt x="22" y="5"/>
                                    </a:lnTo>
                                    <a:lnTo>
                                      <a:pt x="23" y="3"/>
                                    </a:lnTo>
                                    <a:lnTo>
                                      <a:pt x="23" y="2"/>
                                    </a:lnTo>
                                    <a:lnTo>
                                      <a:pt x="22" y="1"/>
                                    </a:lnTo>
                                    <a:lnTo>
                                      <a:pt x="21" y="0"/>
                                    </a:lnTo>
                                    <a:lnTo>
                                      <a:pt x="19" y="0"/>
                                    </a:lnTo>
                                    <a:lnTo>
                                      <a:pt x="18" y="1"/>
                                    </a:lnTo>
                                    <a:lnTo>
                                      <a:pt x="1" y="11"/>
                                    </a:lnTo>
                                    <a:close/>
                                  </a:path>
                                </a:pathLst>
                              </a:custGeom>
                              <a:solidFill>
                                <a:srgbClr val="000000"/>
                              </a:solidFill>
                              <a:ln w="0">
                                <a:noFill/>
                              </a:ln>
                            </wps:spPr>
                            <wps:style>
                              <a:lnRef idx="0"/>
                              <a:fillRef idx="0"/>
                              <a:effectRef idx="0"/>
                              <a:fontRef idx="minor"/>
                            </wps:style>
                            <wps:bodyPr/>
                          </wps:wsp>
                          <wps:wsp>
                            <wps:cNvSpPr/>
                            <wps:spPr>
                              <a:xfrm>
                                <a:off x="39600" y="1233000"/>
                                <a:ext cx="6840" cy="5040"/>
                              </a:xfrm>
                              <a:custGeom>
                                <a:avLst/>
                                <a:gdLst/>
                                <a:ahLst/>
                                <a:rect l="l" t="t" r="r" b="b"/>
                                <a:pathLst>
                                  <a:path w="22" h="17">
                                    <a:moveTo>
                                      <a:pt x="0" y="12"/>
                                    </a:moveTo>
                                    <a:lnTo>
                                      <a:pt x="0" y="13"/>
                                    </a:lnTo>
                                    <a:lnTo>
                                      <a:pt x="0" y="14"/>
                                    </a:lnTo>
                                    <a:lnTo>
                                      <a:pt x="0" y="16"/>
                                    </a:lnTo>
                                    <a:lnTo>
                                      <a:pt x="1" y="17"/>
                                    </a:lnTo>
                                    <a:lnTo>
                                      <a:pt x="3" y="17"/>
                                    </a:lnTo>
                                    <a:lnTo>
                                      <a:pt x="4" y="16"/>
                                    </a:lnTo>
                                    <a:lnTo>
                                      <a:pt x="22" y="4"/>
                                    </a:lnTo>
                                    <a:lnTo>
                                      <a:pt x="22" y="3"/>
                                    </a:lnTo>
                                    <a:lnTo>
                                      <a:pt x="22" y="1"/>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48240" y="1226880"/>
                                <a:ext cx="7560" cy="5040"/>
                              </a:xfrm>
                              <a:custGeom>
                                <a:avLst/>
                                <a:gdLst/>
                                <a:ahLst/>
                                <a:rect l="l" t="t" r="r" b="b"/>
                                <a:pathLst>
                                  <a:path w="23" h="15">
                                    <a:moveTo>
                                      <a:pt x="1" y="11"/>
                                    </a:moveTo>
                                    <a:lnTo>
                                      <a:pt x="0" y="13"/>
                                    </a:lnTo>
                                    <a:lnTo>
                                      <a:pt x="0" y="14"/>
                                    </a:lnTo>
                                    <a:lnTo>
                                      <a:pt x="1" y="15"/>
                                    </a:lnTo>
                                    <a:lnTo>
                                      <a:pt x="3" y="15"/>
                                    </a:lnTo>
                                    <a:lnTo>
                                      <a:pt x="4" y="15"/>
                                    </a:lnTo>
                                    <a:lnTo>
                                      <a:pt x="5" y="15"/>
                                    </a:lnTo>
                                    <a:lnTo>
                                      <a:pt x="22" y="3"/>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58680" y="1220400"/>
                                <a:ext cx="6840" cy="5040"/>
                              </a:xfrm>
                              <a:custGeom>
                                <a:avLst/>
                                <a:gdLst/>
                                <a:ahLst/>
                                <a:rect l="l" t="t" r="r" b="b"/>
                                <a:pathLst>
                                  <a:path w="22" h="17">
                                    <a:moveTo>
                                      <a:pt x="0" y="11"/>
                                    </a:moveTo>
                                    <a:lnTo>
                                      <a:pt x="0" y="13"/>
                                    </a:lnTo>
                                    <a:lnTo>
                                      <a:pt x="0" y="14"/>
                                    </a:lnTo>
                                    <a:lnTo>
                                      <a:pt x="0" y="15"/>
                                    </a:lnTo>
                                    <a:lnTo>
                                      <a:pt x="1" y="17"/>
                                    </a:lnTo>
                                    <a:lnTo>
                                      <a:pt x="3" y="17"/>
                                    </a:lnTo>
                                    <a:lnTo>
                                      <a:pt x="4" y="15"/>
                                    </a:lnTo>
                                    <a:lnTo>
                                      <a:pt x="21" y="5"/>
                                    </a:lnTo>
                                    <a:lnTo>
                                      <a:pt x="22" y="4"/>
                                    </a:lnTo>
                                    <a:lnTo>
                                      <a:pt x="22" y="2"/>
                                    </a:lnTo>
                                    <a:lnTo>
                                      <a:pt x="21" y="1"/>
                                    </a:lnTo>
                                    <a:lnTo>
                                      <a:pt x="20" y="0"/>
                                    </a:lnTo>
                                    <a:lnTo>
                                      <a:pt x="18" y="0"/>
                                    </a:lnTo>
                                    <a:lnTo>
                                      <a:pt x="17" y="1"/>
                                    </a:lnTo>
                                    <a:lnTo>
                                      <a:pt x="0" y="11"/>
                                    </a:lnTo>
                                    <a:close/>
                                  </a:path>
                                </a:pathLst>
                              </a:custGeom>
                              <a:solidFill>
                                <a:srgbClr val="000000"/>
                              </a:solidFill>
                              <a:ln w="0">
                                <a:noFill/>
                              </a:ln>
                            </wps:spPr>
                            <wps:style>
                              <a:lnRef idx="0"/>
                              <a:fillRef idx="0"/>
                              <a:effectRef idx="0"/>
                              <a:fontRef idx="minor"/>
                            </wps:style>
                            <wps:bodyPr/>
                          </wps:wsp>
                          <wps:wsp>
                            <wps:cNvSpPr/>
                            <wps:spPr>
                              <a:xfrm>
                                <a:off x="68040" y="1213920"/>
                                <a:ext cx="6840" cy="5760"/>
                              </a:xfrm>
                              <a:custGeom>
                                <a:avLst/>
                                <a:gdLst/>
                                <a:ahLst/>
                                <a:rect l="l" t="t" r="r" b="b"/>
                                <a:pathLst>
                                  <a:path w="22" h="17">
                                    <a:moveTo>
                                      <a:pt x="0" y="12"/>
                                    </a:moveTo>
                                    <a:lnTo>
                                      <a:pt x="0" y="13"/>
                                    </a:lnTo>
                                    <a:lnTo>
                                      <a:pt x="0" y="15"/>
                                    </a:lnTo>
                                    <a:lnTo>
                                      <a:pt x="0" y="16"/>
                                    </a:lnTo>
                                    <a:lnTo>
                                      <a:pt x="1" y="17"/>
                                    </a:lnTo>
                                    <a:lnTo>
                                      <a:pt x="3" y="17"/>
                                    </a:lnTo>
                                    <a:lnTo>
                                      <a:pt x="4" y="16"/>
                                    </a:lnTo>
                                    <a:lnTo>
                                      <a:pt x="22" y="4"/>
                                    </a:lnTo>
                                    <a:lnTo>
                                      <a:pt x="22" y="3"/>
                                    </a:lnTo>
                                    <a:lnTo>
                                      <a:pt x="22" y="2"/>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77760" y="1207800"/>
                                <a:ext cx="7560" cy="5040"/>
                              </a:xfrm>
                              <a:custGeom>
                                <a:avLst/>
                                <a:gdLst/>
                                <a:ahLst/>
                                <a:rect l="l" t="t" r="r" b="b"/>
                                <a:pathLst>
                                  <a:path w="23" h="15">
                                    <a:moveTo>
                                      <a:pt x="1" y="12"/>
                                    </a:moveTo>
                                    <a:lnTo>
                                      <a:pt x="0" y="13"/>
                                    </a:lnTo>
                                    <a:lnTo>
                                      <a:pt x="0" y="14"/>
                                    </a:lnTo>
                                    <a:lnTo>
                                      <a:pt x="1" y="15"/>
                                    </a:lnTo>
                                    <a:lnTo>
                                      <a:pt x="2" y="15"/>
                                    </a:lnTo>
                                    <a:lnTo>
                                      <a:pt x="4" y="15"/>
                                    </a:lnTo>
                                    <a:lnTo>
                                      <a:pt x="5" y="15"/>
                                    </a:lnTo>
                                    <a:lnTo>
                                      <a:pt x="22" y="4"/>
                                    </a:lnTo>
                                    <a:lnTo>
                                      <a:pt x="23" y="2"/>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87840" y="1201320"/>
                                <a:ext cx="6840" cy="5040"/>
                              </a:xfrm>
                              <a:custGeom>
                                <a:avLst/>
                                <a:gdLst/>
                                <a:ahLst/>
                                <a:rect l="l" t="t" r="r" b="b"/>
                                <a:pathLst>
                                  <a:path w="22" h="17">
                                    <a:moveTo>
                                      <a:pt x="0" y="12"/>
                                    </a:moveTo>
                                    <a:lnTo>
                                      <a:pt x="0" y="13"/>
                                    </a:lnTo>
                                    <a:lnTo>
                                      <a:pt x="0" y="14"/>
                                    </a:lnTo>
                                    <a:lnTo>
                                      <a:pt x="0" y="16"/>
                                    </a:lnTo>
                                    <a:lnTo>
                                      <a:pt x="1" y="17"/>
                                    </a:lnTo>
                                    <a:lnTo>
                                      <a:pt x="3" y="17"/>
                                    </a:lnTo>
                                    <a:lnTo>
                                      <a:pt x="4" y="16"/>
                                    </a:lnTo>
                                    <a:lnTo>
                                      <a:pt x="22" y="5"/>
                                    </a:lnTo>
                                    <a:lnTo>
                                      <a:pt x="22" y="4"/>
                                    </a:lnTo>
                                    <a:lnTo>
                                      <a:pt x="22" y="3"/>
                                    </a:lnTo>
                                    <a:lnTo>
                                      <a:pt x="22" y="1"/>
                                    </a:lnTo>
                                    <a:lnTo>
                                      <a:pt x="21" y="0"/>
                                    </a:lnTo>
                                    <a:lnTo>
                                      <a:pt x="19" y="0"/>
                                    </a:lnTo>
                                    <a:lnTo>
                                      <a:pt x="18" y="1"/>
                                    </a:lnTo>
                                    <a:lnTo>
                                      <a:pt x="0" y="12"/>
                                    </a:lnTo>
                                    <a:close/>
                                  </a:path>
                                </a:pathLst>
                              </a:custGeom>
                              <a:solidFill>
                                <a:srgbClr val="000000"/>
                              </a:solidFill>
                              <a:ln w="0">
                                <a:noFill/>
                              </a:ln>
                            </wps:spPr>
                            <wps:style>
                              <a:lnRef idx="0"/>
                              <a:fillRef idx="0"/>
                              <a:effectRef idx="0"/>
                              <a:fontRef idx="minor"/>
                            </wps:style>
                            <wps:bodyPr/>
                          </wps:wsp>
                          <wps:wsp>
                            <wps:cNvSpPr/>
                            <wps:spPr>
                              <a:xfrm>
                                <a:off x="96480" y="1194840"/>
                                <a:ext cx="7560" cy="5760"/>
                              </a:xfrm>
                              <a:custGeom>
                                <a:avLst/>
                                <a:gdLst/>
                                <a:ahLst/>
                                <a:rect l="l" t="t" r="r" b="b"/>
                                <a:pathLst>
                                  <a:path w="23" h="16">
                                    <a:moveTo>
                                      <a:pt x="1" y="11"/>
                                    </a:moveTo>
                                    <a:lnTo>
                                      <a:pt x="0" y="13"/>
                                    </a:lnTo>
                                    <a:lnTo>
                                      <a:pt x="0" y="14"/>
                                    </a:lnTo>
                                    <a:lnTo>
                                      <a:pt x="1" y="15"/>
                                    </a:lnTo>
                                    <a:lnTo>
                                      <a:pt x="2" y="16"/>
                                    </a:lnTo>
                                    <a:lnTo>
                                      <a:pt x="4" y="16"/>
                                    </a:lnTo>
                                    <a:lnTo>
                                      <a:pt x="5" y="15"/>
                                    </a:lnTo>
                                    <a:lnTo>
                                      <a:pt x="22" y="3"/>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106920" y="1189440"/>
                                <a:ext cx="6840" cy="4320"/>
                              </a:xfrm>
                              <a:custGeom>
                                <a:avLst/>
                                <a:gdLst/>
                                <a:ahLst/>
                                <a:rect l="l" t="t" r="r" b="b"/>
                                <a:pathLst>
                                  <a:path w="22" h="16">
                                    <a:moveTo>
                                      <a:pt x="0" y="12"/>
                                    </a:moveTo>
                                    <a:lnTo>
                                      <a:pt x="0" y="13"/>
                                    </a:lnTo>
                                    <a:lnTo>
                                      <a:pt x="0" y="14"/>
                                    </a:lnTo>
                                    <a:lnTo>
                                      <a:pt x="0" y="16"/>
                                    </a:lnTo>
                                    <a:lnTo>
                                      <a:pt x="1" y="16"/>
                                    </a:lnTo>
                                    <a:lnTo>
                                      <a:pt x="3" y="16"/>
                                    </a:lnTo>
                                    <a:lnTo>
                                      <a:pt x="4" y="16"/>
                                    </a:lnTo>
                                    <a:lnTo>
                                      <a:pt x="22" y="4"/>
                                    </a:lnTo>
                                    <a:lnTo>
                                      <a:pt x="22" y="3"/>
                                    </a:lnTo>
                                    <a:lnTo>
                                      <a:pt x="22" y="1"/>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16280" y="1182240"/>
                                <a:ext cx="6840" cy="5760"/>
                              </a:xfrm>
                              <a:custGeom>
                                <a:avLst/>
                                <a:gdLst/>
                                <a:ahLst/>
                                <a:rect l="l" t="t" r="r" b="b"/>
                                <a:pathLst>
                                  <a:path w="22" h="17">
                                    <a:moveTo>
                                      <a:pt x="1" y="12"/>
                                    </a:moveTo>
                                    <a:lnTo>
                                      <a:pt x="0" y="13"/>
                                    </a:lnTo>
                                    <a:lnTo>
                                      <a:pt x="0" y="15"/>
                                    </a:lnTo>
                                    <a:lnTo>
                                      <a:pt x="1" y="16"/>
                                    </a:lnTo>
                                    <a:lnTo>
                                      <a:pt x="3" y="17"/>
                                    </a:lnTo>
                                    <a:lnTo>
                                      <a:pt x="4" y="17"/>
                                    </a:lnTo>
                                    <a:lnTo>
                                      <a:pt x="5" y="16"/>
                                    </a:lnTo>
                                    <a:lnTo>
                                      <a:pt x="22" y="6"/>
                                    </a:lnTo>
                                    <a:lnTo>
                                      <a:pt x="22" y="4"/>
                                    </a:lnTo>
                                    <a:lnTo>
                                      <a:pt x="22" y="3"/>
                                    </a:lnTo>
                                    <a:lnTo>
                                      <a:pt x="22" y="2"/>
                                    </a:lnTo>
                                    <a:lnTo>
                                      <a:pt x="21" y="0"/>
                                    </a:lnTo>
                                    <a:lnTo>
                                      <a:pt x="19" y="0"/>
                                    </a:lnTo>
                                    <a:lnTo>
                                      <a:pt x="18" y="2"/>
                                    </a:lnTo>
                                    <a:lnTo>
                                      <a:pt x="1" y="12"/>
                                    </a:lnTo>
                                    <a:close/>
                                  </a:path>
                                </a:pathLst>
                              </a:custGeom>
                              <a:solidFill>
                                <a:srgbClr val="000000"/>
                              </a:solidFill>
                              <a:ln w="0">
                                <a:noFill/>
                              </a:ln>
                            </wps:spPr>
                            <wps:style>
                              <a:lnRef idx="0"/>
                              <a:fillRef idx="0"/>
                              <a:effectRef idx="0"/>
                              <a:fontRef idx="minor"/>
                            </wps:style>
                            <wps:bodyPr/>
                          </wps:wsp>
                          <wps:wsp>
                            <wps:cNvSpPr/>
                            <wps:spPr>
                              <a:xfrm>
                                <a:off x="126360" y="1176120"/>
                                <a:ext cx="6840" cy="5760"/>
                              </a:xfrm>
                              <a:custGeom>
                                <a:avLst/>
                                <a:gdLst/>
                                <a:ahLst/>
                                <a:rect l="l" t="t" r="r" b="b"/>
                                <a:pathLst>
                                  <a:path w="22" h="17">
                                    <a:moveTo>
                                      <a:pt x="0" y="12"/>
                                    </a:moveTo>
                                    <a:lnTo>
                                      <a:pt x="0" y="13"/>
                                    </a:lnTo>
                                    <a:lnTo>
                                      <a:pt x="0" y="14"/>
                                    </a:lnTo>
                                    <a:lnTo>
                                      <a:pt x="0" y="15"/>
                                    </a:lnTo>
                                    <a:lnTo>
                                      <a:pt x="1" y="17"/>
                                    </a:lnTo>
                                    <a:lnTo>
                                      <a:pt x="3" y="17"/>
                                    </a:lnTo>
                                    <a:lnTo>
                                      <a:pt x="4" y="15"/>
                                    </a:lnTo>
                                    <a:lnTo>
                                      <a:pt x="21" y="4"/>
                                    </a:lnTo>
                                    <a:lnTo>
                                      <a:pt x="22" y="2"/>
                                    </a:lnTo>
                                    <a:lnTo>
                                      <a:pt x="22" y="1"/>
                                    </a:lnTo>
                                    <a:lnTo>
                                      <a:pt x="21" y="0"/>
                                    </a:lnTo>
                                    <a:lnTo>
                                      <a:pt x="20" y="0"/>
                                    </a:lnTo>
                                    <a:lnTo>
                                      <a:pt x="18" y="0"/>
                                    </a:lnTo>
                                    <a:lnTo>
                                      <a:pt x="17" y="0"/>
                                    </a:lnTo>
                                    <a:lnTo>
                                      <a:pt x="0" y="12"/>
                                    </a:lnTo>
                                    <a:close/>
                                  </a:path>
                                </a:pathLst>
                              </a:custGeom>
                              <a:solidFill>
                                <a:srgbClr val="000000"/>
                              </a:solidFill>
                              <a:ln w="0">
                                <a:noFill/>
                              </a:ln>
                            </wps:spPr>
                            <wps:style>
                              <a:lnRef idx="0"/>
                              <a:fillRef idx="0"/>
                              <a:effectRef idx="0"/>
                              <a:fontRef idx="minor"/>
                            </wps:style>
                            <wps:bodyPr/>
                          </wps:wsp>
                          <wps:wsp>
                            <wps:cNvSpPr/>
                            <wps:spPr>
                              <a:xfrm>
                                <a:off x="135360" y="1170360"/>
                                <a:ext cx="7560" cy="4320"/>
                              </a:xfrm>
                              <a:custGeom>
                                <a:avLst/>
                                <a:gdLst/>
                                <a:ahLst/>
                                <a:rect l="l" t="t" r="r" b="b"/>
                                <a:pathLst>
                                  <a:path w="22" h="16">
                                    <a:moveTo>
                                      <a:pt x="0" y="12"/>
                                    </a:moveTo>
                                    <a:lnTo>
                                      <a:pt x="0" y="13"/>
                                    </a:lnTo>
                                    <a:lnTo>
                                      <a:pt x="0" y="15"/>
                                    </a:lnTo>
                                    <a:lnTo>
                                      <a:pt x="0" y="16"/>
                                    </a:lnTo>
                                    <a:lnTo>
                                      <a:pt x="1" y="16"/>
                                    </a:lnTo>
                                    <a:lnTo>
                                      <a:pt x="3" y="16"/>
                                    </a:lnTo>
                                    <a:lnTo>
                                      <a:pt x="4" y="16"/>
                                    </a:lnTo>
                                    <a:lnTo>
                                      <a:pt x="22" y="4"/>
                                    </a:lnTo>
                                    <a:lnTo>
                                      <a:pt x="22" y="3"/>
                                    </a:lnTo>
                                    <a:lnTo>
                                      <a:pt x="22" y="2"/>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44720" y="1163160"/>
                                <a:ext cx="7560" cy="5760"/>
                              </a:xfrm>
                              <a:custGeom>
                                <a:avLst/>
                                <a:gdLst/>
                                <a:ahLst/>
                                <a:rect l="l" t="t" r="r" b="b"/>
                                <a:pathLst>
                                  <a:path w="23" h="17">
                                    <a:moveTo>
                                      <a:pt x="1" y="11"/>
                                    </a:moveTo>
                                    <a:lnTo>
                                      <a:pt x="0" y="13"/>
                                    </a:lnTo>
                                    <a:lnTo>
                                      <a:pt x="0" y="14"/>
                                    </a:lnTo>
                                    <a:lnTo>
                                      <a:pt x="1" y="15"/>
                                    </a:lnTo>
                                    <a:lnTo>
                                      <a:pt x="2" y="17"/>
                                    </a:lnTo>
                                    <a:lnTo>
                                      <a:pt x="4" y="17"/>
                                    </a:lnTo>
                                    <a:lnTo>
                                      <a:pt x="5" y="15"/>
                                    </a:lnTo>
                                    <a:lnTo>
                                      <a:pt x="22" y="5"/>
                                    </a:lnTo>
                                    <a:lnTo>
                                      <a:pt x="23" y="4"/>
                                    </a:lnTo>
                                    <a:lnTo>
                                      <a:pt x="23" y="2"/>
                                    </a:lnTo>
                                    <a:lnTo>
                                      <a:pt x="22" y="1"/>
                                    </a:lnTo>
                                    <a:lnTo>
                                      <a:pt x="21" y="0"/>
                                    </a:lnTo>
                                    <a:lnTo>
                                      <a:pt x="19" y="0"/>
                                    </a:lnTo>
                                    <a:lnTo>
                                      <a:pt x="18" y="1"/>
                                    </a:lnTo>
                                    <a:lnTo>
                                      <a:pt x="1" y="11"/>
                                    </a:lnTo>
                                    <a:close/>
                                  </a:path>
                                </a:pathLst>
                              </a:custGeom>
                              <a:solidFill>
                                <a:srgbClr val="000000"/>
                              </a:solidFill>
                              <a:ln w="0">
                                <a:noFill/>
                              </a:ln>
                            </wps:spPr>
                            <wps:style>
                              <a:lnRef idx="0"/>
                              <a:fillRef idx="0"/>
                              <a:effectRef idx="0"/>
                              <a:fontRef idx="minor"/>
                            </wps:style>
                            <wps:bodyPr/>
                          </wps:wsp>
                          <wps:wsp>
                            <wps:cNvSpPr/>
                            <wps:spPr>
                              <a:xfrm>
                                <a:off x="155160" y="1157400"/>
                                <a:ext cx="6840" cy="5040"/>
                              </a:xfrm>
                              <a:custGeom>
                                <a:avLst/>
                                <a:gdLst/>
                                <a:ahLst/>
                                <a:rect l="l" t="t" r="r" b="b"/>
                                <a:pathLst>
                                  <a:path w="22" h="17">
                                    <a:moveTo>
                                      <a:pt x="0" y="12"/>
                                    </a:moveTo>
                                    <a:lnTo>
                                      <a:pt x="0" y="13"/>
                                    </a:lnTo>
                                    <a:lnTo>
                                      <a:pt x="0" y="14"/>
                                    </a:lnTo>
                                    <a:lnTo>
                                      <a:pt x="0" y="16"/>
                                    </a:lnTo>
                                    <a:lnTo>
                                      <a:pt x="1" y="17"/>
                                    </a:lnTo>
                                    <a:lnTo>
                                      <a:pt x="3" y="17"/>
                                    </a:lnTo>
                                    <a:lnTo>
                                      <a:pt x="4" y="16"/>
                                    </a:lnTo>
                                    <a:lnTo>
                                      <a:pt x="22" y="4"/>
                                    </a:lnTo>
                                    <a:lnTo>
                                      <a:pt x="22" y="3"/>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64520" y="1150560"/>
                                <a:ext cx="7560" cy="5760"/>
                              </a:xfrm>
                              <a:custGeom>
                                <a:avLst/>
                                <a:gdLst/>
                                <a:ahLst/>
                                <a:rect l="l" t="t" r="r" b="b"/>
                                <a:pathLst>
                                  <a:path w="23" h="17">
                                    <a:moveTo>
                                      <a:pt x="1" y="13"/>
                                    </a:moveTo>
                                    <a:lnTo>
                                      <a:pt x="0" y="15"/>
                                    </a:lnTo>
                                    <a:lnTo>
                                      <a:pt x="0" y="16"/>
                                    </a:lnTo>
                                    <a:lnTo>
                                      <a:pt x="1" y="17"/>
                                    </a:lnTo>
                                    <a:lnTo>
                                      <a:pt x="2" y="17"/>
                                    </a:lnTo>
                                    <a:lnTo>
                                      <a:pt x="4" y="17"/>
                                    </a:lnTo>
                                    <a:lnTo>
                                      <a:pt x="5" y="17"/>
                                    </a:lnTo>
                                    <a:lnTo>
                                      <a:pt x="22" y="6"/>
                                    </a:lnTo>
                                    <a:lnTo>
                                      <a:pt x="23" y="4"/>
                                    </a:lnTo>
                                    <a:lnTo>
                                      <a:pt x="23" y="3"/>
                                    </a:lnTo>
                                    <a:lnTo>
                                      <a:pt x="22" y="2"/>
                                    </a:lnTo>
                                    <a:lnTo>
                                      <a:pt x="21" y="0"/>
                                    </a:lnTo>
                                    <a:lnTo>
                                      <a:pt x="19" y="0"/>
                                    </a:lnTo>
                                    <a:lnTo>
                                      <a:pt x="18" y="2"/>
                                    </a:lnTo>
                                    <a:lnTo>
                                      <a:pt x="1" y="13"/>
                                    </a:lnTo>
                                    <a:close/>
                                  </a:path>
                                </a:pathLst>
                              </a:custGeom>
                              <a:solidFill>
                                <a:srgbClr val="000000"/>
                              </a:solidFill>
                              <a:ln w="0">
                                <a:noFill/>
                              </a:ln>
                            </wps:spPr>
                            <wps:style>
                              <a:lnRef idx="0"/>
                              <a:fillRef idx="0"/>
                              <a:effectRef idx="0"/>
                              <a:fontRef idx="minor"/>
                            </wps:style>
                            <wps:bodyPr/>
                          </wps:wsp>
                          <wps:wsp>
                            <wps:cNvSpPr/>
                            <wps:spPr>
                              <a:xfrm>
                                <a:off x="174600" y="1144080"/>
                                <a:ext cx="6840" cy="5760"/>
                              </a:xfrm>
                              <a:custGeom>
                                <a:avLst/>
                                <a:gdLst/>
                                <a:ahLst/>
                                <a:rect l="l" t="t" r="r" b="b"/>
                                <a:pathLst>
                                  <a:path w="22" h="17">
                                    <a:moveTo>
                                      <a:pt x="0" y="12"/>
                                    </a:moveTo>
                                    <a:lnTo>
                                      <a:pt x="0" y="13"/>
                                    </a:lnTo>
                                    <a:lnTo>
                                      <a:pt x="0" y="14"/>
                                    </a:lnTo>
                                    <a:lnTo>
                                      <a:pt x="0" y="15"/>
                                    </a:lnTo>
                                    <a:lnTo>
                                      <a:pt x="1" y="17"/>
                                    </a:lnTo>
                                    <a:lnTo>
                                      <a:pt x="3" y="17"/>
                                    </a:lnTo>
                                    <a:lnTo>
                                      <a:pt x="4" y="15"/>
                                    </a:lnTo>
                                    <a:lnTo>
                                      <a:pt x="22" y="5"/>
                                    </a:lnTo>
                                    <a:lnTo>
                                      <a:pt x="22" y="4"/>
                                    </a:lnTo>
                                    <a:lnTo>
                                      <a:pt x="22" y="2"/>
                                    </a:lnTo>
                                    <a:lnTo>
                                      <a:pt x="22" y="1"/>
                                    </a:lnTo>
                                    <a:lnTo>
                                      <a:pt x="21" y="0"/>
                                    </a:lnTo>
                                    <a:lnTo>
                                      <a:pt x="20" y="0"/>
                                    </a:lnTo>
                                    <a:lnTo>
                                      <a:pt x="18" y="1"/>
                                    </a:lnTo>
                                    <a:lnTo>
                                      <a:pt x="0" y="12"/>
                                    </a:lnTo>
                                    <a:close/>
                                  </a:path>
                                </a:pathLst>
                              </a:custGeom>
                              <a:solidFill>
                                <a:srgbClr val="000000"/>
                              </a:solidFill>
                              <a:ln w="0">
                                <a:noFill/>
                              </a:ln>
                            </wps:spPr>
                            <wps:style>
                              <a:lnRef idx="0"/>
                              <a:fillRef idx="0"/>
                              <a:effectRef idx="0"/>
                              <a:fontRef idx="minor"/>
                            </wps:style>
                            <wps:bodyPr/>
                          </wps:wsp>
                          <wps:wsp>
                            <wps:cNvSpPr/>
                            <wps:spPr>
                              <a:xfrm>
                                <a:off x="183600" y="1138320"/>
                                <a:ext cx="7560" cy="5040"/>
                              </a:xfrm>
                              <a:custGeom>
                                <a:avLst/>
                                <a:gdLst/>
                                <a:ahLst/>
                                <a:rect l="l" t="t" r="r" b="b"/>
                                <a:pathLst>
                                  <a:path w="22" h="17">
                                    <a:moveTo>
                                      <a:pt x="1" y="12"/>
                                    </a:moveTo>
                                    <a:lnTo>
                                      <a:pt x="0" y="13"/>
                                    </a:lnTo>
                                    <a:lnTo>
                                      <a:pt x="0" y="15"/>
                                    </a:lnTo>
                                    <a:lnTo>
                                      <a:pt x="1" y="16"/>
                                    </a:lnTo>
                                    <a:lnTo>
                                      <a:pt x="3" y="17"/>
                                    </a:lnTo>
                                    <a:lnTo>
                                      <a:pt x="4" y="17"/>
                                    </a:lnTo>
                                    <a:lnTo>
                                      <a:pt x="5" y="16"/>
                                    </a:lnTo>
                                    <a:lnTo>
                                      <a:pt x="22" y="4"/>
                                    </a:lnTo>
                                    <a:lnTo>
                                      <a:pt x="22" y="3"/>
                                    </a:lnTo>
                                    <a:lnTo>
                                      <a:pt x="22"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93680" y="1131480"/>
                                <a:ext cx="6840" cy="5760"/>
                              </a:xfrm>
                              <a:custGeom>
                                <a:avLst/>
                                <a:gdLst/>
                                <a:ahLst/>
                                <a:rect l="l" t="t" r="r" b="b"/>
                                <a:pathLst>
                                  <a:path w="22" h="17">
                                    <a:moveTo>
                                      <a:pt x="0" y="13"/>
                                    </a:moveTo>
                                    <a:lnTo>
                                      <a:pt x="0" y="14"/>
                                    </a:lnTo>
                                    <a:lnTo>
                                      <a:pt x="0" y="15"/>
                                    </a:lnTo>
                                    <a:lnTo>
                                      <a:pt x="0" y="17"/>
                                    </a:lnTo>
                                    <a:lnTo>
                                      <a:pt x="1" y="17"/>
                                    </a:lnTo>
                                    <a:lnTo>
                                      <a:pt x="3" y="17"/>
                                    </a:lnTo>
                                    <a:lnTo>
                                      <a:pt x="4" y="17"/>
                                    </a:lnTo>
                                    <a:lnTo>
                                      <a:pt x="21" y="5"/>
                                    </a:lnTo>
                                    <a:lnTo>
                                      <a:pt x="22" y="4"/>
                                    </a:lnTo>
                                    <a:lnTo>
                                      <a:pt x="22" y="2"/>
                                    </a:lnTo>
                                    <a:lnTo>
                                      <a:pt x="21" y="1"/>
                                    </a:lnTo>
                                    <a:lnTo>
                                      <a:pt x="20" y="0"/>
                                    </a:lnTo>
                                    <a:lnTo>
                                      <a:pt x="18" y="0"/>
                                    </a:lnTo>
                                    <a:lnTo>
                                      <a:pt x="17" y="1"/>
                                    </a:lnTo>
                                    <a:lnTo>
                                      <a:pt x="0" y="13"/>
                                    </a:lnTo>
                                    <a:close/>
                                  </a:path>
                                </a:pathLst>
                              </a:custGeom>
                              <a:solidFill>
                                <a:srgbClr val="000000"/>
                              </a:solidFill>
                              <a:ln w="0">
                                <a:noFill/>
                              </a:ln>
                            </wps:spPr>
                            <wps:style>
                              <a:lnRef idx="0"/>
                              <a:fillRef idx="0"/>
                              <a:effectRef idx="0"/>
                              <a:fontRef idx="minor"/>
                            </wps:style>
                            <wps:bodyPr/>
                          </wps:wsp>
                          <wps:wsp>
                            <wps:cNvSpPr/>
                            <wps:spPr>
                              <a:xfrm>
                                <a:off x="203400" y="1125720"/>
                                <a:ext cx="6840" cy="5040"/>
                              </a:xfrm>
                              <a:custGeom>
                                <a:avLst/>
                                <a:gdLst/>
                                <a:ahLst/>
                                <a:rect l="l" t="t" r="r" b="b"/>
                                <a:pathLst>
                                  <a:path w="22" h="17">
                                    <a:moveTo>
                                      <a:pt x="0" y="12"/>
                                    </a:moveTo>
                                    <a:lnTo>
                                      <a:pt x="0" y="13"/>
                                    </a:lnTo>
                                    <a:lnTo>
                                      <a:pt x="0" y="14"/>
                                    </a:lnTo>
                                    <a:lnTo>
                                      <a:pt x="0" y="16"/>
                                    </a:lnTo>
                                    <a:lnTo>
                                      <a:pt x="1" y="17"/>
                                    </a:lnTo>
                                    <a:lnTo>
                                      <a:pt x="3" y="17"/>
                                    </a:lnTo>
                                    <a:lnTo>
                                      <a:pt x="4" y="16"/>
                                    </a:lnTo>
                                    <a:lnTo>
                                      <a:pt x="22" y="5"/>
                                    </a:lnTo>
                                    <a:lnTo>
                                      <a:pt x="22" y="4"/>
                                    </a:lnTo>
                                    <a:lnTo>
                                      <a:pt x="22" y="3"/>
                                    </a:lnTo>
                                    <a:lnTo>
                                      <a:pt x="22" y="1"/>
                                    </a:lnTo>
                                    <a:lnTo>
                                      <a:pt x="21" y="0"/>
                                    </a:lnTo>
                                    <a:lnTo>
                                      <a:pt x="19" y="0"/>
                                    </a:lnTo>
                                    <a:lnTo>
                                      <a:pt x="18" y="1"/>
                                    </a:lnTo>
                                    <a:lnTo>
                                      <a:pt x="0" y="12"/>
                                    </a:lnTo>
                                    <a:close/>
                                  </a:path>
                                </a:pathLst>
                              </a:custGeom>
                              <a:solidFill>
                                <a:srgbClr val="000000"/>
                              </a:solidFill>
                              <a:ln w="0">
                                <a:noFill/>
                              </a:ln>
                            </wps:spPr>
                            <wps:style>
                              <a:lnRef idx="0"/>
                              <a:fillRef idx="0"/>
                              <a:effectRef idx="0"/>
                              <a:fontRef idx="minor"/>
                            </wps:style>
                            <wps:bodyPr/>
                          </wps:wsp>
                          <wps:wsp>
                            <wps:cNvSpPr/>
                            <wps:spPr>
                              <a:xfrm>
                                <a:off x="212760" y="1119600"/>
                                <a:ext cx="7560" cy="5040"/>
                              </a:xfrm>
                              <a:custGeom>
                                <a:avLst/>
                                <a:gdLst/>
                                <a:ahLst/>
                                <a:rect l="l" t="t" r="r" b="b"/>
                                <a:pathLst>
                                  <a:path w="23" h="17">
                                    <a:moveTo>
                                      <a:pt x="1" y="11"/>
                                    </a:moveTo>
                                    <a:lnTo>
                                      <a:pt x="0" y="13"/>
                                    </a:lnTo>
                                    <a:lnTo>
                                      <a:pt x="0" y="14"/>
                                    </a:lnTo>
                                    <a:lnTo>
                                      <a:pt x="1" y="15"/>
                                    </a:lnTo>
                                    <a:lnTo>
                                      <a:pt x="2" y="17"/>
                                    </a:lnTo>
                                    <a:lnTo>
                                      <a:pt x="4" y="17"/>
                                    </a:lnTo>
                                    <a:lnTo>
                                      <a:pt x="5" y="15"/>
                                    </a:lnTo>
                                    <a:lnTo>
                                      <a:pt x="22" y="4"/>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222840" y="1112400"/>
                                <a:ext cx="6840" cy="5760"/>
                              </a:xfrm>
                              <a:custGeom>
                                <a:avLst/>
                                <a:gdLst/>
                                <a:ahLst/>
                                <a:rect l="l" t="t" r="r" b="b"/>
                                <a:pathLst>
                                  <a:path w="22" h="17">
                                    <a:moveTo>
                                      <a:pt x="0" y="13"/>
                                    </a:moveTo>
                                    <a:lnTo>
                                      <a:pt x="0" y="14"/>
                                    </a:lnTo>
                                    <a:lnTo>
                                      <a:pt x="0" y="15"/>
                                    </a:lnTo>
                                    <a:lnTo>
                                      <a:pt x="0" y="17"/>
                                    </a:lnTo>
                                    <a:lnTo>
                                      <a:pt x="1" y="17"/>
                                    </a:lnTo>
                                    <a:lnTo>
                                      <a:pt x="3" y="17"/>
                                    </a:lnTo>
                                    <a:lnTo>
                                      <a:pt x="4" y="17"/>
                                    </a:lnTo>
                                    <a:lnTo>
                                      <a:pt x="22" y="5"/>
                                    </a:lnTo>
                                    <a:lnTo>
                                      <a:pt x="22" y="4"/>
                                    </a:lnTo>
                                    <a:lnTo>
                                      <a:pt x="22" y="3"/>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231840" y="1106640"/>
                                <a:ext cx="7560" cy="5040"/>
                              </a:xfrm>
                              <a:custGeom>
                                <a:avLst/>
                                <a:gdLst/>
                                <a:ahLst/>
                                <a:rect l="l" t="t" r="r" b="b"/>
                                <a:pathLst>
                                  <a:path w="23" h="17">
                                    <a:moveTo>
                                      <a:pt x="1" y="12"/>
                                    </a:moveTo>
                                    <a:lnTo>
                                      <a:pt x="0" y="13"/>
                                    </a:lnTo>
                                    <a:lnTo>
                                      <a:pt x="0" y="15"/>
                                    </a:lnTo>
                                    <a:lnTo>
                                      <a:pt x="1" y="16"/>
                                    </a:lnTo>
                                    <a:lnTo>
                                      <a:pt x="2" y="17"/>
                                    </a:lnTo>
                                    <a:lnTo>
                                      <a:pt x="4" y="17"/>
                                    </a:lnTo>
                                    <a:lnTo>
                                      <a:pt x="5" y="16"/>
                                    </a:lnTo>
                                    <a:lnTo>
                                      <a:pt x="22" y="6"/>
                                    </a:lnTo>
                                    <a:lnTo>
                                      <a:pt x="23" y="4"/>
                                    </a:lnTo>
                                    <a:lnTo>
                                      <a:pt x="23" y="3"/>
                                    </a:lnTo>
                                    <a:lnTo>
                                      <a:pt x="22" y="2"/>
                                    </a:lnTo>
                                    <a:lnTo>
                                      <a:pt x="21" y="0"/>
                                    </a:lnTo>
                                    <a:lnTo>
                                      <a:pt x="19" y="0"/>
                                    </a:lnTo>
                                    <a:lnTo>
                                      <a:pt x="18" y="2"/>
                                    </a:lnTo>
                                    <a:lnTo>
                                      <a:pt x="1" y="12"/>
                                    </a:lnTo>
                                    <a:close/>
                                  </a:path>
                                </a:pathLst>
                              </a:custGeom>
                              <a:solidFill>
                                <a:srgbClr val="000000"/>
                              </a:solidFill>
                              <a:ln w="0">
                                <a:noFill/>
                              </a:ln>
                            </wps:spPr>
                            <wps:style>
                              <a:lnRef idx="0"/>
                              <a:fillRef idx="0"/>
                              <a:effectRef idx="0"/>
                              <a:fontRef idx="minor"/>
                            </wps:style>
                            <wps:bodyPr/>
                          </wps:wsp>
                          <wps:wsp>
                            <wps:cNvSpPr/>
                            <wps:spPr>
                              <a:xfrm>
                                <a:off x="241920" y="1100520"/>
                                <a:ext cx="6840" cy="5040"/>
                              </a:xfrm>
                              <a:custGeom>
                                <a:avLst/>
                                <a:gdLst/>
                                <a:ahLst/>
                                <a:rect l="l" t="t" r="r" b="b"/>
                                <a:pathLst>
                                  <a:path w="22" h="17">
                                    <a:moveTo>
                                      <a:pt x="0" y="12"/>
                                    </a:moveTo>
                                    <a:lnTo>
                                      <a:pt x="0" y="13"/>
                                    </a:lnTo>
                                    <a:lnTo>
                                      <a:pt x="0" y="14"/>
                                    </a:lnTo>
                                    <a:lnTo>
                                      <a:pt x="0" y="16"/>
                                    </a:lnTo>
                                    <a:lnTo>
                                      <a:pt x="1" y="17"/>
                                    </a:lnTo>
                                    <a:lnTo>
                                      <a:pt x="3" y="17"/>
                                    </a:lnTo>
                                    <a:lnTo>
                                      <a:pt x="4" y="16"/>
                                    </a:lnTo>
                                    <a:lnTo>
                                      <a:pt x="22" y="4"/>
                                    </a:lnTo>
                                    <a:lnTo>
                                      <a:pt x="22" y="3"/>
                                    </a:lnTo>
                                    <a:lnTo>
                                      <a:pt x="22" y="1"/>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51640" y="1094040"/>
                                <a:ext cx="6840" cy="5040"/>
                              </a:xfrm>
                              <a:custGeom>
                                <a:avLst/>
                                <a:gdLst/>
                                <a:ahLst/>
                                <a:rect l="l" t="t" r="r" b="b"/>
                                <a:pathLst>
                                  <a:path w="22" h="17">
                                    <a:moveTo>
                                      <a:pt x="1" y="13"/>
                                    </a:moveTo>
                                    <a:lnTo>
                                      <a:pt x="0" y="14"/>
                                    </a:lnTo>
                                    <a:lnTo>
                                      <a:pt x="0" y="16"/>
                                    </a:lnTo>
                                    <a:lnTo>
                                      <a:pt x="1" y="17"/>
                                    </a:lnTo>
                                    <a:lnTo>
                                      <a:pt x="3" y="17"/>
                                    </a:lnTo>
                                    <a:lnTo>
                                      <a:pt x="4" y="17"/>
                                    </a:lnTo>
                                    <a:lnTo>
                                      <a:pt x="5" y="17"/>
                                    </a:lnTo>
                                    <a:lnTo>
                                      <a:pt x="22" y="5"/>
                                    </a:lnTo>
                                    <a:lnTo>
                                      <a:pt x="22" y="4"/>
                                    </a:lnTo>
                                    <a:lnTo>
                                      <a:pt x="22"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61000" y="1087560"/>
                                <a:ext cx="7560" cy="5040"/>
                              </a:xfrm>
                              <a:custGeom>
                                <a:avLst/>
                                <a:gdLst/>
                                <a:ahLst/>
                                <a:rect l="l" t="t" r="r" b="b"/>
                                <a:pathLst>
                                  <a:path w="23" h="17">
                                    <a:moveTo>
                                      <a:pt x="1" y="11"/>
                                    </a:moveTo>
                                    <a:lnTo>
                                      <a:pt x="0" y="13"/>
                                    </a:lnTo>
                                    <a:lnTo>
                                      <a:pt x="0" y="14"/>
                                    </a:lnTo>
                                    <a:lnTo>
                                      <a:pt x="1" y="15"/>
                                    </a:lnTo>
                                    <a:lnTo>
                                      <a:pt x="2" y="17"/>
                                    </a:lnTo>
                                    <a:lnTo>
                                      <a:pt x="4" y="17"/>
                                    </a:lnTo>
                                    <a:lnTo>
                                      <a:pt x="5" y="15"/>
                                    </a:lnTo>
                                    <a:lnTo>
                                      <a:pt x="22" y="5"/>
                                    </a:lnTo>
                                    <a:lnTo>
                                      <a:pt x="23" y="4"/>
                                    </a:lnTo>
                                    <a:lnTo>
                                      <a:pt x="23" y="2"/>
                                    </a:lnTo>
                                    <a:lnTo>
                                      <a:pt x="22" y="1"/>
                                    </a:lnTo>
                                    <a:lnTo>
                                      <a:pt x="21" y="0"/>
                                    </a:lnTo>
                                    <a:lnTo>
                                      <a:pt x="19" y="0"/>
                                    </a:lnTo>
                                    <a:lnTo>
                                      <a:pt x="18" y="1"/>
                                    </a:lnTo>
                                    <a:lnTo>
                                      <a:pt x="1" y="11"/>
                                    </a:lnTo>
                                    <a:close/>
                                  </a:path>
                                </a:pathLst>
                              </a:custGeom>
                              <a:solidFill>
                                <a:srgbClr val="000000"/>
                              </a:solidFill>
                              <a:ln w="0">
                                <a:noFill/>
                              </a:ln>
                            </wps:spPr>
                            <wps:style>
                              <a:lnRef idx="0"/>
                              <a:fillRef idx="0"/>
                              <a:effectRef idx="0"/>
                              <a:fontRef idx="minor"/>
                            </wps:style>
                            <wps:bodyPr/>
                          </wps:wsp>
                          <wps:wsp>
                            <wps:cNvSpPr/>
                            <wps:spPr>
                              <a:xfrm>
                                <a:off x="270720" y="1081440"/>
                                <a:ext cx="7560" cy="5760"/>
                              </a:xfrm>
                              <a:custGeom>
                                <a:avLst/>
                                <a:gdLst/>
                                <a:ahLst/>
                                <a:rect l="l" t="t" r="r" b="b"/>
                                <a:pathLst>
                                  <a:path w="22" h="17">
                                    <a:moveTo>
                                      <a:pt x="0" y="12"/>
                                    </a:moveTo>
                                    <a:lnTo>
                                      <a:pt x="0" y="13"/>
                                    </a:lnTo>
                                    <a:lnTo>
                                      <a:pt x="0" y="15"/>
                                    </a:lnTo>
                                    <a:lnTo>
                                      <a:pt x="0" y="16"/>
                                    </a:lnTo>
                                    <a:lnTo>
                                      <a:pt x="1" y="17"/>
                                    </a:lnTo>
                                    <a:lnTo>
                                      <a:pt x="3" y="17"/>
                                    </a:lnTo>
                                    <a:lnTo>
                                      <a:pt x="4" y="16"/>
                                    </a:lnTo>
                                    <a:lnTo>
                                      <a:pt x="22" y="4"/>
                                    </a:lnTo>
                                    <a:lnTo>
                                      <a:pt x="22" y="3"/>
                                    </a:lnTo>
                                    <a:lnTo>
                                      <a:pt x="22" y="2"/>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80080" y="1074960"/>
                                <a:ext cx="7560" cy="5040"/>
                              </a:xfrm>
                              <a:custGeom>
                                <a:avLst/>
                                <a:gdLst/>
                                <a:ahLst/>
                                <a:rect l="l" t="t" r="r" b="b"/>
                                <a:pathLst>
                                  <a:path w="23" h="17">
                                    <a:moveTo>
                                      <a:pt x="1" y="13"/>
                                    </a:moveTo>
                                    <a:lnTo>
                                      <a:pt x="0" y="15"/>
                                    </a:lnTo>
                                    <a:lnTo>
                                      <a:pt x="0" y="16"/>
                                    </a:lnTo>
                                    <a:lnTo>
                                      <a:pt x="1" y="17"/>
                                    </a:lnTo>
                                    <a:lnTo>
                                      <a:pt x="2" y="17"/>
                                    </a:lnTo>
                                    <a:lnTo>
                                      <a:pt x="4" y="17"/>
                                    </a:lnTo>
                                    <a:lnTo>
                                      <a:pt x="5" y="17"/>
                                    </a:lnTo>
                                    <a:lnTo>
                                      <a:pt x="22" y="6"/>
                                    </a:lnTo>
                                    <a:lnTo>
                                      <a:pt x="23" y="4"/>
                                    </a:lnTo>
                                    <a:lnTo>
                                      <a:pt x="23" y="3"/>
                                    </a:lnTo>
                                    <a:lnTo>
                                      <a:pt x="22" y="2"/>
                                    </a:lnTo>
                                    <a:lnTo>
                                      <a:pt x="21" y="0"/>
                                    </a:lnTo>
                                    <a:lnTo>
                                      <a:pt x="19" y="0"/>
                                    </a:lnTo>
                                    <a:lnTo>
                                      <a:pt x="18" y="2"/>
                                    </a:lnTo>
                                    <a:lnTo>
                                      <a:pt x="1" y="13"/>
                                    </a:lnTo>
                                    <a:close/>
                                  </a:path>
                                </a:pathLst>
                              </a:custGeom>
                              <a:solidFill>
                                <a:srgbClr val="000000"/>
                              </a:solidFill>
                              <a:ln w="0">
                                <a:noFill/>
                              </a:ln>
                            </wps:spPr>
                            <wps:style>
                              <a:lnRef idx="0"/>
                              <a:fillRef idx="0"/>
                              <a:effectRef idx="0"/>
                              <a:fontRef idx="minor"/>
                            </wps:style>
                            <wps:bodyPr/>
                          </wps:wsp>
                          <wps:wsp>
                            <wps:cNvSpPr/>
                            <wps:spPr>
                              <a:xfrm>
                                <a:off x="290160" y="1068480"/>
                                <a:ext cx="6840" cy="5040"/>
                              </a:xfrm>
                              <a:custGeom>
                                <a:avLst/>
                                <a:gdLst/>
                                <a:ahLst/>
                                <a:rect l="l" t="t" r="r" b="b"/>
                                <a:pathLst>
                                  <a:path w="22" h="17">
                                    <a:moveTo>
                                      <a:pt x="0" y="12"/>
                                    </a:moveTo>
                                    <a:lnTo>
                                      <a:pt x="0" y="13"/>
                                    </a:lnTo>
                                    <a:lnTo>
                                      <a:pt x="0" y="14"/>
                                    </a:lnTo>
                                    <a:lnTo>
                                      <a:pt x="0" y="16"/>
                                    </a:lnTo>
                                    <a:lnTo>
                                      <a:pt x="1" y="17"/>
                                    </a:lnTo>
                                    <a:lnTo>
                                      <a:pt x="3" y="17"/>
                                    </a:lnTo>
                                    <a:lnTo>
                                      <a:pt x="4" y="16"/>
                                    </a:lnTo>
                                    <a:lnTo>
                                      <a:pt x="22" y="5"/>
                                    </a:lnTo>
                                    <a:lnTo>
                                      <a:pt x="22" y="4"/>
                                    </a:lnTo>
                                    <a:lnTo>
                                      <a:pt x="22" y="3"/>
                                    </a:lnTo>
                                    <a:lnTo>
                                      <a:pt x="22" y="1"/>
                                    </a:lnTo>
                                    <a:lnTo>
                                      <a:pt x="21" y="0"/>
                                    </a:lnTo>
                                    <a:lnTo>
                                      <a:pt x="20" y="0"/>
                                    </a:lnTo>
                                    <a:lnTo>
                                      <a:pt x="18" y="1"/>
                                    </a:lnTo>
                                    <a:lnTo>
                                      <a:pt x="0" y="12"/>
                                    </a:lnTo>
                                    <a:close/>
                                  </a:path>
                                </a:pathLst>
                              </a:custGeom>
                              <a:solidFill>
                                <a:srgbClr val="000000"/>
                              </a:solidFill>
                              <a:ln w="0">
                                <a:noFill/>
                              </a:ln>
                            </wps:spPr>
                            <wps:style>
                              <a:lnRef idx="0"/>
                              <a:fillRef idx="0"/>
                              <a:effectRef idx="0"/>
                              <a:fontRef idx="minor"/>
                            </wps:style>
                            <wps:bodyPr/>
                          </wps:wsp>
                          <wps:wsp>
                            <wps:cNvSpPr/>
                            <wps:spPr>
                              <a:xfrm>
                                <a:off x="299880" y="1062360"/>
                                <a:ext cx="7560" cy="5760"/>
                              </a:xfrm>
                              <a:custGeom>
                                <a:avLst/>
                                <a:gdLst/>
                                <a:ahLst/>
                                <a:rect l="l" t="t" r="r" b="b"/>
                                <a:pathLst>
                                  <a:path w="23" h="16">
                                    <a:moveTo>
                                      <a:pt x="1" y="11"/>
                                    </a:moveTo>
                                    <a:lnTo>
                                      <a:pt x="0" y="12"/>
                                    </a:lnTo>
                                    <a:lnTo>
                                      <a:pt x="0" y="14"/>
                                    </a:lnTo>
                                    <a:lnTo>
                                      <a:pt x="1" y="15"/>
                                    </a:lnTo>
                                    <a:lnTo>
                                      <a:pt x="2" y="16"/>
                                    </a:lnTo>
                                    <a:lnTo>
                                      <a:pt x="4" y="16"/>
                                    </a:lnTo>
                                    <a:lnTo>
                                      <a:pt x="5" y="15"/>
                                    </a:lnTo>
                                    <a:lnTo>
                                      <a:pt x="22" y="3"/>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309960" y="1055880"/>
                                <a:ext cx="6840" cy="5040"/>
                              </a:xfrm>
                              <a:custGeom>
                                <a:avLst/>
                                <a:gdLst/>
                                <a:ahLst/>
                                <a:rect l="l" t="t" r="r" b="b"/>
                                <a:pathLst>
                                  <a:path w="22" h="17">
                                    <a:moveTo>
                                      <a:pt x="0" y="13"/>
                                    </a:moveTo>
                                    <a:lnTo>
                                      <a:pt x="0" y="14"/>
                                    </a:lnTo>
                                    <a:lnTo>
                                      <a:pt x="0" y="15"/>
                                    </a:lnTo>
                                    <a:lnTo>
                                      <a:pt x="0" y="17"/>
                                    </a:lnTo>
                                    <a:lnTo>
                                      <a:pt x="1" y="17"/>
                                    </a:lnTo>
                                    <a:lnTo>
                                      <a:pt x="3" y="17"/>
                                    </a:lnTo>
                                    <a:lnTo>
                                      <a:pt x="4" y="17"/>
                                    </a:lnTo>
                                    <a:lnTo>
                                      <a:pt x="21" y="5"/>
                                    </a:lnTo>
                                    <a:lnTo>
                                      <a:pt x="22" y="4"/>
                                    </a:lnTo>
                                    <a:lnTo>
                                      <a:pt x="22" y="2"/>
                                    </a:lnTo>
                                    <a:lnTo>
                                      <a:pt x="21" y="1"/>
                                    </a:lnTo>
                                    <a:lnTo>
                                      <a:pt x="20" y="0"/>
                                    </a:lnTo>
                                    <a:lnTo>
                                      <a:pt x="18" y="0"/>
                                    </a:lnTo>
                                    <a:lnTo>
                                      <a:pt x="17" y="1"/>
                                    </a:lnTo>
                                    <a:lnTo>
                                      <a:pt x="0" y="13"/>
                                    </a:lnTo>
                                    <a:close/>
                                  </a:path>
                                </a:pathLst>
                              </a:custGeom>
                              <a:solidFill>
                                <a:srgbClr val="000000"/>
                              </a:solidFill>
                              <a:ln w="0">
                                <a:noFill/>
                              </a:ln>
                            </wps:spPr>
                            <wps:style>
                              <a:lnRef idx="0"/>
                              <a:fillRef idx="0"/>
                              <a:effectRef idx="0"/>
                              <a:fontRef idx="minor"/>
                            </wps:style>
                            <wps:bodyPr/>
                          </wps:wsp>
                          <wps:wsp>
                            <wps:cNvSpPr/>
                            <wps:spPr>
                              <a:xfrm>
                                <a:off x="318960" y="1049760"/>
                                <a:ext cx="7560" cy="5760"/>
                              </a:xfrm>
                              <a:custGeom>
                                <a:avLst/>
                                <a:gdLst/>
                                <a:ahLst/>
                                <a:rect l="l" t="t" r="r" b="b"/>
                                <a:pathLst>
                                  <a:path w="22" h="17">
                                    <a:moveTo>
                                      <a:pt x="1" y="12"/>
                                    </a:moveTo>
                                    <a:lnTo>
                                      <a:pt x="0" y="13"/>
                                    </a:lnTo>
                                    <a:lnTo>
                                      <a:pt x="0" y="15"/>
                                    </a:lnTo>
                                    <a:lnTo>
                                      <a:pt x="1" y="16"/>
                                    </a:lnTo>
                                    <a:lnTo>
                                      <a:pt x="3" y="17"/>
                                    </a:lnTo>
                                    <a:lnTo>
                                      <a:pt x="4" y="17"/>
                                    </a:lnTo>
                                    <a:lnTo>
                                      <a:pt x="5" y="16"/>
                                    </a:lnTo>
                                    <a:lnTo>
                                      <a:pt x="22" y="5"/>
                                    </a:lnTo>
                                    <a:lnTo>
                                      <a:pt x="22" y="4"/>
                                    </a:lnTo>
                                    <a:lnTo>
                                      <a:pt x="22" y="3"/>
                                    </a:lnTo>
                                    <a:lnTo>
                                      <a:pt x="22" y="2"/>
                                    </a:lnTo>
                                    <a:lnTo>
                                      <a:pt x="21" y="0"/>
                                    </a:lnTo>
                                    <a:lnTo>
                                      <a:pt x="19" y="0"/>
                                    </a:lnTo>
                                    <a:lnTo>
                                      <a:pt x="18" y="2"/>
                                    </a:lnTo>
                                    <a:lnTo>
                                      <a:pt x="1" y="12"/>
                                    </a:lnTo>
                                    <a:close/>
                                  </a:path>
                                </a:pathLst>
                              </a:custGeom>
                              <a:solidFill>
                                <a:srgbClr val="000000"/>
                              </a:solidFill>
                              <a:ln w="0">
                                <a:noFill/>
                              </a:ln>
                            </wps:spPr>
                            <wps:style>
                              <a:lnRef idx="0"/>
                              <a:fillRef idx="0"/>
                              <a:effectRef idx="0"/>
                              <a:fontRef idx="minor"/>
                            </wps:style>
                            <wps:bodyPr/>
                          </wps:wsp>
                          <wps:wsp>
                            <wps:cNvSpPr/>
                            <wps:spPr>
                              <a:xfrm>
                                <a:off x="328320" y="1043280"/>
                                <a:ext cx="7560" cy="5760"/>
                              </a:xfrm>
                              <a:custGeom>
                                <a:avLst/>
                                <a:gdLst/>
                                <a:ahLst/>
                                <a:rect l="l" t="t" r="r" b="b"/>
                                <a:pathLst>
                                  <a:path w="23" h="17">
                                    <a:moveTo>
                                      <a:pt x="1" y="11"/>
                                    </a:moveTo>
                                    <a:lnTo>
                                      <a:pt x="0" y="13"/>
                                    </a:lnTo>
                                    <a:lnTo>
                                      <a:pt x="0" y="14"/>
                                    </a:lnTo>
                                    <a:lnTo>
                                      <a:pt x="1" y="15"/>
                                    </a:lnTo>
                                    <a:lnTo>
                                      <a:pt x="2" y="17"/>
                                    </a:lnTo>
                                    <a:lnTo>
                                      <a:pt x="4" y="17"/>
                                    </a:lnTo>
                                    <a:lnTo>
                                      <a:pt x="5" y="15"/>
                                    </a:lnTo>
                                    <a:lnTo>
                                      <a:pt x="22" y="4"/>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338400" y="1036800"/>
                                <a:ext cx="6840" cy="5040"/>
                              </a:xfrm>
                              <a:custGeom>
                                <a:avLst/>
                                <a:gdLst/>
                                <a:ahLst/>
                                <a:rect l="l" t="t" r="r" b="b"/>
                                <a:pathLst>
                                  <a:path w="22" h="17">
                                    <a:moveTo>
                                      <a:pt x="0" y="13"/>
                                    </a:moveTo>
                                    <a:lnTo>
                                      <a:pt x="0" y="14"/>
                                    </a:lnTo>
                                    <a:lnTo>
                                      <a:pt x="0" y="16"/>
                                    </a:lnTo>
                                    <a:lnTo>
                                      <a:pt x="0" y="17"/>
                                    </a:lnTo>
                                    <a:lnTo>
                                      <a:pt x="1" y="17"/>
                                    </a:lnTo>
                                    <a:lnTo>
                                      <a:pt x="3" y="17"/>
                                    </a:lnTo>
                                    <a:lnTo>
                                      <a:pt x="4" y="17"/>
                                    </a:lnTo>
                                    <a:lnTo>
                                      <a:pt x="22" y="5"/>
                                    </a:lnTo>
                                    <a:lnTo>
                                      <a:pt x="22" y="4"/>
                                    </a:lnTo>
                                    <a:lnTo>
                                      <a:pt x="22" y="3"/>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348120" y="1030680"/>
                                <a:ext cx="7560" cy="5760"/>
                              </a:xfrm>
                              <a:custGeom>
                                <a:avLst/>
                                <a:gdLst/>
                                <a:ahLst/>
                                <a:rect l="l" t="t" r="r" b="b"/>
                                <a:pathLst>
                                  <a:path w="23" h="16">
                                    <a:moveTo>
                                      <a:pt x="1" y="11"/>
                                    </a:moveTo>
                                    <a:lnTo>
                                      <a:pt x="0" y="13"/>
                                    </a:lnTo>
                                    <a:lnTo>
                                      <a:pt x="0" y="14"/>
                                    </a:lnTo>
                                    <a:lnTo>
                                      <a:pt x="1" y="15"/>
                                    </a:lnTo>
                                    <a:lnTo>
                                      <a:pt x="2" y="16"/>
                                    </a:lnTo>
                                    <a:lnTo>
                                      <a:pt x="4" y="16"/>
                                    </a:lnTo>
                                    <a:lnTo>
                                      <a:pt x="5" y="15"/>
                                    </a:lnTo>
                                    <a:lnTo>
                                      <a:pt x="22" y="5"/>
                                    </a:lnTo>
                                    <a:lnTo>
                                      <a:pt x="23" y="3"/>
                                    </a:lnTo>
                                    <a:lnTo>
                                      <a:pt x="23" y="2"/>
                                    </a:lnTo>
                                    <a:lnTo>
                                      <a:pt x="22" y="1"/>
                                    </a:lnTo>
                                    <a:lnTo>
                                      <a:pt x="21" y="0"/>
                                    </a:lnTo>
                                    <a:lnTo>
                                      <a:pt x="19" y="0"/>
                                    </a:lnTo>
                                    <a:lnTo>
                                      <a:pt x="18" y="1"/>
                                    </a:lnTo>
                                    <a:lnTo>
                                      <a:pt x="1" y="11"/>
                                    </a:lnTo>
                                    <a:close/>
                                  </a:path>
                                </a:pathLst>
                              </a:custGeom>
                              <a:solidFill>
                                <a:srgbClr val="000000"/>
                              </a:solidFill>
                              <a:ln w="0">
                                <a:noFill/>
                              </a:ln>
                            </wps:spPr>
                            <wps:style>
                              <a:lnRef idx="0"/>
                              <a:fillRef idx="0"/>
                              <a:effectRef idx="0"/>
                              <a:fontRef idx="minor"/>
                            </wps:style>
                            <wps:bodyPr/>
                          </wps:wsp>
                          <wps:wsp>
                            <wps:cNvSpPr/>
                            <wps:spPr>
                              <a:xfrm>
                                <a:off x="358200" y="1024920"/>
                                <a:ext cx="6840" cy="5040"/>
                              </a:xfrm>
                              <a:custGeom>
                                <a:avLst/>
                                <a:gdLst/>
                                <a:ahLst/>
                                <a:rect l="l" t="t" r="r" b="b"/>
                                <a:pathLst>
                                  <a:path w="22" h="17">
                                    <a:moveTo>
                                      <a:pt x="0" y="12"/>
                                    </a:moveTo>
                                    <a:lnTo>
                                      <a:pt x="0" y="13"/>
                                    </a:lnTo>
                                    <a:lnTo>
                                      <a:pt x="0" y="14"/>
                                    </a:lnTo>
                                    <a:lnTo>
                                      <a:pt x="0" y="16"/>
                                    </a:lnTo>
                                    <a:lnTo>
                                      <a:pt x="1" y="17"/>
                                    </a:lnTo>
                                    <a:lnTo>
                                      <a:pt x="3" y="17"/>
                                    </a:lnTo>
                                    <a:lnTo>
                                      <a:pt x="4" y="16"/>
                                    </a:lnTo>
                                    <a:lnTo>
                                      <a:pt x="22" y="4"/>
                                    </a:lnTo>
                                    <a:lnTo>
                                      <a:pt x="22" y="3"/>
                                    </a:lnTo>
                                    <a:lnTo>
                                      <a:pt x="22" y="1"/>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367200" y="1017720"/>
                                <a:ext cx="7560" cy="5760"/>
                              </a:xfrm>
                              <a:custGeom>
                                <a:avLst/>
                                <a:gdLst/>
                                <a:ahLst/>
                                <a:rect l="l" t="t" r="r" b="b"/>
                                <a:pathLst>
                                  <a:path w="23" h="17">
                                    <a:moveTo>
                                      <a:pt x="1" y="13"/>
                                    </a:moveTo>
                                    <a:lnTo>
                                      <a:pt x="0" y="15"/>
                                    </a:lnTo>
                                    <a:lnTo>
                                      <a:pt x="0" y="16"/>
                                    </a:lnTo>
                                    <a:lnTo>
                                      <a:pt x="1" y="17"/>
                                    </a:lnTo>
                                    <a:lnTo>
                                      <a:pt x="3" y="17"/>
                                    </a:lnTo>
                                    <a:lnTo>
                                      <a:pt x="4" y="17"/>
                                    </a:lnTo>
                                    <a:lnTo>
                                      <a:pt x="5" y="17"/>
                                    </a:lnTo>
                                    <a:lnTo>
                                      <a:pt x="22" y="5"/>
                                    </a:lnTo>
                                    <a:lnTo>
                                      <a:pt x="23" y="4"/>
                                    </a:lnTo>
                                    <a:lnTo>
                                      <a:pt x="23" y="3"/>
                                    </a:lnTo>
                                    <a:lnTo>
                                      <a:pt x="22" y="2"/>
                                    </a:lnTo>
                                    <a:lnTo>
                                      <a:pt x="21" y="0"/>
                                    </a:lnTo>
                                    <a:lnTo>
                                      <a:pt x="19" y="0"/>
                                    </a:lnTo>
                                    <a:lnTo>
                                      <a:pt x="18" y="2"/>
                                    </a:lnTo>
                                    <a:lnTo>
                                      <a:pt x="1" y="13"/>
                                    </a:lnTo>
                                    <a:close/>
                                  </a:path>
                                </a:pathLst>
                              </a:custGeom>
                              <a:solidFill>
                                <a:srgbClr val="000000"/>
                              </a:solidFill>
                              <a:ln w="0">
                                <a:noFill/>
                              </a:ln>
                            </wps:spPr>
                            <wps:style>
                              <a:lnRef idx="0"/>
                              <a:fillRef idx="0"/>
                              <a:effectRef idx="0"/>
                              <a:fontRef idx="minor"/>
                            </wps:style>
                            <wps:bodyPr/>
                          </wps:wsp>
                          <wps:wsp>
                            <wps:cNvSpPr/>
                            <wps:spPr>
                              <a:xfrm>
                                <a:off x="377280" y="1011600"/>
                                <a:ext cx="6840" cy="5760"/>
                              </a:xfrm>
                              <a:custGeom>
                                <a:avLst/>
                                <a:gdLst/>
                                <a:ahLst/>
                                <a:rect l="l" t="t" r="r" b="b"/>
                                <a:pathLst>
                                  <a:path w="22" h="17">
                                    <a:moveTo>
                                      <a:pt x="0" y="11"/>
                                    </a:moveTo>
                                    <a:lnTo>
                                      <a:pt x="0" y="13"/>
                                    </a:lnTo>
                                    <a:lnTo>
                                      <a:pt x="0" y="14"/>
                                    </a:lnTo>
                                    <a:lnTo>
                                      <a:pt x="0" y="15"/>
                                    </a:lnTo>
                                    <a:lnTo>
                                      <a:pt x="1" y="17"/>
                                    </a:lnTo>
                                    <a:lnTo>
                                      <a:pt x="3" y="17"/>
                                    </a:lnTo>
                                    <a:lnTo>
                                      <a:pt x="4" y="15"/>
                                    </a:lnTo>
                                    <a:lnTo>
                                      <a:pt x="21" y="5"/>
                                    </a:lnTo>
                                    <a:lnTo>
                                      <a:pt x="22" y="4"/>
                                    </a:lnTo>
                                    <a:lnTo>
                                      <a:pt x="22" y="2"/>
                                    </a:lnTo>
                                    <a:lnTo>
                                      <a:pt x="21" y="1"/>
                                    </a:lnTo>
                                    <a:lnTo>
                                      <a:pt x="20" y="0"/>
                                    </a:lnTo>
                                    <a:lnTo>
                                      <a:pt x="18" y="0"/>
                                    </a:lnTo>
                                    <a:lnTo>
                                      <a:pt x="17" y="1"/>
                                    </a:lnTo>
                                    <a:lnTo>
                                      <a:pt x="0" y="11"/>
                                    </a:lnTo>
                                    <a:close/>
                                  </a:path>
                                </a:pathLst>
                              </a:custGeom>
                              <a:solidFill>
                                <a:srgbClr val="000000"/>
                              </a:solidFill>
                              <a:ln w="0">
                                <a:noFill/>
                              </a:ln>
                            </wps:spPr>
                            <wps:style>
                              <a:lnRef idx="0"/>
                              <a:fillRef idx="0"/>
                              <a:effectRef idx="0"/>
                              <a:fontRef idx="minor"/>
                            </wps:style>
                            <wps:bodyPr/>
                          </wps:wsp>
                          <wps:wsp>
                            <wps:cNvSpPr/>
                            <wps:spPr>
                              <a:xfrm>
                                <a:off x="387000" y="1005840"/>
                                <a:ext cx="6840" cy="4320"/>
                              </a:xfrm>
                              <a:custGeom>
                                <a:avLst/>
                                <a:gdLst/>
                                <a:ahLst/>
                                <a:rect l="l" t="t" r="r" b="b"/>
                                <a:pathLst>
                                  <a:path w="22" h="16">
                                    <a:moveTo>
                                      <a:pt x="1" y="12"/>
                                    </a:moveTo>
                                    <a:lnTo>
                                      <a:pt x="0" y="13"/>
                                    </a:lnTo>
                                    <a:lnTo>
                                      <a:pt x="0" y="15"/>
                                    </a:lnTo>
                                    <a:lnTo>
                                      <a:pt x="1" y="16"/>
                                    </a:lnTo>
                                    <a:lnTo>
                                      <a:pt x="3" y="16"/>
                                    </a:lnTo>
                                    <a:lnTo>
                                      <a:pt x="4" y="16"/>
                                    </a:lnTo>
                                    <a:lnTo>
                                      <a:pt x="5" y="16"/>
                                    </a:lnTo>
                                    <a:lnTo>
                                      <a:pt x="22" y="4"/>
                                    </a:lnTo>
                                    <a:lnTo>
                                      <a:pt x="22" y="3"/>
                                    </a:lnTo>
                                    <a:lnTo>
                                      <a:pt x="22"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396360" y="998640"/>
                                <a:ext cx="7560" cy="5760"/>
                              </a:xfrm>
                              <a:custGeom>
                                <a:avLst/>
                                <a:gdLst/>
                                <a:ahLst/>
                                <a:rect l="l" t="t" r="r" b="b"/>
                                <a:pathLst>
                                  <a:path w="23" h="16">
                                    <a:moveTo>
                                      <a:pt x="1" y="13"/>
                                    </a:moveTo>
                                    <a:lnTo>
                                      <a:pt x="0" y="14"/>
                                    </a:lnTo>
                                    <a:lnTo>
                                      <a:pt x="0" y="15"/>
                                    </a:lnTo>
                                    <a:lnTo>
                                      <a:pt x="1" y="16"/>
                                    </a:lnTo>
                                    <a:lnTo>
                                      <a:pt x="2" y="16"/>
                                    </a:lnTo>
                                    <a:lnTo>
                                      <a:pt x="4" y="16"/>
                                    </a:lnTo>
                                    <a:lnTo>
                                      <a:pt x="5" y="16"/>
                                    </a:lnTo>
                                    <a:lnTo>
                                      <a:pt x="22" y="5"/>
                                    </a:lnTo>
                                    <a:lnTo>
                                      <a:pt x="23" y="3"/>
                                    </a:lnTo>
                                    <a:lnTo>
                                      <a:pt x="23"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405720" y="993240"/>
                                <a:ext cx="7560" cy="5040"/>
                              </a:xfrm>
                              <a:custGeom>
                                <a:avLst/>
                                <a:gdLst/>
                                <a:ahLst/>
                                <a:rect l="l" t="t" r="r" b="b"/>
                                <a:pathLst>
                                  <a:path w="22" h="17">
                                    <a:moveTo>
                                      <a:pt x="0" y="12"/>
                                    </a:moveTo>
                                    <a:lnTo>
                                      <a:pt x="0" y="13"/>
                                    </a:lnTo>
                                    <a:lnTo>
                                      <a:pt x="0" y="14"/>
                                    </a:lnTo>
                                    <a:lnTo>
                                      <a:pt x="0" y="16"/>
                                    </a:lnTo>
                                    <a:lnTo>
                                      <a:pt x="1" y="17"/>
                                    </a:lnTo>
                                    <a:lnTo>
                                      <a:pt x="3" y="17"/>
                                    </a:lnTo>
                                    <a:lnTo>
                                      <a:pt x="4" y="16"/>
                                    </a:lnTo>
                                    <a:lnTo>
                                      <a:pt x="22" y="5"/>
                                    </a:lnTo>
                                    <a:lnTo>
                                      <a:pt x="22" y="4"/>
                                    </a:lnTo>
                                    <a:lnTo>
                                      <a:pt x="22" y="3"/>
                                    </a:lnTo>
                                    <a:lnTo>
                                      <a:pt x="22" y="1"/>
                                    </a:lnTo>
                                    <a:lnTo>
                                      <a:pt x="21" y="0"/>
                                    </a:lnTo>
                                    <a:lnTo>
                                      <a:pt x="19" y="0"/>
                                    </a:lnTo>
                                    <a:lnTo>
                                      <a:pt x="18" y="1"/>
                                    </a:lnTo>
                                    <a:lnTo>
                                      <a:pt x="0" y="12"/>
                                    </a:lnTo>
                                    <a:close/>
                                  </a:path>
                                </a:pathLst>
                              </a:custGeom>
                              <a:solidFill>
                                <a:srgbClr val="000000"/>
                              </a:solidFill>
                              <a:ln w="0">
                                <a:noFill/>
                              </a:ln>
                            </wps:spPr>
                            <wps:style>
                              <a:lnRef idx="0"/>
                              <a:fillRef idx="0"/>
                              <a:effectRef idx="0"/>
                              <a:fontRef idx="minor"/>
                            </wps:style>
                            <wps:bodyPr/>
                          </wps:wsp>
                          <wps:wsp>
                            <wps:cNvSpPr/>
                            <wps:spPr>
                              <a:xfrm>
                                <a:off x="415440" y="986760"/>
                                <a:ext cx="7560" cy="5040"/>
                              </a:xfrm>
                              <a:custGeom>
                                <a:avLst/>
                                <a:gdLst/>
                                <a:ahLst/>
                                <a:rect l="l" t="t" r="r" b="b"/>
                                <a:pathLst>
                                  <a:path w="23" h="15">
                                    <a:moveTo>
                                      <a:pt x="1" y="11"/>
                                    </a:moveTo>
                                    <a:lnTo>
                                      <a:pt x="0" y="13"/>
                                    </a:lnTo>
                                    <a:lnTo>
                                      <a:pt x="0" y="14"/>
                                    </a:lnTo>
                                    <a:lnTo>
                                      <a:pt x="1" y="15"/>
                                    </a:lnTo>
                                    <a:lnTo>
                                      <a:pt x="2" y="15"/>
                                    </a:lnTo>
                                    <a:lnTo>
                                      <a:pt x="4" y="15"/>
                                    </a:lnTo>
                                    <a:lnTo>
                                      <a:pt x="5" y="15"/>
                                    </a:lnTo>
                                    <a:lnTo>
                                      <a:pt x="22" y="3"/>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425520" y="979560"/>
                                <a:ext cx="6840" cy="5760"/>
                              </a:xfrm>
                              <a:custGeom>
                                <a:avLst/>
                                <a:gdLst/>
                                <a:ahLst/>
                                <a:rect l="l" t="t" r="r" b="b"/>
                                <a:pathLst>
                                  <a:path w="22" h="17">
                                    <a:moveTo>
                                      <a:pt x="0" y="13"/>
                                    </a:moveTo>
                                    <a:lnTo>
                                      <a:pt x="0" y="14"/>
                                    </a:lnTo>
                                    <a:lnTo>
                                      <a:pt x="0" y="15"/>
                                    </a:lnTo>
                                    <a:lnTo>
                                      <a:pt x="0" y="17"/>
                                    </a:lnTo>
                                    <a:lnTo>
                                      <a:pt x="1" y="17"/>
                                    </a:lnTo>
                                    <a:lnTo>
                                      <a:pt x="3" y="17"/>
                                    </a:lnTo>
                                    <a:lnTo>
                                      <a:pt x="4" y="17"/>
                                    </a:lnTo>
                                    <a:lnTo>
                                      <a:pt x="22" y="5"/>
                                    </a:lnTo>
                                    <a:lnTo>
                                      <a:pt x="22" y="4"/>
                                    </a:lnTo>
                                    <a:lnTo>
                                      <a:pt x="22" y="2"/>
                                    </a:lnTo>
                                    <a:lnTo>
                                      <a:pt x="22" y="1"/>
                                    </a:lnTo>
                                    <a:lnTo>
                                      <a:pt x="21" y="0"/>
                                    </a:lnTo>
                                    <a:lnTo>
                                      <a:pt x="20"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435240" y="974160"/>
                                <a:ext cx="7560" cy="5040"/>
                              </a:xfrm>
                              <a:custGeom>
                                <a:avLst/>
                                <a:gdLst/>
                                <a:ahLst/>
                                <a:rect l="l" t="t" r="r" b="b"/>
                                <a:pathLst>
                                  <a:path w="23" h="17">
                                    <a:moveTo>
                                      <a:pt x="1" y="12"/>
                                    </a:moveTo>
                                    <a:lnTo>
                                      <a:pt x="0" y="13"/>
                                    </a:lnTo>
                                    <a:lnTo>
                                      <a:pt x="0" y="15"/>
                                    </a:lnTo>
                                    <a:lnTo>
                                      <a:pt x="1" y="16"/>
                                    </a:lnTo>
                                    <a:lnTo>
                                      <a:pt x="3" y="17"/>
                                    </a:lnTo>
                                    <a:lnTo>
                                      <a:pt x="4" y="17"/>
                                    </a:lnTo>
                                    <a:lnTo>
                                      <a:pt x="5" y="16"/>
                                    </a:lnTo>
                                    <a:lnTo>
                                      <a:pt x="22" y="6"/>
                                    </a:lnTo>
                                    <a:lnTo>
                                      <a:pt x="23" y="4"/>
                                    </a:lnTo>
                                    <a:lnTo>
                                      <a:pt x="23" y="3"/>
                                    </a:lnTo>
                                    <a:lnTo>
                                      <a:pt x="22" y="2"/>
                                    </a:lnTo>
                                    <a:lnTo>
                                      <a:pt x="21" y="0"/>
                                    </a:lnTo>
                                    <a:lnTo>
                                      <a:pt x="19" y="0"/>
                                    </a:lnTo>
                                    <a:lnTo>
                                      <a:pt x="18" y="2"/>
                                    </a:lnTo>
                                    <a:lnTo>
                                      <a:pt x="1" y="12"/>
                                    </a:lnTo>
                                    <a:close/>
                                  </a:path>
                                </a:pathLst>
                              </a:custGeom>
                              <a:solidFill>
                                <a:srgbClr val="000000"/>
                              </a:solidFill>
                              <a:ln w="0">
                                <a:noFill/>
                              </a:ln>
                            </wps:spPr>
                            <wps:style>
                              <a:lnRef idx="0"/>
                              <a:fillRef idx="0"/>
                              <a:effectRef idx="0"/>
                              <a:fontRef idx="minor"/>
                            </wps:style>
                            <wps:bodyPr/>
                          </wps:wsp>
                          <wps:wsp>
                            <wps:cNvSpPr/>
                            <wps:spPr>
                              <a:xfrm>
                                <a:off x="445320" y="967680"/>
                                <a:ext cx="6840" cy="5040"/>
                              </a:xfrm>
                              <a:custGeom>
                                <a:avLst/>
                                <a:gdLst/>
                                <a:ahLst/>
                                <a:rect l="l" t="t" r="r" b="b"/>
                                <a:pathLst>
                                  <a:path w="22" h="15">
                                    <a:moveTo>
                                      <a:pt x="0" y="12"/>
                                    </a:moveTo>
                                    <a:lnTo>
                                      <a:pt x="0" y="13"/>
                                    </a:lnTo>
                                    <a:lnTo>
                                      <a:pt x="0" y="14"/>
                                    </a:lnTo>
                                    <a:lnTo>
                                      <a:pt x="0" y="15"/>
                                    </a:lnTo>
                                    <a:lnTo>
                                      <a:pt x="1" y="15"/>
                                    </a:lnTo>
                                    <a:lnTo>
                                      <a:pt x="3" y="15"/>
                                    </a:lnTo>
                                    <a:lnTo>
                                      <a:pt x="4" y="15"/>
                                    </a:lnTo>
                                    <a:lnTo>
                                      <a:pt x="21" y="4"/>
                                    </a:lnTo>
                                    <a:lnTo>
                                      <a:pt x="22" y="2"/>
                                    </a:lnTo>
                                    <a:lnTo>
                                      <a:pt x="22" y="1"/>
                                    </a:lnTo>
                                    <a:lnTo>
                                      <a:pt x="21" y="0"/>
                                    </a:lnTo>
                                    <a:lnTo>
                                      <a:pt x="20" y="0"/>
                                    </a:lnTo>
                                    <a:lnTo>
                                      <a:pt x="18" y="0"/>
                                    </a:lnTo>
                                    <a:lnTo>
                                      <a:pt x="17" y="0"/>
                                    </a:lnTo>
                                    <a:lnTo>
                                      <a:pt x="0" y="12"/>
                                    </a:lnTo>
                                    <a:close/>
                                  </a:path>
                                </a:pathLst>
                              </a:custGeom>
                              <a:solidFill>
                                <a:srgbClr val="000000"/>
                              </a:solidFill>
                              <a:ln w="0">
                                <a:noFill/>
                              </a:ln>
                            </wps:spPr>
                            <wps:style>
                              <a:lnRef idx="0"/>
                              <a:fillRef idx="0"/>
                              <a:effectRef idx="0"/>
                              <a:fontRef idx="minor"/>
                            </wps:style>
                            <wps:bodyPr/>
                          </wps:wsp>
                          <wps:wsp>
                            <wps:cNvSpPr/>
                            <wps:spPr>
                              <a:xfrm>
                                <a:off x="453960" y="961200"/>
                                <a:ext cx="7560" cy="5040"/>
                              </a:xfrm>
                              <a:custGeom>
                                <a:avLst/>
                                <a:gdLst/>
                                <a:ahLst/>
                                <a:rect l="l" t="t" r="r" b="b"/>
                                <a:pathLst>
                                  <a:path w="22" h="17">
                                    <a:moveTo>
                                      <a:pt x="0" y="13"/>
                                    </a:moveTo>
                                    <a:lnTo>
                                      <a:pt x="0" y="14"/>
                                    </a:lnTo>
                                    <a:lnTo>
                                      <a:pt x="0" y="16"/>
                                    </a:lnTo>
                                    <a:lnTo>
                                      <a:pt x="0" y="17"/>
                                    </a:lnTo>
                                    <a:lnTo>
                                      <a:pt x="1" y="17"/>
                                    </a:lnTo>
                                    <a:lnTo>
                                      <a:pt x="3" y="17"/>
                                    </a:lnTo>
                                    <a:lnTo>
                                      <a:pt x="4" y="17"/>
                                    </a:lnTo>
                                    <a:lnTo>
                                      <a:pt x="22" y="5"/>
                                    </a:lnTo>
                                    <a:lnTo>
                                      <a:pt x="22" y="4"/>
                                    </a:lnTo>
                                    <a:lnTo>
                                      <a:pt x="22" y="3"/>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463680" y="955080"/>
                                <a:ext cx="7560" cy="5040"/>
                              </a:xfrm>
                              <a:custGeom>
                                <a:avLst/>
                                <a:gdLst/>
                                <a:ahLst/>
                                <a:rect l="l" t="t" r="r" b="b"/>
                                <a:pathLst>
                                  <a:path w="23" h="16">
                                    <a:moveTo>
                                      <a:pt x="1" y="11"/>
                                    </a:moveTo>
                                    <a:lnTo>
                                      <a:pt x="0" y="13"/>
                                    </a:lnTo>
                                    <a:lnTo>
                                      <a:pt x="0" y="14"/>
                                    </a:lnTo>
                                    <a:lnTo>
                                      <a:pt x="1" y="15"/>
                                    </a:lnTo>
                                    <a:lnTo>
                                      <a:pt x="2" y="16"/>
                                    </a:lnTo>
                                    <a:lnTo>
                                      <a:pt x="4" y="16"/>
                                    </a:lnTo>
                                    <a:lnTo>
                                      <a:pt x="5" y="15"/>
                                    </a:lnTo>
                                    <a:lnTo>
                                      <a:pt x="22" y="5"/>
                                    </a:lnTo>
                                    <a:lnTo>
                                      <a:pt x="23" y="4"/>
                                    </a:lnTo>
                                    <a:lnTo>
                                      <a:pt x="23" y="2"/>
                                    </a:lnTo>
                                    <a:lnTo>
                                      <a:pt x="22" y="1"/>
                                    </a:lnTo>
                                    <a:lnTo>
                                      <a:pt x="21" y="0"/>
                                    </a:lnTo>
                                    <a:lnTo>
                                      <a:pt x="19" y="0"/>
                                    </a:lnTo>
                                    <a:lnTo>
                                      <a:pt x="18" y="1"/>
                                    </a:lnTo>
                                    <a:lnTo>
                                      <a:pt x="1" y="11"/>
                                    </a:lnTo>
                                    <a:close/>
                                  </a:path>
                                </a:pathLst>
                              </a:custGeom>
                              <a:solidFill>
                                <a:srgbClr val="000000"/>
                              </a:solidFill>
                              <a:ln w="0">
                                <a:noFill/>
                              </a:ln>
                            </wps:spPr>
                            <wps:style>
                              <a:lnRef idx="0"/>
                              <a:fillRef idx="0"/>
                              <a:effectRef idx="0"/>
                              <a:fontRef idx="minor"/>
                            </wps:style>
                            <wps:bodyPr/>
                          </wps:wsp>
                          <wps:wsp>
                            <wps:cNvSpPr/>
                            <wps:spPr>
                              <a:xfrm>
                                <a:off x="473760" y="948600"/>
                                <a:ext cx="6840" cy="5040"/>
                              </a:xfrm>
                              <a:custGeom>
                                <a:avLst/>
                                <a:gdLst/>
                                <a:ahLst/>
                                <a:rect l="l" t="t" r="r" b="b"/>
                                <a:pathLst>
                                  <a:path w="22" h="16">
                                    <a:moveTo>
                                      <a:pt x="0" y="12"/>
                                    </a:moveTo>
                                    <a:lnTo>
                                      <a:pt x="0" y="13"/>
                                    </a:lnTo>
                                    <a:lnTo>
                                      <a:pt x="0" y="14"/>
                                    </a:lnTo>
                                    <a:lnTo>
                                      <a:pt x="0" y="16"/>
                                    </a:lnTo>
                                    <a:lnTo>
                                      <a:pt x="1" y="16"/>
                                    </a:lnTo>
                                    <a:lnTo>
                                      <a:pt x="3" y="16"/>
                                    </a:lnTo>
                                    <a:lnTo>
                                      <a:pt x="4" y="16"/>
                                    </a:lnTo>
                                    <a:lnTo>
                                      <a:pt x="22" y="4"/>
                                    </a:lnTo>
                                    <a:lnTo>
                                      <a:pt x="22" y="3"/>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483480" y="942120"/>
                                <a:ext cx="7560" cy="5040"/>
                              </a:xfrm>
                              <a:custGeom>
                                <a:avLst/>
                                <a:gdLst/>
                                <a:ahLst/>
                                <a:rect l="l" t="t" r="r" b="b"/>
                                <a:pathLst>
                                  <a:path w="23" h="17">
                                    <a:moveTo>
                                      <a:pt x="1" y="13"/>
                                    </a:moveTo>
                                    <a:lnTo>
                                      <a:pt x="0" y="15"/>
                                    </a:lnTo>
                                    <a:lnTo>
                                      <a:pt x="0" y="16"/>
                                    </a:lnTo>
                                    <a:lnTo>
                                      <a:pt x="1" y="17"/>
                                    </a:lnTo>
                                    <a:lnTo>
                                      <a:pt x="2" y="17"/>
                                    </a:lnTo>
                                    <a:lnTo>
                                      <a:pt x="4" y="17"/>
                                    </a:lnTo>
                                    <a:lnTo>
                                      <a:pt x="5" y="17"/>
                                    </a:lnTo>
                                    <a:lnTo>
                                      <a:pt x="22" y="6"/>
                                    </a:lnTo>
                                    <a:lnTo>
                                      <a:pt x="23" y="4"/>
                                    </a:lnTo>
                                    <a:lnTo>
                                      <a:pt x="23" y="3"/>
                                    </a:lnTo>
                                    <a:lnTo>
                                      <a:pt x="22" y="2"/>
                                    </a:lnTo>
                                    <a:lnTo>
                                      <a:pt x="21" y="0"/>
                                    </a:lnTo>
                                    <a:lnTo>
                                      <a:pt x="19" y="0"/>
                                    </a:lnTo>
                                    <a:lnTo>
                                      <a:pt x="18" y="2"/>
                                    </a:lnTo>
                                    <a:lnTo>
                                      <a:pt x="1" y="13"/>
                                    </a:lnTo>
                                    <a:close/>
                                  </a:path>
                                </a:pathLst>
                              </a:custGeom>
                              <a:solidFill>
                                <a:srgbClr val="000000"/>
                              </a:solidFill>
                              <a:ln w="0">
                                <a:noFill/>
                              </a:ln>
                            </wps:spPr>
                            <wps:style>
                              <a:lnRef idx="0"/>
                              <a:fillRef idx="0"/>
                              <a:effectRef idx="0"/>
                              <a:fontRef idx="minor"/>
                            </wps:style>
                            <wps:bodyPr/>
                          </wps:wsp>
                          <wps:wsp>
                            <wps:cNvSpPr/>
                            <wps:spPr>
                              <a:xfrm>
                                <a:off x="493560" y="936000"/>
                                <a:ext cx="6840" cy="5040"/>
                              </a:xfrm>
                              <a:custGeom>
                                <a:avLst/>
                                <a:gdLst/>
                                <a:ahLst/>
                                <a:rect l="l" t="t" r="r" b="b"/>
                                <a:pathLst>
                                  <a:path w="22" h="17">
                                    <a:moveTo>
                                      <a:pt x="0" y="12"/>
                                    </a:moveTo>
                                    <a:lnTo>
                                      <a:pt x="0" y="13"/>
                                    </a:lnTo>
                                    <a:lnTo>
                                      <a:pt x="0" y="14"/>
                                    </a:lnTo>
                                    <a:lnTo>
                                      <a:pt x="0" y="15"/>
                                    </a:lnTo>
                                    <a:lnTo>
                                      <a:pt x="1" y="17"/>
                                    </a:lnTo>
                                    <a:lnTo>
                                      <a:pt x="3" y="17"/>
                                    </a:lnTo>
                                    <a:lnTo>
                                      <a:pt x="4" y="15"/>
                                    </a:lnTo>
                                    <a:lnTo>
                                      <a:pt x="22" y="5"/>
                                    </a:lnTo>
                                    <a:lnTo>
                                      <a:pt x="22" y="4"/>
                                    </a:lnTo>
                                    <a:lnTo>
                                      <a:pt x="22" y="2"/>
                                    </a:lnTo>
                                    <a:lnTo>
                                      <a:pt x="22" y="1"/>
                                    </a:lnTo>
                                    <a:lnTo>
                                      <a:pt x="21" y="0"/>
                                    </a:lnTo>
                                    <a:lnTo>
                                      <a:pt x="20" y="0"/>
                                    </a:lnTo>
                                    <a:lnTo>
                                      <a:pt x="18" y="1"/>
                                    </a:lnTo>
                                    <a:lnTo>
                                      <a:pt x="0" y="12"/>
                                    </a:lnTo>
                                    <a:close/>
                                  </a:path>
                                </a:pathLst>
                              </a:custGeom>
                              <a:solidFill>
                                <a:srgbClr val="000000"/>
                              </a:solidFill>
                              <a:ln w="0">
                                <a:noFill/>
                              </a:ln>
                            </wps:spPr>
                            <wps:style>
                              <a:lnRef idx="0"/>
                              <a:fillRef idx="0"/>
                              <a:effectRef idx="0"/>
                              <a:fontRef idx="minor"/>
                            </wps:style>
                            <wps:bodyPr/>
                          </wps:wsp>
                          <wps:wsp>
                            <wps:cNvSpPr/>
                            <wps:spPr>
                              <a:xfrm>
                                <a:off x="502560" y="929520"/>
                                <a:ext cx="7560" cy="5040"/>
                              </a:xfrm>
                              <a:custGeom>
                                <a:avLst/>
                                <a:gdLst/>
                                <a:ahLst/>
                                <a:rect l="l" t="t" r="r" b="b"/>
                                <a:pathLst>
                                  <a:path w="23" h="16">
                                    <a:moveTo>
                                      <a:pt x="1" y="12"/>
                                    </a:moveTo>
                                    <a:lnTo>
                                      <a:pt x="0" y="13"/>
                                    </a:lnTo>
                                    <a:lnTo>
                                      <a:pt x="0" y="15"/>
                                    </a:lnTo>
                                    <a:lnTo>
                                      <a:pt x="1" y="16"/>
                                    </a:lnTo>
                                    <a:lnTo>
                                      <a:pt x="3" y="16"/>
                                    </a:lnTo>
                                    <a:lnTo>
                                      <a:pt x="4" y="16"/>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512640" y="923400"/>
                                <a:ext cx="6840" cy="5040"/>
                              </a:xfrm>
                              <a:custGeom>
                                <a:avLst/>
                                <a:gdLst/>
                                <a:ahLst/>
                                <a:rect l="l" t="t" r="r" b="b"/>
                                <a:pathLst>
                                  <a:path w="22" h="17">
                                    <a:moveTo>
                                      <a:pt x="0" y="13"/>
                                    </a:moveTo>
                                    <a:lnTo>
                                      <a:pt x="0" y="14"/>
                                    </a:lnTo>
                                    <a:lnTo>
                                      <a:pt x="0" y="15"/>
                                    </a:lnTo>
                                    <a:lnTo>
                                      <a:pt x="0" y="17"/>
                                    </a:lnTo>
                                    <a:lnTo>
                                      <a:pt x="1" y="17"/>
                                    </a:lnTo>
                                    <a:lnTo>
                                      <a:pt x="3" y="17"/>
                                    </a:lnTo>
                                    <a:lnTo>
                                      <a:pt x="4" y="17"/>
                                    </a:lnTo>
                                    <a:lnTo>
                                      <a:pt x="21" y="5"/>
                                    </a:lnTo>
                                    <a:lnTo>
                                      <a:pt x="22" y="4"/>
                                    </a:lnTo>
                                    <a:lnTo>
                                      <a:pt x="22" y="2"/>
                                    </a:lnTo>
                                    <a:lnTo>
                                      <a:pt x="21" y="1"/>
                                    </a:lnTo>
                                    <a:lnTo>
                                      <a:pt x="20" y="0"/>
                                    </a:lnTo>
                                    <a:lnTo>
                                      <a:pt x="18" y="0"/>
                                    </a:lnTo>
                                    <a:lnTo>
                                      <a:pt x="17" y="1"/>
                                    </a:lnTo>
                                    <a:lnTo>
                                      <a:pt x="0" y="13"/>
                                    </a:lnTo>
                                    <a:close/>
                                  </a:path>
                                </a:pathLst>
                              </a:custGeom>
                              <a:solidFill>
                                <a:srgbClr val="000000"/>
                              </a:solidFill>
                              <a:ln w="0">
                                <a:noFill/>
                              </a:ln>
                            </wps:spPr>
                            <wps:style>
                              <a:lnRef idx="0"/>
                              <a:fillRef idx="0"/>
                              <a:effectRef idx="0"/>
                              <a:fontRef idx="minor"/>
                            </wps:style>
                            <wps:bodyPr/>
                          </wps:wsp>
                          <wps:wsp>
                            <wps:cNvSpPr/>
                            <wps:spPr>
                              <a:xfrm>
                                <a:off x="522000" y="916920"/>
                                <a:ext cx="6840" cy="5760"/>
                              </a:xfrm>
                              <a:custGeom>
                                <a:avLst/>
                                <a:gdLst/>
                                <a:ahLst/>
                                <a:rect l="l" t="t" r="r" b="b"/>
                                <a:pathLst>
                                  <a:path w="22" h="17">
                                    <a:moveTo>
                                      <a:pt x="0" y="12"/>
                                    </a:moveTo>
                                    <a:lnTo>
                                      <a:pt x="0" y="13"/>
                                    </a:lnTo>
                                    <a:lnTo>
                                      <a:pt x="0" y="14"/>
                                    </a:lnTo>
                                    <a:lnTo>
                                      <a:pt x="0" y="16"/>
                                    </a:lnTo>
                                    <a:lnTo>
                                      <a:pt x="1" y="17"/>
                                    </a:lnTo>
                                    <a:lnTo>
                                      <a:pt x="3" y="17"/>
                                    </a:lnTo>
                                    <a:lnTo>
                                      <a:pt x="4" y="16"/>
                                    </a:lnTo>
                                    <a:lnTo>
                                      <a:pt x="22" y="4"/>
                                    </a:lnTo>
                                    <a:lnTo>
                                      <a:pt x="22" y="3"/>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531720" y="910440"/>
                                <a:ext cx="7560" cy="5040"/>
                              </a:xfrm>
                              <a:custGeom>
                                <a:avLst/>
                                <a:gdLst/>
                                <a:ahLst/>
                                <a:rect l="l" t="t" r="r" b="b"/>
                                <a:pathLst>
                                  <a:path w="23" h="15">
                                    <a:moveTo>
                                      <a:pt x="1" y="11"/>
                                    </a:moveTo>
                                    <a:lnTo>
                                      <a:pt x="0" y="13"/>
                                    </a:lnTo>
                                    <a:lnTo>
                                      <a:pt x="0" y="14"/>
                                    </a:lnTo>
                                    <a:lnTo>
                                      <a:pt x="1" y="15"/>
                                    </a:lnTo>
                                    <a:lnTo>
                                      <a:pt x="2" y="15"/>
                                    </a:lnTo>
                                    <a:lnTo>
                                      <a:pt x="4" y="15"/>
                                    </a:lnTo>
                                    <a:lnTo>
                                      <a:pt x="5" y="15"/>
                                    </a:lnTo>
                                    <a:lnTo>
                                      <a:pt x="22" y="4"/>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541800" y="904320"/>
                                <a:ext cx="6840" cy="5040"/>
                              </a:xfrm>
                              <a:custGeom>
                                <a:avLst/>
                                <a:gdLst/>
                                <a:ahLst/>
                                <a:rect l="l" t="t" r="r" b="b"/>
                                <a:pathLst>
                                  <a:path w="22" h="17">
                                    <a:moveTo>
                                      <a:pt x="0" y="13"/>
                                    </a:moveTo>
                                    <a:lnTo>
                                      <a:pt x="0" y="14"/>
                                    </a:lnTo>
                                    <a:lnTo>
                                      <a:pt x="0" y="15"/>
                                    </a:lnTo>
                                    <a:lnTo>
                                      <a:pt x="0" y="17"/>
                                    </a:lnTo>
                                    <a:lnTo>
                                      <a:pt x="1" y="17"/>
                                    </a:lnTo>
                                    <a:lnTo>
                                      <a:pt x="3" y="17"/>
                                    </a:lnTo>
                                    <a:lnTo>
                                      <a:pt x="4" y="17"/>
                                    </a:lnTo>
                                    <a:lnTo>
                                      <a:pt x="22" y="5"/>
                                    </a:lnTo>
                                    <a:lnTo>
                                      <a:pt x="22" y="4"/>
                                    </a:lnTo>
                                    <a:lnTo>
                                      <a:pt x="22" y="3"/>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550800" y="897840"/>
                                <a:ext cx="7560" cy="5760"/>
                              </a:xfrm>
                              <a:custGeom>
                                <a:avLst/>
                                <a:gdLst/>
                                <a:ahLst/>
                                <a:rect l="l" t="t" r="r" b="b"/>
                                <a:pathLst>
                                  <a:path w="23" h="17">
                                    <a:moveTo>
                                      <a:pt x="1" y="12"/>
                                    </a:moveTo>
                                    <a:lnTo>
                                      <a:pt x="0" y="13"/>
                                    </a:lnTo>
                                    <a:lnTo>
                                      <a:pt x="0" y="15"/>
                                    </a:lnTo>
                                    <a:lnTo>
                                      <a:pt x="1" y="16"/>
                                    </a:lnTo>
                                    <a:lnTo>
                                      <a:pt x="2"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560880" y="891360"/>
                                <a:ext cx="6840" cy="5040"/>
                              </a:xfrm>
                              <a:custGeom>
                                <a:avLst/>
                                <a:gdLst/>
                                <a:ahLst/>
                                <a:rect l="l" t="t" r="r" b="b"/>
                                <a:pathLst>
                                  <a:path w="22" h="16">
                                    <a:moveTo>
                                      <a:pt x="0" y="12"/>
                                    </a:moveTo>
                                    <a:lnTo>
                                      <a:pt x="0" y="13"/>
                                    </a:lnTo>
                                    <a:lnTo>
                                      <a:pt x="0" y="14"/>
                                    </a:lnTo>
                                    <a:lnTo>
                                      <a:pt x="0" y="16"/>
                                    </a:lnTo>
                                    <a:lnTo>
                                      <a:pt x="1" y="16"/>
                                    </a:lnTo>
                                    <a:lnTo>
                                      <a:pt x="3" y="16"/>
                                    </a:lnTo>
                                    <a:lnTo>
                                      <a:pt x="4" y="16"/>
                                    </a:lnTo>
                                    <a:lnTo>
                                      <a:pt x="22" y="4"/>
                                    </a:lnTo>
                                    <a:lnTo>
                                      <a:pt x="22" y="3"/>
                                    </a:lnTo>
                                    <a:lnTo>
                                      <a:pt x="22" y="1"/>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570240" y="885240"/>
                                <a:ext cx="6840" cy="5760"/>
                              </a:xfrm>
                              <a:custGeom>
                                <a:avLst/>
                                <a:gdLst/>
                                <a:ahLst/>
                                <a:rect l="l" t="t" r="r" b="b"/>
                                <a:pathLst>
                                  <a:path w="22" h="17">
                                    <a:moveTo>
                                      <a:pt x="1" y="13"/>
                                    </a:moveTo>
                                    <a:lnTo>
                                      <a:pt x="0" y="14"/>
                                    </a:lnTo>
                                    <a:lnTo>
                                      <a:pt x="0" y="16"/>
                                    </a:lnTo>
                                    <a:lnTo>
                                      <a:pt x="1" y="17"/>
                                    </a:lnTo>
                                    <a:lnTo>
                                      <a:pt x="3" y="17"/>
                                    </a:lnTo>
                                    <a:lnTo>
                                      <a:pt x="4" y="17"/>
                                    </a:lnTo>
                                    <a:lnTo>
                                      <a:pt x="5" y="17"/>
                                    </a:lnTo>
                                    <a:lnTo>
                                      <a:pt x="22" y="5"/>
                                    </a:lnTo>
                                    <a:lnTo>
                                      <a:pt x="22" y="4"/>
                                    </a:lnTo>
                                    <a:lnTo>
                                      <a:pt x="22"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580680" y="878760"/>
                                <a:ext cx="6840" cy="5760"/>
                              </a:xfrm>
                              <a:custGeom>
                                <a:avLst/>
                                <a:gdLst/>
                                <a:ahLst/>
                                <a:rect l="l" t="t" r="r" b="b"/>
                                <a:pathLst>
                                  <a:path w="22" h="17">
                                    <a:moveTo>
                                      <a:pt x="0" y="11"/>
                                    </a:moveTo>
                                    <a:lnTo>
                                      <a:pt x="0" y="13"/>
                                    </a:lnTo>
                                    <a:lnTo>
                                      <a:pt x="0" y="14"/>
                                    </a:lnTo>
                                    <a:lnTo>
                                      <a:pt x="0" y="15"/>
                                    </a:lnTo>
                                    <a:lnTo>
                                      <a:pt x="1" y="17"/>
                                    </a:lnTo>
                                    <a:lnTo>
                                      <a:pt x="3" y="17"/>
                                    </a:lnTo>
                                    <a:lnTo>
                                      <a:pt x="4" y="15"/>
                                    </a:lnTo>
                                    <a:lnTo>
                                      <a:pt x="21" y="4"/>
                                    </a:lnTo>
                                    <a:lnTo>
                                      <a:pt x="22" y="2"/>
                                    </a:lnTo>
                                    <a:lnTo>
                                      <a:pt x="22" y="1"/>
                                    </a:lnTo>
                                    <a:lnTo>
                                      <a:pt x="21" y="0"/>
                                    </a:lnTo>
                                    <a:lnTo>
                                      <a:pt x="20" y="0"/>
                                    </a:lnTo>
                                    <a:lnTo>
                                      <a:pt x="18" y="0"/>
                                    </a:lnTo>
                                    <a:lnTo>
                                      <a:pt x="17" y="0"/>
                                    </a:lnTo>
                                    <a:lnTo>
                                      <a:pt x="0" y="11"/>
                                    </a:lnTo>
                                    <a:close/>
                                  </a:path>
                                </a:pathLst>
                              </a:custGeom>
                              <a:solidFill>
                                <a:srgbClr val="000000"/>
                              </a:solidFill>
                              <a:ln w="0">
                                <a:noFill/>
                              </a:ln>
                            </wps:spPr>
                            <wps:style>
                              <a:lnRef idx="0"/>
                              <a:fillRef idx="0"/>
                              <a:effectRef idx="0"/>
                              <a:fontRef idx="minor"/>
                            </wps:style>
                            <wps:bodyPr/>
                          </wps:wsp>
                          <wps:wsp>
                            <wps:cNvSpPr/>
                            <wps:spPr>
                              <a:xfrm>
                                <a:off x="589320" y="873000"/>
                                <a:ext cx="7560" cy="4320"/>
                              </a:xfrm>
                              <a:custGeom>
                                <a:avLst/>
                                <a:gdLst/>
                                <a:ahLst/>
                                <a:rect l="l" t="t" r="r" b="b"/>
                                <a:pathLst>
                                  <a:path w="22" h="16">
                                    <a:moveTo>
                                      <a:pt x="0" y="12"/>
                                    </a:moveTo>
                                    <a:lnTo>
                                      <a:pt x="0" y="13"/>
                                    </a:lnTo>
                                    <a:lnTo>
                                      <a:pt x="0" y="15"/>
                                    </a:lnTo>
                                    <a:lnTo>
                                      <a:pt x="0" y="16"/>
                                    </a:lnTo>
                                    <a:lnTo>
                                      <a:pt x="1" y="16"/>
                                    </a:lnTo>
                                    <a:lnTo>
                                      <a:pt x="3" y="16"/>
                                    </a:lnTo>
                                    <a:lnTo>
                                      <a:pt x="4" y="16"/>
                                    </a:lnTo>
                                    <a:lnTo>
                                      <a:pt x="22" y="4"/>
                                    </a:lnTo>
                                    <a:lnTo>
                                      <a:pt x="22" y="3"/>
                                    </a:lnTo>
                                    <a:lnTo>
                                      <a:pt x="22" y="2"/>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599040" y="866160"/>
                                <a:ext cx="7560" cy="5760"/>
                              </a:xfrm>
                              <a:custGeom>
                                <a:avLst/>
                                <a:gdLst/>
                                <a:ahLst/>
                                <a:rect l="l" t="t" r="r" b="b"/>
                                <a:pathLst>
                                  <a:path w="23" h="17">
                                    <a:moveTo>
                                      <a:pt x="1" y="13"/>
                                    </a:moveTo>
                                    <a:lnTo>
                                      <a:pt x="0" y="15"/>
                                    </a:lnTo>
                                    <a:lnTo>
                                      <a:pt x="0" y="16"/>
                                    </a:lnTo>
                                    <a:lnTo>
                                      <a:pt x="1" y="17"/>
                                    </a:lnTo>
                                    <a:lnTo>
                                      <a:pt x="2" y="17"/>
                                    </a:lnTo>
                                    <a:lnTo>
                                      <a:pt x="4" y="17"/>
                                    </a:lnTo>
                                    <a:lnTo>
                                      <a:pt x="5" y="17"/>
                                    </a:lnTo>
                                    <a:lnTo>
                                      <a:pt x="22" y="6"/>
                                    </a:lnTo>
                                    <a:lnTo>
                                      <a:pt x="23" y="4"/>
                                    </a:lnTo>
                                    <a:lnTo>
                                      <a:pt x="23" y="3"/>
                                    </a:lnTo>
                                    <a:lnTo>
                                      <a:pt x="22" y="2"/>
                                    </a:lnTo>
                                    <a:lnTo>
                                      <a:pt x="21" y="0"/>
                                    </a:lnTo>
                                    <a:lnTo>
                                      <a:pt x="19" y="0"/>
                                    </a:lnTo>
                                    <a:lnTo>
                                      <a:pt x="18" y="2"/>
                                    </a:lnTo>
                                    <a:lnTo>
                                      <a:pt x="1" y="13"/>
                                    </a:lnTo>
                                    <a:close/>
                                  </a:path>
                                </a:pathLst>
                              </a:custGeom>
                              <a:solidFill>
                                <a:srgbClr val="000000"/>
                              </a:solidFill>
                              <a:ln w="0">
                                <a:noFill/>
                              </a:ln>
                            </wps:spPr>
                            <wps:style>
                              <a:lnRef idx="0"/>
                              <a:fillRef idx="0"/>
                              <a:effectRef idx="0"/>
                              <a:fontRef idx="minor"/>
                            </wps:style>
                            <wps:bodyPr/>
                          </wps:wsp>
                          <wps:wsp>
                            <wps:cNvSpPr/>
                            <wps:spPr>
                              <a:xfrm>
                                <a:off x="609120" y="859680"/>
                                <a:ext cx="6840" cy="5760"/>
                              </a:xfrm>
                              <a:custGeom>
                                <a:avLst/>
                                <a:gdLst/>
                                <a:ahLst/>
                                <a:rect l="l" t="t" r="r" b="b"/>
                                <a:pathLst>
                                  <a:path w="22" h="17">
                                    <a:moveTo>
                                      <a:pt x="0" y="12"/>
                                    </a:moveTo>
                                    <a:lnTo>
                                      <a:pt x="0" y="13"/>
                                    </a:lnTo>
                                    <a:lnTo>
                                      <a:pt x="0" y="14"/>
                                    </a:lnTo>
                                    <a:lnTo>
                                      <a:pt x="0" y="16"/>
                                    </a:lnTo>
                                    <a:lnTo>
                                      <a:pt x="1" y="17"/>
                                    </a:lnTo>
                                    <a:lnTo>
                                      <a:pt x="3" y="17"/>
                                    </a:lnTo>
                                    <a:lnTo>
                                      <a:pt x="4" y="16"/>
                                    </a:lnTo>
                                    <a:lnTo>
                                      <a:pt x="22" y="4"/>
                                    </a:lnTo>
                                    <a:lnTo>
                                      <a:pt x="22" y="3"/>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618480" y="853920"/>
                                <a:ext cx="7560" cy="5040"/>
                              </a:xfrm>
                              <a:custGeom>
                                <a:avLst/>
                                <a:gdLst/>
                                <a:ahLst/>
                                <a:rect l="l" t="t" r="r" b="b"/>
                                <a:pathLst>
                                  <a:path w="23" h="15">
                                    <a:moveTo>
                                      <a:pt x="1" y="11"/>
                                    </a:moveTo>
                                    <a:lnTo>
                                      <a:pt x="0" y="12"/>
                                    </a:lnTo>
                                    <a:lnTo>
                                      <a:pt x="0" y="14"/>
                                    </a:lnTo>
                                    <a:lnTo>
                                      <a:pt x="1" y="15"/>
                                    </a:lnTo>
                                    <a:lnTo>
                                      <a:pt x="2" y="15"/>
                                    </a:lnTo>
                                    <a:lnTo>
                                      <a:pt x="4" y="15"/>
                                    </a:lnTo>
                                    <a:lnTo>
                                      <a:pt x="5" y="15"/>
                                    </a:lnTo>
                                    <a:lnTo>
                                      <a:pt x="22" y="3"/>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628920" y="847080"/>
                                <a:ext cx="6840" cy="5760"/>
                              </a:xfrm>
                              <a:custGeom>
                                <a:avLst/>
                                <a:gdLst/>
                                <a:ahLst/>
                                <a:rect l="l" t="t" r="r" b="b"/>
                                <a:pathLst>
                                  <a:path w="22" h="17">
                                    <a:moveTo>
                                      <a:pt x="0" y="13"/>
                                    </a:moveTo>
                                    <a:lnTo>
                                      <a:pt x="0" y="14"/>
                                    </a:lnTo>
                                    <a:lnTo>
                                      <a:pt x="0" y="15"/>
                                    </a:lnTo>
                                    <a:lnTo>
                                      <a:pt x="0" y="17"/>
                                    </a:lnTo>
                                    <a:lnTo>
                                      <a:pt x="1" y="17"/>
                                    </a:lnTo>
                                    <a:lnTo>
                                      <a:pt x="3" y="17"/>
                                    </a:lnTo>
                                    <a:lnTo>
                                      <a:pt x="4" y="17"/>
                                    </a:lnTo>
                                    <a:lnTo>
                                      <a:pt x="22" y="5"/>
                                    </a:lnTo>
                                    <a:lnTo>
                                      <a:pt x="22" y="4"/>
                                    </a:lnTo>
                                    <a:lnTo>
                                      <a:pt x="22" y="2"/>
                                    </a:lnTo>
                                    <a:lnTo>
                                      <a:pt x="22" y="1"/>
                                    </a:lnTo>
                                    <a:lnTo>
                                      <a:pt x="21" y="0"/>
                                    </a:lnTo>
                                    <a:lnTo>
                                      <a:pt x="20"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637560" y="841320"/>
                                <a:ext cx="7560" cy="5040"/>
                              </a:xfrm>
                              <a:custGeom>
                                <a:avLst/>
                                <a:gdLst/>
                                <a:ahLst/>
                                <a:rect l="l" t="t" r="r" b="b"/>
                                <a:pathLst>
                                  <a:path w="22" h="17">
                                    <a:moveTo>
                                      <a:pt x="1" y="12"/>
                                    </a:moveTo>
                                    <a:lnTo>
                                      <a:pt x="0" y="13"/>
                                    </a:lnTo>
                                    <a:lnTo>
                                      <a:pt x="0" y="15"/>
                                    </a:lnTo>
                                    <a:lnTo>
                                      <a:pt x="1" y="16"/>
                                    </a:lnTo>
                                    <a:lnTo>
                                      <a:pt x="3" y="17"/>
                                    </a:lnTo>
                                    <a:lnTo>
                                      <a:pt x="4" y="17"/>
                                    </a:lnTo>
                                    <a:lnTo>
                                      <a:pt x="5" y="16"/>
                                    </a:lnTo>
                                    <a:lnTo>
                                      <a:pt x="22" y="4"/>
                                    </a:lnTo>
                                    <a:lnTo>
                                      <a:pt x="22" y="3"/>
                                    </a:lnTo>
                                    <a:lnTo>
                                      <a:pt x="22"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647640" y="834840"/>
                                <a:ext cx="6840" cy="5040"/>
                              </a:xfrm>
                              <a:custGeom>
                                <a:avLst/>
                                <a:gdLst/>
                                <a:ahLst/>
                                <a:rect l="l" t="t" r="r" b="b"/>
                                <a:pathLst>
                                  <a:path w="22" h="15">
                                    <a:moveTo>
                                      <a:pt x="0" y="11"/>
                                    </a:moveTo>
                                    <a:lnTo>
                                      <a:pt x="0" y="13"/>
                                    </a:lnTo>
                                    <a:lnTo>
                                      <a:pt x="0" y="14"/>
                                    </a:lnTo>
                                    <a:lnTo>
                                      <a:pt x="0" y="15"/>
                                    </a:lnTo>
                                    <a:lnTo>
                                      <a:pt x="1" y="15"/>
                                    </a:lnTo>
                                    <a:lnTo>
                                      <a:pt x="3" y="15"/>
                                    </a:lnTo>
                                    <a:lnTo>
                                      <a:pt x="4" y="15"/>
                                    </a:lnTo>
                                    <a:lnTo>
                                      <a:pt x="21" y="4"/>
                                    </a:lnTo>
                                    <a:lnTo>
                                      <a:pt x="22" y="2"/>
                                    </a:lnTo>
                                    <a:lnTo>
                                      <a:pt x="22" y="1"/>
                                    </a:lnTo>
                                    <a:lnTo>
                                      <a:pt x="21" y="0"/>
                                    </a:lnTo>
                                    <a:lnTo>
                                      <a:pt x="20" y="0"/>
                                    </a:lnTo>
                                    <a:lnTo>
                                      <a:pt x="18" y="0"/>
                                    </a:lnTo>
                                    <a:lnTo>
                                      <a:pt x="17" y="0"/>
                                    </a:lnTo>
                                    <a:lnTo>
                                      <a:pt x="0" y="11"/>
                                    </a:lnTo>
                                    <a:close/>
                                  </a:path>
                                </a:pathLst>
                              </a:custGeom>
                              <a:solidFill>
                                <a:srgbClr val="000000"/>
                              </a:solidFill>
                              <a:ln w="0">
                                <a:noFill/>
                              </a:ln>
                            </wps:spPr>
                            <wps:style>
                              <a:lnRef idx="0"/>
                              <a:fillRef idx="0"/>
                              <a:effectRef idx="0"/>
                              <a:fontRef idx="minor"/>
                            </wps:style>
                            <wps:bodyPr/>
                          </wps:wsp>
                          <wps:wsp>
                            <wps:cNvSpPr/>
                            <wps:spPr>
                              <a:xfrm>
                                <a:off x="657360" y="828000"/>
                                <a:ext cx="6840" cy="5760"/>
                              </a:xfrm>
                              <a:custGeom>
                                <a:avLst/>
                                <a:gdLst/>
                                <a:ahLst/>
                                <a:rect l="l" t="t" r="r" b="b"/>
                                <a:pathLst>
                                  <a:path w="22" h="17">
                                    <a:moveTo>
                                      <a:pt x="0" y="13"/>
                                    </a:moveTo>
                                    <a:lnTo>
                                      <a:pt x="0" y="14"/>
                                    </a:lnTo>
                                    <a:lnTo>
                                      <a:pt x="0" y="16"/>
                                    </a:lnTo>
                                    <a:lnTo>
                                      <a:pt x="0" y="17"/>
                                    </a:lnTo>
                                    <a:lnTo>
                                      <a:pt x="1" y="17"/>
                                    </a:lnTo>
                                    <a:lnTo>
                                      <a:pt x="3" y="17"/>
                                    </a:lnTo>
                                    <a:lnTo>
                                      <a:pt x="4" y="17"/>
                                    </a:lnTo>
                                    <a:lnTo>
                                      <a:pt x="22" y="5"/>
                                    </a:lnTo>
                                    <a:lnTo>
                                      <a:pt x="22" y="4"/>
                                    </a:lnTo>
                                    <a:lnTo>
                                      <a:pt x="22" y="3"/>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666720" y="822240"/>
                                <a:ext cx="7560" cy="5040"/>
                              </a:xfrm>
                              <a:custGeom>
                                <a:avLst/>
                                <a:gdLst/>
                                <a:ahLst/>
                                <a:rect l="l" t="t" r="r" b="b"/>
                                <a:pathLst>
                                  <a:path w="23" h="16">
                                    <a:moveTo>
                                      <a:pt x="1" y="11"/>
                                    </a:moveTo>
                                    <a:lnTo>
                                      <a:pt x="0" y="13"/>
                                    </a:lnTo>
                                    <a:lnTo>
                                      <a:pt x="0" y="14"/>
                                    </a:lnTo>
                                    <a:lnTo>
                                      <a:pt x="1" y="15"/>
                                    </a:lnTo>
                                    <a:lnTo>
                                      <a:pt x="2" y="16"/>
                                    </a:lnTo>
                                    <a:lnTo>
                                      <a:pt x="4" y="16"/>
                                    </a:lnTo>
                                    <a:lnTo>
                                      <a:pt x="5" y="15"/>
                                    </a:lnTo>
                                    <a:lnTo>
                                      <a:pt x="22" y="3"/>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677160" y="815760"/>
                                <a:ext cx="6840" cy="5040"/>
                              </a:xfrm>
                              <a:custGeom>
                                <a:avLst/>
                                <a:gdLst/>
                                <a:ahLst/>
                                <a:rect l="l" t="t" r="r" b="b"/>
                                <a:pathLst>
                                  <a:path w="22" h="16">
                                    <a:moveTo>
                                      <a:pt x="0" y="12"/>
                                    </a:moveTo>
                                    <a:lnTo>
                                      <a:pt x="0" y="13"/>
                                    </a:lnTo>
                                    <a:lnTo>
                                      <a:pt x="0" y="14"/>
                                    </a:lnTo>
                                    <a:lnTo>
                                      <a:pt x="0" y="16"/>
                                    </a:lnTo>
                                    <a:lnTo>
                                      <a:pt x="1" y="16"/>
                                    </a:lnTo>
                                    <a:lnTo>
                                      <a:pt x="3" y="16"/>
                                    </a:lnTo>
                                    <a:lnTo>
                                      <a:pt x="4" y="16"/>
                                    </a:lnTo>
                                    <a:lnTo>
                                      <a:pt x="22" y="4"/>
                                    </a:lnTo>
                                    <a:lnTo>
                                      <a:pt x="22" y="3"/>
                                    </a:lnTo>
                                    <a:lnTo>
                                      <a:pt x="22" y="1"/>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685800" y="809640"/>
                                <a:ext cx="7560" cy="5040"/>
                              </a:xfrm>
                              <a:custGeom>
                                <a:avLst/>
                                <a:gdLst/>
                                <a:ahLst/>
                                <a:rect l="l" t="t" r="r" b="b"/>
                                <a:pathLst>
                                  <a:path w="23" h="17">
                                    <a:moveTo>
                                      <a:pt x="1" y="13"/>
                                    </a:moveTo>
                                    <a:lnTo>
                                      <a:pt x="0" y="15"/>
                                    </a:lnTo>
                                    <a:lnTo>
                                      <a:pt x="0" y="16"/>
                                    </a:lnTo>
                                    <a:lnTo>
                                      <a:pt x="1" y="17"/>
                                    </a:lnTo>
                                    <a:lnTo>
                                      <a:pt x="2" y="17"/>
                                    </a:lnTo>
                                    <a:lnTo>
                                      <a:pt x="4" y="17"/>
                                    </a:lnTo>
                                    <a:lnTo>
                                      <a:pt x="5" y="17"/>
                                    </a:lnTo>
                                    <a:lnTo>
                                      <a:pt x="22" y="5"/>
                                    </a:lnTo>
                                    <a:lnTo>
                                      <a:pt x="23" y="4"/>
                                    </a:lnTo>
                                    <a:lnTo>
                                      <a:pt x="23" y="3"/>
                                    </a:lnTo>
                                    <a:lnTo>
                                      <a:pt x="22" y="2"/>
                                    </a:lnTo>
                                    <a:lnTo>
                                      <a:pt x="21" y="0"/>
                                    </a:lnTo>
                                    <a:lnTo>
                                      <a:pt x="19" y="0"/>
                                    </a:lnTo>
                                    <a:lnTo>
                                      <a:pt x="18" y="2"/>
                                    </a:lnTo>
                                    <a:lnTo>
                                      <a:pt x="1" y="13"/>
                                    </a:lnTo>
                                    <a:close/>
                                  </a:path>
                                </a:pathLst>
                              </a:custGeom>
                              <a:solidFill>
                                <a:srgbClr val="000000"/>
                              </a:solidFill>
                              <a:ln w="0">
                                <a:noFill/>
                              </a:ln>
                            </wps:spPr>
                            <wps:style>
                              <a:lnRef idx="0"/>
                              <a:fillRef idx="0"/>
                              <a:effectRef idx="0"/>
                              <a:fontRef idx="minor"/>
                            </wps:style>
                            <wps:bodyPr/>
                          </wps:wsp>
                          <wps:wsp>
                            <wps:cNvSpPr/>
                            <wps:spPr>
                              <a:xfrm>
                                <a:off x="696240" y="803160"/>
                                <a:ext cx="6840" cy="5040"/>
                              </a:xfrm>
                              <a:custGeom>
                                <a:avLst/>
                                <a:gdLst/>
                                <a:ahLst/>
                                <a:rect l="l" t="t" r="r" b="b"/>
                                <a:pathLst>
                                  <a:path w="22" h="17">
                                    <a:moveTo>
                                      <a:pt x="0" y="11"/>
                                    </a:moveTo>
                                    <a:lnTo>
                                      <a:pt x="0" y="13"/>
                                    </a:lnTo>
                                    <a:lnTo>
                                      <a:pt x="0" y="14"/>
                                    </a:lnTo>
                                    <a:lnTo>
                                      <a:pt x="0" y="15"/>
                                    </a:lnTo>
                                    <a:lnTo>
                                      <a:pt x="1" y="17"/>
                                    </a:lnTo>
                                    <a:lnTo>
                                      <a:pt x="3" y="17"/>
                                    </a:lnTo>
                                    <a:lnTo>
                                      <a:pt x="4" y="15"/>
                                    </a:lnTo>
                                    <a:lnTo>
                                      <a:pt x="22" y="4"/>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705600" y="796680"/>
                                <a:ext cx="6840" cy="5040"/>
                              </a:xfrm>
                              <a:custGeom>
                                <a:avLst/>
                                <a:gdLst/>
                                <a:ahLst/>
                                <a:rect l="l" t="t" r="r" b="b"/>
                                <a:pathLst>
                                  <a:path w="22" h="16">
                                    <a:moveTo>
                                      <a:pt x="1" y="12"/>
                                    </a:moveTo>
                                    <a:lnTo>
                                      <a:pt x="0" y="13"/>
                                    </a:lnTo>
                                    <a:lnTo>
                                      <a:pt x="0" y="15"/>
                                    </a:lnTo>
                                    <a:lnTo>
                                      <a:pt x="1" y="16"/>
                                    </a:lnTo>
                                    <a:lnTo>
                                      <a:pt x="3" y="16"/>
                                    </a:lnTo>
                                    <a:lnTo>
                                      <a:pt x="4" y="16"/>
                                    </a:lnTo>
                                    <a:lnTo>
                                      <a:pt x="5" y="16"/>
                                    </a:lnTo>
                                    <a:lnTo>
                                      <a:pt x="22" y="4"/>
                                    </a:lnTo>
                                    <a:lnTo>
                                      <a:pt x="22" y="3"/>
                                    </a:lnTo>
                                    <a:lnTo>
                                      <a:pt x="22"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714960" y="790560"/>
                                <a:ext cx="7560" cy="5040"/>
                              </a:xfrm>
                              <a:custGeom>
                                <a:avLst/>
                                <a:gdLst/>
                                <a:ahLst/>
                                <a:rect l="l" t="t" r="r" b="b"/>
                                <a:pathLst>
                                  <a:path w="23" h="16">
                                    <a:moveTo>
                                      <a:pt x="1" y="13"/>
                                    </a:moveTo>
                                    <a:lnTo>
                                      <a:pt x="0" y="14"/>
                                    </a:lnTo>
                                    <a:lnTo>
                                      <a:pt x="0" y="15"/>
                                    </a:lnTo>
                                    <a:lnTo>
                                      <a:pt x="1" y="16"/>
                                    </a:lnTo>
                                    <a:lnTo>
                                      <a:pt x="2" y="16"/>
                                    </a:lnTo>
                                    <a:lnTo>
                                      <a:pt x="4" y="16"/>
                                    </a:lnTo>
                                    <a:lnTo>
                                      <a:pt x="5" y="16"/>
                                    </a:lnTo>
                                    <a:lnTo>
                                      <a:pt x="22" y="5"/>
                                    </a:lnTo>
                                    <a:lnTo>
                                      <a:pt x="23" y="3"/>
                                    </a:lnTo>
                                    <a:lnTo>
                                      <a:pt x="23"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724680" y="784080"/>
                                <a:ext cx="7560" cy="5040"/>
                              </a:xfrm>
                              <a:custGeom>
                                <a:avLst/>
                                <a:gdLst/>
                                <a:ahLst/>
                                <a:rect l="l" t="t" r="r" b="b"/>
                                <a:pathLst>
                                  <a:path w="22" h="17">
                                    <a:moveTo>
                                      <a:pt x="0" y="12"/>
                                    </a:moveTo>
                                    <a:lnTo>
                                      <a:pt x="0" y="13"/>
                                    </a:lnTo>
                                    <a:lnTo>
                                      <a:pt x="0" y="14"/>
                                    </a:lnTo>
                                    <a:lnTo>
                                      <a:pt x="0" y="16"/>
                                    </a:lnTo>
                                    <a:lnTo>
                                      <a:pt x="1" y="17"/>
                                    </a:lnTo>
                                    <a:lnTo>
                                      <a:pt x="3" y="17"/>
                                    </a:lnTo>
                                    <a:lnTo>
                                      <a:pt x="4" y="16"/>
                                    </a:lnTo>
                                    <a:lnTo>
                                      <a:pt x="22" y="4"/>
                                    </a:lnTo>
                                    <a:lnTo>
                                      <a:pt x="22" y="3"/>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734040" y="777960"/>
                                <a:ext cx="7560" cy="5040"/>
                              </a:xfrm>
                              <a:custGeom>
                                <a:avLst/>
                                <a:gdLst/>
                                <a:ahLst/>
                                <a:rect l="l" t="t" r="r" b="b"/>
                                <a:pathLst>
                                  <a:path w="23" h="15">
                                    <a:moveTo>
                                      <a:pt x="1" y="11"/>
                                    </a:moveTo>
                                    <a:lnTo>
                                      <a:pt x="0" y="13"/>
                                    </a:lnTo>
                                    <a:lnTo>
                                      <a:pt x="0" y="14"/>
                                    </a:lnTo>
                                    <a:lnTo>
                                      <a:pt x="1" y="15"/>
                                    </a:lnTo>
                                    <a:lnTo>
                                      <a:pt x="2" y="15"/>
                                    </a:lnTo>
                                    <a:lnTo>
                                      <a:pt x="4" y="15"/>
                                    </a:lnTo>
                                    <a:lnTo>
                                      <a:pt x="5" y="15"/>
                                    </a:lnTo>
                                    <a:lnTo>
                                      <a:pt x="22" y="3"/>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744480" y="771480"/>
                                <a:ext cx="6840" cy="5040"/>
                              </a:xfrm>
                              <a:custGeom>
                                <a:avLst/>
                                <a:gdLst/>
                                <a:ahLst/>
                                <a:rect l="l" t="t" r="r" b="b"/>
                                <a:pathLst>
                                  <a:path w="22" h="17">
                                    <a:moveTo>
                                      <a:pt x="0" y="12"/>
                                    </a:moveTo>
                                    <a:lnTo>
                                      <a:pt x="0" y="13"/>
                                    </a:lnTo>
                                    <a:lnTo>
                                      <a:pt x="0" y="14"/>
                                    </a:lnTo>
                                    <a:lnTo>
                                      <a:pt x="0" y="15"/>
                                    </a:lnTo>
                                    <a:lnTo>
                                      <a:pt x="1" y="17"/>
                                    </a:lnTo>
                                    <a:lnTo>
                                      <a:pt x="3" y="17"/>
                                    </a:lnTo>
                                    <a:lnTo>
                                      <a:pt x="4" y="15"/>
                                    </a:lnTo>
                                    <a:lnTo>
                                      <a:pt x="22" y="5"/>
                                    </a:lnTo>
                                    <a:lnTo>
                                      <a:pt x="22" y="4"/>
                                    </a:lnTo>
                                    <a:lnTo>
                                      <a:pt x="22" y="2"/>
                                    </a:lnTo>
                                    <a:lnTo>
                                      <a:pt x="22" y="1"/>
                                    </a:lnTo>
                                    <a:lnTo>
                                      <a:pt x="21" y="0"/>
                                    </a:lnTo>
                                    <a:lnTo>
                                      <a:pt x="20" y="0"/>
                                    </a:lnTo>
                                    <a:lnTo>
                                      <a:pt x="18" y="1"/>
                                    </a:lnTo>
                                    <a:lnTo>
                                      <a:pt x="0" y="12"/>
                                    </a:lnTo>
                                    <a:close/>
                                  </a:path>
                                </a:pathLst>
                              </a:custGeom>
                              <a:solidFill>
                                <a:srgbClr val="000000"/>
                              </a:solidFill>
                              <a:ln w="0">
                                <a:noFill/>
                              </a:ln>
                            </wps:spPr>
                            <wps:style>
                              <a:lnRef idx="0"/>
                              <a:fillRef idx="0"/>
                              <a:effectRef idx="0"/>
                              <a:fontRef idx="minor"/>
                            </wps:style>
                            <wps:bodyPr/>
                          </wps:wsp>
                          <wps:wsp>
                            <wps:cNvSpPr/>
                            <wps:spPr>
                              <a:xfrm>
                                <a:off x="753840" y="765000"/>
                                <a:ext cx="7560" cy="5760"/>
                              </a:xfrm>
                              <a:custGeom>
                                <a:avLst/>
                                <a:gdLst/>
                                <a:ahLst/>
                                <a:rect l="l" t="t" r="r" b="b"/>
                                <a:pathLst>
                                  <a:path w="23" h="17">
                                    <a:moveTo>
                                      <a:pt x="1" y="12"/>
                                    </a:moveTo>
                                    <a:lnTo>
                                      <a:pt x="0" y="13"/>
                                    </a:lnTo>
                                    <a:lnTo>
                                      <a:pt x="0" y="15"/>
                                    </a:lnTo>
                                    <a:lnTo>
                                      <a:pt x="1" y="16"/>
                                    </a:lnTo>
                                    <a:lnTo>
                                      <a:pt x="2"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763920" y="758880"/>
                                <a:ext cx="6840" cy="5040"/>
                              </a:xfrm>
                              <a:custGeom>
                                <a:avLst/>
                                <a:gdLst/>
                                <a:ahLst/>
                                <a:rect l="l" t="t" r="r" b="b"/>
                                <a:pathLst>
                                  <a:path w="22" h="15">
                                    <a:moveTo>
                                      <a:pt x="0" y="12"/>
                                    </a:moveTo>
                                    <a:lnTo>
                                      <a:pt x="0" y="13"/>
                                    </a:lnTo>
                                    <a:lnTo>
                                      <a:pt x="0" y="14"/>
                                    </a:lnTo>
                                    <a:lnTo>
                                      <a:pt x="0" y="15"/>
                                    </a:lnTo>
                                    <a:lnTo>
                                      <a:pt x="1" y="15"/>
                                    </a:lnTo>
                                    <a:lnTo>
                                      <a:pt x="3" y="15"/>
                                    </a:lnTo>
                                    <a:lnTo>
                                      <a:pt x="4" y="15"/>
                                    </a:lnTo>
                                    <a:lnTo>
                                      <a:pt x="21" y="4"/>
                                    </a:lnTo>
                                    <a:lnTo>
                                      <a:pt x="22" y="2"/>
                                    </a:lnTo>
                                    <a:lnTo>
                                      <a:pt x="22" y="1"/>
                                    </a:lnTo>
                                    <a:lnTo>
                                      <a:pt x="21" y="0"/>
                                    </a:lnTo>
                                    <a:lnTo>
                                      <a:pt x="20" y="0"/>
                                    </a:lnTo>
                                    <a:lnTo>
                                      <a:pt x="18" y="0"/>
                                    </a:lnTo>
                                    <a:lnTo>
                                      <a:pt x="17" y="0"/>
                                    </a:lnTo>
                                    <a:lnTo>
                                      <a:pt x="0" y="12"/>
                                    </a:lnTo>
                                    <a:close/>
                                  </a:path>
                                </a:pathLst>
                              </a:custGeom>
                              <a:solidFill>
                                <a:srgbClr val="000000"/>
                              </a:solidFill>
                              <a:ln w="0">
                                <a:noFill/>
                              </a:ln>
                            </wps:spPr>
                            <wps:style>
                              <a:lnRef idx="0"/>
                              <a:fillRef idx="0"/>
                              <a:effectRef idx="0"/>
                              <a:fontRef idx="minor"/>
                            </wps:style>
                            <wps:bodyPr/>
                          </wps:wsp>
                          <wps:wsp>
                            <wps:cNvSpPr/>
                            <wps:spPr>
                              <a:xfrm>
                                <a:off x="772920" y="752400"/>
                                <a:ext cx="7560" cy="5040"/>
                              </a:xfrm>
                              <a:custGeom>
                                <a:avLst/>
                                <a:gdLst/>
                                <a:ahLst/>
                                <a:rect l="l" t="t" r="r" b="b"/>
                                <a:pathLst>
                                  <a:path w="22" h="17">
                                    <a:moveTo>
                                      <a:pt x="1" y="12"/>
                                    </a:moveTo>
                                    <a:lnTo>
                                      <a:pt x="0" y="13"/>
                                    </a:lnTo>
                                    <a:lnTo>
                                      <a:pt x="0" y="14"/>
                                    </a:lnTo>
                                    <a:lnTo>
                                      <a:pt x="1" y="16"/>
                                    </a:lnTo>
                                    <a:lnTo>
                                      <a:pt x="3" y="17"/>
                                    </a:lnTo>
                                    <a:lnTo>
                                      <a:pt x="4" y="17"/>
                                    </a:lnTo>
                                    <a:lnTo>
                                      <a:pt x="5" y="16"/>
                                    </a:lnTo>
                                    <a:lnTo>
                                      <a:pt x="22" y="5"/>
                                    </a:lnTo>
                                    <a:lnTo>
                                      <a:pt x="22" y="4"/>
                                    </a:lnTo>
                                    <a:lnTo>
                                      <a:pt x="22"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782280" y="745920"/>
                                <a:ext cx="7560" cy="5760"/>
                              </a:xfrm>
                              <a:custGeom>
                                <a:avLst/>
                                <a:gdLst/>
                                <a:ahLst/>
                                <a:rect l="l" t="t" r="r" b="b"/>
                                <a:pathLst>
                                  <a:path w="23" h="16">
                                    <a:moveTo>
                                      <a:pt x="1" y="11"/>
                                    </a:moveTo>
                                    <a:lnTo>
                                      <a:pt x="0" y="13"/>
                                    </a:lnTo>
                                    <a:lnTo>
                                      <a:pt x="0" y="14"/>
                                    </a:lnTo>
                                    <a:lnTo>
                                      <a:pt x="1" y="15"/>
                                    </a:lnTo>
                                    <a:lnTo>
                                      <a:pt x="2" y="16"/>
                                    </a:lnTo>
                                    <a:lnTo>
                                      <a:pt x="4" y="16"/>
                                    </a:lnTo>
                                    <a:lnTo>
                                      <a:pt x="5" y="15"/>
                                    </a:lnTo>
                                    <a:lnTo>
                                      <a:pt x="22" y="4"/>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792720" y="740520"/>
                                <a:ext cx="6840" cy="4320"/>
                              </a:xfrm>
                              <a:custGeom>
                                <a:avLst/>
                                <a:gdLst/>
                                <a:ahLst/>
                                <a:rect l="l" t="t" r="r" b="b"/>
                                <a:pathLst>
                                  <a:path w="22" h="16">
                                    <a:moveTo>
                                      <a:pt x="0" y="12"/>
                                    </a:moveTo>
                                    <a:lnTo>
                                      <a:pt x="0" y="13"/>
                                    </a:lnTo>
                                    <a:lnTo>
                                      <a:pt x="0" y="14"/>
                                    </a:lnTo>
                                    <a:lnTo>
                                      <a:pt x="0" y="16"/>
                                    </a:lnTo>
                                    <a:lnTo>
                                      <a:pt x="1" y="16"/>
                                    </a:lnTo>
                                    <a:lnTo>
                                      <a:pt x="3" y="16"/>
                                    </a:lnTo>
                                    <a:lnTo>
                                      <a:pt x="4" y="16"/>
                                    </a:lnTo>
                                    <a:lnTo>
                                      <a:pt x="22" y="4"/>
                                    </a:lnTo>
                                    <a:lnTo>
                                      <a:pt x="22" y="3"/>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802080" y="733320"/>
                                <a:ext cx="7560" cy="5760"/>
                              </a:xfrm>
                              <a:custGeom>
                                <a:avLst/>
                                <a:gdLst/>
                                <a:ahLst/>
                                <a:rect l="l" t="t" r="r" b="b"/>
                                <a:pathLst>
                                  <a:path w="23" h="17">
                                    <a:moveTo>
                                      <a:pt x="1" y="12"/>
                                    </a:moveTo>
                                    <a:lnTo>
                                      <a:pt x="0" y="13"/>
                                    </a:lnTo>
                                    <a:lnTo>
                                      <a:pt x="0" y="15"/>
                                    </a:lnTo>
                                    <a:lnTo>
                                      <a:pt x="1" y="16"/>
                                    </a:lnTo>
                                    <a:lnTo>
                                      <a:pt x="2" y="17"/>
                                    </a:lnTo>
                                    <a:lnTo>
                                      <a:pt x="4" y="17"/>
                                    </a:lnTo>
                                    <a:lnTo>
                                      <a:pt x="5" y="16"/>
                                    </a:lnTo>
                                    <a:lnTo>
                                      <a:pt x="22" y="6"/>
                                    </a:lnTo>
                                    <a:lnTo>
                                      <a:pt x="23" y="4"/>
                                    </a:lnTo>
                                    <a:lnTo>
                                      <a:pt x="23" y="3"/>
                                    </a:lnTo>
                                    <a:lnTo>
                                      <a:pt x="22" y="2"/>
                                    </a:lnTo>
                                    <a:lnTo>
                                      <a:pt x="21" y="0"/>
                                    </a:lnTo>
                                    <a:lnTo>
                                      <a:pt x="19" y="0"/>
                                    </a:lnTo>
                                    <a:lnTo>
                                      <a:pt x="18" y="2"/>
                                    </a:lnTo>
                                    <a:lnTo>
                                      <a:pt x="1" y="12"/>
                                    </a:lnTo>
                                    <a:close/>
                                  </a:path>
                                </a:pathLst>
                              </a:custGeom>
                              <a:solidFill>
                                <a:srgbClr val="000000"/>
                              </a:solidFill>
                              <a:ln w="0">
                                <a:noFill/>
                              </a:ln>
                            </wps:spPr>
                            <wps:style>
                              <a:lnRef idx="0"/>
                              <a:fillRef idx="0"/>
                              <a:effectRef idx="0"/>
                              <a:fontRef idx="minor"/>
                            </wps:style>
                            <wps:bodyPr/>
                          </wps:wsp>
                          <wps:wsp>
                            <wps:cNvSpPr/>
                            <wps:spPr>
                              <a:xfrm>
                                <a:off x="812160" y="726840"/>
                                <a:ext cx="6840" cy="5760"/>
                              </a:xfrm>
                              <a:custGeom>
                                <a:avLst/>
                                <a:gdLst/>
                                <a:ahLst/>
                                <a:rect l="l" t="t" r="r" b="b"/>
                                <a:pathLst>
                                  <a:path w="22" h="17">
                                    <a:moveTo>
                                      <a:pt x="0" y="12"/>
                                    </a:moveTo>
                                    <a:lnTo>
                                      <a:pt x="0" y="13"/>
                                    </a:lnTo>
                                    <a:lnTo>
                                      <a:pt x="0" y="14"/>
                                    </a:lnTo>
                                    <a:lnTo>
                                      <a:pt x="0" y="15"/>
                                    </a:lnTo>
                                    <a:lnTo>
                                      <a:pt x="1" y="17"/>
                                    </a:lnTo>
                                    <a:lnTo>
                                      <a:pt x="3" y="17"/>
                                    </a:lnTo>
                                    <a:lnTo>
                                      <a:pt x="4" y="15"/>
                                    </a:lnTo>
                                    <a:lnTo>
                                      <a:pt x="22" y="4"/>
                                    </a:lnTo>
                                    <a:lnTo>
                                      <a:pt x="22" y="2"/>
                                    </a:lnTo>
                                    <a:lnTo>
                                      <a:pt x="22" y="1"/>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821160" y="721440"/>
                                <a:ext cx="7560" cy="4320"/>
                              </a:xfrm>
                              <a:custGeom>
                                <a:avLst/>
                                <a:gdLst/>
                                <a:ahLst/>
                                <a:rect l="l" t="t" r="r" b="b"/>
                                <a:pathLst>
                                  <a:path w="23" h="16">
                                    <a:moveTo>
                                      <a:pt x="1" y="12"/>
                                    </a:moveTo>
                                    <a:lnTo>
                                      <a:pt x="0" y="13"/>
                                    </a:lnTo>
                                    <a:lnTo>
                                      <a:pt x="0" y="15"/>
                                    </a:lnTo>
                                    <a:lnTo>
                                      <a:pt x="1" y="16"/>
                                    </a:lnTo>
                                    <a:lnTo>
                                      <a:pt x="3" y="16"/>
                                    </a:lnTo>
                                    <a:lnTo>
                                      <a:pt x="4" y="16"/>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831240" y="714240"/>
                                <a:ext cx="6840" cy="5760"/>
                              </a:xfrm>
                              <a:custGeom>
                                <a:avLst/>
                                <a:gdLst/>
                                <a:ahLst/>
                                <a:rect l="l" t="t" r="r" b="b"/>
                                <a:pathLst>
                                  <a:path w="22" h="17">
                                    <a:moveTo>
                                      <a:pt x="0" y="11"/>
                                    </a:moveTo>
                                    <a:lnTo>
                                      <a:pt x="0" y="13"/>
                                    </a:lnTo>
                                    <a:lnTo>
                                      <a:pt x="0" y="14"/>
                                    </a:lnTo>
                                    <a:lnTo>
                                      <a:pt x="0" y="15"/>
                                    </a:lnTo>
                                    <a:lnTo>
                                      <a:pt x="1" y="17"/>
                                    </a:lnTo>
                                    <a:lnTo>
                                      <a:pt x="3" y="17"/>
                                    </a:lnTo>
                                    <a:lnTo>
                                      <a:pt x="4" y="15"/>
                                    </a:lnTo>
                                    <a:lnTo>
                                      <a:pt x="21" y="5"/>
                                    </a:lnTo>
                                    <a:lnTo>
                                      <a:pt x="22" y="4"/>
                                    </a:lnTo>
                                    <a:lnTo>
                                      <a:pt x="22" y="2"/>
                                    </a:lnTo>
                                    <a:lnTo>
                                      <a:pt x="21" y="1"/>
                                    </a:lnTo>
                                    <a:lnTo>
                                      <a:pt x="20" y="0"/>
                                    </a:lnTo>
                                    <a:lnTo>
                                      <a:pt x="18" y="0"/>
                                    </a:lnTo>
                                    <a:lnTo>
                                      <a:pt x="17" y="1"/>
                                    </a:lnTo>
                                    <a:lnTo>
                                      <a:pt x="0" y="11"/>
                                    </a:lnTo>
                                    <a:close/>
                                  </a:path>
                                </a:pathLst>
                              </a:custGeom>
                              <a:solidFill>
                                <a:srgbClr val="000000"/>
                              </a:solidFill>
                              <a:ln w="0">
                                <a:noFill/>
                              </a:ln>
                            </wps:spPr>
                            <wps:style>
                              <a:lnRef idx="0"/>
                              <a:fillRef idx="0"/>
                              <a:effectRef idx="0"/>
                              <a:fontRef idx="minor"/>
                            </wps:style>
                            <wps:bodyPr/>
                          </wps:wsp>
                          <wps:wsp>
                            <wps:cNvSpPr/>
                            <wps:spPr>
                              <a:xfrm>
                                <a:off x="840960" y="708480"/>
                                <a:ext cx="6840" cy="5040"/>
                              </a:xfrm>
                              <a:custGeom>
                                <a:avLst/>
                                <a:gdLst/>
                                <a:ahLst/>
                                <a:rect l="l" t="t" r="r" b="b"/>
                                <a:pathLst>
                                  <a:path w="22" h="17">
                                    <a:moveTo>
                                      <a:pt x="1" y="12"/>
                                    </a:moveTo>
                                    <a:lnTo>
                                      <a:pt x="0" y="13"/>
                                    </a:lnTo>
                                    <a:lnTo>
                                      <a:pt x="0" y="14"/>
                                    </a:lnTo>
                                    <a:lnTo>
                                      <a:pt x="1" y="16"/>
                                    </a:lnTo>
                                    <a:lnTo>
                                      <a:pt x="3" y="17"/>
                                    </a:lnTo>
                                    <a:lnTo>
                                      <a:pt x="4" y="17"/>
                                    </a:lnTo>
                                    <a:lnTo>
                                      <a:pt x="5" y="16"/>
                                    </a:lnTo>
                                    <a:lnTo>
                                      <a:pt x="22" y="4"/>
                                    </a:lnTo>
                                    <a:lnTo>
                                      <a:pt x="22" y="3"/>
                                    </a:lnTo>
                                    <a:lnTo>
                                      <a:pt x="22"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850320" y="702360"/>
                                <a:ext cx="7560" cy="5040"/>
                              </a:xfrm>
                              <a:custGeom>
                                <a:avLst/>
                                <a:gdLst/>
                                <a:ahLst/>
                                <a:rect l="l" t="t" r="r" b="b"/>
                                <a:pathLst>
                                  <a:path w="23" h="15">
                                    <a:moveTo>
                                      <a:pt x="1" y="11"/>
                                    </a:moveTo>
                                    <a:lnTo>
                                      <a:pt x="0" y="13"/>
                                    </a:lnTo>
                                    <a:lnTo>
                                      <a:pt x="0" y="14"/>
                                    </a:lnTo>
                                    <a:lnTo>
                                      <a:pt x="1" y="15"/>
                                    </a:lnTo>
                                    <a:lnTo>
                                      <a:pt x="2" y="15"/>
                                    </a:lnTo>
                                    <a:lnTo>
                                      <a:pt x="4" y="15"/>
                                    </a:lnTo>
                                    <a:lnTo>
                                      <a:pt x="5" y="15"/>
                                    </a:lnTo>
                                    <a:lnTo>
                                      <a:pt x="22" y="4"/>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860040" y="695160"/>
                                <a:ext cx="7560" cy="5760"/>
                              </a:xfrm>
                              <a:custGeom>
                                <a:avLst/>
                                <a:gdLst/>
                                <a:ahLst/>
                                <a:rect l="l" t="t" r="r" b="b"/>
                                <a:pathLst>
                                  <a:path w="22" h="17">
                                    <a:moveTo>
                                      <a:pt x="0" y="12"/>
                                    </a:moveTo>
                                    <a:lnTo>
                                      <a:pt x="0" y="13"/>
                                    </a:lnTo>
                                    <a:lnTo>
                                      <a:pt x="0" y="14"/>
                                    </a:lnTo>
                                    <a:lnTo>
                                      <a:pt x="0" y="15"/>
                                    </a:lnTo>
                                    <a:lnTo>
                                      <a:pt x="1" y="17"/>
                                    </a:lnTo>
                                    <a:lnTo>
                                      <a:pt x="3" y="17"/>
                                    </a:lnTo>
                                    <a:lnTo>
                                      <a:pt x="4" y="15"/>
                                    </a:lnTo>
                                    <a:lnTo>
                                      <a:pt x="22" y="5"/>
                                    </a:lnTo>
                                    <a:lnTo>
                                      <a:pt x="22" y="4"/>
                                    </a:lnTo>
                                    <a:lnTo>
                                      <a:pt x="22" y="3"/>
                                    </a:lnTo>
                                    <a:lnTo>
                                      <a:pt x="22" y="1"/>
                                    </a:lnTo>
                                    <a:lnTo>
                                      <a:pt x="21" y="0"/>
                                    </a:lnTo>
                                    <a:lnTo>
                                      <a:pt x="19" y="0"/>
                                    </a:lnTo>
                                    <a:lnTo>
                                      <a:pt x="18" y="1"/>
                                    </a:lnTo>
                                    <a:lnTo>
                                      <a:pt x="0" y="12"/>
                                    </a:lnTo>
                                    <a:close/>
                                  </a:path>
                                </a:pathLst>
                              </a:custGeom>
                              <a:solidFill>
                                <a:srgbClr val="000000"/>
                              </a:solidFill>
                              <a:ln w="0">
                                <a:noFill/>
                              </a:ln>
                            </wps:spPr>
                            <wps:style>
                              <a:lnRef idx="0"/>
                              <a:fillRef idx="0"/>
                              <a:effectRef idx="0"/>
                              <a:fontRef idx="minor"/>
                            </wps:style>
                            <wps:bodyPr/>
                          </wps:wsp>
                          <wps:wsp>
                            <wps:cNvSpPr/>
                            <wps:spPr>
                              <a:xfrm>
                                <a:off x="869400" y="689400"/>
                                <a:ext cx="7560" cy="5040"/>
                              </a:xfrm>
                              <a:custGeom>
                                <a:avLst/>
                                <a:gdLst/>
                                <a:ahLst/>
                                <a:rect l="l" t="t" r="r" b="b"/>
                                <a:pathLst>
                                  <a:path w="23" h="17">
                                    <a:moveTo>
                                      <a:pt x="1" y="12"/>
                                    </a:moveTo>
                                    <a:lnTo>
                                      <a:pt x="0" y="13"/>
                                    </a:lnTo>
                                    <a:lnTo>
                                      <a:pt x="0" y="15"/>
                                    </a:lnTo>
                                    <a:lnTo>
                                      <a:pt x="1" y="16"/>
                                    </a:lnTo>
                                    <a:lnTo>
                                      <a:pt x="2"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879480" y="682560"/>
                                <a:ext cx="6840" cy="5760"/>
                              </a:xfrm>
                              <a:custGeom>
                                <a:avLst/>
                                <a:gdLst/>
                                <a:ahLst/>
                                <a:rect l="l" t="t" r="r" b="b"/>
                                <a:pathLst>
                                  <a:path w="22" h="17">
                                    <a:moveTo>
                                      <a:pt x="0" y="13"/>
                                    </a:moveTo>
                                    <a:lnTo>
                                      <a:pt x="0" y="14"/>
                                    </a:lnTo>
                                    <a:lnTo>
                                      <a:pt x="0" y="15"/>
                                    </a:lnTo>
                                    <a:lnTo>
                                      <a:pt x="0" y="17"/>
                                    </a:lnTo>
                                    <a:lnTo>
                                      <a:pt x="1" y="17"/>
                                    </a:lnTo>
                                    <a:lnTo>
                                      <a:pt x="3" y="17"/>
                                    </a:lnTo>
                                    <a:lnTo>
                                      <a:pt x="4" y="17"/>
                                    </a:lnTo>
                                    <a:lnTo>
                                      <a:pt x="22" y="5"/>
                                    </a:lnTo>
                                    <a:lnTo>
                                      <a:pt x="22" y="4"/>
                                    </a:lnTo>
                                    <a:lnTo>
                                      <a:pt x="22" y="2"/>
                                    </a:lnTo>
                                    <a:lnTo>
                                      <a:pt x="22" y="1"/>
                                    </a:lnTo>
                                    <a:lnTo>
                                      <a:pt x="21" y="0"/>
                                    </a:lnTo>
                                    <a:lnTo>
                                      <a:pt x="20"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889200" y="676800"/>
                                <a:ext cx="7560" cy="5040"/>
                              </a:xfrm>
                              <a:custGeom>
                                <a:avLst/>
                                <a:gdLst/>
                                <a:ahLst/>
                                <a:rect l="l" t="t" r="r" b="b"/>
                                <a:pathLst>
                                  <a:path w="23" h="17">
                                    <a:moveTo>
                                      <a:pt x="1" y="12"/>
                                    </a:moveTo>
                                    <a:lnTo>
                                      <a:pt x="0" y="13"/>
                                    </a:lnTo>
                                    <a:lnTo>
                                      <a:pt x="0" y="14"/>
                                    </a:lnTo>
                                    <a:lnTo>
                                      <a:pt x="1" y="16"/>
                                    </a:lnTo>
                                    <a:lnTo>
                                      <a:pt x="3" y="17"/>
                                    </a:lnTo>
                                    <a:lnTo>
                                      <a:pt x="4" y="17"/>
                                    </a:lnTo>
                                    <a:lnTo>
                                      <a:pt x="5" y="16"/>
                                    </a:lnTo>
                                    <a:lnTo>
                                      <a:pt x="22" y="5"/>
                                    </a:lnTo>
                                    <a:lnTo>
                                      <a:pt x="23" y="4"/>
                                    </a:lnTo>
                                    <a:lnTo>
                                      <a:pt x="23"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899280" y="670320"/>
                                <a:ext cx="6840" cy="5040"/>
                              </a:xfrm>
                              <a:custGeom>
                                <a:avLst/>
                                <a:gdLst/>
                                <a:ahLst/>
                                <a:rect l="l" t="t" r="r" b="b"/>
                                <a:pathLst>
                                  <a:path w="22" h="17">
                                    <a:moveTo>
                                      <a:pt x="0" y="11"/>
                                    </a:moveTo>
                                    <a:lnTo>
                                      <a:pt x="0" y="13"/>
                                    </a:lnTo>
                                    <a:lnTo>
                                      <a:pt x="0" y="14"/>
                                    </a:lnTo>
                                    <a:lnTo>
                                      <a:pt x="0" y="15"/>
                                    </a:lnTo>
                                    <a:lnTo>
                                      <a:pt x="1" y="17"/>
                                    </a:lnTo>
                                    <a:lnTo>
                                      <a:pt x="3" y="17"/>
                                    </a:lnTo>
                                    <a:lnTo>
                                      <a:pt x="4" y="15"/>
                                    </a:lnTo>
                                    <a:lnTo>
                                      <a:pt x="21" y="4"/>
                                    </a:lnTo>
                                    <a:lnTo>
                                      <a:pt x="22" y="2"/>
                                    </a:lnTo>
                                    <a:lnTo>
                                      <a:pt x="22" y="1"/>
                                    </a:lnTo>
                                    <a:lnTo>
                                      <a:pt x="21" y="0"/>
                                    </a:lnTo>
                                    <a:lnTo>
                                      <a:pt x="20" y="0"/>
                                    </a:lnTo>
                                    <a:lnTo>
                                      <a:pt x="18" y="0"/>
                                    </a:lnTo>
                                    <a:lnTo>
                                      <a:pt x="17" y="0"/>
                                    </a:lnTo>
                                    <a:lnTo>
                                      <a:pt x="0" y="11"/>
                                    </a:lnTo>
                                    <a:close/>
                                  </a:path>
                                </a:pathLst>
                              </a:custGeom>
                              <a:solidFill>
                                <a:srgbClr val="000000"/>
                              </a:solidFill>
                              <a:ln w="0">
                                <a:noFill/>
                              </a:ln>
                            </wps:spPr>
                            <wps:style>
                              <a:lnRef idx="0"/>
                              <a:fillRef idx="0"/>
                              <a:effectRef idx="0"/>
                              <a:fontRef idx="minor"/>
                            </wps:style>
                            <wps:bodyPr/>
                          </wps:wsp>
                          <wps:wsp>
                            <wps:cNvSpPr/>
                            <wps:spPr>
                              <a:xfrm>
                                <a:off x="908280" y="663480"/>
                                <a:ext cx="7560" cy="5760"/>
                              </a:xfrm>
                              <a:custGeom>
                                <a:avLst/>
                                <a:gdLst/>
                                <a:ahLst/>
                                <a:rect l="l" t="t" r="r" b="b"/>
                                <a:pathLst>
                                  <a:path w="22" h="17">
                                    <a:moveTo>
                                      <a:pt x="0" y="13"/>
                                    </a:moveTo>
                                    <a:lnTo>
                                      <a:pt x="0" y="14"/>
                                    </a:lnTo>
                                    <a:lnTo>
                                      <a:pt x="0" y="16"/>
                                    </a:lnTo>
                                    <a:lnTo>
                                      <a:pt x="0" y="17"/>
                                    </a:lnTo>
                                    <a:lnTo>
                                      <a:pt x="1" y="17"/>
                                    </a:lnTo>
                                    <a:lnTo>
                                      <a:pt x="3" y="17"/>
                                    </a:lnTo>
                                    <a:lnTo>
                                      <a:pt x="4" y="17"/>
                                    </a:lnTo>
                                    <a:lnTo>
                                      <a:pt x="22" y="5"/>
                                    </a:lnTo>
                                    <a:lnTo>
                                      <a:pt x="22" y="4"/>
                                    </a:lnTo>
                                    <a:lnTo>
                                      <a:pt x="22" y="3"/>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917640" y="657720"/>
                                <a:ext cx="7560" cy="5040"/>
                              </a:xfrm>
                              <a:custGeom>
                                <a:avLst/>
                                <a:gdLst/>
                                <a:ahLst/>
                                <a:rect l="l" t="t" r="r" b="b"/>
                                <a:pathLst>
                                  <a:path w="23" h="17">
                                    <a:moveTo>
                                      <a:pt x="1" y="12"/>
                                    </a:moveTo>
                                    <a:lnTo>
                                      <a:pt x="0" y="13"/>
                                    </a:lnTo>
                                    <a:lnTo>
                                      <a:pt x="0" y="15"/>
                                    </a:lnTo>
                                    <a:lnTo>
                                      <a:pt x="1" y="16"/>
                                    </a:lnTo>
                                    <a:lnTo>
                                      <a:pt x="2" y="17"/>
                                    </a:lnTo>
                                    <a:lnTo>
                                      <a:pt x="4" y="17"/>
                                    </a:lnTo>
                                    <a:lnTo>
                                      <a:pt x="5" y="16"/>
                                    </a:lnTo>
                                    <a:lnTo>
                                      <a:pt x="22" y="6"/>
                                    </a:lnTo>
                                    <a:lnTo>
                                      <a:pt x="23" y="4"/>
                                    </a:lnTo>
                                    <a:lnTo>
                                      <a:pt x="23" y="3"/>
                                    </a:lnTo>
                                    <a:lnTo>
                                      <a:pt x="22" y="2"/>
                                    </a:lnTo>
                                    <a:lnTo>
                                      <a:pt x="21" y="0"/>
                                    </a:lnTo>
                                    <a:lnTo>
                                      <a:pt x="19" y="0"/>
                                    </a:lnTo>
                                    <a:lnTo>
                                      <a:pt x="18" y="2"/>
                                    </a:lnTo>
                                    <a:lnTo>
                                      <a:pt x="1" y="12"/>
                                    </a:lnTo>
                                    <a:close/>
                                  </a:path>
                                </a:pathLst>
                              </a:custGeom>
                              <a:solidFill>
                                <a:srgbClr val="000000"/>
                              </a:solidFill>
                              <a:ln w="0">
                                <a:noFill/>
                              </a:ln>
                            </wps:spPr>
                            <wps:style>
                              <a:lnRef idx="0"/>
                              <a:fillRef idx="0"/>
                              <a:effectRef idx="0"/>
                              <a:fontRef idx="minor"/>
                            </wps:style>
                            <wps:bodyPr/>
                          </wps:wsp>
                          <wps:wsp>
                            <wps:cNvSpPr/>
                            <wps:spPr>
                              <a:xfrm>
                                <a:off x="927720" y="651600"/>
                                <a:ext cx="6840" cy="5040"/>
                              </a:xfrm>
                              <a:custGeom>
                                <a:avLst/>
                                <a:gdLst/>
                                <a:ahLst/>
                                <a:rect l="l" t="t" r="r" b="b"/>
                                <a:pathLst>
                                  <a:path w="22" h="17">
                                    <a:moveTo>
                                      <a:pt x="0" y="12"/>
                                    </a:moveTo>
                                    <a:lnTo>
                                      <a:pt x="0" y="13"/>
                                    </a:lnTo>
                                    <a:lnTo>
                                      <a:pt x="0" y="14"/>
                                    </a:lnTo>
                                    <a:lnTo>
                                      <a:pt x="0" y="16"/>
                                    </a:lnTo>
                                    <a:lnTo>
                                      <a:pt x="1" y="17"/>
                                    </a:lnTo>
                                    <a:lnTo>
                                      <a:pt x="3" y="17"/>
                                    </a:lnTo>
                                    <a:lnTo>
                                      <a:pt x="4" y="16"/>
                                    </a:lnTo>
                                    <a:lnTo>
                                      <a:pt x="22" y="4"/>
                                    </a:lnTo>
                                    <a:lnTo>
                                      <a:pt x="22" y="3"/>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937440" y="645120"/>
                                <a:ext cx="7560" cy="5040"/>
                              </a:xfrm>
                              <a:custGeom>
                                <a:avLst/>
                                <a:gdLst/>
                                <a:ahLst/>
                                <a:rect l="l" t="t" r="r" b="b"/>
                                <a:pathLst>
                                  <a:path w="23" h="17">
                                    <a:moveTo>
                                      <a:pt x="1" y="13"/>
                                    </a:moveTo>
                                    <a:lnTo>
                                      <a:pt x="0" y="14"/>
                                    </a:lnTo>
                                    <a:lnTo>
                                      <a:pt x="0" y="16"/>
                                    </a:lnTo>
                                    <a:lnTo>
                                      <a:pt x="1" y="17"/>
                                    </a:lnTo>
                                    <a:lnTo>
                                      <a:pt x="2" y="17"/>
                                    </a:lnTo>
                                    <a:lnTo>
                                      <a:pt x="4" y="17"/>
                                    </a:lnTo>
                                    <a:lnTo>
                                      <a:pt x="5" y="17"/>
                                    </a:lnTo>
                                    <a:lnTo>
                                      <a:pt x="22" y="5"/>
                                    </a:lnTo>
                                    <a:lnTo>
                                      <a:pt x="23" y="4"/>
                                    </a:lnTo>
                                    <a:lnTo>
                                      <a:pt x="23"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947520" y="638640"/>
                                <a:ext cx="6840" cy="5040"/>
                              </a:xfrm>
                              <a:custGeom>
                                <a:avLst/>
                                <a:gdLst/>
                                <a:ahLst/>
                                <a:rect l="l" t="t" r="r" b="b"/>
                                <a:pathLst>
                                  <a:path w="22" h="17">
                                    <a:moveTo>
                                      <a:pt x="0" y="11"/>
                                    </a:moveTo>
                                    <a:lnTo>
                                      <a:pt x="0" y="13"/>
                                    </a:lnTo>
                                    <a:lnTo>
                                      <a:pt x="0" y="14"/>
                                    </a:lnTo>
                                    <a:lnTo>
                                      <a:pt x="0" y="15"/>
                                    </a:lnTo>
                                    <a:lnTo>
                                      <a:pt x="1" y="17"/>
                                    </a:lnTo>
                                    <a:lnTo>
                                      <a:pt x="3" y="17"/>
                                    </a:lnTo>
                                    <a:lnTo>
                                      <a:pt x="4" y="15"/>
                                    </a:lnTo>
                                    <a:lnTo>
                                      <a:pt x="22" y="5"/>
                                    </a:lnTo>
                                    <a:lnTo>
                                      <a:pt x="22" y="4"/>
                                    </a:lnTo>
                                    <a:lnTo>
                                      <a:pt x="22" y="2"/>
                                    </a:lnTo>
                                    <a:lnTo>
                                      <a:pt x="22" y="1"/>
                                    </a:lnTo>
                                    <a:lnTo>
                                      <a:pt x="21" y="0"/>
                                    </a:lnTo>
                                    <a:lnTo>
                                      <a:pt x="20" y="0"/>
                                    </a:lnTo>
                                    <a:lnTo>
                                      <a:pt x="18" y="1"/>
                                    </a:lnTo>
                                    <a:lnTo>
                                      <a:pt x="0" y="11"/>
                                    </a:lnTo>
                                    <a:close/>
                                  </a:path>
                                </a:pathLst>
                              </a:custGeom>
                              <a:solidFill>
                                <a:srgbClr val="000000"/>
                              </a:solidFill>
                              <a:ln w="0">
                                <a:noFill/>
                              </a:ln>
                            </wps:spPr>
                            <wps:style>
                              <a:lnRef idx="0"/>
                              <a:fillRef idx="0"/>
                              <a:effectRef idx="0"/>
                              <a:fontRef idx="minor"/>
                            </wps:style>
                            <wps:bodyPr/>
                          </wps:wsp>
                          <wps:wsp>
                            <wps:cNvSpPr/>
                            <wps:spPr>
                              <a:xfrm>
                                <a:off x="956520" y="632520"/>
                                <a:ext cx="7560" cy="5760"/>
                              </a:xfrm>
                              <a:custGeom>
                                <a:avLst/>
                                <a:gdLst/>
                                <a:ahLst/>
                                <a:rect l="l" t="t" r="r" b="b"/>
                                <a:pathLst>
                                  <a:path w="23" h="17">
                                    <a:moveTo>
                                      <a:pt x="1" y="12"/>
                                    </a:moveTo>
                                    <a:lnTo>
                                      <a:pt x="0" y="13"/>
                                    </a:lnTo>
                                    <a:lnTo>
                                      <a:pt x="0" y="15"/>
                                    </a:lnTo>
                                    <a:lnTo>
                                      <a:pt x="1" y="16"/>
                                    </a:lnTo>
                                    <a:lnTo>
                                      <a:pt x="3"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966600" y="626040"/>
                                <a:ext cx="6840" cy="5040"/>
                              </a:xfrm>
                              <a:custGeom>
                                <a:avLst/>
                                <a:gdLst/>
                                <a:ahLst/>
                                <a:rect l="l" t="t" r="r" b="b"/>
                                <a:pathLst>
                                  <a:path w="22" h="17">
                                    <a:moveTo>
                                      <a:pt x="0" y="13"/>
                                    </a:moveTo>
                                    <a:lnTo>
                                      <a:pt x="0" y="15"/>
                                    </a:lnTo>
                                    <a:lnTo>
                                      <a:pt x="0" y="16"/>
                                    </a:lnTo>
                                    <a:lnTo>
                                      <a:pt x="0" y="17"/>
                                    </a:lnTo>
                                    <a:lnTo>
                                      <a:pt x="1" y="17"/>
                                    </a:lnTo>
                                    <a:lnTo>
                                      <a:pt x="3" y="17"/>
                                    </a:lnTo>
                                    <a:lnTo>
                                      <a:pt x="4" y="17"/>
                                    </a:lnTo>
                                    <a:lnTo>
                                      <a:pt x="21" y="6"/>
                                    </a:lnTo>
                                    <a:lnTo>
                                      <a:pt x="22" y="4"/>
                                    </a:lnTo>
                                    <a:lnTo>
                                      <a:pt x="22" y="3"/>
                                    </a:lnTo>
                                    <a:lnTo>
                                      <a:pt x="21" y="2"/>
                                    </a:lnTo>
                                    <a:lnTo>
                                      <a:pt x="20" y="0"/>
                                    </a:lnTo>
                                    <a:lnTo>
                                      <a:pt x="18" y="0"/>
                                    </a:lnTo>
                                    <a:lnTo>
                                      <a:pt x="17" y="2"/>
                                    </a:lnTo>
                                    <a:lnTo>
                                      <a:pt x="0" y="13"/>
                                    </a:lnTo>
                                    <a:close/>
                                  </a:path>
                                </a:pathLst>
                              </a:custGeom>
                              <a:solidFill>
                                <a:srgbClr val="000000"/>
                              </a:solidFill>
                              <a:ln w="0">
                                <a:noFill/>
                              </a:ln>
                            </wps:spPr>
                            <wps:style>
                              <a:lnRef idx="0"/>
                              <a:fillRef idx="0"/>
                              <a:effectRef idx="0"/>
                              <a:fontRef idx="minor"/>
                            </wps:style>
                            <wps:bodyPr/>
                          </wps:wsp>
                          <wps:wsp>
                            <wps:cNvSpPr/>
                            <wps:spPr>
                              <a:xfrm>
                                <a:off x="975960" y="619560"/>
                                <a:ext cx="6840" cy="5040"/>
                              </a:xfrm>
                              <a:custGeom>
                                <a:avLst/>
                                <a:gdLst/>
                                <a:ahLst/>
                                <a:rect l="l" t="t" r="r" b="b"/>
                                <a:pathLst>
                                  <a:path w="22" h="17">
                                    <a:moveTo>
                                      <a:pt x="0" y="12"/>
                                    </a:moveTo>
                                    <a:lnTo>
                                      <a:pt x="0" y="13"/>
                                    </a:lnTo>
                                    <a:lnTo>
                                      <a:pt x="0" y="14"/>
                                    </a:lnTo>
                                    <a:lnTo>
                                      <a:pt x="0" y="16"/>
                                    </a:lnTo>
                                    <a:lnTo>
                                      <a:pt x="1" y="17"/>
                                    </a:lnTo>
                                    <a:lnTo>
                                      <a:pt x="3" y="17"/>
                                    </a:lnTo>
                                    <a:lnTo>
                                      <a:pt x="4" y="16"/>
                                    </a:lnTo>
                                    <a:lnTo>
                                      <a:pt x="22" y="5"/>
                                    </a:lnTo>
                                    <a:lnTo>
                                      <a:pt x="22" y="4"/>
                                    </a:lnTo>
                                    <a:lnTo>
                                      <a:pt x="22" y="3"/>
                                    </a:lnTo>
                                    <a:lnTo>
                                      <a:pt x="22" y="1"/>
                                    </a:lnTo>
                                    <a:lnTo>
                                      <a:pt x="21" y="0"/>
                                    </a:lnTo>
                                    <a:lnTo>
                                      <a:pt x="19" y="0"/>
                                    </a:lnTo>
                                    <a:lnTo>
                                      <a:pt x="18" y="1"/>
                                    </a:lnTo>
                                    <a:lnTo>
                                      <a:pt x="0" y="12"/>
                                    </a:lnTo>
                                    <a:close/>
                                  </a:path>
                                </a:pathLst>
                              </a:custGeom>
                              <a:solidFill>
                                <a:srgbClr val="000000"/>
                              </a:solidFill>
                              <a:ln w="0">
                                <a:noFill/>
                              </a:ln>
                            </wps:spPr>
                            <wps:style>
                              <a:lnRef idx="0"/>
                              <a:fillRef idx="0"/>
                              <a:effectRef idx="0"/>
                              <a:fontRef idx="minor"/>
                            </wps:style>
                            <wps:bodyPr/>
                          </wps:wsp>
                          <wps:wsp>
                            <wps:cNvSpPr/>
                            <wps:spPr>
                              <a:xfrm>
                                <a:off x="985680" y="613440"/>
                                <a:ext cx="7560" cy="5760"/>
                              </a:xfrm>
                              <a:custGeom>
                                <a:avLst/>
                                <a:gdLst/>
                                <a:ahLst/>
                                <a:rect l="l" t="t" r="r" b="b"/>
                                <a:pathLst>
                                  <a:path w="23" h="16">
                                    <a:moveTo>
                                      <a:pt x="1" y="11"/>
                                    </a:moveTo>
                                    <a:lnTo>
                                      <a:pt x="0" y="12"/>
                                    </a:lnTo>
                                    <a:lnTo>
                                      <a:pt x="0" y="14"/>
                                    </a:lnTo>
                                    <a:lnTo>
                                      <a:pt x="1" y="15"/>
                                    </a:lnTo>
                                    <a:lnTo>
                                      <a:pt x="2" y="16"/>
                                    </a:lnTo>
                                    <a:lnTo>
                                      <a:pt x="4" y="16"/>
                                    </a:lnTo>
                                    <a:lnTo>
                                      <a:pt x="5" y="15"/>
                                    </a:lnTo>
                                    <a:lnTo>
                                      <a:pt x="22" y="3"/>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995760" y="606960"/>
                                <a:ext cx="6840" cy="5040"/>
                              </a:xfrm>
                              <a:custGeom>
                                <a:avLst/>
                                <a:gdLst/>
                                <a:ahLst/>
                                <a:rect l="l" t="t" r="r" b="b"/>
                                <a:pathLst>
                                  <a:path w="22" h="17">
                                    <a:moveTo>
                                      <a:pt x="0" y="13"/>
                                    </a:moveTo>
                                    <a:lnTo>
                                      <a:pt x="0" y="14"/>
                                    </a:lnTo>
                                    <a:lnTo>
                                      <a:pt x="0" y="15"/>
                                    </a:lnTo>
                                    <a:lnTo>
                                      <a:pt x="0" y="17"/>
                                    </a:lnTo>
                                    <a:lnTo>
                                      <a:pt x="1" y="17"/>
                                    </a:lnTo>
                                    <a:lnTo>
                                      <a:pt x="3" y="17"/>
                                    </a:lnTo>
                                    <a:lnTo>
                                      <a:pt x="4" y="17"/>
                                    </a:lnTo>
                                    <a:lnTo>
                                      <a:pt x="22" y="5"/>
                                    </a:lnTo>
                                    <a:lnTo>
                                      <a:pt x="22" y="4"/>
                                    </a:lnTo>
                                    <a:lnTo>
                                      <a:pt x="22" y="2"/>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1004760" y="600480"/>
                                <a:ext cx="7560" cy="5760"/>
                              </a:xfrm>
                              <a:custGeom>
                                <a:avLst/>
                                <a:gdLst/>
                                <a:ahLst/>
                                <a:rect l="l" t="t" r="r" b="b"/>
                                <a:pathLst>
                                  <a:path w="23" h="17">
                                    <a:moveTo>
                                      <a:pt x="1" y="12"/>
                                    </a:moveTo>
                                    <a:lnTo>
                                      <a:pt x="0" y="13"/>
                                    </a:lnTo>
                                    <a:lnTo>
                                      <a:pt x="0" y="15"/>
                                    </a:lnTo>
                                    <a:lnTo>
                                      <a:pt x="1" y="16"/>
                                    </a:lnTo>
                                    <a:lnTo>
                                      <a:pt x="2" y="17"/>
                                    </a:lnTo>
                                    <a:lnTo>
                                      <a:pt x="4" y="17"/>
                                    </a:lnTo>
                                    <a:lnTo>
                                      <a:pt x="5" y="16"/>
                                    </a:lnTo>
                                    <a:lnTo>
                                      <a:pt x="22" y="5"/>
                                    </a:lnTo>
                                    <a:lnTo>
                                      <a:pt x="23" y="4"/>
                                    </a:lnTo>
                                    <a:lnTo>
                                      <a:pt x="23" y="3"/>
                                    </a:lnTo>
                                    <a:lnTo>
                                      <a:pt x="22" y="2"/>
                                    </a:lnTo>
                                    <a:lnTo>
                                      <a:pt x="21" y="0"/>
                                    </a:lnTo>
                                    <a:lnTo>
                                      <a:pt x="19" y="0"/>
                                    </a:lnTo>
                                    <a:lnTo>
                                      <a:pt x="18" y="2"/>
                                    </a:lnTo>
                                    <a:lnTo>
                                      <a:pt x="1" y="12"/>
                                    </a:lnTo>
                                    <a:close/>
                                  </a:path>
                                </a:pathLst>
                              </a:custGeom>
                              <a:solidFill>
                                <a:srgbClr val="000000"/>
                              </a:solidFill>
                              <a:ln w="0">
                                <a:noFill/>
                              </a:ln>
                            </wps:spPr>
                            <wps:style>
                              <a:lnRef idx="0"/>
                              <a:fillRef idx="0"/>
                              <a:effectRef idx="0"/>
                              <a:fontRef idx="minor"/>
                            </wps:style>
                            <wps:bodyPr/>
                          </wps:wsp>
                          <wps:wsp>
                            <wps:cNvSpPr/>
                            <wps:spPr>
                              <a:xfrm>
                                <a:off x="1014840" y="594360"/>
                                <a:ext cx="6840" cy="5760"/>
                              </a:xfrm>
                              <a:custGeom>
                                <a:avLst/>
                                <a:gdLst/>
                                <a:ahLst/>
                                <a:rect l="l" t="t" r="r" b="b"/>
                                <a:pathLst>
                                  <a:path w="22" h="17">
                                    <a:moveTo>
                                      <a:pt x="0" y="11"/>
                                    </a:moveTo>
                                    <a:lnTo>
                                      <a:pt x="0" y="13"/>
                                    </a:lnTo>
                                    <a:lnTo>
                                      <a:pt x="0" y="14"/>
                                    </a:lnTo>
                                    <a:lnTo>
                                      <a:pt x="0" y="15"/>
                                    </a:lnTo>
                                    <a:lnTo>
                                      <a:pt x="1" y="17"/>
                                    </a:lnTo>
                                    <a:lnTo>
                                      <a:pt x="3" y="17"/>
                                    </a:lnTo>
                                    <a:lnTo>
                                      <a:pt x="4" y="15"/>
                                    </a:lnTo>
                                    <a:lnTo>
                                      <a:pt x="22" y="4"/>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024200" y="587880"/>
                                <a:ext cx="6840" cy="5040"/>
                              </a:xfrm>
                              <a:custGeom>
                                <a:avLst/>
                                <a:gdLst/>
                                <a:ahLst/>
                                <a:rect l="l" t="t" r="r" b="b"/>
                                <a:pathLst>
                                  <a:path w="22" h="17">
                                    <a:moveTo>
                                      <a:pt x="1" y="13"/>
                                    </a:moveTo>
                                    <a:lnTo>
                                      <a:pt x="0" y="14"/>
                                    </a:lnTo>
                                    <a:lnTo>
                                      <a:pt x="0" y="16"/>
                                    </a:lnTo>
                                    <a:lnTo>
                                      <a:pt x="1" y="17"/>
                                    </a:lnTo>
                                    <a:lnTo>
                                      <a:pt x="3" y="17"/>
                                    </a:lnTo>
                                    <a:lnTo>
                                      <a:pt x="4" y="17"/>
                                    </a:lnTo>
                                    <a:lnTo>
                                      <a:pt x="5" y="17"/>
                                    </a:lnTo>
                                    <a:lnTo>
                                      <a:pt x="22" y="5"/>
                                    </a:lnTo>
                                    <a:lnTo>
                                      <a:pt x="22" y="4"/>
                                    </a:lnTo>
                                    <a:lnTo>
                                      <a:pt x="22"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1034640" y="581760"/>
                                <a:ext cx="6840" cy="5760"/>
                              </a:xfrm>
                              <a:custGeom>
                                <a:avLst/>
                                <a:gdLst/>
                                <a:ahLst/>
                                <a:rect l="l" t="t" r="r" b="b"/>
                                <a:pathLst>
                                  <a:path w="22" h="16">
                                    <a:moveTo>
                                      <a:pt x="0" y="11"/>
                                    </a:moveTo>
                                    <a:lnTo>
                                      <a:pt x="0" y="13"/>
                                    </a:lnTo>
                                    <a:lnTo>
                                      <a:pt x="0" y="14"/>
                                    </a:lnTo>
                                    <a:lnTo>
                                      <a:pt x="0" y="15"/>
                                    </a:lnTo>
                                    <a:lnTo>
                                      <a:pt x="1" y="16"/>
                                    </a:lnTo>
                                    <a:lnTo>
                                      <a:pt x="3" y="16"/>
                                    </a:lnTo>
                                    <a:lnTo>
                                      <a:pt x="4" y="15"/>
                                    </a:lnTo>
                                    <a:lnTo>
                                      <a:pt x="21" y="5"/>
                                    </a:lnTo>
                                    <a:lnTo>
                                      <a:pt x="22" y="3"/>
                                    </a:lnTo>
                                    <a:lnTo>
                                      <a:pt x="22" y="2"/>
                                    </a:lnTo>
                                    <a:lnTo>
                                      <a:pt x="21" y="1"/>
                                    </a:lnTo>
                                    <a:lnTo>
                                      <a:pt x="20" y="0"/>
                                    </a:lnTo>
                                    <a:lnTo>
                                      <a:pt x="18" y="0"/>
                                    </a:lnTo>
                                    <a:lnTo>
                                      <a:pt x="17" y="1"/>
                                    </a:lnTo>
                                    <a:lnTo>
                                      <a:pt x="0" y="11"/>
                                    </a:lnTo>
                                    <a:close/>
                                  </a:path>
                                </a:pathLst>
                              </a:custGeom>
                              <a:solidFill>
                                <a:srgbClr val="000000"/>
                              </a:solidFill>
                              <a:ln w="0">
                                <a:noFill/>
                              </a:ln>
                            </wps:spPr>
                            <wps:style>
                              <a:lnRef idx="0"/>
                              <a:fillRef idx="0"/>
                              <a:effectRef idx="0"/>
                              <a:fontRef idx="minor"/>
                            </wps:style>
                            <wps:bodyPr/>
                          </wps:wsp>
                          <wps:wsp>
                            <wps:cNvSpPr/>
                            <wps:spPr>
                              <a:xfrm>
                                <a:off x="1043280" y="576000"/>
                                <a:ext cx="7560" cy="5040"/>
                              </a:xfrm>
                              <a:custGeom>
                                <a:avLst/>
                                <a:gdLst/>
                                <a:ahLst/>
                                <a:rect l="l" t="t" r="r" b="b"/>
                                <a:pathLst>
                                  <a:path w="22" h="17">
                                    <a:moveTo>
                                      <a:pt x="0" y="12"/>
                                    </a:moveTo>
                                    <a:lnTo>
                                      <a:pt x="0" y="13"/>
                                    </a:lnTo>
                                    <a:lnTo>
                                      <a:pt x="0" y="14"/>
                                    </a:lnTo>
                                    <a:lnTo>
                                      <a:pt x="0" y="16"/>
                                    </a:lnTo>
                                    <a:lnTo>
                                      <a:pt x="1" y="17"/>
                                    </a:lnTo>
                                    <a:lnTo>
                                      <a:pt x="3" y="17"/>
                                    </a:lnTo>
                                    <a:lnTo>
                                      <a:pt x="4" y="16"/>
                                    </a:lnTo>
                                    <a:lnTo>
                                      <a:pt x="22" y="4"/>
                                    </a:lnTo>
                                    <a:lnTo>
                                      <a:pt x="22" y="3"/>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053000" y="568800"/>
                                <a:ext cx="7560" cy="5760"/>
                              </a:xfrm>
                              <a:custGeom>
                                <a:avLst/>
                                <a:gdLst/>
                                <a:ahLst/>
                                <a:rect l="l" t="t" r="r" b="b"/>
                                <a:pathLst>
                                  <a:path w="23" h="17">
                                    <a:moveTo>
                                      <a:pt x="1" y="13"/>
                                    </a:moveTo>
                                    <a:lnTo>
                                      <a:pt x="0" y="15"/>
                                    </a:lnTo>
                                    <a:lnTo>
                                      <a:pt x="0" y="16"/>
                                    </a:lnTo>
                                    <a:lnTo>
                                      <a:pt x="1" y="17"/>
                                    </a:lnTo>
                                    <a:lnTo>
                                      <a:pt x="2" y="17"/>
                                    </a:lnTo>
                                    <a:lnTo>
                                      <a:pt x="4" y="17"/>
                                    </a:lnTo>
                                    <a:lnTo>
                                      <a:pt x="5" y="17"/>
                                    </a:lnTo>
                                    <a:lnTo>
                                      <a:pt x="22" y="5"/>
                                    </a:lnTo>
                                    <a:lnTo>
                                      <a:pt x="23" y="4"/>
                                    </a:lnTo>
                                    <a:lnTo>
                                      <a:pt x="23" y="3"/>
                                    </a:lnTo>
                                    <a:lnTo>
                                      <a:pt x="22" y="2"/>
                                    </a:lnTo>
                                    <a:lnTo>
                                      <a:pt x="21" y="0"/>
                                    </a:lnTo>
                                    <a:lnTo>
                                      <a:pt x="19" y="0"/>
                                    </a:lnTo>
                                    <a:lnTo>
                                      <a:pt x="18" y="2"/>
                                    </a:lnTo>
                                    <a:lnTo>
                                      <a:pt x="1" y="13"/>
                                    </a:lnTo>
                                    <a:close/>
                                  </a:path>
                                </a:pathLst>
                              </a:custGeom>
                              <a:solidFill>
                                <a:srgbClr val="000000"/>
                              </a:solidFill>
                              <a:ln w="0">
                                <a:noFill/>
                              </a:ln>
                            </wps:spPr>
                            <wps:style>
                              <a:lnRef idx="0"/>
                              <a:fillRef idx="0"/>
                              <a:effectRef idx="0"/>
                              <a:fontRef idx="minor"/>
                            </wps:style>
                            <wps:bodyPr/>
                          </wps:wsp>
                          <wps:wsp>
                            <wps:cNvSpPr/>
                            <wps:spPr>
                              <a:xfrm>
                                <a:off x="1063080" y="562680"/>
                                <a:ext cx="6840" cy="5760"/>
                              </a:xfrm>
                              <a:custGeom>
                                <a:avLst/>
                                <a:gdLst/>
                                <a:ahLst/>
                                <a:rect l="l" t="t" r="r" b="b"/>
                                <a:pathLst>
                                  <a:path w="22" h="17">
                                    <a:moveTo>
                                      <a:pt x="0" y="11"/>
                                    </a:moveTo>
                                    <a:lnTo>
                                      <a:pt x="0" y="13"/>
                                    </a:lnTo>
                                    <a:lnTo>
                                      <a:pt x="0" y="14"/>
                                    </a:lnTo>
                                    <a:lnTo>
                                      <a:pt x="0" y="15"/>
                                    </a:lnTo>
                                    <a:lnTo>
                                      <a:pt x="1" y="17"/>
                                    </a:lnTo>
                                    <a:lnTo>
                                      <a:pt x="3" y="17"/>
                                    </a:lnTo>
                                    <a:lnTo>
                                      <a:pt x="4" y="15"/>
                                    </a:lnTo>
                                    <a:lnTo>
                                      <a:pt x="22" y="5"/>
                                    </a:lnTo>
                                    <a:lnTo>
                                      <a:pt x="22" y="4"/>
                                    </a:lnTo>
                                    <a:lnTo>
                                      <a:pt x="22" y="2"/>
                                    </a:lnTo>
                                    <a:lnTo>
                                      <a:pt x="22" y="1"/>
                                    </a:lnTo>
                                    <a:lnTo>
                                      <a:pt x="21" y="0"/>
                                    </a:lnTo>
                                    <a:lnTo>
                                      <a:pt x="20" y="0"/>
                                    </a:lnTo>
                                    <a:lnTo>
                                      <a:pt x="18" y="1"/>
                                    </a:lnTo>
                                    <a:lnTo>
                                      <a:pt x="0" y="11"/>
                                    </a:lnTo>
                                    <a:close/>
                                  </a:path>
                                </a:pathLst>
                              </a:custGeom>
                              <a:solidFill>
                                <a:srgbClr val="000000"/>
                              </a:solidFill>
                              <a:ln w="0">
                                <a:noFill/>
                              </a:ln>
                            </wps:spPr>
                            <wps:style>
                              <a:lnRef idx="0"/>
                              <a:fillRef idx="0"/>
                              <a:effectRef idx="0"/>
                              <a:fontRef idx="minor"/>
                            </wps:style>
                            <wps:bodyPr/>
                          </wps:wsp>
                          <wps:wsp>
                            <wps:cNvSpPr/>
                            <wps:spPr>
                              <a:xfrm>
                                <a:off x="1072800" y="556920"/>
                                <a:ext cx="7560" cy="5040"/>
                              </a:xfrm>
                              <a:custGeom>
                                <a:avLst/>
                                <a:gdLst/>
                                <a:ahLst/>
                                <a:rect l="l" t="t" r="r" b="b"/>
                                <a:pathLst>
                                  <a:path w="23" h="17">
                                    <a:moveTo>
                                      <a:pt x="1" y="12"/>
                                    </a:moveTo>
                                    <a:lnTo>
                                      <a:pt x="0" y="13"/>
                                    </a:lnTo>
                                    <a:lnTo>
                                      <a:pt x="0" y="15"/>
                                    </a:lnTo>
                                    <a:lnTo>
                                      <a:pt x="1" y="16"/>
                                    </a:lnTo>
                                    <a:lnTo>
                                      <a:pt x="2"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082880" y="549720"/>
                                <a:ext cx="6840" cy="5760"/>
                              </a:xfrm>
                              <a:custGeom>
                                <a:avLst/>
                                <a:gdLst/>
                                <a:ahLst/>
                                <a:rect l="l" t="t" r="r" b="b"/>
                                <a:pathLst>
                                  <a:path w="22" h="16">
                                    <a:moveTo>
                                      <a:pt x="0" y="13"/>
                                    </a:moveTo>
                                    <a:lnTo>
                                      <a:pt x="0" y="14"/>
                                    </a:lnTo>
                                    <a:lnTo>
                                      <a:pt x="0" y="15"/>
                                    </a:lnTo>
                                    <a:lnTo>
                                      <a:pt x="0" y="16"/>
                                    </a:lnTo>
                                    <a:lnTo>
                                      <a:pt x="1" y="16"/>
                                    </a:lnTo>
                                    <a:lnTo>
                                      <a:pt x="3" y="16"/>
                                    </a:lnTo>
                                    <a:lnTo>
                                      <a:pt x="4" y="16"/>
                                    </a:lnTo>
                                    <a:lnTo>
                                      <a:pt x="22" y="5"/>
                                    </a:lnTo>
                                    <a:lnTo>
                                      <a:pt x="22" y="3"/>
                                    </a:lnTo>
                                    <a:lnTo>
                                      <a:pt x="22" y="2"/>
                                    </a:lnTo>
                                    <a:lnTo>
                                      <a:pt x="22" y="1"/>
                                    </a:lnTo>
                                    <a:lnTo>
                                      <a:pt x="21" y="0"/>
                                    </a:lnTo>
                                    <a:lnTo>
                                      <a:pt x="20"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1091520" y="543960"/>
                                <a:ext cx="7560" cy="5040"/>
                              </a:xfrm>
                              <a:custGeom>
                                <a:avLst/>
                                <a:gdLst/>
                                <a:ahLst/>
                                <a:rect l="l" t="t" r="r" b="b"/>
                                <a:pathLst>
                                  <a:path w="22" h="17">
                                    <a:moveTo>
                                      <a:pt x="1" y="12"/>
                                    </a:moveTo>
                                    <a:lnTo>
                                      <a:pt x="0" y="13"/>
                                    </a:lnTo>
                                    <a:lnTo>
                                      <a:pt x="0" y="14"/>
                                    </a:lnTo>
                                    <a:lnTo>
                                      <a:pt x="1" y="16"/>
                                    </a:lnTo>
                                    <a:lnTo>
                                      <a:pt x="3" y="17"/>
                                    </a:lnTo>
                                    <a:lnTo>
                                      <a:pt x="4" y="17"/>
                                    </a:lnTo>
                                    <a:lnTo>
                                      <a:pt x="5" y="16"/>
                                    </a:lnTo>
                                    <a:lnTo>
                                      <a:pt x="22" y="5"/>
                                    </a:lnTo>
                                    <a:lnTo>
                                      <a:pt x="22" y="4"/>
                                    </a:lnTo>
                                    <a:lnTo>
                                      <a:pt x="22"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1101240" y="537840"/>
                                <a:ext cx="7560" cy="5040"/>
                              </a:xfrm>
                              <a:custGeom>
                                <a:avLst/>
                                <a:gdLst/>
                                <a:ahLst/>
                                <a:rect l="l" t="t" r="r" b="b"/>
                                <a:pathLst>
                                  <a:path w="23" h="15">
                                    <a:moveTo>
                                      <a:pt x="1" y="11"/>
                                    </a:moveTo>
                                    <a:lnTo>
                                      <a:pt x="0" y="13"/>
                                    </a:lnTo>
                                    <a:lnTo>
                                      <a:pt x="0" y="14"/>
                                    </a:lnTo>
                                    <a:lnTo>
                                      <a:pt x="1" y="15"/>
                                    </a:lnTo>
                                    <a:lnTo>
                                      <a:pt x="2" y="15"/>
                                    </a:lnTo>
                                    <a:lnTo>
                                      <a:pt x="4" y="15"/>
                                    </a:lnTo>
                                    <a:lnTo>
                                      <a:pt x="5" y="15"/>
                                    </a:lnTo>
                                    <a:lnTo>
                                      <a:pt x="22" y="3"/>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1111320" y="530640"/>
                                <a:ext cx="6840" cy="5760"/>
                              </a:xfrm>
                              <a:custGeom>
                                <a:avLst/>
                                <a:gdLst/>
                                <a:ahLst/>
                                <a:rect l="l" t="t" r="r" b="b"/>
                                <a:pathLst>
                                  <a:path w="22" h="17">
                                    <a:moveTo>
                                      <a:pt x="0" y="13"/>
                                    </a:moveTo>
                                    <a:lnTo>
                                      <a:pt x="0" y="14"/>
                                    </a:lnTo>
                                    <a:lnTo>
                                      <a:pt x="0" y="15"/>
                                    </a:lnTo>
                                    <a:lnTo>
                                      <a:pt x="0" y="17"/>
                                    </a:lnTo>
                                    <a:lnTo>
                                      <a:pt x="1" y="17"/>
                                    </a:lnTo>
                                    <a:lnTo>
                                      <a:pt x="3" y="17"/>
                                    </a:lnTo>
                                    <a:lnTo>
                                      <a:pt x="4" y="17"/>
                                    </a:lnTo>
                                    <a:lnTo>
                                      <a:pt x="22" y="5"/>
                                    </a:lnTo>
                                    <a:lnTo>
                                      <a:pt x="22" y="4"/>
                                    </a:lnTo>
                                    <a:lnTo>
                                      <a:pt x="22" y="2"/>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1121040" y="525240"/>
                                <a:ext cx="7560" cy="5040"/>
                              </a:xfrm>
                              <a:custGeom>
                                <a:avLst/>
                                <a:gdLst/>
                                <a:ahLst/>
                                <a:rect l="l" t="t" r="r" b="b"/>
                                <a:pathLst>
                                  <a:path w="23" h="17">
                                    <a:moveTo>
                                      <a:pt x="1" y="12"/>
                                    </a:moveTo>
                                    <a:lnTo>
                                      <a:pt x="0" y="13"/>
                                    </a:lnTo>
                                    <a:lnTo>
                                      <a:pt x="0" y="15"/>
                                    </a:lnTo>
                                    <a:lnTo>
                                      <a:pt x="1" y="16"/>
                                    </a:lnTo>
                                    <a:lnTo>
                                      <a:pt x="2" y="17"/>
                                    </a:lnTo>
                                    <a:lnTo>
                                      <a:pt x="4" y="17"/>
                                    </a:lnTo>
                                    <a:lnTo>
                                      <a:pt x="5" y="16"/>
                                    </a:lnTo>
                                    <a:lnTo>
                                      <a:pt x="22" y="6"/>
                                    </a:lnTo>
                                    <a:lnTo>
                                      <a:pt x="23" y="4"/>
                                    </a:lnTo>
                                    <a:lnTo>
                                      <a:pt x="23" y="3"/>
                                    </a:lnTo>
                                    <a:lnTo>
                                      <a:pt x="22" y="2"/>
                                    </a:lnTo>
                                    <a:lnTo>
                                      <a:pt x="21" y="0"/>
                                    </a:lnTo>
                                    <a:lnTo>
                                      <a:pt x="19" y="0"/>
                                    </a:lnTo>
                                    <a:lnTo>
                                      <a:pt x="18" y="2"/>
                                    </a:lnTo>
                                    <a:lnTo>
                                      <a:pt x="1" y="12"/>
                                    </a:lnTo>
                                    <a:close/>
                                  </a:path>
                                </a:pathLst>
                              </a:custGeom>
                              <a:solidFill>
                                <a:srgbClr val="000000"/>
                              </a:solidFill>
                              <a:ln w="0">
                                <a:noFill/>
                              </a:ln>
                            </wps:spPr>
                            <wps:style>
                              <a:lnRef idx="0"/>
                              <a:fillRef idx="0"/>
                              <a:effectRef idx="0"/>
                              <a:fontRef idx="minor"/>
                            </wps:style>
                            <wps:bodyPr/>
                          </wps:wsp>
                          <wps:wsp>
                            <wps:cNvSpPr/>
                            <wps:spPr>
                              <a:xfrm>
                                <a:off x="1131120" y="518760"/>
                                <a:ext cx="6840" cy="5040"/>
                              </a:xfrm>
                              <a:custGeom>
                                <a:avLst/>
                                <a:gdLst/>
                                <a:ahLst/>
                                <a:rect l="l" t="t" r="r" b="b"/>
                                <a:pathLst>
                                  <a:path w="22" h="15">
                                    <a:moveTo>
                                      <a:pt x="0" y="12"/>
                                    </a:moveTo>
                                    <a:lnTo>
                                      <a:pt x="0" y="13"/>
                                    </a:lnTo>
                                    <a:lnTo>
                                      <a:pt x="0" y="14"/>
                                    </a:lnTo>
                                    <a:lnTo>
                                      <a:pt x="0" y="15"/>
                                    </a:lnTo>
                                    <a:lnTo>
                                      <a:pt x="1" y="15"/>
                                    </a:lnTo>
                                    <a:lnTo>
                                      <a:pt x="3" y="15"/>
                                    </a:lnTo>
                                    <a:lnTo>
                                      <a:pt x="4" y="15"/>
                                    </a:lnTo>
                                    <a:lnTo>
                                      <a:pt x="22" y="4"/>
                                    </a:lnTo>
                                    <a:lnTo>
                                      <a:pt x="22" y="2"/>
                                    </a:lnTo>
                                    <a:lnTo>
                                      <a:pt x="22" y="1"/>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139760" y="512280"/>
                                <a:ext cx="7560" cy="5040"/>
                              </a:xfrm>
                              <a:custGeom>
                                <a:avLst/>
                                <a:gdLst/>
                                <a:ahLst/>
                                <a:rect l="l" t="t" r="r" b="b"/>
                                <a:pathLst>
                                  <a:path w="23" h="17">
                                    <a:moveTo>
                                      <a:pt x="1" y="13"/>
                                    </a:moveTo>
                                    <a:lnTo>
                                      <a:pt x="0" y="14"/>
                                    </a:lnTo>
                                    <a:lnTo>
                                      <a:pt x="0" y="16"/>
                                    </a:lnTo>
                                    <a:lnTo>
                                      <a:pt x="1" y="17"/>
                                    </a:lnTo>
                                    <a:lnTo>
                                      <a:pt x="2" y="17"/>
                                    </a:lnTo>
                                    <a:lnTo>
                                      <a:pt x="4" y="17"/>
                                    </a:lnTo>
                                    <a:lnTo>
                                      <a:pt x="5" y="17"/>
                                    </a:lnTo>
                                    <a:lnTo>
                                      <a:pt x="22" y="5"/>
                                    </a:lnTo>
                                    <a:lnTo>
                                      <a:pt x="23" y="4"/>
                                    </a:lnTo>
                                    <a:lnTo>
                                      <a:pt x="23"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1150200" y="506160"/>
                                <a:ext cx="6840" cy="5040"/>
                              </a:xfrm>
                              <a:custGeom>
                                <a:avLst/>
                                <a:gdLst/>
                                <a:ahLst/>
                                <a:rect l="l" t="t" r="r" b="b"/>
                                <a:pathLst>
                                  <a:path w="22" h="17">
                                    <a:moveTo>
                                      <a:pt x="0" y="11"/>
                                    </a:moveTo>
                                    <a:lnTo>
                                      <a:pt x="0" y="13"/>
                                    </a:lnTo>
                                    <a:lnTo>
                                      <a:pt x="0" y="14"/>
                                    </a:lnTo>
                                    <a:lnTo>
                                      <a:pt x="0" y="15"/>
                                    </a:lnTo>
                                    <a:lnTo>
                                      <a:pt x="1" y="17"/>
                                    </a:lnTo>
                                    <a:lnTo>
                                      <a:pt x="3" y="17"/>
                                    </a:lnTo>
                                    <a:lnTo>
                                      <a:pt x="4" y="15"/>
                                    </a:lnTo>
                                    <a:lnTo>
                                      <a:pt x="22" y="5"/>
                                    </a:lnTo>
                                    <a:lnTo>
                                      <a:pt x="22" y="2"/>
                                    </a:lnTo>
                                    <a:lnTo>
                                      <a:pt x="22" y="2"/>
                                    </a:lnTo>
                                    <a:lnTo>
                                      <a:pt x="21" y="1"/>
                                    </a:lnTo>
                                    <a:lnTo>
                                      <a:pt x="20" y="0"/>
                                    </a:lnTo>
                                    <a:lnTo>
                                      <a:pt x="20" y="0"/>
                                    </a:lnTo>
                                    <a:lnTo>
                                      <a:pt x="18" y="1"/>
                                    </a:lnTo>
                                    <a:lnTo>
                                      <a:pt x="0" y="11"/>
                                    </a:lnTo>
                                    <a:close/>
                                  </a:path>
                                </a:pathLst>
                              </a:custGeom>
                              <a:solidFill>
                                <a:srgbClr val="000000"/>
                              </a:solidFill>
                              <a:ln w="0">
                                <a:noFill/>
                              </a:ln>
                            </wps:spPr>
                            <wps:style>
                              <a:lnRef idx="0"/>
                              <a:fillRef idx="0"/>
                              <a:effectRef idx="0"/>
                              <a:fontRef idx="minor"/>
                            </wps:style>
                            <wps:bodyPr/>
                          </wps:wsp>
                          <wps:wsp>
                            <wps:cNvSpPr/>
                            <wps:spPr>
                              <a:xfrm>
                                <a:off x="1159560" y="499680"/>
                                <a:ext cx="6840" cy="5040"/>
                              </a:xfrm>
                              <a:custGeom>
                                <a:avLst/>
                                <a:gdLst/>
                                <a:ahLst/>
                                <a:rect l="l" t="t" r="r" b="b"/>
                                <a:pathLst>
                                  <a:path w="22" h="16">
                                    <a:moveTo>
                                      <a:pt x="1" y="12"/>
                                    </a:moveTo>
                                    <a:lnTo>
                                      <a:pt x="0" y="13"/>
                                    </a:lnTo>
                                    <a:lnTo>
                                      <a:pt x="0" y="14"/>
                                    </a:lnTo>
                                    <a:lnTo>
                                      <a:pt x="1" y="16"/>
                                    </a:lnTo>
                                    <a:lnTo>
                                      <a:pt x="3" y="16"/>
                                    </a:lnTo>
                                    <a:lnTo>
                                      <a:pt x="4" y="16"/>
                                    </a:lnTo>
                                    <a:lnTo>
                                      <a:pt x="5" y="16"/>
                                    </a:lnTo>
                                    <a:lnTo>
                                      <a:pt x="22" y="4"/>
                                    </a:lnTo>
                                    <a:lnTo>
                                      <a:pt x="22" y="3"/>
                                    </a:lnTo>
                                    <a:lnTo>
                                      <a:pt x="22"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169280" y="493200"/>
                                <a:ext cx="7560" cy="5040"/>
                              </a:xfrm>
                              <a:custGeom>
                                <a:avLst/>
                                <a:gdLst/>
                                <a:ahLst/>
                                <a:rect l="l" t="t" r="r" b="b"/>
                                <a:pathLst>
                                  <a:path w="23" h="17">
                                    <a:moveTo>
                                      <a:pt x="1" y="13"/>
                                    </a:moveTo>
                                    <a:lnTo>
                                      <a:pt x="0" y="15"/>
                                    </a:lnTo>
                                    <a:lnTo>
                                      <a:pt x="0" y="16"/>
                                    </a:lnTo>
                                    <a:lnTo>
                                      <a:pt x="1" y="17"/>
                                    </a:lnTo>
                                    <a:lnTo>
                                      <a:pt x="2" y="17"/>
                                    </a:lnTo>
                                    <a:lnTo>
                                      <a:pt x="4" y="17"/>
                                    </a:lnTo>
                                    <a:lnTo>
                                      <a:pt x="5" y="17"/>
                                    </a:lnTo>
                                    <a:lnTo>
                                      <a:pt x="22" y="6"/>
                                    </a:lnTo>
                                    <a:lnTo>
                                      <a:pt x="23" y="4"/>
                                    </a:lnTo>
                                    <a:lnTo>
                                      <a:pt x="23" y="3"/>
                                    </a:lnTo>
                                    <a:lnTo>
                                      <a:pt x="22" y="2"/>
                                    </a:lnTo>
                                    <a:lnTo>
                                      <a:pt x="21" y="0"/>
                                    </a:lnTo>
                                    <a:lnTo>
                                      <a:pt x="19" y="0"/>
                                    </a:lnTo>
                                    <a:lnTo>
                                      <a:pt x="18" y="2"/>
                                    </a:lnTo>
                                    <a:lnTo>
                                      <a:pt x="1" y="13"/>
                                    </a:lnTo>
                                    <a:close/>
                                  </a:path>
                                </a:pathLst>
                              </a:custGeom>
                              <a:solidFill>
                                <a:srgbClr val="000000"/>
                              </a:solidFill>
                              <a:ln w="0">
                                <a:noFill/>
                              </a:ln>
                            </wps:spPr>
                            <wps:style>
                              <a:lnRef idx="0"/>
                              <a:fillRef idx="0"/>
                              <a:effectRef idx="0"/>
                              <a:fontRef idx="minor"/>
                            </wps:style>
                            <wps:bodyPr/>
                          </wps:wsp>
                          <wps:wsp>
                            <wps:cNvSpPr/>
                            <wps:spPr>
                              <a:xfrm>
                                <a:off x="1178640" y="487080"/>
                                <a:ext cx="7560" cy="5040"/>
                              </a:xfrm>
                              <a:custGeom>
                                <a:avLst/>
                                <a:gdLst/>
                                <a:ahLst/>
                                <a:rect l="l" t="t" r="r" b="b"/>
                                <a:pathLst>
                                  <a:path w="22" h="17">
                                    <a:moveTo>
                                      <a:pt x="0" y="12"/>
                                    </a:moveTo>
                                    <a:lnTo>
                                      <a:pt x="0" y="13"/>
                                    </a:lnTo>
                                    <a:lnTo>
                                      <a:pt x="0" y="14"/>
                                    </a:lnTo>
                                    <a:lnTo>
                                      <a:pt x="0" y="15"/>
                                    </a:lnTo>
                                    <a:lnTo>
                                      <a:pt x="1" y="17"/>
                                    </a:lnTo>
                                    <a:lnTo>
                                      <a:pt x="3" y="17"/>
                                    </a:lnTo>
                                    <a:lnTo>
                                      <a:pt x="4" y="15"/>
                                    </a:lnTo>
                                    <a:lnTo>
                                      <a:pt x="22" y="5"/>
                                    </a:lnTo>
                                    <a:lnTo>
                                      <a:pt x="22" y="4"/>
                                    </a:lnTo>
                                    <a:lnTo>
                                      <a:pt x="22" y="2"/>
                                    </a:lnTo>
                                    <a:lnTo>
                                      <a:pt x="22" y="1"/>
                                    </a:lnTo>
                                    <a:lnTo>
                                      <a:pt x="21" y="0"/>
                                    </a:lnTo>
                                    <a:lnTo>
                                      <a:pt x="19" y="0"/>
                                    </a:lnTo>
                                    <a:lnTo>
                                      <a:pt x="18" y="1"/>
                                    </a:lnTo>
                                    <a:lnTo>
                                      <a:pt x="0" y="12"/>
                                    </a:lnTo>
                                    <a:close/>
                                  </a:path>
                                </a:pathLst>
                              </a:custGeom>
                              <a:solidFill>
                                <a:srgbClr val="000000"/>
                              </a:solidFill>
                              <a:ln w="0">
                                <a:noFill/>
                              </a:ln>
                            </wps:spPr>
                            <wps:style>
                              <a:lnRef idx="0"/>
                              <a:fillRef idx="0"/>
                              <a:effectRef idx="0"/>
                              <a:fontRef idx="minor"/>
                            </wps:style>
                            <wps:bodyPr/>
                          </wps:wsp>
                          <wps:wsp>
                            <wps:cNvSpPr/>
                            <wps:spPr>
                              <a:xfrm>
                                <a:off x="1188360" y="480600"/>
                                <a:ext cx="7560" cy="5040"/>
                              </a:xfrm>
                              <a:custGeom>
                                <a:avLst/>
                                <a:gdLst/>
                                <a:ahLst/>
                                <a:rect l="l" t="t" r="r" b="b"/>
                                <a:pathLst>
                                  <a:path w="23" h="16">
                                    <a:moveTo>
                                      <a:pt x="1" y="12"/>
                                    </a:moveTo>
                                    <a:lnTo>
                                      <a:pt x="0" y="13"/>
                                    </a:lnTo>
                                    <a:lnTo>
                                      <a:pt x="0" y="15"/>
                                    </a:lnTo>
                                    <a:lnTo>
                                      <a:pt x="1" y="16"/>
                                    </a:lnTo>
                                    <a:lnTo>
                                      <a:pt x="2" y="16"/>
                                    </a:lnTo>
                                    <a:lnTo>
                                      <a:pt x="4" y="16"/>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198440" y="474120"/>
                                <a:ext cx="6840" cy="5040"/>
                              </a:xfrm>
                              <a:custGeom>
                                <a:avLst/>
                                <a:gdLst/>
                                <a:ahLst/>
                                <a:rect l="l" t="t" r="r" b="b"/>
                                <a:pathLst>
                                  <a:path w="22" h="17">
                                    <a:moveTo>
                                      <a:pt x="0" y="13"/>
                                    </a:moveTo>
                                    <a:lnTo>
                                      <a:pt x="0" y="14"/>
                                    </a:lnTo>
                                    <a:lnTo>
                                      <a:pt x="0" y="15"/>
                                    </a:lnTo>
                                    <a:lnTo>
                                      <a:pt x="0" y="17"/>
                                    </a:lnTo>
                                    <a:lnTo>
                                      <a:pt x="1" y="17"/>
                                    </a:lnTo>
                                    <a:lnTo>
                                      <a:pt x="3" y="17"/>
                                    </a:lnTo>
                                    <a:lnTo>
                                      <a:pt x="4" y="17"/>
                                    </a:lnTo>
                                    <a:lnTo>
                                      <a:pt x="22" y="5"/>
                                    </a:lnTo>
                                    <a:lnTo>
                                      <a:pt x="22" y="4"/>
                                    </a:lnTo>
                                    <a:lnTo>
                                      <a:pt x="22" y="2"/>
                                    </a:lnTo>
                                    <a:lnTo>
                                      <a:pt x="22" y="1"/>
                                    </a:lnTo>
                                    <a:lnTo>
                                      <a:pt x="21" y="0"/>
                                    </a:lnTo>
                                    <a:lnTo>
                                      <a:pt x="20"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1207800" y="468000"/>
                                <a:ext cx="7560" cy="5760"/>
                              </a:xfrm>
                              <a:custGeom>
                                <a:avLst/>
                                <a:gdLst/>
                                <a:ahLst/>
                                <a:rect l="l" t="t" r="r" b="b"/>
                                <a:pathLst>
                                  <a:path w="23" h="17">
                                    <a:moveTo>
                                      <a:pt x="1" y="12"/>
                                    </a:moveTo>
                                    <a:lnTo>
                                      <a:pt x="0" y="13"/>
                                    </a:lnTo>
                                    <a:lnTo>
                                      <a:pt x="0" y="14"/>
                                    </a:lnTo>
                                    <a:lnTo>
                                      <a:pt x="1" y="16"/>
                                    </a:lnTo>
                                    <a:lnTo>
                                      <a:pt x="3" y="17"/>
                                    </a:lnTo>
                                    <a:lnTo>
                                      <a:pt x="4" y="17"/>
                                    </a:lnTo>
                                    <a:lnTo>
                                      <a:pt x="5" y="16"/>
                                    </a:lnTo>
                                    <a:lnTo>
                                      <a:pt x="22" y="5"/>
                                    </a:lnTo>
                                    <a:lnTo>
                                      <a:pt x="23" y="4"/>
                                    </a:lnTo>
                                    <a:lnTo>
                                      <a:pt x="23"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1217880" y="461520"/>
                                <a:ext cx="6840" cy="5040"/>
                              </a:xfrm>
                              <a:custGeom>
                                <a:avLst/>
                                <a:gdLst/>
                                <a:ahLst/>
                                <a:rect l="l" t="t" r="r" b="b"/>
                                <a:pathLst>
                                  <a:path w="22" h="15">
                                    <a:moveTo>
                                      <a:pt x="0" y="11"/>
                                    </a:moveTo>
                                    <a:lnTo>
                                      <a:pt x="0" y="13"/>
                                    </a:lnTo>
                                    <a:lnTo>
                                      <a:pt x="0" y="14"/>
                                    </a:lnTo>
                                    <a:lnTo>
                                      <a:pt x="0" y="15"/>
                                    </a:lnTo>
                                    <a:lnTo>
                                      <a:pt x="1" y="15"/>
                                    </a:lnTo>
                                    <a:lnTo>
                                      <a:pt x="3" y="15"/>
                                    </a:lnTo>
                                    <a:lnTo>
                                      <a:pt x="4" y="15"/>
                                    </a:lnTo>
                                    <a:lnTo>
                                      <a:pt x="21" y="4"/>
                                    </a:lnTo>
                                    <a:lnTo>
                                      <a:pt x="22" y="2"/>
                                    </a:lnTo>
                                    <a:lnTo>
                                      <a:pt x="22" y="1"/>
                                    </a:lnTo>
                                    <a:lnTo>
                                      <a:pt x="21" y="0"/>
                                    </a:lnTo>
                                    <a:lnTo>
                                      <a:pt x="20" y="0"/>
                                    </a:lnTo>
                                    <a:lnTo>
                                      <a:pt x="18" y="0"/>
                                    </a:lnTo>
                                    <a:lnTo>
                                      <a:pt x="17" y="0"/>
                                    </a:lnTo>
                                    <a:lnTo>
                                      <a:pt x="0" y="11"/>
                                    </a:lnTo>
                                    <a:close/>
                                  </a:path>
                                </a:pathLst>
                              </a:custGeom>
                              <a:solidFill>
                                <a:srgbClr val="000000"/>
                              </a:solidFill>
                              <a:ln w="0">
                                <a:noFill/>
                              </a:ln>
                            </wps:spPr>
                            <wps:style>
                              <a:lnRef idx="0"/>
                              <a:fillRef idx="0"/>
                              <a:effectRef idx="0"/>
                              <a:fontRef idx="minor"/>
                            </wps:style>
                            <wps:bodyPr/>
                          </wps:wsp>
                          <wps:wsp>
                            <wps:cNvSpPr/>
                            <wps:spPr>
                              <a:xfrm>
                                <a:off x="1226880" y="455400"/>
                                <a:ext cx="7560" cy="5040"/>
                              </a:xfrm>
                              <a:custGeom>
                                <a:avLst/>
                                <a:gdLst/>
                                <a:ahLst/>
                                <a:rect l="l" t="t" r="r" b="b"/>
                                <a:pathLst>
                                  <a:path w="22" h="17">
                                    <a:moveTo>
                                      <a:pt x="1" y="13"/>
                                    </a:moveTo>
                                    <a:lnTo>
                                      <a:pt x="0" y="14"/>
                                    </a:lnTo>
                                    <a:lnTo>
                                      <a:pt x="0" y="15"/>
                                    </a:lnTo>
                                    <a:lnTo>
                                      <a:pt x="1" y="17"/>
                                    </a:lnTo>
                                    <a:lnTo>
                                      <a:pt x="3" y="17"/>
                                    </a:lnTo>
                                    <a:lnTo>
                                      <a:pt x="4" y="17"/>
                                    </a:lnTo>
                                    <a:lnTo>
                                      <a:pt x="5" y="17"/>
                                    </a:lnTo>
                                    <a:lnTo>
                                      <a:pt x="22" y="5"/>
                                    </a:lnTo>
                                    <a:lnTo>
                                      <a:pt x="22" y="4"/>
                                    </a:lnTo>
                                    <a:lnTo>
                                      <a:pt x="22"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1236600" y="448920"/>
                                <a:ext cx="7560" cy="5760"/>
                              </a:xfrm>
                              <a:custGeom>
                                <a:avLst/>
                                <a:gdLst/>
                                <a:ahLst/>
                                <a:rect l="l" t="t" r="r" b="b"/>
                                <a:pathLst>
                                  <a:path w="23" h="17">
                                    <a:moveTo>
                                      <a:pt x="1" y="12"/>
                                    </a:moveTo>
                                    <a:lnTo>
                                      <a:pt x="0" y="13"/>
                                    </a:lnTo>
                                    <a:lnTo>
                                      <a:pt x="0" y="15"/>
                                    </a:lnTo>
                                    <a:lnTo>
                                      <a:pt x="1" y="16"/>
                                    </a:lnTo>
                                    <a:lnTo>
                                      <a:pt x="2"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246680" y="442440"/>
                                <a:ext cx="6840" cy="5040"/>
                              </a:xfrm>
                              <a:custGeom>
                                <a:avLst/>
                                <a:gdLst/>
                                <a:ahLst/>
                                <a:rect l="l" t="t" r="r" b="b"/>
                                <a:pathLst>
                                  <a:path w="22" h="16">
                                    <a:moveTo>
                                      <a:pt x="0" y="12"/>
                                    </a:moveTo>
                                    <a:lnTo>
                                      <a:pt x="0" y="13"/>
                                    </a:lnTo>
                                    <a:lnTo>
                                      <a:pt x="0" y="14"/>
                                    </a:lnTo>
                                    <a:lnTo>
                                      <a:pt x="0" y="16"/>
                                    </a:lnTo>
                                    <a:lnTo>
                                      <a:pt x="1" y="16"/>
                                    </a:lnTo>
                                    <a:lnTo>
                                      <a:pt x="3" y="16"/>
                                    </a:lnTo>
                                    <a:lnTo>
                                      <a:pt x="4" y="16"/>
                                    </a:lnTo>
                                    <a:lnTo>
                                      <a:pt x="22" y="4"/>
                                    </a:lnTo>
                                    <a:lnTo>
                                      <a:pt x="22" y="3"/>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256040" y="436320"/>
                                <a:ext cx="7560" cy="5760"/>
                              </a:xfrm>
                              <a:custGeom>
                                <a:avLst/>
                                <a:gdLst/>
                                <a:ahLst/>
                                <a:rect l="l" t="t" r="r" b="b"/>
                                <a:pathLst>
                                  <a:path w="23" h="17">
                                    <a:moveTo>
                                      <a:pt x="1" y="13"/>
                                    </a:moveTo>
                                    <a:lnTo>
                                      <a:pt x="0" y="14"/>
                                    </a:lnTo>
                                    <a:lnTo>
                                      <a:pt x="0" y="16"/>
                                    </a:lnTo>
                                    <a:lnTo>
                                      <a:pt x="1" y="17"/>
                                    </a:lnTo>
                                    <a:lnTo>
                                      <a:pt x="2" y="17"/>
                                    </a:lnTo>
                                    <a:lnTo>
                                      <a:pt x="4" y="17"/>
                                    </a:lnTo>
                                    <a:lnTo>
                                      <a:pt x="5" y="17"/>
                                    </a:lnTo>
                                    <a:lnTo>
                                      <a:pt x="22" y="5"/>
                                    </a:lnTo>
                                    <a:lnTo>
                                      <a:pt x="23" y="4"/>
                                    </a:lnTo>
                                    <a:lnTo>
                                      <a:pt x="23"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1266480" y="429840"/>
                                <a:ext cx="6840" cy="5760"/>
                              </a:xfrm>
                              <a:custGeom>
                                <a:avLst/>
                                <a:gdLst/>
                                <a:ahLst/>
                                <a:rect l="l" t="t" r="r" b="b"/>
                                <a:pathLst>
                                  <a:path w="22" h="17">
                                    <a:moveTo>
                                      <a:pt x="0" y="11"/>
                                    </a:moveTo>
                                    <a:lnTo>
                                      <a:pt x="0" y="13"/>
                                    </a:lnTo>
                                    <a:lnTo>
                                      <a:pt x="0" y="14"/>
                                    </a:lnTo>
                                    <a:lnTo>
                                      <a:pt x="0" y="15"/>
                                    </a:lnTo>
                                    <a:lnTo>
                                      <a:pt x="1" y="17"/>
                                    </a:lnTo>
                                    <a:lnTo>
                                      <a:pt x="3" y="17"/>
                                    </a:lnTo>
                                    <a:lnTo>
                                      <a:pt x="4" y="15"/>
                                    </a:lnTo>
                                    <a:lnTo>
                                      <a:pt x="22" y="4"/>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275120" y="424080"/>
                                <a:ext cx="7560" cy="4320"/>
                              </a:xfrm>
                              <a:custGeom>
                                <a:avLst/>
                                <a:gdLst/>
                                <a:ahLst/>
                                <a:rect l="l" t="t" r="r" b="b"/>
                                <a:pathLst>
                                  <a:path w="23" h="16">
                                    <a:moveTo>
                                      <a:pt x="1" y="12"/>
                                    </a:moveTo>
                                    <a:lnTo>
                                      <a:pt x="0" y="13"/>
                                    </a:lnTo>
                                    <a:lnTo>
                                      <a:pt x="0" y="15"/>
                                    </a:lnTo>
                                    <a:lnTo>
                                      <a:pt x="1" y="16"/>
                                    </a:lnTo>
                                    <a:lnTo>
                                      <a:pt x="3" y="16"/>
                                    </a:lnTo>
                                    <a:lnTo>
                                      <a:pt x="4" y="16"/>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285200" y="417240"/>
                                <a:ext cx="6840" cy="5760"/>
                              </a:xfrm>
                              <a:custGeom>
                                <a:avLst/>
                                <a:gdLst/>
                                <a:ahLst/>
                                <a:rect l="l" t="t" r="r" b="b"/>
                                <a:pathLst>
                                  <a:path w="22" h="17">
                                    <a:moveTo>
                                      <a:pt x="0" y="13"/>
                                    </a:moveTo>
                                    <a:lnTo>
                                      <a:pt x="0" y="15"/>
                                    </a:lnTo>
                                    <a:lnTo>
                                      <a:pt x="0" y="16"/>
                                    </a:lnTo>
                                    <a:lnTo>
                                      <a:pt x="0" y="17"/>
                                    </a:lnTo>
                                    <a:lnTo>
                                      <a:pt x="1" y="17"/>
                                    </a:lnTo>
                                    <a:lnTo>
                                      <a:pt x="3" y="17"/>
                                    </a:lnTo>
                                    <a:lnTo>
                                      <a:pt x="4" y="17"/>
                                    </a:lnTo>
                                    <a:lnTo>
                                      <a:pt x="21" y="6"/>
                                    </a:lnTo>
                                    <a:lnTo>
                                      <a:pt x="22" y="4"/>
                                    </a:lnTo>
                                    <a:lnTo>
                                      <a:pt x="22" y="3"/>
                                    </a:lnTo>
                                    <a:lnTo>
                                      <a:pt x="21" y="2"/>
                                    </a:lnTo>
                                    <a:lnTo>
                                      <a:pt x="20" y="0"/>
                                    </a:lnTo>
                                    <a:lnTo>
                                      <a:pt x="18" y="0"/>
                                    </a:lnTo>
                                    <a:lnTo>
                                      <a:pt x="17" y="2"/>
                                    </a:lnTo>
                                    <a:lnTo>
                                      <a:pt x="0" y="13"/>
                                    </a:lnTo>
                                    <a:close/>
                                  </a:path>
                                </a:pathLst>
                              </a:custGeom>
                              <a:solidFill>
                                <a:srgbClr val="000000"/>
                              </a:solidFill>
                              <a:ln w="0">
                                <a:noFill/>
                              </a:ln>
                            </wps:spPr>
                            <wps:style>
                              <a:lnRef idx="0"/>
                              <a:fillRef idx="0"/>
                              <a:effectRef idx="0"/>
                              <a:fontRef idx="minor"/>
                            </wps:style>
                            <wps:bodyPr/>
                          </wps:wsp>
                          <wps:wsp>
                            <wps:cNvSpPr/>
                            <wps:spPr>
                              <a:xfrm>
                                <a:off x="1294920" y="410760"/>
                                <a:ext cx="6840" cy="5760"/>
                              </a:xfrm>
                              <a:custGeom>
                                <a:avLst/>
                                <a:gdLst/>
                                <a:ahLst/>
                                <a:rect l="l" t="t" r="r" b="b"/>
                                <a:pathLst>
                                  <a:path w="22" h="17">
                                    <a:moveTo>
                                      <a:pt x="1" y="12"/>
                                    </a:moveTo>
                                    <a:lnTo>
                                      <a:pt x="0" y="13"/>
                                    </a:lnTo>
                                    <a:lnTo>
                                      <a:pt x="0" y="14"/>
                                    </a:lnTo>
                                    <a:lnTo>
                                      <a:pt x="1" y="16"/>
                                    </a:lnTo>
                                    <a:lnTo>
                                      <a:pt x="3" y="17"/>
                                    </a:lnTo>
                                    <a:lnTo>
                                      <a:pt x="4" y="17"/>
                                    </a:lnTo>
                                    <a:lnTo>
                                      <a:pt x="5" y="16"/>
                                    </a:lnTo>
                                    <a:lnTo>
                                      <a:pt x="22" y="4"/>
                                    </a:lnTo>
                                    <a:lnTo>
                                      <a:pt x="22" y="3"/>
                                    </a:lnTo>
                                    <a:lnTo>
                                      <a:pt x="22"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304280" y="405000"/>
                                <a:ext cx="7560" cy="5040"/>
                              </a:xfrm>
                              <a:custGeom>
                                <a:avLst/>
                                <a:gdLst/>
                                <a:ahLst/>
                                <a:rect l="l" t="t" r="r" b="b"/>
                                <a:pathLst>
                                  <a:path w="23" h="15">
                                    <a:moveTo>
                                      <a:pt x="1" y="11"/>
                                    </a:moveTo>
                                    <a:lnTo>
                                      <a:pt x="0" y="12"/>
                                    </a:lnTo>
                                    <a:lnTo>
                                      <a:pt x="0" y="14"/>
                                    </a:lnTo>
                                    <a:lnTo>
                                      <a:pt x="1" y="15"/>
                                    </a:lnTo>
                                    <a:lnTo>
                                      <a:pt x="2" y="15"/>
                                    </a:lnTo>
                                    <a:lnTo>
                                      <a:pt x="4" y="15"/>
                                    </a:lnTo>
                                    <a:lnTo>
                                      <a:pt x="5" y="15"/>
                                    </a:lnTo>
                                    <a:lnTo>
                                      <a:pt x="22" y="3"/>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1314720" y="398160"/>
                                <a:ext cx="6840" cy="5760"/>
                              </a:xfrm>
                              <a:custGeom>
                                <a:avLst/>
                                <a:gdLst/>
                                <a:ahLst/>
                                <a:rect l="l" t="t" r="r" b="b"/>
                                <a:pathLst>
                                  <a:path w="22" h="17">
                                    <a:moveTo>
                                      <a:pt x="0" y="13"/>
                                    </a:moveTo>
                                    <a:lnTo>
                                      <a:pt x="0" y="14"/>
                                    </a:lnTo>
                                    <a:lnTo>
                                      <a:pt x="0" y="15"/>
                                    </a:lnTo>
                                    <a:lnTo>
                                      <a:pt x="0" y="17"/>
                                    </a:lnTo>
                                    <a:lnTo>
                                      <a:pt x="1" y="17"/>
                                    </a:lnTo>
                                    <a:lnTo>
                                      <a:pt x="3" y="17"/>
                                    </a:lnTo>
                                    <a:lnTo>
                                      <a:pt x="4" y="17"/>
                                    </a:lnTo>
                                    <a:lnTo>
                                      <a:pt x="22" y="5"/>
                                    </a:lnTo>
                                    <a:lnTo>
                                      <a:pt x="22" y="4"/>
                                    </a:lnTo>
                                    <a:lnTo>
                                      <a:pt x="22" y="2"/>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1323360" y="392400"/>
                                <a:ext cx="7560" cy="5040"/>
                              </a:xfrm>
                              <a:custGeom>
                                <a:avLst/>
                                <a:gdLst/>
                                <a:ahLst/>
                                <a:rect l="l" t="t" r="r" b="b"/>
                                <a:pathLst>
                                  <a:path w="23" h="17">
                                    <a:moveTo>
                                      <a:pt x="1" y="12"/>
                                    </a:moveTo>
                                    <a:lnTo>
                                      <a:pt x="0" y="13"/>
                                    </a:lnTo>
                                    <a:lnTo>
                                      <a:pt x="0" y="15"/>
                                    </a:lnTo>
                                    <a:lnTo>
                                      <a:pt x="1" y="16"/>
                                    </a:lnTo>
                                    <a:lnTo>
                                      <a:pt x="2"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333440" y="385920"/>
                                <a:ext cx="6840" cy="5040"/>
                              </a:xfrm>
                              <a:custGeom>
                                <a:avLst/>
                                <a:gdLst/>
                                <a:ahLst/>
                                <a:rect l="l" t="t" r="r" b="b"/>
                                <a:pathLst>
                                  <a:path w="22" h="15">
                                    <a:moveTo>
                                      <a:pt x="0" y="11"/>
                                    </a:moveTo>
                                    <a:lnTo>
                                      <a:pt x="0" y="13"/>
                                    </a:lnTo>
                                    <a:lnTo>
                                      <a:pt x="0" y="14"/>
                                    </a:lnTo>
                                    <a:lnTo>
                                      <a:pt x="0" y="15"/>
                                    </a:lnTo>
                                    <a:lnTo>
                                      <a:pt x="1" y="15"/>
                                    </a:lnTo>
                                    <a:lnTo>
                                      <a:pt x="3" y="15"/>
                                    </a:lnTo>
                                    <a:lnTo>
                                      <a:pt x="4" y="15"/>
                                    </a:lnTo>
                                    <a:lnTo>
                                      <a:pt x="22" y="4"/>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343160" y="379800"/>
                                <a:ext cx="7560" cy="5040"/>
                              </a:xfrm>
                              <a:custGeom>
                                <a:avLst/>
                                <a:gdLst/>
                                <a:ahLst/>
                                <a:rect l="l" t="t" r="r" b="b"/>
                                <a:pathLst>
                                  <a:path w="23" h="17">
                                    <a:moveTo>
                                      <a:pt x="1" y="13"/>
                                    </a:moveTo>
                                    <a:lnTo>
                                      <a:pt x="0" y="14"/>
                                    </a:lnTo>
                                    <a:lnTo>
                                      <a:pt x="0" y="16"/>
                                    </a:lnTo>
                                    <a:lnTo>
                                      <a:pt x="1" y="17"/>
                                    </a:lnTo>
                                    <a:lnTo>
                                      <a:pt x="3" y="17"/>
                                    </a:lnTo>
                                    <a:lnTo>
                                      <a:pt x="4" y="17"/>
                                    </a:lnTo>
                                    <a:lnTo>
                                      <a:pt x="5" y="17"/>
                                    </a:lnTo>
                                    <a:lnTo>
                                      <a:pt x="22" y="5"/>
                                    </a:lnTo>
                                    <a:lnTo>
                                      <a:pt x="23" y="4"/>
                                    </a:lnTo>
                                    <a:lnTo>
                                      <a:pt x="23"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1353240" y="373320"/>
                                <a:ext cx="6840" cy="5040"/>
                              </a:xfrm>
                              <a:custGeom>
                                <a:avLst/>
                                <a:gdLst/>
                                <a:ahLst/>
                                <a:rect l="l" t="t" r="r" b="b"/>
                                <a:pathLst>
                                  <a:path w="22" h="16">
                                    <a:moveTo>
                                      <a:pt x="0" y="11"/>
                                    </a:moveTo>
                                    <a:lnTo>
                                      <a:pt x="0" y="13"/>
                                    </a:lnTo>
                                    <a:lnTo>
                                      <a:pt x="0" y="14"/>
                                    </a:lnTo>
                                    <a:lnTo>
                                      <a:pt x="0" y="15"/>
                                    </a:lnTo>
                                    <a:lnTo>
                                      <a:pt x="1" y="16"/>
                                    </a:lnTo>
                                    <a:lnTo>
                                      <a:pt x="3" y="16"/>
                                    </a:lnTo>
                                    <a:lnTo>
                                      <a:pt x="4" y="15"/>
                                    </a:lnTo>
                                    <a:lnTo>
                                      <a:pt x="21" y="3"/>
                                    </a:lnTo>
                                    <a:lnTo>
                                      <a:pt x="22" y="2"/>
                                    </a:lnTo>
                                    <a:lnTo>
                                      <a:pt x="22" y="1"/>
                                    </a:lnTo>
                                    <a:lnTo>
                                      <a:pt x="21" y="0"/>
                                    </a:lnTo>
                                    <a:lnTo>
                                      <a:pt x="20" y="0"/>
                                    </a:lnTo>
                                    <a:lnTo>
                                      <a:pt x="18" y="0"/>
                                    </a:lnTo>
                                    <a:lnTo>
                                      <a:pt x="17" y="0"/>
                                    </a:lnTo>
                                    <a:lnTo>
                                      <a:pt x="0" y="11"/>
                                    </a:lnTo>
                                    <a:close/>
                                  </a:path>
                                </a:pathLst>
                              </a:custGeom>
                              <a:solidFill>
                                <a:srgbClr val="000000"/>
                              </a:solidFill>
                              <a:ln w="0">
                                <a:noFill/>
                              </a:ln>
                            </wps:spPr>
                            <wps:style>
                              <a:lnRef idx="0"/>
                              <a:fillRef idx="0"/>
                              <a:effectRef idx="0"/>
                              <a:fontRef idx="minor"/>
                            </wps:style>
                            <wps:bodyPr/>
                          </wps:wsp>
                          <wps:wsp>
                            <wps:cNvSpPr/>
                            <wps:spPr>
                              <a:xfrm>
                                <a:off x="1362240" y="366840"/>
                                <a:ext cx="7560" cy="5040"/>
                              </a:xfrm>
                              <a:custGeom>
                                <a:avLst/>
                                <a:gdLst/>
                                <a:ahLst/>
                                <a:rect l="l" t="t" r="r" b="b"/>
                                <a:pathLst>
                                  <a:path w="22" h="16">
                                    <a:moveTo>
                                      <a:pt x="0" y="12"/>
                                    </a:moveTo>
                                    <a:lnTo>
                                      <a:pt x="0" y="13"/>
                                    </a:lnTo>
                                    <a:lnTo>
                                      <a:pt x="0" y="14"/>
                                    </a:lnTo>
                                    <a:lnTo>
                                      <a:pt x="0" y="16"/>
                                    </a:lnTo>
                                    <a:lnTo>
                                      <a:pt x="1" y="16"/>
                                    </a:lnTo>
                                    <a:lnTo>
                                      <a:pt x="3" y="16"/>
                                    </a:lnTo>
                                    <a:lnTo>
                                      <a:pt x="4" y="16"/>
                                    </a:lnTo>
                                    <a:lnTo>
                                      <a:pt x="22" y="4"/>
                                    </a:lnTo>
                                    <a:lnTo>
                                      <a:pt x="22" y="3"/>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371600" y="360720"/>
                                <a:ext cx="7560" cy="5040"/>
                              </a:xfrm>
                              <a:custGeom>
                                <a:avLst/>
                                <a:gdLst/>
                                <a:ahLst/>
                                <a:rect l="l" t="t" r="r" b="b"/>
                                <a:pathLst>
                                  <a:path w="23" h="17">
                                    <a:moveTo>
                                      <a:pt x="1" y="13"/>
                                    </a:moveTo>
                                    <a:lnTo>
                                      <a:pt x="0" y="15"/>
                                    </a:lnTo>
                                    <a:lnTo>
                                      <a:pt x="0" y="16"/>
                                    </a:lnTo>
                                    <a:lnTo>
                                      <a:pt x="1" y="17"/>
                                    </a:lnTo>
                                    <a:lnTo>
                                      <a:pt x="2" y="17"/>
                                    </a:lnTo>
                                    <a:lnTo>
                                      <a:pt x="4" y="17"/>
                                    </a:lnTo>
                                    <a:lnTo>
                                      <a:pt x="5" y="17"/>
                                    </a:lnTo>
                                    <a:lnTo>
                                      <a:pt x="22" y="5"/>
                                    </a:lnTo>
                                    <a:lnTo>
                                      <a:pt x="23" y="4"/>
                                    </a:lnTo>
                                    <a:lnTo>
                                      <a:pt x="23" y="3"/>
                                    </a:lnTo>
                                    <a:lnTo>
                                      <a:pt x="22" y="2"/>
                                    </a:lnTo>
                                    <a:lnTo>
                                      <a:pt x="21" y="0"/>
                                    </a:lnTo>
                                    <a:lnTo>
                                      <a:pt x="19" y="0"/>
                                    </a:lnTo>
                                    <a:lnTo>
                                      <a:pt x="18" y="2"/>
                                    </a:lnTo>
                                    <a:lnTo>
                                      <a:pt x="1" y="13"/>
                                    </a:lnTo>
                                    <a:close/>
                                  </a:path>
                                </a:pathLst>
                              </a:custGeom>
                              <a:solidFill>
                                <a:srgbClr val="000000"/>
                              </a:solidFill>
                              <a:ln w="0">
                                <a:noFill/>
                              </a:ln>
                            </wps:spPr>
                            <wps:style>
                              <a:lnRef idx="0"/>
                              <a:fillRef idx="0"/>
                              <a:effectRef idx="0"/>
                              <a:fontRef idx="minor"/>
                            </wps:style>
                            <wps:bodyPr/>
                          </wps:wsp>
                          <wps:wsp>
                            <wps:cNvSpPr/>
                            <wps:spPr>
                              <a:xfrm>
                                <a:off x="1382040" y="354240"/>
                                <a:ext cx="6840" cy="5040"/>
                              </a:xfrm>
                              <a:custGeom>
                                <a:avLst/>
                                <a:gdLst/>
                                <a:ahLst/>
                                <a:rect l="l" t="t" r="r" b="b"/>
                                <a:pathLst>
                                  <a:path w="22" h="17">
                                    <a:moveTo>
                                      <a:pt x="0" y="11"/>
                                    </a:moveTo>
                                    <a:lnTo>
                                      <a:pt x="0" y="13"/>
                                    </a:lnTo>
                                    <a:lnTo>
                                      <a:pt x="0" y="14"/>
                                    </a:lnTo>
                                    <a:lnTo>
                                      <a:pt x="0" y="15"/>
                                    </a:lnTo>
                                    <a:lnTo>
                                      <a:pt x="1" y="17"/>
                                    </a:lnTo>
                                    <a:lnTo>
                                      <a:pt x="3" y="17"/>
                                    </a:lnTo>
                                    <a:lnTo>
                                      <a:pt x="4" y="15"/>
                                    </a:lnTo>
                                    <a:lnTo>
                                      <a:pt x="22" y="4"/>
                                    </a:lnTo>
                                    <a:lnTo>
                                      <a:pt x="22" y="2"/>
                                    </a:lnTo>
                                    <a:lnTo>
                                      <a:pt x="22" y="1"/>
                                    </a:lnTo>
                                    <a:lnTo>
                                      <a:pt x="22" y="0"/>
                                    </a:lnTo>
                                    <a:lnTo>
                                      <a:pt x="21" y="0"/>
                                    </a:lnTo>
                                    <a:lnTo>
                                      <a:pt x="19"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391400" y="347760"/>
                                <a:ext cx="7560" cy="5040"/>
                              </a:xfrm>
                              <a:custGeom>
                                <a:avLst/>
                                <a:gdLst/>
                                <a:ahLst/>
                                <a:rect l="l" t="t" r="r" b="b"/>
                                <a:pathLst>
                                  <a:path w="23" h="16">
                                    <a:moveTo>
                                      <a:pt x="1" y="12"/>
                                    </a:moveTo>
                                    <a:lnTo>
                                      <a:pt x="0" y="13"/>
                                    </a:lnTo>
                                    <a:lnTo>
                                      <a:pt x="0" y="15"/>
                                    </a:lnTo>
                                    <a:lnTo>
                                      <a:pt x="1" y="16"/>
                                    </a:lnTo>
                                    <a:lnTo>
                                      <a:pt x="2" y="16"/>
                                    </a:lnTo>
                                    <a:lnTo>
                                      <a:pt x="4" y="16"/>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401480" y="341640"/>
                                <a:ext cx="6840" cy="5040"/>
                              </a:xfrm>
                              <a:custGeom>
                                <a:avLst/>
                                <a:gdLst/>
                                <a:ahLst/>
                                <a:rect l="l" t="t" r="r" b="b"/>
                                <a:pathLst>
                                  <a:path w="22" h="16">
                                    <a:moveTo>
                                      <a:pt x="0" y="13"/>
                                    </a:moveTo>
                                    <a:lnTo>
                                      <a:pt x="0" y="14"/>
                                    </a:lnTo>
                                    <a:lnTo>
                                      <a:pt x="0" y="15"/>
                                    </a:lnTo>
                                    <a:lnTo>
                                      <a:pt x="0" y="16"/>
                                    </a:lnTo>
                                    <a:lnTo>
                                      <a:pt x="1" y="16"/>
                                    </a:lnTo>
                                    <a:lnTo>
                                      <a:pt x="3" y="16"/>
                                    </a:lnTo>
                                    <a:lnTo>
                                      <a:pt x="4" y="16"/>
                                    </a:lnTo>
                                    <a:lnTo>
                                      <a:pt x="22" y="5"/>
                                    </a:lnTo>
                                    <a:lnTo>
                                      <a:pt x="22" y="3"/>
                                    </a:lnTo>
                                    <a:lnTo>
                                      <a:pt x="22" y="2"/>
                                    </a:lnTo>
                                    <a:lnTo>
                                      <a:pt x="22" y="1"/>
                                    </a:lnTo>
                                    <a:lnTo>
                                      <a:pt x="21" y="0"/>
                                    </a:lnTo>
                                    <a:lnTo>
                                      <a:pt x="20"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1410480" y="335160"/>
                                <a:ext cx="7560" cy="5040"/>
                              </a:xfrm>
                              <a:custGeom>
                                <a:avLst/>
                                <a:gdLst/>
                                <a:ahLst/>
                                <a:rect l="l" t="t" r="r" b="b"/>
                                <a:pathLst>
                                  <a:path w="22" h="17">
                                    <a:moveTo>
                                      <a:pt x="1" y="12"/>
                                    </a:moveTo>
                                    <a:lnTo>
                                      <a:pt x="0" y="13"/>
                                    </a:lnTo>
                                    <a:lnTo>
                                      <a:pt x="0" y="14"/>
                                    </a:lnTo>
                                    <a:lnTo>
                                      <a:pt x="1" y="16"/>
                                    </a:lnTo>
                                    <a:lnTo>
                                      <a:pt x="3" y="17"/>
                                    </a:lnTo>
                                    <a:lnTo>
                                      <a:pt x="4" y="17"/>
                                    </a:lnTo>
                                    <a:lnTo>
                                      <a:pt x="5" y="16"/>
                                    </a:lnTo>
                                    <a:lnTo>
                                      <a:pt x="22" y="4"/>
                                    </a:lnTo>
                                    <a:lnTo>
                                      <a:pt x="22" y="3"/>
                                    </a:lnTo>
                                    <a:lnTo>
                                      <a:pt x="22"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420560" y="329040"/>
                                <a:ext cx="6840" cy="5040"/>
                              </a:xfrm>
                              <a:custGeom>
                                <a:avLst/>
                                <a:gdLst/>
                                <a:ahLst/>
                                <a:rect l="l" t="t" r="r" b="b"/>
                                <a:pathLst>
                                  <a:path w="22" h="15">
                                    <a:moveTo>
                                      <a:pt x="0" y="11"/>
                                    </a:moveTo>
                                    <a:lnTo>
                                      <a:pt x="0" y="13"/>
                                    </a:lnTo>
                                    <a:lnTo>
                                      <a:pt x="0" y="14"/>
                                    </a:lnTo>
                                    <a:lnTo>
                                      <a:pt x="0" y="15"/>
                                    </a:lnTo>
                                    <a:lnTo>
                                      <a:pt x="1" y="15"/>
                                    </a:lnTo>
                                    <a:lnTo>
                                      <a:pt x="3" y="15"/>
                                    </a:lnTo>
                                    <a:lnTo>
                                      <a:pt x="4" y="15"/>
                                    </a:lnTo>
                                    <a:lnTo>
                                      <a:pt x="21" y="3"/>
                                    </a:lnTo>
                                    <a:lnTo>
                                      <a:pt x="22" y="2"/>
                                    </a:lnTo>
                                    <a:lnTo>
                                      <a:pt x="22" y="1"/>
                                    </a:lnTo>
                                    <a:lnTo>
                                      <a:pt x="21" y="0"/>
                                    </a:lnTo>
                                    <a:lnTo>
                                      <a:pt x="20" y="0"/>
                                    </a:lnTo>
                                    <a:lnTo>
                                      <a:pt x="18" y="0"/>
                                    </a:lnTo>
                                    <a:lnTo>
                                      <a:pt x="17" y="0"/>
                                    </a:lnTo>
                                    <a:lnTo>
                                      <a:pt x="0" y="11"/>
                                    </a:lnTo>
                                    <a:close/>
                                  </a:path>
                                </a:pathLst>
                              </a:custGeom>
                              <a:solidFill>
                                <a:srgbClr val="000000"/>
                              </a:solidFill>
                              <a:ln w="0">
                                <a:noFill/>
                              </a:ln>
                            </wps:spPr>
                            <wps:style>
                              <a:lnRef idx="0"/>
                              <a:fillRef idx="0"/>
                              <a:effectRef idx="0"/>
                              <a:fontRef idx="minor"/>
                            </wps:style>
                            <wps:bodyPr/>
                          </wps:wsp>
                          <wps:wsp>
                            <wps:cNvSpPr/>
                            <wps:spPr>
                              <a:xfrm>
                                <a:off x="1430280" y="322560"/>
                                <a:ext cx="6840" cy="5040"/>
                              </a:xfrm>
                              <a:custGeom>
                                <a:avLst/>
                                <a:gdLst/>
                                <a:ahLst/>
                                <a:rect l="l" t="t" r="r" b="b"/>
                                <a:pathLst>
                                  <a:path w="22" h="17">
                                    <a:moveTo>
                                      <a:pt x="0" y="13"/>
                                    </a:moveTo>
                                    <a:lnTo>
                                      <a:pt x="0" y="14"/>
                                    </a:lnTo>
                                    <a:lnTo>
                                      <a:pt x="0" y="15"/>
                                    </a:lnTo>
                                    <a:lnTo>
                                      <a:pt x="0" y="17"/>
                                    </a:lnTo>
                                    <a:lnTo>
                                      <a:pt x="1" y="17"/>
                                    </a:lnTo>
                                    <a:lnTo>
                                      <a:pt x="3" y="17"/>
                                    </a:lnTo>
                                    <a:lnTo>
                                      <a:pt x="4" y="17"/>
                                    </a:lnTo>
                                    <a:lnTo>
                                      <a:pt x="22" y="5"/>
                                    </a:lnTo>
                                    <a:lnTo>
                                      <a:pt x="22" y="4"/>
                                    </a:lnTo>
                                    <a:lnTo>
                                      <a:pt x="22" y="2"/>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1439640" y="316080"/>
                                <a:ext cx="7560" cy="5760"/>
                              </a:xfrm>
                              <a:custGeom>
                                <a:avLst/>
                                <a:gdLst/>
                                <a:ahLst/>
                                <a:rect l="l" t="t" r="r" b="b"/>
                                <a:pathLst>
                                  <a:path w="23" h="17">
                                    <a:moveTo>
                                      <a:pt x="1" y="12"/>
                                    </a:moveTo>
                                    <a:lnTo>
                                      <a:pt x="0" y="13"/>
                                    </a:lnTo>
                                    <a:lnTo>
                                      <a:pt x="0" y="15"/>
                                    </a:lnTo>
                                    <a:lnTo>
                                      <a:pt x="1" y="16"/>
                                    </a:lnTo>
                                    <a:lnTo>
                                      <a:pt x="2"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449720" y="309960"/>
                                <a:ext cx="6840" cy="5040"/>
                              </a:xfrm>
                              <a:custGeom>
                                <a:avLst/>
                                <a:gdLst/>
                                <a:ahLst/>
                                <a:rect l="l" t="t" r="r" b="b"/>
                                <a:pathLst>
                                  <a:path w="22" h="15">
                                    <a:moveTo>
                                      <a:pt x="0" y="12"/>
                                    </a:moveTo>
                                    <a:lnTo>
                                      <a:pt x="0" y="13"/>
                                    </a:lnTo>
                                    <a:lnTo>
                                      <a:pt x="0" y="14"/>
                                    </a:lnTo>
                                    <a:lnTo>
                                      <a:pt x="0" y="15"/>
                                    </a:lnTo>
                                    <a:lnTo>
                                      <a:pt x="1" y="15"/>
                                    </a:lnTo>
                                    <a:lnTo>
                                      <a:pt x="3" y="15"/>
                                    </a:lnTo>
                                    <a:lnTo>
                                      <a:pt x="4" y="15"/>
                                    </a:lnTo>
                                    <a:lnTo>
                                      <a:pt x="22" y="4"/>
                                    </a:lnTo>
                                    <a:lnTo>
                                      <a:pt x="22" y="2"/>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458720" y="303480"/>
                                <a:ext cx="7560" cy="5040"/>
                              </a:xfrm>
                              <a:custGeom>
                                <a:avLst/>
                                <a:gdLst/>
                                <a:ahLst/>
                                <a:rect l="l" t="t" r="r" b="b"/>
                                <a:pathLst>
                                  <a:path w="23" h="17">
                                    <a:moveTo>
                                      <a:pt x="1" y="12"/>
                                    </a:moveTo>
                                    <a:lnTo>
                                      <a:pt x="0" y="13"/>
                                    </a:lnTo>
                                    <a:lnTo>
                                      <a:pt x="0" y="14"/>
                                    </a:lnTo>
                                    <a:lnTo>
                                      <a:pt x="1" y="16"/>
                                    </a:lnTo>
                                    <a:lnTo>
                                      <a:pt x="2" y="17"/>
                                    </a:lnTo>
                                    <a:lnTo>
                                      <a:pt x="4" y="17"/>
                                    </a:lnTo>
                                    <a:lnTo>
                                      <a:pt x="5" y="16"/>
                                    </a:lnTo>
                                    <a:lnTo>
                                      <a:pt x="22" y="5"/>
                                    </a:lnTo>
                                    <a:lnTo>
                                      <a:pt x="23" y="4"/>
                                    </a:lnTo>
                                    <a:lnTo>
                                      <a:pt x="23"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1468800" y="297000"/>
                                <a:ext cx="6840" cy="5760"/>
                              </a:xfrm>
                              <a:custGeom>
                                <a:avLst/>
                                <a:gdLst/>
                                <a:ahLst/>
                                <a:rect l="l" t="t" r="r" b="b"/>
                                <a:pathLst>
                                  <a:path w="22" h="16">
                                    <a:moveTo>
                                      <a:pt x="0" y="11"/>
                                    </a:moveTo>
                                    <a:lnTo>
                                      <a:pt x="0" y="13"/>
                                    </a:lnTo>
                                    <a:lnTo>
                                      <a:pt x="0" y="14"/>
                                    </a:lnTo>
                                    <a:lnTo>
                                      <a:pt x="0" y="15"/>
                                    </a:lnTo>
                                    <a:lnTo>
                                      <a:pt x="1" y="16"/>
                                    </a:lnTo>
                                    <a:lnTo>
                                      <a:pt x="3" y="16"/>
                                    </a:lnTo>
                                    <a:lnTo>
                                      <a:pt x="4" y="15"/>
                                    </a:lnTo>
                                    <a:lnTo>
                                      <a:pt x="22" y="4"/>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478520" y="291240"/>
                                <a:ext cx="6840" cy="4320"/>
                              </a:xfrm>
                              <a:custGeom>
                                <a:avLst/>
                                <a:gdLst/>
                                <a:ahLst/>
                                <a:rect l="l" t="t" r="r" b="b"/>
                                <a:pathLst>
                                  <a:path w="22" h="16">
                                    <a:moveTo>
                                      <a:pt x="1" y="12"/>
                                    </a:moveTo>
                                    <a:lnTo>
                                      <a:pt x="0" y="13"/>
                                    </a:lnTo>
                                    <a:lnTo>
                                      <a:pt x="0" y="14"/>
                                    </a:lnTo>
                                    <a:lnTo>
                                      <a:pt x="1" y="16"/>
                                    </a:lnTo>
                                    <a:lnTo>
                                      <a:pt x="3" y="16"/>
                                    </a:lnTo>
                                    <a:lnTo>
                                      <a:pt x="4" y="16"/>
                                    </a:lnTo>
                                    <a:lnTo>
                                      <a:pt x="5" y="16"/>
                                    </a:lnTo>
                                    <a:lnTo>
                                      <a:pt x="22" y="4"/>
                                    </a:lnTo>
                                    <a:lnTo>
                                      <a:pt x="22" y="3"/>
                                    </a:lnTo>
                                    <a:lnTo>
                                      <a:pt x="22"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488600" y="284400"/>
                                <a:ext cx="6840" cy="5760"/>
                              </a:xfrm>
                              <a:custGeom>
                                <a:avLst/>
                                <a:gdLst/>
                                <a:ahLst/>
                                <a:rect l="l" t="t" r="r" b="b"/>
                                <a:pathLst>
                                  <a:path w="22" h="17">
                                    <a:moveTo>
                                      <a:pt x="0" y="12"/>
                                    </a:moveTo>
                                    <a:lnTo>
                                      <a:pt x="0" y="13"/>
                                    </a:lnTo>
                                    <a:lnTo>
                                      <a:pt x="0" y="15"/>
                                    </a:lnTo>
                                    <a:lnTo>
                                      <a:pt x="0" y="16"/>
                                    </a:lnTo>
                                    <a:lnTo>
                                      <a:pt x="1" y="17"/>
                                    </a:lnTo>
                                    <a:lnTo>
                                      <a:pt x="3" y="17"/>
                                    </a:lnTo>
                                    <a:lnTo>
                                      <a:pt x="4" y="16"/>
                                    </a:lnTo>
                                    <a:lnTo>
                                      <a:pt x="21" y="6"/>
                                    </a:lnTo>
                                    <a:lnTo>
                                      <a:pt x="22" y="4"/>
                                    </a:lnTo>
                                    <a:lnTo>
                                      <a:pt x="22" y="3"/>
                                    </a:lnTo>
                                    <a:lnTo>
                                      <a:pt x="21" y="2"/>
                                    </a:lnTo>
                                    <a:lnTo>
                                      <a:pt x="20" y="0"/>
                                    </a:lnTo>
                                    <a:lnTo>
                                      <a:pt x="18" y="0"/>
                                    </a:lnTo>
                                    <a:lnTo>
                                      <a:pt x="17" y="2"/>
                                    </a:lnTo>
                                    <a:lnTo>
                                      <a:pt x="0" y="12"/>
                                    </a:lnTo>
                                    <a:close/>
                                  </a:path>
                                </a:pathLst>
                              </a:custGeom>
                              <a:solidFill>
                                <a:srgbClr val="000000"/>
                              </a:solidFill>
                              <a:ln w="0">
                                <a:noFill/>
                              </a:ln>
                            </wps:spPr>
                            <wps:style>
                              <a:lnRef idx="0"/>
                              <a:fillRef idx="0"/>
                              <a:effectRef idx="0"/>
                              <a:fontRef idx="minor"/>
                            </wps:style>
                            <wps:bodyPr/>
                          </wps:wsp>
                          <wps:wsp>
                            <wps:cNvSpPr/>
                            <wps:spPr>
                              <a:xfrm>
                                <a:off x="1497600" y="277920"/>
                                <a:ext cx="7560" cy="5760"/>
                              </a:xfrm>
                              <a:custGeom>
                                <a:avLst/>
                                <a:gdLst/>
                                <a:ahLst/>
                                <a:rect l="l" t="t" r="r" b="b"/>
                                <a:pathLst>
                                  <a:path w="22" h="17">
                                    <a:moveTo>
                                      <a:pt x="0" y="12"/>
                                    </a:moveTo>
                                    <a:lnTo>
                                      <a:pt x="0" y="13"/>
                                    </a:lnTo>
                                    <a:lnTo>
                                      <a:pt x="0" y="14"/>
                                    </a:lnTo>
                                    <a:lnTo>
                                      <a:pt x="0" y="15"/>
                                    </a:lnTo>
                                    <a:lnTo>
                                      <a:pt x="1" y="17"/>
                                    </a:lnTo>
                                    <a:lnTo>
                                      <a:pt x="3" y="17"/>
                                    </a:lnTo>
                                    <a:lnTo>
                                      <a:pt x="4" y="15"/>
                                    </a:lnTo>
                                    <a:lnTo>
                                      <a:pt x="22" y="4"/>
                                    </a:lnTo>
                                    <a:lnTo>
                                      <a:pt x="22" y="2"/>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506960" y="272520"/>
                                <a:ext cx="7560" cy="4320"/>
                              </a:xfrm>
                              <a:custGeom>
                                <a:avLst/>
                                <a:gdLst/>
                                <a:ahLst/>
                                <a:rect l="l" t="t" r="r" b="b"/>
                                <a:pathLst>
                                  <a:path w="23" h="16">
                                    <a:moveTo>
                                      <a:pt x="1" y="12"/>
                                    </a:moveTo>
                                    <a:lnTo>
                                      <a:pt x="0" y="13"/>
                                    </a:lnTo>
                                    <a:lnTo>
                                      <a:pt x="0" y="15"/>
                                    </a:lnTo>
                                    <a:lnTo>
                                      <a:pt x="1" y="16"/>
                                    </a:lnTo>
                                    <a:lnTo>
                                      <a:pt x="2" y="16"/>
                                    </a:lnTo>
                                    <a:lnTo>
                                      <a:pt x="4" y="16"/>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517040" y="265320"/>
                                <a:ext cx="6840" cy="5760"/>
                              </a:xfrm>
                              <a:custGeom>
                                <a:avLst/>
                                <a:gdLst/>
                                <a:ahLst/>
                                <a:rect l="l" t="t" r="r" b="b"/>
                                <a:pathLst>
                                  <a:path w="22" h="17">
                                    <a:moveTo>
                                      <a:pt x="0" y="11"/>
                                    </a:moveTo>
                                    <a:lnTo>
                                      <a:pt x="0" y="13"/>
                                    </a:lnTo>
                                    <a:lnTo>
                                      <a:pt x="0" y="14"/>
                                    </a:lnTo>
                                    <a:lnTo>
                                      <a:pt x="0" y="15"/>
                                    </a:lnTo>
                                    <a:lnTo>
                                      <a:pt x="1" y="17"/>
                                    </a:lnTo>
                                    <a:lnTo>
                                      <a:pt x="3" y="17"/>
                                    </a:lnTo>
                                    <a:lnTo>
                                      <a:pt x="4" y="15"/>
                                    </a:lnTo>
                                    <a:lnTo>
                                      <a:pt x="22" y="5"/>
                                    </a:lnTo>
                                    <a:lnTo>
                                      <a:pt x="22" y="4"/>
                                    </a:lnTo>
                                    <a:lnTo>
                                      <a:pt x="22" y="2"/>
                                    </a:lnTo>
                                    <a:lnTo>
                                      <a:pt x="22" y="1"/>
                                    </a:lnTo>
                                    <a:lnTo>
                                      <a:pt x="21" y="0"/>
                                    </a:lnTo>
                                    <a:lnTo>
                                      <a:pt x="20" y="0"/>
                                    </a:lnTo>
                                    <a:lnTo>
                                      <a:pt x="18" y="1"/>
                                    </a:lnTo>
                                    <a:lnTo>
                                      <a:pt x="0" y="11"/>
                                    </a:lnTo>
                                    <a:close/>
                                  </a:path>
                                </a:pathLst>
                              </a:custGeom>
                              <a:solidFill>
                                <a:srgbClr val="000000"/>
                              </a:solidFill>
                              <a:ln w="0">
                                <a:noFill/>
                              </a:ln>
                            </wps:spPr>
                            <wps:style>
                              <a:lnRef idx="0"/>
                              <a:fillRef idx="0"/>
                              <a:effectRef idx="0"/>
                              <a:fontRef idx="minor"/>
                            </wps:style>
                            <wps:bodyPr/>
                          </wps:wsp>
                          <wps:wsp>
                            <wps:cNvSpPr/>
                            <wps:spPr>
                              <a:xfrm>
                                <a:off x="1526760" y="259560"/>
                                <a:ext cx="7560" cy="5040"/>
                              </a:xfrm>
                              <a:custGeom>
                                <a:avLst/>
                                <a:gdLst/>
                                <a:ahLst/>
                                <a:rect l="l" t="t" r="r" b="b"/>
                                <a:pathLst>
                                  <a:path w="23" h="17">
                                    <a:moveTo>
                                      <a:pt x="1" y="12"/>
                                    </a:moveTo>
                                    <a:lnTo>
                                      <a:pt x="0" y="13"/>
                                    </a:lnTo>
                                    <a:lnTo>
                                      <a:pt x="0" y="14"/>
                                    </a:lnTo>
                                    <a:lnTo>
                                      <a:pt x="1" y="16"/>
                                    </a:lnTo>
                                    <a:lnTo>
                                      <a:pt x="2" y="17"/>
                                    </a:lnTo>
                                    <a:lnTo>
                                      <a:pt x="4" y="17"/>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536840" y="253440"/>
                                <a:ext cx="6840" cy="5040"/>
                              </a:xfrm>
                              <a:custGeom>
                                <a:avLst/>
                                <a:gdLst/>
                                <a:ahLst/>
                                <a:rect l="l" t="t" r="r" b="b"/>
                                <a:pathLst>
                                  <a:path w="22" h="15">
                                    <a:moveTo>
                                      <a:pt x="0" y="11"/>
                                    </a:moveTo>
                                    <a:lnTo>
                                      <a:pt x="0" y="13"/>
                                    </a:lnTo>
                                    <a:lnTo>
                                      <a:pt x="0" y="14"/>
                                    </a:lnTo>
                                    <a:lnTo>
                                      <a:pt x="0" y="15"/>
                                    </a:lnTo>
                                    <a:lnTo>
                                      <a:pt x="1" y="15"/>
                                    </a:lnTo>
                                    <a:lnTo>
                                      <a:pt x="3" y="15"/>
                                    </a:lnTo>
                                    <a:lnTo>
                                      <a:pt x="4" y="15"/>
                                    </a:lnTo>
                                    <a:lnTo>
                                      <a:pt x="22" y="4"/>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545840" y="246240"/>
                                <a:ext cx="7560" cy="5760"/>
                              </a:xfrm>
                              <a:custGeom>
                                <a:avLst/>
                                <a:gdLst/>
                                <a:ahLst/>
                                <a:rect l="l" t="t" r="r" b="b"/>
                                <a:pathLst>
                                  <a:path w="22" h="17">
                                    <a:moveTo>
                                      <a:pt x="1" y="12"/>
                                    </a:moveTo>
                                    <a:lnTo>
                                      <a:pt x="0" y="13"/>
                                    </a:lnTo>
                                    <a:lnTo>
                                      <a:pt x="0" y="14"/>
                                    </a:lnTo>
                                    <a:lnTo>
                                      <a:pt x="1" y="15"/>
                                    </a:lnTo>
                                    <a:lnTo>
                                      <a:pt x="3" y="17"/>
                                    </a:lnTo>
                                    <a:lnTo>
                                      <a:pt x="4" y="17"/>
                                    </a:lnTo>
                                    <a:lnTo>
                                      <a:pt x="5" y="15"/>
                                    </a:lnTo>
                                    <a:lnTo>
                                      <a:pt x="22" y="5"/>
                                    </a:lnTo>
                                    <a:lnTo>
                                      <a:pt x="22" y="4"/>
                                    </a:lnTo>
                                    <a:lnTo>
                                      <a:pt x="22"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1555200" y="240480"/>
                                <a:ext cx="7560" cy="5040"/>
                              </a:xfrm>
                              <a:custGeom>
                                <a:avLst/>
                                <a:gdLst/>
                                <a:ahLst/>
                                <a:rect l="l" t="t" r="r" b="b"/>
                                <a:pathLst>
                                  <a:path w="23" h="17">
                                    <a:moveTo>
                                      <a:pt x="1" y="12"/>
                                    </a:moveTo>
                                    <a:lnTo>
                                      <a:pt x="0" y="13"/>
                                    </a:lnTo>
                                    <a:lnTo>
                                      <a:pt x="0" y="15"/>
                                    </a:lnTo>
                                    <a:lnTo>
                                      <a:pt x="1" y="16"/>
                                    </a:lnTo>
                                    <a:lnTo>
                                      <a:pt x="2"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565280" y="234360"/>
                                <a:ext cx="6840" cy="5040"/>
                              </a:xfrm>
                              <a:custGeom>
                                <a:avLst/>
                                <a:gdLst/>
                                <a:ahLst/>
                                <a:rect l="l" t="t" r="r" b="b"/>
                                <a:pathLst>
                                  <a:path w="22" h="16">
                                    <a:moveTo>
                                      <a:pt x="0" y="12"/>
                                    </a:moveTo>
                                    <a:lnTo>
                                      <a:pt x="0" y="13"/>
                                    </a:lnTo>
                                    <a:lnTo>
                                      <a:pt x="0" y="14"/>
                                    </a:lnTo>
                                    <a:lnTo>
                                      <a:pt x="0" y="16"/>
                                    </a:lnTo>
                                    <a:lnTo>
                                      <a:pt x="1" y="16"/>
                                    </a:lnTo>
                                    <a:lnTo>
                                      <a:pt x="3" y="16"/>
                                    </a:lnTo>
                                    <a:lnTo>
                                      <a:pt x="4" y="16"/>
                                    </a:lnTo>
                                    <a:lnTo>
                                      <a:pt x="22" y="4"/>
                                    </a:lnTo>
                                    <a:lnTo>
                                      <a:pt x="22" y="3"/>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575000" y="227880"/>
                                <a:ext cx="7560" cy="5040"/>
                              </a:xfrm>
                              <a:custGeom>
                                <a:avLst/>
                                <a:gdLst/>
                                <a:ahLst/>
                                <a:rect l="l" t="t" r="r" b="b"/>
                                <a:pathLst>
                                  <a:path w="23" h="17">
                                    <a:moveTo>
                                      <a:pt x="1" y="12"/>
                                    </a:moveTo>
                                    <a:lnTo>
                                      <a:pt x="0" y="13"/>
                                    </a:lnTo>
                                    <a:lnTo>
                                      <a:pt x="0" y="14"/>
                                    </a:lnTo>
                                    <a:lnTo>
                                      <a:pt x="1" y="16"/>
                                    </a:lnTo>
                                    <a:lnTo>
                                      <a:pt x="2" y="17"/>
                                    </a:lnTo>
                                    <a:lnTo>
                                      <a:pt x="4" y="17"/>
                                    </a:lnTo>
                                    <a:lnTo>
                                      <a:pt x="5" y="16"/>
                                    </a:lnTo>
                                    <a:lnTo>
                                      <a:pt x="22" y="5"/>
                                    </a:lnTo>
                                    <a:lnTo>
                                      <a:pt x="23" y="4"/>
                                    </a:lnTo>
                                    <a:lnTo>
                                      <a:pt x="23"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1585080" y="221400"/>
                                <a:ext cx="6840" cy="5040"/>
                              </a:xfrm>
                              <a:custGeom>
                                <a:avLst/>
                                <a:gdLst/>
                                <a:ahLst/>
                                <a:rect l="l" t="t" r="r" b="b"/>
                                <a:pathLst>
                                  <a:path w="22" h="17">
                                    <a:moveTo>
                                      <a:pt x="0" y="11"/>
                                    </a:moveTo>
                                    <a:lnTo>
                                      <a:pt x="0" y="13"/>
                                    </a:lnTo>
                                    <a:lnTo>
                                      <a:pt x="0" y="14"/>
                                    </a:lnTo>
                                    <a:lnTo>
                                      <a:pt x="0" y="15"/>
                                    </a:lnTo>
                                    <a:lnTo>
                                      <a:pt x="1" y="17"/>
                                    </a:lnTo>
                                    <a:lnTo>
                                      <a:pt x="3" y="17"/>
                                    </a:lnTo>
                                    <a:lnTo>
                                      <a:pt x="4" y="15"/>
                                    </a:lnTo>
                                    <a:lnTo>
                                      <a:pt x="22" y="4"/>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594080" y="214560"/>
                                <a:ext cx="7560" cy="5760"/>
                              </a:xfrm>
                              <a:custGeom>
                                <a:avLst/>
                                <a:gdLst/>
                                <a:ahLst/>
                                <a:rect l="l" t="t" r="r" b="b"/>
                                <a:pathLst>
                                  <a:path w="23" h="17">
                                    <a:moveTo>
                                      <a:pt x="1" y="13"/>
                                    </a:moveTo>
                                    <a:lnTo>
                                      <a:pt x="0" y="14"/>
                                    </a:lnTo>
                                    <a:lnTo>
                                      <a:pt x="0" y="16"/>
                                    </a:lnTo>
                                    <a:lnTo>
                                      <a:pt x="1" y="17"/>
                                    </a:lnTo>
                                    <a:lnTo>
                                      <a:pt x="3" y="17"/>
                                    </a:lnTo>
                                    <a:lnTo>
                                      <a:pt x="4" y="17"/>
                                    </a:lnTo>
                                    <a:lnTo>
                                      <a:pt x="5" y="17"/>
                                    </a:lnTo>
                                    <a:lnTo>
                                      <a:pt x="22" y="5"/>
                                    </a:lnTo>
                                    <a:lnTo>
                                      <a:pt x="23" y="4"/>
                                    </a:lnTo>
                                    <a:lnTo>
                                      <a:pt x="23"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1604160" y="208800"/>
                                <a:ext cx="6840" cy="5040"/>
                              </a:xfrm>
                              <a:custGeom>
                                <a:avLst/>
                                <a:gdLst/>
                                <a:ahLst/>
                                <a:rect l="l" t="t" r="r" b="b"/>
                                <a:pathLst>
                                  <a:path w="22" h="17">
                                    <a:moveTo>
                                      <a:pt x="0" y="12"/>
                                    </a:moveTo>
                                    <a:lnTo>
                                      <a:pt x="0" y="13"/>
                                    </a:lnTo>
                                    <a:lnTo>
                                      <a:pt x="0" y="15"/>
                                    </a:lnTo>
                                    <a:lnTo>
                                      <a:pt x="0" y="16"/>
                                    </a:lnTo>
                                    <a:lnTo>
                                      <a:pt x="1" y="17"/>
                                    </a:lnTo>
                                    <a:lnTo>
                                      <a:pt x="3" y="17"/>
                                    </a:lnTo>
                                    <a:lnTo>
                                      <a:pt x="4" y="16"/>
                                    </a:lnTo>
                                    <a:lnTo>
                                      <a:pt x="22" y="6"/>
                                    </a:lnTo>
                                    <a:lnTo>
                                      <a:pt x="22" y="4"/>
                                    </a:lnTo>
                                    <a:lnTo>
                                      <a:pt x="22" y="3"/>
                                    </a:lnTo>
                                    <a:lnTo>
                                      <a:pt x="22" y="2"/>
                                    </a:lnTo>
                                    <a:lnTo>
                                      <a:pt x="21" y="0"/>
                                    </a:lnTo>
                                    <a:lnTo>
                                      <a:pt x="20" y="0"/>
                                    </a:lnTo>
                                    <a:lnTo>
                                      <a:pt x="18" y="2"/>
                                    </a:lnTo>
                                    <a:lnTo>
                                      <a:pt x="0" y="12"/>
                                    </a:lnTo>
                                    <a:close/>
                                  </a:path>
                                </a:pathLst>
                              </a:custGeom>
                              <a:solidFill>
                                <a:srgbClr val="000000"/>
                              </a:solidFill>
                              <a:ln w="0">
                                <a:noFill/>
                              </a:ln>
                            </wps:spPr>
                            <wps:style>
                              <a:lnRef idx="0"/>
                              <a:fillRef idx="0"/>
                              <a:effectRef idx="0"/>
                              <a:fontRef idx="minor"/>
                            </wps:style>
                            <wps:bodyPr/>
                          </wps:wsp>
                          <wps:wsp>
                            <wps:cNvSpPr/>
                            <wps:spPr>
                              <a:xfrm>
                                <a:off x="1613520" y="202320"/>
                                <a:ext cx="6840" cy="5040"/>
                              </a:xfrm>
                              <a:custGeom>
                                <a:avLst/>
                                <a:gdLst/>
                                <a:ahLst/>
                                <a:rect l="l" t="t" r="r" b="b"/>
                                <a:pathLst>
                                  <a:path w="22" h="17">
                                    <a:moveTo>
                                      <a:pt x="1" y="12"/>
                                    </a:moveTo>
                                    <a:lnTo>
                                      <a:pt x="0" y="13"/>
                                    </a:lnTo>
                                    <a:lnTo>
                                      <a:pt x="0" y="14"/>
                                    </a:lnTo>
                                    <a:lnTo>
                                      <a:pt x="1" y="16"/>
                                    </a:lnTo>
                                    <a:lnTo>
                                      <a:pt x="3" y="17"/>
                                    </a:lnTo>
                                    <a:lnTo>
                                      <a:pt x="4" y="17"/>
                                    </a:lnTo>
                                    <a:lnTo>
                                      <a:pt x="5" y="16"/>
                                    </a:lnTo>
                                    <a:lnTo>
                                      <a:pt x="22" y="4"/>
                                    </a:lnTo>
                                    <a:lnTo>
                                      <a:pt x="22" y="3"/>
                                    </a:lnTo>
                                    <a:lnTo>
                                      <a:pt x="22"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623240" y="196200"/>
                                <a:ext cx="7560" cy="5040"/>
                              </a:xfrm>
                              <a:custGeom>
                                <a:avLst/>
                                <a:gdLst/>
                                <a:ahLst/>
                                <a:rect l="l" t="t" r="r" b="b"/>
                                <a:pathLst>
                                  <a:path w="23" h="17">
                                    <a:moveTo>
                                      <a:pt x="1" y="13"/>
                                    </a:moveTo>
                                    <a:lnTo>
                                      <a:pt x="0" y="14"/>
                                    </a:lnTo>
                                    <a:lnTo>
                                      <a:pt x="0" y="16"/>
                                    </a:lnTo>
                                    <a:lnTo>
                                      <a:pt x="1" y="17"/>
                                    </a:lnTo>
                                    <a:lnTo>
                                      <a:pt x="2" y="17"/>
                                    </a:lnTo>
                                    <a:lnTo>
                                      <a:pt x="4" y="17"/>
                                    </a:lnTo>
                                    <a:lnTo>
                                      <a:pt x="5" y="17"/>
                                    </a:lnTo>
                                    <a:lnTo>
                                      <a:pt x="22" y="5"/>
                                    </a:lnTo>
                                    <a:lnTo>
                                      <a:pt x="23" y="4"/>
                                    </a:lnTo>
                                    <a:lnTo>
                                      <a:pt x="23" y="3"/>
                                    </a:lnTo>
                                    <a:lnTo>
                                      <a:pt x="22" y="2"/>
                                    </a:lnTo>
                                    <a:lnTo>
                                      <a:pt x="21" y="0"/>
                                    </a:lnTo>
                                    <a:lnTo>
                                      <a:pt x="19" y="0"/>
                                    </a:lnTo>
                                    <a:lnTo>
                                      <a:pt x="18" y="2"/>
                                    </a:lnTo>
                                    <a:lnTo>
                                      <a:pt x="1" y="13"/>
                                    </a:lnTo>
                                    <a:close/>
                                  </a:path>
                                </a:pathLst>
                              </a:custGeom>
                              <a:solidFill>
                                <a:srgbClr val="000000"/>
                              </a:solidFill>
                              <a:ln w="0">
                                <a:noFill/>
                              </a:ln>
                            </wps:spPr>
                            <wps:style>
                              <a:lnRef idx="0"/>
                              <a:fillRef idx="0"/>
                              <a:effectRef idx="0"/>
                              <a:fontRef idx="minor"/>
                            </wps:style>
                            <wps:bodyPr/>
                          </wps:wsp>
                          <wps:wsp>
                            <wps:cNvSpPr/>
                            <wps:spPr>
                              <a:xfrm>
                                <a:off x="1632600" y="189720"/>
                                <a:ext cx="7560" cy="5040"/>
                              </a:xfrm>
                              <a:custGeom>
                                <a:avLst/>
                                <a:gdLst/>
                                <a:ahLst/>
                                <a:rect l="l" t="t" r="r" b="b"/>
                                <a:pathLst>
                                  <a:path w="22" h="17">
                                    <a:moveTo>
                                      <a:pt x="0" y="11"/>
                                    </a:moveTo>
                                    <a:lnTo>
                                      <a:pt x="0" y="13"/>
                                    </a:lnTo>
                                    <a:lnTo>
                                      <a:pt x="0" y="14"/>
                                    </a:lnTo>
                                    <a:lnTo>
                                      <a:pt x="0" y="15"/>
                                    </a:lnTo>
                                    <a:lnTo>
                                      <a:pt x="1" y="17"/>
                                    </a:lnTo>
                                    <a:lnTo>
                                      <a:pt x="3" y="17"/>
                                    </a:lnTo>
                                    <a:lnTo>
                                      <a:pt x="4" y="15"/>
                                    </a:lnTo>
                                    <a:lnTo>
                                      <a:pt x="22" y="5"/>
                                    </a:lnTo>
                                    <a:lnTo>
                                      <a:pt x="22" y="4"/>
                                    </a:lnTo>
                                    <a:lnTo>
                                      <a:pt x="22" y="2"/>
                                    </a:lnTo>
                                    <a:lnTo>
                                      <a:pt x="22" y="1"/>
                                    </a:lnTo>
                                    <a:lnTo>
                                      <a:pt x="21" y="0"/>
                                    </a:lnTo>
                                    <a:lnTo>
                                      <a:pt x="19" y="0"/>
                                    </a:lnTo>
                                    <a:lnTo>
                                      <a:pt x="18" y="1"/>
                                    </a:lnTo>
                                    <a:lnTo>
                                      <a:pt x="0" y="11"/>
                                    </a:lnTo>
                                    <a:close/>
                                  </a:path>
                                </a:pathLst>
                              </a:custGeom>
                              <a:solidFill>
                                <a:srgbClr val="000000"/>
                              </a:solidFill>
                              <a:ln w="0">
                                <a:noFill/>
                              </a:ln>
                            </wps:spPr>
                            <wps:style>
                              <a:lnRef idx="0"/>
                              <a:fillRef idx="0"/>
                              <a:effectRef idx="0"/>
                              <a:fontRef idx="minor"/>
                            </wps:style>
                            <wps:bodyPr/>
                          </wps:wsp>
                          <wps:wsp>
                            <wps:cNvSpPr/>
                            <wps:spPr>
                              <a:xfrm>
                                <a:off x="1642320" y="183600"/>
                                <a:ext cx="7560" cy="5760"/>
                              </a:xfrm>
                              <a:custGeom>
                                <a:avLst/>
                                <a:gdLst/>
                                <a:ahLst/>
                                <a:rect l="l" t="t" r="r" b="b"/>
                                <a:pathLst>
                                  <a:path w="23" h="17">
                                    <a:moveTo>
                                      <a:pt x="1" y="12"/>
                                    </a:moveTo>
                                    <a:lnTo>
                                      <a:pt x="0" y="13"/>
                                    </a:lnTo>
                                    <a:lnTo>
                                      <a:pt x="0" y="15"/>
                                    </a:lnTo>
                                    <a:lnTo>
                                      <a:pt x="1" y="16"/>
                                    </a:lnTo>
                                    <a:lnTo>
                                      <a:pt x="2"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652400" y="177120"/>
                                <a:ext cx="6840" cy="5040"/>
                              </a:xfrm>
                              <a:custGeom>
                                <a:avLst/>
                                <a:gdLst/>
                                <a:ahLst/>
                                <a:rect l="l" t="t" r="r" b="b"/>
                                <a:pathLst>
                                  <a:path w="22" h="17">
                                    <a:moveTo>
                                      <a:pt x="0" y="13"/>
                                    </a:moveTo>
                                    <a:lnTo>
                                      <a:pt x="0" y="15"/>
                                    </a:lnTo>
                                    <a:lnTo>
                                      <a:pt x="0" y="16"/>
                                    </a:lnTo>
                                    <a:lnTo>
                                      <a:pt x="0" y="17"/>
                                    </a:lnTo>
                                    <a:lnTo>
                                      <a:pt x="1" y="17"/>
                                    </a:lnTo>
                                    <a:lnTo>
                                      <a:pt x="3" y="17"/>
                                    </a:lnTo>
                                    <a:lnTo>
                                      <a:pt x="4" y="17"/>
                                    </a:lnTo>
                                    <a:lnTo>
                                      <a:pt x="22" y="6"/>
                                    </a:lnTo>
                                    <a:lnTo>
                                      <a:pt x="22" y="4"/>
                                    </a:lnTo>
                                    <a:lnTo>
                                      <a:pt x="22" y="3"/>
                                    </a:lnTo>
                                    <a:lnTo>
                                      <a:pt x="22" y="2"/>
                                    </a:lnTo>
                                    <a:lnTo>
                                      <a:pt x="21" y="0"/>
                                    </a:lnTo>
                                    <a:lnTo>
                                      <a:pt x="20" y="0"/>
                                    </a:lnTo>
                                    <a:lnTo>
                                      <a:pt x="18" y="2"/>
                                    </a:lnTo>
                                    <a:lnTo>
                                      <a:pt x="0" y="13"/>
                                    </a:lnTo>
                                    <a:close/>
                                  </a:path>
                                </a:pathLst>
                              </a:custGeom>
                              <a:solidFill>
                                <a:srgbClr val="000000"/>
                              </a:solidFill>
                              <a:ln w="0">
                                <a:noFill/>
                              </a:ln>
                            </wps:spPr>
                            <wps:style>
                              <a:lnRef idx="0"/>
                              <a:fillRef idx="0"/>
                              <a:effectRef idx="0"/>
                              <a:fontRef idx="minor"/>
                            </wps:style>
                            <wps:bodyPr/>
                          </wps:wsp>
                          <wps:wsp>
                            <wps:cNvSpPr/>
                            <wps:spPr>
                              <a:xfrm>
                                <a:off x="1661760" y="170640"/>
                                <a:ext cx="7560" cy="5040"/>
                              </a:xfrm>
                              <a:custGeom>
                                <a:avLst/>
                                <a:gdLst/>
                                <a:ahLst/>
                                <a:rect l="l" t="t" r="r" b="b"/>
                                <a:pathLst>
                                  <a:path w="23" h="17">
                                    <a:moveTo>
                                      <a:pt x="1" y="12"/>
                                    </a:moveTo>
                                    <a:lnTo>
                                      <a:pt x="0" y="13"/>
                                    </a:lnTo>
                                    <a:lnTo>
                                      <a:pt x="0" y="14"/>
                                    </a:lnTo>
                                    <a:lnTo>
                                      <a:pt x="1" y="16"/>
                                    </a:lnTo>
                                    <a:lnTo>
                                      <a:pt x="3" y="17"/>
                                    </a:lnTo>
                                    <a:lnTo>
                                      <a:pt x="4" y="17"/>
                                    </a:lnTo>
                                    <a:lnTo>
                                      <a:pt x="5" y="16"/>
                                    </a:lnTo>
                                    <a:lnTo>
                                      <a:pt x="22" y="5"/>
                                    </a:lnTo>
                                    <a:lnTo>
                                      <a:pt x="23" y="4"/>
                                    </a:lnTo>
                                    <a:lnTo>
                                      <a:pt x="23"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1672200" y="164520"/>
                                <a:ext cx="6840" cy="5760"/>
                              </a:xfrm>
                              <a:custGeom>
                                <a:avLst/>
                                <a:gdLst/>
                                <a:ahLst/>
                                <a:rect l="l" t="t" r="r" b="b"/>
                                <a:pathLst>
                                  <a:path w="22" h="16">
                                    <a:moveTo>
                                      <a:pt x="0" y="11"/>
                                    </a:moveTo>
                                    <a:lnTo>
                                      <a:pt x="0" y="13"/>
                                    </a:lnTo>
                                    <a:lnTo>
                                      <a:pt x="0" y="14"/>
                                    </a:lnTo>
                                    <a:lnTo>
                                      <a:pt x="0" y="15"/>
                                    </a:lnTo>
                                    <a:lnTo>
                                      <a:pt x="1" y="16"/>
                                    </a:lnTo>
                                    <a:lnTo>
                                      <a:pt x="3" y="16"/>
                                    </a:lnTo>
                                    <a:lnTo>
                                      <a:pt x="4" y="15"/>
                                    </a:lnTo>
                                    <a:lnTo>
                                      <a:pt x="21" y="3"/>
                                    </a:lnTo>
                                    <a:lnTo>
                                      <a:pt x="22" y="2"/>
                                    </a:lnTo>
                                    <a:lnTo>
                                      <a:pt x="22" y="1"/>
                                    </a:lnTo>
                                    <a:lnTo>
                                      <a:pt x="21" y="0"/>
                                    </a:lnTo>
                                    <a:lnTo>
                                      <a:pt x="20" y="0"/>
                                    </a:lnTo>
                                    <a:lnTo>
                                      <a:pt x="18" y="0"/>
                                    </a:lnTo>
                                    <a:lnTo>
                                      <a:pt x="17" y="0"/>
                                    </a:lnTo>
                                    <a:lnTo>
                                      <a:pt x="0" y="11"/>
                                    </a:lnTo>
                                    <a:close/>
                                  </a:path>
                                </a:pathLst>
                              </a:custGeom>
                              <a:solidFill>
                                <a:srgbClr val="000000"/>
                              </a:solidFill>
                              <a:ln w="0">
                                <a:noFill/>
                              </a:ln>
                            </wps:spPr>
                            <wps:style>
                              <a:lnRef idx="0"/>
                              <a:fillRef idx="0"/>
                              <a:effectRef idx="0"/>
                              <a:fontRef idx="minor"/>
                            </wps:style>
                            <wps:bodyPr/>
                          </wps:wsp>
                          <wps:wsp>
                            <wps:cNvSpPr/>
                            <wps:spPr>
                              <a:xfrm>
                                <a:off x="1680840" y="158040"/>
                                <a:ext cx="7560" cy="5040"/>
                              </a:xfrm>
                              <a:custGeom>
                                <a:avLst/>
                                <a:gdLst/>
                                <a:ahLst/>
                                <a:rect l="l" t="t" r="r" b="b"/>
                                <a:pathLst>
                                  <a:path w="22" h="17">
                                    <a:moveTo>
                                      <a:pt x="1" y="13"/>
                                    </a:moveTo>
                                    <a:lnTo>
                                      <a:pt x="0" y="14"/>
                                    </a:lnTo>
                                    <a:lnTo>
                                      <a:pt x="0" y="15"/>
                                    </a:lnTo>
                                    <a:lnTo>
                                      <a:pt x="1" y="17"/>
                                    </a:lnTo>
                                    <a:lnTo>
                                      <a:pt x="3" y="17"/>
                                    </a:lnTo>
                                    <a:lnTo>
                                      <a:pt x="4" y="17"/>
                                    </a:lnTo>
                                    <a:lnTo>
                                      <a:pt x="5" y="17"/>
                                    </a:lnTo>
                                    <a:lnTo>
                                      <a:pt x="22" y="5"/>
                                    </a:lnTo>
                                    <a:lnTo>
                                      <a:pt x="22" y="4"/>
                                    </a:lnTo>
                                    <a:lnTo>
                                      <a:pt x="22"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1690560" y="151560"/>
                                <a:ext cx="7560" cy="5760"/>
                              </a:xfrm>
                              <a:custGeom>
                                <a:avLst/>
                                <a:gdLst/>
                                <a:ahLst/>
                                <a:rect l="l" t="t" r="r" b="b"/>
                                <a:pathLst>
                                  <a:path w="23" h="17">
                                    <a:moveTo>
                                      <a:pt x="1" y="12"/>
                                    </a:moveTo>
                                    <a:lnTo>
                                      <a:pt x="0" y="13"/>
                                    </a:lnTo>
                                    <a:lnTo>
                                      <a:pt x="0" y="15"/>
                                    </a:lnTo>
                                    <a:lnTo>
                                      <a:pt x="1" y="16"/>
                                    </a:lnTo>
                                    <a:lnTo>
                                      <a:pt x="2" y="17"/>
                                    </a:lnTo>
                                    <a:lnTo>
                                      <a:pt x="4" y="17"/>
                                    </a:lnTo>
                                    <a:lnTo>
                                      <a:pt x="5" y="16"/>
                                    </a:lnTo>
                                    <a:lnTo>
                                      <a:pt x="22" y="5"/>
                                    </a:lnTo>
                                    <a:lnTo>
                                      <a:pt x="23" y="4"/>
                                    </a:lnTo>
                                    <a:lnTo>
                                      <a:pt x="23" y="3"/>
                                    </a:lnTo>
                                    <a:lnTo>
                                      <a:pt x="22" y="2"/>
                                    </a:lnTo>
                                    <a:lnTo>
                                      <a:pt x="21" y="0"/>
                                    </a:lnTo>
                                    <a:lnTo>
                                      <a:pt x="19" y="0"/>
                                    </a:lnTo>
                                    <a:lnTo>
                                      <a:pt x="18" y="2"/>
                                    </a:lnTo>
                                    <a:lnTo>
                                      <a:pt x="1" y="12"/>
                                    </a:lnTo>
                                    <a:close/>
                                  </a:path>
                                </a:pathLst>
                              </a:custGeom>
                              <a:solidFill>
                                <a:srgbClr val="000000"/>
                              </a:solidFill>
                              <a:ln w="0">
                                <a:noFill/>
                              </a:ln>
                            </wps:spPr>
                            <wps:style>
                              <a:lnRef idx="0"/>
                              <a:fillRef idx="0"/>
                              <a:effectRef idx="0"/>
                              <a:fontRef idx="minor"/>
                            </wps:style>
                            <wps:bodyPr/>
                          </wps:wsp>
                          <wps:wsp>
                            <wps:cNvSpPr/>
                            <wps:spPr>
                              <a:xfrm>
                                <a:off x="1700640" y="145440"/>
                                <a:ext cx="6840" cy="5760"/>
                              </a:xfrm>
                              <a:custGeom>
                                <a:avLst/>
                                <a:gdLst/>
                                <a:ahLst/>
                                <a:rect l="l" t="t" r="r" b="b"/>
                                <a:pathLst>
                                  <a:path w="22" h="17">
                                    <a:moveTo>
                                      <a:pt x="0" y="11"/>
                                    </a:moveTo>
                                    <a:lnTo>
                                      <a:pt x="0" y="13"/>
                                    </a:lnTo>
                                    <a:lnTo>
                                      <a:pt x="0" y="14"/>
                                    </a:lnTo>
                                    <a:lnTo>
                                      <a:pt x="0" y="15"/>
                                    </a:lnTo>
                                    <a:lnTo>
                                      <a:pt x="1" y="17"/>
                                    </a:lnTo>
                                    <a:lnTo>
                                      <a:pt x="3" y="17"/>
                                    </a:lnTo>
                                    <a:lnTo>
                                      <a:pt x="4" y="15"/>
                                    </a:lnTo>
                                    <a:lnTo>
                                      <a:pt x="22" y="4"/>
                                    </a:lnTo>
                                    <a:lnTo>
                                      <a:pt x="22" y="2"/>
                                    </a:lnTo>
                                    <a:lnTo>
                                      <a:pt x="22" y="1"/>
                                    </a:lnTo>
                                    <a:lnTo>
                                      <a:pt x="22" y="0"/>
                                    </a:lnTo>
                                    <a:lnTo>
                                      <a:pt x="21" y="0"/>
                                    </a:lnTo>
                                    <a:lnTo>
                                      <a:pt x="19"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710000" y="138960"/>
                                <a:ext cx="7560" cy="5040"/>
                              </a:xfrm>
                              <a:custGeom>
                                <a:avLst/>
                                <a:gdLst/>
                                <a:ahLst/>
                                <a:rect l="l" t="t" r="r" b="b"/>
                                <a:pathLst>
                                  <a:path w="23" h="17">
                                    <a:moveTo>
                                      <a:pt x="1" y="13"/>
                                    </a:moveTo>
                                    <a:lnTo>
                                      <a:pt x="0" y="14"/>
                                    </a:lnTo>
                                    <a:lnTo>
                                      <a:pt x="0" y="16"/>
                                    </a:lnTo>
                                    <a:lnTo>
                                      <a:pt x="1" y="17"/>
                                    </a:lnTo>
                                    <a:lnTo>
                                      <a:pt x="2" y="17"/>
                                    </a:lnTo>
                                    <a:lnTo>
                                      <a:pt x="4" y="17"/>
                                    </a:lnTo>
                                    <a:lnTo>
                                      <a:pt x="5" y="17"/>
                                    </a:lnTo>
                                    <a:lnTo>
                                      <a:pt x="22" y="5"/>
                                    </a:lnTo>
                                    <a:lnTo>
                                      <a:pt x="23" y="4"/>
                                    </a:lnTo>
                                    <a:lnTo>
                                      <a:pt x="23"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1720440" y="132480"/>
                                <a:ext cx="6840" cy="5760"/>
                              </a:xfrm>
                              <a:custGeom>
                                <a:avLst/>
                                <a:gdLst/>
                                <a:ahLst/>
                                <a:rect l="l" t="t" r="r" b="b"/>
                                <a:pathLst>
                                  <a:path w="22" h="16">
                                    <a:moveTo>
                                      <a:pt x="0" y="11"/>
                                    </a:moveTo>
                                    <a:lnTo>
                                      <a:pt x="0" y="13"/>
                                    </a:lnTo>
                                    <a:lnTo>
                                      <a:pt x="0" y="14"/>
                                    </a:lnTo>
                                    <a:lnTo>
                                      <a:pt x="0" y="15"/>
                                    </a:lnTo>
                                    <a:lnTo>
                                      <a:pt x="1" y="16"/>
                                    </a:lnTo>
                                    <a:lnTo>
                                      <a:pt x="3" y="16"/>
                                    </a:lnTo>
                                    <a:lnTo>
                                      <a:pt x="4" y="15"/>
                                    </a:lnTo>
                                    <a:lnTo>
                                      <a:pt x="22" y="5"/>
                                    </a:lnTo>
                                    <a:lnTo>
                                      <a:pt x="22" y="3"/>
                                    </a:lnTo>
                                    <a:lnTo>
                                      <a:pt x="22" y="2"/>
                                    </a:lnTo>
                                    <a:lnTo>
                                      <a:pt x="22" y="1"/>
                                    </a:lnTo>
                                    <a:lnTo>
                                      <a:pt x="21" y="0"/>
                                    </a:lnTo>
                                    <a:lnTo>
                                      <a:pt x="20" y="0"/>
                                    </a:lnTo>
                                    <a:lnTo>
                                      <a:pt x="18" y="1"/>
                                    </a:lnTo>
                                    <a:lnTo>
                                      <a:pt x="0" y="11"/>
                                    </a:lnTo>
                                    <a:close/>
                                  </a:path>
                                </a:pathLst>
                              </a:custGeom>
                              <a:solidFill>
                                <a:srgbClr val="000000"/>
                              </a:solidFill>
                              <a:ln w="0">
                                <a:noFill/>
                              </a:ln>
                            </wps:spPr>
                            <wps:style>
                              <a:lnRef idx="0"/>
                              <a:fillRef idx="0"/>
                              <a:effectRef idx="0"/>
                              <a:fontRef idx="minor"/>
                            </wps:style>
                            <wps:bodyPr/>
                          </wps:wsp>
                          <wps:wsp>
                            <wps:cNvSpPr/>
                            <wps:spPr>
                              <a:xfrm>
                                <a:off x="1729080" y="127080"/>
                                <a:ext cx="7560" cy="5040"/>
                              </a:xfrm>
                              <a:custGeom>
                                <a:avLst/>
                                <a:gdLst/>
                                <a:ahLst/>
                                <a:rect l="l" t="t" r="r" b="b"/>
                                <a:pathLst>
                                  <a:path w="23" h="17">
                                    <a:moveTo>
                                      <a:pt x="1" y="12"/>
                                    </a:moveTo>
                                    <a:lnTo>
                                      <a:pt x="0" y="13"/>
                                    </a:lnTo>
                                    <a:lnTo>
                                      <a:pt x="0" y="14"/>
                                    </a:lnTo>
                                    <a:lnTo>
                                      <a:pt x="1" y="16"/>
                                    </a:lnTo>
                                    <a:lnTo>
                                      <a:pt x="3" y="17"/>
                                    </a:lnTo>
                                    <a:lnTo>
                                      <a:pt x="4" y="17"/>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739520" y="119880"/>
                                <a:ext cx="6840" cy="5760"/>
                              </a:xfrm>
                              <a:custGeom>
                                <a:avLst/>
                                <a:gdLst/>
                                <a:ahLst/>
                                <a:rect l="l" t="t" r="r" b="b"/>
                                <a:pathLst>
                                  <a:path w="22" h="17">
                                    <a:moveTo>
                                      <a:pt x="0" y="13"/>
                                    </a:moveTo>
                                    <a:lnTo>
                                      <a:pt x="0" y="15"/>
                                    </a:lnTo>
                                    <a:lnTo>
                                      <a:pt x="0" y="16"/>
                                    </a:lnTo>
                                    <a:lnTo>
                                      <a:pt x="0" y="17"/>
                                    </a:lnTo>
                                    <a:lnTo>
                                      <a:pt x="1" y="17"/>
                                    </a:lnTo>
                                    <a:lnTo>
                                      <a:pt x="3" y="17"/>
                                    </a:lnTo>
                                    <a:lnTo>
                                      <a:pt x="4" y="17"/>
                                    </a:lnTo>
                                    <a:lnTo>
                                      <a:pt x="21" y="5"/>
                                    </a:lnTo>
                                    <a:lnTo>
                                      <a:pt x="22" y="4"/>
                                    </a:lnTo>
                                    <a:lnTo>
                                      <a:pt x="22" y="3"/>
                                    </a:lnTo>
                                    <a:lnTo>
                                      <a:pt x="21" y="2"/>
                                    </a:lnTo>
                                    <a:lnTo>
                                      <a:pt x="20" y="0"/>
                                    </a:lnTo>
                                    <a:lnTo>
                                      <a:pt x="18" y="0"/>
                                    </a:lnTo>
                                    <a:lnTo>
                                      <a:pt x="17" y="2"/>
                                    </a:lnTo>
                                    <a:lnTo>
                                      <a:pt x="0" y="13"/>
                                    </a:lnTo>
                                    <a:close/>
                                  </a:path>
                                </a:pathLst>
                              </a:custGeom>
                              <a:solidFill>
                                <a:srgbClr val="000000"/>
                              </a:solidFill>
                              <a:ln w="0">
                                <a:noFill/>
                              </a:ln>
                            </wps:spPr>
                            <wps:style>
                              <a:lnRef idx="0"/>
                              <a:fillRef idx="0"/>
                              <a:effectRef idx="0"/>
                              <a:fontRef idx="minor"/>
                            </wps:style>
                            <wps:bodyPr/>
                          </wps:wsp>
                          <wps:wsp>
                            <wps:cNvSpPr/>
                            <wps:spPr>
                              <a:xfrm>
                                <a:off x="1748880" y="113760"/>
                                <a:ext cx="6840" cy="5760"/>
                              </a:xfrm>
                              <a:custGeom>
                                <a:avLst/>
                                <a:gdLst/>
                                <a:ahLst/>
                                <a:rect l="l" t="t" r="r" b="b"/>
                                <a:pathLst>
                                  <a:path w="22" h="17">
                                    <a:moveTo>
                                      <a:pt x="1" y="12"/>
                                    </a:moveTo>
                                    <a:lnTo>
                                      <a:pt x="0" y="13"/>
                                    </a:lnTo>
                                    <a:lnTo>
                                      <a:pt x="0" y="14"/>
                                    </a:lnTo>
                                    <a:lnTo>
                                      <a:pt x="1" y="15"/>
                                    </a:lnTo>
                                    <a:lnTo>
                                      <a:pt x="3" y="17"/>
                                    </a:lnTo>
                                    <a:lnTo>
                                      <a:pt x="4" y="17"/>
                                    </a:lnTo>
                                    <a:lnTo>
                                      <a:pt x="5" y="15"/>
                                    </a:lnTo>
                                    <a:lnTo>
                                      <a:pt x="22" y="5"/>
                                    </a:lnTo>
                                    <a:lnTo>
                                      <a:pt x="22" y="4"/>
                                    </a:lnTo>
                                    <a:lnTo>
                                      <a:pt x="22" y="2"/>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1758600" y="108000"/>
                                <a:ext cx="7560" cy="5040"/>
                              </a:xfrm>
                              <a:custGeom>
                                <a:avLst/>
                                <a:gdLst/>
                                <a:ahLst/>
                                <a:rect l="l" t="t" r="r" b="b"/>
                                <a:pathLst>
                                  <a:path w="23" h="17">
                                    <a:moveTo>
                                      <a:pt x="1" y="12"/>
                                    </a:moveTo>
                                    <a:lnTo>
                                      <a:pt x="0" y="13"/>
                                    </a:lnTo>
                                    <a:lnTo>
                                      <a:pt x="0" y="15"/>
                                    </a:lnTo>
                                    <a:lnTo>
                                      <a:pt x="1" y="16"/>
                                    </a:lnTo>
                                    <a:lnTo>
                                      <a:pt x="2"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768680" y="100800"/>
                                <a:ext cx="6840" cy="5760"/>
                              </a:xfrm>
                              <a:custGeom>
                                <a:avLst/>
                                <a:gdLst/>
                                <a:ahLst/>
                                <a:rect l="l" t="t" r="r" b="b"/>
                                <a:pathLst>
                                  <a:path w="22" h="16">
                                    <a:moveTo>
                                      <a:pt x="0" y="13"/>
                                    </a:moveTo>
                                    <a:lnTo>
                                      <a:pt x="0" y="14"/>
                                    </a:lnTo>
                                    <a:lnTo>
                                      <a:pt x="0" y="15"/>
                                    </a:lnTo>
                                    <a:lnTo>
                                      <a:pt x="0" y="16"/>
                                    </a:lnTo>
                                    <a:lnTo>
                                      <a:pt x="1" y="16"/>
                                    </a:lnTo>
                                    <a:lnTo>
                                      <a:pt x="3" y="16"/>
                                    </a:lnTo>
                                    <a:lnTo>
                                      <a:pt x="4" y="16"/>
                                    </a:lnTo>
                                    <a:lnTo>
                                      <a:pt x="22" y="5"/>
                                    </a:lnTo>
                                    <a:lnTo>
                                      <a:pt x="22" y="3"/>
                                    </a:lnTo>
                                    <a:lnTo>
                                      <a:pt x="22" y="2"/>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1777320" y="95040"/>
                                <a:ext cx="7560" cy="5040"/>
                              </a:xfrm>
                              <a:custGeom>
                                <a:avLst/>
                                <a:gdLst/>
                                <a:ahLst/>
                                <a:rect l="l" t="t" r="r" b="b"/>
                                <a:pathLst>
                                  <a:path w="23" h="17">
                                    <a:moveTo>
                                      <a:pt x="1" y="12"/>
                                    </a:moveTo>
                                    <a:lnTo>
                                      <a:pt x="0" y="13"/>
                                    </a:lnTo>
                                    <a:lnTo>
                                      <a:pt x="0" y="14"/>
                                    </a:lnTo>
                                    <a:lnTo>
                                      <a:pt x="1" y="16"/>
                                    </a:lnTo>
                                    <a:lnTo>
                                      <a:pt x="2" y="17"/>
                                    </a:lnTo>
                                    <a:lnTo>
                                      <a:pt x="4" y="17"/>
                                    </a:lnTo>
                                    <a:lnTo>
                                      <a:pt x="5" y="16"/>
                                    </a:lnTo>
                                    <a:lnTo>
                                      <a:pt x="22" y="5"/>
                                    </a:lnTo>
                                    <a:lnTo>
                                      <a:pt x="23" y="4"/>
                                    </a:lnTo>
                                    <a:lnTo>
                                      <a:pt x="23"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1787760" y="88920"/>
                                <a:ext cx="6840" cy="5040"/>
                              </a:xfrm>
                              <a:custGeom>
                                <a:avLst/>
                                <a:gdLst/>
                                <a:ahLst/>
                                <a:rect l="l" t="t" r="r" b="b"/>
                                <a:pathLst>
                                  <a:path w="22" h="16">
                                    <a:moveTo>
                                      <a:pt x="0" y="11"/>
                                    </a:moveTo>
                                    <a:lnTo>
                                      <a:pt x="0" y="13"/>
                                    </a:lnTo>
                                    <a:lnTo>
                                      <a:pt x="0" y="14"/>
                                    </a:lnTo>
                                    <a:lnTo>
                                      <a:pt x="0" y="15"/>
                                    </a:lnTo>
                                    <a:lnTo>
                                      <a:pt x="1" y="16"/>
                                    </a:lnTo>
                                    <a:lnTo>
                                      <a:pt x="3" y="16"/>
                                    </a:lnTo>
                                    <a:lnTo>
                                      <a:pt x="4" y="15"/>
                                    </a:lnTo>
                                    <a:lnTo>
                                      <a:pt x="22" y="4"/>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797120" y="81720"/>
                                <a:ext cx="7560" cy="5760"/>
                              </a:xfrm>
                              <a:custGeom>
                                <a:avLst/>
                                <a:gdLst/>
                                <a:ahLst/>
                                <a:rect l="l" t="t" r="r" b="b"/>
                                <a:pathLst>
                                  <a:path w="23" h="17">
                                    <a:moveTo>
                                      <a:pt x="1" y="13"/>
                                    </a:moveTo>
                                    <a:lnTo>
                                      <a:pt x="0" y="14"/>
                                    </a:lnTo>
                                    <a:lnTo>
                                      <a:pt x="0" y="15"/>
                                    </a:lnTo>
                                    <a:lnTo>
                                      <a:pt x="1" y="17"/>
                                    </a:lnTo>
                                    <a:lnTo>
                                      <a:pt x="3" y="17"/>
                                    </a:lnTo>
                                    <a:lnTo>
                                      <a:pt x="4" y="17"/>
                                    </a:lnTo>
                                    <a:lnTo>
                                      <a:pt x="5" y="17"/>
                                    </a:lnTo>
                                    <a:lnTo>
                                      <a:pt x="22" y="5"/>
                                    </a:lnTo>
                                    <a:lnTo>
                                      <a:pt x="23" y="4"/>
                                    </a:lnTo>
                                    <a:lnTo>
                                      <a:pt x="23"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1807200" y="75960"/>
                                <a:ext cx="6840" cy="5040"/>
                              </a:xfrm>
                              <a:custGeom>
                                <a:avLst/>
                                <a:gdLst/>
                                <a:ahLst/>
                                <a:rect l="l" t="t" r="r" b="b"/>
                                <a:pathLst>
                                  <a:path w="22" h="17">
                                    <a:moveTo>
                                      <a:pt x="0" y="12"/>
                                    </a:moveTo>
                                    <a:lnTo>
                                      <a:pt x="0" y="13"/>
                                    </a:lnTo>
                                    <a:lnTo>
                                      <a:pt x="0" y="15"/>
                                    </a:lnTo>
                                    <a:lnTo>
                                      <a:pt x="0" y="16"/>
                                    </a:lnTo>
                                    <a:lnTo>
                                      <a:pt x="1" y="17"/>
                                    </a:lnTo>
                                    <a:lnTo>
                                      <a:pt x="3" y="17"/>
                                    </a:lnTo>
                                    <a:lnTo>
                                      <a:pt x="4" y="16"/>
                                    </a:lnTo>
                                    <a:lnTo>
                                      <a:pt x="21" y="6"/>
                                    </a:lnTo>
                                    <a:lnTo>
                                      <a:pt x="22" y="4"/>
                                    </a:lnTo>
                                    <a:lnTo>
                                      <a:pt x="22" y="3"/>
                                    </a:lnTo>
                                    <a:lnTo>
                                      <a:pt x="21" y="2"/>
                                    </a:lnTo>
                                    <a:lnTo>
                                      <a:pt x="20" y="0"/>
                                    </a:lnTo>
                                    <a:lnTo>
                                      <a:pt x="18" y="0"/>
                                    </a:lnTo>
                                    <a:lnTo>
                                      <a:pt x="17" y="2"/>
                                    </a:lnTo>
                                    <a:lnTo>
                                      <a:pt x="0" y="12"/>
                                    </a:lnTo>
                                    <a:close/>
                                  </a:path>
                                </a:pathLst>
                              </a:custGeom>
                              <a:solidFill>
                                <a:srgbClr val="000000"/>
                              </a:solidFill>
                              <a:ln w="0">
                                <a:noFill/>
                              </a:ln>
                            </wps:spPr>
                            <wps:style>
                              <a:lnRef idx="0"/>
                              <a:fillRef idx="0"/>
                              <a:effectRef idx="0"/>
                              <a:fontRef idx="minor"/>
                            </wps:style>
                            <wps:bodyPr/>
                          </wps:wsp>
                          <wps:wsp>
                            <wps:cNvSpPr/>
                            <wps:spPr>
                              <a:xfrm>
                                <a:off x="1816200" y="69840"/>
                                <a:ext cx="7560" cy="5040"/>
                              </a:xfrm>
                              <a:custGeom>
                                <a:avLst/>
                                <a:gdLst/>
                                <a:ahLst/>
                                <a:rect l="l" t="t" r="r" b="b"/>
                                <a:pathLst>
                                  <a:path w="22" h="15">
                                    <a:moveTo>
                                      <a:pt x="0" y="12"/>
                                    </a:moveTo>
                                    <a:lnTo>
                                      <a:pt x="0" y="13"/>
                                    </a:lnTo>
                                    <a:lnTo>
                                      <a:pt x="0" y="14"/>
                                    </a:lnTo>
                                    <a:lnTo>
                                      <a:pt x="0" y="15"/>
                                    </a:lnTo>
                                    <a:lnTo>
                                      <a:pt x="1" y="15"/>
                                    </a:lnTo>
                                    <a:lnTo>
                                      <a:pt x="3" y="15"/>
                                    </a:lnTo>
                                    <a:lnTo>
                                      <a:pt x="4" y="15"/>
                                    </a:lnTo>
                                    <a:lnTo>
                                      <a:pt x="22" y="4"/>
                                    </a:lnTo>
                                    <a:lnTo>
                                      <a:pt x="22" y="2"/>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825560" y="63360"/>
                                <a:ext cx="7560" cy="5040"/>
                              </a:xfrm>
                              <a:custGeom>
                                <a:avLst/>
                                <a:gdLst/>
                                <a:ahLst/>
                                <a:rect l="l" t="t" r="r" b="b"/>
                                <a:pathLst>
                                  <a:path w="23" h="17">
                                    <a:moveTo>
                                      <a:pt x="1" y="13"/>
                                    </a:moveTo>
                                    <a:lnTo>
                                      <a:pt x="0" y="14"/>
                                    </a:lnTo>
                                    <a:lnTo>
                                      <a:pt x="0" y="16"/>
                                    </a:lnTo>
                                    <a:lnTo>
                                      <a:pt x="1" y="17"/>
                                    </a:lnTo>
                                    <a:lnTo>
                                      <a:pt x="2" y="17"/>
                                    </a:lnTo>
                                    <a:lnTo>
                                      <a:pt x="4" y="17"/>
                                    </a:lnTo>
                                    <a:lnTo>
                                      <a:pt x="5" y="17"/>
                                    </a:lnTo>
                                    <a:lnTo>
                                      <a:pt x="22" y="5"/>
                                    </a:lnTo>
                                    <a:lnTo>
                                      <a:pt x="23" y="4"/>
                                    </a:lnTo>
                                    <a:lnTo>
                                      <a:pt x="23"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1836000" y="57240"/>
                                <a:ext cx="6840" cy="5040"/>
                              </a:xfrm>
                              <a:custGeom>
                                <a:avLst/>
                                <a:gdLst/>
                                <a:ahLst/>
                                <a:rect l="l" t="t" r="r" b="b"/>
                                <a:pathLst>
                                  <a:path w="22" h="17">
                                    <a:moveTo>
                                      <a:pt x="0" y="11"/>
                                    </a:moveTo>
                                    <a:lnTo>
                                      <a:pt x="0" y="13"/>
                                    </a:lnTo>
                                    <a:lnTo>
                                      <a:pt x="0" y="14"/>
                                    </a:lnTo>
                                    <a:lnTo>
                                      <a:pt x="0" y="15"/>
                                    </a:lnTo>
                                    <a:lnTo>
                                      <a:pt x="1" y="17"/>
                                    </a:lnTo>
                                    <a:lnTo>
                                      <a:pt x="3" y="17"/>
                                    </a:lnTo>
                                    <a:lnTo>
                                      <a:pt x="4" y="15"/>
                                    </a:lnTo>
                                    <a:lnTo>
                                      <a:pt x="22" y="5"/>
                                    </a:lnTo>
                                    <a:lnTo>
                                      <a:pt x="22" y="4"/>
                                    </a:lnTo>
                                    <a:lnTo>
                                      <a:pt x="22" y="2"/>
                                    </a:lnTo>
                                    <a:lnTo>
                                      <a:pt x="22" y="1"/>
                                    </a:lnTo>
                                    <a:lnTo>
                                      <a:pt x="21" y="0"/>
                                    </a:lnTo>
                                    <a:lnTo>
                                      <a:pt x="19" y="0"/>
                                    </a:lnTo>
                                    <a:lnTo>
                                      <a:pt x="18" y="1"/>
                                    </a:lnTo>
                                    <a:lnTo>
                                      <a:pt x="0" y="11"/>
                                    </a:lnTo>
                                    <a:close/>
                                  </a:path>
                                </a:pathLst>
                              </a:custGeom>
                              <a:solidFill>
                                <a:srgbClr val="000000"/>
                              </a:solidFill>
                              <a:ln w="0">
                                <a:noFill/>
                              </a:ln>
                            </wps:spPr>
                            <wps:style>
                              <a:lnRef idx="0"/>
                              <a:fillRef idx="0"/>
                              <a:effectRef idx="0"/>
                              <a:fontRef idx="minor"/>
                            </wps:style>
                            <wps:bodyPr/>
                          </wps:wsp>
                          <wps:wsp>
                            <wps:cNvSpPr/>
                            <wps:spPr>
                              <a:xfrm>
                                <a:off x="1845360" y="50760"/>
                                <a:ext cx="7560" cy="5040"/>
                              </a:xfrm>
                              <a:custGeom>
                                <a:avLst/>
                                <a:gdLst/>
                                <a:ahLst/>
                                <a:rect l="l" t="t" r="r" b="b"/>
                                <a:pathLst>
                                  <a:path w="23" h="16">
                                    <a:moveTo>
                                      <a:pt x="1" y="12"/>
                                    </a:moveTo>
                                    <a:lnTo>
                                      <a:pt x="0" y="13"/>
                                    </a:lnTo>
                                    <a:lnTo>
                                      <a:pt x="0" y="14"/>
                                    </a:lnTo>
                                    <a:lnTo>
                                      <a:pt x="1" y="16"/>
                                    </a:lnTo>
                                    <a:lnTo>
                                      <a:pt x="2" y="16"/>
                                    </a:lnTo>
                                    <a:lnTo>
                                      <a:pt x="4" y="16"/>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855440" y="44280"/>
                                <a:ext cx="6840" cy="5040"/>
                              </a:xfrm>
                              <a:custGeom>
                                <a:avLst/>
                                <a:gdLst/>
                                <a:ahLst/>
                                <a:rect l="l" t="t" r="r" b="b"/>
                                <a:pathLst>
                                  <a:path w="22" h="17">
                                    <a:moveTo>
                                      <a:pt x="0" y="13"/>
                                    </a:moveTo>
                                    <a:lnTo>
                                      <a:pt x="0" y="15"/>
                                    </a:lnTo>
                                    <a:lnTo>
                                      <a:pt x="0" y="16"/>
                                    </a:lnTo>
                                    <a:lnTo>
                                      <a:pt x="0" y="17"/>
                                    </a:lnTo>
                                    <a:lnTo>
                                      <a:pt x="1" y="17"/>
                                    </a:lnTo>
                                    <a:lnTo>
                                      <a:pt x="3" y="17"/>
                                    </a:lnTo>
                                    <a:lnTo>
                                      <a:pt x="4" y="17"/>
                                    </a:lnTo>
                                    <a:lnTo>
                                      <a:pt x="22" y="6"/>
                                    </a:lnTo>
                                    <a:lnTo>
                                      <a:pt x="22" y="4"/>
                                    </a:lnTo>
                                    <a:lnTo>
                                      <a:pt x="22" y="3"/>
                                    </a:lnTo>
                                    <a:lnTo>
                                      <a:pt x="22" y="2"/>
                                    </a:lnTo>
                                    <a:lnTo>
                                      <a:pt x="21" y="0"/>
                                    </a:lnTo>
                                    <a:lnTo>
                                      <a:pt x="20" y="0"/>
                                    </a:lnTo>
                                    <a:lnTo>
                                      <a:pt x="18" y="2"/>
                                    </a:lnTo>
                                    <a:lnTo>
                                      <a:pt x="0" y="13"/>
                                    </a:lnTo>
                                    <a:close/>
                                  </a:path>
                                </a:pathLst>
                              </a:custGeom>
                              <a:solidFill>
                                <a:srgbClr val="000000"/>
                              </a:solidFill>
                              <a:ln w="0">
                                <a:noFill/>
                              </a:ln>
                            </wps:spPr>
                            <wps:style>
                              <a:lnRef idx="0"/>
                              <a:fillRef idx="0"/>
                              <a:effectRef idx="0"/>
                              <a:fontRef idx="minor"/>
                            </wps:style>
                            <wps:bodyPr/>
                          </wps:wsp>
                          <wps:wsp>
                            <wps:cNvSpPr/>
                            <wps:spPr>
                              <a:xfrm>
                                <a:off x="1864440" y="38160"/>
                                <a:ext cx="7560" cy="5040"/>
                              </a:xfrm>
                              <a:custGeom>
                                <a:avLst/>
                                <a:gdLst/>
                                <a:ahLst/>
                                <a:rect l="l" t="t" r="r" b="b"/>
                                <a:pathLst>
                                  <a:path w="22" h="17">
                                    <a:moveTo>
                                      <a:pt x="1" y="12"/>
                                    </a:moveTo>
                                    <a:lnTo>
                                      <a:pt x="0" y="13"/>
                                    </a:lnTo>
                                    <a:lnTo>
                                      <a:pt x="0" y="14"/>
                                    </a:lnTo>
                                    <a:lnTo>
                                      <a:pt x="1" y="15"/>
                                    </a:lnTo>
                                    <a:lnTo>
                                      <a:pt x="3" y="17"/>
                                    </a:lnTo>
                                    <a:lnTo>
                                      <a:pt x="4" y="17"/>
                                    </a:lnTo>
                                    <a:lnTo>
                                      <a:pt x="5" y="15"/>
                                    </a:lnTo>
                                    <a:lnTo>
                                      <a:pt x="22" y="5"/>
                                    </a:lnTo>
                                    <a:lnTo>
                                      <a:pt x="22" y="4"/>
                                    </a:lnTo>
                                    <a:lnTo>
                                      <a:pt x="22"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1874520" y="31680"/>
                                <a:ext cx="6840" cy="5040"/>
                              </a:xfrm>
                              <a:custGeom>
                                <a:avLst/>
                                <a:gdLst/>
                                <a:ahLst/>
                                <a:rect l="l" t="t" r="r" b="b"/>
                                <a:pathLst>
                                  <a:path w="22" h="16">
                                    <a:moveTo>
                                      <a:pt x="0" y="12"/>
                                    </a:moveTo>
                                    <a:lnTo>
                                      <a:pt x="0" y="13"/>
                                    </a:lnTo>
                                    <a:lnTo>
                                      <a:pt x="0" y="15"/>
                                    </a:lnTo>
                                    <a:lnTo>
                                      <a:pt x="0" y="16"/>
                                    </a:lnTo>
                                    <a:lnTo>
                                      <a:pt x="1" y="16"/>
                                    </a:lnTo>
                                    <a:lnTo>
                                      <a:pt x="3" y="16"/>
                                    </a:lnTo>
                                    <a:lnTo>
                                      <a:pt x="4" y="16"/>
                                    </a:lnTo>
                                    <a:lnTo>
                                      <a:pt x="21" y="4"/>
                                    </a:lnTo>
                                    <a:lnTo>
                                      <a:pt x="22" y="3"/>
                                    </a:lnTo>
                                    <a:lnTo>
                                      <a:pt x="22" y="2"/>
                                    </a:lnTo>
                                    <a:lnTo>
                                      <a:pt x="21" y="0"/>
                                    </a:lnTo>
                                    <a:lnTo>
                                      <a:pt x="20" y="0"/>
                                    </a:lnTo>
                                    <a:lnTo>
                                      <a:pt x="18" y="0"/>
                                    </a:lnTo>
                                    <a:lnTo>
                                      <a:pt x="17" y="0"/>
                                    </a:lnTo>
                                    <a:lnTo>
                                      <a:pt x="0" y="12"/>
                                    </a:lnTo>
                                    <a:close/>
                                  </a:path>
                                </a:pathLst>
                              </a:custGeom>
                              <a:solidFill>
                                <a:srgbClr val="000000"/>
                              </a:solidFill>
                              <a:ln w="0">
                                <a:noFill/>
                              </a:ln>
                            </wps:spPr>
                            <wps:style>
                              <a:lnRef idx="0"/>
                              <a:fillRef idx="0"/>
                              <a:effectRef idx="0"/>
                              <a:fontRef idx="minor"/>
                            </wps:style>
                            <wps:bodyPr/>
                          </wps:wsp>
                          <wps:wsp>
                            <wps:cNvSpPr/>
                            <wps:spPr>
                              <a:xfrm>
                                <a:off x="1884240" y="25200"/>
                                <a:ext cx="6840" cy="5040"/>
                              </a:xfrm>
                              <a:custGeom>
                                <a:avLst/>
                                <a:gdLst/>
                                <a:ahLst/>
                                <a:rect l="l" t="t" r="r" b="b"/>
                                <a:pathLst>
                                  <a:path w="22" h="17">
                                    <a:moveTo>
                                      <a:pt x="0" y="13"/>
                                    </a:moveTo>
                                    <a:lnTo>
                                      <a:pt x="0" y="14"/>
                                    </a:lnTo>
                                    <a:lnTo>
                                      <a:pt x="0" y="15"/>
                                    </a:lnTo>
                                    <a:lnTo>
                                      <a:pt x="0" y="17"/>
                                    </a:lnTo>
                                    <a:lnTo>
                                      <a:pt x="1" y="17"/>
                                    </a:lnTo>
                                    <a:lnTo>
                                      <a:pt x="3" y="17"/>
                                    </a:lnTo>
                                    <a:lnTo>
                                      <a:pt x="4" y="17"/>
                                    </a:lnTo>
                                    <a:lnTo>
                                      <a:pt x="22" y="5"/>
                                    </a:lnTo>
                                    <a:lnTo>
                                      <a:pt x="22" y="4"/>
                                    </a:lnTo>
                                    <a:lnTo>
                                      <a:pt x="22" y="2"/>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1893600" y="19080"/>
                                <a:ext cx="7560" cy="5760"/>
                              </a:xfrm>
                              <a:custGeom>
                                <a:avLst/>
                                <a:gdLst/>
                                <a:ahLst/>
                                <a:rect l="l" t="t" r="r" b="b"/>
                                <a:pathLst>
                                  <a:path w="23" h="17">
                                    <a:moveTo>
                                      <a:pt x="1" y="12"/>
                                    </a:moveTo>
                                    <a:lnTo>
                                      <a:pt x="0" y="13"/>
                                    </a:lnTo>
                                    <a:lnTo>
                                      <a:pt x="0" y="14"/>
                                    </a:lnTo>
                                    <a:lnTo>
                                      <a:pt x="1" y="16"/>
                                    </a:lnTo>
                                    <a:lnTo>
                                      <a:pt x="2" y="17"/>
                                    </a:lnTo>
                                    <a:lnTo>
                                      <a:pt x="4" y="17"/>
                                    </a:lnTo>
                                    <a:lnTo>
                                      <a:pt x="5" y="16"/>
                                    </a:lnTo>
                                    <a:lnTo>
                                      <a:pt x="22" y="5"/>
                                    </a:lnTo>
                                    <a:lnTo>
                                      <a:pt x="23" y="4"/>
                                    </a:lnTo>
                                    <a:lnTo>
                                      <a:pt x="23"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1903680" y="12600"/>
                                <a:ext cx="6840" cy="5040"/>
                              </a:xfrm>
                              <a:custGeom>
                                <a:avLst/>
                                <a:gdLst/>
                                <a:ahLst/>
                                <a:rect l="l" t="t" r="r" b="b"/>
                                <a:pathLst>
                                  <a:path w="22" h="15">
                                    <a:moveTo>
                                      <a:pt x="0" y="11"/>
                                    </a:moveTo>
                                    <a:lnTo>
                                      <a:pt x="0" y="13"/>
                                    </a:lnTo>
                                    <a:lnTo>
                                      <a:pt x="0" y="14"/>
                                    </a:lnTo>
                                    <a:lnTo>
                                      <a:pt x="0" y="15"/>
                                    </a:lnTo>
                                    <a:lnTo>
                                      <a:pt x="1" y="15"/>
                                    </a:lnTo>
                                    <a:lnTo>
                                      <a:pt x="3" y="15"/>
                                    </a:lnTo>
                                    <a:lnTo>
                                      <a:pt x="4" y="15"/>
                                    </a:lnTo>
                                    <a:lnTo>
                                      <a:pt x="22" y="4"/>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912680" y="6120"/>
                                <a:ext cx="7560" cy="5040"/>
                              </a:xfrm>
                              <a:custGeom>
                                <a:avLst/>
                                <a:gdLst/>
                                <a:ahLst/>
                                <a:rect l="l" t="t" r="r" b="b"/>
                                <a:pathLst>
                                  <a:path w="23" h="17">
                                    <a:moveTo>
                                      <a:pt x="1" y="13"/>
                                    </a:moveTo>
                                    <a:lnTo>
                                      <a:pt x="0" y="14"/>
                                    </a:lnTo>
                                    <a:lnTo>
                                      <a:pt x="0" y="16"/>
                                    </a:lnTo>
                                    <a:lnTo>
                                      <a:pt x="1" y="17"/>
                                    </a:lnTo>
                                    <a:lnTo>
                                      <a:pt x="2" y="17"/>
                                    </a:lnTo>
                                    <a:lnTo>
                                      <a:pt x="4" y="17"/>
                                    </a:lnTo>
                                    <a:lnTo>
                                      <a:pt x="5" y="17"/>
                                    </a:lnTo>
                                    <a:lnTo>
                                      <a:pt x="22" y="5"/>
                                    </a:lnTo>
                                    <a:lnTo>
                                      <a:pt x="23" y="4"/>
                                    </a:lnTo>
                                    <a:lnTo>
                                      <a:pt x="23"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1922760" y="0"/>
                                <a:ext cx="6840" cy="5760"/>
                              </a:xfrm>
                              <a:custGeom>
                                <a:avLst/>
                                <a:gdLst/>
                                <a:ahLst/>
                                <a:rect l="l" t="t" r="r" b="b"/>
                                <a:pathLst>
                                  <a:path w="22" h="17">
                                    <a:moveTo>
                                      <a:pt x="0" y="12"/>
                                    </a:moveTo>
                                    <a:lnTo>
                                      <a:pt x="0" y="13"/>
                                    </a:lnTo>
                                    <a:lnTo>
                                      <a:pt x="0" y="15"/>
                                    </a:lnTo>
                                    <a:lnTo>
                                      <a:pt x="0" y="16"/>
                                    </a:lnTo>
                                    <a:lnTo>
                                      <a:pt x="1" y="17"/>
                                    </a:lnTo>
                                    <a:lnTo>
                                      <a:pt x="3" y="17"/>
                                    </a:lnTo>
                                    <a:lnTo>
                                      <a:pt x="4" y="16"/>
                                    </a:lnTo>
                                    <a:lnTo>
                                      <a:pt x="22" y="6"/>
                                    </a:lnTo>
                                    <a:lnTo>
                                      <a:pt x="22" y="3"/>
                                    </a:lnTo>
                                    <a:lnTo>
                                      <a:pt x="22" y="3"/>
                                    </a:lnTo>
                                    <a:lnTo>
                                      <a:pt x="21" y="2"/>
                                    </a:lnTo>
                                    <a:lnTo>
                                      <a:pt x="20" y="0"/>
                                    </a:lnTo>
                                    <a:lnTo>
                                      <a:pt x="20" y="0"/>
                                    </a:lnTo>
                                    <a:lnTo>
                                      <a:pt x="18" y="2"/>
                                    </a:lnTo>
                                    <a:lnTo>
                                      <a:pt x="0" y="12"/>
                                    </a:lnTo>
                                    <a:close/>
                                  </a:path>
                                </a:pathLst>
                              </a:custGeom>
                              <a:solidFill>
                                <a:srgbClr val="000000"/>
                              </a:solidFill>
                              <a:ln w="0">
                                <a:noFill/>
                              </a:ln>
                            </wps:spPr>
                            <wps:style>
                              <a:lnRef idx="0"/>
                              <a:fillRef idx="0"/>
                              <a:effectRef idx="0"/>
                              <a:fontRef idx="minor"/>
                            </wps:style>
                            <wps:bodyPr/>
                          </wps:wsp>
                        </wpg:grpSp>
                        <wps:wsp>
                          <wps:cNvSpPr/>
                          <wps:spPr>
                            <a:xfrm>
                              <a:off x="1932480" y="587880"/>
                              <a:ext cx="6840" cy="5040"/>
                            </a:xfrm>
                            <a:custGeom>
                              <a:avLst/>
                              <a:gdLst/>
                              <a:ahLst/>
                              <a:rect l="l" t="t" r="r" b="b"/>
                              <a:pathLst>
                                <a:path w="22" h="16">
                                  <a:moveTo>
                                    <a:pt x="1" y="12"/>
                                  </a:moveTo>
                                  <a:lnTo>
                                    <a:pt x="0" y="13"/>
                                  </a:lnTo>
                                  <a:lnTo>
                                    <a:pt x="0" y="14"/>
                                  </a:lnTo>
                                  <a:lnTo>
                                    <a:pt x="1" y="16"/>
                                  </a:lnTo>
                                  <a:lnTo>
                                    <a:pt x="3" y="16"/>
                                  </a:lnTo>
                                  <a:lnTo>
                                    <a:pt x="4" y="16"/>
                                  </a:lnTo>
                                  <a:lnTo>
                                    <a:pt x="5" y="16"/>
                                  </a:lnTo>
                                  <a:lnTo>
                                    <a:pt x="22" y="4"/>
                                  </a:lnTo>
                                  <a:lnTo>
                                    <a:pt x="22" y="3"/>
                                  </a:lnTo>
                                  <a:lnTo>
                                    <a:pt x="22"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942560" y="581760"/>
                              <a:ext cx="6840" cy="5760"/>
                            </a:xfrm>
                            <a:custGeom>
                              <a:avLst/>
                              <a:gdLst/>
                              <a:ahLst/>
                              <a:rect l="l" t="t" r="r" b="b"/>
                              <a:pathLst>
                                <a:path w="22" h="17">
                                  <a:moveTo>
                                    <a:pt x="0" y="13"/>
                                  </a:moveTo>
                                  <a:lnTo>
                                    <a:pt x="0" y="14"/>
                                  </a:lnTo>
                                  <a:lnTo>
                                    <a:pt x="0" y="16"/>
                                  </a:lnTo>
                                  <a:lnTo>
                                    <a:pt x="0" y="17"/>
                                  </a:lnTo>
                                  <a:lnTo>
                                    <a:pt x="1" y="17"/>
                                  </a:lnTo>
                                  <a:lnTo>
                                    <a:pt x="3" y="17"/>
                                  </a:lnTo>
                                  <a:lnTo>
                                    <a:pt x="4" y="17"/>
                                  </a:lnTo>
                                  <a:lnTo>
                                    <a:pt x="21" y="5"/>
                                  </a:lnTo>
                                  <a:lnTo>
                                    <a:pt x="22" y="4"/>
                                  </a:lnTo>
                                  <a:lnTo>
                                    <a:pt x="22" y="3"/>
                                  </a:lnTo>
                                  <a:lnTo>
                                    <a:pt x="21" y="1"/>
                                  </a:lnTo>
                                  <a:lnTo>
                                    <a:pt x="20" y="0"/>
                                  </a:lnTo>
                                  <a:lnTo>
                                    <a:pt x="18" y="0"/>
                                  </a:lnTo>
                                  <a:lnTo>
                                    <a:pt x="17" y="1"/>
                                  </a:lnTo>
                                  <a:lnTo>
                                    <a:pt x="0" y="13"/>
                                  </a:lnTo>
                                  <a:close/>
                                </a:path>
                              </a:pathLst>
                            </a:custGeom>
                            <a:solidFill>
                              <a:srgbClr val="000000"/>
                            </a:solidFill>
                            <a:ln w="0">
                              <a:noFill/>
                            </a:ln>
                          </wps:spPr>
                          <wps:style>
                            <a:lnRef idx="0"/>
                            <a:fillRef idx="0"/>
                            <a:effectRef idx="0"/>
                            <a:fontRef idx="minor"/>
                          </wps:style>
                          <wps:bodyPr/>
                        </wps:wsp>
                        <wps:wsp>
                          <wps:cNvSpPr/>
                          <wps:spPr>
                            <a:xfrm>
                              <a:off x="1951560" y="575280"/>
                              <a:ext cx="7560" cy="5760"/>
                            </a:xfrm>
                            <a:custGeom>
                              <a:avLst/>
                              <a:gdLst/>
                              <a:ahLst/>
                              <a:rect l="l" t="t" r="r" b="b"/>
                              <a:pathLst>
                                <a:path w="22" h="17">
                                  <a:moveTo>
                                    <a:pt x="0" y="11"/>
                                  </a:moveTo>
                                  <a:lnTo>
                                    <a:pt x="0" y="13"/>
                                  </a:lnTo>
                                  <a:lnTo>
                                    <a:pt x="0" y="14"/>
                                  </a:lnTo>
                                  <a:lnTo>
                                    <a:pt x="0" y="15"/>
                                  </a:lnTo>
                                  <a:lnTo>
                                    <a:pt x="1" y="17"/>
                                  </a:lnTo>
                                  <a:lnTo>
                                    <a:pt x="3" y="17"/>
                                  </a:lnTo>
                                  <a:lnTo>
                                    <a:pt x="4" y="15"/>
                                  </a:lnTo>
                                  <a:lnTo>
                                    <a:pt x="22" y="4"/>
                                  </a:lnTo>
                                  <a:lnTo>
                                    <a:pt x="22" y="2"/>
                                  </a:lnTo>
                                  <a:lnTo>
                                    <a:pt x="22" y="1"/>
                                  </a:lnTo>
                                  <a:lnTo>
                                    <a:pt x="22" y="0"/>
                                  </a:lnTo>
                                  <a:lnTo>
                                    <a:pt x="21" y="0"/>
                                  </a:lnTo>
                                  <a:lnTo>
                                    <a:pt x="19"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960920" y="569520"/>
                              <a:ext cx="7560" cy="4320"/>
                            </a:xfrm>
                            <a:custGeom>
                              <a:avLst/>
                              <a:gdLst/>
                              <a:ahLst/>
                              <a:rect l="l" t="t" r="r" b="b"/>
                              <a:pathLst>
                                <a:path w="23" h="16">
                                  <a:moveTo>
                                    <a:pt x="1" y="12"/>
                                  </a:moveTo>
                                  <a:lnTo>
                                    <a:pt x="0" y="13"/>
                                  </a:lnTo>
                                  <a:lnTo>
                                    <a:pt x="0" y="15"/>
                                  </a:lnTo>
                                  <a:lnTo>
                                    <a:pt x="1" y="16"/>
                                  </a:lnTo>
                                  <a:lnTo>
                                    <a:pt x="2" y="16"/>
                                  </a:lnTo>
                                  <a:lnTo>
                                    <a:pt x="4" y="16"/>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971000" y="562680"/>
                              <a:ext cx="6840" cy="5760"/>
                            </a:xfrm>
                            <a:custGeom>
                              <a:avLst/>
                              <a:gdLst/>
                              <a:ahLst/>
                              <a:rect l="l" t="t" r="r" b="b"/>
                              <a:pathLst>
                                <a:path w="22" h="17">
                                  <a:moveTo>
                                    <a:pt x="0" y="13"/>
                                  </a:moveTo>
                                  <a:lnTo>
                                    <a:pt x="0" y="15"/>
                                  </a:lnTo>
                                  <a:lnTo>
                                    <a:pt x="0" y="16"/>
                                  </a:lnTo>
                                  <a:lnTo>
                                    <a:pt x="0" y="17"/>
                                  </a:lnTo>
                                  <a:lnTo>
                                    <a:pt x="1" y="17"/>
                                  </a:lnTo>
                                  <a:lnTo>
                                    <a:pt x="3" y="17"/>
                                  </a:lnTo>
                                  <a:lnTo>
                                    <a:pt x="4" y="17"/>
                                  </a:lnTo>
                                  <a:lnTo>
                                    <a:pt x="22" y="6"/>
                                  </a:lnTo>
                                  <a:lnTo>
                                    <a:pt x="22" y="4"/>
                                  </a:lnTo>
                                  <a:lnTo>
                                    <a:pt x="22" y="3"/>
                                  </a:lnTo>
                                  <a:lnTo>
                                    <a:pt x="22" y="2"/>
                                  </a:lnTo>
                                  <a:lnTo>
                                    <a:pt x="21" y="0"/>
                                  </a:lnTo>
                                  <a:lnTo>
                                    <a:pt x="20" y="0"/>
                                  </a:lnTo>
                                  <a:lnTo>
                                    <a:pt x="18" y="2"/>
                                  </a:lnTo>
                                  <a:lnTo>
                                    <a:pt x="0" y="13"/>
                                  </a:lnTo>
                                  <a:close/>
                                </a:path>
                              </a:pathLst>
                            </a:custGeom>
                            <a:solidFill>
                              <a:srgbClr val="000000"/>
                            </a:solidFill>
                            <a:ln w="0">
                              <a:noFill/>
                            </a:ln>
                          </wps:spPr>
                          <wps:style>
                            <a:lnRef idx="0"/>
                            <a:fillRef idx="0"/>
                            <a:effectRef idx="0"/>
                            <a:fontRef idx="minor"/>
                          </wps:style>
                          <wps:bodyPr/>
                        </wps:wsp>
                        <wps:wsp>
                          <wps:cNvSpPr/>
                          <wps:spPr>
                            <a:xfrm>
                              <a:off x="1980720" y="556200"/>
                              <a:ext cx="7560" cy="5760"/>
                            </a:xfrm>
                            <a:custGeom>
                              <a:avLst/>
                              <a:gdLst/>
                              <a:ahLst/>
                              <a:rect l="l" t="t" r="r" b="b"/>
                              <a:pathLst>
                                <a:path w="23" h="17">
                                  <a:moveTo>
                                    <a:pt x="1" y="12"/>
                                  </a:moveTo>
                                  <a:lnTo>
                                    <a:pt x="0" y="13"/>
                                  </a:lnTo>
                                  <a:lnTo>
                                    <a:pt x="0" y="14"/>
                                  </a:lnTo>
                                  <a:lnTo>
                                    <a:pt x="1" y="16"/>
                                  </a:lnTo>
                                  <a:lnTo>
                                    <a:pt x="2" y="17"/>
                                  </a:lnTo>
                                  <a:lnTo>
                                    <a:pt x="4" y="17"/>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990800" y="550440"/>
                              <a:ext cx="6840" cy="5040"/>
                            </a:xfrm>
                            <a:custGeom>
                              <a:avLst/>
                              <a:gdLst/>
                              <a:ahLst/>
                              <a:rect l="l" t="t" r="r" b="b"/>
                              <a:pathLst>
                                <a:path w="22" h="15">
                                  <a:moveTo>
                                    <a:pt x="0" y="11"/>
                                  </a:moveTo>
                                  <a:lnTo>
                                    <a:pt x="0" y="12"/>
                                  </a:lnTo>
                                  <a:lnTo>
                                    <a:pt x="0" y="14"/>
                                  </a:lnTo>
                                  <a:lnTo>
                                    <a:pt x="0" y="15"/>
                                  </a:lnTo>
                                  <a:lnTo>
                                    <a:pt x="1" y="15"/>
                                  </a:lnTo>
                                  <a:lnTo>
                                    <a:pt x="3" y="15"/>
                                  </a:lnTo>
                                  <a:lnTo>
                                    <a:pt x="4" y="15"/>
                                  </a:lnTo>
                                  <a:lnTo>
                                    <a:pt x="22" y="3"/>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999800" y="543600"/>
                              <a:ext cx="7560" cy="5760"/>
                            </a:xfrm>
                            <a:custGeom>
                              <a:avLst/>
                              <a:gdLst/>
                              <a:ahLst/>
                              <a:rect l="l" t="t" r="r" b="b"/>
                              <a:pathLst>
                                <a:path w="22" h="17">
                                  <a:moveTo>
                                    <a:pt x="1" y="13"/>
                                  </a:moveTo>
                                  <a:lnTo>
                                    <a:pt x="0" y="14"/>
                                  </a:lnTo>
                                  <a:lnTo>
                                    <a:pt x="0" y="15"/>
                                  </a:lnTo>
                                  <a:lnTo>
                                    <a:pt x="1" y="17"/>
                                  </a:lnTo>
                                  <a:lnTo>
                                    <a:pt x="3" y="17"/>
                                  </a:lnTo>
                                  <a:lnTo>
                                    <a:pt x="4" y="17"/>
                                  </a:lnTo>
                                  <a:lnTo>
                                    <a:pt x="5" y="17"/>
                                  </a:lnTo>
                                  <a:lnTo>
                                    <a:pt x="22" y="5"/>
                                  </a:lnTo>
                                  <a:lnTo>
                                    <a:pt x="22" y="4"/>
                                  </a:lnTo>
                                  <a:lnTo>
                                    <a:pt x="22"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009160" y="537840"/>
                              <a:ext cx="7560" cy="5040"/>
                            </a:xfrm>
                            <a:custGeom>
                              <a:avLst/>
                              <a:gdLst/>
                              <a:ahLst/>
                              <a:rect l="l" t="t" r="r" b="b"/>
                              <a:pathLst>
                                <a:path w="23" h="17">
                                  <a:moveTo>
                                    <a:pt x="1" y="12"/>
                                  </a:moveTo>
                                  <a:lnTo>
                                    <a:pt x="0" y="13"/>
                                  </a:lnTo>
                                  <a:lnTo>
                                    <a:pt x="0" y="15"/>
                                  </a:lnTo>
                                  <a:lnTo>
                                    <a:pt x="1" y="16"/>
                                  </a:lnTo>
                                  <a:lnTo>
                                    <a:pt x="2"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019240" y="531360"/>
                              <a:ext cx="6840" cy="5040"/>
                            </a:xfrm>
                            <a:custGeom>
                              <a:avLst/>
                              <a:gdLst/>
                              <a:ahLst/>
                              <a:rect l="l" t="t" r="r" b="b"/>
                              <a:pathLst>
                                <a:path w="22" h="15">
                                  <a:moveTo>
                                    <a:pt x="0" y="11"/>
                                  </a:moveTo>
                                  <a:lnTo>
                                    <a:pt x="0" y="13"/>
                                  </a:lnTo>
                                  <a:lnTo>
                                    <a:pt x="0" y="14"/>
                                  </a:lnTo>
                                  <a:lnTo>
                                    <a:pt x="0" y="15"/>
                                  </a:lnTo>
                                  <a:lnTo>
                                    <a:pt x="1" y="15"/>
                                  </a:lnTo>
                                  <a:lnTo>
                                    <a:pt x="3" y="15"/>
                                  </a:lnTo>
                                  <a:lnTo>
                                    <a:pt x="4" y="15"/>
                                  </a:lnTo>
                                  <a:lnTo>
                                    <a:pt x="22" y="4"/>
                                  </a:lnTo>
                                  <a:lnTo>
                                    <a:pt x="22" y="2"/>
                                  </a:lnTo>
                                  <a:lnTo>
                                    <a:pt x="22" y="1"/>
                                  </a:lnTo>
                                  <a:lnTo>
                                    <a:pt x="22" y="0"/>
                                  </a:lnTo>
                                  <a:lnTo>
                                    <a:pt x="21" y="0"/>
                                  </a:lnTo>
                                  <a:lnTo>
                                    <a:pt x="19"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2028960" y="525240"/>
                              <a:ext cx="7560" cy="5040"/>
                            </a:xfrm>
                            <a:custGeom>
                              <a:avLst/>
                              <a:gdLst/>
                              <a:ahLst/>
                              <a:rect l="l" t="t" r="r" b="b"/>
                              <a:pathLst>
                                <a:path w="23" h="17">
                                  <a:moveTo>
                                    <a:pt x="1" y="13"/>
                                  </a:moveTo>
                                  <a:lnTo>
                                    <a:pt x="0" y="14"/>
                                  </a:lnTo>
                                  <a:lnTo>
                                    <a:pt x="0" y="16"/>
                                  </a:lnTo>
                                  <a:lnTo>
                                    <a:pt x="1" y="17"/>
                                  </a:lnTo>
                                  <a:lnTo>
                                    <a:pt x="2" y="17"/>
                                  </a:lnTo>
                                  <a:lnTo>
                                    <a:pt x="4" y="17"/>
                                  </a:lnTo>
                                  <a:lnTo>
                                    <a:pt x="5" y="17"/>
                                  </a:lnTo>
                                  <a:lnTo>
                                    <a:pt x="22" y="5"/>
                                  </a:lnTo>
                                  <a:lnTo>
                                    <a:pt x="23" y="4"/>
                                  </a:lnTo>
                                  <a:lnTo>
                                    <a:pt x="23"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039040" y="518760"/>
                              <a:ext cx="6840" cy="5040"/>
                            </a:xfrm>
                            <a:custGeom>
                              <a:avLst/>
                              <a:gdLst/>
                              <a:ahLst/>
                              <a:rect l="l" t="t" r="r" b="b"/>
                              <a:pathLst>
                                <a:path w="22" h="16">
                                  <a:moveTo>
                                    <a:pt x="0" y="11"/>
                                  </a:moveTo>
                                  <a:lnTo>
                                    <a:pt x="0" y="13"/>
                                  </a:lnTo>
                                  <a:lnTo>
                                    <a:pt x="0" y="14"/>
                                  </a:lnTo>
                                  <a:lnTo>
                                    <a:pt x="0" y="15"/>
                                  </a:lnTo>
                                  <a:lnTo>
                                    <a:pt x="1" y="16"/>
                                  </a:lnTo>
                                  <a:lnTo>
                                    <a:pt x="3" y="16"/>
                                  </a:lnTo>
                                  <a:lnTo>
                                    <a:pt x="4" y="15"/>
                                  </a:lnTo>
                                  <a:lnTo>
                                    <a:pt x="22" y="3"/>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2048040" y="512280"/>
                              <a:ext cx="7560" cy="5040"/>
                            </a:xfrm>
                            <a:custGeom>
                              <a:avLst/>
                              <a:gdLst/>
                              <a:ahLst/>
                              <a:rect l="l" t="t" r="r" b="b"/>
                              <a:pathLst>
                                <a:path w="23" h="16">
                                  <a:moveTo>
                                    <a:pt x="1" y="12"/>
                                  </a:moveTo>
                                  <a:lnTo>
                                    <a:pt x="0" y="13"/>
                                  </a:lnTo>
                                  <a:lnTo>
                                    <a:pt x="0" y="14"/>
                                  </a:lnTo>
                                  <a:lnTo>
                                    <a:pt x="1" y="16"/>
                                  </a:lnTo>
                                  <a:lnTo>
                                    <a:pt x="3" y="16"/>
                                  </a:lnTo>
                                  <a:lnTo>
                                    <a:pt x="4" y="16"/>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058120" y="506160"/>
                              <a:ext cx="6840" cy="5040"/>
                            </a:xfrm>
                            <a:custGeom>
                              <a:avLst/>
                              <a:gdLst/>
                              <a:ahLst/>
                              <a:rect l="l" t="t" r="r" b="b"/>
                              <a:pathLst>
                                <a:path w="22" h="17">
                                  <a:moveTo>
                                    <a:pt x="0" y="13"/>
                                  </a:moveTo>
                                  <a:lnTo>
                                    <a:pt x="0" y="15"/>
                                  </a:lnTo>
                                  <a:lnTo>
                                    <a:pt x="0" y="16"/>
                                  </a:lnTo>
                                  <a:lnTo>
                                    <a:pt x="0" y="17"/>
                                  </a:lnTo>
                                  <a:lnTo>
                                    <a:pt x="1" y="17"/>
                                  </a:lnTo>
                                  <a:lnTo>
                                    <a:pt x="3" y="17"/>
                                  </a:lnTo>
                                  <a:lnTo>
                                    <a:pt x="4" y="17"/>
                                  </a:lnTo>
                                  <a:lnTo>
                                    <a:pt x="22" y="5"/>
                                  </a:lnTo>
                                  <a:lnTo>
                                    <a:pt x="22" y="4"/>
                                  </a:lnTo>
                                  <a:lnTo>
                                    <a:pt x="22" y="3"/>
                                  </a:lnTo>
                                  <a:lnTo>
                                    <a:pt x="22" y="2"/>
                                  </a:lnTo>
                                  <a:lnTo>
                                    <a:pt x="21" y="0"/>
                                  </a:lnTo>
                                  <a:lnTo>
                                    <a:pt x="20" y="0"/>
                                  </a:lnTo>
                                  <a:lnTo>
                                    <a:pt x="18" y="2"/>
                                  </a:lnTo>
                                  <a:lnTo>
                                    <a:pt x="0" y="13"/>
                                  </a:lnTo>
                                  <a:close/>
                                </a:path>
                              </a:pathLst>
                            </a:custGeom>
                            <a:solidFill>
                              <a:srgbClr val="000000"/>
                            </a:solidFill>
                            <a:ln w="0">
                              <a:noFill/>
                            </a:ln>
                          </wps:spPr>
                          <wps:style>
                            <a:lnRef idx="0"/>
                            <a:fillRef idx="0"/>
                            <a:effectRef idx="0"/>
                            <a:fontRef idx="minor"/>
                          </wps:style>
                          <wps:bodyPr/>
                        </wps:wsp>
                        <wps:wsp>
                          <wps:cNvSpPr/>
                          <wps:spPr>
                            <a:xfrm>
                              <a:off x="2067840" y="499680"/>
                              <a:ext cx="6840" cy="5040"/>
                            </a:xfrm>
                            <a:custGeom>
                              <a:avLst/>
                              <a:gdLst/>
                              <a:ahLst/>
                              <a:rect l="l" t="t" r="r" b="b"/>
                              <a:pathLst>
                                <a:path w="22" h="17">
                                  <a:moveTo>
                                    <a:pt x="1" y="11"/>
                                  </a:moveTo>
                                  <a:lnTo>
                                    <a:pt x="0" y="13"/>
                                  </a:lnTo>
                                  <a:lnTo>
                                    <a:pt x="0" y="14"/>
                                  </a:lnTo>
                                  <a:lnTo>
                                    <a:pt x="1" y="15"/>
                                  </a:lnTo>
                                  <a:lnTo>
                                    <a:pt x="3" y="17"/>
                                  </a:lnTo>
                                  <a:lnTo>
                                    <a:pt x="4" y="17"/>
                                  </a:lnTo>
                                  <a:lnTo>
                                    <a:pt x="5" y="15"/>
                                  </a:lnTo>
                                  <a:lnTo>
                                    <a:pt x="22" y="4"/>
                                  </a:lnTo>
                                  <a:lnTo>
                                    <a:pt x="22" y="2"/>
                                  </a:lnTo>
                                  <a:lnTo>
                                    <a:pt x="22"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2077200" y="493200"/>
                              <a:ext cx="7560" cy="5040"/>
                            </a:xfrm>
                            <a:custGeom>
                              <a:avLst/>
                              <a:gdLst/>
                              <a:ahLst/>
                              <a:rect l="l" t="t" r="r" b="b"/>
                              <a:pathLst>
                                <a:path w="23" h="16">
                                  <a:moveTo>
                                    <a:pt x="1" y="12"/>
                                  </a:moveTo>
                                  <a:lnTo>
                                    <a:pt x="0" y="13"/>
                                  </a:lnTo>
                                  <a:lnTo>
                                    <a:pt x="0" y="15"/>
                                  </a:lnTo>
                                  <a:lnTo>
                                    <a:pt x="1" y="16"/>
                                  </a:lnTo>
                                  <a:lnTo>
                                    <a:pt x="2" y="16"/>
                                  </a:lnTo>
                                  <a:lnTo>
                                    <a:pt x="4" y="16"/>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086560" y="487080"/>
                              <a:ext cx="7560" cy="5040"/>
                            </a:xfrm>
                            <a:custGeom>
                              <a:avLst/>
                              <a:gdLst/>
                              <a:ahLst/>
                              <a:rect l="l" t="t" r="r" b="b"/>
                              <a:pathLst>
                                <a:path w="22" h="16">
                                  <a:moveTo>
                                    <a:pt x="0" y="13"/>
                                  </a:moveTo>
                                  <a:lnTo>
                                    <a:pt x="0" y="14"/>
                                  </a:lnTo>
                                  <a:lnTo>
                                    <a:pt x="0" y="15"/>
                                  </a:lnTo>
                                  <a:lnTo>
                                    <a:pt x="0" y="16"/>
                                  </a:lnTo>
                                  <a:lnTo>
                                    <a:pt x="1" y="16"/>
                                  </a:lnTo>
                                  <a:lnTo>
                                    <a:pt x="3" y="16"/>
                                  </a:lnTo>
                                  <a:lnTo>
                                    <a:pt x="4" y="16"/>
                                  </a:lnTo>
                                  <a:lnTo>
                                    <a:pt x="22" y="5"/>
                                  </a:lnTo>
                                  <a:lnTo>
                                    <a:pt x="22" y="3"/>
                                  </a:lnTo>
                                  <a:lnTo>
                                    <a:pt x="22" y="2"/>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2096280" y="480600"/>
                              <a:ext cx="7560" cy="5040"/>
                            </a:xfrm>
                            <a:custGeom>
                              <a:avLst/>
                              <a:gdLst/>
                              <a:ahLst/>
                              <a:rect l="l" t="t" r="r" b="b"/>
                              <a:pathLst>
                                <a:path w="23" h="17">
                                  <a:moveTo>
                                    <a:pt x="1" y="12"/>
                                  </a:moveTo>
                                  <a:lnTo>
                                    <a:pt x="0" y="13"/>
                                  </a:lnTo>
                                  <a:lnTo>
                                    <a:pt x="0" y="14"/>
                                  </a:lnTo>
                                  <a:lnTo>
                                    <a:pt x="1" y="16"/>
                                  </a:lnTo>
                                  <a:lnTo>
                                    <a:pt x="2" y="17"/>
                                  </a:lnTo>
                                  <a:lnTo>
                                    <a:pt x="4" y="17"/>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106360" y="474120"/>
                              <a:ext cx="6840" cy="5040"/>
                            </a:xfrm>
                            <a:custGeom>
                              <a:avLst/>
                              <a:gdLst/>
                              <a:ahLst/>
                              <a:rect l="l" t="t" r="r" b="b"/>
                              <a:pathLst>
                                <a:path w="22" h="15">
                                  <a:moveTo>
                                    <a:pt x="0" y="11"/>
                                  </a:moveTo>
                                  <a:lnTo>
                                    <a:pt x="0" y="13"/>
                                  </a:lnTo>
                                  <a:lnTo>
                                    <a:pt x="0" y="14"/>
                                  </a:lnTo>
                                  <a:lnTo>
                                    <a:pt x="0" y="15"/>
                                  </a:lnTo>
                                  <a:lnTo>
                                    <a:pt x="1" y="15"/>
                                  </a:lnTo>
                                  <a:lnTo>
                                    <a:pt x="3" y="15"/>
                                  </a:lnTo>
                                  <a:lnTo>
                                    <a:pt x="4" y="15"/>
                                  </a:lnTo>
                                  <a:lnTo>
                                    <a:pt x="22" y="3"/>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2116080" y="468000"/>
                              <a:ext cx="7560" cy="5040"/>
                            </a:xfrm>
                            <a:custGeom>
                              <a:avLst/>
                              <a:gdLst/>
                              <a:ahLst/>
                              <a:rect l="l" t="t" r="r" b="b"/>
                              <a:pathLst>
                                <a:path w="23" h="17">
                                  <a:moveTo>
                                    <a:pt x="1" y="13"/>
                                  </a:moveTo>
                                  <a:lnTo>
                                    <a:pt x="0" y="14"/>
                                  </a:lnTo>
                                  <a:lnTo>
                                    <a:pt x="0" y="15"/>
                                  </a:lnTo>
                                  <a:lnTo>
                                    <a:pt x="1" y="17"/>
                                  </a:lnTo>
                                  <a:lnTo>
                                    <a:pt x="3" y="17"/>
                                  </a:lnTo>
                                  <a:lnTo>
                                    <a:pt x="4" y="17"/>
                                  </a:lnTo>
                                  <a:lnTo>
                                    <a:pt x="5" y="17"/>
                                  </a:lnTo>
                                  <a:lnTo>
                                    <a:pt x="22" y="5"/>
                                  </a:lnTo>
                                  <a:lnTo>
                                    <a:pt x="23" y="4"/>
                                  </a:lnTo>
                                  <a:lnTo>
                                    <a:pt x="23"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126160" y="461520"/>
                              <a:ext cx="6840" cy="5760"/>
                            </a:xfrm>
                            <a:custGeom>
                              <a:avLst/>
                              <a:gdLst/>
                              <a:ahLst/>
                              <a:rect l="l" t="t" r="r" b="b"/>
                              <a:pathLst>
                                <a:path w="22" h="17">
                                  <a:moveTo>
                                    <a:pt x="0" y="12"/>
                                  </a:moveTo>
                                  <a:lnTo>
                                    <a:pt x="0" y="13"/>
                                  </a:lnTo>
                                  <a:lnTo>
                                    <a:pt x="0" y="15"/>
                                  </a:lnTo>
                                  <a:lnTo>
                                    <a:pt x="0" y="16"/>
                                  </a:lnTo>
                                  <a:lnTo>
                                    <a:pt x="1" y="17"/>
                                  </a:lnTo>
                                  <a:lnTo>
                                    <a:pt x="3" y="17"/>
                                  </a:lnTo>
                                  <a:lnTo>
                                    <a:pt x="4" y="16"/>
                                  </a:lnTo>
                                  <a:lnTo>
                                    <a:pt x="21" y="4"/>
                                  </a:lnTo>
                                  <a:lnTo>
                                    <a:pt x="22" y="3"/>
                                  </a:lnTo>
                                  <a:lnTo>
                                    <a:pt x="22" y="2"/>
                                  </a:lnTo>
                                  <a:lnTo>
                                    <a:pt x="21" y="0"/>
                                  </a:lnTo>
                                  <a:lnTo>
                                    <a:pt x="20" y="0"/>
                                  </a:lnTo>
                                  <a:lnTo>
                                    <a:pt x="18" y="0"/>
                                  </a:lnTo>
                                  <a:lnTo>
                                    <a:pt x="17" y="0"/>
                                  </a:lnTo>
                                  <a:lnTo>
                                    <a:pt x="0" y="12"/>
                                  </a:lnTo>
                                  <a:close/>
                                </a:path>
                              </a:pathLst>
                            </a:custGeom>
                            <a:solidFill>
                              <a:srgbClr val="000000"/>
                            </a:solidFill>
                            <a:ln w="0">
                              <a:noFill/>
                            </a:ln>
                          </wps:spPr>
                          <wps:style>
                            <a:lnRef idx="0"/>
                            <a:fillRef idx="0"/>
                            <a:effectRef idx="0"/>
                            <a:fontRef idx="minor"/>
                          </wps:style>
                          <wps:bodyPr/>
                        </wps:wsp>
                        <wps:wsp>
                          <wps:cNvSpPr/>
                          <wps:spPr>
                            <a:xfrm>
                              <a:off x="2135160" y="455400"/>
                              <a:ext cx="7560" cy="5040"/>
                            </a:xfrm>
                            <a:custGeom>
                              <a:avLst/>
                              <a:gdLst/>
                              <a:ahLst/>
                              <a:rect l="l" t="t" r="r" b="b"/>
                              <a:pathLst>
                                <a:path w="22" h="15">
                                  <a:moveTo>
                                    <a:pt x="1" y="12"/>
                                  </a:moveTo>
                                  <a:lnTo>
                                    <a:pt x="0" y="13"/>
                                  </a:lnTo>
                                  <a:lnTo>
                                    <a:pt x="0" y="14"/>
                                  </a:lnTo>
                                  <a:lnTo>
                                    <a:pt x="1" y="15"/>
                                  </a:lnTo>
                                  <a:lnTo>
                                    <a:pt x="3" y="15"/>
                                  </a:lnTo>
                                  <a:lnTo>
                                    <a:pt x="4" y="15"/>
                                  </a:lnTo>
                                  <a:lnTo>
                                    <a:pt x="5" y="15"/>
                                  </a:lnTo>
                                  <a:lnTo>
                                    <a:pt x="22" y="4"/>
                                  </a:lnTo>
                                  <a:lnTo>
                                    <a:pt x="22" y="2"/>
                                  </a:lnTo>
                                  <a:lnTo>
                                    <a:pt x="22"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144520" y="448920"/>
                              <a:ext cx="7560" cy="5040"/>
                            </a:xfrm>
                            <a:custGeom>
                              <a:avLst/>
                              <a:gdLst/>
                              <a:ahLst/>
                              <a:rect l="l" t="t" r="r" b="b"/>
                              <a:pathLst>
                                <a:path w="23" h="17">
                                  <a:moveTo>
                                    <a:pt x="1" y="13"/>
                                  </a:moveTo>
                                  <a:lnTo>
                                    <a:pt x="0" y="14"/>
                                  </a:lnTo>
                                  <a:lnTo>
                                    <a:pt x="0" y="16"/>
                                  </a:lnTo>
                                  <a:lnTo>
                                    <a:pt x="1" y="17"/>
                                  </a:lnTo>
                                  <a:lnTo>
                                    <a:pt x="2" y="17"/>
                                  </a:lnTo>
                                  <a:lnTo>
                                    <a:pt x="4" y="17"/>
                                  </a:lnTo>
                                  <a:lnTo>
                                    <a:pt x="5" y="17"/>
                                  </a:lnTo>
                                  <a:lnTo>
                                    <a:pt x="22" y="5"/>
                                  </a:lnTo>
                                  <a:lnTo>
                                    <a:pt x="23" y="4"/>
                                  </a:lnTo>
                                  <a:lnTo>
                                    <a:pt x="23"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154600" y="442440"/>
                              <a:ext cx="6840" cy="5760"/>
                            </a:xfrm>
                            <a:custGeom>
                              <a:avLst/>
                              <a:gdLst/>
                              <a:ahLst/>
                              <a:rect l="l" t="t" r="r" b="b"/>
                              <a:pathLst>
                                <a:path w="22" h="17">
                                  <a:moveTo>
                                    <a:pt x="0" y="11"/>
                                  </a:moveTo>
                                  <a:lnTo>
                                    <a:pt x="0" y="13"/>
                                  </a:lnTo>
                                  <a:lnTo>
                                    <a:pt x="0" y="14"/>
                                  </a:lnTo>
                                  <a:lnTo>
                                    <a:pt x="0" y="15"/>
                                  </a:lnTo>
                                  <a:lnTo>
                                    <a:pt x="1" y="17"/>
                                  </a:lnTo>
                                  <a:lnTo>
                                    <a:pt x="3" y="17"/>
                                  </a:lnTo>
                                  <a:lnTo>
                                    <a:pt x="4" y="15"/>
                                  </a:lnTo>
                                  <a:lnTo>
                                    <a:pt x="22" y="4"/>
                                  </a:lnTo>
                                  <a:lnTo>
                                    <a:pt x="22" y="2"/>
                                  </a:lnTo>
                                  <a:lnTo>
                                    <a:pt x="22" y="1"/>
                                  </a:lnTo>
                                  <a:lnTo>
                                    <a:pt x="22" y="0"/>
                                  </a:lnTo>
                                  <a:lnTo>
                                    <a:pt x="21" y="0"/>
                                  </a:lnTo>
                                  <a:lnTo>
                                    <a:pt x="19"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2164320" y="436680"/>
                              <a:ext cx="7560" cy="4320"/>
                            </a:xfrm>
                            <a:custGeom>
                              <a:avLst/>
                              <a:gdLst/>
                              <a:ahLst/>
                              <a:rect l="l" t="t" r="r" b="b"/>
                              <a:pathLst>
                                <a:path w="23" h="16">
                                  <a:moveTo>
                                    <a:pt x="1" y="12"/>
                                  </a:moveTo>
                                  <a:lnTo>
                                    <a:pt x="0" y="13"/>
                                  </a:lnTo>
                                  <a:lnTo>
                                    <a:pt x="0" y="14"/>
                                  </a:lnTo>
                                  <a:lnTo>
                                    <a:pt x="1" y="16"/>
                                  </a:lnTo>
                                  <a:lnTo>
                                    <a:pt x="2" y="16"/>
                                  </a:lnTo>
                                  <a:lnTo>
                                    <a:pt x="4" y="16"/>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174400" y="429840"/>
                              <a:ext cx="6840" cy="5760"/>
                            </a:xfrm>
                            <a:custGeom>
                              <a:avLst/>
                              <a:gdLst/>
                              <a:ahLst/>
                              <a:rect l="l" t="t" r="r" b="b"/>
                              <a:pathLst>
                                <a:path w="22" h="17">
                                  <a:moveTo>
                                    <a:pt x="0" y="12"/>
                                  </a:moveTo>
                                  <a:lnTo>
                                    <a:pt x="0" y="13"/>
                                  </a:lnTo>
                                  <a:lnTo>
                                    <a:pt x="0" y="15"/>
                                  </a:lnTo>
                                  <a:lnTo>
                                    <a:pt x="0" y="16"/>
                                  </a:lnTo>
                                  <a:lnTo>
                                    <a:pt x="1" y="17"/>
                                  </a:lnTo>
                                  <a:lnTo>
                                    <a:pt x="3" y="17"/>
                                  </a:lnTo>
                                  <a:lnTo>
                                    <a:pt x="4" y="16"/>
                                  </a:lnTo>
                                  <a:lnTo>
                                    <a:pt x="22" y="6"/>
                                  </a:lnTo>
                                  <a:lnTo>
                                    <a:pt x="22" y="4"/>
                                  </a:lnTo>
                                  <a:lnTo>
                                    <a:pt x="22" y="3"/>
                                  </a:lnTo>
                                  <a:lnTo>
                                    <a:pt x="22" y="2"/>
                                  </a:lnTo>
                                  <a:lnTo>
                                    <a:pt x="21" y="0"/>
                                  </a:lnTo>
                                  <a:lnTo>
                                    <a:pt x="20" y="0"/>
                                  </a:lnTo>
                                  <a:lnTo>
                                    <a:pt x="18" y="2"/>
                                  </a:lnTo>
                                  <a:lnTo>
                                    <a:pt x="0" y="12"/>
                                  </a:lnTo>
                                  <a:close/>
                                </a:path>
                              </a:pathLst>
                            </a:custGeom>
                            <a:solidFill>
                              <a:srgbClr val="000000"/>
                            </a:solidFill>
                            <a:ln w="0">
                              <a:noFill/>
                            </a:ln>
                          </wps:spPr>
                          <wps:style>
                            <a:lnRef idx="0"/>
                            <a:fillRef idx="0"/>
                            <a:effectRef idx="0"/>
                            <a:fontRef idx="minor"/>
                          </wps:style>
                          <wps:bodyPr/>
                        </wps:wsp>
                        <wps:wsp>
                          <wps:cNvSpPr/>
                          <wps:spPr>
                            <a:xfrm>
                              <a:off x="2183400" y="423360"/>
                              <a:ext cx="7560" cy="5760"/>
                            </a:xfrm>
                            <a:custGeom>
                              <a:avLst/>
                              <a:gdLst/>
                              <a:ahLst/>
                              <a:rect l="l" t="t" r="r" b="b"/>
                              <a:pathLst>
                                <a:path w="23" h="17">
                                  <a:moveTo>
                                    <a:pt x="1" y="12"/>
                                  </a:moveTo>
                                  <a:lnTo>
                                    <a:pt x="0" y="13"/>
                                  </a:lnTo>
                                  <a:lnTo>
                                    <a:pt x="0" y="14"/>
                                  </a:lnTo>
                                  <a:lnTo>
                                    <a:pt x="1" y="15"/>
                                  </a:lnTo>
                                  <a:lnTo>
                                    <a:pt x="3" y="17"/>
                                  </a:lnTo>
                                  <a:lnTo>
                                    <a:pt x="4" y="17"/>
                                  </a:lnTo>
                                  <a:lnTo>
                                    <a:pt x="5" y="15"/>
                                  </a:lnTo>
                                  <a:lnTo>
                                    <a:pt x="22" y="4"/>
                                  </a:lnTo>
                                  <a:lnTo>
                                    <a:pt x="23" y="2"/>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193480" y="417600"/>
                              <a:ext cx="6840" cy="5040"/>
                            </a:xfrm>
                            <a:custGeom>
                              <a:avLst/>
                              <a:gdLst/>
                              <a:ahLst/>
                              <a:rect l="l" t="t" r="r" b="b"/>
                              <a:pathLst>
                                <a:path w="22" h="16">
                                  <a:moveTo>
                                    <a:pt x="0" y="12"/>
                                  </a:moveTo>
                                  <a:lnTo>
                                    <a:pt x="0" y="13"/>
                                  </a:lnTo>
                                  <a:lnTo>
                                    <a:pt x="0" y="15"/>
                                  </a:lnTo>
                                  <a:lnTo>
                                    <a:pt x="0" y="16"/>
                                  </a:lnTo>
                                  <a:lnTo>
                                    <a:pt x="1" y="16"/>
                                  </a:lnTo>
                                  <a:lnTo>
                                    <a:pt x="3" y="16"/>
                                  </a:lnTo>
                                  <a:lnTo>
                                    <a:pt x="4" y="16"/>
                                  </a:lnTo>
                                  <a:lnTo>
                                    <a:pt x="21" y="4"/>
                                  </a:lnTo>
                                  <a:lnTo>
                                    <a:pt x="22" y="3"/>
                                  </a:lnTo>
                                  <a:lnTo>
                                    <a:pt x="22" y="2"/>
                                  </a:lnTo>
                                  <a:lnTo>
                                    <a:pt x="21" y="0"/>
                                  </a:lnTo>
                                  <a:lnTo>
                                    <a:pt x="20" y="0"/>
                                  </a:lnTo>
                                  <a:lnTo>
                                    <a:pt x="18" y="0"/>
                                  </a:lnTo>
                                  <a:lnTo>
                                    <a:pt x="17" y="0"/>
                                  </a:lnTo>
                                  <a:lnTo>
                                    <a:pt x="0" y="12"/>
                                  </a:lnTo>
                                  <a:close/>
                                </a:path>
                              </a:pathLst>
                            </a:custGeom>
                            <a:solidFill>
                              <a:srgbClr val="000000"/>
                            </a:solidFill>
                            <a:ln w="0">
                              <a:noFill/>
                            </a:ln>
                          </wps:spPr>
                          <wps:style>
                            <a:lnRef idx="0"/>
                            <a:fillRef idx="0"/>
                            <a:effectRef idx="0"/>
                            <a:fontRef idx="minor"/>
                          </wps:style>
                          <wps:bodyPr/>
                        </wps:wsp>
                        <wps:wsp>
                          <wps:cNvSpPr/>
                          <wps:spPr>
                            <a:xfrm>
                              <a:off x="2202840" y="410760"/>
                              <a:ext cx="6840" cy="5760"/>
                            </a:xfrm>
                            <a:custGeom>
                              <a:avLst/>
                              <a:gdLst/>
                              <a:ahLst/>
                              <a:rect l="l" t="t" r="r" b="b"/>
                              <a:pathLst>
                                <a:path w="22" h="17">
                                  <a:moveTo>
                                    <a:pt x="0" y="11"/>
                                  </a:moveTo>
                                  <a:lnTo>
                                    <a:pt x="0" y="13"/>
                                  </a:lnTo>
                                  <a:lnTo>
                                    <a:pt x="0" y="14"/>
                                  </a:lnTo>
                                  <a:lnTo>
                                    <a:pt x="0" y="15"/>
                                  </a:lnTo>
                                  <a:lnTo>
                                    <a:pt x="1" y="17"/>
                                  </a:lnTo>
                                  <a:lnTo>
                                    <a:pt x="3" y="17"/>
                                  </a:lnTo>
                                  <a:lnTo>
                                    <a:pt x="4" y="15"/>
                                  </a:lnTo>
                                  <a:lnTo>
                                    <a:pt x="22" y="5"/>
                                  </a:lnTo>
                                  <a:lnTo>
                                    <a:pt x="22" y="4"/>
                                  </a:lnTo>
                                  <a:lnTo>
                                    <a:pt x="22" y="2"/>
                                  </a:lnTo>
                                  <a:lnTo>
                                    <a:pt x="22" y="1"/>
                                  </a:lnTo>
                                  <a:lnTo>
                                    <a:pt x="21" y="0"/>
                                  </a:lnTo>
                                  <a:lnTo>
                                    <a:pt x="19" y="0"/>
                                  </a:lnTo>
                                  <a:lnTo>
                                    <a:pt x="18" y="1"/>
                                  </a:lnTo>
                                  <a:lnTo>
                                    <a:pt x="0" y="11"/>
                                  </a:lnTo>
                                  <a:close/>
                                </a:path>
                              </a:pathLst>
                            </a:custGeom>
                            <a:solidFill>
                              <a:srgbClr val="000000"/>
                            </a:solidFill>
                            <a:ln w="0">
                              <a:noFill/>
                            </a:ln>
                          </wps:spPr>
                          <wps:style>
                            <a:lnRef idx="0"/>
                            <a:fillRef idx="0"/>
                            <a:effectRef idx="0"/>
                            <a:fontRef idx="minor"/>
                          </wps:style>
                          <wps:bodyPr/>
                        </wps:wsp>
                        <wps:wsp>
                          <wps:cNvSpPr/>
                          <wps:spPr>
                            <a:xfrm>
                              <a:off x="2212560" y="405000"/>
                              <a:ext cx="7560" cy="5040"/>
                            </a:xfrm>
                            <a:custGeom>
                              <a:avLst/>
                              <a:gdLst/>
                              <a:ahLst/>
                              <a:rect l="l" t="t" r="r" b="b"/>
                              <a:pathLst>
                                <a:path w="23" h="17">
                                  <a:moveTo>
                                    <a:pt x="1" y="12"/>
                                  </a:moveTo>
                                  <a:lnTo>
                                    <a:pt x="0" y="13"/>
                                  </a:lnTo>
                                  <a:lnTo>
                                    <a:pt x="0" y="14"/>
                                  </a:lnTo>
                                  <a:lnTo>
                                    <a:pt x="1" y="16"/>
                                  </a:lnTo>
                                  <a:lnTo>
                                    <a:pt x="2" y="17"/>
                                  </a:lnTo>
                                  <a:lnTo>
                                    <a:pt x="4" y="17"/>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222640" y="398880"/>
                              <a:ext cx="6840" cy="5040"/>
                            </a:xfrm>
                            <a:custGeom>
                              <a:avLst/>
                              <a:gdLst/>
                              <a:ahLst/>
                              <a:rect l="l" t="t" r="r" b="b"/>
                              <a:pathLst>
                                <a:path w="22" h="15">
                                  <a:moveTo>
                                    <a:pt x="0" y="11"/>
                                  </a:moveTo>
                                  <a:lnTo>
                                    <a:pt x="0" y="13"/>
                                  </a:lnTo>
                                  <a:lnTo>
                                    <a:pt x="0" y="14"/>
                                  </a:lnTo>
                                  <a:lnTo>
                                    <a:pt x="0" y="15"/>
                                  </a:lnTo>
                                  <a:lnTo>
                                    <a:pt x="1" y="15"/>
                                  </a:lnTo>
                                  <a:lnTo>
                                    <a:pt x="3" y="15"/>
                                  </a:lnTo>
                                  <a:lnTo>
                                    <a:pt x="4" y="15"/>
                                  </a:lnTo>
                                  <a:lnTo>
                                    <a:pt x="22" y="4"/>
                                  </a:lnTo>
                                  <a:lnTo>
                                    <a:pt x="22" y="2"/>
                                  </a:lnTo>
                                  <a:lnTo>
                                    <a:pt x="22" y="1"/>
                                  </a:lnTo>
                                  <a:lnTo>
                                    <a:pt x="22" y="0"/>
                                  </a:lnTo>
                                  <a:lnTo>
                                    <a:pt x="21" y="0"/>
                                  </a:lnTo>
                                  <a:lnTo>
                                    <a:pt x="19"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2231640" y="391680"/>
                              <a:ext cx="7560" cy="5760"/>
                            </a:xfrm>
                            <a:custGeom>
                              <a:avLst/>
                              <a:gdLst/>
                              <a:ahLst/>
                              <a:rect l="l" t="t" r="r" b="b"/>
                              <a:pathLst>
                                <a:path w="23" h="17">
                                  <a:moveTo>
                                    <a:pt x="1" y="12"/>
                                  </a:moveTo>
                                  <a:lnTo>
                                    <a:pt x="0" y="13"/>
                                  </a:lnTo>
                                  <a:lnTo>
                                    <a:pt x="0" y="14"/>
                                  </a:lnTo>
                                  <a:lnTo>
                                    <a:pt x="1" y="15"/>
                                  </a:lnTo>
                                  <a:lnTo>
                                    <a:pt x="2" y="17"/>
                                  </a:lnTo>
                                  <a:lnTo>
                                    <a:pt x="4" y="17"/>
                                  </a:lnTo>
                                  <a:lnTo>
                                    <a:pt x="5" y="15"/>
                                  </a:lnTo>
                                  <a:lnTo>
                                    <a:pt x="22" y="5"/>
                                  </a:lnTo>
                                  <a:lnTo>
                                    <a:pt x="23" y="4"/>
                                  </a:lnTo>
                                  <a:lnTo>
                                    <a:pt x="23"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2241720" y="385920"/>
                              <a:ext cx="6840" cy="5040"/>
                            </a:xfrm>
                            <a:custGeom>
                              <a:avLst/>
                              <a:gdLst/>
                              <a:ahLst/>
                              <a:rect l="l" t="t" r="r" b="b"/>
                              <a:pathLst>
                                <a:path w="22" h="17">
                                  <a:moveTo>
                                    <a:pt x="0" y="12"/>
                                  </a:moveTo>
                                  <a:lnTo>
                                    <a:pt x="0" y="13"/>
                                  </a:lnTo>
                                  <a:lnTo>
                                    <a:pt x="0" y="15"/>
                                  </a:lnTo>
                                  <a:lnTo>
                                    <a:pt x="0" y="16"/>
                                  </a:lnTo>
                                  <a:lnTo>
                                    <a:pt x="1" y="17"/>
                                  </a:lnTo>
                                  <a:lnTo>
                                    <a:pt x="3" y="17"/>
                                  </a:lnTo>
                                  <a:lnTo>
                                    <a:pt x="4" y="16"/>
                                  </a:lnTo>
                                  <a:lnTo>
                                    <a:pt x="22" y="4"/>
                                  </a:lnTo>
                                  <a:lnTo>
                                    <a:pt x="22" y="3"/>
                                  </a:lnTo>
                                  <a:lnTo>
                                    <a:pt x="22" y="2"/>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251080" y="379800"/>
                              <a:ext cx="7560" cy="5040"/>
                            </a:xfrm>
                            <a:custGeom>
                              <a:avLst/>
                              <a:gdLst/>
                              <a:ahLst/>
                              <a:rect l="l" t="t" r="r" b="b"/>
                              <a:pathLst>
                                <a:path w="23" h="16">
                                  <a:moveTo>
                                    <a:pt x="1" y="12"/>
                                  </a:moveTo>
                                  <a:lnTo>
                                    <a:pt x="0" y="13"/>
                                  </a:lnTo>
                                  <a:lnTo>
                                    <a:pt x="0" y="14"/>
                                  </a:lnTo>
                                  <a:lnTo>
                                    <a:pt x="1" y="16"/>
                                  </a:lnTo>
                                  <a:lnTo>
                                    <a:pt x="3" y="16"/>
                                  </a:lnTo>
                                  <a:lnTo>
                                    <a:pt x="4" y="16"/>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261520" y="373320"/>
                              <a:ext cx="6840" cy="5040"/>
                            </a:xfrm>
                            <a:custGeom>
                              <a:avLst/>
                              <a:gdLst/>
                              <a:ahLst/>
                              <a:rect l="l" t="t" r="r" b="b"/>
                              <a:pathLst>
                                <a:path w="22" h="17">
                                  <a:moveTo>
                                    <a:pt x="0" y="12"/>
                                  </a:moveTo>
                                  <a:lnTo>
                                    <a:pt x="0" y="13"/>
                                  </a:lnTo>
                                  <a:lnTo>
                                    <a:pt x="0" y="14"/>
                                  </a:lnTo>
                                  <a:lnTo>
                                    <a:pt x="0" y="16"/>
                                  </a:lnTo>
                                  <a:lnTo>
                                    <a:pt x="1" y="17"/>
                                  </a:lnTo>
                                  <a:lnTo>
                                    <a:pt x="3" y="17"/>
                                  </a:lnTo>
                                  <a:lnTo>
                                    <a:pt x="4" y="16"/>
                                  </a:lnTo>
                                  <a:lnTo>
                                    <a:pt x="21" y="5"/>
                                  </a:lnTo>
                                  <a:lnTo>
                                    <a:pt x="22" y="4"/>
                                  </a:lnTo>
                                  <a:lnTo>
                                    <a:pt x="22" y="3"/>
                                  </a:lnTo>
                                  <a:lnTo>
                                    <a:pt x="21" y="1"/>
                                  </a:lnTo>
                                  <a:lnTo>
                                    <a:pt x="20" y="0"/>
                                  </a:lnTo>
                                  <a:lnTo>
                                    <a:pt x="18" y="0"/>
                                  </a:lnTo>
                                  <a:lnTo>
                                    <a:pt x="17" y="1"/>
                                  </a:lnTo>
                                  <a:lnTo>
                                    <a:pt x="0" y="12"/>
                                  </a:lnTo>
                                  <a:close/>
                                </a:path>
                              </a:pathLst>
                            </a:custGeom>
                            <a:solidFill>
                              <a:srgbClr val="000000"/>
                            </a:solidFill>
                            <a:ln w="0">
                              <a:noFill/>
                            </a:ln>
                          </wps:spPr>
                          <wps:style>
                            <a:lnRef idx="0"/>
                            <a:fillRef idx="0"/>
                            <a:effectRef idx="0"/>
                            <a:fontRef idx="minor"/>
                          </wps:style>
                          <wps:bodyPr/>
                        </wps:wsp>
                        <wps:wsp>
                          <wps:cNvSpPr/>
                          <wps:spPr>
                            <a:xfrm>
                              <a:off x="2270160" y="366840"/>
                              <a:ext cx="7560" cy="5040"/>
                            </a:xfrm>
                            <a:custGeom>
                              <a:avLst/>
                              <a:gdLst/>
                              <a:ahLst/>
                              <a:rect l="l" t="t" r="r" b="b"/>
                              <a:pathLst>
                                <a:path w="22" h="17">
                                  <a:moveTo>
                                    <a:pt x="0" y="11"/>
                                  </a:moveTo>
                                  <a:lnTo>
                                    <a:pt x="0" y="13"/>
                                  </a:lnTo>
                                  <a:lnTo>
                                    <a:pt x="0" y="14"/>
                                  </a:lnTo>
                                  <a:lnTo>
                                    <a:pt x="0" y="15"/>
                                  </a:lnTo>
                                  <a:lnTo>
                                    <a:pt x="1" y="17"/>
                                  </a:lnTo>
                                  <a:lnTo>
                                    <a:pt x="3" y="17"/>
                                  </a:lnTo>
                                  <a:lnTo>
                                    <a:pt x="4" y="15"/>
                                  </a:lnTo>
                                  <a:lnTo>
                                    <a:pt x="22" y="4"/>
                                  </a:lnTo>
                                  <a:lnTo>
                                    <a:pt x="22" y="2"/>
                                  </a:lnTo>
                                  <a:lnTo>
                                    <a:pt x="22" y="1"/>
                                  </a:lnTo>
                                  <a:lnTo>
                                    <a:pt x="22" y="0"/>
                                  </a:lnTo>
                                  <a:lnTo>
                                    <a:pt x="21" y="0"/>
                                  </a:lnTo>
                                  <a:lnTo>
                                    <a:pt x="19"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2279880" y="360720"/>
                              <a:ext cx="7560" cy="5040"/>
                            </a:xfrm>
                            <a:custGeom>
                              <a:avLst/>
                              <a:gdLst/>
                              <a:ahLst/>
                              <a:rect l="l" t="t" r="r" b="b"/>
                              <a:pathLst>
                                <a:path w="23" h="16">
                                  <a:moveTo>
                                    <a:pt x="1" y="12"/>
                                  </a:moveTo>
                                  <a:lnTo>
                                    <a:pt x="0" y="13"/>
                                  </a:lnTo>
                                  <a:lnTo>
                                    <a:pt x="0" y="15"/>
                                  </a:lnTo>
                                  <a:lnTo>
                                    <a:pt x="1" y="16"/>
                                  </a:lnTo>
                                  <a:lnTo>
                                    <a:pt x="2" y="16"/>
                                  </a:lnTo>
                                  <a:lnTo>
                                    <a:pt x="4" y="16"/>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289960" y="354240"/>
                              <a:ext cx="6840" cy="5040"/>
                            </a:xfrm>
                            <a:custGeom>
                              <a:avLst/>
                              <a:gdLst/>
                              <a:ahLst/>
                              <a:rect l="l" t="t" r="r" b="b"/>
                              <a:pathLst>
                                <a:path w="22" h="17">
                                  <a:moveTo>
                                    <a:pt x="0" y="12"/>
                                  </a:moveTo>
                                  <a:lnTo>
                                    <a:pt x="0" y="13"/>
                                  </a:lnTo>
                                  <a:lnTo>
                                    <a:pt x="0" y="15"/>
                                  </a:lnTo>
                                  <a:lnTo>
                                    <a:pt x="0" y="16"/>
                                  </a:lnTo>
                                  <a:lnTo>
                                    <a:pt x="1" y="17"/>
                                  </a:lnTo>
                                  <a:lnTo>
                                    <a:pt x="3" y="17"/>
                                  </a:lnTo>
                                  <a:lnTo>
                                    <a:pt x="4" y="16"/>
                                  </a:lnTo>
                                  <a:lnTo>
                                    <a:pt x="22" y="6"/>
                                  </a:lnTo>
                                  <a:lnTo>
                                    <a:pt x="22" y="4"/>
                                  </a:lnTo>
                                  <a:lnTo>
                                    <a:pt x="22" y="3"/>
                                  </a:lnTo>
                                  <a:lnTo>
                                    <a:pt x="22" y="2"/>
                                  </a:lnTo>
                                  <a:lnTo>
                                    <a:pt x="21" y="0"/>
                                  </a:lnTo>
                                  <a:lnTo>
                                    <a:pt x="20" y="0"/>
                                  </a:lnTo>
                                  <a:lnTo>
                                    <a:pt x="18" y="2"/>
                                  </a:lnTo>
                                  <a:lnTo>
                                    <a:pt x="0" y="12"/>
                                  </a:lnTo>
                                  <a:close/>
                                </a:path>
                              </a:pathLst>
                            </a:custGeom>
                            <a:solidFill>
                              <a:srgbClr val="000000"/>
                            </a:solidFill>
                            <a:ln w="0">
                              <a:noFill/>
                            </a:ln>
                          </wps:spPr>
                          <wps:style>
                            <a:lnRef idx="0"/>
                            <a:fillRef idx="0"/>
                            <a:effectRef idx="0"/>
                            <a:fontRef idx="minor"/>
                          </wps:style>
                          <wps:bodyPr/>
                        </wps:wsp>
                        <wps:wsp>
                          <wps:cNvSpPr/>
                          <wps:spPr>
                            <a:xfrm>
                              <a:off x="2299320" y="347760"/>
                              <a:ext cx="7560" cy="5040"/>
                            </a:xfrm>
                            <a:custGeom>
                              <a:avLst/>
                              <a:gdLst/>
                              <a:ahLst/>
                              <a:rect l="l" t="t" r="r" b="b"/>
                              <a:pathLst>
                                <a:path w="23" h="17">
                                  <a:moveTo>
                                    <a:pt x="1" y="12"/>
                                  </a:moveTo>
                                  <a:lnTo>
                                    <a:pt x="0" y="13"/>
                                  </a:lnTo>
                                  <a:lnTo>
                                    <a:pt x="0" y="14"/>
                                  </a:lnTo>
                                  <a:lnTo>
                                    <a:pt x="1" y="16"/>
                                  </a:lnTo>
                                  <a:lnTo>
                                    <a:pt x="2" y="17"/>
                                  </a:lnTo>
                                  <a:lnTo>
                                    <a:pt x="4" y="17"/>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309760" y="341640"/>
                              <a:ext cx="6840" cy="5040"/>
                            </a:xfrm>
                            <a:custGeom>
                              <a:avLst/>
                              <a:gdLst/>
                              <a:ahLst/>
                              <a:rect l="l" t="t" r="r" b="b"/>
                              <a:pathLst>
                                <a:path w="22" h="17">
                                  <a:moveTo>
                                    <a:pt x="0" y="13"/>
                                  </a:moveTo>
                                  <a:lnTo>
                                    <a:pt x="0" y="14"/>
                                  </a:lnTo>
                                  <a:lnTo>
                                    <a:pt x="0" y="16"/>
                                  </a:lnTo>
                                  <a:lnTo>
                                    <a:pt x="0" y="17"/>
                                  </a:lnTo>
                                  <a:lnTo>
                                    <a:pt x="1" y="17"/>
                                  </a:lnTo>
                                  <a:lnTo>
                                    <a:pt x="3" y="17"/>
                                  </a:lnTo>
                                  <a:lnTo>
                                    <a:pt x="4" y="17"/>
                                  </a:lnTo>
                                  <a:lnTo>
                                    <a:pt x="22" y="5"/>
                                  </a:lnTo>
                                  <a:lnTo>
                                    <a:pt x="22" y="4"/>
                                  </a:lnTo>
                                  <a:lnTo>
                                    <a:pt x="22" y="3"/>
                                  </a:lnTo>
                                  <a:lnTo>
                                    <a:pt x="22" y="2"/>
                                  </a:lnTo>
                                  <a:lnTo>
                                    <a:pt x="21" y="0"/>
                                  </a:lnTo>
                                  <a:lnTo>
                                    <a:pt x="20" y="0"/>
                                  </a:lnTo>
                                  <a:lnTo>
                                    <a:pt x="18" y="2"/>
                                  </a:lnTo>
                                  <a:lnTo>
                                    <a:pt x="0" y="13"/>
                                  </a:lnTo>
                                  <a:close/>
                                </a:path>
                              </a:pathLst>
                            </a:custGeom>
                            <a:solidFill>
                              <a:srgbClr val="000000"/>
                            </a:solidFill>
                            <a:ln w="0">
                              <a:noFill/>
                            </a:ln>
                          </wps:spPr>
                          <wps:style>
                            <a:lnRef idx="0"/>
                            <a:fillRef idx="0"/>
                            <a:effectRef idx="0"/>
                            <a:fontRef idx="minor"/>
                          </wps:style>
                          <wps:bodyPr/>
                        </wps:wsp>
                        <wps:wsp>
                          <wps:cNvSpPr/>
                          <wps:spPr>
                            <a:xfrm>
                              <a:off x="2318400" y="335160"/>
                              <a:ext cx="7560" cy="5040"/>
                            </a:xfrm>
                            <a:custGeom>
                              <a:avLst/>
                              <a:gdLst/>
                              <a:ahLst/>
                              <a:rect l="l" t="t" r="r" b="b"/>
                              <a:pathLst>
                                <a:path w="22" h="17">
                                  <a:moveTo>
                                    <a:pt x="1" y="11"/>
                                  </a:moveTo>
                                  <a:lnTo>
                                    <a:pt x="0" y="13"/>
                                  </a:lnTo>
                                  <a:lnTo>
                                    <a:pt x="0" y="14"/>
                                  </a:lnTo>
                                  <a:lnTo>
                                    <a:pt x="1" y="15"/>
                                  </a:lnTo>
                                  <a:lnTo>
                                    <a:pt x="3" y="17"/>
                                  </a:lnTo>
                                  <a:lnTo>
                                    <a:pt x="4" y="17"/>
                                  </a:lnTo>
                                  <a:lnTo>
                                    <a:pt x="5" y="15"/>
                                  </a:lnTo>
                                  <a:lnTo>
                                    <a:pt x="22" y="5"/>
                                  </a:lnTo>
                                  <a:lnTo>
                                    <a:pt x="22" y="4"/>
                                  </a:lnTo>
                                  <a:lnTo>
                                    <a:pt x="22" y="2"/>
                                  </a:lnTo>
                                  <a:lnTo>
                                    <a:pt x="22" y="1"/>
                                  </a:lnTo>
                                  <a:lnTo>
                                    <a:pt x="21" y="0"/>
                                  </a:lnTo>
                                  <a:lnTo>
                                    <a:pt x="19" y="0"/>
                                  </a:lnTo>
                                  <a:lnTo>
                                    <a:pt x="18" y="1"/>
                                  </a:lnTo>
                                  <a:lnTo>
                                    <a:pt x="1" y="11"/>
                                  </a:lnTo>
                                  <a:close/>
                                </a:path>
                              </a:pathLst>
                            </a:custGeom>
                            <a:solidFill>
                              <a:srgbClr val="000000"/>
                            </a:solidFill>
                            <a:ln w="0">
                              <a:noFill/>
                            </a:ln>
                          </wps:spPr>
                          <wps:style>
                            <a:lnRef idx="0"/>
                            <a:fillRef idx="0"/>
                            <a:effectRef idx="0"/>
                            <a:fontRef idx="minor"/>
                          </wps:style>
                          <wps:bodyPr/>
                        </wps:wsp>
                        <wps:wsp>
                          <wps:cNvSpPr/>
                          <wps:spPr>
                            <a:xfrm>
                              <a:off x="2328480" y="329040"/>
                              <a:ext cx="6840" cy="5760"/>
                            </a:xfrm>
                            <a:custGeom>
                              <a:avLst/>
                              <a:gdLst/>
                              <a:ahLst/>
                              <a:rect l="l" t="t" r="r" b="b"/>
                              <a:pathLst>
                                <a:path w="22" h="17">
                                  <a:moveTo>
                                    <a:pt x="0" y="12"/>
                                  </a:moveTo>
                                  <a:lnTo>
                                    <a:pt x="0" y="13"/>
                                  </a:lnTo>
                                  <a:lnTo>
                                    <a:pt x="0" y="15"/>
                                  </a:lnTo>
                                  <a:lnTo>
                                    <a:pt x="0" y="16"/>
                                  </a:lnTo>
                                  <a:lnTo>
                                    <a:pt x="1" y="17"/>
                                  </a:lnTo>
                                  <a:lnTo>
                                    <a:pt x="3" y="17"/>
                                  </a:lnTo>
                                  <a:lnTo>
                                    <a:pt x="4" y="16"/>
                                  </a:lnTo>
                                  <a:lnTo>
                                    <a:pt x="21" y="4"/>
                                  </a:lnTo>
                                  <a:lnTo>
                                    <a:pt x="22" y="3"/>
                                  </a:lnTo>
                                  <a:lnTo>
                                    <a:pt x="22" y="2"/>
                                  </a:lnTo>
                                  <a:lnTo>
                                    <a:pt x="21" y="0"/>
                                  </a:lnTo>
                                  <a:lnTo>
                                    <a:pt x="20" y="0"/>
                                  </a:lnTo>
                                  <a:lnTo>
                                    <a:pt x="18" y="0"/>
                                  </a:lnTo>
                                  <a:lnTo>
                                    <a:pt x="17" y="0"/>
                                  </a:lnTo>
                                  <a:lnTo>
                                    <a:pt x="0" y="12"/>
                                  </a:lnTo>
                                  <a:close/>
                                </a:path>
                              </a:pathLst>
                            </a:custGeom>
                            <a:solidFill>
                              <a:srgbClr val="000000"/>
                            </a:solidFill>
                            <a:ln w="0">
                              <a:noFill/>
                            </a:ln>
                          </wps:spPr>
                          <wps:style>
                            <a:lnRef idx="0"/>
                            <a:fillRef idx="0"/>
                            <a:effectRef idx="0"/>
                            <a:fontRef idx="minor"/>
                          </wps:style>
                          <wps:bodyPr/>
                        </wps:wsp>
                        <wps:wsp>
                          <wps:cNvSpPr/>
                          <wps:spPr>
                            <a:xfrm>
                              <a:off x="2338200" y="322560"/>
                              <a:ext cx="6840" cy="5040"/>
                            </a:xfrm>
                            <a:custGeom>
                              <a:avLst/>
                              <a:gdLst/>
                              <a:ahLst/>
                              <a:rect l="l" t="t" r="r" b="b"/>
                              <a:pathLst>
                                <a:path w="22" h="17">
                                  <a:moveTo>
                                    <a:pt x="0" y="13"/>
                                  </a:moveTo>
                                  <a:lnTo>
                                    <a:pt x="0" y="15"/>
                                  </a:lnTo>
                                  <a:lnTo>
                                    <a:pt x="0" y="16"/>
                                  </a:lnTo>
                                  <a:lnTo>
                                    <a:pt x="0" y="17"/>
                                  </a:lnTo>
                                  <a:lnTo>
                                    <a:pt x="1" y="17"/>
                                  </a:lnTo>
                                  <a:lnTo>
                                    <a:pt x="3" y="17"/>
                                  </a:lnTo>
                                  <a:lnTo>
                                    <a:pt x="4" y="17"/>
                                  </a:lnTo>
                                  <a:lnTo>
                                    <a:pt x="22" y="6"/>
                                  </a:lnTo>
                                  <a:lnTo>
                                    <a:pt x="22" y="4"/>
                                  </a:lnTo>
                                  <a:lnTo>
                                    <a:pt x="22" y="3"/>
                                  </a:lnTo>
                                  <a:lnTo>
                                    <a:pt x="22" y="2"/>
                                  </a:lnTo>
                                  <a:lnTo>
                                    <a:pt x="21" y="0"/>
                                  </a:lnTo>
                                  <a:lnTo>
                                    <a:pt x="19" y="0"/>
                                  </a:lnTo>
                                  <a:lnTo>
                                    <a:pt x="18" y="2"/>
                                  </a:lnTo>
                                  <a:lnTo>
                                    <a:pt x="0" y="13"/>
                                  </a:lnTo>
                                  <a:close/>
                                </a:path>
                              </a:pathLst>
                            </a:custGeom>
                            <a:solidFill>
                              <a:srgbClr val="000000"/>
                            </a:solidFill>
                            <a:ln w="0">
                              <a:noFill/>
                            </a:ln>
                          </wps:spPr>
                          <wps:style>
                            <a:lnRef idx="0"/>
                            <a:fillRef idx="0"/>
                            <a:effectRef idx="0"/>
                            <a:fontRef idx="minor"/>
                          </wps:style>
                          <wps:bodyPr/>
                        </wps:wsp>
                        <wps:wsp>
                          <wps:cNvSpPr/>
                          <wps:spPr>
                            <a:xfrm>
                              <a:off x="2347560" y="316080"/>
                              <a:ext cx="7560" cy="5040"/>
                            </a:xfrm>
                            <a:custGeom>
                              <a:avLst/>
                              <a:gdLst/>
                              <a:ahLst/>
                              <a:rect l="l" t="t" r="r" b="b"/>
                              <a:pathLst>
                                <a:path w="23" h="17">
                                  <a:moveTo>
                                    <a:pt x="1" y="12"/>
                                  </a:moveTo>
                                  <a:lnTo>
                                    <a:pt x="0" y="13"/>
                                  </a:lnTo>
                                  <a:lnTo>
                                    <a:pt x="0" y="14"/>
                                  </a:lnTo>
                                  <a:lnTo>
                                    <a:pt x="1" y="16"/>
                                  </a:lnTo>
                                  <a:lnTo>
                                    <a:pt x="2" y="17"/>
                                  </a:lnTo>
                                  <a:lnTo>
                                    <a:pt x="4" y="17"/>
                                  </a:lnTo>
                                  <a:lnTo>
                                    <a:pt x="5" y="16"/>
                                  </a:lnTo>
                                  <a:lnTo>
                                    <a:pt x="22" y="5"/>
                                  </a:lnTo>
                                  <a:lnTo>
                                    <a:pt x="23" y="4"/>
                                  </a:lnTo>
                                  <a:lnTo>
                                    <a:pt x="23"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2358000" y="309960"/>
                              <a:ext cx="6840" cy="5760"/>
                            </a:xfrm>
                            <a:custGeom>
                              <a:avLst/>
                              <a:gdLst/>
                              <a:ahLst/>
                              <a:rect l="l" t="t" r="r" b="b"/>
                              <a:pathLst>
                                <a:path w="22" h="16">
                                  <a:moveTo>
                                    <a:pt x="0" y="11"/>
                                  </a:moveTo>
                                  <a:lnTo>
                                    <a:pt x="0" y="13"/>
                                  </a:lnTo>
                                  <a:lnTo>
                                    <a:pt x="0" y="14"/>
                                  </a:lnTo>
                                  <a:lnTo>
                                    <a:pt x="0" y="15"/>
                                  </a:lnTo>
                                  <a:lnTo>
                                    <a:pt x="1" y="16"/>
                                  </a:lnTo>
                                  <a:lnTo>
                                    <a:pt x="3" y="16"/>
                                  </a:lnTo>
                                  <a:lnTo>
                                    <a:pt x="4" y="15"/>
                                  </a:lnTo>
                                  <a:lnTo>
                                    <a:pt x="22" y="3"/>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2366640" y="303480"/>
                              <a:ext cx="7560" cy="5040"/>
                            </a:xfrm>
                            <a:custGeom>
                              <a:avLst/>
                              <a:gdLst/>
                              <a:ahLst/>
                              <a:rect l="l" t="t" r="r" b="b"/>
                              <a:pathLst>
                                <a:path w="23" h="17">
                                  <a:moveTo>
                                    <a:pt x="1" y="13"/>
                                  </a:moveTo>
                                  <a:lnTo>
                                    <a:pt x="0" y="14"/>
                                  </a:lnTo>
                                  <a:lnTo>
                                    <a:pt x="0" y="15"/>
                                  </a:lnTo>
                                  <a:lnTo>
                                    <a:pt x="1" y="17"/>
                                  </a:lnTo>
                                  <a:lnTo>
                                    <a:pt x="2" y="17"/>
                                  </a:lnTo>
                                  <a:lnTo>
                                    <a:pt x="4" y="17"/>
                                  </a:lnTo>
                                  <a:lnTo>
                                    <a:pt x="5" y="17"/>
                                  </a:lnTo>
                                  <a:lnTo>
                                    <a:pt x="22" y="5"/>
                                  </a:lnTo>
                                  <a:lnTo>
                                    <a:pt x="23" y="4"/>
                                  </a:lnTo>
                                  <a:lnTo>
                                    <a:pt x="23"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377080" y="297000"/>
                              <a:ext cx="6840" cy="5760"/>
                            </a:xfrm>
                            <a:custGeom>
                              <a:avLst/>
                              <a:gdLst/>
                              <a:ahLst/>
                              <a:rect l="l" t="t" r="r" b="b"/>
                              <a:pathLst>
                                <a:path w="22" h="17">
                                  <a:moveTo>
                                    <a:pt x="0" y="12"/>
                                  </a:moveTo>
                                  <a:lnTo>
                                    <a:pt x="0" y="13"/>
                                  </a:lnTo>
                                  <a:lnTo>
                                    <a:pt x="0" y="15"/>
                                  </a:lnTo>
                                  <a:lnTo>
                                    <a:pt x="0" y="16"/>
                                  </a:lnTo>
                                  <a:lnTo>
                                    <a:pt x="1" y="17"/>
                                  </a:lnTo>
                                  <a:lnTo>
                                    <a:pt x="3" y="17"/>
                                  </a:lnTo>
                                  <a:lnTo>
                                    <a:pt x="4" y="16"/>
                                  </a:lnTo>
                                  <a:lnTo>
                                    <a:pt x="22" y="5"/>
                                  </a:lnTo>
                                  <a:lnTo>
                                    <a:pt x="22" y="4"/>
                                  </a:lnTo>
                                  <a:lnTo>
                                    <a:pt x="22" y="3"/>
                                  </a:lnTo>
                                  <a:lnTo>
                                    <a:pt x="22" y="2"/>
                                  </a:lnTo>
                                  <a:lnTo>
                                    <a:pt x="21" y="0"/>
                                  </a:lnTo>
                                  <a:lnTo>
                                    <a:pt x="20" y="0"/>
                                  </a:lnTo>
                                  <a:lnTo>
                                    <a:pt x="18" y="2"/>
                                  </a:lnTo>
                                  <a:lnTo>
                                    <a:pt x="0" y="12"/>
                                  </a:lnTo>
                                  <a:close/>
                                </a:path>
                              </a:pathLst>
                            </a:custGeom>
                            <a:solidFill>
                              <a:srgbClr val="000000"/>
                            </a:solidFill>
                            <a:ln w="0">
                              <a:noFill/>
                            </a:ln>
                          </wps:spPr>
                          <wps:style>
                            <a:lnRef idx="0"/>
                            <a:fillRef idx="0"/>
                            <a:effectRef idx="0"/>
                            <a:fontRef idx="minor"/>
                          </wps:style>
                          <wps:bodyPr/>
                        </wps:wsp>
                        <wps:wsp>
                          <wps:cNvSpPr/>
                          <wps:spPr>
                            <a:xfrm>
                              <a:off x="2386440" y="290880"/>
                              <a:ext cx="6840" cy="5760"/>
                            </a:xfrm>
                            <a:custGeom>
                              <a:avLst/>
                              <a:gdLst/>
                              <a:ahLst/>
                              <a:rect l="l" t="t" r="r" b="b"/>
                              <a:pathLst>
                                <a:path w="22" h="17">
                                  <a:moveTo>
                                    <a:pt x="1" y="11"/>
                                  </a:moveTo>
                                  <a:lnTo>
                                    <a:pt x="0" y="13"/>
                                  </a:lnTo>
                                  <a:lnTo>
                                    <a:pt x="0" y="14"/>
                                  </a:lnTo>
                                  <a:lnTo>
                                    <a:pt x="1" y="15"/>
                                  </a:lnTo>
                                  <a:lnTo>
                                    <a:pt x="3" y="17"/>
                                  </a:lnTo>
                                  <a:lnTo>
                                    <a:pt x="4" y="17"/>
                                  </a:lnTo>
                                  <a:lnTo>
                                    <a:pt x="5" y="15"/>
                                  </a:lnTo>
                                  <a:lnTo>
                                    <a:pt x="22" y="4"/>
                                  </a:lnTo>
                                  <a:lnTo>
                                    <a:pt x="22" y="2"/>
                                  </a:lnTo>
                                  <a:lnTo>
                                    <a:pt x="22"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2396520" y="284400"/>
                              <a:ext cx="6840" cy="5040"/>
                            </a:xfrm>
                            <a:custGeom>
                              <a:avLst/>
                              <a:gdLst/>
                              <a:ahLst/>
                              <a:rect l="l" t="t" r="r" b="b"/>
                              <a:pathLst>
                                <a:path w="22" h="17">
                                  <a:moveTo>
                                    <a:pt x="0" y="13"/>
                                  </a:moveTo>
                                  <a:lnTo>
                                    <a:pt x="0" y="14"/>
                                  </a:lnTo>
                                  <a:lnTo>
                                    <a:pt x="0" y="16"/>
                                  </a:lnTo>
                                  <a:lnTo>
                                    <a:pt x="0" y="17"/>
                                  </a:lnTo>
                                  <a:lnTo>
                                    <a:pt x="1" y="17"/>
                                  </a:lnTo>
                                  <a:lnTo>
                                    <a:pt x="3" y="17"/>
                                  </a:lnTo>
                                  <a:lnTo>
                                    <a:pt x="4" y="17"/>
                                  </a:lnTo>
                                  <a:lnTo>
                                    <a:pt x="21" y="5"/>
                                  </a:lnTo>
                                  <a:lnTo>
                                    <a:pt x="22" y="4"/>
                                  </a:lnTo>
                                  <a:lnTo>
                                    <a:pt x="22" y="3"/>
                                  </a:lnTo>
                                  <a:lnTo>
                                    <a:pt x="21" y="1"/>
                                  </a:lnTo>
                                  <a:lnTo>
                                    <a:pt x="20" y="0"/>
                                  </a:lnTo>
                                  <a:lnTo>
                                    <a:pt x="18" y="0"/>
                                  </a:lnTo>
                                  <a:lnTo>
                                    <a:pt x="17" y="1"/>
                                  </a:lnTo>
                                  <a:lnTo>
                                    <a:pt x="0" y="13"/>
                                  </a:lnTo>
                                  <a:close/>
                                </a:path>
                              </a:pathLst>
                            </a:custGeom>
                            <a:solidFill>
                              <a:srgbClr val="000000"/>
                            </a:solidFill>
                            <a:ln w="0">
                              <a:noFill/>
                            </a:ln>
                          </wps:spPr>
                          <wps:style>
                            <a:lnRef idx="0"/>
                            <a:fillRef idx="0"/>
                            <a:effectRef idx="0"/>
                            <a:fontRef idx="minor"/>
                          </wps:style>
                          <wps:bodyPr/>
                        </wps:wsp>
                        <wps:wsp>
                          <wps:cNvSpPr/>
                          <wps:spPr>
                            <a:xfrm>
                              <a:off x="2405520" y="277920"/>
                              <a:ext cx="7560" cy="5760"/>
                            </a:xfrm>
                            <a:custGeom>
                              <a:avLst/>
                              <a:gdLst/>
                              <a:ahLst/>
                              <a:rect l="l" t="t" r="r" b="b"/>
                              <a:pathLst>
                                <a:path w="22" h="16">
                                  <a:moveTo>
                                    <a:pt x="0" y="11"/>
                                  </a:moveTo>
                                  <a:lnTo>
                                    <a:pt x="0" y="13"/>
                                  </a:lnTo>
                                  <a:lnTo>
                                    <a:pt x="0" y="14"/>
                                  </a:lnTo>
                                  <a:lnTo>
                                    <a:pt x="0" y="15"/>
                                  </a:lnTo>
                                  <a:lnTo>
                                    <a:pt x="1" y="16"/>
                                  </a:lnTo>
                                  <a:lnTo>
                                    <a:pt x="3" y="16"/>
                                  </a:lnTo>
                                  <a:lnTo>
                                    <a:pt x="4" y="15"/>
                                  </a:lnTo>
                                  <a:lnTo>
                                    <a:pt x="22" y="5"/>
                                  </a:lnTo>
                                  <a:lnTo>
                                    <a:pt x="22" y="3"/>
                                  </a:lnTo>
                                  <a:lnTo>
                                    <a:pt x="22" y="2"/>
                                  </a:lnTo>
                                  <a:lnTo>
                                    <a:pt x="22" y="1"/>
                                  </a:lnTo>
                                  <a:lnTo>
                                    <a:pt x="21" y="0"/>
                                  </a:lnTo>
                                  <a:lnTo>
                                    <a:pt x="19" y="0"/>
                                  </a:lnTo>
                                  <a:lnTo>
                                    <a:pt x="18" y="1"/>
                                  </a:lnTo>
                                  <a:lnTo>
                                    <a:pt x="0" y="11"/>
                                  </a:lnTo>
                                  <a:close/>
                                </a:path>
                              </a:pathLst>
                            </a:custGeom>
                            <a:solidFill>
                              <a:srgbClr val="000000"/>
                            </a:solidFill>
                            <a:ln w="0">
                              <a:noFill/>
                            </a:ln>
                          </wps:spPr>
                          <wps:style>
                            <a:lnRef idx="0"/>
                            <a:fillRef idx="0"/>
                            <a:effectRef idx="0"/>
                            <a:fontRef idx="minor"/>
                          </wps:style>
                          <wps:bodyPr/>
                        </wps:wsp>
                        <wps:wsp>
                          <wps:cNvSpPr/>
                          <wps:spPr>
                            <a:xfrm>
                              <a:off x="2414880" y="272520"/>
                              <a:ext cx="7560" cy="5040"/>
                            </a:xfrm>
                            <a:custGeom>
                              <a:avLst/>
                              <a:gdLst/>
                              <a:ahLst/>
                              <a:rect l="l" t="t" r="r" b="b"/>
                              <a:pathLst>
                                <a:path w="23" h="17">
                                  <a:moveTo>
                                    <a:pt x="1" y="12"/>
                                  </a:moveTo>
                                  <a:lnTo>
                                    <a:pt x="0" y="13"/>
                                  </a:lnTo>
                                  <a:lnTo>
                                    <a:pt x="0" y="14"/>
                                  </a:lnTo>
                                  <a:lnTo>
                                    <a:pt x="1" y="16"/>
                                  </a:lnTo>
                                  <a:lnTo>
                                    <a:pt x="2" y="17"/>
                                  </a:lnTo>
                                  <a:lnTo>
                                    <a:pt x="4" y="17"/>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425320" y="265320"/>
                              <a:ext cx="6840" cy="5760"/>
                            </a:xfrm>
                            <a:custGeom>
                              <a:avLst/>
                              <a:gdLst/>
                              <a:ahLst/>
                              <a:rect l="l" t="t" r="r" b="b"/>
                              <a:pathLst>
                                <a:path w="22" h="17">
                                  <a:moveTo>
                                    <a:pt x="0" y="13"/>
                                  </a:moveTo>
                                  <a:lnTo>
                                    <a:pt x="0" y="15"/>
                                  </a:lnTo>
                                  <a:lnTo>
                                    <a:pt x="0" y="16"/>
                                  </a:lnTo>
                                  <a:lnTo>
                                    <a:pt x="0" y="17"/>
                                  </a:lnTo>
                                  <a:lnTo>
                                    <a:pt x="1" y="17"/>
                                  </a:lnTo>
                                  <a:lnTo>
                                    <a:pt x="3" y="17"/>
                                  </a:lnTo>
                                  <a:lnTo>
                                    <a:pt x="4" y="17"/>
                                  </a:lnTo>
                                  <a:lnTo>
                                    <a:pt x="22" y="5"/>
                                  </a:lnTo>
                                  <a:lnTo>
                                    <a:pt x="22" y="4"/>
                                  </a:lnTo>
                                  <a:lnTo>
                                    <a:pt x="22" y="3"/>
                                  </a:lnTo>
                                  <a:lnTo>
                                    <a:pt x="22" y="2"/>
                                  </a:lnTo>
                                  <a:lnTo>
                                    <a:pt x="21" y="0"/>
                                  </a:lnTo>
                                  <a:lnTo>
                                    <a:pt x="20" y="0"/>
                                  </a:lnTo>
                                  <a:lnTo>
                                    <a:pt x="18" y="2"/>
                                  </a:lnTo>
                                  <a:lnTo>
                                    <a:pt x="0" y="13"/>
                                  </a:lnTo>
                                  <a:close/>
                                </a:path>
                              </a:pathLst>
                            </a:custGeom>
                            <a:solidFill>
                              <a:srgbClr val="000000"/>
                            </a:solidFill>
                            <a:ln w="0">
                              <a:noFill/>
                            </a:ln>
                          </wps:spPr>
                          <wps:style>
                            <a:lnRef idx="0"/>
                            <a:fillRef idx="0"/>
                            <a:effectRef idx="0"/>
                            <a:fontRef idx="minor"/>
                          </wps:style>
                          <wps:bodyPr/>
                        </wps:wsp>
                        <wps:wsp>
                          <wps:cNvSpPr/>
                          <wps:spPr>
                            <a:xfrm>
                              <a:off x="2434680" y="258840"/>
                              <a:ext cx="7560" cy="5760"/>
                            </a:xfrm>
                            <a:custGeom>
                              <a:avLst/>
                              <a:gdLst/>
                              <a:ahLst/>
                              <a:rect l="l" t="t" r="r" b="b"/>
                              <a:pathLst>
                                <a:path w="23" h="17">
                                  <a:moveTo>
                                    <a:pt x="1" y="12"/>
                                  </a:moveTo>
                                  <a:lnTo>
                                    <a:pt x="0" y="13"/>
                                  </a:lnTo>
                                  <a:lnTo>
                                    <a:pt x="0" y="14"/>
                                  </a:lnTo>
                                  <a:lnTo>
                                    <a:pt x="1" y="15"/>
                                  </a:lnTo>
                                  <a:lnTo>
                                    <a:pt x="3" y="17"/>
                                  </a:lnTo>
                                  <a:lnTo>
                                    <a:pt x="4" y="17"/>
                                  </a:lnTo>
                                  <a:lnTo>
                                    <a:pt x="5" y="15"/>
                                  </a:lnTo>
                                  <a:lnTo>
                                    <a:pt x="22" y="5"/>
                                  </a:lnTo>
                                  <a:lnTo>
                                    <a:pt x="23" y="4"/>
                                  </a:lnTo>
                                  <a:lnTo>
                                    <a:pt x="23" y="2"/>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2444760" y="253440"/>
                              <a:ext cx="6840" cy="5040"/>
                            </a:xfrm>
                            <a:custGeom>
                              <a:avLst/>
                              <a:gdLst/>
                              <a:ahLst/>
                              <a:rect l="l" t="t" r="r" b="b"/>
                              <a:pathLst>
                                <a:path w="22" h="17">
                                  <a:moveTo>
                                    <a:pt x="0" y="12"/>
                                  </a:moveTo>
                                  <a:lnTo>
                                    <a:pt x="0" y="13"/>
                                  </a:lnTo>
                                  <a:lnTo>
                                    <a:pt x="0" y="15"/>
                                  </a:lnTo>
                                  <a:lnTo>
                                    <a:pt x="0" y="16"/>
                                  </a:lnTo>
                                  <a:lnTo>
                                    <a:pt x="1" y="17"/>
                                  </a:lnTo>
                                  <a:lnTo>
                                    <a:pt x="3" y="17"/>
                                  </a:lnTo>
                                  <a:lnTo>
                                    <a:pt x="4" y="16"/>
                                  </a:lnTo>
                                  <a:lnTo>
                                    <a:pt x="22" y="4"/>
                                  </a:lnTo>
                                  <a:lnTo>
                                    <a:pt x="22" y="3"/>
                                  </a:lnTo>
                                  <a:lnTo>
                                    <a:pt x="22" y="2"/>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453760" y="246240"/>
                              <a:ext cx="7560" cy="5760"/>
                            </a:xfrm>
                            <a:custGeom>
                              <a:avLst/>
                              <a:gdLst/>
                              <a:ahLst/>
                              <a:rect l="l" t="t" r="r" b="b"/>
                              <a:pathLst>
                                <a:path w="22" h="16">
                                  <a:moveTo>
                                    <a:pt x="1" y="13"/>
                                  </a:moveTo>
                                  <a:lnTo>
                                    <a:pt x="0" y="14"/>
                                  </a:lnTo>
                                  <a:lnTo>
                                    <a:pt x="0" y="15"/>
                                  </a:lnTo>
                                  <a:lnTo>
                                    <a:pt x="1" y="16"/>
                                  </a:lnTo>
                                  <a:lnTo>
                                    <a:pt x="3" y="16"/>
                                  </a:lnTo>
                                  <a:lnTo>
                                    <a:pt x="4" y="16"/>
                                  </a:lnTo>
                                  <a:lnTo>
                                    <a:pt x="5" y="16"/>
                                  </a:lnTo>
                                  <a:lnTo>
                                    <a:pt x="22" y="5"/>
                                  </a:lnTo>
                                  <a:lnTo>
                                    <a:pt x="22" y="3"/>
                                  </a:lnTo>
                                  <a:lnTo>
                                    <a:pt x="22"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463120" y="240480"/>
                              <a:ext cx="7560" cy="5040"/>
                            </a:xfrm>
                            <a:custGeom>
                              <a:avLst/>
                              <a:gdLst/>
                              <a:ahLst/>
                              <a:rect l="l" t="t" r="r" b="b"/>
                              <a:pathLst>
                                <a:path w="23" h="17">
                                  <a:moveTo>
                                    <a:pt x="1" y="12"/>
                                  </a:moveTo>
                                  <a:lnTo>
                                    <a:pt x="0" y="13"/>
                                  </a:lnTo>
                                  <a:lnTo>
                                    <a:pt x="0" y="14"/>
                                  </a:lnTo>
                                  <a:lnTo>
                                    <a:pt x="1" y="16"/>
                                  </a:lnTo>
                                  <a:lnTo>
                                    <a:pt x="2" y="17"/>
                                  </a:lnTo>
                                  <a:lnTo>
                                    <a:pt x="4" y="17"/>
                                  </a:lnTo>
                                  <a:lnTo>
                                    <a:pt x="5" y="16"/>
                                  </a:lnTo>
                                  <a:lnTo>
                                    <a:pt x="22" y="5"/>
                                  </a:lnTo>
                                  <a:lnTo>
                                    <a:pt x="23" y="4"/>
                                  </a:lnTo>
                                  <a:lnTo>
                                    <a:pt x="23"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2473560" y="234360"/>
                              <a:ext cx="6840" cy="5040"/>
                            </a:xfrm>
                            <a:custGeom>
                              <a:avLst/>
                              <a:gdLst/>
                              <a:ahLst/>
                              <a:rect l="l" t="t" r="r" b="b"/>
                              <a:pathLst>
                                <a:path w="22" h="16">
                                  <a:moveTo>
                                    <a:pt x="0" y="11"/>
                                  </a:moveTo>
                                  <a:lnTo>
                                    <a:pt x="0" y="13"/>
                                  </a:lnTo>
                                  <a:lnTo>
                                    <a:pt x="0" y="14"/>
                                  </a:lnTo>
                                  <a:lnTo>
                                    <a:pt x="0" y="15"/>
                                  </a:lnTo>
                                  <a:lnTo>
                                    <a:pt x="1" y="16"/>
                                  </a:lnTo>
                                  <a:lnTo>
                                    <a:pt x="3" y="16"/>
                                  </a:lnTo>
                                  <a:lnTo>
                                    <a:pt x="4" y="15"/>
                                  </a:lnTo>
                                  <a:lnTo>
                                    <a:pt x="22" y="4"/>
                                  </a:lnTo>
                                  <a:lnTo>
                                    <a:pt x="22" y="2"/>
                                  </a:lnTo>
                                  <a:lnTo>
                                    <a:pt x="22" y="1"/>
                                  </a:lnTo>
                                  <a:lnTo>
                                    <a:pt x="22" y="0"/>
                                  </a:lnTo>
                                  <a:lnTo>
                                    <a:pt x="21" y="0"/>
                                  </a:lnTo>
                                  <a:lnTo>
                                    <a:pt x="19"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2482920" y="227160"/>
                              <a:ext cx="7560" cy="5760"/>
                            </a:xfrm>
                            <a:custGeom>
                              <a:avLst/>
                              <a:gdLst/>
                              <a:ahLst/>
                              <a:rect l="l" t="t" r="r" b="b"/>
                              <a:pathLst>
                                <a:path w="23" h="17">
                                  <a:moveTo>
                                    <a:pt x="1" y="13"/>
                                  </a:moveTo>
                                  <a:lnTo>
                                    <a:pt x="0" y="14"/>
                                  </a:lnTo>
                                  <a:lnTo>
                                    <a:pt x="0" y="15"/>
                                  </a:lnTo>
                                  <a:lnTo>
                                    <a:pt x="1" y="17"/>
                                  </a:lnTo>
                                  <a:lnTo>
                                    <a:pt x="2" y="17"/>
                                  </a:lnTo>
                                  <a:lnTo>
                                    <a:pt x="4" y="17"/>
                                  </a:lnTo>
                                  <a:lnTo>
                                    <a:pt x="5" y="17"/>
                                  </a:lnTo>
                                  <a:lnTo>
                                    <a:pt x="22" y="5"/>
                                  </a:lnTo>
                                  <a:lnTo>
                                    <a:pt x="23" y="4"/>
                                  </a:lnTo>
                                  <a:lnTo>
                                    <a:pt x="23"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493000" y="221400"/>
                              <a:ext cx="6840" cy="5040"/>
                            </a:xfrm>
                            <a:custGeom>
                              <a:avLst/>
                              <a:gdLst/>
                              <a:ahLst/>
                              <a:rect l="l" t="t" r="r" b="b"/>
                              <a:pathLst>
                                <a:path w="22" h="17">
                                  <a:moveTo>
                                    <a:pt x="0" y="12"/>
                                  </a:moveTo>
                                  <a:lnTo>
                                    <a:pt x="0" y="13"/>
                                  </a:lnTo>
                                  <a:lnTo>
                                    <a:pt x="0" y="15"/>
                                  </a:lnTo>
                                  <a:lnTo>
                                    <a:pt x="0" y="16"/>
                                  </a:lnTo>
                                  <a:lnTo>
                                    <a:pt x="1" y="17"/>
                                  </a:lnTo>
                                  <a:lnTo>
                                    <a:pt x="3" y="17"/>
                                  </a:lnTo>
                                  <a:lnTo>
                                    <a:pt x="4" y="16"/>
                                  </a:lnTo>
                                  <a:lnTo>
                                    <a:pt x="22" y="6"/>
                                  </a:lnTo>
                                  <a:lnTo>
                                    <a:pt x="22" y="4"/>
                                  </a:lnTo>
                                  <a:lnTo>
                                    <a:pt x="22" y="3"/>
                                  </a:lnTo>
                                  <a:lnTo>
                                    <a:pt x="22" y="2"/>
                                  </a:lnTo>
                                  <a:lnTo>
                                    <a:pt x="21" y="0"/>
                                  </a:lnTo>
                                  <a:lnTo>
                                    <a:pt x="20" y="0"/>
                                  </a:lnTo>
                                  <a:lnTo>
                                    <a:pt x="18" y="2"/>
                                  </a:lnTo>
                                  <a:lnTo>
                                    <a:pt x="0" y="12"/>
                                  </a:lnTo>
                                  <a:close/>
                                </a:path>
                              </a:pathLst>
                            </a:custGeom>
                            <a:solidFill>
                              <a:srgbClr val="000000"/>
                            </a:solidFill>
                            <a:ln w="0">
                              <a:noFill/>
                            </a:ln>
                          </wps:spPr>
                          <wps:style>
                            <a:lnRef idx="0"/>
                            <a:fillRef idx="0"/>
                            <a:effectRef idx="0"/>
                            <a:fontRef idx="minor"/>
                          </wps:style>
                          <wps:bodyPr/>
                        </wps:wsp>
                        <wps:wsp>
                          <wps:cNvSpPr/>
                          <wps:spPr>
                            <a:xfrm>
                              <a:off x="2502000" y="215280"/>
                              <a:ext cx="7560" cy="5040"/>
                            </a:xfrm>
                            <a:custGeom>
                              <a:avLst/>
                              <a:gdLst/>
                              <a:ahLst/>
                              <a:rect l="l" t="t" r="r" b="b"/>
                              <a:pathLst>
                                <a:path w="23" h="17">
                                  <a:moveTo>
                                    <a:pt x="1" y="12"/>
                                  </a:moveTo>
                                  <a:lnTo>
                                    <a:pt x="0" y="13"/>
                                  </a:lnTo>
                                  <a:lnTo>
                                    <a:pt x="0" y="14"/>
                                  </a:lnTo>
                                  <a:lnTo>
                                    <a:pt x="1" y="15"/>
                                  </a:lnTo>
                                  <a:lnTo>
                                    <a:pt x="3" y="17"/>
                                  </a:lnTo>
                                  <a:lnTo>
                                    <a:pt x="4" y="17"/>
                                  </a:lnTo>
                                  <a:lnTo>
                                    <a:pt x="5" y="15"/>
                                  </a:lnTo>
                                  <a:lnTo>
                                    <a:pt x="22" y="4"/>
                                  </a:lnTo>
                                  <a:lnTo>
                                    <a:pt x="23" y="2"/>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512080" y="208800"/>
                              <a:ext cx="6840" cy="5040"/>
                            </a:xfrm>
                            <a:custGeom>
                              <a:avLst/>
                              <a:gdLst/>
                              <a:ahLst/>
                              <a:rect l="l" t="t" r="r" b="b"/>
                              <a:pathLst>
                                <a:path w="22" h="17">
                                  <a:moveTo>
                                    <a:pt x="0" y="13"/>
                                  </a:moveTo>
                                  <a:lnTo>
                                    <a:pt x="0" y="14"/>
                                  </a:lnTo>
                                  <a:lnTo>
                                    <a:pt x="0" y="16"/>
                                  </a:lnTo>
                                  <a:lnTo>
                                    <a:pt x="0" y="17"/>
                                  </a:lnTo>
                                  <a:lnTo>
                                    <a:pt x="1" y="17"/>
                                  </a:lnTo>
                                  <a:lnTo>
                                    <a:pt x="3" y="17"/>
                                  </a:lnTo>
                                  <a:lnTo>
                                    <a:pt x="4" y="17"/>
                                  </a:lnTo>
                                  <a:lnTo>
                                    <a:pt x="21" y="5"/>
                                  </a:lnTo>
                                  <a:lnTo>
                                    <a:pt x="22" y="4"/>
                                  </a:lnTo>
                                  <a:lnTo>
                                    <a:pt x="22" y="3"/>
                                  </a:lnTo>
                                  <a:lnTo>
                                    <a:pt x="21" y="1"/>
                                  </a:lnTo>
                                  <a:lnTo>
                                    <a:pt x="20" y="0"/>
                                  </a:lnTo>
                                  <a:lnTo>
                                    <a:pt x="18" y="0"/>
                                  </a:lnTo>
                                  <a:lnTo>
                                    <a:pt x="17" y="1"/>
                                  </a:lnTo>
                                  <a:lnTo>
                                    <a:pt x="0" y="13"/>
                                  </a:lnTo>
                                  <a:close/>
                                </a:path>
                              </a:pathLst>
                            </a:custGeom>
                            <a:solidFill>
                              <a:srgbClr val="000000"/>
                            </a:solidFill>
                            <a:ln w="0">
                              <a:noFill/>
                            </a:ln>
                          </wps:spPr>
                          <wps:style>
                            <a:lnRef idx="0"/>
                            <a:fillRef idx="0"/>
                            <a:effectRef idx="0"/>
                            <a:fontRef idx="minor"/>
                          </wps:style>
                          <wps:bodyPr/>
                        </wps:wsp>
                        <wps:wsp>
                          <wps:cNvSpPr/>
                          <wps:spPr>
                            <a:xfrm>
                              <a:off x="2521800" y="202320"/>
                              <a:ext cx="6840" cy="5040"/>
                            </a:xfrm>
                            <a:custGeom>
                              <a:avLst/>
                              <a:gdLst/>
                              <a:ahLst/>
                              <a:rect l="l" t="t" r="r" b="b"/>
                              <a:pathLst>
                                <a:path w="22" h="17">
                                  <a:moveTo>
                                    <a:pt x="1" y="11"/>
                                  </a:moveTo>
                                  <a:lnTo>
                                    <a:pt x="0" y="13"/>
                                  </a:lnTo>
                                  <a:lnTo>
                                    <a:pt x="0" y="14"/>
                                  </a:lnTo>
                                  <a:lnTo>
                                    <a:pt x="1" y="15"/>
                                  </a:lnTo>
                                  <a:lnTo>
                                    <a:pt x="3" y="17"/>
                                  </a:lnTo>
                                  <a:lnTo>
                                    <a:pt x="4" y="17"/>
                                  </a:lnTo>
                                  <a:lnTo>
                                    <a:pt x="5" y="15"/>
                                  </a:lnTo>
                                  <a:lnTo>
                                    <a:pt x="22" y="5"/>
                                  </a:lnTo>
                                  <a:lnTo>
                                    <a:pt x="22" y="4"/>
                                  </a:lnTo>
                                  <a:lnTo>
                                    <a:pt x="22" y="2"/>
                                  </a:lnTo>
                                  <a:lnTo>
                                    <a:pt x="22" y="1"/>
                                  </a:lnTo>
                                  <a:lnTo>
                                    <a:pt x="21" y="0"/>
                                  </a:lnTo>
                                  <a:lnTo>
                                    <a:pt x="19" y="0"/>
                                  </a:lnTo>
                                  <a:lnTo>
                                    <a:pt x="18" y="1"/>
                                  </a:lnTo>
                                  <a:lnTo>
                                    <a:pt x="1" y="11"/>
                                  </a:lnTo>
                                  <a:close/>
                                </a:path>
                              </a:pathLst>
                            </a:custGeom>
                            <a:solidFill>
                              <a:srgbClr val="000000"/>
                            </a:solidFill>
                            <a:ln w="0">
                              <a:noFill/>
                            </a:ln>
                          </wps:spPr>
                          <wps:style>
                            <a:lnRef idx="0"/>
                            <a:fillRef idx="0"/>
                            <a:effectRef idx="0"/>
                            <a:fontRef idx="minor"/>
                          </wps:style>
                          <wps:bodyPr/>
                        </wps:wsp>
                        <wps:wsp>
                          <wps:cNvSpPr/>
                          <wps:spPr>
                            <a:xfrm>
                              <a:off x="2531160" y="196200"/>
                              <a:ext cx="7560" cy="5040"/>
                            </a:xfrm>
                            <a:custGeom>
                              <a:avLst/>
                              <a:gdLst/>
                              <a:ahLst/>
                              <a:rect l="l" t="t" r="r" b="b"/>
                              <a:pathLst>
                                <a:path w="23" h="16">
                                  <a:moveTo>
                                    <a:pt x="1" y="12"/>
                                  </a:moveTo>
                                  <a:lnTo>
                                    <a:pt x="0" y="13"/>
                                  </a:lnTo>
                                  <a:lnTo>
                                    <a:pt x="0" y="14"/>
                                  </a:lnTo>
                                  <a:lnTo>
                                    <a:pt x="1" y="16"/>
                                  </a:lnTo>
                                  <a:lnTo>
                                    <a:pt x="2" y="16"/>
                                  </a:lnTo>
                                  <a:lnTo>
                                    <a:pt x="4" y="16"/>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541240" y="189720"/>
                              <a:ext cx="6840" cy="5040"/>
                            </a:xfrm>
                            <a:custGeom>
                              <a:avLst/>
                              <a:gdLst/>
                              <a:ahLst/>
                              <a:rect l="l" t="t" r="r" b="b"/>
                              <a:pathLst>
                                <a:path w="22" h="17">
                                  <a:moveTo>
                                    <a:pt x="0" y="13"/>
                                  </a:moveTo>
                                  <a:lnTo>
                                    <a:pt x="0" y="15"/>
                                  </a:lnTo>
                                  <a:lnTo>
                                    <a:pt x="0" y="16"/>
                                  </a:lnTo>
                                  <a:lnTo>
                                    <a:pt x="0" y="17"/>
                                  </a:lnTo>
                                  <a:lnTo>
                                    <a:pt x="1" y="17"/>
                                  </a:lnTo>
                                  <a:lnTo>
                                    <a:pt x="3" y="17"/>
                                  </a:lnTo>
                                  <a:lnTo>
                                    <a:pt x="4" y="17"/>
                                  </a:lnTo>
                                  <a:lnTo>
                                    <a:pt x="22" y="6"/>
                                  </a:lnTo>
                                  <a:lnTo>
                                    <a:pt x="22" y="4"/>
                                  </a:lnTo>
                                  <a:lnTo>
                                    <a:pt x="22" y="3"/>
                                  </a:lnTo>
                                  <a:lnTo>
                                    <a:pt x="22" y="2"/>
                                  </a:lnTo>
                                  <a:lnTo>
                                    <a:pt x="21" y="0"/>
                                  </a:lnTo>
                                  <a:lnTo>
                                    <a:pt x="19" y="0"/>
                                  </a:lnTo>
                                  <a:lnTo>
                                    <a:pt x="18" y="2"/>
                                  </a:lnTo>
                                  <a:lnTo>
                                    <a:pt x="0" y="13"/>
                                  </a:lnTo>
                                  <a:close/>
                                </a:path>
                              </a:pathLst>
                            </a:custGeom>
                            <a:solidFill>
                              <a:srgbClr val="000000"/>
                            </a:solidFill>
                            <a:ln w="0">
                              <a:noFill/>
                            </a:ln>
                          </wps:spPr>
                          <wps:style>
                            <a:lnRef idx="0"/>
                            <a:fillRef idx="0"/>
                            <a:effectRef idx="0"/>
                            <a:fontRef idx="minor"/>
                          </wps:style>
                          <wps:bodyPr/>
                        </wps:wsp>
                        <wps:wsp>
                          <wps:cNvSpPr/>
                          <wps:spPr>
                            <a:xfrm>
                              <a:off x="2550240" y="183600"/>
                              <a:ext cx="7560" cy="5040"/>
                            </a:xfrm>
                            <a:custGeom>
                              <a:avLst/>
                              <a:gdLst/>
                              <a:ahLst/>
                              <a:rect l="l" t="t" r="r" b="b"/>
                              <a:pathLst>
                                <a:path w="23" h="17">
                                  <a:moveTo>
                                    <a:pt x="1" y="12"/>
                                  </a:moveTo>
                                  <a:lnTo>
                                    <a:pt x="0" y="13"/>
                                  </a:lnTo>
                                  <a:lnTo>
                                    <a:pt x="0" y="14"/>
                                  </a:lnTo>
                                  <a:lnTo>
                                    <a:pt x="1" y="15"/>
                                  </a:lnTo>
                                  <a:lnTo>
                                    <a:pt x="2" y="17"/>
                                  </a:lnTo>
                                  <a:lnTo>
                                    <a:pt x="4" y="17"/>
                                  </a:lnTo>
                                  <a:lnTo>
                                    <a:pt x="5" y="15"/>
                                  </a:lnTo>
                                  <a:lnTo>
                                    <a:pt x="22" y="5"/>
                                  </a:lnTo>
                                  <a:lnTo>
                                    <a:pt x="23" y="4"/>
                                  </a:lnTo>
                                  <a:lnTo>
                                    <a:pt x="23"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2560320" y="177120"/>
                              <a:ext cx="6840" cy="5040"/>
                            </a:xfrm>
                            <a:custGeom>
                              <a:avLst/>
                              <a:gdLst/>
                              <a:ahLst/>
                              <a:rect l="l" t="t" r="r" b="b"/>
                              <a:pathLst>
                                <a:path w="22" h="16">
                                  <a:moveTo>
                                    <a:pt x="0" y="12"/>
                                  </a:moveTo>
                                  <a:lnTo>
                                    <a:pt x="0" y="13"/>
                                  </a:lnTo>
                                  <a:lnTo>
                                    <a:pt x="0" y="15"/>
                                  </a:lnTo>
                                  <a:lnTo>
                                    <a:pt x="0" y="16"/>
                                  </a:lnTo>
                                  <a:lnTo>
                                    <a:pt x="1" y="16"/>
                                  </a:lnTo>
                                  <a:lnTo>
                                    <a:pt x="3" y="16"/>
                                  </a:lnTo>
                                  <a:lnTo>
                                    <a:pt x="4" y="16"/>
                                  </a:lnTo>
                                  <a:lnTo>
                                    <a:pt x="22" y="4"/>
                                  </a:lnTo>
                                  <a:lnTo>
                                    <a:pt x="22" y="3"/>
                                  </a:lnTo>
                                  <a:lnTo>
                                    <a:pt x="22" y="2"/>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570040" y="170640"/>
                              <a:ext cx="7560" cy="5040"/>
                            </a:xfrm>
                            <a:custGeom>
                              <a:avLst/>
                              <a:gdLst/>
                              <a:ahLst/>
                              <a:rect l="l" t="t" r="r" b="b"/>
                              <a:pathLst>
                                <a:path w="23" h="17">
                                  <a:moveTo>
                                    <a:pt x="1" y="13"/>
                                  </a:moveTo>
                                  <a:lnTo>
                                    <a:pt x="0" y="14"/>
                                  </a:lnTo>
                                  <a:lnTo>
                                    <a:pt x="0" y="15"/>
                                  </a:lnTo>
                                  <a:lnTo>
                                    <a:pt x="1" y="17"/>
                                  </a:lnTo>
                                  <a:lnTo>
                                    <a:pt x="3" y="17"/>
                                  </a:lnTo>
                                  <a:lnTo>
                                    <a:pt x="4" y="17"/>
                                  </a:lnTo>
                                  <a:lnTo>
                                    <a:pt x="5" y="17"/>
                                  </a:lnTo>
                                  <a:lnTo>
                                    <a:pt x="22" y="5"/>
                                  </a:lnTo>
                                  <a:lnTo>
                                    <a:pt x="23" y="4"/>
                                  </a:lnTo>
                                  <a:lnTo>
                                    <a:pt x="23"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580120" y="164520"/>
                              <a:ext cx="6840" cy="5760"/>
                            </a:xfrm>
                            <a:custGeom>
                              <a:avLst/>
                              <a:gdLst/>
                              <a:ahLst/>
                              <a:rect l="l" t="t" r="r" b="b"/>
                              <a:pathLst>
                                <a:path w="22" h="17">
                                  <a:moveTo>
                                    <a:pt x="0" y="12"/>
                                  </a:moveTo>
                                  <a:lnTo>
                                    <a:pt x="0" y="13"/>
                                  </a:lnTo>
                                  <a:lnTo>
                                    <a:pt x="0" y="14"/>
                                  </a:lnTo>
                                  <a:lnTo>
                                    <a:pt x="0" y="16"/>
                                  </a:lnTo>
                                  <a:lnTo>
                                    <a:pt x="1" y="17"/>
                                  </a:lnTo>
                                  <a:lnTo>
                                    <a:pt x="3" y="17"/>
                                  </a:lnTo>
                                  <a:lnTo>
                                    <a:pt x="4" y="16"/>
                                  </a:lnTo>
                                  <a:lnTo>
                                    <a:pt x="21" y="5"/>
                                  </a:lnTo>
                                  <a:lnTo>
                                    <a:pt x="22" y="4"/>
                                  </a:lnTo>
                                  <a:lnTo>
                                    <a:pt x="22" y="3"/>
                                  </a:lnTo>
                                  <a:lnTo>
                                    <a:pt x="21" y="1"/>
                                  </a:lnTo>
                                  <a:lnTo>
                                    <a:pt x="20" y="0"/>
                                  </a:lnTo>
                                  <a:lnTo>
                                    <a:pt x="18" y="0"/>
                                  </a:lnTo>
                                  <a:lnTo>
                                    <a:pt x="17" y="1"/>
                                  </a:lnTo>
                                  <a:lnTo>
                                    <a:pt x="0" y="12"/>
                                  </a:lnTo>
                                  <a:close/>
                                </a:path>
                              </a:pathLst>
                            </a:custGeom>
                            <a:solidFill>
                              <a:srgbClr val="000000"/>
                            </a:solidFill>
                            <a:ln w="0">
                              <a:noFill/>
                            </a:ln>
                          </wps:spPr>
                          <wps:style>
                            <a:lnRef idx="0"/>
                            <a:fillRef idx="0"/>
                            <a:effectRef idx="0"/>
                            <a:fontRef idx="minor"/>
                          </wps:style>
                          <wps:bodyPr/>
                        </wps:wsp>
                        <wps:wsp>
                          <wps:cNvSpPr/>
                          <wps:spPr>
                            <a:xfrm>
                              <a:off x="2589120" y="158040"/>
                              <a:ext cx="7560" cy="5040"/>
                            </a:xfrm>
                            <a:custGeom>
                              <a:avLst/>
                              <a:gdLst/>
                              <a:ahLst/>
                              <a:rect l="l" t="t" r="r" b="b"/>
                              <a:pathLst>
                                <a:path w="22" h="15">
                                  <a:moveTo>
                                    <a:pt x="1" y="11"/>
                                  </a:moveTo>
                                  <a:lnTo>
                                    <a:pt x="0" y="13"/>
                                  </a:lnTo>
                                  <a:lnTo>
                                    <a:pt x="0" y="14"/>
                                  </a:lnTo>
                                  <a:lnTo>
                                    <a:pt x="1" y="15"/>
                                  </a:lnTo>
                                  <a:lnTo>
                                    <a:pt x="3" y="15"/>
                                  </a:lnTo>
                                  <a:lnTo>
                                    <a:pt x="4" y="15"/>
                                  </a:lnTo>
                                  <a:lnTo>
                                    <a:pt x="5" y="15"/>
                                  </a:lnTo>
                                  <a:lnTo>
                                    <a:pt x="22" y="4"/>
                                  </a:lnTo>
                                  <a:lnTo>
                                    <a:pt x="22" y="2"/>
                                  </a:lnTo>
                                  <a:lnTo>
                                    <a:pt x="22"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2598480" y="151560"/>
                              <a:ext cx="7560" cy="5040"/>
                            </a:xfrm>
                            <a:custGeom>
                              <a:avLst/>
                              <a:gdLst/>
                              <a:ahLst/>
                              <a:rect l="l" t="t" r="r" b="b"/>
                              <a:pathLst>
                                <a:path w="23" h="17">
                                  <a:moveTo>
                                    <a:pt x="1" y="13"/>
                                  </a:moveTo>
                                  <a:lnTo>
                                    <a:pt x="0" y="14"/>
                                  </a:lnTo>
                                  <a:lnTo>
                                    <a:pt x="0" y="16"/>
                                  </a:lnTo>
                                  <a:lnTo>
                                    <a:pt x="1" y="17"/>
                                  </a:lnTo>
                                  <a:lnTo>
                                    <a:pt x="2" y="17"/>
                                  </a:lnTo>
                                  <a:lnTo>
                                    <a:pt x="4" y="17"/>
                                  </a:lnTo>
                                  <a:lnTo>
                                    <a:pt x="5" y="17"/>
                                  </a:lnTo>
                                  <a:lnTo>
                                    <a:pt x="22" y="5"/>
                                  </a:lnTo>
                                  <a:lnTo>
                                    <a:pt x="23" y="4"/>
                                  </a:lnTo>
                                  <a:lnTo>
                                    <a:pt x="23"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608560" y="145440"/>
                              <a:ext cx="6840" cy="5760"/>
                            </a:xfrm>
                            <a:custGeom>
                              <a:avLst/>
                              <a:gdLst/>
                              <a:ahLst/>
                              <a:rect l="l" t="t" r="r" b="b"/>
                              <a:pathLst>
                                <a:path w="22" h="17">
                                  <a:moveTo>
                                    <a:pt x="0" y="12"/>
                                  </a:moveTo>
                                  <a:lnTo>
                                    <a:pt x="0" y="13"/>
                                  </a:lnTo>
                                  <a:lnTo>
                                    <a:pt x="0" y="15"/>
                                  </a:lnTo>
                                  <a:lnTo>
                                    <a:pt x="0" y="16"/>
                                  </a:lnTo>
                                  <a:lnTo>
                                    <a:pt x="1" y="17"/>
                                  </a:lnTo>
                                  <a:lnTo>
                                    <a:pt x="3" y="17"/>
                                  </a:lnTo>
                                  <a:lnTo>
                                    <a:pt x="4" y="16"/>
                                  </a:lnTo>
                                  <a:lnTo>
                                    <a:pt x="22" y="6"/>
                                  </a:lnTo>
                                  <a:lnTo>
                                    <a:pt x="22" y="4"/>
                                  </a:lnTo>
                                  <a:lnTo>
                                    <a:pt x="22" y="3"/>
                                  </a:lnTo>
                                  <a:lnTo>
                                    <a:pt x="22" y="2"/>
                                  </a:lnTo>
                                  <a:lnTo>
                                    <a:pt x="21" y="0"/>
                                  </a:lnTo>
                                  <a:lnTo>
                                    <a:pt x="19" y="0"/>
                                  </a:lnTo>
                                  <a:lnTo>
                                    <a:pt x="18" y="2"/>
                                  </a:lnTo>
                                  <a:lnTo>
                                    <a:pt x="0" y="12"/>
                                  </a:lnTo>
                                  <a:close/>
                                </a:path>
                              </a:pathLst>
                            </a:custGeom>
                            <a:solidFill>
                              <a:srgbClr val="000000"/>
                            </a:solidFill>
                            <a:ln w="0">
                              <a:noFill/>
                            </a:ln>
                          </wps:spPr>
                          <wps:style>
                            <a:lnRef idx="0"/>
                            <a:fillRef idx="0"/>
                            <a:effectRef idx="0"/>
                            <a:fontRef idx="minor"/>
                          </wps:style>
                          <wps:bodyPr/>
                        </wps:wsp>
                        <wps:wsp>
                          <wps:cNvSpPr/>
                          <wps:spPr>
                            <a:xfrm>
                              <a:off x="2618280" y="138960"/>
                              <a:ext cx="7560" cy="5040"/>
                            </a:xfrm>
                            <a:custGeom>
                              <a:avLst/>
                              <a:gdLst/>
                              <a:ahLst/>
                              <a:rect l="l" t="t" r="r" b="b"/>
                              <a:pathLst>
                                <a:path w="23" h="16">
                                  <a:moveTo>
                                    <a:pt x="1" y="12"/>
                                  </a:moveTo>
                                  <a:lnTo>
                                    <a:pt x="0" y="13"/>
                                  </a:lnTo>
                                  <a:lnTo>
                                    <a:pt x="0" y="14"/>
                                  </a:lnTo>
                                  <a:lnTo>
                                    <a:pt x="1" y="16"/>
                                  </a:lnTo>
                                  <a:lnTo>
                                    <a:pt x="2" y="16"/>
                                  </a:lnTo>
                                  <a:lnTo>
                                    <a:pt x="4" y="16"/>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628360" y="132480"/>
                              <a:ext cx="6840" cy="5760"/>
                            </a:xfrm>
                            <a:custGeom>
                              <a:avLst/>
                              <a:gdLst/>
                              <a:ahLst/>
                              <a:rect l="l" t="t" r="r" b="b"/>
                              <a:pathLst>
                                <a:path w="22" h="17">
                                  <a:moveTo>
                                    <a:pt x="0" y="13"/>
                                  </a:moveTo>
                                  <a:lnTo>
                                    <a:pt x="0" y="14"/>
                                  </a:lnTo>
                                  <a:lnTo>
                                    <a:pt x="0" y="16"/>
                                  </a:lnTo>
                                  <a:lnTo>
                                    <a:pt x="0" y="17"/>
                                  </a:lnTo>
                                  <a:lnTo>
                                    <a:pt x="1" y="17"/>
                                  </a:lnTo>
                                  <a:lnTo>
                                    <a:pt x="3" y="17"/>
                                  </a:lnTo>
                                  <a:lnTo>
                                    <a:pt x="4" y="17"/>
                                  </a:lnTo>
                                  <a:lnTo>
                                    <a:pt x="22" y="5"/>
                                  </a:lnTo>
                                  <a:lnTo>
                                    <a:pt x="22" y="4"/>
                                  </a:lnTo>
                                  <a:lnTo>
                                    <a:pt x="22" y="3"/>
                                  </a:lnTo>
                                  <a:lnTo>
                                    <a:pt x="22" y="2"/>
                                  </a:lnTo>
                                  <a:lnTo>
                                    <a:pt x="21" y="0"/>
                                  </a:lnTo>
                                  <a:lnTo>
                                    <a:pt x="20" y="0"/>
                                  </a:lnTo>
                                  <a:lnTo>
                                    <a:pt x="18" y="2"/>
                                  </a:lnTo>
                                  <a:lnTo>
                                    <a:pt x="0" y="13"/>
                                  </a:lnTo>
                                  <a:close/>
                                </a:path>
                              </a:pathLst>
                            </a:custGeom>
                            <a:solidFill>
                              <a:srgbClr val="000000"/>
                            </a:solidFill>
                            <a:ln w="0">
                              <a:noFill/>
                            </a:ln>
                          </wps:spPr>
                          <wps:style>
                            <a:lnRef idx="0"/>
                            <a:fillRef idx="0"/>
                            <a:effectRef idx="0"/>
                            <a:fontRef idx="minor"/>
                          </wps:style>
                          <wps:bodyPr/>
                        </wps:wsp>
                        <wps:wsp>
                          <wps:cNvSpPr/>
                          <wps:spPr>
                            <a:xfrm>
                              <a:off x="2637360" y="126360"/>
                              <a:ext cx="7560" cy="5760"/>
                            </a:xfrm>
                            <a:custGeom>
                              <a:avLst/>
                              <a:gdLst/>
                              <a:ahLst/>
                              <a:rect l="l" t="t" r="r" b="b"/>
                              <a:pathLst>
                                <a:path w="23" h="17">
                                  <a:moveTo>
                                    <a:pt x="1" y="11"/>
                                  </a:moveTo>
                                  <a:lnTo>
                                    <a:pt x="0" y="13"/>
                                  </a:lnTo>
                                  <a:lnTo>
                                    <a:pt x="0" y="14"/>
                                  </a:lnTo>
                                  <a:lnTo>
                                    <a:pt x="1" y="15"/>
                                  </a:lnTo>
                                  <a:lnTo>
                                    <a:pt x="3" y="17"/>
                                  </a:lnTo>
                                  <a:lnTo>
                                    <a:pt x="4" y="17"/>
                                  </a:lnTo>
                                  <a:lnTo>
                                    <a:pt x="5" y="15"/>
                                  </a:lnTo>
                                  <a:lnTo>
                                    <a:pt x="22" y="5"/>
                                  </a:lnTo>
                                  <a:lnTo>
                                    <a:pt x="23" y="4"/>
                                  </a:lnTo>
                                  <a:lnTo>
                                    <a:pt x="23" y="2"/>
                                  </a:lnTo>
                                  <a:lnTo>
                                    <a:pt x="22" y="1"/>
                                  </a:lnTo>
                                  <a:lnTo>
                                    <a:pt x="21" y="0"/>
                                  </a:lnTo>
                                  <a:lnTo>
                                    <a:pt x="19" y="0"/>
                                  </a:lnTo>
                                  <a:lnTo>
                                    <a:pt x="18" y="1"/>
                                  </a:lnTo>
                                  <a:lnTo>
                                    <a:pt x="1" y="11"/>
                                  </a:lnTo>
                                  <a:close/>
                                </a:path>
                              </a:pathLst>
                            </a:custGeom>
                            <a:solidFill>
                              <a:srgbClr val="000000"/>
                            </a:solidFill>
                            <a:ln w="0">
                              <a:noFill/>
                            </a:ln>
                          </wps:spPr>
                          <wps:style>
                            <a:lnRef idx="0"/>
                            <a:fillRef idx="0"/>
                            <a:effectRef idx="0"/>
                            <a:fontRef idx="minor"/>
                          </wps:style>
                          <wps:bodyPr/>
                        </wps:wsp>
                        <wps:wsp>
                          <wps:cNvSpPr/>
                          <wps:spPr>
                            <a:xfrm>
                              <a:off x="2647440" y="120600"/>
                              <a:ext cx="6840" cy="4320"/>
                            </a:xfrm>
                            <a:custGeom>
                              <a:avLst/>
                              <a:gdLst/>
                              <a:ahLst/>
                              <a:rect l="l" t="t" r="r" b="b"/>
                              <a:pathLst>
                                <a:path w="22" h="16">
                                  <a:moveTo>
                                    <a:pt x="0" y="12"/>
                                  </a:moveTo>
                                  <a:lnTo>
                                    <a:pt x="0" y="13"/>
                                  </a:lnTo>
                                  <a:lnTo>
                                    <a:pt x="0" y="15"/>
                                  </a:lnTo>
                                  <a:lnTo>
                                    <a:pt x="0" y="16"/>
                                  </a:lnTo>
                                  <a:lnTo>
                                    <a:pt x="1" y="16"/>
                                  </a:lnTo>
                                  <a:lnTo>
                                    <a:pt x="3" y="16"/>
                                  </a:lnTo>
                                  <a:lnTo>
                                    <a:pt x="4" y="16"/>
                                  </a:lnTo>
                                  <a:lnTo>
                                    <a:pt x="21" y="4"/>
                                  </a:lnTo>
                                  <a:lnTo>
                                    <a:pt x="22" y="3"/>
                                  </a:lnTo>
                                  <a:lnTo>
                                    <a:pt x="22" y="2"/>
                                  </a:lnTo>
                                  <a:lnTo>
                                    <a:pt x="21" y="0"/>
                                  </a:lnTo>
                                  <a:lnTo>
                                    <a:pt x="20" y="0"/>
                                  </a:lnTo>
                                  <a:lnTo>
                                    <a:pt x="18" y="0"/>
                                  </a:lnTo>
                                  <a:lnTo>
                                    <a:pt x="17" y="0"/>
                                  </a:lnTo>
                                  <a:lnTo>
                                    <a:pt x="0" y="12"/>
                                  </a:lnTo>
                                  <a:close/>
                                </a:path>
                              </a:pathLst>
                            </a:custGeom>
                            <a:solidFill>
                              <a:srgbClr val="000000"/>
                            </a:solidFill>
                            <a:ln w="0">
                              <a:noFill/>
                            </a:ln>
                          </wps:spPr>
                          <wps:style>
                            <a:lnRef idx="0"/>
                            <a:fillRef idx="0"/>
                            <a:effectRef idx="0"/>
                            <a:fontRef idx="minor"/>
                          </wps:style>
                          <wps:bodyPr/>
                        </wps:wsp>
                        <wps:wsp>
                          <wps:cNvSpPr/>
                          <wps:spPr>
                            <a:xfrm>
                              <a:off x="2656800" y="113760"/>
                              <a:ext cx="6840" cy="5760"/>
                            </a:xfrm>
                            <a:custGeom>
                              <a:avLst/>
                              <a:gdLst/>
                              <a:ahLst/>
                              <a:rect l="l" t="t" r="r" b="b"/>
                              <a:pathLst>
                                <a:path w="22" h="17">
                                  <a:moveTo>
                                    <a:pt x="0" y="13"/>
                                  </a:moveTo>
                                  <a:lnTo>
                                    <a:pt x="0" y="15"/>
                                  </a:lnTo>
                                  <a:lnTo>
                                    <a:pt x="0" y="16"/>
                                  </a:lnTo>
                                  <a:lnTo>
                                    <a:pt x="0" y="17"/>
                                  </a:lnTo>
                                  <a:lnTo>
                                    <a:pt x="1" y="17"/>
                                  </a:lnTo>
                                  <a:lnTo>
                                    <a:pt x="3" y="17"/>
                                  </a:lnTo>
                                  <a:lnTo>
                                    <a:pt x="4" y="17"/>
                                  </a:lnTo>
                                  <a:lnTo>
                                    <a:pt x="22" y="6"/>
                                  </a:lnTo>
                                  <a:lnTo>
                                    <a:pt x="22" y="4"/>
                                  </a:lnTo>
                                  <a:lnTo>
                                    <a:pt x="22" y="3"/>
                                  </a:lnTo>
                                  <a:lnTo>
                                    <a:pt x="22" y="2"/>
                                  </a:lnTo>
                                  <a:lnTo>
                                    <a:pt x="21" y="0"/>
                                  </a:lnTo>
                                  <a:lnTo>
                                    <a:pt x="19" y="0"/>
                                  </a:lnTo>
                                  <a:lnTo>
                                    <a:pt x="18" y="2"/>
                                  </a:lnTo>
                                  <a:lnTo>
                                    <a:pt x="0" y="13"/>
                                  </a:lnTo>
                                  <a:close/>
                                </a:path>
                              </a:pathLst>
                            </a:custGeom>
                            <a:solidFill>
                              <a:srgbClr val="000000"/>
                            </a:solidFill>
                            <a:ln w="0">
                              <a:noFill/>
                            </a:ln>
                          </wps:spPr>
                          <wps:style>
                            <a:lnRef idx="0"/>
                            <a:fillRef idx="0"/>
                            <a:effectRef idx="0"/>
                            <a:fontRef idx="minor"/>
                          </wps:style>
                          <wps:bodyPr/>
                        </wps:wsp>
                        <wps:wsp>
                          <wps:cNvSpPr/>
                          <wps:spPr>
                            <a:xfrm>
                              <a:off x="2666520" y="107280"/>
                              <a:ext cx="7560" cy="5760"/>
                            </a:xfrm>
                            <a:custGeom>
                              <a:avLst/>
                              <a:gdLst/>
                              <a:ahLst/>
                              <a:rect l="l" t="t" r="r" b="b"/>
                              <a:pathLst>
                                <a:path w="23" h="17">
                                  <a:moveTo>
                                    <a:pt x="1" y="12"/>
                                  </a:moveTo>
                                  <a:lnTo>
                                    <a:pt x="0" y="13"/>
                                  </a:lnTo>
                                  <a:lnTo>
                                    <a:pt x="0" y="14"/>
                                  </a:lnTo>
                                  <a:lnTo>
                                    <a:pt x="1" y="16"/>
                                  </a:lnTo>
                                  <a:lnTo>
                                    <a:pt x="2" y="17"/>
                                  </a:lnTo>
                                  <a:lnTo>
                                    <a:pt x="4" y="17"/>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676600" y="101520"/>
                              <a:ext cx="6840" cy="5040"/>
                            </a:xfrm>
                            <a:custGeom>
                              <a:avLst/>
                              <a:gdLst/>
                              <a:ahLst/>
                              <a:rect l="l" t="t" r="r" b="b"/>
                              <a:pathLst>
                                <a:path w="22" h="15">
                                  <a:moveTo>
                                    <a:pt x="0" y="11"/>
                                  </a:moveTo>
                                  <a:lnTo>
                                    <a:pt x="0" y="13"/>
                                  </a:lnTo>
                                  <a:lnTo>
                                    <a:pt x="0" y="14"/>
                                  </a:lnTo>
                                  <a:lnTo>
                                    <a:pt x="0" y="15"/>
                                  </a:lnTo>
                                  <a:lnTo>
                                    <a:pt x="1" y="15"/>
                                  </a:lnTo>
                                  <a:lnTo>
                                    <a:pt x="3" y="15"/>
                                  </a:lnTo>
                                  <a:lnTo>
                                    <a:pt x="4" y="15"/>
                                  </a:lnTo>
                                  <a:lnTo>
                                    <a:pt x="22" y="3"/>
                                  </a:lnTo>
                                  <a:lnTo>
                                    <a:pt x="22" y="2"/>
                                  </a:lnTo>
                                  <a:lnTo>
                                    <a:pt x="22" y="1"/>
                                  </a:lnTo>
                                  <a:lnTo>
                                    <a:pt x="22" y="0"/>
                                  </a:lnTo>
                                  <a:lnTo>
                                    <a:pt x="21" y="0"/>
                                  </a:lnTo>
                                  <a:lnTo>
                                    <a:pt x="19"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2685600" y="94680"/>
                              <a:ext cx="7560" cy="5760"/>
                            </a:xfrm>
                            <a:custGeom>
                              <a:avLst/>
                              <a:gdLst/>
                              <a:ahLst/>
                              <a:rect l="l" t="t" r="r" b="b"/>
                              <a:pathLst>
                                <a:path w="23" h="17">
                                  <a:moveTo>
                                    <a:pt x="1" y="13"/>
                                  </a:moveTo>
                                  <a:lnTo>
                                    <a:pt x="0" y="14"/>
                                  </a:lnTo>
                                  <a:lnTo>
                                    <a:pt x="0" y="15"/>
                                  </a:lnTo>
                                  <a:lnTo>
                                    <a:pt x="1" y="17"/>
                                  </a:lnTo>
                                  <a:lnTo>
                                    <a:pt x="2" y="17"/>
                                  </a:lnTo>
                                  <a:lnTo>
                                    <a:pt x="4" y="17"/>
                                  </a:lnTo>
                                  <a:lnTo>
                                    <a:pt x="5" y="17"/>
                                  </a:lnTo>
                                  <a:lnTo>
                                    <a:pt x="22" y="5"/>
                                  </a:lnTo>
                                  <a:lnTo>
                                    <a:pt x="23" y="4"/>
                                  </a:lnTo>
                                  <a:lnTo>
                                    <a:pt x="23"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695680" y="88920"/>
                              <a:ext cx="6840" cy="5040"/>
                            </a:xfrm>
                            <a:custGeom>
                              <a:avLst/>
                              <a:gdLst/>
                              <a:ahLst/>
                              <a:rect l="l" t="t" r="r" b="b"/>
                              <a:pathLst>
                                <a:path w="22" h="17">
                                  <a:moveTo>
                                    <a:pt x="0" y="12"/>
                                  </a:moveTo>
                                  <a:lnTo>
                                    <a:pt x="0" y="13"/>
                                  </a:lnTo>
                                  <a:lnTo>
                                    <a:pt x="0" y="15"/>
                                  </a:lnTo>
                                  <a:lnTo>
                                    <a:pt x="0" y="16"/>
                                  </a:lnTo>
                                  <a:lnTo>
                                    <a:pt x="1" y="17"/>
                                  </a:lnTo>
                                  <a:lnTo>
                                    <a:pt x="3" y="17"/>
                                  </a:lnTo>
                                  <a:lnTo>
                                    <a:pt x="4" y="16"/>
                                  </a:lnTo>
                                  <a:lnTo>
                                    <a:pt x="22" y="4"/>
                                  </a:lnTo>
                                  <a:lnTo>
                                    <a:pt x="22" y="3"/>
                                  </a:lnTo>
                                  <a:lnTo>
                                    <a:pt x="22" y="2"/>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705040" y="82440"/>
                              <a:ext cx="7560" cy="5040"/>
                            </a:xfrm>
                            <a:custGeom>
                              <a:avLst/>
                              <a:gdLst/>
                              <a:ahLst/>
                              <a:rect l="l" t="t" r="r" b="b"/>
                              <a:pathLst>
                                <a:path w="23" h="15">
                                  <a:moveTo>
                                    <a:pt x="1" y="11"/>
                                  </a:moveTo>
                                  <a:lnTo>
                                    <a:pt x="0" y="13"/>
                                  </a:lnTo>
                                  <a:lnTo>
                                    <a:pt x="0" y="14"/>
                                  </a:lnTo>
                                  <a:lnTo>
                                    <a:pt x="1" y="15"/>
                                  </a:lnTo>
                                  <a:lnTo>
                                    <a:pt x="3" y="15"/>
                                  </a:lnTo>
                                  <a:lnTo>
                                    <a:pt x="4" y="15"/>
                                  </a:lnTo>
                                  <a:lnTo>
                                    <a:pt x="5" y="15"/>
                                  </a:lnTo>
                                  <a:lnTo>
                                    <a:pt x="22" y="4"/>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2715480" y="75960"/>
                              <a:ext cx="6840" cy="5040"/>
                            </a:xfrm>
                            <a:custGeom>
                              <a:avLst/>
                              <a:gdLst/>
                              <a:ahLst/>
                              <a:rect l="l" t="t" r="r" b="b"/>
                              <a:pathLst>
                                <a:path w="22" h="17">
                                  <a:moveTo>
                                    <a:pt x="0" y="13"/>
                                  </a:moveTo>
                                  <a:lnTo>
                                    <a:pt x="0" y="14"/>
                                  </a:lnTo>
                                  <a:lnTo>
                                    <a:pt x="0" y="16"/>
                                  </a:lnTo>
                                  <a:lnTo>
                                    <a:pt x="0" y="17"/>
                                  </a:lnTo>
                                  <a:lnTo>
                                    <a:pt x="1" y="17"/>
                                  </a:lnTo>
                                  <a:lnTo>
                                    <a:pt x="3" y="17"/>
                                  </a:lnTo>
                                  <a:lnTo>
                                    <a:pt x="4" y="17"/>
                                  </a:lnTo>
                                  <a:lnTo>
                                    <a:pt x="21" y="5"/>
                                  </a:lnTo>
                                  <a:lnTo>
                                    <a:pt x="22" y="4"/>
                                  </a:lnTo>
                                  <a:lnTo>
                                    <a:pt x="22" y="3"/>
                                  </a:lnTo>
                                  <a:lnTo>
                                    <a:pt x="21" y="1"/>
                                  </a:lnTo>
                                  <a:lnTo>
                                    <a:pt x="20" y="0"/>
                                  </a:lnTo>
                                  <a:lnTo>
                                    <a:pt x="18" y="0"/>
                                  </a:lnTo>
                                  <a:lnTo>
                                    <a:pt x="17" y="1"/>
                                  </a:lnTo>
                                  <a:lnTo>
                                    <a:pt x="0" y="13"/>
                                  </a:lnTo>
                                  <a:close/>
                                </a:path>
                              </a:pathLst>
                            </a:custGeom>
                            <a:solidFill>
                              <a:srgbClr val="000000"/>
                            </a:solidFill>
                            <a:ln w="0">
                              <a:noFill/>
                            </a:ln>
                          </wps:spPr>
                          <wps:style>
                            <a:lnRef idx="0"/>
                            <a:fillRef idx="0"/>
                            <a:effectRef idx="0"/>
                            <a:fontRef idx="minor"/>
                          </wps:style>
                          <wps:bodyPr/>
                        </wps:wsp>
                        <wps:wsp>
                          <wps:cNvSpPr/>
                          <wps:spPr>
                            <a:xfrm>
                              <a:off x="2724120" y="69840"/>
                              <a:ext cx="7560" cy="5040"/>
                            </a:xfrm>
                            <a:custGeom>
                              <a:avLst/>
                              <a:gdLst/>
                              <a:ahLst/>
                              <a:rect l="l" t="t" r="r" b="b"/>
                              <a:pathLst>
                                <a:path w="22" h="16">
                                  <a:moveTo>
                                    <a:pt x="0" y="11"/>
                                  </a:moveTo>
                                  <a:lnTo>
                                    <a:pt x="0" y="13"/>
                                  </a:lnTo>
                                  <a:lnTo>
                                    <a:pt x="0" y="14"/>
                                  </a:lnTo>
                                  <a:lnTo>
                                    <a:pt x="0" y="15"/>
                                  </a:lnTo>
                                  <a:lnTo>
                                    <a:pt x="1" y="16"/>
                                  </a:lnTo>
                                  <a:lnTo>
                                    <a:pt x="3" y="16"/>
                                  </a:lnTo>
                                  <a:lnTo>
                                    <a:pt x="4" y="15"/>
                                  </a:lnTo>
                                  <a:lnTo>
                                    <a:pt x="22" y="3"/>
                                  </a:lnTo>
                                  <a:lnTo>
                                    <a:pt x="22" y="2"/>
                                  </a:lnTo>
                                  <a:lnTo>
                                    <a:pt x="22" y="1"/>
                                  </a:lnTo>
                                  <a:lnTo>
                                    <a:pt x="22" y="0"/>
                                  </a:lnTo>
                                  <a:lnTo>
                                    <a:pt x="21" y="0"/>
                                  </a:lnTo>
                                  <a:lnTo>
                                    <a:pt x="19"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2733840" y="63360"/>
                              <a:ext cx="7560" cy="5040"/>
                            </a:xfrm>
                            <a:custGeom>
                              <a:avLst/>
                              <a:gdLst/>
                              <a:ahLst/>
                              <a:rect l="l" t="t" r="r" b="b"/>
                              <a:pathLst>
                                <a:path w="23" h="16">
                                  <a:moveTo>
                                    <a:pt x="1" y="12"/>
                                  </a:moveTo>
                                  <a:lnTo>
                                    <a:pt x="0" y="13"/>
                                  </a:lnTo>
                                  <a:lnTo>
                                    <a:pt x="0" y="14"/>
                                  </a:lnTo>
                                  <a:lnTo>
                                    <a:pt x="1" y="16"/>
                                  </a:lnTo>
                                  <a:lnTo>
                                    <a:pt x="2" y="16"/>
                                  </a:lnTo>
                                  <a:lnTo>
                                    <a:pt x="4" y="16"/>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743920" y="57240"/>
                              <a:ext cx="6840" cy="5040"/>
                            </a:xfrm>
                            <a:custGeom>
                              <a:avLst/>
                              <a:gdLst/>
                              <a:ahLst/>
                              <a:rect l="l" t="t" r="r" b="b"/>
                              <a:pathLst>
                                <a:path w="22" h="17">
                                  <a:moveTo>
                                    <a:pt x="0" y="13"/>
                                  </a:moveTo>
                                  <a:lnTo>
                                    <a:pt x="0" y="15"/>
                                  </a:lnTo>
                                  <a:lnTo>
                                    <a:pt x="0" y="16"/>
                                  </a:lnTo>
                                  <a:lnTo>
                                    <a:pt x="0" y="17"/>
                                  </a:lnTo>
                                  <a:lnTo>
                                    <a:pt x="1" y="17"/>
                                  </a:lnTo>
                                  <a:lnTo>
                                    <a:pt x="3" y="17"/>
                                  </a:lnTo>
                                  <a:lnTo>
                                    <a:pt x="4" y="17"/>
                                  </a:lnTo>
                                  <a:lnTo>
                                    <a:pt x="22" y="5"/>
                                  </a:lnTo>
                                  <a:lnTo>
                                    <a:pt x="22" y="4"/>
                                  </a:lnTo>
                                  <a:lnTo>
                                    <a:pt x="22" y="3"/>
                                  </a:lnTo>
                                  <a:lnTo>
                                    <a:pt x="22" y="2"/>
                                  </a:lnTo>
                                  <a:lnTo>
                                    <a:pt x="21" y="0"/>
                                  </a:lnTo>
                                  <a:lnTo>
                                    <a:pt x="20" y="0"/>
                                  </a:lnTo>
                                  <a:lnTo>
                                    <a:pt x="18" y="2"/>
                                  </a:lnTo>
                                  <a:lnTo>
                                    <a:pt x="0" y="13"/>
                                  </a:lnTo>
                                  <a:close/>
                                </a:path>
                              </a:pathLst>
                            </a:custGeom>
                            <a:solidFill>
                              <a:srgbClr val="000000"/>
                            </a:solidFill>
                            <a:ln w="0">
                              <a:noFill/>
                            </a:ln>
                          </wps:spPr>
                          <wps:style>
                            <a:lnRef idx="0"/>
                            <a:fillRef idx="0"/>
                            <a:effectRef idx="0"/>
                            <a:fontRef idx="minor"/>
                          </wps:style>
                          <wps:bodyPr/>
                        </wps:wsp>
                        <wps:wsp>
                          <wps:cNvSpPr/>
                          <wps:spPr>
                            <a:xfrm>
                              <a:off x="2753640" y="50760"/>
                              <a:ext cx="7560" cy="5040"/>
                            </a:xfrm>
                            <a:custGeom>
                              <a:avLst/>
                              <a:gdLst/>
                              <a:ahLst/>
                              <a:rect l="l" t="t" r="r" b="b"/>
                              <a:pathLst>
                                <a:path w="23" h="17">
                                  <a:moveTo>
                                    <a:pt x="1" y="12"/>
                                  </a:moveTo>
                                  <a:lnTo>
                                    <a:pt x="0" y="13"/>
                                  </a:lnTo>
                                  <a:lnTo>
                                    <a:pt x="0" y="14"/>
                                  </a:lnTo>
                                  <a:lnTo>
                                    <a:pt x="1" y="15"/>
                                  </a:lnTo>
                                  <a:lnTo>
                                    <a:pt x="2" y="17"/>
                                  </a:lnTo>
                                  <a:lnTo>
                                    <a:pt x="4" y="17"/>
                                  </a:lnTo>
                                  <a:lnTo>
                                    <a:pt x="5" y="15"/>
                                  </a:lnTo>
                                  <a:lnTo>
                                    <a:pt x="22" y="4"/>
                                  </a:lnTo>
                                  <a:lnTo>
                                    <a:pt x="23" y="2"/>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763720" y="44280"/>
                              <a:ext cx="6840" cy="5040"/>
                            </a:xfrm>
                            <a:custGeom>
                              <a:avLst/>
                              <a:gdLst/>
                              <a:ahLst/>
                              <a:rect l="l" t="t" r="r" b="b"/>
                              <a:pathLst>
                                <a:path w="22" h="16">
                                  <a:moveTo>
                                    <a:pt x="0" y="12"/>
                                  </a:moveTo>
                                  <a:lnTo>
                                    <a:pt x="0" y="13"/>
                                  </a:lnTo>
                                  <a:lnTo>
                                    <a:pt x="0" y="15"/>
                                  </a:lnTo>
                                  <a:lnTo>
                                    <a:pt x="0" y="16"/>
                                  </a:lnTo>
                                  <a:lnTo>
                                    <a:pt x="1" y="16"/>
                                  </a:lnTo>
                                  <a:lnTo>
                                    <a:pt x="3" y="16"/>
                                  </a:lnTo>
                                  <a:lnTo>
                                    <a:pt x="4" y="16"/>
                                  </a:lnTo>
                                  <a:lnTo>
                                    <a:pt x="22" y="4"/>
                                  </a:lnTo>
                                  <a:lnTo>
                                    <a:pt x="22" y="3"/>
                                  </a:lnTo>
                                  <a:lnTo>
                                    <a:pt x="22" y="2"/>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772360" y="38160"/>
                              <a:ext cx="7560" cy="5040"/>
                            </a:xfrm>
                            <a:custGeom>
                              <a:avLst/>
                              <a:gdLst/>
                              <a:ahLst/>
                              <a:rect l="l" t="t" r="r" b="b"/>
                              <a:pathLst>
                                <a:path w="22" h="16">
                                  <a:moveTo>
                                    <a:pt x="1" y="13"/>
                                  </a:moveTo>
                                  <a:lnTo>
                                    <a:pt x="0" y="14"/>
                                  </a:lnTo>
                                  <a:lnTo>
                                    <a:pt x="0" y="15"/>
                                  </a:lnTo>
                                  <a:lnTo>
                                    <a:pt x="1" y="16"/>
                                  </a:lnTo>
                                  <a:lnTo>
                                    <a:pt x="3" y="16"/>
                                  </a:lnTo>
                                  <a:lnTo>
                                    <a:pt x="4" y="16"/>
                                  </a:lnTo>
                                  <a:lnTo>
                                    <a:pt x="5" y="16"/>
                                  </a:lnTo>
                                  <a:lnTo>
                                    <a:pt x="22" y="5"/>
                                  </a:lnTo>
                                  <a:lnTo>
                                    <a:pt x="22" y="3"/>
                                  </a:lnTo>
                                  <a:lnTo>
                                    <a:pt x="22"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782800" y="31680"/>
                              <a:ext cx="6840" cy="5040"/>
                            </a:xfrm>
                            <a:custGeom>
                              <a:avLst/>
                              <a:gdLst/>
                              <a:ahLst/>
                              <a:rect l="l" t="t" r="r" b="b"/>
                              <a:pathLst>
                                <a:path w="22" h="17">
                                  <a:moveTo>
                                    <a:pt x="0" y="12"/>
                                  </a:moveTo>
                                  <a:lnTo>
                                    <a:pt x="0" y="13"/>
                                  </a:lnTo>
                                  <a:lnTo>
                                    <a:pt x="0" y="14"/>
                                  </a:lnTo>
                                  <a:lnTo>
                                    <a:pt x="0" y="16"/>
                                  </a:lnTo>
                                  <a:lnTo>
                                    <a:pt x="1" y="17"/>
                                  </a:lnTo>
                                  <a:lnTo>
                                    <a:pt x="3" y="17"/>
                                  </a:lnTo>
                                  <a:lnTo>
                                    <a:pt x="4" y="16"/>
                                  </a:lnTo>
                                  <a:lnTo>
                                    <a:pt x="21" y="4"/>
                                  </a:lnTo>
                                  <a:lnTo>
                                    <a:pt x="22" y="3"/>
                                  </a:lnTo>
                                  <a:lnTo>
                                    <a:pt x="22" y="1"/>
                                  </a:lnTo>
                                  <a:lnTo>
                                    <a:pt x="21" y="0"/>
                                  </a:lnTo>
                                  <a:lnTo>
                                    <a:pt x="20" y="0"/>
                                  </a:lnTo>
                                  <a:lnTo>
                                    <a:pt x="18" y="0"/>
                                  </a:lnTo>
                                  <a:lnTo>
                                    <a:pt x="17" y="0"/>
                                  </a:lnTo>
                                  <a:lnTo>
                                    <a:pt x="0" y="12"/>
                                  </a:lnTo>
                                  <a:close/>
                                </a:path>
                              </a:pathLst>
                            </a:custGeom>
                            <a:solidFill>
                              <a:srgbClr val="000000"/>
                            </a:solidFill>
                            <a:ln w="0">
                              <a:noFill/>
                            </a:ln>
                          </wps:spPr>
                          <wps:style>
                            <a:lnRef idx="0"/>
                            <a:fillRef idx="0"/>
                            <a:effectRef idx="0"/>
                            <a:fontRef idx="minor"/>
                          </wps:style>
                          <wps:bodyPr/>
                        </wps:wsp>
                        <wps:wsp>
                          <wps:cNvSpPr/>
                          <wps:spPr>
                            <a:xfrm>
                              <a:off x="2792160" y="25200"/>
                              <a:ext cx="6840" cy="5040"/>
                            </a:xfrm>
                            <a:custGeom>
                              <a:avLst/>
                              <a:gdLst/>
                              <a:ahLst/>
                              <a:rect l="l" t="t" r="r" b="b"/>
                              <a:pathLst>
                                <a:path w="22" h="15">
                                  <a:moveTo>
                                    <a:pt x="0" y="11"/>
                                  </a:moveTo>
                                  <a:lnTo>
                                    <a:pt x="0" y="13"/>
                                  </a:lnTo>
                                  <a:lnTo>
                                    <a:pt x="0" y="14"/>
                                  </a:lnTo>
                                  <a:lnTo>
                                    <a:pt x="0" y="15"/>
                                  </a:lnTo>
                                  <a:lnTo>
                                    <a:pt x="1" y="15"/>
                                  </a:lnTo>
                                  <a:lnTo>
                                    <a:pt x="3" y="15"/>
                                  </a:lnTo>
                                  <a:lnTo>
                                    <a:pt x="4" y="15"/>
                                  </a:lnTo>
                                  <a:lnTo>
                                    <a:pt x="22" y="4"/>
                                  </a:lnTo>
                                  <a:lnTo>
                                    <a:pt x="22" y="2"/>
                                  </a:lnTo>
                                  <a:lnTo>
                                    <a:pt x="22" y="1"/>
                                  </a:lnTo>
                                  <a:lnTo>
                                    <a:pt x="22" y="0"/>
                                  </a:lnTo>
                                  <a:lnTo>
                                    <a:pt x="21" y="0"/>
                                  </a:lnTo>
                                  <a:lnTo>
                                    <a:pt x="19"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2801880" y="19080"/>
                              <a:ext cx="7560" cy="5040"/>
                            </a:xfrm>
                            <a:custGeom>
                              <a:avLst/>
                              <a:gdLst/>
                              <a:ahLst/>
                              <a:rect l="l" t="t" r="r" b="b"/>
                              <a:pathLst>
                                <a:path w="23" h="17">
                                  <a:moveTo>
                                    <a:pt x="1" y="13"/>
                                  </a:moveTo>
                                  <a:lnTo>
                                    <a:pt x="0" y="14"/>
                                  </a:lnTo>
                                  <a:lnTo>
                                    <a:pt x="0" y="15"/>
                                  </a:lnTo>
                                  <a:lnTo>
                                    <a:pt x="1" y="17"/>
                                  </a:lnTo>
                                  <a:lnTo>
                                    <a:pt x="2" y="17"/>
                                  </a:lnTo>
                                  <a:lnTo>
                                    <a:pt x="4" y="17"/>
                                  </a:lnTo>
                                  <a:lnTo>
                                    <a:pt x="5" y="17"/>
                                  </a:lnTo>
                                  <a:lnTo>
                                    <a:pt x="22" y="5"/>
                                  </a:lnTo>
                                  <a:lnTo>
                                    <a:pt x="23" y="4"/>
                                  </a:lnTo>
                                  <a:lnTo>
                                    <a:pt x="23"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811960" y="12600"/>
                              <a:ext cx="6840" cy="5760"/>
                            </a:xfrm>
                            <a:custGeom>
                              <a:avLst/>
                              <a:gdLst/>
                              <a:ahLst/>
                              <a:rect l="l" t="t" r="r" b="b"/>
                              <a:pathLst>
                                <a:path w="22" h="17">
                                  <a:moveTo>
                                    <a:pt x="0" y="12"/>
                                  </a:moveTo>
                                  <a:lnTo>
                                    <a:pt x="0" y="13"/>
                                  </a:lnTo>
                                  <a:lnTo>
                                    <a:pt x="0" y="15"/>
                                  </a:lnTo>
                                  <a:lnTo>
                                    <a:pt x="0" y="16"/>
                                  </a:lnTo>
                                  <a:lnTo>
                                    <a:pt x="1" y="17"/>
                                  </a:lnTo>
                                  <a:lnTo>
                                    <a:pt x="3" y="17"/>
                                  </a:lnTo>
                                  <a:lnTo>
                                    <a:pt x="4" y="16"/>
                                  </a:lnTo>
                                  <a:lnTo>
                                    <a:pt x="22" y="4"/>
                                  </a:lnTo>
                                  <a:lnTo>
                                    <a:pt x="22" y="3"/>
                                  </a:lnTo>
                                  <a:lnTo>
                                    <a:pt x="22" y="2"/>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820960" y="6120"/>
                              <a:ext cx="7560" cy="5040"/>
                            </a:xfrm>
                            <a:custGeom>
                              <a:avLst/>
                              <a:gdLst/>
                              <a:ahLst/>
                              <a:rect l="l" t="t" r="r" b="b"/>
                              <a:pathLst>
                                <a:path w="23" h="15">
                                  <a:moveTo>
                                    <a:pt x="1" y="12"/>
                                  </a:moveTo>
                                  <a:lnTo>
                                    <a:pt x="0" y="13"/>
                                  </a:lnTo>
                                  <a:lnTo>
                                    <a:pt x="0" y="14"/>
                                  </a:lnTo>
                                  <a:lnTo>
                                    <a:pt x="1" y="15"/>
                                  </a:lnTo>
                                  <a:lnTo>
                                    <a:pt x="3" y="15"/>
                                  </a:lnTo>
                                  <a:lnTo>
                                    <a:pt x="4" y="15"/>
                                  </a:lnTo>
                                  <a:lnTo>
                                    <a:pt x="5" y="15"/>
                                  </a:lnTo>
                                  <a:lnTo>
                                    <a:pt x="22" y="4"/>
                                  </a:lnTo>
                                  <a:lnTo>
                                    <a:pt x="23" y="2"/>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831040" y="0"/>
                              <a:ext cx="6840" cy="5040"/>
                            </a:xfrm>
                            <a:custGeom>
                              <a:avLst/>
                              <a:gdLst/>
                              <a:ahLst/>
                              <a:rect l="l" t="t" r="r" b="b"/>
                              <a:pathLst>
                                <a:path w="22" h="17">
                                  <a:moveTo>
                                    <a:pt x="0" y="13"/>
                                  </a:moveTo>
                                  <a:lnTo>
                                    <a:pt x="0" y="14"/>
                                  </a:lnTo>
                                  <a:lnTo>
                                    <a:pt x="0" y="16"/>
                                  </a:lnTo>
                                  <a:lnTo>
                                    <a:pt x="0" y="17"/>
                                  </a:lnTo>
                                  <a:lnTo>
                                    <a:pt x="1" y="17"/>
                                  </a:lnTo>
                                  <a:lnTo>
                                    <a:pt x="3" y="17"/>
                                  </a:lnTo>
                                  <a:lnTo>
                                    <a:pt x="4" y="17"/>
                                  </a:lnTo>
                                  <a:lnTo>
                                    <a:pt x="22" y="5"/>
                                  </a:lnTo>
                                  <a:lnTo>
                                    <a:pt x="22" y="4"/>
                                  </a:lnTo>
                                  <a:lnTo>
                                    <a:pt x="22" y="3"/>
                                  </a:lnTo>
                                  <a:lnTo>
                                    <a:pt x="22" y="1"/>
                                  </a:lnTo>
                                  <a:lnTo>
                                    <a:pt x="21" y="0"/>
                                  </a:lnTo>
                                  <a:lnTo>
                                    <a:pt x="20" y="0"/>
                                  </a:lnTo>
                                  <a:lnTo>
                                    <a:pt x="18" y="1"/>
                                  </a:lnTo>
                                  <a:lnTo>
                                    <a:pt x="0" y="13"/>
                                  </a:lnTo>
                                  <a:close/>
                                </a:path>
                              </a:pathLst>
                            </a:custGeom>
                            <a:solidFill>
                              <a:srgbClr val="000000"/>
                            </a:solidFill>
                            <a:ln w="0">
                              <a:noFill/>
                            </a:ln>
                          </wps:spPr>
                          <wps:style>
                            <a:lnRef idx="0"/>
                            <a:fillRef idx="0"/>
                            <a:effectRef idx="0"/>
                            <a:fontRef idx="minor"/>
                          </wps:style>
                          <wps:bodyPr/>
                        </wps:wsp>
                      </wpg:grpSp>
                      <wpg:grpSp>
                        <wpg:cNvGrpSpPr/>
                        <wpg:grpSpPr>
                          <a:xfrm>
                            <a:off x="419040" y="1314360"/>
                            <a:ext cx="3704040" cy="19800"/>
                          </a:xfrm>
                        </wpg:grpSpPr>
                        <wps:wsp>
                          <wps:cNvSpPr/>
                          <wps:spPr>
                            <a:xfrm>
                              <a:off x="0" y="0"/>
                              <a:ext cx="69120" cy="17640"/>
                            </a:xfrm>
                            <a:prstGeom prst="rect">
                              <a:avLst/>
                            </a:prstGeom>
                            <a:solidFill>
                              <a:srgbClr val="000000"/>
                            </a:solidFill>
                            <a:ln w="0">
                              <a:noFill/>
                            </a:ln>
                          </wps:spPr>
                          <wps:style>
                            <a:lnRef idx="0"/>
                            <a:fillRef idx="0"/>
                            <a:effectRef idx="0"/>
                            <a:fontRef idx="minor"/>
                          </wps:style>
                          <wps:bodyPr/>
                        </wps:wsp>
                        <wps:wsp>
                          <wps:cNvSpPr/>
                          <wps:spPr>
                            <a:xfrm>
                              <a:off x="121320" y="0"/>
                              <a:ext cx="69120" cy="17640"/>
                            </a:xfrm>
                            <a:prstGeom prst="rect">
                              <a:avLst/>
                            </a:prstGeom>
                            <a:solidFill>
                              <a:srgbClr val="000000"/>
                            </a:solidFill>
                            <a:ln w="0">
                              <a:noFill/>
                            </a:ln>
                          </wps:spPr>
                          <wps:style>
                            <a:lnRef idx="0"/>
                            <a:fillRef idx="0"/>
                            <a:effectRef idx="0"/>
                            <a:fontRef idx="minor"/>
                          </wps:style>
                          <wps:bodyPr/>
                        </wps:wsp>
                        <wps:wsp>
                          <wps:cNvSpPr/>
                          <wps:spPr>
                            <a:xfrm>
                              <a:off x="242640" y="0"/>
                              <a:ext cx="69120" cy="17640"/>
                            </a:xfrm>
                            <a:prstGeom prst="rect">
                              <a:avLst/>
                            </a:prstGeom>
                            <a:solidFill>
                              <a:srgbClr val="000000"/>
                            </a:solidFill>
                            <a:ln w="0">
                              <a:noFill/>
                            </a:ln>
                          </wps:spPr>
                          <wps:style>
                            <a:lnRef idx="0"/>
                            <a:fillRef idx="0"/>
                            <a:effectRef idx="0"/>
                            <a:fontRef idx="minor"/>
                          </wps:style>
                          <wps:bodyPr/>
                        </wps:wsp>
                        <wps:wsp>
                          <wps:cNvSpPr/>
                          <wps:spPr>
                            <a:xfrm>
                              <a:off x="363960" y="0"/>
                              <a:ext cx="69120" cy="17640"/>
                            </a:xfrm>
                            <a:custGeom>
                              <a:avLst/>
                              <a:gdLst/>
                              <a:ahLst/>
                              <a:rect l="l" t="t" r="r" b="b"/>
                              <a:pathLst>
                                <a:path w="218" h="56">
                                  <a:moveTo>
                                    <a:pt x="0" y="0"/>
                                  </a:moveTo>
                                  <a:lnTo>
                                    <a:pt x="0" y="54"/>
                                  </a:lnTo>
                                  <a:lnTo>
                                    <a:pt x="218" y="56"/>
                                  </a:lnTo>
                                  <a:lnTo>
                                    <a:pt x="218" y="1"/>
                                  </a:lnTo>
                                  <a:lnTo>
                                    <a:pt x="0" y="0"/>
                                  </a:lnTo>
                                  <a:close/>
                                </a:path>
                              </a:pathLst>
                            </a:custGeom>
                            <a:solidFill>
                              <a:srgbClr val="000000"/>
                            </a:solidFill>
                            <a:ln w="0">
                              <a:noFill/>
                            </a:ln>
                          </wps:spPr>
                          <wps:style>
                            <a:lnRef idx="0"/>
                            <a:fillRef idx="0"/>
                            <a:effectRef idx="0"/>
                            <a:fontRef idx="minor"/>
                          </wps:style>
                          <wps:bodyPr/>
                        </wps:wsp>
                        <wps:wsp>
                          <wps:cNvSpPr/>
                          <wps:spPr>
                            <a:xfrm>
                              <a:off x="485280" y="720"/>
                              <a:ext cx="69120" cy="17280"/>
                            </a:xfrm>
                            <a:prstGeom prst="rect">
                              <a:avLst/>
                            </a:prstGeom>
                            <a:solidFill>
                              <a:srgbClr val="000000"/>
                            </a:solidFill>
                            <a:ln w="0">
                              <a:noFill/>
                            </a:ln>
                          </wps:spPr>
                          <wps:style>
                            <a:lnRef idx="0"/>
                            <a:fillRef idx="0"/>
                            <a:effectRef idx="0"/>
                            <a:fontRef idx="minor"/>
                          </wps:style>
                          <wps:bodyPr/>
                        </wps:wsp>
                        <wps:wsp>
                          <wps:cNvSpPr/>
                          <wps:spPr>
                            <a:xfrm>
                              <a:off x="605880" y="720"/>
                              <a:ext cx="69840" cy="17280"/>
                            </a:xfrm>
                            <a:prstGeom prst="rect">
                              <a:avLst/>
                            </a:prstGeom>
                            <a:solidFill>
                              <a:srgbClr val="000000"/>
                            </a:solidFill>
                            <a:ln w="0">
                              <a:noFill/>
                            </a:ln>
                          </wps:spPr>
                          <wps:style>
                            <a:lnRef idx="0"/>
                            <a:fillRef idx="0"/>
                            <a:effectRef idx="0"/>
                            <a:fontRef idx="minor"/>
                          </wps:style>
                          <wps:bodyPr/>
                        </wps:wsp>
                        <wps:wsp>
                          <wps:cNvSpPr/>
                          <wps:spPr>
                            <a:xfrm>
                              <a:off x="727200" y="720"/>
                              <a:ext cx="69120" cy="17280"/>
                            </a:xfrm>
                            <a:prstGeom prst="rect">
                              <a:avLst/>
                            </a:prstGeom>
                            <a:solidFill>
                              <a:srgbClr val="000000"/>
                            </a:solidFill>
                            <a:ln w="0">
                              <a:noFill/>
                            </a:ln>
                          </wps:spPr>
                          <wps:style>
                            <a:lnRef idx="0"/>
                            <a:fillRef idx="0"/>
                            <a:effectRef idx="0"/>
                            <a:fontRef idx="minor"/>
                          </wps:style>
                          <wps:bodyPr/>
                        </wps:wsp>
                        <wps:wsp>
                          <wps:cNvSpPr/>
                          <wps:spPr>
                            <a:xfrm>
                              <a:off x="848520" y="720"/>
                              <a:ext cx="69120" cy="17280"/>
                            </a:xfrm>
                            <a:prstGeom prst="rect">
                              <a:avLst/>
                            </a:prstGeom>
                            <a:solidFill>
                              <a:srgbClr val="000000"/>
                            </a:solidFill>
                            <a:ln w="0">
                              <a:noFill/>
                            </a:ln>
                          </wps:spPr>
                          <wps:style>
                            <a:lnRef idx="0"/>
                            <a:fillRef idx="0"/>
                            <a:effectRef idx="0"/>
                            <a:fontRef idx="minor"/>
                          </wps:style>
                          <wps:bodyPr/>
                        </wps:wsp>
                        <wps:wsp>
                          <wps:cNvSpPr/>
                          <wps:spPr>
                            <a:xfrm>
                              <a:off x="969840" y="720"/>
                              <a:ext cx="69120" cy="17280"/>
                            </a:xfrm>
                            <a:prstGeom prst="rect">
                              <a:avLst/>
                            </a:prstGeom>
                            <a:solidFill>
                              <a:srgbClr val="000000"/>
                            </a:solidFill>
                            <a:ln w="0">
                              <a:noFill/>
                            </a:ln>
                          </wps:spPr>
                          <wps:style>
                            <a:lnRef idx="0"/>
                            <a:fillRef idx="0"/>
                            <a:effectRef idx="0"/>
                            <a:fontRef idx="minor"/>
                          </wps:style>
                          <wps:bodyPr/>
                        </wps:wsp>
                        <wps:wsp>
                          <wps:cNvSpPr/>
                          <wps:spPr>
                            <a:xfrm>
                              <a:off x="1091160" y="720"/>
                              <a:ext cx="69120" cy="17640"/>
                            </a:xfrm>
                            <a:custGeom>
                              <a:avLst/>
                              <a:gdLst/>
                              <a:ahLst/>
                              <a:rect l="l" t="t" r="r" b="b"/>
                              <a:pathLst>
                                <a:path w="218" h="56">
                                  <a:moveTo>
                                    <a:pt x="0" y="0"/>
                                  </a:moveTo>
                                  <a:lnTo>
                                    <a:pt x="0" y="55"/>
                                  </a:lnTo>
                                  <a:lnTo>
                                    <a:pt x="218" y="56"/>
                                  </a:lnTo>
                                  <a:lnTo>
                                    <a:pt x="218" y="1"/>
                                  </a:lnTo>
                                  <a:lnTo>
                                    <a:pt x="0" y="0"/>
                                  </a:lnTo>
                                  <a:close/>
                                </a:path>
                              </a:pathLst>
                            </a:custGeom>
                            <a:solidFill>
                              <a:srgbClr val="000000"/>
                            </a:solidFill>
                            <a:ln w="0">
                              <a:noFill/>
                            </a:ln>
                          </wps:spPr>
                          <wps:style>
                            <a:lnRef idx="0"/>
                            <a:fillRef idx="0"/>
                            <a:effectRef idx="0"/>
                            <a:fontRef idx="minor"/>
                          </wps:style>
                          <wps:bodyPr/>
                        </wps:wsp>
                        <wps:wsp>
                          <wps:cNvSpPr/>
                          <wps:spPr>
                            <a:xfrm>
                              <a:off x="1212120" y="1440"/>
                              <a:ext cx="69120" cy="17280"/>
                            </a:xfrm>
                            <a:prstGeom prst="rect">
                              <a:avLst/>
                            </a:prstGeom>
                            <a:solidFill>
                              <a:srgbClr val="000000"/>
                            </a:solidFill>
                            <a:ln w="0">
                              <a:noFill/>
                            </a:ln>
                          </wps:spPr>
                          <wps:style>
                            <a:lnRef idx="0"/>
                            <a:fillRef idx="0"/>
                            <a:effectRef idx="0"/>
                            <a:fontRef idx="minor"/>
                          </wps:style>
                          <wps:bodyPr/>
                        </wps:wsp>
                        <wps:wsp>
                          <wps:cNvSpPr/>
                          <wps:spPr>
                            <a:xfrm>
                              <a:off x="1333440" y="1440"/>
                              <a:ext cx="69120" cy="17280"/>
                            </a:xfrm>
                            <a:prstGeom prst="rect">
                              <a:avLst/>
                            </a:prstGeom>
                            <a:solidFill>
                              <a:srgbClr val="000000"/>
                            </a:solidFill>
                            <a:ln w="0">
                              <a:noFill/>
                            </a:ln>
                          </wps:spPr>
                          <wps:style>
                            <a:lnRef idx="0"/>
                            <a:fillRef idx="0"/>
                            <a:effectRef idx="0"/>
                            <a:fontRef idx="minor"/>
                          </wps:style>
                          <wps:bodyPr/>
                        </wps:wsp>
                        <wps:wsp>
                          <wps:cNvSpPr/>
                          <wps:spPr>
                            <a:xfrm>
                              <a:off x="1454760" y="1440"/>
                              <a:ext cx="69120" cy="17280"/>
                            </a:xfrm>
                            <a:prstGeom prst="rect">
                              <a:avLst/>
                            </a:prstGeom>
                            <a:solidFill>
                              <a:srgbClr val="000000"/>
                            </a:solidFill>
                            <a:ln w="0">
                              <a:noFill/>
                            </a:ln>
                          </wps:spPr>
                          <wps:style>
                            <a:lnRef idx="0"/>
                            <a:fillRef idx="0"/>
                            <a:effectRef idx="0"/>
                            <a:fontRef idx="minor"/>
                          </wps:style>
                          <wps:bodyPr/>
                        </wps:wsp>
                        <wps:wsp>
                          <wps:cNvSpPr/>
                          <wps:spPr>
                            <a:xfrm>
                              <a:off x="1576080" y="1440"/>
                              <a:ext cx="69120" cy="17280"/>
                            </a:xfrm>
                            <a:prstGeom prst="rect">
                              <a:avLst/>
                            </a:prstGeom>
                            <a:solidFill>
                              <a:srgbClr val="000000"/>
                            </a:solidFill>
                            <a:ln w="0">
                              <a:noFill/>
                            </a:ln>
                          </wps:spPr>
                          <wps:style>
                            <a:lnRef idx="0"/>
                            <a:fillRef idx="0"/>
                            <a:effectRef idx="0"/>
                            <a:fontRef idx="minor"/>
                          </wps:style>
                          <wps:bodyPr/>
                        </wps:wsp>
                        <wps:wsp>
                          <wps:cNvSpPr/>
                          <wps:spPr>
                            <a:xfrm>
                              <a:off x="1697400" y="1440"/>
                              <a:ext cx="69120" cy="17280"/>
                            </a:xfrm>
                            <a:prstGeom prst="rect">
                              <a:avLst/>
                            </a:prstGeom>
                            <a:solidFill>
                              <a:srgbClr val="000000"/>
                            </a:solidFill>
                            <a:ln w="0">
                              <a:noFill/>
                            </a:ln>
                          </wps:spPr>
                          <wps:style>
                            <a:lnRef idx="0"/>
                            <a:fillRef idx="0"/>
                            <a:effectRef idx="0"/>
                            <a:fontRef idx="minor"/>
                          </wps:style>
                          <wps:bodyPr/>
                        </wps:wsp>
                        <wps:wsp>
                          <wps:cNvSpPr/>
                          <wps:spPr>
                            <a:xfrm>
                              <a:off x="1818720" y="1440"/>
                              <a:ext cx="69120" cy="17640"/>
                            </a:xfrm>
                            <a:custGeom>
                              <a:avLst/>
                              <a:gdLst/>
                              <a:ahLst/>
                              <a:rect l="l" t="t" r="r" b="b"/>
                              <a:pathLst>
                                <a:path w="219" h="56">
                                  <a:moveTo>
                                    <a:pt x="0" y="0"/>
                                  </a:moveTo>
                                  <a:lnTo>
                                    <a:pt x="0" y="55"/>
                                  </a:lnTo>
                                  <a:lnTo>
                                    <a:pt x="219" y="56"/>
                                  </a:lnTo>
                                  <a:lnTo>
                                    <a:pt x="219" y="2"/>
                                  </a:lnTo>
                                  <a:lnTo>
                                    <a:pt x="0" y="0"/>
                                  </a:lnTo>
                                  <a:close/>
                                </a:path>
                              </a:pathLst>
                            </a:custGeom>
                            <a:solidFill>
                              <a:srgbClr val="000000"/>
                            </a:solidFill>
                            <a:ln w="0">
                              <a:noFill/>
                            </a:ln>
                          </wps:spPr>
                          <wps:style>
                            <a:lnRef idx="0"/>
                            <a:fillRef idx="0"/>
                            <a:effectRef idx="0"/>
                            <a:fontRef idx="minor"/>
                          </wps:style>
                          <wps:bodyPr/>
                        </wps:wsp>
                        <wps:wsp>
                          <wps:cNvSpPr/>
                          <wps:spPr>
                            <a:xfrm>
                              <a:off x="1940040" y="1440"/>
                              <a:ext cx="69120" cy="17640"/>
                            </a:xfrm>
                            <a:prstGeom prst="rect">
                              <a:avLst/>
                            </a:prstGeom>
                            <a:solidFill>
                              <a:srgbClr val="000000"/>
                            </a:solidFill>
                            <a:ln w="0">
                              <a:noFill/>
                            </a:ln>
                          </wps:spPr>
                          <wps:style>
                            <a:lnRef idx="0"/>
                            <a:fillRef idx="0"/>
                            <a:effectRef idx="0"/>
                            <a:fontRef idx="minor"/>
                          </wps:style>
                          <wps:bodyPr/>
                        </wps:wsp>
                        <wps:wsp>
                          <wps:cNvSpPr/>
                          <wps:spPr>
                            <a:xfrm>
                              <a:off x="2061360" y="1440"/>
                              <a:ext cx="69120" cy="17640"/>
                            </a:xfrm>
                            <a:prstGeom prst="rect">
                              <a:avLst/>
                            </a:prstGeom>
                            <a:solidFill>
                              <a:srgbClr val="000000"/>
                            </a:solidFill>
                            <a:ln w="0">
                              <a:noFill/>
                            </a:ln>
                          </wps:spPr>
                          <wps:style>
                            <a:lnRef idx="0"/>
                            <a:fillRef idx="0"/>
                            <a:effectRef idx="0"/>
                            <a:fontRef idx="minor"/>
                          </wps:style>
                          <wps:bodyPr/>
                        </wps:wsp>
                        <wps:wsp>
                          <wps:cNvSpPr/>
                          <wps:spPr>
                            <a:xfrm>
                              <a:off x="2181960" y="1440"/>
                              <a:ext cx="69840" cy="17640"/>
                            </a:xfrm>
                            <a:prstGeom prst="rect">
                              <a:avLst/>
                            </a:prstGeom>
                            <a:solidFill>
                              <a:srgbClr val="000000"/>
                            </a:solidFill>
                            <a:ln w="0">
                              <a:noFill/>
                            </a:ln>
                          </wps:spPr>
                          <wps:style>
                            <a:lnRef idx="0"/>
                            <a:fillRef idx="0"/>
                            <a:effectRef idx="0"/>
                            <a:fontRef idx="minor"/>
                          </wps:style>
                          <wps:bodyPr/>
                        </wps:wsp>
                        <wps:wsp>
                          <wps:cNvSpPr/>
                          <wps:spPr>
                            <a:xfrm>
                              <a:off x="2303280" y="1440"/>
                              <a:ext cx="69840" cy="17640"/>
                            </a:xfrm>
                            <a:prstGeom prst="rect">
                              <a:avLst/>
                            </a:prstGeom>
                            <a:solidFill>
                              <a:srgbClr val="000000"/>
                            </a:solidFill>
                            <a:ln w="0">
                              <a:noFill/>
                            </a:ln>
                          </wps:spPr>
                          <wps:style>
                            <a:lnRef idx="0"/>
                            <a:fillRef idx="0"/>
                            <a:effectRef idx="0"/>
                            <a:fontRef idx="minor"/>
                          </wps:style>
                          <wps:bodyPr/>
                        </wps:wsp>
                        <wps:wsp>
                          <wps:cNvSpPr/>
                          <wps:spPr>
                            <a:xfrm>
                              <a:off x="2424600" y="1440"/>
                              <a:ext cx="69120" cy="17640"/>
                            </a:xfrm>
                            <a:prstGeom prst="rect">
                              <a:avLst/>
                            </a:prstGeom>
                            <a:solidFill>
                              <a:srgbClr val="000000"/>
                            </a:solidFill>
                            <a:ln w="0">
                              <a:noFill/>
                            </a:ln>
                          </wps:spPr>
                          <wps:style>
                            <a:lnRef idx="0"/>
                            <a:fillRef idx="0"/>
                            <a:effectRef idx="0"/>
                            <a:fontRef idx="minor"/>
                          </wps:style>
                          <wps:bodyPr/>
                        </wps:wsp>
                        <wps:wsp>
                          <wps:cNvSpPr/>
                          <wps:spPr>
                            <a:xfrm>
                              <a:off x="2545920" y="1440"/>
                              <a:ext cx="69120" cy="17640"/>
                            </a:xfrm>
                            <a:custGeom>
                              <a:avLst/>
                              <a:gdLst/>
                              <a:ahLst/>
                              <a:rect l="l" t="t" r="r" b="b"/>
                              <a:pathLst>
                                <a:path w="218" h="55">
                                  <a:moveTo>
                                    <a:pt x="0" y="0"/>
                                  </a:moveTo>
                                  <a:lnTo>
                                    <a:pt x="0" y="54"/>
                                  </a:lnTo>
                                  <a:lnTo>
                                    <a:pt x="218" y="55"/>
                                  </a:lnTo>
                                  <a:lnTo>
                                    <a:pt x="218" y="1"/>
                                  </a:lnTo>
                                  <a:lnTo>
                                    <a:pt x="0" y="0"/>
                                  </a:lnTo>
                                  <a:close/>
                                </a:path>
                              </a:pathLst>
                            </a:custGeom>
                            <a:solidFill>
                              <a:srgbClr val="000000"/>
                            </a:solidFill>
                            <a:ln w="0">
                              <a:noFill/>
                            </a:ln>
                          </wps:spPr>
                          <wps:style>
                            <a:lnRef idx="0"/>
                            <a:fillRef idx="0"/>
                            <a:effectRef idx="0"/>
                            <a:fontRef idx="minor"/>
                          </wps:style>
                          <wps:bodyPr/>
                        </wps:wsp>
                        <wps:wsp>
                          <wps:cNvSpPr/>
                          <wps:spPr>
                            <a:xfrm>
                              <a:off x="2667240" y="2160"/>
                              <a:ext cx="69120" cy="17280"/>
                            </a:xfrm>
                            <a:prstGeom prst="rect">
                              <a:avLst/>
                            </a:prstGeom>
                            <a:solidFill>
                              <a:srgbClr val="000000"/>
                            </a:solidFill>
                            <a:ln w="0">
                              <a:noFill/>
                            </a:ln>
                          </wps:spPr>
                          <wps:style>
                            <a:lnRef idx="0"/>
                            <a:fillRef idx="0"/>
                            <a:effectRef idx="0"/>
                            <a:fontRef idx="minor"/>
                          </wps:style>
                          <wps:bodyPr/>
                        </wps:wsp>
                        <wps:wsp>
                          <wps:cNvSpPr/>
                          <wps:spPr>
                            <a:xfrm>
                              <a:off x="2788200" y="2160"/>
                              <a:ext cx="69120" cy="17280"/>
                            </a:xfrm>
                            <a:prstGeom prst="rect">
                              <a:avLst/>
                            </a:prstGeom>
                            <a:solidFill>
                              <a:srgbClr val="000000"/>
                            </a:solidFill>
                            <a:ln w="0">
                              <a:noFill/>
                            </a:ln>
                          </wps:spPr>
                          <wps:style>
                            <a:lnRef idx="0"/>
                            <a:fillRef idx="0"/>
                            <a:effectRef idx="0"/>
                            <a:fontRef idx="minor"/>
                          </wps:style>
                          <wps:bodyPr/>
                        </wps:wsp>
                        <wps:wsp>
                          <wps:cNvSpPr/>
                          <wps:spPr>
                            <a:xfrm>
                              <a:off x="2909520" y="2160"/>
                              <a:ext cx="69120" cy="17280"/>
                            </a:xfrm>
                            <a:prstGeom prst="rect">
                              <a:avLst/>
                            </a:prstGeom>
                            <a:solidFill>
                              <a:srgbClr val="000000"/>
                            </a:solidFill>
                            <a:ln w="0">
                              <a:noFill/>
                            </a:ln>
                          </wps:spPr>
                          <wps:style>
                            <a:lnRef idx="0"/>
                            <a:fillRef idx="0"/>
                            <a:effectRef idx="0"/>
                            <a:fontRef idx="minor"/>
                          </wps:style>
                          <wps:bodyPr/>
                        </wps:wsp>
                        <wps:wsp>
                          <wps:cNvSpPr/>
                          <wps:spPr>
                            <a:xfrm>
                              <a:off x="3030840" y="2160"/>
                              <a:ext cx="69120" cy="17280"/>
                            </a:xfrm>
                            <a:prstGeom prst="rect">
                              <a:avLst/>
                            </a:prstGeom>
                            <a:solidFill>
                              <a:srgbClr val="000000"/>
                            </a:solidFill>
                            <a:ln w="0">
                              <a:noFill/>
                            </a:ln>
                          </wps:spPr>
                          <wps:style>
                            <a:lnRef idx="0"/>
                            <a:fillRef idx="0"/>
                            <a:effectRef idx="0"/>
                            <a:fontRef idx="minor"/>
                          </wps:style>
                          <wps:bodyPr/>
                        </wps:wsp>
                        <wps:wsp>
                          <wps:cNvSpPr/>
                          <wps:spPr>
                            <a:xfrm>
                              <a:off x="3152160" y="2160"/>
                              <a:ext cx="69120" cy="17280"/>
                            </a:xfrm>
                            <a:prstGeom prst="rect">
                              <a:avLst/>
                            </a:prstGeom>
                            <a:solidFill>
                              <a:srgbClr val="000000"/>
                            </a:solidFill>
                            <a:ln w="0">
                              <a:noFill/>
                            </a:ln>
                          </wps:spPr>
                          <wps:style>
                            <a:lnRef idx="0"/>
                            <a:fillRef idx="0"/>
                            <a:effectRef idx="0"/>
                            <a:fontRef idx="minor"/>
                          </wps:style>
                          <wps:bodyPr/>
                        </wps:wsp>
                        <wps:wsp>
                          <wps:cNvSpPr/>
                          <wps:spPr>
                            <a:xfrm>
                              <a:off x="3273480" y="2160"/>
                              <a:ext cx="69120" cy="17640"/>
                            </a:xfrm>
                            <a:custGeom>
                              <a:avLst/>
                              <a:gdLst/>
                              <a:ahLst/>
                              <a:rect l="l" t="t" r="r" b="b"/>
                              <a:pathLst>
                                <a:path w="218" h="56">
                                  <a:moveTo>
                                    <a:pt x="0" y="0"/>
                                  </a:moveTo>
                                  <a:lnTo>
                                    <a:pt x="0" y="54"/>
                                  </a:lnTo>
                                  <a:lnTo>
                                    <a:pt x="218" y="56"/>
                                  </a:lnTo>
                                  <a:lnTo>
                                    <a:pt x="218" y="1"/>
                                  </a:lnTo>
                                  <a:lnTo>
                                    <a:pt x="0" y="0"/>
                                  </a:lnTo>
                                  <a:close/>
                                </a:path>
                              </a:pathLst>
                            </a:custGeom>
                            <a:solidFill>
                              <a:srgbClr val="000000"/>
                            </a:solidFill>
                            <a:ln w="0">
                              <a:noFill/>
                            </a:ln>
                          </wps:spPr>
                          <wps:style>
                            <a:lnRef idx="0"/>
                            <a:fillRef idx="0"/>
                            <a:effectRef idx="0"/>
                            <a:fontRef idx="minor"/>
                          </wps:style>
                          <wps:bodyPr/>
                        </wps:wsp>
                        <wps:wsp>
                          <wps:cNvSpPr/>
                          <wps:spPr>
                            <a:xfrm>
                              <a:off x="3394800" y="2520"/>
                              <a:ext cx="69120" cy="17280"/>
                            </a:xfrm>
                            <a:prstGeom prst="rect">
                              <a:avLst/>
                            </a:prstGeom>
                            <a:solidFill>
                              <a:srgbClr val="000000"/>
                            </a:solidFill>
                            <a:ln w="0">
                              <a:noFill/>
                            </a:ln>
                          </wps:spPr>
                          <wps:style>
                            <a:lnRef idx="0"/>
                            <a:fillRef idx="0"/>
                            <a:effectRef idx="0"/>
                            <a:fontRef idx="minor"/>
                          </wps:style>
                          <wps:bodyPr/>
                        </wps:wsp>
                        <wps:wsp>
                          <wps:cNvSpPr/>
                          <wps:spPr>
                            <a:xfrm>
                              <a:off x="3516120" y="2520"/>
                              <a:ext cx="69120" cy="17280"/>
                            </a:xfrm>
                            <a:prstGeom prst="rect">
                              <a:avLst/>
                            </a:prstGeom>
                            <a:solidFill>
                              <a:srgbClr val="000000"/>
                            </a:solidFill>
                            <a:ln w="0">
                              <a:noFill/>
                            </a:ln>
                          </wps:spPr>
                          <wps:style>
                            <a:lnRef idx="0"/>
                            <a:fillRef idx="0"/>
                            <a:effectRef idx="0"/>
                            <a:fontRef idx="minor"/>
                          </wps:style>
                          <wps:bodyPr/>
                        </wps:wsp>
                        <wps:wsp>
                          <wps:cNvSpPr/>
                          <wps:spPr>
                            <a:xfrm>
                              <a:off x="3637440" y="2520"/>
                              <a:ext cx="66600" cy="17280"/>
                            </a:xfrm>
                            <a:prstGeom prst="rect">
                              <a:avLst/>
                            </a:prstGeom>
                            <a:solidFill>
                              <a:srgbClr val="000000"/>
                            </a:solidFill>
                            <a:ln w="0">
                              <a:noFill/>
                            </a:ln>
                          </wps:spPr>
                          <wps:style>
                            <a:lnRef idx="0"/>
                            <a:fillRef idx="0"/>
                            <a:effectRef idx="0"/>
                            <a:fontRef idx="minor"/>
                          </wps:style>
                          <wps:bodyPr/>
                        </wps:wsp>
                      </wpg:grpSp>
                      <wpg:grpSp>
                        <wpg:cNvGrpSpPr/>
                        <wpg:grpSpPr>
                          <a:xfrm>
                            <a:off x="2242800" y="1323360"/>
                            <a:ext cx="156240" cy="200520"/>
                          </a:xfrm>
                        </wpg:grpSpPr>
                        <wps:wsp>
                          <wps:cNvSpPr/>
                          <wps:spPr>
                            <a:xfrm flipV="1">
                              <a:off x="0" y="41400"/>
                              <a:ext cx="123840" cy="159480"/>
                            </a:xfrm>
                            <a:prstGeom prst="line">
                              <a:avLst/>
                            </a:prstGeom>
                            <a:ln w="5040">
                              <a:solidFill>
                                <a:srgbClr val="000000"/>
                              </a:solidFill>
                              <a:miter/>
                            </a:ln>
                          </wps:spPr>
                          <wps:style>
                            <a:lnRef idx="0"/>
                            <a:fillRef idx="0"/>
                            <a:effectRef idx="0"/>
                            <a:fontRef idx="minor"/>
                          </wps:style>
                          <wps:bodyPr/>
                        </wps:wsp>
                        <wps:wsp>
                          <wps:cNvSpPr/>
                          <wps:spPr>
                            <a:xfrm>
                              <a:off x="102240" y="0"/>
                              <a:ext cx="54000" cy="59040"/>
                            </a:xfrm>
                            <a:custGeom>
                              <a:avLst/>
                              <a:gdLst/>
                              <a:ahLst/>
                              <a:rect l="l" t="t" r="r" b="b"/>
                              <a:pathLst>
                                <a:path w="170" h="187">
                                  <a:moveTo>
                                    <a:pt x="134" y="187"/>
                                  </a:moveTo>
                                  <a:lnTo>
                                    <a:pt x="170" y="0"/>
                                  </a:lnTo>
                                  <a:lnTo>
                                    <a:pt x="0" y="83"/>
                                  </a:lnTo>
                                  <a:lnTo>
                                    <a:pt x="134" y="187"/>
                                  </a:lnTo>
                                  <a:close/>
                                </a:path>
                              </a:pathLst>
                            </a:custGeom>
                            <a:solidFill>
                              <a:srgbClr val="000000"/>
                            </a:solidFill>
                            <a:ln w="0">
                              <a:noFill/>
                            </a:ln>
                          </wps:spPr>
                          <wps:style>
                            <a:lnRef idx="0"/>
                            <a:fillRef idx="0"/>
                            <a:effectRef idx="0"/>
                            <a:fontRef idx="minor"/>
                          </wps:style>
                          <wps:bodyPr/>
                        </wps:wsp>
                      </wpg:grpSp>
                      <wps:wsp>
                        <wps:cNvSpPr/>
                        <wps:spPr>
                          <a:xfrm>
                            <a:off x="1784880" y="1581120"/>
                            <a:ext cx="1230120" cy="112320"/>
                          </a:xfrm>
                          <a:prstGeom prst="rect">
                            <a:avLst/>
                          </a:prstGeom>
                          <a:noFill/>
                          <a:ln w="0">
                            <a:noFill/>
                          </a:ln>
                        </wps:spPr>
                        <wps:style>
                          <a:lnRef idx="0"/>
                          <a:fillRef idx="0"/>
                          <a:effectRef idx="0"/>
                          <a:fontRef idx="minor"/>
                        </wps:style>
                        <wps:bodyPr/>
                      </wps:wsp>
                      <wps:wsp>
                        <wps:cNvSpPr txBox="1"/>
                        <wps:spPr>
                          <a:xfrm>
                            <a:off x="1800720" y="1589400"/>
                            <a:ext cx="1155240" cy="438120"/>
                          </a:xfrm>
                          <a:prstGeom prst="rect">
                            <a:avLst/>
                          </a:prstGeom>
                          <a:noFill/>
                          <a:ln w="0">
                            <a:noFill/>
                          </a:ln>
                        </wps:spPr>
                        <wps:txbx>
                          <w:txbxContent>
                            <w:p>
                              <w:pPr>
                                <w:overflowPunct w:val="false"/>
                                <w:bidi w:val="0"/>
                                <w:jc w:val="center"/>
                                <w:rPr/>
                              </w:pPr>
                              <w:r>
                                <w:rPr>
                                  <w:kern w:val="2"/>
                                  <w:sz w:val="12"/>
                                  <w:szCs w:val="12"/>
                                  <w:rFonts w:ascii="Arial" w:hAnsi="Arial" w:eastAsia="MS Mincho;ＭＳ 明朝" w:cs="Arial"/>
                                  <w:color w:val="000000"/>
                                  <w:lang w:val="sr-CS" w:eastAsia="ja-JP" w:bidi="ar-SA"/>
                                </w:rPr>
                                <w:t>Средње време залиха угљеника</w:t>
                              </w:r>
                            </w:p>
                            <w:p>
                              <w:pPr>
                                <w:overflowPunct w:val="false"/>
                                <w:bidi w:val="0"/>
                                <w:jc w:val="center"/>
                                <w:rPr/>
                              </w:pPr>
                              <w:r>
                                <w:rPr>
                                  <w:kern w:val="2"/>
                                  <w:sz w:val="12"/>
                                  <w:szCs w:val="12"/>
                                  <w:rFonts w:ascii="Arial" w:hAnsi="Arial" w:eastAsia="MS Mincho;ＭＳ 明朝" w:cs="Arial"/>
                                  <w:color w:val="000000"/>
                                  <w:lang w:val="sr-CS" w:eastAsia="ja-JP" w:bidi="ar-SA"/>
                                </w:rPr>
                                <w:t>у биомаси</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g:grpSp>
                        <wpg:cNvGrpSpPr/>
                        <wpg:grpSpPr>
                          <a:xfrm>
                            <a:off x="1320120" y="1730520"/>
                            <a:ext cx="370080" cy="231120"/>
                          </a:xfrm>
                        </wpg:grpSpPr>
                        <wps:wsp>
                          <wps:cNvSpPr/>
                          <wps:spPr>
                            <a:xfrm flipH="1" flipV="1">
                              <a:off x="44640" y="27720"/>
                              <a:ext cx="325800" cy="203040"/>
                            </a:xfrm>
                            <a:prstGeom prst="line">
                              <a:avLst/>
                            </a:prstGeom>
                            <a:ln w="5040">
                              <a:solidFill>
                                <a:srgbClr val="000000"/>
                              </a:solidFill>
                              <a:miter/>
                            </a:ln>
                          </wps:spPr>
                          <wps:style>
                            <a:lnRef idx="0"/>
                            <a:fillRef idx="0"/>
                            <a:effectRef idx="0"/>
                            <a:fontRef idx="minor"/>
                          </wps:style>
                          <wps:bodyPr/>
                        </wps:wsp>
                        <wps:wsp>
                          <wps:cNvSpPr/>
                          <wps:spPr>
                            <a:xfrm>
                              <a:off x="0" y="0"/>
                              <a:ext cx="60480" cy="51480"/>
                            </a:xfrm>
                            <a:custGeom>
                              <a:avLst/>
                              <a:gdLst/>
                              <a:ahLst/>
                              <a:rect l="l" t="t" r="r" b="b"/>
                              <a:pathLst>
                                <a:path w="189" h="161">
                                  <a:moveTo>
                                    <a:pt x="189" y="17"/>
                                  </a:moveTo>
                                  <a:lnTo>
                                    <a:pt x="0" y="0"/>
                                  </a:lnTo>
                                  <a:lnTo>
                                    <a:pt x="100" y="161"/>
                                  </a:lnTo>
                                  <a:lnTo>
                                    <a:pt x="189" y="17"/>
                                  </a:lnTo>
                                  <a:close/>
                                </a:path>
                              </a:pathLst>
                            </a:custGeom>
                            <a:solidFill>
                              <a:srgbClr val="000000"/>
                            </a:solidFill>
                            <a:ln w="0">
                              <a:noFill/>
                            </a:ln>
                          </wps:spPr>
                          <wps:style>
                            <a:lnRef idx="0"/>
                            <a:fillRef idx="0"/>
                            <a:effectRef idx="0"/>
                            <a:fontRef idx="minor"/>
                          </wps:style>
                          <wps:bodyPr/>
                        </wps:wsp>
                      </wpg:grpSp>
                      <wps:wsp>
                        <wps:cNvSpPr/>
                        <wps:spPr>
                          <a:xfrm>
                            <a:off x="1711800" y="1920960"/>
                            <a:ext cx="1302480" cy="113040"/>
                          </a:xfrm>
                          <a:prstGeom prst="rect">
                            <a:avLst/>
                          </a:prstGeom>
                          <a:noFill/>
                          <a:ln w="0">
                            <a:noFill/>
                          </a:ln>
                        </wps:spPr>
                        <wps:style>
                          <a:lnRef idx="0"/>
                          <a:fillRef idx="0"/>
                          <a:effectRef idx="0"/>
                          <a:fontRef idx="minor"/>
                        </wps:style>
                        <wps:bodyPr/>
                      </wps:wsp>
                      <wps:wsp>
                        <wps:cNvSpPr txBox="1"/>
                        <wps:spPr>
                          <a:xfrm>
                            <a:off x="1728360" y="1929600"/>
                            <a:ext cx="1033920" cy="613440"/>
                          </a:xfrm>
                          <a:prstGeom prst="rect">
                            <a:avLst/>
                          </a:prstGeom>
                          <a:noFill/>
                          <a:ln w="0">
                            <a:noFill/>
                          </a:ln>
                        </wps:spPr>
                        <wps:txbx>
                          <w:txbxContent>
                            <w:p>
                              <w:pPr>
                                <w:overflowPunct w:val="false"/>
                                <w:bidi w:val="0"/>
                                <w:jc w:val="center"/>
                                <w:rPr/>
                              </w:pPr>
                              <w:r>
                                <w:rPr>
                                  <w:kern w:val="2"/>
                                  <w:sz w:val="12"/>
                                  <w:szCs w:val="12"/>
                                  <w:rFonts w:ascii="Arial" w:hAnsi="Arial" w:eastAsia="MS Mincho;ＭＳ 明朝" w:cs="Arial"/>
                                  <w:color w:val="000000"/>
                                  <w:lang w:val="en-US" w:eastAsia="ja-JP" w:bidi="ar-SA"/>
                                </w:rPr>
                                <w:t>MAI-</w:t>
                              </w:r>
                              <w:r>
                                <w:rPr>
                                  <w:kern w:val="2"/>
                                  <w:sz w:val="12"/>
                                  <w:szCs w:val="12"/>
                                  <w:rFonts w:ascii="Arial" w:hAnsi="Arial" w:eastAsia="MS Mincho;ＭＳ 明朝" w:cs="Arial"/>
                                  <w:color w:val="000000"/>
                                  <w:lang w:eastAsia="ja-JP" w:bidi="ar-SA" w:val="sr-CS"/>
                                </w:rPr>
                                <w:t>кредитирање до средње</w:t>
                              </w:r>
                            </w:p>
                            <w:p>
                              <w:pPr>
                                <w:overflowPunct w:val="false"/>
                                <w:bidi w:val="0"/>
                                <w:jc w:val="center"/>
                                <w:rPr/>
                              </w:pPr>
                              <w:r>
                                <w:rPr>
                                  <w:kern w:val="2"/>
                                  <w:sz w:val="12"/>
                                  <w:szCs w:val="12"/>
                                  <w:rFonts w:ascii="Arial" w:hAnsi="Arial" w:eastAsia="MS Mincho;ＭＳ 明朝" w:cs="Arial"/>
                                  <w:color w:val="000000"/>
                                  <w:lang w:val="sr-CS" w:eastAsia="ja-JP" w:bidi="ar-SA"/>
                                </w:rPr>
                                <w:t>залихе угљеника</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g:grpSp>
                        <wpg:cNvGrpSpPr/>
                        <wpg:grpSpPr>
                          <a:xfrm>
                            <a:off x="399240" y="1316520"/>
                            <a:ext cx="1531800" cy="1019160"/>
                          </a:xfrm>
                        </wpg:grpSpPr>
                        <wps:wsp>
                          <wps:cNvSpPr/>
                          <wps:spPr>
                            <a:xfrm>
                              <a:off x="0" y="966240"/>
                              <a:ext cx="66600" cy="52560"/>
                            </a:xfrm>
                            <a:custGeom>
                              <a:avLst/>
                              <a:gdLst/>
                              <a:ahLst/>
                              <a:rect l="l" t="t" r="r" b="b"/>
                              <a:pathLst>
                                <a:path w="211" h="166">
                                  <a:moveTo>
                                    <a:pt x="0" y="120"/>
                                  </a:moveTo>
                                  <a:lnTo>
                                    <a:pt x="29" y="166"/>
                                  </a:lnTo>
                                  <a:lnTo>
                                    <a:pt x="211" y="45"/>
                                  </a:lnTo>
                                  <a:lnTo>
                                    <a:pt x="182" y="0"/>
                                  </a:lnTo>
                                  <a:lnTo>
                                    <a:pt x="0" y="120"/>
                                  </a:lnTo>
                                  <a:close/>
                                </a:path>
                              </a:pathLst>
                            </a:custGeom>
                            <a:solidFill>
                              <a:srgbClr val="000000"/>
                            </a:solidFill>
                            <a:ln w="0">
                              <a:noFill/>
                            </a:ln>
                          </wps:spPr>
                          <wps:style>
                            <a:lnRef idx="0"/>
                            <a:fillRef idx="0"/>
                            <a:effectRef idx="0"/>
                            <a:fontRef idx="minor"/>
                          </wps:style>
                          <wps:bodyPr/>
                        </wps:wsp>
                        <wps:wsp>
                          <wps:cNvSpPr/>
                          <wps:spPr>
                            <a:xfrm>
                              <a:off x="101160" y="899640"/>
                              <a:ext cx="67320" cy="52560"/>
                            </a:xfrm>
                            <a:custGeom>
                              <a:avLst/>
                              <a:gdLst/>
                              <a:ahLst/>
                              <a:rect l="l" t="t" r="r" b="b"/>
                              <a:pathLst>
                                <a:path w="212" h="167">
                                  <a:moveTo>
                                    <a:pt x="0" y="121"/>
                                  </a:moveTo>
                                  <a:lnTo>
                                    <a:pt x="29" y="167"/>
                                  </a:lnTo>
                                  <a:lnTo>
                                    <a:pt x="212" y="46"/>
                                  </a:lnTo>
                                  <a:lnTo>
                                    <a:pt x="184" y="0"/>
                                  </a:lnTo>
                                  <a:lnTo>
                                    <a:pt x="0" y="121"/>
                                  </a:lnTo>
                                  <a:close/>
                                </a:path>
                              </a:pathLst>
                            </a:custGeom>
                            <a:solidFill>
                              <a:srgbClr val="000000"/>
                            </a:solidFill>
                            <a:ln w="0">
                              <a:noFill/>
                            </a:ln>
                          </wps:spPr>
                          <wps:style>
                            <a:lnRef idx="0"/>
                            <a:fillRef idx="0"/>
                            <a:effectRef idx="0"/>
                            <a:fontRef idx="minor"/>
                          </wps:style>
                          <wps:bodyPr/>
                        </wps:wsp>
                        <wps:wsp>
                          <wps:cNvSpPr/>
                          <wps:spPr>
                            <a:xfrm>
                              <a:off x="201960" y="833040"/>
                              <a:ext cx="67320" cy="52560"/>
                            </a:xfrm>
                            <a:custGeom>
                              <a:avLst/>
                              <a:gdLst/>
                              <a:ahLst/>
                              <a:rect l="l" t="t" r="r" b="b"/>
                              <a:pathLst>
                                <a:path w="210" h="166">
                                  <a:moveTo>
                                    <a:pt x="0" y="121"/>
                                  </a:moveTo>
                                  <a:lnTo>
                                    <a:pt x="29" y="166"/>
                                  </a:lnTo>
                                  <a:lnTo>
                                    <a:pt x="210" y="45"/>
                                  </a:lnTo>
                                  <a:lnTo>
                                    <a:pt x="182" y="0"/>
                                  </a:lnTo>
                                  <a:lnTo>
                                    <a:pt x="0" y="121"/>
                                  </a:lnTo>
                                  <a:close/>
                                </a:path>
                              </a:pathLst>
                            </a:custGeom>
                            <a:solidFill>
                              <a:srgbClr val="000000"/>
                            </a:solidFill>
                            <a:ln w="0">
                              <a:noFill/>
                            </a:ln>
                          </wps:spPr>
                          <wps:style>
                            <a:lnRef idx="0"/>
                            <a:fillRef idx="0"/>
                            <a:effectRef idx="0"/>
                            <a:fontRef idx="minor"/>
                          </wps:style>
                          <wps:bodyPr/>
                        </wps:wsp>
                        <wps:wsp>
                          <wps:cNvSpPr/>
                          <wps:spPr>
                            <a:xfrm>
                              <a:off x="303840" y="766440"/>
                              <a:ext cx="66600" cy="52560"/>
                            </a:xfrm>
                            <a:custGeom>
                              <a:avLst/>
                              <a:gdLst/>
                              <a:ahLst/>
                              <a:rect l="l" t="t" r="r" b="b"/>
                              <a:pathLst>
                                <a:path w="211" h="166">
                                  <a:moveTo>
                                    <a:pt x="0" y="120"/>
                                  </a:moveTo>
                                  <a:lnTo>
                                    <a:pt x="29" y="166"/>
                                  </a:lnTo>
                                  <a:lnTo>
                                    <a:pt x="211" y="45"/>
                                  </a:lnTo>
                                  <a:lnTo>
                                    <a:pt x="182" y="0"/>
                                  </a:lnTo>
                                  <a:lnTo>
                                    <a:pt x="0" y="120"/>
                                  </a:lnTo>
                                  <a:close/>
                                </a:path>
                              </a:pathLst>
                            </a:custGeom>
                            <a:solidFill>
                              <a:srgbClr val="000000"/>
                            </a:solidFill>
                            <a:ln w="0">
                              <a:noFill/>
                            </a:ln>
                          </wps:spPr>
                          <wps:style>
                            <a:lnRef idx="0"/>
                            <a:fillRef idx="0"/>
                            <a:effectRef idx="0"/>
                            <a:fontRef idx="minor"/>
                          </wps:style>
                          <wps:bodyPr/>
                        </wps:wsp>
                        <wps:wsp>
                          <wps:cNvSpPr/>
                          <wps:spPr>
                            <a:xfrm>
                              <a:off x="404640" y="699480"/>
                              <a:ext cx="67320" cy="52560"/>
                            </a:xfrm>
                            <a:custGeom>
                              <a:avLst/>
                              <a:gdLst/>
                              <a:ahLst/>
                              <a:rect l="l" t="t" r="r" b="b"/>
                              <a:pathLst>
                                <a:path w="212" h="167">
                                  <a:moveTo>
                                    <a:pt x="0" y="121"/>
                                  </a:moveTo>
                                  <a:lnTo>
                                    <a:pt x="29" y="167"/>
                                  </a:lnTo>
                                  <a:lnTo>
                                    <a:pt x="212" y="46"/>
                                  </a:lnTo>
                                  <a:lnTo>
                                    <a:pt x="184" y="0"/>
                                  </a:lnTo>
                                  <a:lnTo>
                                    <a:pt x="0" y="121"/>
                                  </a:lnTo>
                                  <a:close/>
                                </a:path>
                              </a:pathLst>
                            </a:custGeom>
                            <a:solidFill>
                              <a:srgbClr val="000000"/>
                            </a:solidFill>
                            <a:ln w="0">
                              <a:noFill/>
                            </a:ln>
                          </wps:spPr>
                          <wps:style>
                            <a:lnRef idx="0"/>
                            <a:fillRef idx="0"/>
                            <a:effectRef idx="0"/>
                            <a:fontRef idx="minor"/>
                          </wps:style>
                          <wps:bodyPr/>
                        </wps:wsp>
                        <wps:wsp>
                          <wps:cNvSpPr/>
                          <wps:spPr>
                            <a:xfrm>
                              <a:off x="505800" y="632160"/>
                              <a:ext cx="67320" cy="53280"/>
                            </a:xfrm>
                            <a:custGeom>
                              <a:avLst/>
                              <a:gdLst/>
                              <a:ahLst/>
                              <a:rect l="l" t="t" r="r" b="b"/>
                              <a:pathLst>
                                <a:path w="210" h="166">
                                  <a:moveTo>
                                    <a:pt x="0" y="121"/>
                                  </a:moveTo>
                                  <a:lnTo>
                                    <a:pt x="28" y="166"/>
                                  </a:lnTo>
                                  <a:lnTo>
                                    <a:pt x="210" y="45"/>
                                  </a:lnTo>
                                  <a:lnTo>
                                    <a:pt x="182" y="0"/>
                                  </a:lnTo>
                                  <a:lnTo>
                                    <a:pt x="0" y="121"/>
                                  </a:lnTo>
                                  <a:close/>
                                </a:path>
                              </a:pathLst>
                            </a:custGeom>
                            <a:solidFill>
                              <a:srgbClr val="000000"/>
                            </a:solidFill>
                            <a:ln w="0">
                              <a:noFill/>
                            </a:ln>
                          </wps:spPr>
                          <wps:style>
                            <a:lnRef idx="0"/>
                            <a:fillRef idx="0"/>
                            <a:effectRef idx="0"/>
                            <a:fontRef idx="minor"/>
                          </wps:style>
                          <wps:bodyPr/>
                        </wps:wsp>
                        <wps:wsp>
                          <wps:cNvSpPr/>
                          <wps:spPr>
                            <a:xfrm>
                              <a:off x="607320" y="565560"/>
                              <a:ext cx="66600" cy="52560"/>
                            </a:xfrm>
                            <a:custGeom>
                              <a:avLst/>
                              <a:gdLst/>
                              <a:ahLst/>
                              <a:rect l="l" t="t" r="r" b="b"/>
                              <a:pathLst>
                                <a:path w="211" h="166">
                                  <a:moveTo>
                                    <a:pt x="0" y="120"/>
                                  </a:moveTo>
                                  <a:lnTo>
                                    <a:pt x="29" y="166"/>
                                  </a:lnTo>
                                  <a:lnTo>
                                    <a:pt x="211" y="45"/>
                                  </a:lnTo>
                                  <a:lnTo>
                                    <a:pt x="182" y="0"/>
                                  </a:lnTo>
                                  <a:lnTo>
                                    <a:pt x="0" y="120"/>
                                  </a:lnTo>
                                  <a:close/>
                                </a:path>
                              </a:pathLst>
                            </a:custGeom>
                            <a:solidFill>
                              <a:srgbClr val="000000"/>
                            </a:solidFill>
                            <a:ln w="0">
                              <a:noFill/>
                            </a:ln>
                          </wps:spPr>
                          <wps:style>
                            <a:lnRef idx="0"/>
                            <a:fillRef idx="0"/>
                            <a:effectRef idx="0"/>
                            <a:fontRef idx="minor"/>
                          </wps:style>
                          <wps:bodyPr/>
                        </wps:wsp>
                        <wps:wsp>
                          <wps:cNvSpPr/>
                          <wps:spPr>
                            <a:xfrm>
                              <a:off x="708120" y="498960"/>
                              <a:ext cx="67320" cy="52560"/>
                            </a:xfrm>
                            <a:custGeom>
                              <a:avLst/>
                              <a:gdLst/>
                              <a:ahLst/>
                              <a:rect l="l" t="t" r="r" b="b"/>
                              <a:pathLst>
                                <a:path w="212" h="166">
                                  <a:moveTo>
                                    <a:pt x="0" y="121"/>
                                  </a:moveTo>
                                  <a:lnTo>
                                    <a:pt x="29" y="166"/>
                                  </a:lnTo>
                                  <a:lnTo>
                                    <a:pt x="212" y="46"/>
                                  </a:lnTo>
                                  <a:lnTo>
                                    <a:pt x="183" y="0"/>
                                  </a:lnTo>
                                  <a:lnTo>
                                    <a:pt x="0" y="121"/>
                                  </a:lnTo>
                                  <a:close/>
                                </a:path>
                              </a:pathLst>
                            </a:custGeom>
                            <a:solidFill>
                              <a:srgbClr val="000000"/>
                            </a:solidFill>
                            <a:ln w="0">
                              <a:noFill/>
                            </a:ln>
                          </wps:spPr>
                          <wps:style>
                            <a:lnRef idx="0"/>
                            <a:fillRef idx="0"/>
                            <a:effectRef idx="0"/>
                            <a:fontRef idx="minor"/>
                          </wps:style>
                          <wps:bodyPr/>
                        </wps:wsp>
                        <wps:wsp>
                          <wps:cNvSpPr/>
                          <wps:spPr>
                            <a:xfrm>
                              <a:off x="809280" y="432360"/>
                              <a:ext cx="67320" cy="52560"/>
                            </a:xfrm>
                            <a:custGeom>
                              <a:avLst/>
                              <a:gdLst/>
                              <a:ahLst/>
                              <a:rect l="l" t="t" r="r" b="b"/>
                              <a:pathLst>
                                <a:path w="210" h="166">
                                  <a:moveTo>
                                    <a:pt x="0" y="121"/>
                                  </a:moveTo>
                                  <a:lnTo>
                                    <a:pt x="28" y="166"/>
                                  </a:lnTo>
                                  <a:lnTo>
                                    <a:pt x="210" y="45"/>
                                  </a:lnTo>
                                  <a:lnTo>
                                    <a:pt x="182" y="0"/>
                                  </a:lnTo>
                                  <a:lnTo>
                                    <a:pt x="0" y="121"/>
                                  </a:lnTo>
                                  <a:close/>
                                </a:path>
                              </a:pathLst>
                            </a:custGeom>
                            <a:solidFill>
                              <a:srgbClr val="000000"/>
                            </a:solidFill>
                            <a:ln w="0">
                              <a:noFill/>
                            </a:ln>
                          </wps:spPr>
                          <wps:style>
                            <a:lnRef idx="0"/>
                            <a:fillRef idx="0"/>
                            <a:effectRef idx="0"/>
                            <a:fontRef idx="minor"/>
                          </wps:style>
                          <wps:bodyPr/>
                        </wps:wsp>
                        <wps:wsp>
                          <wps:cNvSpPr/>
                          <wps:spPr>
                            <a:xfrm>
                              <a:off x="910800" y="365760"/>
                              <a:ext cx="66600" cy="52560"/>
                            </a:xfrm>
                            <a:custGeom>
                              <a:avLst/>
                              <a:gdLst/>
                              <a:ahLst/>
                              <a:rect l="l" t="t" r="r" b="b"/>
                              <a:pathLst>
                                <a:path w="210" h="166">
                                  <a:moveTo>
                                    <a:pt x="0" y="120"/>
                                  </a:moveTo>
                                  <a:lnTo>
                                    <a:pt x="29" y="166"/>
                                  </a:lnTo>
                                  <a:lnTo>
                                    <a:pt x="210" y="45"/>
                                  </a:lnTo>
                                  <a:lnTo>
                                    <a:pt x="182" y="0"/>
                                  </a:lnTo>
                                  <a:lnTo>
                                    <a:pt x="0" y="120"/>
                                  </a:lnTo>
                                  <a:close/>
                                </a:path>
                              </a:pathLst>
                            </a:custGeom>
                            <a:solidFill>
                              <a:srgbClr val="000000"/>
                            </a:solidFill>
                            <a:ln w="0">
                              <a:noFill/>
                            </a:ln>
                          </wps:spPr>
                          <wps:style>
                            <a:lnRef idx="0"/>
                            <a:fillRef idx="0"/>
                            <a:effectRef idx="0"/>
                            <a:fontRef idx="minor"/>
                          </wps:style>
                          <wps:bodyPr/>
                        </wps:wsp>
                        <wps:wsp>
                          <wps:cNvSpPr/>
                          <wps:spPr>
                            <a:xfrm>
                              <a:off x="1011600" y="298800"/>
                              <a:ext cx="66600" cy="52560"/>
                            </a:xfrm>
                            <a:custGeom>
                              <a:avLst/>
                              <a:gdLst/>
                              <a:ahLst/>
                              <a:rect l="l" t="t" r="r" b="b"/>
                              <a:pathLst>
                                <a:path w="210" h="166">
                                  <a:moveTo>
                                    <a:pt x="0" y="121"/>
                                  </a:moveTo>
                                  <a:lnTo>
                                    <a:pt x="28" y="166"/>
                                  </a:lnTo>
                                  <a:lnTo>
                                    <a:pt x="210" y="46"/>
                                  </a:lnTo>
                                  <a:lnTo>
                                    <a:pt x="181" y="0"/>
                                  </a:lnTo>
                                  <a:lnTo>
                                    <a:pt x="0" y="121"/>
                                  </a:lnTo>
                                  <a:close/>
                                </a:path>
                              </a:pathLst>
                            </a:custGeom>
                            <a:solidFill>
                              <a:srgbClr val="000000"/>
                            </a:solidFill>
                            <a:ln w="0">
                              <a:noFill/>
                            </a:ln>
                          </wps:spPr>
                          <wps:style>
                            <a:lnRef idx="0"/>
                            <a:fillRef idx="0"/>
                            <a:effectRef idx="0"/>
                            <a:fontRef idx="minor"/>
                          </wps:style>
                          <wps:bodyPr/>
                        </wps:wsp>
                        <wps:wsp>
                          <wps:cNvSpPr/>
                          <wps:spPr>
                            <a:xfrm>
                              <a:off x="1112760" y="231480"/>
                              <a:ext cx="67320" cy="53280"/>
                            </a:xfrm>
                            <a:custGeom>
                              <a:avLst/>
                              <a:gdLst/>
                              <a:ahLst/>
                              <a:rect l="l" t="t" r="r" b="b"/>
                              <a:pathLst>
                                <a:path w="210" h="166">
                                  <a:moveTo>
                                    <a:pt x="0" y="121"/>
                                  </a:moveTo>
                                  <a:lnTo>
                                    <a:pt x="28" y="166"/>
                                  </a:lnTo>
                                  <a:lnTo>
                                    <a:pt x="210" y="45"/>
                                  </a:lnTo>
                                  <a:lnTo>
                                    <a:pt x="182" y="0"/>
                                  </a:lnTo>
                                  <a:lnTo>
                                    <a:pt x="0" y="121"/>
                                  </a:lnTo>
                                  <a:close/>
                                </a:path>
                              </a:pathLst>
                            </a:custGeom>
                            <a:solidFill>
                              <a:srgbClr val="000000"/>
                            </a:solidFill>
                            <a:ln w="0">
                              <a:noFill/>
                            </a:ln>
                          </wps:spPr>
                          <wps:style>
                            <a:lnRef idx="0"/>
                            <a:fillRef idx="0"/>
                            <a:effectRef idx="0"/>
                            <a:fontRef idx="minor"/>
                          </wps:style>
                          <wps:bodyPr/>
                        </wps:wsp>
                        <wps:wsp>
                          <wps:cNvSpPr/>
                          <wps:spPr>
                            <a:xfrm>
                              <a:off x="1213560" y="164880"/>
                              <a:ext cx="67320" cy="52560"/>
                            </a:xfrm>
                            <a:custGeom>
                              <a:avLst/>
                              <a:gdLst/>
                              <a:ahLst/>
                              <a:rect l="l" t="t" r="r" b="b"/>
                              <a:pathLst>
                                <a:path w="210" h="166">
                                  <a:moveTo>
                                    <a:pt x="0" y="120"/>
                                  </a:moveTo>
                                  <a:lnTo>
                                    <a:pt x="29" y="166"/>
                                  </a:lnTo>
                                  <a:lnTo>
                                    <a:pt x="210" y="45"/>
                                  </a:lnTo>
                                  <a:lnTo>
                                    <a:pt x="182" y="0"/>
                                  </a:lnTo>
                                  <a:lnTo>
                                    <a:pt x="0" y="120"/>
                                  </a:lnTo>
                                  <a:close/>
                                </a:path>
                              </a:pathLst>
                            </a:custGeom>
                            <a:solidFill>
                              <a:srgbClr val="000000"/>
                            </a:solidFill>
                            <a:ln w="0">
                              <a:noFill/>
                            </a:ln>
                          </wps:spPr>
                          <wps:style>
                            <a:lnRef idx="0"/>
                            <a:fillRef idx="0"/>
                            <a:effectRef idx="0"/>
                            <a:fontRef idx="minor"/>
                          </wps:style>
                          <wps:bodyPr/>
                        </wps:wsp>
                        <wps:wsp>
                          <wps:cNvSpPr/>
                          <wps:spPr>
                            <a:xfrm>
                              <a:off x="1315440" y="98280"/>
                              <a:ext cx="66600" cy="52560"/>
                            </a:xfrm>
                            <a:custGeom>
                              <a:avLst/>
                              <a:gdLst/>
                              <a:ahLst/>
                              <a:rect l="l" t="t" r="r" b="b"/>
                              <a:pathLst>
                                <a:path w="210" h="166">
                                  <a:moveTo>
                                    <a:pt x="0" y="121"/>
                                  </a:moveTo>
                                  <a:lnTo>
                                    <a:pt x="28" y="166"/>
                                  </a:lnTo>
                                  <a:lnTo>
                                    <a:pt x="210" y="46"/>
                                  </a:lnTo>
                                  <a:lnTo>
                                    <a:pt x="181" y="0"/>
                                  </a:lnTo>
                                  <a:lnTo>
                                    <a:pt x="0" y="121"/>
                                  </a:lnTo>
                                  <a:close/>
                                </a:path>
                              </a:pathLst>
                            </a:custGeom>
                            <a:solidFill>
                              <a:srgbClr val="000000"/>
                            </a:solidFill>
                            <a:ln w="0">
                              <a:noFill/>
                            </a:ln>
                          </wps:spPr>
                          <wps:style>
                            <a:lnRef idx="0"/>
                            <a:fillRef idx="0"/>
                            <a:effectRef idx="0"/>
                            <a:fontRef idx="minor"/>
                          </wps:style>
                          <wps:bodyPr/>
                        </wps:wsp>
                        <wps:wsp>
                          <wps:cNvSpPr/>
                          <wps:spPr>
                            <a:xfrm>
                              <a:off x="1416240" y="31680"/>
                              <a:ext cx="67320" cy="52560"/>
                            </a:xfrm>
                            <a:custGeom>
                              <a:avLst/>
                              <a:gdLst/>
                              <a:ahLst/>
                              <a:rect l="l" t="t" r="r" b="b"/>
                              <a:pathLst>
                                <a:path w="210" h="166">
                                  <a:moveTo>
                                    <a:pt x="0" y="121"/>
                                  </a:moveTo>
                                  <a:lnTo>
                                    <a:pt x="28" y="166"/>
                                  </a:lnTo>
                                  <a:lnTo>
                                    <a:pt x="210" y="45"/>
                                  </a:lnTo>
                                  <a:lnTo>
                                    <a:pt x="182" y="0"/>
                                  </a:lnTo>
                                  <a:lnTo>
                                    <a:pt x="0" y="121"/>
                                  </a:lnTo>
                                  <a:close/>
                                </a:path>
                              </a:pathLst>
                            </a:custGeom>
                            <a:solidFill>
                              <a:srgbClr val="000000"/>
                            </a:solidFill>
                            <a:ln w="0">
                              <a:noFill/>
                            </a:ln>
                          </wps:spPr>
                          <wps:style>
                            <a:lnRef idx="0"/>
                            <a:fillRef idx="0"/>
                            <a:effectRef idx="0"/>
                            <a:fontRef idx="minor"/>
                          </wps:style>
                          <wps:bodyPr/>
                        </wps:wsp>
                        <wps:wsp>
                          <wps:cNvSpPr/>
                          <wps:spPr>
                            <a:xfrm>
                              <a:off x="1517040" y="0"/>
                              <a:ext cx="14760" cy="17640"/>
                            </a:xfrm>
                            <a:custGeom>
                              <a:avLst/>
                              <a:gdLst/>
                              <a:ahLst/>
                              <a:rect l="l" t="t" r="r" b="b"/>
                              <a:pathLst>
                                <a:path w="45" h="56">
                                  <a:moveTo>
                                    <a:pt x="0" y="10"/>
                                  </a:moveTo>
                                  <a:lnTo>
                                    <a:pt x="29" y="56"/>
                                  </a:lnTo>
                                  <a:lnTo>
                                    <a:pt x="45" y="45"/>
                                  </a:lnTo>
                                  <a:lnTo>
                                    <a:pt x="17" y="0"/>
                                  </a:lnTo>
                                  <a:lnTo>
                                    <a:pt x="0" y="10"/>
                                  </a:lnTo>
                                  <a:close/>
                                </a:path>
                              </a:pathLst>
                            </a:custGeom>
                            <a:solidFill>
                              <a:srgbClr val="000000"/>
                            </a:solidFill>
                            <a:ln w="0">
                              <a:noFill/>
                            </a:ln>
                          </wps:spPr>
                          <wps:style>
                            <a:lnRef idx="0"/>
                            <a:fillRef idx="0"/>
                            <a:effectRef idx="0"/>
                            <a:fontRef idx="minor"/>
                          </wps:style>
                          <wps:bodyPr/>
                        </wps:wsp>
                      </wpg:grpSp>
                      <wpg:grpSp>
                        <wpg:cNvGrpSpPr/>
                        <wpg:grpSpPr>
                          <a:xfrm>
                            <a:off x="757080" y="1643400"/>
                            <a:ext cx="426240" cy="103680"/>
                          </a:xfrm>
                        </wpg:grpSpPr>
                        <wps:wsp>
                          <wps:cNvSpPr/>
                          <wps:spPr>
                            <a:xfrm>
                              <a:off x="0" y="0"/>
                              <a:ext cx="374040" cy="76680"/>
                            </a:xfrm>
                            <a:prstGeom prst="line">
                              <a:avLst/>
                            </a:prstGeom>
                            <a:ln w="5040">
                              <a:solidFill>
                                <a:srgbClr val="ff0000"/>
                              </a:solidFill>
                              <a:miter/>
                            </a:ln>
                          </wps:spPr>
                          <wps:style>
                            <a:lnRef idx="0"/>
                            <a:fillRef idx="0"/>
                            <a:effectRef idx="0"/>
                            <a:fontRef idx="minor"/>
                          </wps:style>
                          <wps:bodyPr/>
                        </wps:wsp>
                        <wps:wsp>
                          <wps:cNvSpPr/>
                          <wps:spPr>
                            <a:xfrm>
                              <a:off x="366840" y="50040"/>
                              <a:ext cx="59040" cy="53280"/>
                            </a:xfrm>
                            <a:custGeom>
                              <a:avLst/>
                              <a:gdLst/>
                              <a:ahLst/>
                              <a:rect l="l" t="t" r="r" b="b"/>
                              <a:pathLst>
                                <a:path w="184" h="167">
                                  <a:moveTo>
                                    <a:pt x="0" y="167"/>
                                  </a:moveTo>
                                  <a:lnTo>
                                    <a:pt x="184" y="117"/>
                                  </a:lnTo>
                                  <a:lnTo>
                                    <a:pt x="35" y="0"/>
                                  </a:lnTo>
                                  <a:lnTo>
                                    <a:pt x="0" y="167"/>
                                  </a:lnTo>
                                  <a:close/>
                                </a:path>
                              </a:pathLst>
                            </a:custGeom>
                            <a:solidFill>
                              <a:srgbClr val="ff0000"/>
                            </a:solidFill>
                            <a:ln w="0">
                              <a:noFill/>
                            </a:ln>
                          </wps:spPr>
                          <wps:style>
                            <a:lnRef idx="0"/>
                            <a:fillRef idx="0"/>
                            <a:effectRef idx="0"/>
                            <a:fontRef idx="minor"/>
                          </wps:style>
                          <wps:bodyPr/>
                        </wps:wsp>
                      </wpg:grpSp>
                      <wps:wsp>
                        <wps:cNvSpPr/>
                        <wps:spPr>
                          <a:xfrm>
                            <a:off x="419040" y="1449000"/>
                            <a:ext cx="938520" cy="198000"/>
                          </a:xfrm>
                          <a:prstGeom prst="rect">
                            <a:avLst/>
                          </a:prstGeom>
                          <a:solidFill>
                            <a:srgbClr val="ffffff"/>
                          </a:solidFill>
                          <a:ln w="0">
                            <a:noFill/>
                          </a:ln>
                        </wps:spPr>
                        <wps:style>
                          <a:lnRef idx="0"/>
                          <a:fillRef idx="0"/>
                          <a:effectRef idx="0"/>
                          <a:fontRef idx="minor"/>
                        </wps:style>
                        <wps:bodyPr/>
                      </wps:wsp>
                      <wps:wsp>
                        <wps:cNvSpPr txBox="1"/>
                        <wps:spPr>
                          <a:xfrm>
                            <a:off x="104760" y="1486080"/>
                            <a:ext cx="1089720" cy="4381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FF0000"/>
                                  <w:lang w:val="sr-CS" w:eastAsia="ja-JP" w:bidi="ar-SA"/>
                                </w:rPr>
                                <w:t xml:space="preserve">Крива раста која се односи на </w:t>
                              </w:r>
                            </w:p>
                            <w:p>
                              <w:pPr>
                                <w:overflowPunct w:val="false"/>
                                <w:bidi w:val="0"/>
                                <w:rPr/>
                              </w:pPr>
                              <w:r>
                                <w:rPr>
                                  <w:kern w:val="2"/>
                                  <w:sz w:val="12"/>
                                  <w:szCs w:val="12"/>
                                  <w:rFonts w:ascii="Arial" w:hAnsi="Arial" w:eastAsia="MS Mincho;ＭＳ 明朝" w:cs="Arial"/>
                                  <w:color w:val="FF0000"/>
                                  <w:lang w:val="sr-CS" w:eastAsia="ja-JP" w:bidi="ar-SA"/>
                                </w:rPr>
                                <w:t>међугодишњу варијабилност</w:t>
                              </w:r>
                            </w:p>
                            <w:p>
                              <w:pPr>
                                <w:overflowPunct w:val="false"/>
                                <w:bidi w:val="0"/>
                                <w:rPr/>
                              </w:pPr>
                              <w:r>
                                <w:rPr>
                                  <w:kern w:val="2"/>
                                  <w:sz w:val="10"/>
                                  <w:szCs w:val="10"/>
                                  <w:rFonts w:ascii="Arial" w:hAnsi="Arial" w:eastAsia="MS Mincho;ＭＳ 明朝" w:cs="Arial"/>
                                  <w:color w:val="FF0000"/>
                                  <w:lang w:val="sr-CS" w:eastAsia="ja-JP" w:bidi="ar-SA"/>
                                </w:rPr>
                                <w:t xml:space="preserve"> </w:t>
                              </w:r>
                            </w:p>
                          </w:txbxContent>
                        </wps:txbx>
                        <wps:bodyPr wrap="square" lIns="0" rIns="0" tIns="0" bIns="0" anchor="t">
                          <a:noAutofit/>
                        </wps:bodyPr>
                      </wps:wsp>
                      <wps:wsp>
                        <wps:cNvSpPr txBox="1"/>
                        <wps:spPr>
                          <a:xfrm>
                            <a:off x="434880" y="1543680"/>
                            <a:ext cx="69120" cy="176040"/>
                          </a:xfrm>
                          <a:prstGeom prst="rect">
                            <a:avLst/>
                          </a:prstGeom>
                          <a:noFill/>
                          <a:ln w="0">
                            <a:noFill/>
                          </a:ln>
                        </wps:spPr>
                        <wps:bodyPr/>
                      </wps:wsp>
                      <wps:wsp>
                        <wps:cNvSpPr/>
                        <wps:spPr>
                          <a:xfrm>
                            <a:off x="536040" y="1920960"/>
                            <a:ext cx="6840" cy="652680"/>
                          </a:xfrm>
                          <a:prstGeom prst="line">
                            <a:avLst/>
                          </a:prstGeom>
                          <a:ln w="5040">
                            <a:solidFill>
                              <a:srgbClr val="000000"/>
                            </a:solidFill>
                            <a:miter/>
                          </a:ln>
                        </wps:spPr>
                        <wps:style>
                          <a:lnRef idx="0"/>
                          <a:fillRef idx="0"/>
                          <a:effectRef idx="0"/>
                          <a:fontRef idx="minor"/>
                        </wps:style>
                        <wps:bodyPr/>
                      </wps:wsp>
                      <wps:wsp>
                        <wps:cNvSpPr/>
                        <wps:spPr>
                          <a:xfrm>
                            <a:off x="659880" y="1920960"/>
                            <a:ext cx="2520" cy="652680"/>
                          </a:xfrm>
                          <a:prstGeom prst="line">
                            <a:avLst/>
                          </a:prstGeom>
                          <a:ln w="5040">
                            <a:solidFill>
                              <a:srgbClr val="000000"/>
                            </a:solidFill>
                            <a:miter/>
                          </a:ln>
                        </wps:spPr>
                        <wps:style>
                          <a:lnRef idx="0"/>
                          <a:fillRef idx="0"/>
                          <a:effectRef idx="0"/>
                          <a:fontRef idx="minor"/>
                        </wps:style>
                        <wps:bodyPr/>
                      </wps:wsp>
                      <wpg:grpSp>
                        <wpg:cNvGrpSpPr/>
                        <wpg:grpSpPr>
                          <a:xfrm>
                            <a:off x="285120" y="2548800"/>
                            <a:ext cx="255240" cy="54000"/>
                          </a:xfrm>
                        </wpg:grpSpPr>
                        <wps:wsp>
                          <wps:cNvSpPr/>
                          <wps:spPr>
                            <a:xfrm>
                              <a:off x="0" y="26280"/>
                              <a:ext cx="201960" cy="720"/>
                            </a:xfrm>
                            <a:prstGeom prst="line">
                              <a:avLst/>
                            </a:prstGeom>
                            <a:ln w="5040">
                              <a:solidFill>
                                <a:srgbClr val="000000"/>
                              </a:solidFill>
                              <a:miter/>
                            </a:ln>
                          </wps:spPr>
                          <wps:style>
                            <a:lnRef idx="0"/>
                            <a:fillRef idx="0"/>
                            <a:effectRef idx="0"/>
                            <a:fontRef idx="minor"/>
                          </wps:style>
                          <wps:bodyPr/>
                        </wps:wsp>
                        <wps:wsp>
                          <wps:cNvSpPr/>
                          <wps:spPr>
                            <a:xfrm>
                              <a:off x="201240" y="0"/>
                              <a:ext cx="54000" cy="54000"/>
                            </a:xfrm>
                            <a:custGeom>
                              <a:avLst/>
                              <a:gdLst/>
                              <a:ahLst/>
                              <a:rect l="l" t="t" r="r" b="b"/>
                              <a:pathLst>
                                <a:path w="170" h="170">
                                  <a:moveTo>
                                    <a:pt x="0" y="170"/>
                                  </a:moveTo>
                                  <a:lnTo>
                                    <a:pt x="170" y="86"/>
                                  </a:lnTo>
                                  <a:lnTo>
                                    <a:pt x="0" y="0"/>
                                  </a:lnTo>
                                  <a:lnTo>
                                    <a:pt x="0" y="170"/>
                                  </a:lnTo>
                                  <a:close/>
                                </a:path>
                              </a:pathLst>
                            </a:custGeom>
                            <a:solidFill>
                              <a:srgbClr val="000000"/>
                            </a:solidFill>
                            <a:ln w="0">
                              <a:noFill/>
                            </a:ln>
                          </wps:spPr>
                          <wps:style>
                            <a:lnRef idx="0"/>
                            <a:fillRef idx="0"/>
                            <a:effectRef idx="0"/>
                            <a:fontRef idx="minor"/>
                          </wps:style>
                          <wps:bodyPr/>
                        </wps:wsp>
                      </wpg:grpSp>
                      <wpg:grpSp>
                        <wpg:cNvGrpSpPr/>
                        <wpg:grpSpPr>
                          <a:xfrm>
                            <a:off x="655920" y="2548080"/>
                            <a:ext cx="301680" cy="54720"/>
                          </a:xfrm>
                        </wpg:grpSpPr>
                        <wps:wsp>
                          <wps:cNvSpPr/>
                          <wps:spPr>
                            <a:xfrm flipH="1">
                              <a:off x="52920" y="27000"/>
                              <a:ext cx="248760" cy="720"/>
                            </a:xfrm>
                            <a:prstGeom prst="line">
                              <a:avLst/>
                            </a:prstGeom>
                            <a:ln w="5040">
                              <a:solidFill>
                                <a:srgbClr val="000000"/>
                              </a:solidFill>
                              <a:miter/>
                            </a:ln>
                          </wps:spPr>
                          <wps:style>
                            <a:lnRef idx="0"/>
                            <a:fillRef idx="0"/>
                            <a:effectRef idx="0"/>
                            <a:fontRef idx="minor"/>
                          </wps:style>
                          <wps:bodyPr/>
                        </wps:wsp>
                        <wps:wsp>
                          <wps:cNvSpPr/>
                          <wps:spPr>
                            <a:xfrm>
                              <a:off x="0" y="0"/>
                              <a:ext cx="54000" cy="54720"/>
                            </a:xfrm>
                            <a:custGeom>
                              <a:avLst/>
                              <a:gdLst/>
                              <a:ahLst/>
                              <a:rect l="l" t="t" r="r" b="b"/>
                              <a:pathLst>
                                <a:path w="170" h="170">
                                  <a:moveTo>
                                    <a:pt x="169" y="0"/>
                                  </a:moveTo>
                                  <a:lnTo>
                                    <a:pt x="0" y="87"/>
                                  </a:lnTo>
                                  <a:lnTo>
                                    <a:pt x="170" y="170"/>
                                  </a:lnTo>
                                  <a:lnTo>
                                    <a:pt x="169" y="0"/>
                                  </a:lnTo>
                                  <a:close/>
                                </a:path>
                              </a:pathLst>
                            </a:custGeom>
                            <a:solidFill>
                              <a:srgbClr val="000000"/>
                            </a:solidFill>
                            <a:ln w="0">
                              <a:noFill/>
                            </a:ln>
                          </wps:spPr>
                          <wps:style>
                            <a:lnRef idx="0"/>
                            <a:fillRef idx="0"/>
                            <a:effectRef idx="0"/>
                            <a:fontRef idx="minor"/>
                          </wps:style>
                          <wps:bodyPr/>
                        </wps:wsp>
                      </wpg:grpSp>
                      <wps:wsp>
                        <wps:cNvSpPr/>
                        <wps:spPr>
                          <a:xfrm>
                            <a:off x="285120" y="2651760"/>
                            <a:ext cx="956160" cy="112320"/>
                          </a:xfrm>
                          <a:prstGeom prst="rect">
                            <a:avLst/>
                          </a:prstGeom>
                          <a:noFill/>
                          <a:ln w="0">
                            <a:noFill/>
                          </a:ln>
                        </wps:spPr>
                        <wps:style>
                          <a:lnRef idx="0"/>
                          <a:fillRef idx="0"/>
                          <a:effectRef idx="0"/>
                          <a:fontRef idx="minor"/>
                        </wps:style>
                        <wps:bodyPr/>
                      </wps:wsp>
                      <wps:wsp>
                        <wps:cNvSpPr txBox="1"/>
                        <wps:spPr>
                          <a:xfrm>
                            <a:off x="301680" y="2660040"/>
                            <a:ext cx="110484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Први обавезујући Кјото период</w:t>
                              </w:r>
                            </w:p>
                          </w:txbxContent>
                        </wps:txbx>
                        <wps:bodyPr wrap="square" lIns="0" rIns="0" tIns="0" bIns="0" anchor="t">
                          <a:noAutofit/>
                        </wps:bodyPr>
                      </wps:wsp>
                      <wps:wsp>
                        <wps:cNvSpPr/>
                        <wps:spPr>
                          <a:xfrm>
                            <a:off x="416520" y="1316880"/>
                            <a:ext cx="1330920" cy="1024200"/>
                          </a:xfrm>
                          <a:custGeom>
                            <a:avLst/>
                            <a:gdLst/>
                            <a:ahLst/>
                            <a:rect l="l" t="t" r="r" b="b"/>
                            <a:pathLst>
                              <a:path w="4192" h="3227">
                                <a:moveTo>
                                  <a:pt x="0" y="3176"/>
                                </a:moveTo>
                                <a:lnTo>
                                  <a:pt x="17" y="3227"/>
                                </a:lnTo>
                                <a:lnTo>
                                  <a:pt x="36" y="3220"/>
                                </a:lnTo>
                                <a:lnTo>
                                  <a:pt x="52" y="3215"/>
                                </a:lnTo>
                                <a:lnTo>
                                  <a:pt x="82" y="3205"/>
                                </a:lnTo>
                                <a:lnTo>
                                  <a:pt x="97" y="3200"/>
                                </a:lnTo>
                                <a:lnTo>
                                  <a:pt x="113" y="3193"/>
                                </a:lnTo>
                                <a:lnTo>
                                  <a:pt x="130" y="3187"/>
                                </a:lnTo>
                                <a:lnTo>
                                  <a:pt x="149" y="3177"/>
                                </a:lnTo>
                                <a:lnTo>
                                  <a:pt x="149" y="3177"/>
                                </a:lnTo>
                                <a:lnTo>
                                  <a:pt x="162" y="3172"/>
                                </a:lnTo>
                                <a:lnTo>
                                  <a:pt x="174" y="3166"/>
                                </a:lnTo>
                                <a:lnTo>
                                  <a:pt x="184" y="3161"/>
                                </a:lnTo>
                                <a:lnTo>
                                  <a:pt x="195" y="3157"/>
                                </a:lnTo>
                                <a:lnTo>
                                  <a:pt x="210" y="3149"/>
                                </a:lnTo>
                                <a:lnTo>
                                  <a:pt x="222" y="3142"/>
                                </a:lnTo>
                                <a:lnTo>
                                  <a:pt x="230" y="3139"/>
                                </a:lnTo>
                                <a:lnTo>
                                  <a:pt x="235" y="3135"/>
                                </a:lnTo>
                                <a:lnTo>
                                  <a:pt x="237" y="3133"/>
                                </a:lnTo>
                                <a:lnTo>
                                  <a:pt x="247" y="3127"/>
                                </a:lnTo>
                                <a:lnTo>
                                  <a:pt x="249" y="3126"/>
                                </a:lnTo>
                                <a:lnTo>
                                  <a:pt x="230" y="3106"/>
                                </a:lnTo>
                                <a:lnTo>
                                  <a:pt x="240" y="3132"/>
                                </a:lnTo>
                                <a:lnTo>
                                  <a:pt x="243" y="3129"/>
                                </a:lnTo>
                                <a:lnTo>
                                  <a:pt x="245" y="3129"/>
                                </a:lnTo>
                                <a:lnTo>
                                  <a:pt x="249" y="3128"/>
                                </a:lnTo>
                                <a:lnTo>
                                  <a:pt x="256" y="3126"/>
                                </a:lnTo>
                                <a:lnTo>
                                  <a:pt x="263" y="3123"/>
                                </a:lnTo>
                                <a:lnTo>
                                  <a:pt x="276" y="3119"/>
                                </a:lnTo>
                                <a:lnTo>
                                  <a:pt x="292" y="3114"/>
                                </a:lnTo>
                                <a:lnTo>
                                  <a:pt x="293" y="3113"/>
                                </a:lnTo>
                                <a:lnTo>
                                  <a:pt x="302" y="3107"/>
                                </a:lnTo>
                                <a:lnTo>
                                  <a:pt x="308" y="3098"/>
                                </a:lnTo>
                                <a:lnTo>
                                  <a:pt x="309" y="3097"/>
                                </a:lnTo>
                                <a:lnTo>
                                  <a:pt x="313" y="3084"/>
                                </a:lnTo>
                                <a:lnTo>
                                  <a:pt x="317" y="3072"/>
                                </a:lnTo>
                                <a:lnTo>
                                  <a:pt x="319" y="3063"/>
                                </a:lnTo>
                                <a:lnTo>
                                  <a:pt x="322" y="3057"/>
                                </a:lnTo>
                                <a:lnTo>
                                  <a:pt x="323" y="3053"/>
                                </a:lnTo>
                                <a:lnTo>
                                  <a:pt x="326" y="3049"/>
                                </a:lnTo>
                                <a:lnTo>
                                  <a:pt x="300" y="3039"/>
                                </a:lnTo>
                                <a:lnTo>
                                  <a:pt x="319" y="3058"/>
                                </a:lnTo>
                                <a:lnTo>
                                  <a:pt x="310" y="3064"/>
                                </a:lnTo>
                                <a:lnTo>
                                  <a:pt x="315" y="3061"/>
                                </a:lnTo>
                                <a:lnTo>
                                  <a:pt x="318" y="3061"/>
                                </a:lnTo>
                                <a:lnTo>
                                  <a:pt x="308" y="3035"/>
                                </a:lnTo>
                                <a:lnTo>
                                  <a:pt x="308" y="3062"/>
                                </a:lnTo>
                                <a:lnTo>
                                  <a:pt x="313" y="3062"/>
                                </a:lnTo>
                                <a:lnTo>
                                  <a:pt x="323" y="3059"/>
                                </a:lnTo>
                                <a:lnTo>
                                  <a:pt x="328" y="3058"/>
                                </a:lnTo>
                                <a:lnTo>
                                  <a:pt x="336" y="3057"/>
                                </a:lnTo>
                                <a:lnTo>
                                  <a:pt x="347" y="3053"/>
                                </a:lnTo>
                                <a:lnTo>
                                  <a:pt x="358" y="3048"/>
                                </a:lnTo>
                                <a:lnTo>
                                  <a:pt x="373" y="3041"/>
                                </a:lnTo>
                                <a:lnTo>
                                  <a:pt x="393" y="3029"/>
                                </a:lnTo>
                                <a:lnTo>
                                  <a:pt x="402" y="3024"/>
                                </a:lnTo>
                                <a:lnTo>
                                  <a:pt x="413" y="3019"/>
                                </a:lnTo>
                                <a:lnTo>
                                  <a:pt x="422" y="3014"/>
                                </a:lnTo>
                                <a:lnTo>
                                  <a:pt x="430" y="3009"/>
                                </a:lnTo>
                                <a:lnTo>
                                  <a:pt x="439" y="3003"/>
                                </a:lnTo>
                                <a:lnTo>
                                  <a:pt x="451" y="2994"/>
                                </a:lnTo>
                                <a:lnTo>
                                  <a:pt x="458" y="2989"/>
                                </a:lnTo>
                                <a:lnTo>
                                  <a:pt x="462" y="2984"/>
                                </a:lnTo>
                                <a:lnTo>
                                  <a:pt x="469" y="2975"/>
                                </a:lnTo>
                                <a:lnTo>
                                  <a:pt x="470" y="2971"/>
                                </a:lnTo>
                                <a:lnTo>
                                  <a:pt x="471" y="2970"/>
                                </a:lnTo>
                                <a:lnTo>
                                  <a:pt x="473" y="2959"/>
                                </a:lnTo>
                                <a:lnTo>
                                  <a:pt x="474" y="2958"/>
                                </a:lnTo>
                                <a:lnTo>
                                  <a:pt x="447" y="2958"/>
                                </a:lnTo>
                                <a:lnTo>
                                  <a:pt x="471" y="2968"/>
                                </a:lnTo>
                                <a:lnTo>
                                  <a:pt x="471" y="2967"/>
                                </a:lnTo>
                                <a:lnTo>
                                  <a:pt x="447" y="2957"/>
                                </a:lnTo>
                                <a:lnTo>
                                  <a:pt x="466" y="2976"/>
                                </a:lnTo>
                                <a:lnTo>
                                  <a:pt x="457" y="2981"/>
                                </a:lnTo>
                                <a:lnTo>
                                  <a:pt x="458" y="2981"/>
                                </a:lnTo>
                                <a:lnTo>
                                  <a:pt x="462" y="2980"/>
                                </a:lnTo>
                                <a:lnTo>
                                  <a:pt x="452" y="2955"/>
                                </a:lnTo>
                                <a:lnTo>
                                  <a:pt x="452" y="2983"/>
                                </a:lnTo>
                                <a:lnTo>
                                  <a:pt x="457" y="2981"/>
                                </a:lnTo>
                                <a:lnTo>
                                  <a:pt x="467" y="2980"/>
                                </a:lnTo>
                                <a:lnTo>
                                  <a:pt x="474" y="2979"/>
                                </a:lnTo>
                                <a:lnTo>
                                  <a:pt x="482" y="2977"/>
                                </a:lnTo>
                                <a:lnTo>
                                  <a:pt x="491" y="2975"/>
                                </a:lnTo>
                                <a:lnTo>
                                  <a:pt x="501" y="2974"/>
                                </a:lnTo>
                                <a:lnTo>
                                  <a:pt x="513" y="2971"/>
                                </a:lnTo>
                                <a:lnTo>
                                  <a:pt x="523" y="2970"/>
                                </a:lnTo>
                                <a:lnTo>
                                  <a:pt x="532" y="2967"/>
                                </a:lnTo>
                                <a:lnTo>
                                  <a:pt x="538" y="2966"/>
                                </a:lnTo>
                                <a:lnTo>
                                  <a:pt x="547" y="2961"/>
                                </a:lnTo>
                                <a:lnTo>
                                  <a:pt x="558" y="2948"/>
                                </a:lnTo>
                                <a:lnTo>
                                  <a:pt x="569" y="2935"/>
                                </a:lnTo>
                                <a:lnTo>
                                  <a:pt x="582" y="2923"/>
                                </a:lnTo>
                                <a:lnTo>
                                  <a:pt x="562" y="2903"/>
                                </a:lnTo>
                                <a:lnTo>
                                  <a:pt x="573" y="2928"/>
                                </a:lnTo>
                                <a:lnTo>
                                  <a:pt x="589" y="2916"/>
                                </a:lnTo>
                                <a:lnTo>
                                  <a:pt x="604" y="2907"/>
                                </a:lnTo>
                                <a:lnTo>
                                  <a:pt x="622" y="2897"/>
                                </a:lnTo>
                                <a:lnTo>
                                  <a:pt x="636" y="2888"/>
                                </a:lnTo>
                                <a:lnTo>
                                  <a:pt x="651" y="2880"/>
                                </a:lnTo>
                                <a:lnTo>
                                  <a:pt x="676" y="2867"/>
                                </a:lnTo>
                                <a:lnTo>
                                  <a:pt x="699" y="2857"/>
                                </a:lnTo>
                                <a:lnTo>
                                  <a:pt x="721" y="2848"/>
                                </a:lnTo>
                                <a:lnTo>
                                  <a:pt x="743" y="2840"/>
                                </a:lnTo>
                                <a:lnTo>
                                  <a:pt x="767" y="2831"/>
                                </a:lnTo>
                                <a:lnTo>
                                  <a:pt x="782" y="2826"/>
                                </a:lnTo>
                                <a:lnTo>
                                  <a:pt x="796" y="2822"/>
                                </a:lnTo>
                                <a:lnTo>
                                  <a:pt x="797" y="2820"/>
                                </a:lnTo>
                                <a:lnTo>
                                  <a:pt x="806" y="2815"/>
                                </a:lnTo>
                                <a:lnTo>
                                  <a:pt x="810" y="2810"/>
                                </a:lnTo>
                                <a:lnTo>
                                  <a:pt x="819" y="2793"/>
                                </a:lnTo>
                                <a:lnTo>
                                  <a:pt x="827" y="2780"/>
                                </a:lnTo>
                                <a:lnTo>
                                  <a:pt x="835" y="2767"/>
                                </a:lnTo>
                                <a:lnTo>
                                  <a:pt x="809" y="2757"/>
                                </a:lnTo>
                                <a:lnTo>
                                  <a:pt x="828" y="2776"/>
                                </a:lnTo>
                                <a:lnTo>
                                  <a:pt x="836" y="2767"/>
                                </a:lnTo>
                                <a:lnTo>
                                  <a:pt x="819" y="2746"/>
                                </a:lnTo>
                                <a:lnTo>
                                  <a:pt x="836" y="2768"/>
                                </a:lnTo>
                                <a:lnTo>
                                  <a:pt x="854" y="2757"/>
                                </a:lnTo>
                                <a:lnTo>
                                  <a:pt x="835" y="2737"/>
                                </a:lnTo>
                                <a:lnTo>
                                  <a:pt x="845" y="2762"/>
                                </a:lnTo>
                                <a:lnTo>
                                  <a:pt x="861" y="2755"/>
                                </a:lnTo>
                                <a:lnTo>
                                  <a:pt x="878" y="2749"/>
                                </a:lnTo>
                                <a:lnTo>
                                  <a:pt x="897" y="2739"/>
                                </a:lnTo>
                                <a:lnTo>
                                  <a:pt x="914" y="2729"/>
                                </a:lnTo>
                                <a:lnTo>
                                  <a:pt x="930" y="2720"/>
                                </a:lnTo>
                                <a:lnTo>
                                  <a:pt x="941" y="2713"/>
                                </a:lnTo>
                                <a:lnTo>
                                  <a:pt x="951" y="2707"/>
                                </a:lnTo>
                                <a:lnTo>
                                  <a:pt x="957" y="2702"/>
                                </a:lnTo>
                                <a:lnTo>
                                  <a:pt x="966" y="2697"/>
                                </a:lnTo>
                                <a:lnTo>
                                  <a:pt x="971" y="2693"/>
                                </a:lnTo>
                                <a:lnTo>
                                  <a:pt x="975" y="2691"/>
                                </a:lnTo>
                                <a:lnTo>
                                  <a:pt x="978" y="2689"/>
                                </a:lnTo>
                                <a:lnTo>
                                  <a:pt x="958" y="2670"/>
                                </a:lnTo>
                                <a:lnTo>
                                  <a:pt x="969" y="2694"/>
                                </a:lnTo>
                                <a:lnTo>
                                  <a:pt x="974" y="2692"/>
                                </a:lnTo>
                                <a:lnTo>
                                  <a:pt x="978" y="2691"/>
                                </a:lnTo>
                                <a:lnTo>
                                  <a:pt x="983" y="2689"/>
                                </a:lnTo>
                                <a:lnTo>
                                  <a:pt x="990" y="2687"/>
                                </a:lnTo>
                                <a:lnTo>
                                  <a:pt x="999" y="2684"/>
                                </a:lnTo>
                                <a:lnTo>
                                  <a:pt x="1010" y="2680"/>
                                </a:lnTo>
                                <a:lnTo>
                                  <a:pt x="1023" y="2676"/>
                                </a:lnTo>
                                <a:lnTo>
                                  <a:pt x="1025" y="2675"/>
                                </a:lnTo>
                                <a:lnTo>
                                  <a:pt x="1031" y="2671"/>
                                </a:lnTo>
                                <a:lnTo>
                                  <a:pt x="1065" y="2644"/>
                                </a:lnTo>
                                <a:lnTo>
                                  <a:pt x="1082" y="2631"/>
                                </a:lnTo>
                                <a:lnTo>
                                  <a:pt x="1062" y="2611"/>
                                </a:lnTo>
                                <a:lnTo>
                                  <a:pt x="1073" y="2637"/>
                                </a:lnTo>
                                <a:lnTo>
                                  <a:pt x="1092" y="2624"/>
                                </a:lnTo>
                                <a:lnTo>
                                  <a:pt x="1093" y="2624"/>
                                </a:lnTo>
                                <a:lnTo>
                                  <a:pt x="1099" y="2622"/>
                                </a:lnTo>
                                <a:lnTo>
                                  <a:pt x="1109" y="2618"/>
                                </a:lnTo>
                                <a:lnTo>
                                  <a:pt x="1131" y="2613"/>
                                </a:lnTo>
                                <a:lnTo>
                                  <a:pt x="1152" y="2605"/>
                                </a:lnTo>
                                <a:lnTo>
                                  <a:pt x="1161" y="2600"/>
                                </a:lnTo>
                                <a:lnTo>
                                  <a:pt x="1170" y="2594"/>
                                </a:lnTo>
                                <a:lnTo>
                                  <a:pt x="1178" y="2589"/>
                                </a:lnTo>
                                <a:lnTo>
                                  <a:pt x="1160" y="2568"/>
                                </a:lnTo>
                                <a:lnTo>
                                  <a:pt x="1177" y="2589"/>
                                </a:lnTo>
                                <a:lnTo>
                                  <a:pt x="1190" y="2579"/>
                                </a:lnTo>
                                <a:lnTo>
                                  <a:pt x="1197" y="2572"/>
                                </a:lnTo>
                                <a:lnTo>
                                  <a:pt x="1204" y="2566"/>
                                </a:lnTo>
                                <a:lnTo>
                                  <a:pt x="1209" y="2559"/>
                                </a:lnTo>
                                <a:lnTo>
                                  <a:pt x="1212" y="2556"/>
                                </a:lnTo>
                                <a:lnTo>
                                  <a:pt x="1218" y="2546"/>
                                </a:lnTo>
                                <a:lnTo>
                                  <a:pt x="1221" y="2541"/>
                                </a:lnTo>
                                <a:lnTo>
                                  <a:pt x="1222" y="2536"/>
                                </a:lnTo>
                                <a:lnTo>
                                  <a:pt x="1223" y="2526"/>
                                </a:lnTo>
                                <a:lnTo>
                                  <a:pt x="1222" y="2515"/>
                                </a:lnTo>
                                <a:lnTo>
                                  <a:pt x="1219" y="2511"/>
                                </a:lnTo>
                                <a:lnTo>
                                  <a:pt x="1213" y="2502"/>
                                </a:lnTo>
                                <a:lnTo>
                                  <a:pt x="1204" y="2496"/>
                                </a:lnTo>
                                <a:lnTo>
                                  <a:pt x="1200" y="2494"/>
                                </a:lnTo>
                                <a:lnTo>
                                  <a:pt x="1190" y="2493"/>
                                </a:lnTo>
                                <a:lnTo>
                                  <a:pt x="1183" y="2492"/>
                                </a:lnTo>
                                <a:lnTo>
                                  <a:pt x="1177" y="2493"/>
                                </a:lnTo>
                                <a:lnTo>
                                  <a:pt x="1170" y="2493"/>
                                </a:lnTo>
                                <a:lnTo>
                                  <a:pt x="1160" y="2496"/>
                                </a:lnTo>
                                <a:lnTo>
                                  <a:pt x="1154" y="2497"/>
                                </a:lnTo>
                                <a:lnTo>
                                  <a:pt x="1152" y="2497"/>
                                </a:lnTo>
                                <a:lnTo>
                                  <a:pt x="1143" y="2504"/>
                                </a:lnTo>
                                <a:lnTo>
                                  <a:pt x="1138" y="2513"/>
                                </a:lnTo>
                                <a:lnTo>
                                  <a:pt x="1135" y="2523"/>
                                </a:lnTo>
                                <a:lnTo>
                                  <a:pt x="1138" y="2533"/>
                                </a:lnTo>
                                <a:lnTo>
                                  <a:pt x="1143" y="2543"/>
                                </a:lnTo>
                                <a:lnTo>
                                  <a:pt x="1152" y="2548"/>
                                </a:lnTo>
                                <a:lnTo>
                                  <a:pt x="1162" y="2550"/>
                                </a:lnTo>
                                <a:lnTo>
                                  <a:pt x="1164" y="2550"/>
                                </a:lnTo>
                                <a:lnTo>
                                  <a:pt x="1174" y="2548"/>
                                </a:lnTo>
                                <a:lnTo>
                                  <a:pt x="1177" y="2548"/>
                                </a:lnTo>
                                <a:lnTo>
                                  <a:pt x="1180" y="2546"/>
                                </a:lnTo>
                                <a:lnTo>
                                  <a:pt x="1186" y="2545"/>
                                </a:lnTo>
                                <a:lnTo>
                                  <a:pt x="1192" y="2543"/>
                                </a:lnTo>
                                <a:lnTo>
                                  <a:pt x="1200" y="2540"/>
                                </a:lnTo>
                                <a:lnTo>
                                  <a:pt x="1209" y="2537"/>
                                </a:lnTo>
                                <a:lnTo>
                                  <a:pt x="1221" y="2533"/>
                                </a:lnTo>
                                <a:lnTo>
                                  <a:pt x="1234" y="2530"/>
                                </a:lnTo>
                                <a:lnTo>
                                  <a:pt x="1235" y="2528"/>
                                </a:lnTo>
                                <a:lnTo>
                                  <a:pt x="1244" y="2523"/>
                                </a:lnTo>
                                <a:lnTo>
                                  <a:pt x="1247" y="2520"/>
                                </a:lnTo>
                                <a:lnTo>
                                  <a:pt x="1252" y="2511"/>
                                </a:lnTo>
                                <a:lnTo>
                                  <a:pt x="1258" y="2502"/>
                                </a:lnTo>
                                <a:lnTo>
                                  <a:pt x="1266" y="2489"/>
                                </a:lnTo>
                                <a:lnTo>
                                  <a:pt x="1274" y="2476"/>
                                </a:lnTo>
                                <a:lnTo>
                                  <a:pt x="1248" y="2466"/>
                                </a:lnTo>
                                <a:lnTo>
                                  <a:pt x="1267" y="2485"/>
                                </a:lnTo>
                                <a:lnTo>
                                  <a:pt x="1277" y="2475"/>
                                </a:lnTo>
                                <a:lnTo>
                                  <a:pt x="1288" y="2466"/>
                                </a:lnTo>
                                <a:lnTo>
                                  <a:pt x="1269" y="2446"/>
                                </a:lnTo>
                                <a:lnTo>
                                  <a:pt x="1279" y="2472"/>
                                </a:lnTo>
                                <a:lnTo>
                                  <a:pt x="1293" y="2465"/>
                                </a:lnTo>
                                <a:lnTo>
                                  <a:pt x="1306" y="2458"/>
                                </a:lnTo>
                                <a:lnTo>
                                  <a:pt x="1316" y="2452"/>
                                </a:lnTo>
                                <a:lnTo>
                                  <a:pt x="1329" y="2440"/>
                                </a:lnTo>
                                <a:lnTo>
                                  <a:pt x="1330" y="2437"/>
                                </a:lnTo>
                                <a:lnTo>
                                  <a:pt x="1335" y="2426"/>
                                </a:lnTo>
                                <a:lnTo>
                                  <a:pt x="1338" y="2418"/>
                                </a:lnTo>
                                <a:lnTo>
                                  <a:pt x="1340" y="2407"/>
                                </a:lnTo>
                                <a:lnTo>
                                  <a:pt x="1341" y="2391"/>
                                </a:lnTo>
                                <a:lnTo>
                                  <a:pt x="1344" y="2374"/>
                                </a:lnTo>
                                <a:lnTo>
                                  <a:pt x="1317" y="2374"/>
                                </a:lnTo>
                                <a:lnTo>
                                  <a:pt x="1343" y="2384"/>
                                </a:lnTo>
                                <a:lnTo>
                                  <a:pt x="1344" y="2376"/>
                                </a:lnTo>
                                <a:lnTo>
                                  <a:pt x="1347" y="2371"/>
                                </a:lnTo>
                                <a:lnTo>
                                  <a:pt x="1322" y="2358"/>
                                </a:lnTo>
                                <a:lnTo>
                                  <a:pt x="1345" y="2372"/>
                                </a:lnTo>
                                <a:lnTo>
                                  <a:pt x="1360" y="2350"/>
                                </a:lnTo>
                                <a:lnTo>
                                  <a:pt x="1335" y="2340"/>
                                </a:lnTo>
                                <a:lnTo>
                                  <a:pt x="1354" y="2359"/>
                                </a:lnTo>
                                <a:lnTo>
                                  <a:pt x="1367" y="2345"/>
                                </a:lnTo>
                                <a:lnTo>
                                  <a:pt x="1382" y="2333"/>
                                </a:lnTo>
                                <a:lnTo>
                                  <a:pt x="1362" y="2314"/>
                                </a:lnTo>
                                <a:lnTo>
                                  <a:pt x="1373" y="2340"/>
                                </a:lnTo>
                                <a:lnTo>
                                  <a:pt x="1390" y="2331"/>
                                </a:lnTo>
                                <a:lnTo>
                                  <a:pt x="1406" y="2323"/>
                                </a:lnTo>
                                <a:lnTo>
                                  <a:pt x="1423" y="2317"/>
                                </a:lnTo>
                                <a:lnTo>
                                  <a:pt x="1443" y="2310"/>
                                </a:lnTo>
                                <a:lnTo>
                                  <a:pt x="1462" y="2304"/>
                                </a:lnTo>
                                <a:lnTo>
                                  <a:pt x="1462" y="2302"/>
                                </a:lnTo>
                                <a:lnTo>
                                  <a:pt x="1471" y="2297"/>
                                </a:lnTo>
                                <a:lnTo>
                                  <a:pt x="1477" y="2288"/>
                                </a:lnTo>
                                <a:lnTo>
                                  <a:pt x="1478" y="2287"/>
                                </a:lnTo>
                                <a:lnTo>
                                  <a:pt x="1483" y="2270"/>
                                </a:lnTo>
                                <a:lnTo>
                                  <a:pt x="1487" y="2257"/>
                                </a:lnTo>
                                <a:lnTo>
                                  <a:pt x="1490" y="2248"/>
                                </a:lnTo>
                                <a:lnTo>
                                  <a:pt x="1491" y="2241"/>
                                </a:lnTo>
                                <a:lnTo>
                                  <a:pt x="1492" y="2239"/>
                                </a:lnTo>
                                <a:lnTo>
                                  <a:pt x="1492" y="2237"/>
                                </a:lnTo>
                                <a:lnTo>
                                  <a:pt x="1467" y="2227"/>
                                </a:lnTo>
                                <a:lnTo>
                                  <a:pt x="1457" y="2252"/>
                                </a:lnTo>
                                <a:lnTo>
                                  <a:pt x="1467" y="2254"/>
                                </a:lnTo>
                                <a:lnTo>
                                  <a:pt x="1478" y="2252"/>
                                </a:lnTo>
                                <a:lnTo>
                                  <a:pt x="1487" y="2246"/>
                                </a:lnTo>
                                <a:lnTo>
                                  <a:pt x="1448" y="2246"/>
                                </a:lnTo>
                                <a:lnTo>
                                  <a:pt x="1448" y="2246"/>
                                </a:lnTo>
                                <a:lnTo>
                                  <a:pt x="1467" y="2227"/>
                                </a:lnTo>
                                <a:lnTo>
                                  <a:pt x="1443" y="2237"/>
                                </a:lnTo>
                                <a:lnTo>
                                  <a:pt x="1443" y="2239"/>
                                </a:lnTo>
                                <a:lnTo>
                                  <a:pt x="1449" y="2248"/>
                                </a:lnTo>
                                <a:lnTo>
                                  <a:pt x="1452" y="2252"/>
                                </a:lnTo>
                                <a:lnTo>
                                  <a:pt x="1461" y="2258"/>
                                </a:lnTo>
                                <a:lnTo>
                                  <a:pt x="1464" y="2259"/>
                                </a:lnTo>
                                <a:lnTo>
                                  <a:pt x="1474" y="2261"/>
                                </a:lnTo>
                                <a:lnTo>
                                  <a:pt x="1479" y="2262"/>
                                </a:lnTo>
                                <a:lnTo>
                                  <a:pt x="1490" y="2259"/>
                                </a:lnTo>
                                <a:lnTo>
                                  <a:pt x="1495" y="2258"/>
                                </a:lnTo>
                                <a:lnTo>
                                  <a:pt x="1504" y="2254"/>
                                </a:lnTo>
                                <a:lnTo>
                                  <a:pt x="1514" y="2248"/>
                                </a:lnTo>
                                <a:lnTo>
                                  <a:pt x="1523" y="2243"/>
                                </a:lnTo>
                                <a:lnTo>
                                  <a:pt x="1534" y="2233"/>
                                </a:lnTo>
                                <a:lnTo>
                                  <a:pt x="1547" y="2221"/>
                                </a:lnTo>
                                <a:lnTo>
                                  <a:pt x="1552" y="2211"/>
                                </a:lnTo>
                                <a:lnTo>
                                  <a:pt x="1560" y="2198"/>
                                </a:lnTo>
                                <a:lnTo>
                                  <a:pt x="1566" y="2185"/>
                                </a:lnTo>
                                <a:lnTo>
                                  <a:pt x="1542" y="2175"/>
                                </a:lnTo>
                                <a:lnTo>
                                  <a:pt x="1561" y="2195"/>
                                </a:lnTo>
                                <a:lnTo>
                                  <a:pt x="1570" y="2182"/>
                                </a:lnTo>
                                <a:lnTo>
                                  <a:pt x="1549" y="2163"/>
                                </a:lnTo>
                                <a:lnTo>
                                  <a:pt x="1567" y="2184"/>
                                </a:lnTo>
                                <a:lnTo>
                                  <a:pt x="1580" y="2174"/>
                                </a:lnTo>
                                <a:lnTo>
                                  <a:pt x="1561" y="2154"/>
                                </a:lnTo>
                                <a:lnTo>
                                  <a:pt x="1571" y="2180"/>
                                </a:lnTo>
                                <a:lnTo>
                                  <a:pt x="1583" y="2171"/>
                                </a:lnTo>
                                <a:lnTo>
                                  <a:pt x="1613" y="2154"/>
                                </a:lnTo>
                                <a:lnTo>
                                  <a:pt x="1618" y="2150"/>
                                </a:lnTo>
                                <a:lnTo>
                                  <a:pt x="1623" y="2141"/>
                                </a:lnTo>
                                <a:lnTo>
                                  <a:pt x="1625" y="2140"/>
                                </a:lnTo>
                                <a:lnTo>
                                  <a:pt x="1630" y="2123"/>
                                </a:lnTo>
                                <a:lnTo>
                                  <a:pt x="1634" y="2110"/>
                                </a:lnTo>
                                <a:lnTo>
                                  <a:pt x="1636" y="2101"/>
                                </a:lnTo>
                                <a:lnTo>
                                  <a:pt x="1638" y="2096"/>
                                </a:lnTo>
                                <a:lnTo>
                                  <a:pt x="1639" y="2092"/>
                                </a:lnTo>
                                <a:lnTo>
                                  <a:pt x="1639" y="2091"/>
                                </a:lnTo>
                                <a:lnTo>
                                  <a:pt x="1614" y="2080"/>
                                </a:lnTo>
                                <a:lnTo>
                                  <a:pt x="1595" y="2100"/>
                                </a:lnTo>
                                <a:lnTo>
                                  <a:pt x="1603" y="2105"/>
                                </a:lnTo>
                                <a:lnTo>
                                  <a:pt x="1614" y="2108"/>
                                </a:lnTo>
                                <a:lnTo>
                                  <a:pt x="1625" y="2105"/>
                                </a:lnTo>
                                <a:lnTo>
                                  <a:pt x="1634" y="2100"/>
                                </a:lnTo>
                                <a:lnTo>
                                  <a:pt x="1588" y="2091"/>
                                </a:lnTo>
                                <a:lnTo>
                                  <a:pt x="1588" y="2091"/>
                                </a:lnTo>
                                <a:lnTo>
                                  <a:pt x="1590" y="2093"/>
                                </a:lnTo>
                                <a:lnTo>
                                  <a:pt x="1595" y="2102"/>
                                </a:lnTo>
                                <a:lnTo>
                                  <a:pt x="1599" y="2106"/>
                                </a:lnTo>
                                <a:lnTo>
                                  <a:pt x="1608" y="2111"/>
                                </a:lnTo>
                                <a:lnTo>
                                  <a:pt x="1610" y="2113"/>
                                </a:lnTo>
                                <a:lnTo>
                                  <a:pt x="1621" y="2115"/>
                                </a:lnTo>
                                <a:lnTo>
                                  <a:pt x="1625" y="2115"/>
                                </a:lnTo>
                                <a:lnTo>
                                  <a:pt x="1635" y="2113"/>
                                </a:lnTo>
                                <a:lnTo>
                                  <a:pt x="1642" y="2111"/>
                                </a:lnTo>
                                <a:lnTo>
                                  <a:pt x="1649" y="2108"/>
                                </a:lnTo>
                                <a:lnTo>
                                  <a:pt x="1661" y="2101"/>
                                </a:lnTo>
                                <a:lnTo>
                                  <a:pt x="1670" y="2096"/>
                                </a:lnTo>
                                <a:lnTo>
                                  <a:pt x="1680" y="2087"/>
                                </a:lnTo>
                                <a:lnTo>
                                  <a:pt x="1692" y="2075"/>
                                </a:lnTo>
                                <a:lnTo>
                                  <a:pt x="1699" y="2066"/>
                                </a:lnTo>
                                <a:lnTo>
                                  <a:pt x="1705" y="2053"/>
                                </a:lnTo>
                                <a:lnTo>
                                  <a:pt x="1713" y="2040"/>
                                </a:lnTo>
                                <a:lnTo>
                                  <a:pt x="1687" y="2030"/>
                                </a:lnTo>
                                <a:lnTo>
                                  <a:pt x="1706" y="2049"/>
                                </a:lnTo>
                                <a:lnTo>
                                  <a:pt x="1714" y="2039"/>
                                </a:lnTo>
                                <a:lnTo>
                                  <a:pt x="1717" y="2036"/>
                                </a:lnTo>
                                <a:lnTo>
                                  <a:pt x="1726" y="2028"/>
                                </a:lnTo>
                                <a:lnTo>
                                  <a:pt x="1706" y="2009"/>
                                </a:lnTo>
                                <a:lnTo>
                                  <a:pt x="1717" y="2034"/>
                                </a:lnTo>
                                <a:lnTo>
                                  <a:pt x="1730" y="2026"/>
                                </a:lnTo>
                                <a:lnTo>
                                  <a:pt x="1743" y="2018"/>
                                </a:lnTo>
                                <a:lnTo>
                                  <a:pt x="1760" y="2008"/>
                                </a:lnTo>
                                <a:lnTo>
                                  <a:pt x="1764" y="2005"/>
                                </a:lnTo>
                                <a:lnTo>
                                  <a:pt x="1769" y="1996"/>
                                </a:lnTo>
                                <a:lnTo>
                                  <a:pt x="1770" y="1995"/>
                                </a:lnTo>
                                <a:lnTo>
                                  <a:pt x="1773" y="1983"/>
                                </a:lnTo>
                                <a:lnTo>
                                  <a:pt x="1774" y="1973"/>
                                </a:lnTo>
                                <a:lnTo>
                                  <a:pt x="1777" y="1960"/>
                                </a:lnTo>
                                <a:lnTo>
                                  <a:pt x="1749" y="1960"/>
                                </a:lnTo>
                                <a:lnTo>
                                  <a:pt x="1775" y="1970"/>
                                </a:lnTo>
                                <a:lnTo>
                                  <a:pt x="1779" y="1957"/>
                                </a:lnTo>
                                <a:lnTo>
                                  <a:pt x="1782" y="1952"/>
                                </a:lnTo>
                                <a:lnTo>
                                  <a:pt x="1757" y="1941"/>
                                </a:lnTo>
                                <a:lnTo>
                                  <a:pt x="1777" y="1961"/>
                                </a:lnTo>
                                <a:lnTo>
                                  <a:pt x="1780" y="1956"/>
                                </a:lnTo>
                                <a:lnTo>
                                  <a:pt x="1786" y="1952"/>
                                </a:lnTo>
                                <a:lnTo>
                                  <a:pt x="1766" y="1932"/>
                                </a:lnTo>
                                <a:lnTo>
                                  <a:pt x="1777" y="1958"/>
                                </a:lnTo>
                                <a:lnTo>
                                  <a:pt x="1782" y="1956"/>
                                </a:lnTo>
                                <a:lnTo>
                                  <a:pt x="1793" y="1952"/>
                                </a:lnTo>
                                <a:lnTo>
                                  <a:pt x="1783" y="1927"/>
                                </a:lnTo>
                                <a:lnTo>
                                  <a:pt x="1783" y="1954"/>
                                </a:lnTo>
                                <a:lnTo>
                                  <a:pt x="1796" y="1952"/>
                                </a:lnTo>
                                <a:lnTo>
                                  <a:pt x="1806" y="1950"/>
                                </a:lnTo>
                                <a:lnTo>
                                  <a:pt x="1822" y="1945"/>
                                </a:lnTo>
                                <a:lnTo>
                                  <a:pt x="1840" y="1935"/>
                                </a:lnTo>
                                <a:lnTo>
                                  <a:pt x="1861" y="1922"/>
                                </a:lnTo>
                                <a:lnTo>
                                  <a:pt x="1881" y="1909"/>
                                </a:lnTo>
                                <a:lnTo>
                                  <a:pt x="1904" y="1895"/>
                                </a:lnTo>
                                <a:lnTo>
                                  <a:pt x="1934" y="1880"/>
                                </a:lnTo>
                                <a:lnTo>
                                  <a:pt x="1969" y="1863"/>
                                </a:lnTo>
                                <a:lnTo>
                                  <a:pt x="1975" y="1858"/>
                                </a:lnTo>
                                <a:lnTo>
                                  <a:pt x="1978" y="1854"/>
                                </a:lnTo>
                                <a:lnTo>
                                  <a:pt x="1992" y="1832"/>
                                </a:lnTo>
                                <a:lnTo>
                                  <a:pt x="2001" y="1819"/>
                                </a:lnTo>
                                <a:lnTo>
                                  <a:pt x="2008" y="1809"/>
                                </a:lnTo>
                                <a:lnTo>
                                  <a:pt x="1983" y="1799"/>
                                </a:lnTo>
                                <a:lnTo>
                                  <a:pt x="2003" y="1818"/>
                                </a:lnTo>
                                <a:lnTo>
                                  <a:pt x="2008" y="1809"/>
                                </a:lnTo>
                                <a:lnTo>
                                  <a:pt x="2013" y="1802"/>
                                </a:lnTo>
                                <a:lnTo>
                                  <a:pt x="2017" y="1796"/>
                                </a:lnTo>
                                <a:lnTo>
                                  <a:pt x="2026" y="1786"/>
                                </a:lnTo>
                                <a:lnTo>
                                  <a:pt x="2031" y="1779"/>
                                </a:lnTo>
                                <a:lnTo>
                                  <a:pt x="2036" y="1771"/>
                                </a:lnTo>
                                <a:lnTo>
                                  <a:pt x="2044" y="1761"/>
                                </a:lnTo>
                                <a:lnTo>
                                  <a:pt x="2055" y="1749"/>
                                </a:lnTo>
                                <a:lnTo>
                                  <a:pt x="2066" y="1734"/>
                                </a:lnTo>
                                <a:lnTo>
                                  <a:pt x="2081" y="1715"/>
                                </a:lnTo>
                                <a:lnTo>
                                  <a:pt x="2099" y="1692"/>
                                </a:lnTo>
                                <a:lnTo>
                                  <a:pt x="2109" y="1679"/>
                                </a:lnTo>
                                <a:lnTo>
                                  <a:pt x="2123" y="1662"/>
                                </a:lnTo>
                                <a:lnTo>
                                  <a:pt x="2101" y="1645"/>
                                </a:lnTo>
                                <a:lnTo>
                                  <a:pt x="2122" y="1662"/>
                                </a:lnTo>
                                <a:lnTo>
                                  <a:pt x="2126" y="1657"/>
                                </a:lnTo>
                                <a:lnTo>
                                  <a:pt x="2132" y="1648"/>
                                </a:lnTo>
                                <a:lnTo>
                                  <a:pt x="2136" y="1640"/>
                                </a:lnTo>
                                <a:lnTo>
                                  <a:pt x="2143" y="1622"/>
                                </a:lnTo>
                                <a:lnTo>
                                  <a:pt x="2149" y="1605"/>
                                </a:lnTo>
                                <a:lnTo>
                                  <a:pt x="2153" y="1597"/>
                                </a:lnTo>
                                <a:lnTo>
                                  <a:pt x="2129" y="1587"/>
                                </a:lnTo>
                                <a:lnTo>
                                  <a:pt x="2148" y="1606"/>
                                </a:lnTo>
                                <a:lnTo>
                                  <a:pt x="2153" y="1600"/>
                                </a:lnTo>
                                <a:lnTo>
                                  <a:pt x="2160" y="1595"/>
                                </a:lnTo>
                                <a:lnTo>
                                  <a:pt x="2140" y="1575"/>
                                </a:lnTo>
                                <a:lnTo>
                                  <a:pt x="2151" y="1600"/>
                                </a:lnTo>
                                <a:lnTo>
                                  <a:pt x="2158" y="1596"/>
                                </a:lnTo>
                                <a:lnTo>
                                  <a:pt x="2175" y="1588"/>
                                </a:lnTo>
                                <a:lnTo>
                                  <a:pt x="2194" y="1582"/>
                                </a:lnTo>
                                <a:lnTo>
                                  <a:pt x="2203" y="1576"/>
                                </a:lnTo>
                                <a:lnTo>
                                  <a:pt x="2214" y="1570"/>
                                </a:lnTo>
                                <a:lnTo>
                                  <a:pt x="2199" y="1548"/>
                                </a:lnTo>
                                <a:lnTo>
                                  <a:pt x="2214" y="1570"/>
                                </a:lnTo>
                                <a:lnTo>
                                  <a:pt x="2227" y="1561"/>
                                </a:lnTo>
                                <a:lnTo>
                                  <a:pt x="2235" y="1554"/>
                                </a:lnTo>
                                <a:lnTo>
                                  <a:pt x="2248" y="1544"/>
                                </a:lnTo>
                                <a:lnTo>
                                  <a:pt x="2257" y="1536"/>
                                </a:lnTo>
                                <a:lnTo>
                                  <a:pt x="2262" y="1530"/>
                                </a:lnTo>
                                <a:lnTo>
                                  <a:pt x="2269" y="1521"/>
                                </a:lnTo>
                                <a:lnTo>
                                  <a:pt x="2271" y="1515"/>
                                </a:lnTo>
                                <a:lnTo>
                                  <a:pt x="2273" y="1513"/>
                                </a:lnTo>
                                <a:lnTo>
                                  <a:pt x="2274" y="1502"/>
                                </a:lnTo>
                                <a:lnTo>
                                  <a:pt x="2275" y="1499"/>
                                </a:lnTo>
                                <a:lnTo>
                                  <a:pt x="2248" y="1499"/>
                                </a:lnTo>
                                <a:lnTo>
                                  <a:pt x="2273" y="1509"/>
                                </a:lnTo>
                                <a:lnTo>
                                  <a:pt x="2274" y="1508"/>
                                </a:lnTo>
                                <a:lnTo>
                                  <a:pt x="2248" y="1497"/>
                                </a:lnTo>
                                <a:lnTo>
                                  <a:pt x="2268" y="1517"/>
                                </a:lnTo>
                                <a:lnTo>
                                  <a:pt x="2258" y="1523"/>
                                </a:lnTo>
                                <a:lnTo>
                                  <a:pt x="2260" y="1522"/>
                                </a:lnTo>
                                <a:lnTo>
                                  <a:pt x="2249" y="1497"/>
                                </a:lnTo>
                                <a:lnTo>
                                  <a:pt x="2249" y="1525"/>
                                </a:lnTo>
                                <a:lnTo>
                                  <a:pt x="2253" y="1523"/>
                                </a:lnTo>
                                <a:lnTo>
                                  <a:pt x="2260" y="1522"/>
                                </a:lnTo>
                                <a:lnTo>
                                  <a:pt x="2270" y="1521"/>
                                </a:lnTo>
                                <a:lnTo>
                                  <a:pt x="2284" y="1518"/>
                                </a:lnTo>
                                <a:lnTo>
                                  <a:pt x="2294" y="1517"/>
                                </a:lnTo>
                                <a:lnTo>
                                  <a:pt x="2304" y="1515"/>
                                </a:lnTo>
                                <a:lnTo>
                                  <a:pt x="2316" y="1513"/>
                                </a:lnTo>
                                <a:lnTo>
                                  <a:pt x="2326" y="1512"/>
                                </a:lnTo>
                                <a:lnTo>
                                  <a:pt x="2334" y="1509"/>
                                </a:lnTo>
                                <a:lnTo>
                                  <a:pt x="2339" y="1508"/>
                                </a:lnTo>
                                <a:lnTo>
                                  <a:pt x="2348" y="1502"/>
                                </a:lnTo>
                                <a:lnTo>
                                  <a:pt x="2353" y="1493"/>
                                </a:lnTo>
                                <a:lnTo>
                                  <a:pt x="2355" y="1492"/>
                                </a:lnTo>
                                <a:lnTo>
                                  <a:pt x="2358" y="1478"/>
                                </a:lnTo>
                                <a:lnTo>
                                  <a:pt x="2362" y="1466"/>
                                </a:lnTo>
                                <a:lnTo>
                                  <a:pt x="2365" y="1457"/>
                                </a:lnTo>
                                <a:lnTo>
                                  <a:pt x="2368" y="1452"/>
                                </a:lnTo>
                                <a:lnTo>
                                  <a:pt x="2369" y="1447"/>
                                </a:lnTo>
                                <a:lnTo>
                                  <a:pt x="2370" y="1445"/>
                                </a:lnTo>
                                <a:lnTo>
                                  <a:pt x="2345" y="1435"/>
                                </a:lnTo>
                                <a:lnTo>
                                  <a:pt x="2365" y="1453"/>
                                </a:lnTo>
                                <a:lnTo>
                                  <a:pt x="2356" y="1460"/>
                                </a:lnTo>
                                <a:lnTo>
                                  <a:pt x="2360" y="1458"/>
                                </a:lnTo>
                                <a:lnTo>
                                  <a:pt x="2349" y="1432"/>
                                </a:lnTo>
                                <a:lnTo>
                                  <a:pt x="2349" y="1460"/>
                                </a:lnTo>
                                <a:lnTo>
                                  <a:pt x="2352" y="1460"/>
                                </a:lnTo>
                                <a:lnTo>
                                  <a:pt x="2357" y="1460"/>
                                </a:lnTo>
                                <a:lnTo>
                                  <a:pt x="2362" y="1458"/>
                                </a:lnTo>
                                <a:lnTo>
                                  <a:pt x="2373" y="1457"/>
                                </a:lnTo>
                                <a:lnTo>
                                  <a:pt x="2381" y="1454"/>
                                </a:lnTo>
                                <a:lnTo>
                                  <a:pt x="2391" y="1452"/>
                                </a:lnTo>
                                <a:lnTo>
                                  <a:pt x="2403" y="1445"/>
                                </a:lnTo>
                                <a:lnTo>
                                  <a:pt x="2418" y="1438"/>
                                </a:lnTo>
                                <a:lnTo>
                                  <a:pt x="2440" y="1425"/>
                                </a:lnTo>
                                <a:lnTo>
                                  <a:pt x="2448" y="1419"/>
                                </a:lnTo>
                                <a:lnTo>
                                  <a:pt x="2457" y="1413"/>
                                </a:lnTo>
                                <a:lnTo>
                                  <a:pt x="2466" y="1408"/>
                                </a:lnTo>
                                <a:lnTo>
                                  <a:pt x="2474" y="1401"/>
                                </a:lnTo>
                                <a:lnTo>
                                  <a:pt x="2481" y="1396"/>
                                </a:lnTo>
                                <a:lnTo>
                                  <a:pt x="2491" y="1388"/>
                                </a:lnTo>
                                <a:lnTo>
                                  <a:pt x="2496" y="1382"/>
                                </a:lnTo>
                                <a:lnTo>
                                  <a:pt x="2503" y="1373"/>
                                </a:lnTo>
                                <a:lnTo>
                                  <a:pt x="2504" y="1369"/>
                                </a:lnTo>
                                <a:lnTo>
                                  <a:pt x="2507" y="1358"/>
                                </a:lnTo>
                                <a:lnTo>
                                  <a:pt x="2507" y="1356"/>
                                </a:lnTo>
                                <a:lnTo>
                                  <a:pt x="2504" y="1344"/>
                                </a:lnTo>
                                <a:lnTo>
                                  <a:pt x="2499" y="1336"/>
                                </a:lnTo>
                                <a:lnTo>
                                  <a:pt x="2496" y="1334"/>
                                </a:lnTo>
                                <a:lnTo>
                                  <a:pt x="2487" y="1328"/>
                                </a:lnTo>
                                <a:lnTo>
                                  <a:pt x="2486" y="1327"/>
                                </a:lnTo>
                                <a:lnTo>
                                  <a:pt x="2475" y="1326"/>
                                </a:lnTo>
                                <a:lnTo>
                                  <a:pt x="2473" y="1326"/>
                                </a:lnTo>
                                <a:lnTo>
                                  <a:pt x="2471" y="1325"/>
                                </a:lnTo>
                                <a:lnTo>
                                  <a:pt x="2471" y="1352"/>
                                </a:lnTo>
                                <a:lnTo>
                                  <a:pt x="2482" y="1378"/>
                                </a:lnTo>
                                <a:lnTo>
                                  <a:pt x="2491" y="1371"/>
                                </a:lnTo>
                                <a:lnTo>
                                  <a:pt x="2496" y="1364"/>
                                </a:lnTo>
                                <a:lnTo>
                                  <a:pt x="2499" y="1352"/>
                                </a:lnTo>
                                <a:lnTo>
                                  <a:pt x="2496" y="1341"/>
                                </a:lnTo>
                                <a:lnTo>
                                  <a:pt x="2491" y="1334"/>
                                </a:lnTo>
                                <a:lnTo>
                                  <a:pt x="2482" y="1327"/>
                                </a:lnTo>
                                <a:lnTo>
                                  <a:pt x="2471" y="1379"/>
                                </a:lnTo>
                                <a:lnTo>
                                  <a:pt x="2473" y="1379"/>
                                </a:lnTo>
                                <a:lnTo>
                                  <a:pt x="2477" y="1379"/>
                                </a:lnTo>
                                <a:lnTo>
                                  <a:pt x="2484" y="1378"/>
                                </a:lnTo>
                                <a:lnTo>
                                  <a:pt x="2495" y="1375"/>
                                </a:lnTo>
                                <a:lnTo>
                                  <a:pt x="2500" y="1374"/>
                                </a:lnTo>
                                <a:lnTo>
                                  <a:pt x="2507" y="1373"/>
                                </a:lnTo>
                                <a:lnTo>
                                  <a:pt x="2516" y="1371"/>
                                </a:lnTo>
                                <a:lnTo>
                                  <a:pt x="2525" y="1369"/>
                                </a:lnTo>
                                <a:lnTo>
                                  <a:pt x="2536" y="1366"/>
                                </a:lnTo>
                                <a:lnTo>
                                  <a:pt x="2546" y="1364"/>
                                </a:lnTo>
                                <a:lnTo>
                                  <a:pt x="2549" y="1362"/>
                                </a:lnTo>
                                <a:lnTo>
                                  <a:pt x="2558" y="1357"/>
                                </a:lnTo>
                                <a:lnTo>
                                  <a:pt x="2561" y="1353"/>
                                </a:lnTo>
                                <a:lnTo>
                                  <a:pt x="2566" y="1344"/>
                                </a:lnTo>
                                <a:lnTo>
                                  <a:pt x="2573" y="1335"/>
                                </a:lnTo>
                                <a:lnTo>
                                  <a:pt x="2581" y="1322"/>
                                </a:lnTo>
                                <a:lnTo>
                                  <a:pt x="2588" y="1310"/>
                                </a:lnTo>
                                <a:lnTo>
                                  <a:pt x="2562" y="1300"/>
                                </a:lnTo>
                                <a:lnTo>
                                  <a:pt x="2582" y="1319"/>
                                </a:lnTo>
                                <a:lnTo>
                                  <a:pt x="2592" y="1306"/>
                                </a:lnTo>
                                <a:lnTo>
                                  <a:pt x="2571" y="1288"/>
                                </a:lnTo>
                                <a:lnTo>
                                  <a:pt x="2591" y="1308"/>
                                </a:lnTo>
                                <a:lnTo>
                                  <a:pt x="2603" y="1299"/>
                                </a:lnTo>
                                <a:lnTo>
                                  <a:pt x="2583" y="1279"/>
                                </a:lnTo>
                                <a:lnTo>
                                  <a:pt x="2594" y="1305"/>
                                </a:lnTo>
                                <a:lnTo>
                                  <a:pt x="2608" y="1297"/>
                                </a:lnTo>
                                <a:lnTo>
                                  <a:pt x="2621" y="1291"/>
                                </a:lnTo>
                                <a:lnTo>
                                  <a:pt x="2630" y="1284"/>
                                </a:lnTo>
                                <a:lnTo>
                                  <a:pt x="2643" y="1273"/>
                                </a:lnTo>
                                <a:lnTo>
                                  <a:pt x="2621" y="1256"/>
                                </a:lnTo>
                                <a:lnTo>
                                  <a:pt x="2642" y="1273"/>
                                </a:lnTo>
                                <a:lnTo>
                                  <a:pt x="2651" y="1262"/>
                                </a:lnTo>
                                <a:lnTo>
                                  <a:pt x="2656" y="1253"/>
                                </a:lnTo>
                                <a:lnTo>
                                  <a:pt x="2662" y="1243"/>
                                </a:lnTo>
                                <a:lnTo>
                                  <a:pt x="2666" y="1234"/>
                                </a:lnTo>
                                <a:lnTo>
                                  <a:pt x="2668" y="1229"/>
                                </a:lnTo>
                                <a:lnTo>
                                  <a:pt x="2670" y="1218"/>
                                </a:lnTo>
                                <a:lnTo>
                                  <a:pt x="2669" y="1213"/>
                                </a:lnTo>
                                <a:lnTo>
                                  <a:pt x="2668" y="1203"/>
                                </a:lnTo>
                                <a:lnTo>
                                  <a:pt x="2666" y="1200"/>
                                </a:lnTo>
                                <a:lnTo>
                                  <a:pt x="2660" y="1191"/>
                                </a:lnTo>
                                <a:lnTo>
                                  <a:pt x="2656" y="1188"/>
                                </a:lnTo>
                                <a:lnTo>
                                  <a:pt x="2647" y="1182"/>
                                </a:lnTo>
                                <a:lnTo>
                                  <a:pt x="2646" y="1182"/>
                                </a:lnTo>
                                <a:lnTo>
                                  <a:pt x="2635" y="1206"/>
                                </a:lnTo>
                                <a:lnTo>
                                  <a:pt x="2655" y="1187"/>
                                </a:lnTo>
                                <a:lnTo>
                                  <a:pt x="2655" y="1187"/>
                                </a:lnTo>
                                <a:lnTo>
                                  <a:pt x="2635" y="1206"/>
                                </a:lnTo>
                                <a:lnTo>
                                  <a:pt x="2655" y="1226"/>
                                </a:lnTo>
                                <a:lnTo>
                                  <a:pt x="2660" y="1217"/>
                                </a:lnTo>
                                <a:lnTo>
                                  <a:pt x="2662" y="1206"/>
                                </a:lnTo>
                                <a:lnTo>
                                  <a:pt x="2660" y="1196"/>
                                </a:lnTo>
                                <a:lnTo>
                                  <a:pt x="2646" y="1231"/>
                                </a:lnTo>
                                <a:lnTo>
                                  <a:pt x="2647" y="1231"/>
                                </a:lnTo>
                                <a:lnTo>
                                  <a:pt x="2649" y="1230"/>
                                </a:lnTo>
                                <a:lnTo>
                                  <a:pt x="2656" y="1229"/>
                                </a:lnTo>
                                <a:lnTo>
                                  <a:pt x="2665" y="1226"/>
                                </a:lnTo>
                                <a:lnTo>
                                  <a:pt x="2678" y="1222"/>
                                </a:lnTo>
                                <a:lnTo>
                                  <a:pt x="2695" y="1217"/>
                                </a:lnTo>
                                <a:lnTo>
                                  <a:pt x="2696" y="1216"/>
                                </a:lnTo>
                                <a:lnTo>
                                  <a:pt x="2705" y="1210"/>
                                </a:lnTo>
                                <a:lnTo>
                                  <a:pt x="2708" y="1206"/>
                                </a:lnTo>
                                <a:lnTo>
                                  <a:pt x="2718" y="1188"/>
                                </a:lnTo>
                                <a:lnTo>
                                  <a:pt x="2726" y="1175"/>
                                </a:lnTo>
                                <a:lnTo>
                                  <a:pt x="2734" y="1164"/>
                                </a:lnTo>
                                <a:lnTo>
                                  <a:pt x="2708" y="1153"/>
                                </a:lnTo>
                                <a:lnTo>
                                  <a:pt x="2727" y="1173"/>
                                </a:lnTo>
                                <a:lnTo>
                                  <a:pt x="2735" y="1165"/>
                                </a:lnTo>
                                <a:lnTo>
                                  <a:pt x="2736" y="1164"/>
                                </a:lnTo>
                                <a:lnTo>
                                  <a:pt x="2753" y="1152"/>
                                </a:lnTo>
                                <a:lnTo>
                                  <a:pt x="2734" y="1132"/>
                                </a:lnTo>
                                <a:lnTo>
                                  <a:pt x="2744" y="1158"/>
                                </a:lnTo>
                                <a:lnTo>
                                  <a:pt x="2760" y="1151"/>
                                </a:lnTo>
                                <a:lnTo>
                                  <a:pt x="2777" y="1144"/>
                                </a:lnTo>
                                <a:lnTo>
                                  <a:pt x="2796" y="1134"/>
                                </a:lnTo>
                                <a:lnTo>
                                  <a:pt x="2813" y="1125"/>
                                </a:lnTo>
                                <a:lnTo>
                                  <a:pt x="2829" y="1116"/>
                                </a:lnTo>
                                <a:lnTo>
                                  <a:pt x="2840" y="1109"/>
                                </a:lnTo>
                                <a:lnTo>
                                  <a:pt x="2849" y="1103"/>
                                </a:lnTo>
                                <a:lnTo>
                                  <a:pt x="2856" y="1099"/>
                                </a:lnTo>
                                <a:lnTo>
                                  <a:pt x="2865" y="1092"/>
                                </a:lnTo>
                                <a:lnTo>
                                  <a:pt x="2870" y="1090"/>
                                </a:lnTo>
                                <a:lnTo>
                                  <a:pt x="2874" y="1087"/>
                                </a:lnTo>
                                <a:lnTo>
                                  <a:pt x="2877" y="1084"/>
                                </a:lnTo>
                                <a:lnTo>
                                  <a:pt x="2857" y="1065"/>
                                </a:lnTo>
                                <a:lnTo>
                                  <a:pt x="2868" y="1091"/>
                                </a:lnTo>
                                <a:lnTo>
                                  <a:pt x="2873" y="1088"/>
                                </a:lnTo>
                                <a:lnTo>
                                  <a:pt x="2877" y="1086"/>
                                </a:lnTo>
                                <a:lnTo>
                                  <a:pt x="2882" y="1084"/>
                                </a:lnTo>
                                <a:lnTo>
                                  <a:pt x="2888" y="1082"/>
                                </a:lnTo>
                                <a:lnTo>
                                  <a:pt x="2897" y="1079"/>
                                </a:lnTo>
                                <a:lnTo>
                                  <a:pt x="2909" y="1075"/>
                                </a:lnTo>
                                <a:lnTo>
                                  <a:pt x="2922" y="1071"/>
                                </a:lnTo>
                                <a:lnTo>
                                  <a:pt x="2923" y="1070"/>
                                </a:lnTo>
                                <a:lnTo>
                                  <a:pt x="2933" y="1065"/>
                                </a:lnTo>
                                <a:lnTo>
                                  <a:pt x="2938" y="1056"/>
                                </a:lnTo>
                                <a:lnTo>
                                  <a:pt x="2939" y="1055"/>
                                </a:lnTo>
                                <a:lnTo>
                                  <a:pt x="2943" y="1040"/>
                                </a:lnTo>
                                <a:lnTo>
                                  <a:pt x="2947" y="1029"/>
                                </a:lnTo>
                                <a:lnTo>
                                  <a:pt x="2949" y="1019"/>
                                </a:lnTo>
                                <a:lnTo>
                                  <a:pt x="2952" y="1013"/>
                                </a:lnTo>
                                <a:lnTo>
                                  <a:pt x="2953" y="1009"/>
                                </a:lnTo>
                                <a:lnTo>
                                  <a:pt x="2955" y="1006"/>
                                </a:lnTo>
                                <a:lnTo>
                                  <a:pt x="2930" y="996"/>
                                </a:lnTo>
                                <a:lnTo>
                                  <a:pt x="2949" y="1016"/>
                                </a:lnTo>
                                <a:lnTo>
                                  <a:pt x="2940" y="1022"/>
                                </a:lnTo>
                                <a:lnTo>
                                  <a:pt x="2944" y="1021"/>
                                </a:lnTo>
                                <a:lnTo>
                                  <a:pt x="2934" y="995"/>
                                </a:lnTo>
                                <a:lnTo>
                                  <a:pt x="2934" y="1022"/>
                                </a:lnTo>
                                <a:lnTo>
                                  <a:pt x="2936" y="1022"/>
                                </a:lnTo>
                                <a:lnTo>
                                  <a:pt x="2942" y="1022"/>
                                </a:lnTo>
                                <a:lnTo>
                                  <a:pt x="2947" y="1021"/>
                                </a:lnTo>
                                <a:lnTo>
                                  <a:pt x="2957" y="1018"/>
                                </a:lnTo>
                                <a:lnTo>
                                  <a:pt x="2965" y="1017"/>
                                </a:lnTo>
                                <a:lnTo>
                                  <a:pt x="2975" y="1013"/>
                                </a:lnTo>
                                <a:lnTo>
                                  <a:pt x="2987" y="1008"/>
                                </a:lnTo>
                                <a:lnTo>
                                  <a:pt x="3003" y="1000"/>
                                </a:lnTo>
                                <a:lnTo>
                                  <a:pt x="3025" y="987"/>
                                </a:lnTo>
                                <a:lnTo>
                                  <a:pt x="3033" y="982"/>
                                </a:lnTo>
                                <a:lnTo>
                                  <a:pt x="3042" y="975"/>
                                </a:lnTo>
                                <a:lnTo>
                                  <a:pt x="3051" y="970"/>
                                </a:lnTo>
                                <a:lnTo>
                                  <a:pt x="3059" y="964"/>
                                </a:lnTo>
                                <a:lnTo>
                                  <a:pt x="3065" y="958"/>
                                </a:lnTo>
                                <a:lnTo>
                                  <a:pt x="3075" y="951"/>
                                </a:lnTo>
                                <a:lnTo>
                                  <a:pt x="3081" y="944"/>
                                </a:lnTo>
                                <a:lnTo>
                                  <a:pt x="3087" y="935"/>
                                </a:lnTo>
                                <a:lnTo>
                                  <a:pt x="3088" y="931"/>
                                </a:lnTo>
                                <a:lnTo>
                                  <a:pt x="3091" y="921"/>
                                </a:lnTo>
                                <a:lnTo>
                                  <a:pt x="3091" y="918"/>
                                </a:lnTo>
                                <a:lnTo>
                                  <a:pt x="3088" y="906"/>
                                </a:lnTo>
                                <a:lnTo>
                                  <a:pt x="3083" y="899"/>
                                </a:lnTo>
                                <a:lnTo>
                                  <a:pt x="3081" y="896"/>
                                </a:lnTo>
                                <a:lnTo>
                                  <a:pt x="3072" y="891"/>
                                </a:lnTo>
                                <a:lnTo>
                                  <a:pt x="3070" y="890"/>
                                </a:lnTo>
                                <a:lnTo>
                                  <a:pt x="3060" y="888"/>
                                </a:lnTo>
                                <a:lnTo>
                                  <a:pt x="3057" y="887"/>
                                </a:lnTo>
                                <a:lnTo>
                                  <a:pt x="3057" y="914"/>
                                </a:lnTo>
                                <a:lnTo>
                                  <a:pt x="3068" y="890"/>
                                </a:lnTo>
                                <a:lnTo>
                                  <a:pt x="3066" y="890"/>
                                </a:lnTo>
                                <a:lnTo>
                                  <a:pt x="3056" y="914"/>
                                </a:lnTo>
                                <a:lnTo>
                                  <a:pt x="3075" y="934"/>
                                </a:lnTo>
                                <a:lnTo>
                                  <a:pt x="3081" y="925"/>
                                </a:lnTo>
                                <a:lnTo>
                                  <a:pt x="3083" y="914"/>
                                </a:lnTo>
                                <a:lnTo>
                                  <a:pt x="3081" y="904"/>
                                </a:lnTo>
                                <a:lnTo>
                                  <a:pt x="3075" y="895"/>
                                </a:lnTo>
                                <a:lnTo>
                                  <a:pt x="3066" y="940"/>
                                </a:lnTo>
                                <a:lnTo>
                                  <a:pt x="3068" y="939"/>
                                </a:lnTo>
                                <a:lnTo>
                                  <a:pt x="3072" y="939"/>
                                </a:lnTo>
                                <a:lnTo>
                                  <a:pt x="3079" y="938"/>
                                </a:lnTo>
                                <a:lnTo>
                                  <a:pt x="3085" y="936"/>
                                </a:lnTo>
                                <a:lnTo>
                                  <a:pt x="3091" y="934"/>
                                </a:lnTo>
                                <a:lnTo>
                                  <a:pt x="3100" y="932"/>
                                </a:lnTo>
                                <a:lnTo>
                                  <a:pt x="3109" y="930"/>
                                </a:lnTo>
                                <a:lnTo>
                                  <a:pt x="3121" y="927"/>
                                </a:lnTo>
                                <a:lnTo>
                                  <a:pt x="3130" y="925"/>
                                </a:lnTo>
                                <a:lnTo>
                                  <a:pt x="3134" y="923"/>
                                </a:lnTo>
                                <a:lnTo>
                                  <a:pt x="3143" y="918"/>
                                </a:lnTo>
                                <a:lnTo>
                                  <a:pt x="3146" y="916"/>
                                </a:lnTo>
                                <a:lnTo>
                                  <a:pt x="3151" y="906"/>
                                </a:lnTo>
                                <a:lnTo>
                                  <a:pt x="3157" y="897"/>
                                </a:lnTo>
                                <a:lnTo>
                                  <a:pt x="3165" y="884"/>
                                </a:lnTo>
                                <a:lnTo>
                                  <a:pt x="3173" y="873"/>
                                </a:lnTo>
                                <a:lnTo>
                                  <a:pt x="3147" y="862"/>
                                </a:lnTo>
                                <a:lnTo>
                                  <a:pt x="3166" y="882"/>
                                </a:lnTo>
                                <a:lnTo>
                                  <a:pt x="3177" y="869"/>
                                </a:lnTo>
                                <a:lnTo>
                                  <a:pt x="3156" y="851"/>
                                </a:lnTo>
                                <a:lnTo>
                                  <a:pt x="3175" y="870"/>
                                </a:lnTo>
                                <a:lnTo>
                                  <a:pt x="3187" y="861"/>
                                </a:lnTo>
                                <a:lnTo>
                                  <a:pt x="3168" y="842"/>
                                </a:lnTo>
                                <a:lnTo>
                                  <a:pt x="3178" y="868"/>
                                </a:lnTo>
                                <a:lnTo>
                                  <a:pt x="3191" y="860"/>
                                </a:lnTo>
                                <a:lnTo>
                                  <a:pt x="3204" y="853"/>
                                </a:lnTo>
                                <a:lnTo>
                                  <a:pt x="3213" y="847"/>
                                </a:lnTo>
                                <a:lnTo>
                                  <a:pt x="3226" y="836"/>
                                </a:lnTo>
                                <a:lnTo>
                                  <a:pt x="3226" y="835"/>
                                </a:lnTo>
                                <a:lnTo>
                                  <a:pt x="3235" y="825"/>
                                </a:lnTo>
                                <a:lnTo>
                                  <a:pt x="3240" y="816"/>
                                </a:lnTo>
                                <a:lnTo>
                                  <a:pt x="3247" y="805"/>
                                </a:lnTo>
                                <a:lnTo>
                                  <a:pt x="3251" y="796"/>
                                </a:lnTo>
                                <a:lnTo>
                                  <a:pt x="3252" y="791"/>
                                </a:lnTo>
                                <a:lnTo>
                                  <a:pt x="3255" y="781"/>
                                </a:lnTo>
                                <a:lnTo>
                                  <a:pt x="3253" y="775"/>
                                </a:lnTo>
                                <a:lnTo>
                                  <a:pt x="3252" y="765"/>
                                </a:lnTo>
                                <a:lnTo>
                                  <a:pt x="3251" y="762"/>
                                </a:lnTo>
                                <a:lnTo>
                                  <a:pt x="3244" y="753"/>
                                </a:lnTo>
                                <a:lnTo>
                                  <a:pt x="3240" y="751"/>
                                </a:lnTo>
                                <a:lnTo>
                                  <a:pt x="3231" y="744"/>
                                </a:lnTo>
                                <a:lnTo>
                                  <a:pt x="3230" y="744"/>
                                </a:lnTo>
                                <a:lnTo>
                                  <a:pt x="3220" y="769"/>
                                </a:lnTo>
                                <a:lnTo>
                                  <a:pt x="3239" y="749"/>
                                </a:lnTo>
                                <a:lnTo>
                                  <a:pt x="3239" y="749"/>
                                </a:lnTo>
                                <a:lnTo>
                                  <a:pt x="3220" y="769"/>
                                </a:lnTo>
                                <a:lnTo>
                                  <a:pt x="3239" y="788"/>
                                </a:lnTo>
                                <a:lnTo>
                                  <a:pt x="3244" y="779"/>
                                </a:lnTo>
                                <a:lnTo>
                                  <a:pt x="3247" y="769"/>
                                </a:lnTo>
                                <a:lnTo>
                                  <a:pt x="3244" y="758"/>
                                </a:lnTo>
                                <a:lnTo>
                                  <a:pt x="3230" y="794"/>
                                </a:lnTo>
                                <a:lnTo>
                                  <a:pt x="3231" y="794"/>
                                </a:lnTo>
                                <a:lnTo>
                                  <a:pt x="3234" y="792"/>
                                </a:lnTo>
                                <a:lnTo>
                                  <a:pt x="3240" y="791"/>
                                </a:lnTo>
                                <a:lnTo>
                                  <a:pt x="3249" y="788"/>
                                </a:lnTo>
                                <a:lnTo>
                                  <a:pt x="3262" y="784"/>
                                </a:lnTo>
                                <a:lnTo>
                                  <a:pt x="3279" y="779"/>
                                </a:lnTo>
                                <a:lnTo>
                                  <a:pt x="3281" y="778"/>
                                </a:lnTo>
                                <a:lnTo>
                                  <a:pt x="3290" y="773"/>
                                </a:lnTo>
                                <a:lnTo>
                                  <a:pt x="3292" y="769"/>
                                </a:lnTo>
                                <a:lnTo>
                                  <a:pt x="3303" y="752"/>
                                </a:lnTo>
                                <a:lnTo>
                                  <a:pt x="3311" y="739"/>
                                </a:lnTo>
                                <a:lnTo>
                                  <a:pt x="3318" y="726"/>
                                </a:lnTo>
                                <a:lnTo>
                                  <a:pt x="3294" y="716"/>
                                </a:lnTo>
                                <a:lnTo>
                                  <a:pt x="3313" y="735"/>
                                </a:lnTo>
                                <a:lnTo>
                                  <a:pt x="3321" y="726"/>
                                </a:lnTo>
                                <a:lnTo>
                                  <a:pt x="3324" y="723"/>
                                </a:lnTo>
                                <a:lnTo>
                                  <a:pt x="3334" y="716"/>
                                </a:lnTo>
                                <a:lnTo>
                                  <a:pt x="3314" y="696"/>
                                </a:lnTo>
                                <a:lnTo>
                                  <a:pt x="3325" y="722"/>
                                </a:lnTo>
                                <a:lnTo>
                                  <a:pt x="3338" y="714"/>
                                </a:lnTo>
                                <a:lnTo>
                                  <a:pt x="3351" y="708"/>
                                </a:lnTo>
                                <a:lnTo>
                                  <a:pt x="3360" y="701"/>
                                </a:lnTo>
                                <a:lnTo>
                                  <a:pt x="3372" y="690"/>
                                </a:lnTo>
                                <a:lnTo>
                                  <a:pt x="3381" y="679"/>
                                </a:lnTo>
                                <a:lnTo>
                                  <a:pt x="3386" y="670"/>
                                </a:lnTo>
                                <a:lnTo>
                                  <a:pt x="3392" y="658"/>
                                </a:lnTo>
                                <a:lnTo>
                                  <a:pt x="3396" y="651"/>
                                </a:lnTo>
                                <a:lnTo>
                                  <a:pt x="3399" y="644"/>
                                </a:lnTo>
                                <a:lnTo>
                                  <a:pt x="3400" y="634"/>
                                </a:lnTo>
                                <a:lnTo>
                                  <a:pt x="3400" y="630"/>
                                </a:lnTo>
                                <a:lnTo>
                                  <a:pt x="3399" y="620"/>
                                </a:lnTo>
                                <a:lnTo>
                                  <a:pt x="3398" y="617"/>
                                </a:lnTo>
                                <a:lnTo>
                                  <a:pt x="3391" y="608"/>
                                </a:lnTo>
                                <a:lnTo>
                                  <a:pt x="3387" y="604"/>
                                </a:lnTo>
                                <a:lnTo>
                                  <a:pt x="3378" y="599"/>
                                </a:lnTo>
                                <a:lnTo>
                                  <a:pt x="3377" y="597"/>
                                </a:lnTo>
                                <a:lnTo>
                                  <a:pt x="3377" y="597"/>
                                </a:lnTo>
                                <a:lnTo>
                                  <a:pt x="3366" y="623"/>
                                </a:lnTo>
                                <a:lnTo>
                                  <a:pt x="3385" y="642"/>
                                </a:lnTo>
                                <a:lnTo>
                                  <a:pt x="3391" y="634"/>
                                </a:lnTo>
                                <a:lnTo>
                                  <a:pt x="3394" y="623"/>
                                </a:lnTo>
                                <a:lnTo>
                                  <a:pt x="3391" y="612"/>
                                </a:lnTo>
                                <a:lnTo>
                                  <a:pt x="3385" y="604"/>
                                </a:lnTo>
                                <a:lnTo>
                                  <a:pt x="3377" y="648"/>
                                </a:lnTo>
                                <a:lnTo>
                                  <a:pt x="3377" y="648"/>
                                </a:lnTo>
                                <a:lnTo>
                                  <a:pt x="3381" y="647"/>
                                </a:lnTo>
                                <a:lnTo>
                                  <a:pt x="3387" y="646"/>
                                </a:lnTo>
                                <a:lnTo>
                                  <a:pt x="3396" y="643"/>
                                </a:lnTo>
                                <a:lnTo>
                                  <a:pt x="3409" y="639"/>
                                </a:lnTo>
                                <a:lnTo>
                                  <a:pt x="3425" y="634"/>
                                </a:lnTo>
                                <a:lnTo>
                                  <a:pt x="3426" y="633"/>
                                </a:lnTo>
                                <a:lnTo>
                                  <a:pt x="3435" y="627"/>
                                </a:lnTo>
                                <a:lnTo>
                                  <a:pt x="3438" y="623"/>
                                </a:lnTo>
                                <a:lnTo>
                                  <a:pt x="3452" y="603"/>
                                </a:lnTo>
                                <a:lnTo>
                                  <a:pt x="3460" y="590"/>
                                </a:lnTo>
                                <a:lnTo>
                                  <a:pt x="3465" y="582"/>
                                </a:lnTo>
                                <a:lnTo>
                                  <a:pt x="3469" y="575"/>
                                </a:lnTo>
                                <a:lnTo>
                                  <a:pt x="3472" y="572"/>
                                </a:lnTo>
                                <a:lnTo>
                                  <a:pt x="3446" y="561"/>
                                </a:lnTo>
                                <a:lnTo>
                                  <a:pt x="3465" y="581"/>
                                </a:lnTo>
                                <a:lnTo>
                                  <a:pt x="3468" y="579"/>
                                </a:lnTo>
                                <a:lnTo>
                                  <a:pt x="3448" y="560"/>
                                </a:lnTo>
                                <a:lnTo>
                                  <a:pt x="3459" y="584"/>
                                </a:lnTo>
                                <a:lnTo>
                                  <a:pt x="3448" y="587"/>
                                </a:lnTo>
                                <a:lnTo>
                                  <a:pt x="3449" y="587"/>
                                </a:lnTo>
                                <a:lnTo>
                                  <a:pt x="3449" y="560"/>
                                </a:lnTo>
                                <a:lnTo>
                                  <a:pt x="3439" y="584"/>
                                </a:lnTo>
                                <a:lnTo>
                                  <a:pt x="3440" y="584"/>
                                </a:lnTo>
                                <a:lnTo>
                                  <a:pt x="3451" y="587"/>
                                </a:lnTo>
                                <a:lnTo>
                                  <a:pt x="3453" y="587"/>
                                </a:lnTo>
                                <a:lnTo>
                                  <a:pt x="3457" y="586"/>
                                </a:lnTo>
                                <a:lnTo>
                                  <a:pt x="3468" y="584"/>
                                </a:lnTo>
                                <a:lnTo>
                                  <a:pt x="3474" y="582"/>
                                </a:lnTo>
                                <a:lnTo>
                                  <a:pt x="3482" y="579"/>
                                </a:lnTo>
                                <a:lnTo>
                                  <a:pt x="3492" y="573"/>
                                </a:lnTo>
                                <a:lnTo>
                                  <a:pt x="3507" y="564"/>
                                </a:lnTo>
                                <a:lnTo>
                                  <a:pt x="3516" y="557"/>
                                </a:lnTo>
                                <a:lnTo>
                                  <a:pt x="3529" y="548"/>
                                </a:lnTo>
                                <a:lnTo>
                                  <a:pt x="3513" y="526"/>
                                </a:lnTo>
                                <a:lnTo>
                                  <a:pt x="3529" y="548"/>
                                </a:lnTo>
                                <a:lnTo>
                                  <a:pt x="3542" y="539"/>
                                </a:lnTo>
                                <a:lnTo>
                                  <a:pt x="3549" y="533"/>
                                </a:lnTo>
                                <a:lnTo>
                                  <a:pt x="3562" y="522"/>
                                </a:lnTo>
                                <a:lnTo>
                                  <a:pt x="3572" y="514"/>
                                </a:lnTo>
                                <a:lnTo>
                                  <a:pt x="3577" y="508"/>
                                </a:lnTo>
                                <a:lnTo>
                                  <a:pt x="3583" y="499"/>
                                </a:lnTo>
                                <a:lnTo>
                                  <a:pt x="3586" y="494"/>
                                </a:lnTo>
                                <a:lnTo>
                                  <a:pt x="3587" y="491"/>
                                </a:lnTo>
                                <a:lnTo>
                                  <a:pt x="3588" y="481"/>
                                </a:lnTo>
                                <a:lnTo>
                                  <a:pt x="3590" y="477"/>
                                </a:lnTo>
                                <a:lnTo>
                                  <a:pt x="3562" y="477"/>
                                </a:lnTo>
                                <a:lnTo>
                                  <a:pt x="3587" y="487"/>
                                </a:lnTo>
                                <a:lnTo>
                                  <a:pt x="3588" y="486"/>
                                </a:lnTo>
                                <a:lnTo>
                                  <a:pt x="3562" y="475"/>
                                </a:lnTo>
                                <a:lnTo>
                                  <a:pt x="3582" y="495"/>
                                </a:lnTo>
                                <a:lnTo>
                                  <a:pt x="3573" y="501"/>
                                </a:lnTo>
                                <a:lnTo>
                                  <a:pt x="3574" y="500"/>
                                </a:lnTo>
                                <a:lnTo>
                                  <a:pt x="3564" y="475"/>
                                </a:lnTo>
                                <a:lnTo>
                                  <a:pt x="3564" y="503"/>
                                </a:lnTo>
                                <a:lnTo>
                                  <a:pt x="3568" y="501"/>
                                </a:lnTo>
                                <a:lnTo>
                                  <a:pt x="3574" y="500"/>
                                </a:lnTo>
                                <a:lnTo>
                                  <a:pt x="3585" y="499"/>
                                </a:lnTo>
                                <a:lnTo>
                                  <a:pt x="3599" y="496"/>
                                </a:lnTo>
                                <a:lnTo>
                                  <a:pt x="3608" y="495"/>
                                </a:lnTo>
                                <a:lnTo>
                                  <a:pt x="3618" y="494"/>
                                </a:lnTo>
                                <a:lnTo>
                                  <a:pt x="3630" y="491"/>
                                </a:lnTo>
                                <a:lnTo>
                                  <a:pt x="3640" y="490"/>
                                </a:lnTo>
                                <a:lnTo>
                                  <a:pt x="3648" y="487"/>
                                </a:lnTo>
                                <a:lnTo>
                                  <a:pt x="3653" y="486"/>
                                </a:lnTo>
                                <a:lnTo>
                                  <a:pt x="3662" y="481"/>
                                </a:lnTo>
                                <a:lnTo>
                                  <a:pt x="3668" y="472"/>
                                </a:lnTo>
                                <a:lnTo>
                                  <a:pt x="3669" y="470"/>
                                </a:lnTo>
                                <a:lnTo>
                                  <a:pt x="3672" y="459"/>
                                </a:lnTo>
                                <a:lnTo>
                                  <a:pt x="3673" y="448"/>
                                </a:lnTo>
                                <a:lnTo>
                                  <a:pt x="3675" y="435"/>
                                </a:lnTo>
                                <a:lnTo>
                                  <a:pt x="3648" y="435"/>
                                </a:lnTo>
                                <a:lnTo>
                                  <a:pt x="3674" y="446"/>
                                </a:lnTo>
                                <a:lnTo>
                                  <a:pt x="3678" y="434"/>
                                </a:lnTo>
                                <a:lnTo>
                                  <a:pt x="3681" y="429"/>
                                </a:lnTo>
                                <a:lnTo>
                                  <a:pt x="3656" y="418"/>
                                </a:lnTo>
                                <a:lnTo>
                                  <a:pt x="3675" y="438"/>
                                </a:lnTo>
                                <a:lnTo>
                                  <a:pt x="3678" y="434"/>
                                </a:lnTo>
                                <a:lnTo>
                                  <a:pt x="3695" y="418"/>
                                </a:lnTo>
                                <a:lnTo>
                                  <a:pt x="3709" y="407"/>
                                </a:lnTo>
                                <a:lnTo>
                                  <a:pt x="3722" y="396"/>
                                </a:lnTo>
                                <a:lnTo>
                                  <a:pt x="3734" y="387"/>
                                </a:lnTo>
                                <a:lnTo>
                                  <a:pt x="3714" y="368"/>
                                </a:lnTo>
                                <a:lnTo>
                                  <a:pt x="3725" y="394"/>
                                </a:lnTo>
                                <a:lnTo>
                                  <a:pt x="3747" y="379"/>
                                </a:lnTo>
                                <a:lnTo>
                                  <a:pt x="3768" y="369"/>
                                </a:lnTo>
                                <a:lnTo>
                                  <a:pt x="3787" y="361"/>
                                </a:lnTo>
                                <a:lnTo>
                                  <a:pt x="3809" y="355"/>
                                </a:lnTo>
                                <a:lnTo>
                                  <a:pt x="3835" y="348"/>
                                </a:lnTo>
                                <a:lnTo>
                                  <a:pt x="3850" y="346"/>
                                </a:lnTo>
                                <a:lnTo>
                                  <a:pt x="3861" y="342"/>
                                </a:lnTo>
                                <a:lnTo>
                                  <a:pt x="3865" y="340"/>
                                </a:lnTo>
                                <a:lnTo>
                                  <a:pt x="3874" y="335"/>
                                </a:lnTo>
                                <a:lnTo>
                                  <a:pt x="3877" y="331"/>
                                </a:lnTo>
                                <a:lnTo>
                                  <a:pt x="3887" y="314"/>
                                </a:lnTo>
                                <a:lnTo>
                                  <a:pt x="3895" y="301"/>
                                </a:lnTo>
                                <a:lnTo>
                                  <a:pt x="3903" y="288"/>
                                </a:lnTo>
                                <a:lnTo>
                                  <a:pt x="3878" y="278"/>
                                </a:lnTo>
                                <a:lnTo>
                                  <a:pt x="3898" y="298"/>
                                </a:lnTo>
                                <a:lnTo>
                                  <a:pt x="3905" y="288"/>
                                </a:lnTo>
                                <a:lnTo>
                                  <a:pt x="3908" y="286"/>
                                </a:lnTo>
                                <a:lnTo>
                                  <a:pt x="3918" y="278"/>
                                </a:lnTo>
                                <a:lnTo>
                                  <a:pt x="3899" y="259"/>
                                </a:lnTo>
                                <a:lnTo>
                                  <a:pt x="3909" y="285"/>
                                </a:lnTo>
                                <a:lnTo>
                                  <a:pt x="3922" y="277"/>
                                </a:lnTo>
                                <a:lnTo>
                                  <a:pt x="3935" y="270"/>
                                </a:lnTo>
                                <a:lnTo>
                                  <a:pt x="3944" y="264"/>
                                </a:lnTo>
                                <a:lnTo>
                                  <a:pt x="3956" y="252"/>
                                </a:lnTo>
                                <a:lnTo>
                                  <a:pt x="3965" y="242"/>
                                </a:lnTo>
                                <a:lnTo>
                                  <a:pt x="3970" y="233"/>
                                </a:lnTo>
                                <a:lnTo>
                                  <a:pt x="3977" y="221"/>
                                </a:lnTo>
                                <a:lnTo>
                                  <a:pt x="3981" y="213"/>
                                </a:lnTo>
                                <a:lnTo>
                                  <a:pt x="3982" y="207"/>
                                </a:lnTo>
                                <a:lnTo>
                                  <a:pt x="3985" y="196"/>
                                </a:lnTo>
                                <a:lnTo>
                                  <a:pt x="3985" y="192"/>
                                </a:lnTo>
                                <a:lnTo>
                                  <a:pt x="3982" y="182"/>
                                </a:lnTo>
                                <a:lnTo>
                                  <a:pt x="3981" y="179"/>
                                </a:lnTo>
                                <a:lnTo>
                                  <a:pt x="3976" y="170"/>
                                </a:lnTo>
                                <a:lnTo>
                                  <a:pt x="3972" y="166"/>
                                </a:lnTo>
                                <a:lnTo>
                                  <a:pt x="3963" y="161"/>
                                </a:lnTo>
                                <a:lnTo>
                                  <a:pt x="3960" y="160"/>
                                </a:lnTo>
                                <a:lnTo>
                                  <a:pt x="3960" y="160"/>
                                </a:lnTo>
                                <a:lnTo>
                                  <a:pt x="3950" y="186"/>
                                </a:lnTo>
                                <a:lnTo>
                                  <a:pt x="3969" y="204"/>
                                </a:lnTo>
                                <a:lnTo>
                                  <a:pt x="3974" y="196"/>
                                </a:lnTo>
                                <a:lnTo>
                                  <a:pt x="3977" y="186"/>
                                </a:lnTo>
                                <a:lnTo>
                                  <a:pt x="3974" y="174"/>
                                </a:lnTo>
                                <a:lnTo>
                                  <a:pt x="3969" y="166"/>
                                </a:lnTo>
                                <a:lnTo>
                                  <a:pt x="3960" y="211"/>
                                </a:lnTo>
                                <a:lnTo>
                                  <a:pt x="3961" y="211"/>
                                </a:lnTo>
                                <a:lnTo>
                                  <a:pt x="3965" y="209"/>
                                </a:lnTo>
                                <a:lnTo>
                                  <a:pt x="3970" y="208"/>
                                </a:lnTo>
                                <a:lnTo>
                                  <a:pt x="3979" y="205"/>
                                </a:lnTo>
                                <a:lnTo>
                                  <a:pt x="3992" y="201"/>
                                </a:lnTo>
                                <a:lnTo>
                                  <a:pt x="4009" y="196"/>
                                </a:lnTo>
                                <a:lnTo>
                                  <a:pt x="4011" y="195"/>
                                </a:lnTo>
                                <a:lnTo>
                                  <a:pt x="4020" y="190"/>
                                </a:lnTo>
                                <a:lnTo>
                                  <a:pt x="4022" y="186"/>
                                </a:lnTo>
                                <a:lnTo>
                                  <a:pt x="4037" y="165"/>
                                </a:lnTo>
                                <a:lnTo>
                                  <a:pt x="4044" y="152"/>
                                </a:lnTo>
                                <a:lnTo>
                                  <a:pt x="4050" y="144"/>
                                </a:lnTo>
                                <a:lnTo>
                                  <a:pt x="4053" y="138"/>
                                </a:lnTo>
                                <a:lnTo>
                                  <a:pt x="4055" y="134"/>
                                </a:lnTo>
                                <a:lnTo>
                                  <a:pt x="4030" y="124"/>
                                </a:lnTo>
                                <a:lnTo>
                                  <a:pt x="4050" y="143"/>
                                </a:lnTo>
                                <a:lnTo>
                                  <a:pt x="4051" y="142"/>
                                </a:lnTo>
                                <a:lnTo>
                                  <a:pt x="4031" y="122"/>
                                </a:lnTo>
                                <a:lnTo>
                                  <a:pt x="4042" y="147"/>
                                </a:lnTo>
                                <a:lnTo>
                                  <a:pt x="4044" y="147"/>
                                </a:lnTo>
                                <a:lnTo>
                                  <a:pt x="4034" y="122"/>
                                </a:lnTo>
                                <a:lnTo>
                                  <a:pt x="4034" y="150"/>
                                </a:lnTo>
                                <a:lnTo>
                                  <a:pt x="4024" y="147"/>
                                </a:lnTo>
                                <a:lnTo>
                                  <a:pt x="4025" y="147"/>
                                </a:lnTo>
                                <a:lnTo>
                                  <a:pt x="4035" y="150"/>
                                </a:lnTo>
                                <a:lnTo>
                                  <a:pt x="4038" y="150"/>
                                </a:lnTo>
                                <a:lnTo>
                                  <a:pt x="4042" y="148"/>
                                </a:lnTo>
                                <a:lnTo>
                                  <a:pt x="4052" y="147"/>
                                </a:lnTo>
                                <a:lnTo>
                                  <a:pt x="4057" y="144"/>
                                </a:lnTo>
                                <a:lnTo>
                                  <a:pt x="4065" y="142"/>
                                </a:lnTo>
                                <a:lnTo>
                                  <a:pt x="4077" y="135"/>
                                </a:lnTo>
                                <a:lnTo>
                                  <a:pt x="4090" y="126"/>
                                </a:lnTo>
                                <a:lnTo>
                                  <a:pt x="4099" y="120"/>
                                </a:lnTo>
                                <a:lnTo>
                                  <a:pt x="4113" y="111"/>
                                </a:lnTo>
                                <a:lnTo>
                                  <a:pt x="4129" y="100"/>
                                </a:lnTo>
                                <a:lnTo>
                                  <a:pt x="4139" y="92"/>
                                </a:lnTo>
                                <a:lnTo>
                                  <a:pt x="4148" y="86"/>
                                </a:lnTo>
                                <a:lnTo>
                                  <a:pt x="4155" y="79"/>
                                </a:lnTo>
                                <a:lnTo>
                                  <a:pt x="4166" y="70"/>
                                </a:lnTo>
                                <a:lnTo>
                                  <a:pt x="4173" y="64"/>
                                </a:lnTo>
                                <a:lnTo>
                                  <a:pt x="4177" y="60"/>
                                </a:lnTo>
                                <a:lnTo>
                                  <a:pt x="4182" y="51"/>
                                </a:lnTo>
                                <a:lnTo>
                                  <a:pt x="4183" y="50"/>
                                </a:lnTo>
                                <a:lnTo>
                                  <a:pt x="4185" y="39"/>
                                </a:lnTo>
                                <a:lnTo>
                                  <a:pt x="4183" y="27"/>
                                </a:lnTo>
                                <a:lnTo>
                                  <a:pt x="4177" y="20"/>
                                </a:lnTo>
                                <a:lnTo>
                                  <a:pt x="4168" y="13"/>
                                </a:lnTo>
                                <a:lnTo>
                                  <a:pt x="4166" y="13"/>
                                </a:lnTo>
                                <a:lnTo>
                                  <a:pt x="4156" y="11"/>
                                </a:lnTo>
                                <a:lnTo>
                                  <a:pt x="4153" y="11"/>
                                </a:lnTo>
                                <a:lnTo>
                                  <a:pt x="4143" y="13"/>
                                </a:lnTo>
                                <a:lnTo>
                                  <a:pt x="4138" y="14"/>
                                </a:lnTo>
                                <a:lnTo>
                                  <a:pt x="4135" y="14"/>
                                </a:lnTo>
                                <a:lnTo>
                                  <a:pt x="4146" y="40"/>
                                </a:lnTo>
                                <a:lnTo>
                                  <a:pt x="4172" y="30"/>
                                </a:lnTo>
                                <a:lnTo>
                                  <a:pt x="4165" y="21"/>
                                </a:lnTo>
                                <a:lnTo>
                                  <a:pt x="4156" y="16"/>
                                </a:lnTo>
                                <a:lnTo>
                                  <a:pt x="4146" y="13"/>
                                </a:lnTo>
                                <a:lnTo>
                                  <a:pt x="4173" y="40"/>
                                </a:lnTo>
                                <a:lnTo>
                                  <a:pt x="4173" y="40"/>
                                </a:lnTo>
                                <a:lnTo>
                                  <a:pt x="4146" y="40"/>
                                </a:lnTo>
                                <a:lnTo>
                                  <a:pt x="4165" y="60"/>
                                </a:lnTo>
                                <a:lnTo>
                                  <a:pt x="4172" y="51"/>
                                </a:lnTo>
                                <a:lnTo>
                                  <a:pt x="4156" y="65"/>
                                </a:lnTo>
                                <a:lnTo>
                                  <a:pt x="4159" y="64"/>
                                </a:lnTo>
                                <a:lnTo>
                                  <a:pt x="4165" y="61"/>
                                </a:lnTo>
                                <a:lnTo>
                                  <a:pt x="4176" y="56"/>
                                </a:lnTo>
                                <a:lnTo>
                                  <a:pt x="4182" y="53"/>
                                </a:lnTo>
                                <a:lnTo>
                                  <a:pt x="4192" y="48"/>
                                </a:lnTo>
                                <a:lnTo>
                                  <a:pt x="4168" y="0"/>
                                </a:lnTo>
                                <a:lnTo>
                                  <a:pt x="4161" y="3"/>
                                </a:lnTo>
                                <a:lnTo>
                                  <a:pt x="4155" y="5"/>
                                </a:lnTo>
                                <a:lnTo>
                                  <a:pt x="4144" y="11"/>
                                </a:lnTo>
                                <a:lnTo>
                                  <a:pt x="4138" y="13"/>
                                </a:lnTo>
                                <a:lnTo>
                                  <a:pt x="4135" y="14"/>
                                </a:lnTo>
                                <a:lnTo>
                                  <a:pt x="4126" y="21"/>
                                </a:lnTo>
                                <a:lnTo>
                                  <a:pt x="4121" y="30"/>
                                </a:lnTo>
                                <a:lnTo>
                                  <a:pt x="4118" y="40"/>
                                </a:lnTo>
                                <a:lnTo>
                                  <a:pt x="4118" y="40"/>
                                </a:lnTo>
                                <a:lnTo>
                                  <a:pt x="4118" y="40"/>
                                </a:lnTo>
                                <a:lnTo>
                                  <a:pt x="4121" y="51"/>
                                </a:lnTo>
                                <a:lnTo>
                                  <a:pt x="4126" y="60"/>
                                </a:lnTo>
                                <a:lnTo>
                                  <a:pt x="4135" y="65"/>
                                </a:lnTo>
                                <a:lnTo>
                                  <a:pt x="4146" y="68"/>
                                </a:lnTo>
                                <a:lnTo>
                                  <a:pt x="4156" y="65"/>
                                </a:lnTo>
                                <a:lnTo>
                                  <a:pt x="4159" y="65"/>
                                </a:lnTo>
                                <a:lnTo>
                                  <a:pt x="4164" y="64"/>
                                </a:lnTo>
                                <a:lnTo>
                                  <a:pt x="4153" y="38"/>
                                </a:lnTo>
                                <a:lnTo>
                                  <a:pt x="4153" y="65"/>
                                </a:lnTo>
                                <a:lnTo>
                                  <a:pt x="4156" y="65"/>
                                </a:lnTo>
                                <a:lnTo>
                                  <a:pt x="4156" y="38"/>
                                </a:lnTo>
                                <a:lnTo>
                                  <a:pt x="4146" y="64"/>
                                </a:lnTo>
                                <a:lnTo>
                                  <a:pt x="4147" y="64"/>
                                </a:lnTo>
                                <a:lnTo>
                                  <a:pt x="4130" y="39"/>
                                </a:lnTo>
                                <a:lnTo>
                                  <a:pt x="4133" y="50"/>
                                </a:lnTo>
                                <a:lnTo>
                                  <a:pt x="4138" y="57"/>
                                </a:lnTo>
                                <a:lnTo>
                                  <a:pt x="4157" y="39"/>
                                </a:lnTo>
                                <a:lnTo>
                                  <a:pt x="4133" y="29"/>
                                </a:lnTo>
                                <a:lnTo>
                                  <a:pt x="4131" y="30"/>
                                </a:lnTo>
                                <a:lnTo>
                                  <a:pt x="4157" y="40"/>
                                </a:lnTo>
                                <a:lnTo>
                                  <a:pt x="4138" y="21"/>
                                </a:lnTo>
                                <a:lnTo>
                                  <a:pt x="4134" y="25"/>
                                </a:lnTo>
                                <a:lnTo>
                                  <a:pt x="4127" y="31"/>
                                </a:lnTo>
                                <a:lnTo>
                                  <a:pt x="4116" y="40"/>
                                </a:lnTo>
                                <a:lnTo>
                                  <a:pt x="4109" y="47"/>
                                </a:lnTo>
                                <a:lnTo>
                                  <a:pt x="4100" y="53"/>
                                </a:lnTo>
                                <a:lnTo>
                                  <a:pt x="4090" y="61"/>
                                </a:lnTo>
                                <a:lnTo>
                                  <a:pt x="4082" y="66"/>
                                </a:lnTo>
                                <a:lnTo>
                                  <a:pt x="4060" y="81"/>
                                </a:lnTo>
                                <a:lnTo>
                                  <a:pt x="4079" y="100"/>
                                </a:lnTo>
                                <a:lnTo>
                                  <a:pt x="4069" y="76"/>
                                </a:lnTo>
                                <a:lnTo>
                                  <a:pt x="4056" y="85"/>
                                </a:lnTo>
                                <a:lnTo>
                                  <a:pt x="4044" y="91"/>
                                </a:lnTo>
                                <a:lnTo>
                                  <a:pt x="4037" y="94"/>
                                </a:lnTo>
                                <a:lnTo>
                                  <a:pt x="4031" y="96"/>
                                </a:lnTo>
                                <a:lnTo>
                                  <a:pt x="4042" y="121"/>
                                </a:lnTo>
                                <a:lnTo>
                                  <a:pt x="4042" y="94"/>
                                </a:lnTo>
                                <a:lnTo>
                                  <a:pt x="4038" y="95"/>
                                </a:lnTo>
                                <a:lnTo>
                                  <a:pt x="4035" y="95"/>
                                </a:lnTo>
                                <a:lnTo>
                                  <a:pt x="4035" y="122"/>
                                </a:lnTo>
                                <a:lnTo>
                                  <a:pt x="4046" y="96"/>
                                </a:lnTo>
                                <a:lnTo>
                                  <a:pt x="4044" y="96"/>
                                </a:lnTo>
                                <a:lnTo>
                                  <a:pt x="4034" y="95"/>
                                </a:lnTo>
                                <a:lnTo>
                                  <a:pt x="4024" y="96"/>
                                </a:lnTo>
                                <a:lnTo>
                                  <a:pt x="4021" y="96"/>
                                </a:lnTo>
                                <a:lnTo>
                                  <a:pt x="4012" y="103"/>
                                </a:lnTo>
                                <a:lnTo>
                                  <a:pt x="4011" y="104"/>
                                </a:lnTo>
                                <a:lnTo>
                                  <a:pt x="4004" y="113"/>
                                </a:lnTo>
                                <a:lnTo>
                                  <a:pt x="4003" y="117"/>
                                </a:lnTo>
                                <a:lnTo>
                                  <a:pt x="3999" y="124"/>
                                </a:lnTo>
                                <a:lnTo>
                                  <a:pt x="3994" y="131"/>
                                </a:lnTo>
                                <a:lnTo>
                                  <a:pt x="3986" y="144"/>
                                </a:lnTo>
                                <a:lnTo>
                                  <a:pt x="3978" y="156"/>
                                </a:lnTo>
                                <a:lnTo>
                                  <a:pt x="3990" y="146"/>
                                </a:lnTo>
                                <a:lnTo>
                                  <a:pt x="3981" y="151"/>
                                </a:lnTo>
                                <a:lnTo>
                                  <a:pt x="4000" y="170"/>
                                </a:lnTo>
                                <a:lnTo>
                                  <a:pt x="3992" y="146"/>
                                </a:lnTo>
                                <a:lnTo>
                                  <a:pt x="3972" y="151"/>
                                </a:lnTo>
                                <a:lnTo>
                                  <a:pt x="3959" y="155"/>
                                </a:lnTo>
                                <a:lnTo>
                                  <a:pt x="3950" y="157"/>
                                </a:lnTo>
                                <a:lnTo>
                                  <a:pt x="3944" y="159"/>
                                </a:lnTo>
                                <a:lnTo>
                                  <a:pt x="3940" y="160"/>
                                </a:lnTo>
                                <a:lnTo>
                                  <a:pt x="3939" y="160"/>
                                </a:lnTo>
                                <a:lnTo>
                                  <a:pt x="3930" y="166"/>
                                </a:lnTo>
                                <a:lnTo>
                                  <a:pt x="3925" y="174"/>
                                </a:lnTo>
                                <a:lnTo>
                                  <a:pt x="3922" y="186"/>
                                </a:lnTo>
                                <a:lnTo>
                                  <a:pt x="3925" y="196"/>
                                </a:lnTo>
                                <a:lnTo>
                                  <a:pt x="3930" y="204"/>
                                </a:lnTo>
                                <a:lnTo>
                                  <a:pt x="3939" y="211"/>
                                </a:lnTo>
                                <a:lnTo>
                                  <a:pt x="3939" y="211"/>
                                </a:lnTo>
                                <a:lnTo>
                                  <a:pt x="3942" y="212"/>
                                </a:lnTo>
                                <a:lnTo>
                                  <a:pt x="3952" y="186"/>
                                </a:lnTo>
                                <a:lnTo>
                                  <a:pt x="3933" y="205"/>
                                </a:lnTo>
                                <a:lnTo>
                                  <a:pt x="3937" y="209"/>
                                </a:lnTo>
                                <a:lnTo>
                                  <a:pt x="3956" y="190"/>
                                </a:lnTo>
                                <a:lnTo>
                                  <a:pt x="3930" y="200"/>
                                </a:lnTo>
                                <a:lnTo>
                                  <a:pt x="3931" y="203"/>
                                </a:lnTo>
                                <a:lnTo>
                                  <a:pt x="3957" y="192"/>
                                </a:lnTo>
                                <a:lnTo>
                                  <a:pt x="3930" y="192"/>
                                </a:lnTo>
                                <a:lnTo>
                                  <a:pt x="3930" y="196"/>
                                </a:lnTo>
                                <a:lnTo>
                                  <a:pt x="3957" y="196"/>
                                </a:lnTo>
                                <a:lnTo>
                                  <a:pt x="3931" y="186"/>
                                </a:lnTo>
                                <a:lnTo>
                                  <a:pt x="3930" y="192"/>
                                </a:lnTo>
                                <a:lnTo>
                                  <a:pt x="3926" y="200"/>
                                </a:lnTo>
                                <a:lnTo>
                                  <a:pt x="3920" y="212"/>
                                </a:lnTo>
                                <a:lnTo>
                                  <a:pt x="3946" y="222"/>
                                </a:lnTo>
                                <a:lnTo>
                                  <a:pt x="3926" y="203"/>
                                </a:lnTo>
                                <a:lnTo>
                                  <a:pt x="3914" y="218"/>
                                </a:lnTo>
                                <a:lnTo>
                                  <a:pt x="3905" y="225"/>
                                </a:lnTo>
                                <a:lnTo>
                                  <a:pt x="3925" y="244"/>
                                </a:lnTo>
                                <a:lnTo>
                                  <a:pt x="3914" y="220"/>
                                </a:lnTo>
                                <a:lnTo>
                                  <a:pt x="3901" y="226"/>
                                </a:lnTo>
                                <a:lnTo>
                                  <a:pt x="3888" y="234"/>
                                </a:lnTo>
                                <a:lnTo>
                                  <a:pt x="3879" y="239"/>
                                </a:lnTo>
                                <a:lnTo>
                                  <a:pt x="3868" y="249"/>
                                </a:lnTo>
                                <a:lnTo>
                                  <a:pt x="3887" y="268"/>
                                </a:lnTo>
                                <a:lnTo>
                                  <a:pt x="3869" y="248"/>
                                </a:lnTo>
                                <a:lnTo>
                                  <a:pt x="3859" y="259"/>
                                </a:lnTo>
                                <a:lnTo>
                                  <a:pt x="3852" y="268"/>
                                </a:lnTo>
                                <a:lnTo>
                                  <a:pt x="3844" y="281"/>
                                </a:lnTo>
                                <a:lnTo>
                                  <a:pt x="3837" y="294"/>
                                </a:lnTo>
                                <a:lnTo>
                                  <a:pt x="3833" y="301"/>
                                </a:lnTo>
                                <a:lnTo>
                                  <a:pt x="3844" y="291"/>
                                </a:lnTo>
                                <a:lnTo>
                                  <a:pt x="3835" y="296"/>
                                </a:lnTo>
                                <a:lnTo>
                                  <a:pt x="3855" y="316"/>
                                </a:lnTo>
                                <a:lnTo>
                                  <a:pt x="3848" y="290"/>
                                </a:lnTo>
                                <a:lnTo>
                                  <a:pt x="3829" y="295"/>
                                </a:lnTo>
                                <a:lnTo>
                                  <a:pt x="3814" y="298"/>
                                </a:lnTo>
                                <a:lnTo>
                                  <a:pt x="3788" y="304"/>
                                </a:lnTo>
                                <a:lnTo>
                                  <a:pt x="3766" y="311"/>
                                </a:lnTo>
                                <a:lnTo>
                                  <a:pt x="3747" y="318"/>
                                </a:lnTo>
                                <a:lnTo>
                                  <a:pt x="3726" y="329"/>
                                </a:lnTo>
                                <a:lnTo>
                                  <a:pt x="3704" y="343"/>
                                </a:lnTo>
                                <a:lnTo>
                                  <a:pt x="3695" y="348"/>
                                </a:lnTo>
                                <a:lnTo>
                                  <a:pt x="3683" y="357"/>
                                </a:lnTo>
                                <a:lnTo>
                                  <a:pt x="3670" y="368"/>
                                </a:lnTo>
                                <a:lnTo>
                                  <a:pt x="3656" y="379"/>
                                </a:lnTo>
                                <a:lnTo>
                                  <a:pt x="3642" y="394"/>
                                </a:lnTo>
                                <a:lnTo>
                                  <a:pt x="3637" y="399"/>
                                </a:lnTo>
                                <a:lnTo>
                                  <a:pt x="3630" y="408"/>
                                </a:lnTo>
                                <a:lnTo>
                                  <a:pt x="3627" y="413"/>
                                </a:lnTo>
                                <a:lnTo>
                                  <a:pt x="3624" y="425"/>
                                </a:lnTo>
                                <a:lnTo>
                                  <a:pt x="3621" y="435"/>
                                </a:lnTo>
                                <a:lnTo>
                                  <a:pt x="3621" y="435"/>
                                </a:lnTo>
                                <a:lnTo>
                                  <a:pt x="3618" y="448"/>
                                </a:lnTo>
                                <a:lnTo>
                                  <a:pt x="3646" y="448"/>
                                </a:lnTo>
                                <a:lnTo>
                                  <a:pt x="3621" y="438"/>
                                </a:lnTo>
                                <a:lnTo>
                                  <a:pt x="3618" y="452"/>
                                </a:lnTo>
                                <a:lnTo>
                                  <a:pt x="3633" y="436"/>
                                </a:lnTo>
                                <a:lnTo>
                                  <a:pt x="3624" y="442"/>
                                </a:lnTo>
                                <a:lnTo>
                                  <a:pt x="3618" y="451"/>
                                </a:lnTo>
                                <a:lnTo>
                                  <a:pt x="3643" y="461"/>
                                </a:lnTo>
                                <a:lnTo>
                                  <a:pt x="3638" y="435"/>
                                </a:lnTo>
                                <a:lnTo>
                                  <a:pt x="3620" y="439"/>
                                </a:lnTo>
                                <a:lnTo>
                                  <a:pt x="3630" y="464"/>
                                </a:lnTo>
                                <a:lnTo>
                                  <a:pt x="3630" y="436"/>
                                </a:lnTo>
                                <a:lnTo>
                                  <a:pt x="3618" y="439"/>
                                </a:lnTo>
                                <a:lnTo>
                                  <a:pt x="3608" y="440"/>
                                </a:lnTo>
                                <a:lnTo>
                                  <a:pt x="3599" y="442"/>
                                </a:lnTo>
                                <a:lnTo>
                                  <a:pt x="3585" y="444"/>
                                </a:lnTo>
                                <a:lnTo>
                                  <a:pt x="3574" y="446"/>
                                </a:lnTo>
                                <a:lnTo>
                                  <a:pt x="3568" y="447"/>
                                </a:lnTo>
                                <a:lnTo>
                                  <a:pt x="3564" y="448"/>
                                </a:lnTo>
                                <a:lnTo>
                                  <a:pt x="3553" y="449"/>
                                </a:lnTo>
                                <a:lnTo>
                                  <a:pt x="3552" y="451"/>
                                </a:lnTo>
                                <a:lnTo>
                                  <a:pt x="3543" y="456"/>
                                </a:lnTo>
                                <a:lnTo>
                                  <a:pt x="3538" y="465"/>
                                </a:lnTo>
                                <a:lnTo>
                                  <a:pt x="3537" y="466"/>
                                </a:lnTo>
                                <a:lnTo>
                                  <a:pt x="3535" y="477"/>
                                </a:lnTo>
                                <a:lnTo>
                                  <a:pt x="3535" y="477"/>
                                </a:lnTo>
                                <a:lnTo>
                                  <a:pt x="3534" y="481"/>
                                </a:lnTo>
                                <a:lnTo>
                                  <a:pt x="3561" y="481"/>
                                </a:lnTo>
                                <a:lnTo>
                                  <a:pt x="3537" y="470"/>
                                </a:lnTo>
                                <a:lnTo>
                                  <a:pt x="3535" y="473"/>
                                </a:lnTo>
                                <a:lnTo>
                                  <a:pt x="3533" y="478"/>
                                </a:lnTo>
                                <a:lnTo>
                                  <a:pt x="3557" y="488"/>
                                </a:lnTo>
                                <a:lnTo>
                                  <a:pt x="3538" y="469"/>
                                </a:lnTo>
                                <a:lnTo>
                                  <a:pt x="3533" y="475"/>
                                </a:lnTo>
                                <a:lnTo>
                                  <a:pt x="3524" y="483"/>
                                </a:lnTo>
                                <a:lnTo>
                                  <a:pt x="3511" y="494"/>
                                </a:lnTo>
                                <a:lnTo>
                                  <a:pt x="3503" y="500"/>
                                </a:lnTo>
                                <a:lnTo>
                                  <a:pt x="3498" y="504"/>
                                </a:lnTo>
                                <a:lnTo>
                                  <a:pt x="3498" y="505"/>
                                </a:lnTo>
                                <a:lnTo>
                                  <a:pt x="3477" y="518"/>
                                </a:lnTo>
                                <a:lnTo>
                                  <a:pt x="3496" y="538"/>
                                </a:lnTo>
                                <a:lnTo>
                                  <a:pt x="3486" y="513"/>
                                </a:lnTo>
                                <a:lnTo>
                                  <a:pt x="3472" y="522"/>
                                </a:lnTo>
                                <a:lnTo>
                                  <a:pt x="3461" y="529"/>
                                </a:lnTo>
                                <a:lnTo>
                                  <a:pt x="3453" y="531"/>
                                </a:lnTo>
                                <a:lnTo>
                                  <a:pt x="3447" y="534"/>
                                </a:lnTo>
                                <a:lnTo>
                                  <a:pt x="3457" y="559"/>
                                </a:lnTo>
                                <a:lnTo>
                                  <a:pt x="3457" y="531"/>
                                </a:lnTo>
                                <a:lnTo>
                                  <a:pt x="3453" y="533"/>
                                </a:lnTo>
                                <a:lnTo>
                                  <a:pt x="3451" y="533"/>
                                </a:lnTo>
                                <a:lnTo>
                                  <a:pt x="3451" y="560"/>
                                </a:lnTo>
                                <a:lnTo>
                                  <a:pt x="3461" y="534"/>
                                </a:lnTo>
                                <a:lnTo>
                                  <a:pt x="3460" y="534"/>
                                </a:lnTo>
                                <a:lnTo>
                                  <a:pt x="3449" y="533"/>
                                </a:lnTo>
                                <a:lnTo>
                                  <a:pt x="3448" y="533"/>
                                </a:lnTo>
                                <a:lnTo>
                                  <a:pt x="3436" y="534"/>
                                </a:lnTo>
                                <a:lnTo>
                                  <a:pt x="3429" y="540"/>
                                </a:lnTo>
                                <a:lnTo>
                                  <a:pt x="3426" y="542"/>
                                </a:lnTo>
                                <a:lnTo>
                                  <a:pt x="3421" y="551"/>
                                </a:lnTo>
                                <a:lnTo>
                                  <a:pt x="3418" y="555"/>
                                </a:lnTo>
                                <a:lnTo>
                                  <a:pt x="3414" y="561"/>
                                </a:lnTo>
                                <a:lnTo>
                                  <a:pt x="3409" y="569"/>
                                </a:lnTo>
                                <a:lnTo>
                                  <a:pt x="3401" y="582"/>
                                </a:lnTo>
                                <a:lnTo>
                                  <a:pt x="3394" y="594"/>
                                </a:lnTo>
                                <a:lnTo>
                                  <a:pt x="3405" y="583"/>
                                </a:lnTo>
                                <a:lnTo>
                                  <a:pt x="3396" y="588"/>
                                </a:lnTo>
                                <a:lnTo>
                                  <a:pt x="3416" y="608"/>
                                </a:lnTo>
                                <a:lnTo>
                                  <a:pt x="3408" y="583"/>
                                </a:lnTo>
                                <a:lnTo>
                                  <a:pt x="3388" y="588"/>
                                </a:lnTo>
                                <a:lnTo>
                                  <a:pt x="3375" y="592"/>
                                </a:lnTo>
                                <a:lnTo>
                                  <a:pt x="3366" y="595"/>
                                </a:lnTo>
                                <a:lnTo>
                                  <a:pt x="3360" y="596"/>
                                </a:lnTo>
                                <a:lnTo>
                                  <a:pt x="3356" y="597"/>
                                </a:lnTo>
                                <a:lnTo>
                                  <a:pt x="3356" y="597"/>
                                </a:lnTo>
                                <a:lnTo>
                                  <a:pt x="3347" y="604"/>
                                </a:lnTo>
                                <a:lnTo>
                                  <a:pt x="3340" y="612"/>
                                </a:lnTo>
                                <a:lnTo>
                                  <a:pt x="3339" y="623"/>
                                </a:lnTo>
                                <a:lnTo>
                                  <a:pt x="3340" y="634"/>
                                </a:lnTo>
                                <a:lnTo>
                                  <a:pt x="3347" y="642"/>
                                </a:lnTo>
                                <a:lnTo>
                                  <a:pt x="3356" y="648"/>
                                </a:lnTo>
                                <a:lnTo>
                                  <a:pt x="3356" y="648"/>
                                </a:lnTo>
                                <a:lnTo>
                                  <a:pt x="3357" y="649"/>
                                </a:lnTo>
                                <a:lnTo>
                                  <a:pt x="3368" y="623"/>
                                </a:lnTo>
                                <a:lnTo>
                                  <a:pt x="3348" y="643"/>
                                </a:lnTo>
                                <a:lnTo>
                                  <a:pt x="3352" y="647"/>
                                </a:lnTo>
                                <a:lnTo>
                                  <a:pt x="3372" y="627"/>
                                </a:lnTo>
                                <a:lnTo>
                                  <a:pt x="3347" y="638"/>
                                </a:lnTo>
                                <a:lnTo>
                                  <a:pt x="3348" y="640"/>
                                </a:lnTo>
                                <a:lnTo>
                                  <a:pt x="3373" y="630"/>
                                </a:lnTo>
                                <a:lnTo>
                                  <a:pt x="3346" y="630"/>
                                </a:lnTo>
                                <a:lnTo>
                                  <a:pt x="3346" y="634"/>
                                </a:lnTo>
                                <a:lnTo>
                                  <a:pt x="3373" y="634"/>
                                </a:lnTo>
                                <a:lnTo>
                                  <a:pt x="3348" y="623"/>
                                </a:lnTo>
                                <a:lnTo>
                                  <a:pt x="3346" y="630"/>
                                </a:lnTo>
                                <a:lnTo>
                                  <a:pt x="3342" y="638"/>
                                </a:lnTo>
                                <a:lnTo>
                                  <a:pt x="3335" y="649"/>
                                </a:lnTo>
                                <a:lnTo>
                                  <a:pt x="3361" y="660"/>
                                </a:lnTo>
                                <a:lnTo>
                                  <a:pt x="3342" y="640"/>
                                </a:lnTo>
                                <a:lnTo>
                                  <a:pt x="3330" y="656"/>
                                </a:lnTo>
                                <a:lnTo>
                                  <a:pt x="3321" y="662"/>
                                </a:lnTo>
                                <a:lnTo>
                                  <a:pt x="3340" y="682"/>
                                </a:lnTo>
                                <a:lnTo>
                                  <a:pt x="3330" y="657"/>
                                </a:lnTo>
                                <a:lnTo>
                                  <a:pt x="3317" y="664"/>
                                </a:lnTo>
                                <a:lnTo>
                                  <a:pt x="3304" y="671"/>
                                </a:lnTo>
                                <a:lnTo>
                                  <a:pt x="3295" y="677"/>
                                </a:lnTo>
                                <a:lnTo>
                                  <a:pt x="3283" y="687"/>
                                </a:lnTo>
                                <a:lnTo>
                                  <a:pt x="3303" y="705"/>
                                </a:lnTo>
                                <a:lnTo>
                                  <a:pt x="3285" y="686"/>
                                </a:lnTo>
                                <a:lnTo>
                                  <a:pt x="3274" y="696"/>
                                </a:lnTo>
                                <a:lnTo>
                                  <a:pt x="3268" y="705"/>
                                </a:lnTo>
                                <a:lnTo>
                                  <a:pt x="3260" y="718"/>
                                </a:lnTo>
                                <a:lnTo>
                                  <a:pt x="3252" y="731"/>
                                </a:lnTo>
                                <a:lnTo>
                                  <a:pt x="3248" y="739"/>
                                </a:lnTo>
                                <a:lnTo>
                                  <a:pt x="3260" y="729"/>
                                </a:lnTo>
                                <a:lnTo>
                                  <a:pt x="3251" y="734"/>
                                </a:lnTo>
                                <a:lnTo>
                                  <a:pt x="3270" y="753"/>
                                </a:lnTo>
                                <a:lnTo>
                                  <a:pt x="3262" y="729"/>
                                </a:lnTo>
                                <a:lnTo>
                                  <a:pt x="3242" y="734"/>
                                </a:lnTo>
                                <a:lnTo>
                                  <a:pt x="3229" y="738"/>
                                </a:lnTo>
                                <a:lnTo>
                                  <a:pt x="3220" y="740"/>
                                </a:lnTo>
                                <a:lnTo>
                                  <a:pt x="3213" y="742"/>
                                </a:lnTo>
                                <a:lnTo>
                                  <a:pt x="3211" y="743"/>
                                </a:lnTo>
                                <a:lnTo>
                                  <a:pt x="3209" y="743"/>
                                </a:lnTo>
                                <a:lnTo>
                                  <a:pt x="3200" y="749"/>
                                </a:lnTo>
                                <a:lnTo>
                                  <a:pt x="3194" y="758"/>
                                </a:lnTo>
                                <a:lnTo>
                                  <a:pt x="3192" y="769"/>
                                </a:lnTo>
                                <a:lnTo>
                                  <a:pt x="3194" y="779"/>
                                </a:lnTo>
                                <a:lnTo>
                                  <a:pt x="3200" y="788"/>
                                </a:lnTo>
                                <a:lnTo>
                                  <a:pt x="3200" y="788"/>
                                </a:lnTo>
                                <a:lnTo>
                                  <a:pt x="3209" y="795"/>
                                </a:lnTo>
                                <a:lnTo>
                                  <a:pt x="3211" y="795"/>
                                </a:lnTo>
                                <a:lnTo>
                                  <a:pt x="3221" y="770"/>
                                </a:lnTo>
                                <a:lnTo>
                                  <a:pt x="3201" y="790"/>
                                </a:lnTo>
                                <a:lnTo>
                                  <a:pt x="3205" y="792"/>
                                </a:lnTo>
                                <a:lnTo>
                                  <a:pt x="3225" y="773"/>
                                </a:lnTo>
                                <a:lnTo>
                                  <a:pt x="3200" y="783"/>
                                </a:lnTo>
                                <a:lnTo>
                                  <a:pt x="3201" y="786"/>
                                </a:lnTo>
                                <a:lnTo>
                                  <a:pt x="3226" y="775"/>
                                </a:lnTo>
                                <a:lnTo>
                                  <a:pt x="3199" y="775"/>
                                </a:lnTo>
                                <a:lnTo>
                                  <a:pt x="3200" y="781"/>
                                </a:lnTo>
                                <a:lnTo>
                                  <a:pt x="3227" y="781"/>
                                </a:lnTo>
                                <a:lnTo>
                                  <a:pt x="3201" y="770"/>
                                </a:lnTo>
                                <a:lnTo>
                                  <a:pt x="3200" y="775"/>
                                </a:lnTo>
                                <a:lnTo>
                                  <a:pt x="3196" y="784"/>
                                </a:lnTo>
                                <a:lnTo>
                                  <a:pt x="3190" y="795"/>
                                </a:lnTo>
                                <a:lnTo>
                                  <a:pt x="3216" y="805"/>
                                </a:lnTo>
                                <a:lnTo>
                                  <a:pt x="3196" y="786"/>
                                </a:lnTo>
                                <a:lnTo>
                                  <a:pt x="3185" y="801"/>
                                </a:lnTo>
                                <a:lnTo>
                                  <a:pt x="3205" y="818"/>
                                </a:lnTo>
                                <a:lnTo>
                                  <a:pt x="3185" y="801"/>
                                </a:lnTo>
                                <a:lnTo>
                                  <a:pt x="3174" y="808"/>
                                </a:lnTo>
                                <a:lnTo>
                                  <a:pt x="3194" y="827"/>
                                </a:lnTo>
                                <a:lnTo>
                                  <a:pt x="3183" y="803"/>
                                </a:lnTo>
                                <a:lnTo>
                                  <a:pt x="3170" y="809"/>
                                </a:lnTo>
                                <a:lnTo>
                                  <a:pt x="3157" y="817"/>
                                </a:lnTo>
                                <a:lnTo>
                                  <a:pt x="3148" y="822"/>
                                </a:lnTo>
                                <a:lnTo>
                                  <a:pt x="3136" y="831"/>
                                </a:lnTo>
                                <a:lnTo>
                                  <a:pt x="3136" y="832"/>
                                </a:lnTo>
                                <a:lnTo>
                                  <a:pt x="3127" y="843"/>
                                </a:lnTo>
                                <a:lnTo>
                                  <a:pt x="3122" y="852"/>
                                </a:lnTo>
                                <a:lnTo>
                                  <a:pt x="3114" y="864"/>
                                </a:lnTo>
                                <a:lnTo>
                                  <a:pt x="3107" y="877"/>
                                </a:lnTo>
                                <a:lnTo>
                                  <a:pt x="3131" y="887"/>
                                </a:lnTo>
                                <a:lnTo>
                                  <a:pt x="3112" y="868"/>
                                </a:lnTo>
                                <a:lnTo>
                                  <a:pt x="3103" y="883"/>
                                </a:lnTo>
                                <a:lnTo>
                                  <a:pt x="3123" y="899"/>
                                </a:lnTo>
                                <a:lnTo>
                                  <a:pt x="3117" y="873"/>
                                </a:lnTo>
                                <a:lnTo>
                                  <a:pt x="3100" y="877"/>
                                </a:lnTo>
                                <a:lnTo>
                                  <a:pt x="3088" y="879"/>
                                </a:lnTo>
                                <a:lnTo>
                                  <a:pt x="3079" y="882"/>
                                </a:lnTo>
                                <a:lnTo>
                                  <a:pt x="3070" y="883"/>
                                </a:lnTo>
                                <a:lnTo>
                                  <a:pt x="3064" y="886"/>
                                </a:lnTo>
                                <a:lnTo>
                                  <a:pt x="3059" y="887"/>
                                </a:lnTo>
                                <a:lnTo>
                                  <a:pt x="3051" y="888"/>
                                </a:lnTo>
                                <a:lnTo>
                                  <a:pt x="3047" y="888"/>
                                </a:lnTo>
                                <a:lnTo>
                                  <a:pt x="3046" y="890"/>
                                </a:lnTo>
                                <a:lnTo>
                                  <a:pt x="3036" y="895"/>
                                </a:lnTo>
                                <a:lnTo>
                                  <a:pt x="3031" y="904"/>
                                </a:lnTo>
                                <a:lnTo>
                                  <a:pt x="3029" y="914"/>
                                </a:lnTo>
                                <a:lnTo>
                                  <a:pt x="3031" y="925"/>
                                </a:lnTo>
                                <a:lnTo>
                                  <a:pt x="3036" y="934"/>
                                </a:lnTo>
                                <a:lnTo>
                                  <a:pt x="3046" y="940"/>
                                </a:lnTo>
                                <a:lnTo>
                                  <a:pt x="3047" y="940"/>
                                </a:lnTo>
                                <a:lnTo>
                                  <a:pt x="3057" y="942"/>
                                </a:lnTo>
                                <a:lnTo>
                                  <a:pt x="3060" y="943"/>
                                </a:lnTo>
                                <a:lnTo>
                                  <a:pt x="3060" y="916"/>
                                </a:lnTo>
                                <a:lnTo>
                                  <a:pt x="3049" y="940"/>
                                </a:lnTo>
                                <a:lnTo>
                                  <a:pt x="3051" y="942"/>
                                </a:lnTo>
                                <a:lnTo>
                                  <a:pt x="3061" y="916"/>
                                </a:lnTo>
                                <a:lnTo>
                                  <a:pt x="3042" y="935"/>
                                </a:lnTo>
                                <a:lnTo>
                                  <a:pt x="3044" y="938"/>
                                </a:lnTo>
                                <a:lnTo>
                                  <a:pt x="3038" y="929"/>
                                </a:lnTo>
                                <a:lnTo>
                                  <a:pt x="3064" y="918"/>
                                </a:lnTo>
                                <a:lnTo>
                                  <a:pt x="3036" y="918"/>
                                </a:lnTo>
                                <a:lnTo>
                                  <a:pt x="3036" y="921"/>
                                </a:lnTo>
                                <a:lnTo>
                                  <a:pt x="3064" y="921"/>
                                </a:lnTo>
                                <a:lnTo>
                                  <a:pt x="3038" y="910"/>
                                </a:lnTo>
                                <a:lnTo>
                                  <a:pt x="3036" y="914"/>
                                </a:lnTo>
                                <a:lnTo>
                                  <a:pt x="3061" y="925"/>
                                </a:lnTo>
                                <a:lnTo>
                                  <a:pt x="3042" y="905"/>
                                </a:lnTo>
                                <a:lnTo>
                                  <a:pt x="3036" y="912"/>
                                </a:lnTo>
                                <a:lnTo>
                                  <a:pt x="3026" y="919"/>
                                </a:lnTo>
                                <a:lnTo>
                                  <a:pt x="3020" y="925"/>
                                </a:lnTo>
                                <a:lnTo>
                                  <a:pt x="3012" y="931"/>
                                </a:lnTo>
                                <a:lnTo>
                                  <a:pt x="3031" y="951"/>
                                </a:lnTo>
                                <a:lnTo>
                                  <a:pt x="3021" y="925"/>
                                </a:lnTo>
                                <a:lnTo>
                                  <a:pt x="3012" y="931"/>
                                </a:lnTo>
                                <a:lnTo>
                                  <a:pt x="2996" y="942"/>
                                </a:lnTo>
                                <a:lnTo>
                                  <a:pt x="2982" y="949"/>
                                </a:lnTo>
                                <a:lnTo>
                                  <a:pt x="2966" y="957"/>
                                </a:lnTo>
                                <a:lnTo>
                                  <a:pt x="2955" y="962"/>
                                </a:lnTo>
                                <a:lnTo>
                                  <a:pt x="2944" y="966"/>
                                </a:lnTo>
                                <a:lnTo>
                                  <a:pt x="2936" y="968"/>
                                </a:lnTo>
                                <a:lnTo>
                                  <a:pt x="2947" y="993"/>
                                </a:lnTo>
                                <a:lnTo>
                                  <a:pt x="2947" y="966"/>
                                </a:lnTo>
                                <a:lnTo>
                                  <a:pt x="2942" y="968"/>
                                </a:lnTo>
                                <a:lnTo>
                                  <a:pt x="2936" y="968"/>
                                </a:lnTo>
                                <a:lnTo>
                                  <a:pt x="2934" y="968"/>
                                </a:lnTo>
                                <a:lnTo>
                                  <a:pt x="2923" y="970"/>
                                </a:lnTo>
                                <a:lnTo>
                                  <a:pt x="2920" y="971"/>
                                </a:lnTo>
                                <a:lnTo>
                                  <a:pt x="2910" y="978"/>
                                </a:lnTo>
                                <a:lnTo>
                                  <a:pt x="2904" y="986"/>
                                </a:lnTo>
                                <a:lnTo>
                                  <a:pt x="2903" y="988"/>
                                </a:lnTo>
                                <a:lnTo>
                                  <a:pt x="2901" y="992"/>
                                </a:lnTo>
                                <a:lnTo>
                                  <a:pt x="2899" y="999"/>
                                </a:lnTo>
                                <a:lnTo>
                                  <a:pt x="2896" y="1008"/>
                                </a:lnTo>
                                <a:lnTo>
                                  <a:pt x="2892" y="1019"/>
                                </a:lnTo>
                                <a:lnTo>
                                  <a:pt x="2888" y="1036"/>
                                </a:lnTo>
                                <a:lnTo>
                                  <a:pt x="2903" y="1021"/>
                                </a:lnTo>
                                <a:lnTo>
                                  <a:pt x="2894" y="1026"/>
                                </a:lnTo>
                                <a:lnTo>
                                  <a:pt x="2888" y="1035"/>
                                </a:lnTo>
                                <a:lnTo>
                                  <a:pt x="2913" y="1045"/>
                                </a:lnTo>
                                <a:lnTo>
                                  <a:pt x="2905" y="1021"/>
                                </a:lnTo>
                                <a:lnTo>
                                  <a:pt x="2888" y="1025"/>
                                </a:lnTo>
                                <a:lnTo>
                                  <a:pt x="2877" y="1029"/>
                                </a:lnTo>
                                <a:lnTo>
                                  <a:pt x="2868" y="1031"/>
                                </a:lnTo>
                                <a:lnTo>
                                  <a:pt x="2861" y="1034"/>
                                </a:lnTo>
                                <a:lnTo>
                                  <a:pt x="2856" y="1035"/>
                                </a:lnTo>
                                <a:lnTo>
                                  <a:pt x="2852" y="1038"/>
                                </a:lnTo>
                                <a:lnTo>
                                  <a:pt x="2847" y="1040"/>
                                </a:lnTo>
                                <a:lnTo>
                                  <a:pt x="2838" y="1045"/>
                                </a:lnTo>
                                <a:lnTo>
                                  <a:pt x="2835" y="1048"/>
                                </a:lnTo>
                                <a:lnTo>
                                  <a:pt x="2831" y="1051"/>
                                </a:lnTo>
                                <a:lnTo>
                                  <a:pt x="2826" y="1053"/>
                                </a:lnTo>
                                <a:lnTo>
                                  <a:pt x="2846" y="1073"/>
                                </a:lnTo>
                                <a:lnTo>
                                  <a:pt x="2835" y="1048"/>
                                </a:lnTo>
                                <a:lnTo>
                                  <a:pt x="2829" y="1052"/>
                                </a:lnTo>
                                <a:lnTo>
                                  <a:pt x="2820" y="1058"/>
                                </a:lnTo>
                                <a:lnTo>
                                  <a:pt x="2808" y="1065"/>
                                </a:lnTo>
                                <a:lnTo>
                                  <a:pt x="2792" y="1074"/>
                                </a:lnTo>
                                <a:lnTo>
                                  <a:pt x="2770" y="1087"/>
                                </a:lnTo>
                                <a:lnTo>
                                  <a:pt x="2756" y="1093"/>
                                </a:lnTo>
                                <a:lnTo>
                                  <a:pt x="2739" y="1100"/>
                                </a:lnTo>
                                <a:lnTo>
                                  <a:pt x="2723" y="1108"/>
                                </a:lnTo>
                                <a:lnTo>
                                  <a:pt x="2714" y="1113"/>
                                </a:lnTo>
                                <a:lnTo>
                                  <a:pt x="2701" y="1123"/>
                                </a:lnTo>
                                <a:lnTo>
                                  <a:pt x="2718" y="1143"/>
                                </a:lnTo>
                                <a:lnTo>
                                  <a:pt x="2703" y="1122"/>
                                </a:lnTo>
                                <a:lnTo>
                                  <a:pt x="2688" y="1134"/>
                                </a:lnTo>
                                <a:lnTo>
                                  <a:pt x="2683" y="1143"/>
                                </a:lnTo>
                                <a:lnTo>
                                  <a:pt x="2675" y="1154"/>
                                </a:lnTo>
                                <a:lnTo>
                                  <a:pt x="2668" y="1167"/>
                                </a:lnTo>
                                <a:lnTo>
                                  <a:pt x="2664" y="1177"/>
                                </a:lnTo>
                                <a:lnTo>
                                  <a:pt x="2675" y="1166"/>
                                </a:lnTo>
                                <a:lnTo>
                                  <a:pt x="2666" y="1171"/>
                                </a:lnTo>
                                <a:lnTo>
                                  <a:pt x="2686" y="1191"/>
                                </a:lnTo>
                                <a:lnTo>
                                  <a:pt x="2678" y="1166"/>
                                </a:lnTo>
                                <a:lnTo>
                                  <a:pt x="2657" y="1171"/>
                                </a:lnTo>
                                <a:lnTo>
                                  <a:pt x="2644" y="1175"/>
                                </a:lnTo>
                                <a:lnTo>
                                  <a:pt x="2635" y="1178"/>
                                </a:lnTo>
                                <a:lnTo>
                                  <a:pt x="2629" y="1179"/>
                                </a:lnTo>
                                <a:lnTo>
                                  <a:pt x="2626" y="1180"/>
                                </a:lnTo>
                                <a:lnTo>
                                  <a:pt x="2625" y="1180"/>
                                </a:lnTo>
                                <a:lnTo>
                                  <a:pt x="2616" y="1187"/>
                                </a:lnTo>
                                <a:lnTo>
                                  <a:pt x="2609" y="1196"/>
                                </a:lnTo>
                                <a:lnTo>
                                  <a:pt x="2608" y="1206"/>
                                </a:lnTo>
                                <a:lnTo>
                                  <a:pt x="2609" y="1217"/>
                                </a:lnTo>
                                <a:lnTo>
                                  <a:pt x="2616" y="1226"/>
                                </a:lnTo>
                                <a:lnTo>
                                  <a:pt x="2616" y="1226"/>
                                </a:lnTo>
                                <a:lnTo>
                                  <a:pt x="2625" y="1232"/>
                                </a:lnTo>
                                <a:lnTo>
                                  <a:pt x="2626" y="1232"/>
                                </a:lnTo>
                                <a:lnTo>
                                  <a:pt x="2636" y="1208"/>
                                </a:lnTo>
                                <a:lnTo>
                                  <a:pt x="2617" y="1227"/>
                                </a:lnTo>
                                <a:lnTo>
                                  <a:pt x="2621" y="1230"/>
                                </a:lnTo>
                                <a:lnTo>
                                  <a:pt x="2640" y="1210"/>
                                </a:lnTo>
                                <a:lnTo>
                                  <a:pt x="2616" y="1221"/>
                                </a:lnTo>
                                <a:lnTo>
                                  <a:pt x="2617" y="1223"/>
                                </a:lnTo>
                                <a:lnTo>
                                  <a:pt x="2642" y="1213"/>
                                </a:lnTo>
                                <a:lnTo>
                                  <a:pt x="2614" y="1213"/>
                                </a:lnTo>
                                <a:lnTo>
                                  <a:pt x="2616" y="1218"/>
                                </a:lnTo>
                                <a:lnTo>
                                  <a:pt x="2643" y="1218"/>
                                </a:lnTo>
                                <a:lnTo>
                                  <a:pt x="2617" y="1208"/>
                                </a:lnTo>
                                <a:lnTo>
                                  <a:pt x="2616" y="1213"/>
                                </a:lnTo>
                                <a:lnTo>
                                  <a:pt x="2612" y="1222"/>
                                </a:lnTo>
                                <a:lnTo>
                                  <a:pt x="2605" y="1232"/>
                                </a:lnTo>
                                <a:lnTo>
                                  <a:pt x="2631" y="1243"/>
                                </a:lnTo>
                                <a:lnTo>
                                  <a:pt x="2612" y="1223"/>
                                </a:lnTo>
                                <a:lnTo>
                                  <a:pt x="2600" y="1239"/>
                                </a:lnTo>
                                <a:lnTo>
                                  <a:pt x="2600" y="1240"/>
                                </a:lnTo>
                                <a:lnTo>
                                  <a:pt x="2591" y="1245"/>
                                </a:lnTo>
                                <a:lnTo>
                                  <a:pt x="2610" y="1265"/>
                                </a:lnTo>
                                <a:lnTo>
                                  <a:pt x="2600" y="1240"/>
                                </a:lnTo>
                                <a:lnTo>
                                  <a:pt x="2587" y="1247"/>
                                </a:lnTo>
                                <a:lnTo>
                                  <a:pt x="2573" y="1254"/>
                                </a:lnTo>
                                <a:lnTo>
                                  <a:pt x="2564" y="1260"/>
                                </a:lnTo>
                                <a:lnTo>
                                  <a:pt x="2552" y="1269"/>
                                </a:lnTo>
                                <a:lnTo>
                                  <a:pt x="2552" y="1270"/>
                                </a:lnTo>
                                <a:lnTo>
                                  <a:pt x="2543" y="1280"/>
                                </a:lnTo>
                                <a:lnTo>
                                  <a:pt x="2538" y="1290"/>
                                </a:lnTo>
                                <a:lnTo>
                                  <a:pt x="2530" y="1301"/>
                                </a:lnTo>
                                <a:lnTo>
                                  <a:pt x="2522" y="1314"/>
                                </a:lnTo>
                                <a:lnTo>
                                  <a:pt x="2547" y="1325"/>
                                </a:lnTo>
                                <a:lnTo>
                                  <a:pt x="2527" y="1305"/>
                                </a:lnTo>
                                <a:lnTo>
                                  <a:pt x="2517" y="1323"/>
                                </a:lnTo>
                                <a:lnTo>
                                  <a:pt x="2539" y="1338"/>
                                </a:lnTo>
                                <a:lnTo>
                                  <a:pt x="2533" y="1312"/>
                                </a:lnTo>
                                <a:lnTo>
                                  <a:pt x="2516" y="1316"/>
                                </a:lnTo>
                                <a:lnTo>
                                  <a:pt x="2504" y="1318"/>
                                </a:lnTo>
                                <a:lnTo>
                                  <a:pt x="2495" y="1321"/>
                                </a:lnTo>
                                <a:lnTo>
                                  <a:pt x="2486" y="1322"/>
                                </a:lnTo>
                                <a:lnTo>
                                  <a:pt x="2479" y="1323"/>
                                </a:lnTo>
                                <a:lnTo>
                                  <a:pt x="2474" y="1325"/>
                                </a:lnTo>
                                <a:lnTo>
                                  <a:pt x="2484" y="1351"/>
                                </a:lnTo>
                                <a:lnTo>
                                  <a:pt x="2484" y="1323"/>
                                </a:lnTo>
                                <a:lnTo>
                                  <a:pt x="2477" y="1325"/>
                                </a:lnTo>
                                <a:lnTo>
                                  <a:pt x="2473" y="1325"/>
                                </a:lnTo>
                                <a:lnTo>
                                  <a:pt x="2471" y="1325"/>
                                </a:lnTo>
                                <a:lnTo>
                                  <a:pt x="2461" y="1327"/>
                                </a:lnTo>
                                <a:lnTo>
                                  <a:pt x="2452" y="1334"/>
                                </a:lnTo>
                                <a:lnTo>
                                  <a:pt x="2447" y="1341"/>
                                </a:lnTo>
                                <a:lnTo>
                                  <a:pt x="2444" y="1352"/>
                                </a:lnTo>
                                <a:lnTo>
                                  <a:pt x="2447" y="1364"/>
                                </a:lnTo>
                                <a:lnTo>
                                  <a:pt x="2452" y="1371"/>
                                </a:lnTo>
                                <a:lnTo>
                                  <a:pt x="2461" y="1378"/>
                                </a:lnTo>
                                <a:lnTo>
                                  <a:pt x="2471" y="1379"/>
                                </a:lnTo>
                                <a:lnTo>
                                  <a:pt x="2473" y="1380"/>
                                </a:lnTo>
                                <a:lnTo>
                                  <a:pt x="2475" y="1380"/>
                                </a:lnTo>
                                <a:lnTo>
                                  <a:pt x="2475" y="1353"/>
                                </a:lnTo>
                                <a:lnTo>
                                  <a:pt x="2465" y="1378"/>
                                </a:lnTo>
                                <a:lnTo>
                                  <a:pt x="2466" y="1379"/>
                                </a:lnTo>
                                <a:lnTo>
                                  <a:pt x="2477" y="1353"/>
                                </a:lnTo>
                                <a:lnTo>
                                  <a:pt x="2457" y="1373"/>
                                </a:lnTo>
                                <a:lnTo>
                                  <a:pt x="2460" y="1375"/>
                                </a:lnTo>
                                <a:lnTo>
                                  <a:pt x="2453" y="1366"/>
                                </a:lnTo>
                                <a:lnTo>
                                  <a:pt x="2479" y="1356"/>
                                </a:lnTo>
                                <a:lnTo>
                                  <a:pt x="2452" y="1356"/>
                                </a:lnTo>
                                <a:lnTo>
                                  <a:pt x="2452" y="1358"/>
                                </a:lnTo>
                                <a:lnTo>
                                  <a:pt x="2479" y="1358"/>
                                </a:lnTo>
                                <a:lnTo>
                                  <a:pt x="2453" y="1348"/>
                                </a:lnTo>
                                <a:lnTo>
                                  <a:pt x="2452" y="1352"/>
                                </a:lnTo>
                                <a:lnTo>
                                  <a:pt x="2477" y="1362"/>
                                </a:lnTo>
                                <a:lnTo>
                                  <a:pt x="2457" y="1343"/>
                                </a:lnTo>
                                <a:lnTo>
                                  <a:pt x="2452" y="1349"/>
                                </a:lnTo>
                                <a:lnTo>
                                  <a:pt x="2442" y="1357"/>
                                </a:lnTo>
                                <a:lnTo>
                                  <a:pt x="2435" y="1362"/>
                                </a:lnTo>
                                <a:lnTo>
                                  <a:pt x="2427" y="1369"/>
                                </a:lnTo>
                                <a:lnTo>
                                  <a:pt x="2447" y="1388"/>
                                </a:lnTo>
                                <a:lnTo>
                                  <a:pt x="2436" y="1362"/>
                                </a:lnTo>
                                <a:lnTo>
                                  <a:pt x="2427" y="1369"/>
                                </a:lnTo>
                                <a:lnTo>
                                  <a:pt x="2412" y="1379"/>
                                </a:lnTo>
                                <a:lnTo>
                                  <a:pt x="2397" y="1387"/>
                                </a:lnTo>
                                <a:lnTo>
                                  <a:pt x="2382" y="1395"/>
                                </a:lnTo>
                                <a:lnTo>
                                  <a:pt x="2370" y="1401"/>
                                </a:lnTo>
                                <a:lnTo>
                                  <a:pt x="2360" y="1404"/>
                                </a:lnTo>
                                <a:lnTo>
                                  <a:pt x="2352" y="1406"/>
                                </a:lnTo>
                                <a:lnTo>
                                  <a:pt x="2362" y="1431"/>
                                </a:lnTo>
                                <a:lnTo>
                                  <a:pt x="2362" y="1404"/>
                                </a:lnTo>
                                <a:lnTo>
                                  <a:pt x="2357" y="1405"/>
                                </a:lnTo>
                                <a:lnTo>
                                  <a:pt x="2352" y="1405"/>
                                </a:lnTo>
                                <a:lnTo>
                                  <a:pt x="2349" y="1405"/>
                                </a:lnTo>
                                <a:lnTo>
                                  <a:pt x="2339" y="1408"/>
                                </a:lnTo>
                                <a:lnTo>
                                  <a:pt x="2335" y="1409"/>
                                </a:lnTo>
                                <a:lnTo>
                                  <a:pt x="2326" y="1415"/>
                                </a:lnTo>
                                <a:lnTo>
                                  <a:pt x="2320" y="1425"/>
                                </a:lnTo>
                                <a:lnTo>
                                  <a:pt x="2318" y="1426"/>
                                </a:lnTo>
                                <a:lnTo>
                                  <a:pt x="2317" y="1431"/>
                                </a:lnTo>
                                <a:lnTo>
                                  <a:pt x="2314" y="1436"/>
                                </a:lnTo>
                                <a:lnTo>
                                  <a:pt x="2312" y="1445"/>
                                </a:lnTo>
                                <a:lnTo>
                                  <a:pt x="2308" y="1457"/>
                                </a:lnTo>
                                <a:lnTo>
                                  <a:pt x="2304" y="1474"/>
                                </a:lnTo>
                                <a:lnTo>
                                  <a:pt x="2318" y="1458"/>
                                </a:lnTo>
                                <a:lnTo>
                                  <a:pt x="2309" y="1464"/>
                                </a:lnTo>
                                <a:lnTo>
                                  <a:pt x="2304" y="1473"/>
                                </a:lnTo>
                                <a:lnTo>
                                  <a:pt x="2329" y="1483"/>
                                </a:lnTo>
                                <a:lnTo>
                                  <a:pt x="2323" y="1457"/>
                                </a:lnTo>
                                <a:lnTo>
                                  <a:pt x="2305" y="1461"/>
                                </a:lnTo>
                                <a:lnTo>
                                  <a:pt x="2316" y="1486"/>
                                </a:lnTo>
                                <a:lnTo>
                                  <a:pt x="2316" y="1458"/>
                                </a:lnTo>
                                <a:lnTo>
                                  <a:pt x="2304" y="1461"/>
                                </a:lnTo>
                                <a:lnTo>
                                  <a:pt x="2294" y="1462"/>
                                </a:lnTo>
                                <a:lnTo>
                                  <a:pt x="2284" y="1464"/>
                                </a:lnTo>
                                <a:lnTo>
                                  <a:pt x="2270" y="1466"/>
                                </a:lnTo>
                                <a:lnTo>
                                  <a:pt x="2260" y="1467"/>
                                </a:lnTo>
                                <a:lnTo>
                                  <a:pt x="2253" y="1469"/>
                                </a:lnTo>
                                <a:lnTo>
                                  <a:pt x="2249" y="1470"/>
                                </a:lnTo>
                                <a:lnTo>
                                  <a:pt x="2239" y="1471"/>
                                </a:lnTo>
                                <a:lnTo>
                                  <a:pt x="2238" y="1473"/>
                                </a:lnTo>
                                <a:lnTo>
                                  <a:pt x="2229" y="1478"/>
                                </a:lnTo>
                                <a:lnTo>
                                  <a:pt x="2223" y="1487"/>
                                </a:lnTo>
                                <a:lnTo>
                                  <a:pt x="2222" y="1488"/>
                                </a:lnTo>
                                <a:lnTo>
                                  <a:pt x="2221" y="1499"/>
                                </a:lnTo>
                                <a:lnTo>
                                  <a:pt x="2221" y="1499"/>
                                </a:lnTo>
                                <a:lnTo>
                                  <a:pt x="2220" y="1502"/>
                                </a:lnTo>
                                <a:lnTo>
                                  <a:pt x="2247" y="1502"/>
                                </a:lnTo>
                                <a:lnTo>
                                  <a:pt x="2222" y="1492"/>
                                </a:lnTo>
                                <a:lnTo>
                                  <a:pt x="2221" y="1495"/>
                                </a:lnTo>
                                <a:lnTo>
                                  <a:pt x="2218" y="1500"/>
                                </a:lnTo>
                                <a:lnTo>
                                  <a:pt x="2243" y="1510"/>
                                </a:lnTo>
                                <a:lnTo>
                                  <a:pt x="2223" y="1491"/>
                                </a:lnTo>
                                <a:lnTo>
                                  <a:pt x="2218" y="1497"/>
                                </a:lnTo>
                                <a:lnTo>
                                  <a:pt x="2209" y="1505"/>
                                </a:lnTo>
                                <a:lnTo>
                                  <a:pt x="2196" y="1515"/>
                                </a:lnTo>
                                <a:lnTo>
                                  <a:pt x="2188" y="1522"/>
                                </a:lnTo>
                                <a:lnTo>
                                  <a:pt x="2183" y="1526"/>
                                </a:lnTo>
                                <a:lnTo>
                                  <a:pt x="2183" y="1527"/>
                                </a:lnTo>
                                <a:lnTo>
                                  <a:pt x="2164" y="1538"/>
                                </a:lnTo>
                                <a:lnTo>
                                  <a:pt x="2183" y="1557"/>
                                </a:lnTo>
                                <a:lnTo>
                                  <a:pt x="2173" y="1531"/>
                                </a:lnTo>
                                <a:lnTo>
                                  <a:pt x="2155" y="1538"/>
                                </a:lnTo>
                                <a:lnTo>
                                  <a:pt x="2138" y="1545"/>
                                </a:lnTo>
                                <a:lnTo>
                                  <a:pt x="2130" y="1549"/>
                                </a:lnTo>
                                <a:lnTo>
                                  <a:pt x="2121" y="1556"/>
                                </a:lnTo>
                                <a:lnTo>
                                  <a:pt x="2114" y="1561"/>
                                </a:lnTo>
                                <a:lnTo>
                                  <a:pt x="2109" y="1567"/>
                                </a:lnTo>
                                <a:lnTo>
                                  <a:pt x="2103" y="1576"/>
                                </a:lnTo>
                                <a:lnTo>
                                  <a:pt x="2099" y="1584"/>
                                </a:lnTo>
                                <a:lnTo>
                                  <a:pt x="2092" y="1601"/>
                                </a:lnTo>
                                <a:lnTo>
                                  <a:pt x="2086" y="1619"/>
                                </a:lnTo>
                                <a:lnTo>
                                  <a:pt x="2082" y="1627"/>
                                </a:lnTo>
                                <a:lnTo>
                                  <a:pt x="2107" y="1638"/>
                                </a:lnTo>
                                <a:lnTo>
                                  <a:pt x="2087" y="1618"/>
                                </a:lnTo>
                                <a:lnTo>
                                  <a:pt x="2081" y="1628"/>
                                </a:lnTo>
                                <a:lnTo>
                                  <a:pt x="2081" y="1630"/>
                                </a:lnTo>
                                <a:lnTo>
                                  <a:pt x="2070" y="1640"/>
                                </a:lnTo>
                                <a:lnTo>
                                  <a:pt x="2060" y="1653"/>
                                </a:lnTo>
                                <a:lnTo>
                                  <a:pt x="2042" y="1676"/>
                                </a:lnTo>
                                <a:lnTo>
                                  <a:pt x="2027" y="1695"/>
                                </a:lnTo>
                                <a:lnTo>
                                  <a:pt x="2016" y="1710"/>
                                </a:lnTo>
                                <a:lnTo>
                                  <a:pt x="2005" y="1722"/>
                                </a:lnTo>
                                <a:lnTo>
                                  <a:pt x="1997" y="1732"/>
                                </a:lnTo>
                                <a:lnTo>
                                  <a:pt x="1992" y="1740"/>
                                </a:lnTo>
                                <a:lnTo>
                                  <a:pt x="1987" y="1747"/>
                                </a:lnTo>
                                <a:lnTo>
                                  <a:pt x="1978" y="1757"/>
                                </a:lnTo>
                                <a:lnTo>
                                  <a:pt x="1974" y="1763"/>
                                </a:lnTo>
                                <a:lnTo>
                                  <a:pt x="1969" y="1770"/>
                                </a:lnTo>
                                <a:lnTo>
                                  <a:pt x="1964" y="1779"/>
                                </a:lnTo>
                                <a:lnTo>
                                  <a:pt x="1957" y="1788"/>
                                </a:lnTo>
                                <a:lnTo>
                                  <a:pt x="1951" y="1799"/>
                                </a:lnTo>
                                <a:lnTo>
                                  <a:pt x="1942" y="1812"/>
                                </a:lnTo>
                                <a:lnTo>
                                  <a:pt x="1934" y="1824"/>
                                </a:lnTo>
                                <a:lnTo>
                                  <a:pt x="1936" y="1819"/>
                                </a:lnTo>
                                <a:lnTo>
                                  <a:pt x="1956" y="1839"/>
                                </a:lnTo>
                                <a:lnTo>
                                  <a:pt x="1944" y="1815"/>
                                </a:lnTo>
                                <a:lnTo>
                                  <a:pt x="1913" y="1830"/>
                                </a:lnTo>
                                <a:lnTo>
                                  <a:pt x="1878" y="1848"/>
                                </a:lnTo>
                                <a:lnTo>
                                  <a:pt x="1860" y="1858"/>
                                </a:lnTo>
                                <a:lnTo>
                                  <a:pt x="1840" y="1871"/>
                                </a:lnTo>
                                <a:lnTo>
                                  <a:pt x="1819" y="1884"/>
                                </a:lnTo>
                                <a:lnTo>
                                  <a:pt x="1797" y="1897"/>
                                </a:lnTo>
                                <a:lnTo>
                                  <a:pt x="1786" y="1900"/>
                                </a:lnTo>
                                <a:lnTo>
                                  <a:pt x="1796" y="1924"/>
                                </a:lnTo>
                                <a:lnTo>
                                  <a:pt x="1796" y="1897"/>
                                </a:lnTo>
                                <a:lnTo>
                                  <a:pt x="1783" y="1900"/>
                                </a:lnTo>
                                <a:lnTo>
                                  <a:pt x="1773" y="1901"/>
                                </a:lnTo>
                                <a:lnTo>
                                  <a:pt x="1761" y="1905"/>
                                </a:lnTo>
                                <a:lnTo>
                                  <a:pt x="1756" y="1908"/>
                                </a:lnTo>
                                <a:lnTo>
                                  <a:pt x="1747" y="1913"/>
                                </a:lnTo>
                                <a:lnTo>
                                  <a:pt x="1742" y="1917"/>
                                </a:lnTo>
                                <a:lnTo>
                                  <a:pt x="1738" y="1922"/>
                                </a:lnTo>
                                <a:lnTo>
                                  <a:pt x="1731" y="1931"/>
                                </a:lnTo>
                                <a:lnTo>
                                  <a:pt x="1729" y="1936"/>
                                </a:lnTo>
                                <a:lnTo>
                                  <a:pt x="1725" y="1949"/>
                                </a:lnTo>
                                <a:lnTo>
                                  <a:pt x="1722" y="1960"/>
                                </a:lnTo>
                                <a:lnTo>
                                  <a:pt x="1722" y="1960"/>
                                </a:lnTo>
                                <a:lnTo>
                                  <a:pt x="1719" y="1973"/>
                                </a:lnTo>
                                <a:lnTo>
                                  <a:pt x="1747" y="1973"/>
                                </a:lnTo>
                                <a:lnTo>
                                  <a:pt x="1722" y="1962"/>
                                </a:lnTo>
                                <a:lnTo>
                                  <a:pt x="1719" y="1978"/>
                                </a:lnTo>
                                <a:lnTo>
                                  <a:pt x="1725" y="1966"/>
                                </a:lnTo>
                                <a:lnTo>
                                  <a:pt x="1719" y="1975"/>
                                </a:lnTo>
                                <a:lnTo>
                                  <a:pt x="1744" y="1985"/>
                                </a:lnTo>
                                <a:lnTo>
                                  <a:pt x="1730" y="1963"/>
                                </a:lnTo>
                                <a:lnTo>
                                  <a:pt x="1722" y="1967"/>
                                </a:lnTo>
                                <a:lnTo>
                                  <a:pt x="1709" y="1975"/>
                                </a:lnTo>
                                <a:lnTo>
                                  <a:pt x="1696" y="1983"/>
                                </a:lnTo>
                                <a:lnTo>
                                  <a:pt x="1687" y="1989"/>
                                </a:lnTo>
                                <a:lnTo>
                                  <a:pt x="1677" y="2000"/>
                                </a:lnTo>
                                <a:lnTo>
                                  <a:pt x="1696" y="2018"/>
                                </a:lnTo>
                                <a:lnTo>
                                  <a:pt x="1678" y="1998"/>
                                </a:lnTo>
                                <a:lnTo>
                                  <a:pt x="1668" y="2010"/>
                                </a:lnTo>
                                <a:lnTo>
                                  <a:pt x="1662" y="2019"/>
                                </a:lnTo>
                                <a:lnTo>
                                  <a:pt x="1655" y="2032"/>
                                </a:lnTo>
                                <a:lnTo>
                                  <a:pt x="1648" y="2045"/>
                                </a:lnTo>
                                <a:lnTo>
                                  <a:pt x="1673" y="2056"/>
                                </a:lnTo>
                                <a:lnTo>
                                  <a:pt x="1653" y="2036"/>
                                </a:lnTo>
                                <a:lnTo>
                                  <a:pt x="1647" y="2045"/>
                                </a:lnTo>
                                <a:lnTo>
                                  <a:pt x="1631" y="2057"/>
                                </a:lnTo>
                                <a:lnTo>
                                  <a:pt x="1651" y="2076"/>
                                </a:lnTo>
                                <a:lnTo>
                                  <a:pt x="1640" y="2050"/>
                                </a:lnTo>
                                <a:lnTo>
                                  <a:pt x="1629" y="2057"/>
                                </a:lnTo>
                                <a:lnTo>
                                  <a:pt x="1621" y="2061"/>
                                </a:lnTo>
                                <a:lnTo>
                                  <a:pt x="1614" y="2062"/>
                                </a:lnTo>
                                <a:lnTo>
                                  <a:pt x="1625" y="2088"/>
                                </a:lnTo>
                                <a:lnTo>
                                  <a:pt x="1625" y="2061"/>
                                </a:lnTo>
                                <a:lnTo>
                                  <a:pt x="1621" y="2061"/>
                                </a:lnTo>
                                <a:lnTo>
                                  <a:pt x="1621" y="2088"/>
                                </a:lnTo>
                                <a:lnTo>
                                  <a:pt x="1631" y="2062"/>
                                </a:lnTo>
                                <a:lnTo>
                                  <a:pt x="1629" y="2061"/>
                                </a:lnTo>
                                <a:lnTo>
                                  <a:pt x="1618" y="2087"/>
                                </a:lnTo>
                                <a:lnTo>
                                  <a:pt x="1638" y="2067"/>
                                </a:lnTo>
                                <a:lnTo>
                                  <a:pt x="1634" y="2063"/>
                                </a:lnTo>
                                <a:lnTo>
                                  <a:pt x="1614" y="2083"/>
                                </a:lnTo>
                                <a:lnTo>
                                  <a:pt x="1640" y="2072"/>
                                </a:lnTo>
                                <a:lnTo>
                                  <a:pt x="1639" y="2070"/>
                                </a:lnTo>
                                <a:lnTo>
                                  <a:pt x="1639" y="2070"/>
                                </a:lnTo>
                                <a:lnTo>
                                  <a:pt x="1634" y="2061"/>
                                </a:lnTo>
                                <a:lnTo>
                                  <a:pt x="1625" y="2056"/>
                                </a:lnTo>
                                <a:lnTo>
                                  <a:pt x="1614" y="2053"/>
                                </a:lnTo>
                                <a:lnTo>
                                  <a:pt x="1603" y="2056"/>
                                </a:lnTo>
                                <a:lnTo>
                                  <a:pt x="1595" y="2061"/>
                                </a:lnTo>
                                <a:lnTo>
                                  <a:pt x="1588" y="2070"/>
                                </a:lnTo>
                                <a:lnTo>
                                  <a:pt x="1588" y="2071"/>
                                </a:lnTo>
                                <a:lnTo>
                                  <a:pt x="1587" y="2075"/>
                                </a:lnTo>
                                <a:lnTo>
                                  <a:pt x="1586" y="2080"/>
                                </a:lnTo>
                                <a:lnTo>
                                  <a:pt x="1583" y="2089"/>
                                </a:lnTo>
                                <a:lnTo>
                                  <a:pt x="1579" y="2102"/>
                                </a:lnTo>
                                <a:lnTo>
                                  <a:pt x="1574" y="2123"/>
                                </a:lnTo>
                                <a:lnTo>
                                  <a:pt x="1579" y="2111"/>
                                </a:lnTo>
                                <a:lnTo>
                                  <a:pt x="1574" y="2121"/>
                                </a:lnTo>
                                <a:lnTo>
                                  <a:pt x="1599" y="2131"/>
                                </a:lnTo>
                                <a:lnTo>
                                  <a:pt x="1586" y="2109"/>
                                </a:lnTo>
                                <a:lnTo>
                                  <a:pt x="1562" y="2121"/>
                                </a:lnTo>
                                <a:lnTo>
                                  <a:pt x="1551" y="2130"/>
                                </a:lnTo>
                                <a:lnTo>
                                  <a:pt x="1542" y="2135"/>
                                </a:lnTo>
                                <a:lnTo>
                                  <a:pt x="1531" y="2144"/>
                                </a:lnTo>
                                <a:lnTo>
                                  <a:pt x="1530" y="2145"/>
                                </a:lnTo>
                                <a:lnTo>
                                  <a:pt x="1522" y="2156"/>
                                </a:lnTo>
                                <a:lnTo>
                                  <a:pt x="1516" y="2165"/>
                                </a:lnTo>
                                <a:lnTo>
                                  <a:pt x="1509" y="2178"/>
                                </a:lnTo>
                                <a:lnTo>
                                  <a:pt x="1501" y="2191"/>
                                </a:lnTo>
                                <a:lnTo>
                                  <a:pt x="1527" y="2201"/>
                                </a:lnTo>
                                <a:lnTo>
                                  <a:pt x="1508" y="2182"/>
                                </a:lnTo>
                                <a:lnTo>
                                  <a:pt x="1500" y="2192"/>
                                </a:lnTo>
                                <a:lnTo>
                                  <a:pt x="1484" y="2204"/>
                                </a:lnTo>
                                <a:lnTo>
                                  <a:pt x="1504" y="2223"/>
                                </a:lnTo>
                                <a:lnTo>
                                  <a:pt x="1493" y="2197"/>
                                </a:lnTo>
                                <a:lnTo>
                                  <a:pt x="1483" y="2204"/>
                                </a:lnTo>
                                <a:lnTo>
                                  <a:pt x="1474" y="2208"/>
                                </a:lnTo>
                                <a:lnTo>
                                  <a:pt x="1469" y="2209"/>
                                </a:lnTo>
                                <a:lnTo>
                                  <a:pt x="1479" y="2235"/>
                                </a:lnTo>
                                <a:lnTo>
                                  <a:pt x="1479" y="2208"/>
                                </a:lnTo>
                                <a:lnTo>
                                  <a:pt x="1474" y="2206"/>
                                </a:lnTo>
                                <a:lnTo>
                                  <a:pt x="1474" y="2233"/>
                                </a:lnTo>
                                <a:lnTo>
                                  <a:pt x="1484" y="2209"/>
                                </a:lnTo>
                                <a:lnTo>
                                  <a:pt x="1482" y="2208"/>
                                </a:lnTo>
                                <a:lnTo>
                                  <a:pt x="1471" y="2232"/>
                                </a:lnTo>
                                <a:lnTo>
                                  <a:pt x="1491" y="2213"/>
                                </a:lnTo>
                                <a:lnTo>
                                  <a:pt x="1488" y="2209"/>
                                </a:lnTo>
                                <a:lnTo>
                                  <a:pt x="1469" y="2228"/>
                                </a:lnTo>
                                <a:lnTo>
                                  <a:pt x="1493" y="2218"/>
                                </a:lnTo>
                                <a:lnTo>
                                  <a:pt x="1493" y="2217"/>
                                </a:lnTo>
                                <a:lnTo>
                                  <a:pt x="1487" y="2208"/>
                                </a:lnTo>
                                <a:lnTo>
                                  <a:pt x="1487" y="2208"/>
                                </a:lnTo>
                                <a:lnTo>
                                  <a:pt x="1478" y="2201"/>
                                </a:lnTo>
                                <a:lnTo>
                                  <a:pt x="1467" y="2200"/>
                                </a:lnTo>
                                <a:lnTo>
                                  <a:pt x="1457" y="2201"/>
                                </a:lnTo>
                                <a:lnTo>
                                  <a:pt x="1448" y="2208"/>
                                </a:lnTo>
                                <a:lnTo>
                                  <a:pt x="1442" y="2217"/>
                                </a:lnTo>
                                <a:lnTo>
                                  <a:pt x="1442" y="2218"/>
                                </a:lnTo>
                                <a:lnTo>
                                  <a:pt x="1440" y="2221"/>
                                </a:lnTo>
                                <a:lnTo>
                                  <a:pt x="1439" y="2227"/>
                                </a:lnTo>
                                <a:lnTo>
                                  <a:pt x="1436" y="2236"/>
                                </a:lnTo>
                                <a:lnTo>
                                  <a:pt x="1432" y="2249"/>
                                </a:lnTo>
                                <a:lnTo>
                                  <a:pt x="1427" y="2270"/>
                                </a:lnTo>
                                <a:lnTo>
                                  <a:pt x="1442" y="2253"/>
                                </a:lnTo>
                                <a:lnTo>
                                  <a:pt x="1432" y="2258"/>
                                </a:lnTo>
                                <a:lnTo>
                                  <a:pt x="1427" y="2267"/>
                                </a:lnTo>
                                <a:lnTo>
                                  <a:pt x="1452" y="2278"/>
                                </a:lnTo>
                                <a:lnTo>
                                  <a:pt x="1443" y="2253"/>
                                </a:lnTo>
                                <a:lnTo>
                                  <a:pt x="1422" y="2259"/>
                                </a:lnTo>
                                <a:lnTo>
                                  <a:pt x="1403" y="2266"/>
                                </a:lnTo>
                                <a:lnTo>
                                  <a:pt x="1386" y="2272"/>
                                </a:lnTo>
                                <a:lnTo>
                                  <a:pt x="1369" y="2280"/>
                                </a:lnTo>
                                <a:lnTo>
                                  <a:pt x="1352" y="2289"/>
                                </a:lnTo>
                                <a:lnTo>
                                  <a:pt x="1343" y="2295"/>
                                </a:lnTo>
                                <a:lnTo>
                                  <a:pt x="1329" y="2306"/>
                                </a:lnTo>
                                <a:lnTo>
                                  <a:pt x="1316" y="2320"/>
                                </a:lnTo>
                                <a:lnTo>
                                  <a:pt x="1309" y="2330"/>
                                </a:lnTo>
                                <a:lnTo>
                                  <a:pt x="1299" y="2345"/>
                                </a:lnTo>
                                <a:lnTo>
                                  <a:pt x="1299" y="2345"/>
                                </a:lnTo>
                                <a:lnTo>
                                  <a:pt x="1293" y="2356"/>
                                </a:lnTo>
                                <a:lnTo>
                                  <a:pt x="1292" y="2363"/>
                                </a:lnTo>
                                <a:lnTo>
                                  <a:pt x="1290" y="2374"/>
                                </a:lnTo>
                                <a:lnTo>
                                  <a:pt x="1290" y="2374"/>
                                </a:lnTo>
                                <a:lnTo>
                                  <a:pt x="1287" y="2391"/>
                                </a:lnTo>
                                <a:lnTo>
                                  <a:pt x="1286" y="2407"/>
                                </a:lnTo>
                                <a:lnTo>
                                  <a:pt x="1313" y="2407"/>
                                </a:lnTo>
                                <a:lnTo>
                                  <a:pt x="1287" y="2397"/>
                                </a:lnTo>
                                <a:lnTo>
                                  <a:pt x="1284" y="2405"/>
                                </a:lnTo>
                                <a:lnTo>
                                  <a:pt x="1284" y="2409"/>
                                </a:lnTo>
                                <a:lnTo>
                                  <a:pt x="1306" y="2423"/>
                                </a:lnTo>
                                <a:lnTo>
                                  <a:pt x="1286" y="2407"/>
                                </a:lnTo>
                                <a:lnTo>
                                  <a:pt x="1277" y="2413"/>
                                </a:lnTo>
                                <a:lnTo>
                                  <a:pt x="1296" y="2432"/>
                                </a:lnTo>
                                <a:lnTo>
                                  <a:pt x="1286" y="2407"/>
                                </a:lnTo>
                                <a:lnTo>
                                  <a:pt x="1273" y="2414"/>
                                </a:lnTo>
                                <a:lnTo>
                                  <a:pt x="1258" y="2422"/>
                                </a:lnTo>
                                <a:lnTo>
                                  <a:pt x="1249" y="2427"/>
                                </a:lnTo>
                                <a:lnTo>
                                  <a:pt x="1238" y="2436"/>
                                </a:lnTo>
                                <a:lnTo>
                                  <a:pt x="1228" y="2446"/>
                                </a:lnTo>
                                <a:lnTo>
                                  <a:pt x="1223" y="2456"/>
                                </a:lnTo>
                                <a:lnTo>
                                  <a:pt x="1216" y="2469"/>
                                </a:lnTo>
                                <a:lnTo>
                                  <a:pt x="1208" y="2481"/>
                                </a:lnTo>
                                <a:lnTo>
                                  <a:pt x="1232" y="2492"/>
                                </a:lnTo>
                                <a:lnTo>
                                  <a:pt x="1213" y="2472"/>
                                </a:lnTo>
                                <a:lnTo>
                                  <a:pt x="1204" y="2488"/>
                                </a:lnTo>
                                <a:lnTo>
                                  <a:pt x="1225" y="2504"/>
                                </a:lnTo>
                                <a:lnTo>
                                  <a:pt x="1217" y="2479"/>
                                </a:lnTo>
                                <a:lnTo>
                                  <a:pt x="1200" y="2483"/>
                                </a:lnTo>
                                <a:lnTo>
                                  <a:pt x="1188" y="2487"/>
                                </a:lnTo>
                                <a:lnTo>
                                  <a:pt x="1179" y="2489"/>
                                </a:lnTo>
                                <a:lnTo>
                                  <a:pt x="1171" y="2492"/>
                                </a:lnTo>
                                <a:lnTo>
                                  <a:pt x="1165" y="2494"/>
                                </a:lnTo>
                                <a:lnTo>
                                  <a:pt x="1160" y="2496"/>
                                </a:lnTo>
                                <a:lnTo>
                                  <a:pt x="1156" y="2497"/>
                                </a:lnTo>
                                <a:lnTo>
                                  <a:pt x="1153" y="2497"/>
                                </a:lnTo>
                                <a:lnTo>
                                  <a:pt x="1164" y="2523"/>
                                </a:lnTo>
                                <a:lnTo>
                                  <a:pt x="1164" y="2496"/>
                                </a:lnTo>
                                <a:lnTo>
                                  <a:pt x="1162" y="2496"/>
                                </a:lnTo>
                                <a:lnTo>
                                  <a:pt x="1182" y="2543"/>
                                </a:lnTo>
                                <a:lnTo>
                                  <a:pt x="1188" y="2533"/>
                                </a:lnTo>
                                <a:lnTo>
                                  <a:pt x="1190" y="2523"/>
                                </a:lnTo>
                                <a:lnTo>
                                  <a:pt x="1188" y="2513"/>
                                </a:lnTo>
                                <a:lnTo>
                                  <a:pt x="1182" y="2504"/>
                                </a:lnTo>
                                <a:lnTo>
                                  <a:pt x="1173" y="2498"/>
                                </a:lnTo>
                                <a:lnTo>
                                  <a:pt x="1162" y="2523"/>
                                </a:lnTo>
                                <a:lnTo>
                                  <a:pt x="1173" y="2548"/>
                                </a:lnTo>
                                <a:lnTo>
                                  <a:pt x="1175" y="2548"/>
                                </a:lnTo>
                                <a:lnTo>
                                  <a:pt x="1180" y="2546"/>
                                </a:lnTo>
                                <a:lnTo>
                                  <a:pt x="1170" y="2520"/>
                                </a:lnTo>
                                <a:lnTo>
                                  <a:pt x="1170" y="2548"/>
                                </a:lnTo>
                                <a:lnTo>
                                  <a:pt x="1177" y="2548"/>
                                </a:lnTo>
                                <a:lnTo>
                                  <a:pt x="1183" y="2546"/>
                                </a:lnTo>
                                <a:lnTo>
                                  <a:pt x="1190" y="2548"/>
                                </a:lnTo>
                                <a:lnTo>
                                  <a:pt x="1190" y="2520"/>
                                </a:lnTo>
                                <a:lnTo>
                                  <a:pt x="1179" y="2545"/>
                                </a:lnTo>
                                <a:lnTo>
                                  <a:pt x="1183" y="2546"/>
                                </a:lnTo>
                                <a:lnTo>
                                  <a:pt x="1175" y="2541"/>
                                </a:lnTo>
                                <a:lnTo>
                                  <a:pt x="1193" y="2522"/>
                                </a:lnTo>
                                <a:lnTo>
                                  <a:pt x="1169" y="2532"/>
                                </a:lnTo>
                                <a:lnTo>
                                  <a:pt x="1171" y="2536"/>
                                </a:lnTo>
                                <a:lnTo>
                                  <a:pt x="1169" y="2526"/>
                                </a:lnTo>
                                <a:lnTo>
                                  <a:pt x="1196" y="2526"/>
                                </a:lnTo>
                                <a:lnTo>
                                  <a:pt x="1171" y="2515"/>
                                </a:lnTo>
                                <a:lnTo>
                                  <a:pt x="1170" y="2520"/>
                                </a:lnTo>
                                <a:lnTo>
                                  <a:pt x="1167" y="2526"/>
                                </a:lnTo>
                                <a:lnTo>
                                  <a:pt x="1192" y="2536"/>
                                </a:lnTo>
                                <a:lnTo>
                                  <a:pt x="1173" y="2517"/>
                                </a:lnTo>
                                <a:lnTo>
                                  <a:pt x="1170" y="2520"/>
                                </a:lnTo>
                                <a:lnTo>
                                  <a:pt x="1165" y="2527"/>
                                </a:lnTo>
                                <a:lnTo>
                                  <a:pt x="1158" y="2533"/>
                                </a:lnTo>
                                <a:lnTo>
                                  <a:pt x="1151" y="2540"/>
                                </a:lnTo>
                                <a:lnTo>
                                  <a:pt x="1143" y="2548"/>
                                </a:lnTo>
                                <a:lnTo>
                                  <a:pt x="1143" y="2549"/>
                                </a:lnTo>
                                <a:lnTo>
                                  <a:pt x="1131" y="2556"/>
                                </a:lnTo>
                                <a:lnTo>
                                  <a:pt x="1151" y="2575"/>
                                </a:lnTo>
                                <a:lnTo>
                                  <a:pt x="1140" y="2549"/>
                                </a:lnTo>
                                <a:lnTo>
                                  <a:pt x="1131" y="2554"/>
                                </a:lnTo>
                                <a:lnTo>
                                  <a:pt x="1110" y="2562"/>
                                </a:lnTo>
                                <a:lnTo>
                                  <a:pt x="1088" y="2567"/>
                                </a:lnTo>
                                <a:lnTo>
                                  <a:pt x="1078" y="2571"/>
                                </a:lnTo>
                                <a:lnTo>
                                  <a:pt x="1066" y="2578"/>
                                </a:lnTo>
                                <a:lnTo>
                                  <a:pt x="1079" y="2601"/>
                                </a:lnTo>
                                <a:lnTo>
                                  <a:pt x="1066" y="2578"/>
                                </a:lnTo>
                                <a:lnTo>
                                  <a:pt x="1052" y="2587"/>
                                </a:lnTo>
                                <a:lnTo>
                                  <a:pt x="1043" y="2592"/>
                                </a:lnTo>
                                <a:lnTo>
                                  <a:pt x="1026" y="2605"/>
                                </a:lnTo>
                                <a:lnTo>
                                  <a:pt x="997" y="2630"/>
                                </a:lnTo>
                                <a:lnTo>
                                  <a:pt x="1014" y="2650"/>
                                </a:lnTo>
                                <a:lnTo>
                                  <a:pt x="1006" y="2626"/>
                                </a:lnTo>
                                <a:lnTo>
                                  <a:pt x="990" y="2630"/>
                                </a:lnTo>
                                <a:lnTo>
                                  <a:pt x="978" y="2633"/>
                                </a:lnTo>
                                <a:lnTo>
                                  <a:pt x="969" y="2636"/>
                                </a:lnTo>
                                <a:lnTo>
                                  <a:pt x="962" y="2639"/>
                                </a:lnTo>
                                <a:lnTo>
                                  <a:pt x="957" y="2640"/>
                                </a:lnTo>
                                <a:lnTo>
                                  <a:pt x="953" y="2641"/>
                                </a:lnTo>
                                <a:lnTo>
                                  <a:pt x="948" y="2644"/>
                                </a:lnTo>
                                <a:lnTo>
                                  <a:pt x="939" y="2650"/>
                                </a:lnTo>
                                <a:lnTo>
                                  <a:pt x="936" y="2652"/>
                                </a:lnTo>
                                <a:lnTo>
                                  <a:pt x="932" y="2654"/>
                                </a:lnTo>
                                <a:lnTo>
                                  <a:pt x="927" y="2658"/>
                                </a:lnTo>
                                <a:lnTo>
                                  <a:pt x="947" y="2678"/>
                                </a:lnTo>
                                <a:lnTo>
                                  <a:pt x="936" y="2652"/>
                                </a:lnTo>
                                <a:lnTo>
                                  <a:pt x="930" y="2657"/>
                                </a:lnTo>
                                <a:lnTo>
                                  <a:pt x="921" y="2662"/>
                                </a:lnTo>
                                <a:lnTo>
                                  <a:pt x="909" y="2670"/>
                                </a:lnTo>
                                <a:lnTo>
                                  <a:pt x="893" y="2679"/>
                                </a:lnTo>
                                <a:lnTo>
                                  <a:pt x="871" y="2692"/>
                                </a:lnTo>
                                <a:lnTo>
                                  <a:pt x="857" y="2698"/>
                                </a:lnTo>
                                <a:lnTo>
                                  <a:pt x="840" y="2705"/>
                                </a:lnTo>
                                <a:lnTo>
                                  <a:pt x="825" y="2711"/>
                                </a:lnTo>
                                <a:lnTo>
                                  <a:pt x="815" y="2718"/>
                                </a:lnTo>
                                <a:lnTo>
                                  <a:pt x="804" y="2726"/>
                                </a:lnTo>
                                <a:lnTo>
                                  <a:pt x="802" y="2726"/>
                                </a:lnTo>
                                <a:lnTo>
                                  <a:pt x="789" y="2737"/>
                                </a:lnTo>
                                <a:lnTo>
                                  <a:pt x="784" y="2746"/>
                                </a:lnTo>
                                <a:lnTo>
                                  <a:pt x="777" y="2759"/>
                                </a:lnTo>
                                <a:lnTo>
                                  <a:pt x="769" y="2772"/>
                                </a:lnTo>
                                <a:lnTo>
                                  <a:pt x="765" y="2781"/>
                                </a:lnTo>
                                <a:lnTo>
                                  <a:pt x="777" y="2771"/>
                                </a:lnTo>
                                <a:lnTo>
                                  <a:pt x="767" y="2776"/>
                                </a:lnTo>
                                <a:lnTo>
                                  <a:pt x="787" y="2796"/>
                                </a:lnTo>
                                <a:lnTo>
                                  <a:pt x="779" y="2771"/>
                                </a:lnTo>
                                <a:lnTo>
                                  <a:pt x="761" y="2775"/>
                                </a:lnTo>
                                <a:lnTo>
                                  <a:pt x="747" y="2780"/>
                                </a:lnTo>
                                <a:lnTo>
                                  <a:pt x="722" y="2789"/>
                                </a:lnTo>
                                <a:lnTo>
                                  <a:pt x="700" y="2797"/>
                                </a:lnTo>
                                <a:lnTo>
                                  <a:pt x="678" y="2806"/>
                                </a:lnTo>
                                <a:lnTo>
                                  <a:pt x="656" y="2816"/>
                                </a:lnTo>
                                <a:lnTo>
                                  <a:pt x="630" y="2829"/>
                                </a:lnTo>
                                <a:lnTo>
                                  <a:pt x="615" y="2837"/>
                                </a:lnTo>
                                <a:lnTo>
                                  <a:pt x="601" y="2846"/>
                                </a:lnTo>
                                <a:lnTo>
                                  <a:pt x="583" y="2857"/>
                                </a:lnTo>
                                <a:lnTo>
                                  <a:pt x="562" y="2871"/>
                                </a:lnTo>
                                <a:lnTo>
                                  <a:pt x="552" y="2878"/>
                                </a:lnTo>
                                <a:lnTo>
                                  <a:pt x="543" y="2884"/>
                                </a:lnTo>
                                <a:lnTo>
                                  <a:pt x="530" y="2896"/>
                                </a:lnTo>
                                <a:lnTo>
                                  <a:pt x="519" y="2909"/>
                                </a:lnTo>
                                <a:lnTo>
                                  <a:pt x="508" y="2922"/>
                                </a:lnTo>
                                <a:lnTo>
                                  <a:pt x="527" y="2941"/>
                                </a:lnTo>
                                <a:lnTo>
                                  <a:pt x="522" y="2915"/>
                                </a:lnTo>
                                <a:lnTo>
                                  <a:pt x="502" y="2919"/>
                                </a:lnTo>
                                <a:lnTo>
                                  <a:pt x="513" y="2944"/>
                                </a:lnTo>
                                <a:lnTo>
                                  <a:pt x="513" y="2916"/>
                                </a:lnTo>
                                <a:lnTo>
                                  <a:pt x="501" y="2919"/>
                                </a:lnTo>
                                <a:lnTo>
                                  <a:pt x="491" y="2920"/>
                                </a:lnTo>
                                <a:lnTo>
                                  <a:pt x="482" y="2923"/>
                                </a:lnTo>
                                <a:lnTo>
                                  <a:pt x="474" y="2924"/>
                                </a:lnTo>
                                <a:lnTo>
                                  <a:pt x="467" y="2926"/>
                                </a:lnTo>
                                <a:lnTo>
                                  <a:pt x="457" y="2927"/>
                                </a:lnTo>
                                <a:lnTo>
                                  <a:pt x="452" y="2928"/>
                                </a:lnTo>
                                <a:lnTo>
                                  <a:pt x="441" y="2929"/>
                                </a:lnTo>
                                <a:lnTo>
                                  <a:pt x="438" y="2931"/>
                                </a:lnTo>
                                <a:lnTo>
                                  <a:pt x="436" y="2931"/>
                                </a:lnTo>
                                <a:lnTo>
                                  <a:pt x="427" y="2937"/>
                                </a:lnTo>
                                <a:lnTo>
                                  <a:pt x="421" y="2946"/>
                                </a:lnTo>
                                <a:lnTo>
                                  <a:pt x="421" y="2948"/>
                                </a:lnTo>
                                <a:lnTo>
                                  <a:pt x="419" y="2958"/>
                                </a:lnTo>
                                <a:lnTo>
                                  <a:pt x="419" y="2958"/>
                                </a:lnTo>
                                <a:lnTo>
                                  <a:pt x="418" y="2959"/>
                                </a:lnTo>
                                <a:lnTo>
                                  <a:pt x="445" y="2959"/>
                                </a:lnTo>
                                <a:lnTo>
                                  <a:pt x="421" y="2949"/>
                                </a:lnTo>
                                <a:lnTo>
                                  <a:pt x="419" y="2950"/>
                                </a:lnTo>
                                <a:lnTo>
                                  <a:pt x="418" y="2954"/>
                                </a:lnTo>
                                <a:lnTo>
                                  <a:pt x="443" y="2965"/>
                                </a:lnTo>
                                <a:lnTo>
                                  <a:pt x="423" y="2945"/>
                                </a:lnTo>
                                <a:lnTo>
                                  <a:pt x="419" y="2950"/>
                                </a:lnTo>
                                <a:lnTo>
                                  <a:pt x="412" y="2955"/>
                                </a:lnTo>
                                <a:lnTo>
                                  <a:pt x="400" y="2965"/>
                                </a:lnTo>
                                <a:lnTo>
                                  <a:pt x="419" y="2984"/>
                                </a:lnTo>
                                <a:lnTo>
                                  <a:pt x="409" y="2958"/>
                                </a:lnTo>
                                <a:lnTo>
                                  <a:pt x="401" y="2963"/>
                                </a:lnTo>
                                <a:lnTo>
                                  <a:pt x="392" y="2968"/>
                                </a:lnTo>
                                <a:lnTo>
                                  <a:pt x="382" y="2974"/>
                                </a:lnTo>
                                <a:lnTo>
                                  <a:pt x="367" y="2983"/>
                                </a:lnTo>
                                <a:lnTo>
                                  <a:pt x="352" y="2990"/>
                                </a:lnTo>
                                <a:lnTo>
                                  <a:pt x="338" y="2997"/>
                                </a:lnTo>
                                <a:lnTo>
                                  <a:pt x="326" y="3002"/>
                                </a:lnTo>
                                <a:lnTo>
                                  <a:pt x="315" y="3006"/>
                                </a:lnTo>
                                <a:lnTo>
                                  <a:pt x="308" y="3007"/>
                                </a:lnTo>
                                <a:lnTo>
                                  <a:pt x="302" y="3009"/>
                                </a:lnTo>
                                <a:lnTo>
                                  <a:pt x="313" y="3035"/>
                                </a:lnTo>
                                <a:lnTo>
                                  <a:pt x="313" y="3007"/>
                                </a:lnTo>
                                <a:lnTo>
                                  <a:pt x="308" y="3007"/>
                                </a:lnTo>
                                <a:lnTo>
                                  <a:pt x="297" y="3010"/>
                                </a:lnTo>
                                <a:lnTo>
                                  <a:pt x="295" y="3010"/>
                                </a:lnTo>
                                <a:lnTo>
                                  <a:pt x="289" y="3014"/>
                                </a:lnTo>
                                <a:lnTo>
                                  <a:pt x="280" y="3019"/>
                                </a:lnTo>
                                <a:lnTo>
                                  <a:pt x="275" y="3028"/>
                                </a:lnTo>
                                <a:lnTo>
                                  <a:pt x="273" y="3032"/>
                                </a:lnTo>
                                <a:lnTo>
                                  <a:pt x="271" y="3036"/>
                                </a:lnTo>
                                <a:lnTo>
                                  <a:pt x="269" y="3042"/>
                                </a:lnTo>
                                <a:lnTo>
                                  <a:pt x="266" y="3052"/>
                                </a:lnTo>
                                <a:lnTo>
                                  <a:pt x="262" y="3063"/>
                                </a:lnTo>
                                <a:lnTo>
                                  <a:pt x="258" y="3079"/>
                                </a:lnTo>
                                <a:lnTo>
                                  <a:pt x="273" y="3063"/>
                                </a:lnTo>
                                <a:lnTo>
                                  <a:pt x="263" y="3068"/>
                                </a:lnTo>
                                <a:lnTo>
                                  <a:pt x="258" y="3077"/>
                                </a:lnTo>
                                <a:lnTo>
                                  <a:pt x="283" y="3088"/>
                                </a:lnTo>
                                <a:lnTo>
                                  <a:pt x="275" y="3063"/>
                                </a:lnTo>
                                <a:lnTo>
                                  <a:pt x="256" y="3068"/>
                                </a:lnTo>
                                <a:lnTo>
                                  <a:pt x="243" y="3072"/>
                                </a:lnTo>
                                <a:lnTo>
                                  <a:pt x="235" y="3075"/>
                                </a:lnTo>
                                <a:lnTo>
                                  <a:pt x="228" y="3077"/>
                                </a:lnTo>
                                <a:lnTo>
                                  <a:pt x="225" y="3079"/>
                                </a:lnTo>
                                <a:lnTo>
                                  <a:pt x="222" y="3079"/>
                                </a:lnTo>
                                <a:lnTo>
                                  <a:pt x="219" y="3081"/>
                                </a:lnTo>
                                <a:lnTo>
                                  <a:pt x="210" y="3087"/>
                                </a:lnTo>
                                <a:lnTo>
                                  <a:pt x="208" y="3088"/>
                                </a:lnTo>
                                <a:lnTo>
                                  <a:pt x="227" y="3107"/>
                                </a:lnTo>
                                <a:lnTo>
                                  <a:pt x="217" y="3083"/>
                                </a:lnTo>
                                <a:lnTo>
                                  <a:pt x="214" y="3084"/>
                                </a:lnTo>
                                <a:lnTo>
                                  <a:pt x="209" y="3088"/>
                                </a:lnTo>
                                <a:lnTo>
                                  <a:pt x="201" y="3092"/>
                                </a:lnTo>
                                <a:lnTo>
                                  <a:pt x="189" y="3098"/>
                                </a:lnTo>
                                <a:lnTo>
                                  <a:pt x="174" y="3106"/>
                                </a:lnTo>
                                <a:lnTo>
                                  <a:pt x="163" y="3110"/>
                                </a:lnTo>
                                <a:lnTo>
                                  <a:pt x="153" y="3115"/>
                                </a:lnTo>
                                <a:lnTo>
                                  <a:pt x="141" y="3122"/>
                                </a:lnTo>
                                <a:lnTo>
                                  <a:pt x="126" y="3128"/>
                                </a:lnTo>
                                <a:lnTo>
                                  <a:pt x="137" y="3153"/>
                                </a:lnTo>
                                <a:lnTo>
                                  <a:pt x="127" y="3128"/>
                                </a:lnTo>
                                <a:lnTo>
                                  <a:pt x="109" y="3136"/>
                                </a:lnTo>
                                <a:lnTo>
                                  <a:pt x="92" y="3142"/>
                                </a:lnTo>
                                <a:lnTo>
                                  <a:pt x="76" y="3149"/>
                                </a:lnTo>
                                <a:lnTo>
                                  <a:pt x="61" y="3154"/>
                                </a:lnTo>
                                <a:lnTo>
                                  <a:pt x="31" y="3164"/>
                                </a:lnTo>
                                <a:lnTo>
                                  <a:pt x="15" y="3170"/>
                                </a:lnTo>
                                <a:lnTo>
                                  <a:pt x="0" y="3176"/>
                                </a:lnTo>
                                <a:close/>
                              </a:path>
                            </a:pathLst>
                          </a:custGeom>
                          <a:solidFill>
                            <a:srgbClr val="ff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17.7pt;height:232.25pt" coordorigin="0,0" coordsize="8354,4645">
                <v:rect id="shape_0" stroked="f" o:allowincell="f" style="position:absolute;left:0;top:0;width:8353;height:4644;mso-wrap-style:none;v-text-anchor:middle;mso-position-horizontal-relative:char">
                  <v:fill o:detectmouseclick="t" on="false"/>
                  <v:stroke color="#3465a4" joinstyle="round" endcap="flat"/>
                  <w10:wrap type="none"/>
                </v:rect>
                <v:group id="shape_0" style="position:absolute;left:588;top:152;width:5778;height:3536">
                  <v:line id="shape_0" from="629,3666" to="6365,3666" stroked="t" o:allowincell="f" style="position:absolute;mso-position-horizontal-relative:char">
                    <v:stroke color="black" joinstyle="miter" endcap="flat"/>
                    <v:fill o:detectmouseclick="t" on="false"/>
                    <w10:wrap type="none"/>
                  </v:line>
                  <v:line id="shape_0" from="629,2963" to="6365,2963" stroked="t" o:allowincell="f" style="position:absolute;mso-position-horizontal-relative:char">
                    <v:stroke color="black" joinstyle="miter" endcap="flat"/>
                    <v:fill o:detectmouseclick="t" on="false"/>
                    <w10:wrap type="none"/>
                  </v:line>
                  <v:line id="shape_0" from="629,2261" to="6365,2261" stroked="t" o:allowincell="f" style="position:absolute;mso-position-horizontal-relative:char">
                    <v:stroke color="black" joinstyle="miter" endcap="flat"/>
                    <v:fill o:detectmouseclick="t" on="false"/>
                    <w10:wrap type="none"/>
                  </v:line>
                  <v:line id="shape_0" from="629,1557" to="6365,1557" stroked="t" o:allowincell="f" style="position:absolute;mso-position-horizontal-relative:char">
                    <v:stroke color="black" joinstyle="miter" endcap="flat"/>
                    <v:fill o:detectmouseclick="t" on="false"/>
                    <w10:wrap type="none"/>
                  </v:line>
                  <v:line id="shape_0" from="629,855" to="6365,855" stroked="t" o:allowincell="f" style="position:absolute;mso-position-horizontal-relative:char">
                    <v:stroke color="black" joinstyle="miter" endcap="flat"/>
                    <v:fill o:detectmouseclick="t" on="false"/>
                    <w10:wrap type="none"/>
                  </v:line>
                  <v:line id="shape_0" from="629,152" to="6365,152" stroked="t" o:allowincell="f" style="position:absolute;mso-position-horizontal-relative:char">
                    <v:stroke color="black" joinstyle="miter" endcap="flat"/>
                    <v:fill o:detectmouseclick="t" on="false"/>
                    <w10:wrap type="none"/>
                  </v:line>
                  <v:line id="shape_0" from="1038,152" to="1038,3665" stroked="t" o:allowincell="f" style="position:absolute;mso-position-horizontal-relative:char">
                    <v:stroke color="black" joinstyle="miter" endcap="flat"/>
                    <v:fill o:detectmouseclick="t" on="false"/>
                    <w10:wrap type="none"/>
                  </v:line>
                  <v:line id="shape_0" from="1448,152" to="1448,3665" stroked="t" o:allowincell="f" style="position:absolute;mso-position-horizontal-relative:char">
                    <v:stroke color="black" joinstyle="miter" endcap="flat"/>
                    <v:fill o:detectmouseclick="t" on="false"/>
                    <w10:wrap type="none"/>
                  </v:line>
                  <v:line id="shape_0" from="1858,152" to="1858,3665" stroked="t" o:allowincell="f" style="position:absolute;mso-position-horizontal-relative:char">
                    <v:stroke color="black" joinstyle="miter" endcap="flat"/>
                    <v:fill o:detectmouseclick="t" on="false"/>
                    <w10:wrap type="none"/>
                  </v:line>
                  <v:line id="shape_0" from="2268,152" to="2268,3665" stroked="t" o:allowincell="f" style="position:absolute;mso-position-horizontal-relative:char">
                    <v:stroke color="black" joinstyle="miter" endcap="flat"/>
                    <v:fill o:detectmouseclick="t" on="false"/>
                    <w10:wrap type="none"/>
                  </v:line>
                  <v:line id="shape_0" from="2678,152" to="2678,3665" stroked="t" o:allowincell="f" style="position:absolute;mso-position-horizontal-relative:char">
                    <v:stroke color="black" joinstyle="miter" endcap="flat"/>
                    <v:fill o:detectmouseclick="t" on="false"/>
                    <w10:wrap type="none"/>
                  </v:line>
                  <v:line id="shape_0" from="3087,152" to="3087,3665" stroked="t" o:allowincell="f" style="position:absolute;mso-position-horizontal-relative:char">
                    <v:stroke color="black" joinstyle="miter" endcap="flat"/>
                    <v:fill o:detectmouseclick="t" on="false"/>
                    <w10:wrap type="none"/>
                  </v:line>
                  <v:line id="shape_0" from="3497,152" to="3497,3665" stroked="t" o:allowincell="f" style="position:absolute;mso-position-horizontal-relative:char">
                    <v:stroke color="black" joinstyle="miter" endcap="flat"/>
                    <v:fill o:detectmouseclick="t" on="false"/>
                    <w10:wrap type="none"/>
                  </v:line>
                  <v:line id="shape_0" from="3907,152" to="3907,3665" stroked="t" o:allowincell="f" style="position:absolute;mso-position-horizontal-relative:char">
                    <v:stroke color="black" joinstyle="miter" endcap="flat"/>
                    <v:fill o:detectmouseclick="t" on="false"/>
                    <w10:wrap type="none"/>
                  </v:line>
                  <v:line id="shape_0" from="4317,152" to="4317,3665" stroked="t" o:allowincell="f" style="position:absolute;mso-position-horizontal-relative:char">
                    <v:stroke color="black" joinstyle="miter" endcap="flat"/>
                    <v:fill o:detectmouseclick="t" on="false"/>
                    <w10:wrap type="none"/>
                  </v:line>
                  <v:line id="shape_0" from="4726,152" to="4726,3665" stroked="t" o:allowincell="f" style="position:absolute;mso-position-horizontal-relative:char">
                    <v:stroke color="black" joinstyle="miter" endcap="flat"/>
                    <v:fill o:detectmouseclick="t" on="false"/>
                    <w10:wrap type="none"/>
                  </v:line>
                  <v:line id="shape_0" from="5136,152" to="5136,3665" stroked="t" o:allowincell="f" style="position:absolute;mso-position-horizontal-relative:char">
                    <v:stroke color="black" joinstyle="miter" endcap="flat"/>
                    <v:fill o:detectmouseclick="t" on="false"/>
                    <w10:wrap type="none"/>
                  </v:line>
                  <v:line id="shape_0" from="5546,152" to="5546,3665" stroked="t" o:allowincell="f" style="position:absolute;mso-position-horizontal-relative:char">
                    <v:stroke color="black" joinstyle="miter" endcap="flat"/>
                    <v:fill o:detectmouseclick="t" on="false"/>
                    <w10:wrap type="none"/>
                  </v:line>
                  <v:line id="shape_0" from="5956,152" to="5956,3665" stroked="t" o:allowincell="f" style="position:absolute;mso-position-horizontal-relative:char">
                    <v:stroke color="black" joinstyle="miter" endcap="flat"/>
                    <v:fill o:detectmouseclick="t" on="false"/>
                    <w10:wrap type="none"/>
                  </v:line>
                  <v:line id="shape_0" from="6366,152" to="6366,3665" stroked="t" o:allowincell="f" style="position:absolute;mso-position-horizontal-relative:char">
                    <v:stroke color="black" joinstyle="miter" endcap="flat"/>
                    <v:fill o:detectmouseclick="t" on="false"/>
                    <w10:wrap type="none"/>
                  </v:line>
                  <v:shape id="shape_0" path="m0,0l0,0l82,0l164,0l246,0l328,0l411,0l493,0l574,0l656,0l738,0l820,0l902,0l983,0l1065,0l1147,0l1230,0l1312,0l1394,0l1476,0l1558,0l1639,0l1721,0l1803,0l1885,0l1967,0l2050,0l2132,0l2213,0l2295,0l2377,0l2459,0l2541,0l2623,0l2704,0l2786,0l2869,0l2951,0l3033,0l3115,0l3197,0l3278,0l3360,0l3442,0l3524,0l3606,0l3689,0l3771,0l3853,0l3934,0l4016,0l4098,0l4180,0l4262,0l4344,0l4425,0l4508,0l4590,0l4672,0l4754,0l4836,0l4918,0l4999,0l5081,0l5163,0l5245,0l5328,0l5410,0l5492,0l5574,0l5655,0l5737,0l5819,0l5901,0l5983,0l6064,0l6148,0l6229,0l6311,0l6393,0l6475,0l6557,0l6639,0l6720,0l6802,0l6884,0l6967,0l7049,0l7131,0l7213,0l7294,0l7376,0l7458,0l7540,0l7622,0l7704,0l7787,0l7869,0l7950,0l8032,0l8114,0l8196,0l8278,0l8359,0l8441,0l8523,0l8606,0l8688,0l8770,0l8852,0l8934,0l9015,0l9097,0l9179,0l9261,0l9343,0l9426,0l9508,0l9589,0l9671,0l9753,0l9835,0l9917,0l9999,0l10080,0l10162,0l10245,0l10327,0l10409,0l10491,0l10573,0l10655,0l10736,0l10818,0l10900,0l10982,0l11065,0l11147,0l11229,0l11310,0l11392,0l11474,0l11474,0l11392,0l11310,0l11229,0l11147,0l11065,0l10982,0l10900,0l10818,0l10736,0l10655,0l10573,0l10491,0l10409,0l10327,0l10245,0l10162,0l10080,0l9999,0l9917,0l9835,0l9753,0l9671,0l9589,0l9508,0l9426,0l9343,0l9261,0l9179,0l9097,0l9015,0l8934,0l8852,0l8770,0l8688,0l8606,0l8523,0l8441,0l8359,0l8278,0l8196,0l8114,0l8032,0l7950,0l7869,0l7787,0l7704,0l7622,0l7540,0l7458,0l7376,0l7294,0l7213,0l7131,0l7049,0l6967,0l6884,0l6802,0l6720,0l6639,0l6557,0l6475,0l6393,0l6311,0l6229,0l6148,0l6064,0l5983,0l5901,0l5819,0l5737,0l5655,0l5574,0l5492,0l5410,0l5328,0l5245,0l5163,0l5081,0l4999,0l4918,0l4836,0l4754,0l4672,0l4590,0l4508,0l4425,0l4344,0l4262,0l4180,0l4098,0l4016,0l3934,0l3853,0l3771,0l3689,0l3606,0l3524,0l3442,0l3360,0l3278,0l3197,0l3115,0l3033,0l2951,0l2869,0l2786,0l2704,0l2623,0l2541,0l2459,0l2377,0l2295,0l2213,0l2132,0l2050,0l1967,0l1885,0l1803,0l1721,0l1639,0l1558,0l1476,0l1394,0l1312,0l1230,0l1147,0l1065,0l983,0l902,0l820,0l738,0l656,0l574,0l493,0l411,0l328,0l246,0l164,0l82,0l0,0e" stroked="t" o:allowincell="f" style="position:absolute;left:629;top:3666;width:5736;height:0;mso-wrap-style:none;v-text-anchor:middle;mso-position-horizontal-relative:char">
                    <v:fill o:detectmouseclick="t" on="false"/>
                    <v:stroke color="black" joinstyle="round" endcap="flat"/>
                    <w10:wrap type="none"/>
                  </v:shape>
                  <v:shape id="shape_0" path="m0,0l0,0l82,0l164,0l246,0l328,0l411,0l493,0l574,0l656,0l738,0l820,0l902,0l983,0l1065,0l1147,0l1230,0l1312,0l1394,0l1476,0l1558,0l1639,0l1721,0l1803,0l1885,0l1967,0l2050,0l2132,0l2213,0l2295,0l2377,0l2459,0l2541,0l2623,0l2704,0l2786,0l2869,0l2951,0l3033,0l3115,0l3197,0l3278,0l3360,0l3442,0l3524,0l3606,0l3689,0l3771,0l3853,0l3934,0l4016,0l4098,0l4180,0l4262,0l4344,0l4425,0l4508,0l4590,0l4672,0l4754,0l4836,0l4918,0l4999,0l5081,0l5163,0l5245,0l5328,0l5410,0l5492,0l5574,0l5655,0l5737,0l5819,0l5901,0l5983,0l6064,0l6148,0l6229,0l6311,0l6393,0l6475,0l6557,0l6639,0l6720,0l6802,0l6884,0l6967,0l7049,0l7131,0l7213,0l7294,0l7376,0l7458,0l7540,0l7622,0l7704,0l7787,0l7869,0l7950,0l8032,0l8114,0l8196,0l8278,0l8359,0l8441,0l8523,0l8606,0l8688,0l8770,0l8852,0l8934,0l9015,0l9097,0l9179,0l9261,0l9343,0l9426,0l9508,0l9589,0l9671,0l9753,0l9835,0l9917,0l9999,0l10080,0l10162,0l10245,0l10327,0l10409,0l10491,0l10573,0l10655,0l10736,0l10818,0l10900,0l10982,0l11065,0l11147,0l11229,0l11310,0l11392,0l11474,0l11474,0l11392,0l11310,0l11229,0l11147,0l11065,0l10982,0l10900,0l10818,0l10736,0l10655,0l10573,0l10491,0l10409,0l10327,0l10245,0l10162,0l10080,0l9999,0l9917,0l9835,0l9753,0l9671,0l9589,0l9508,0l9426,0l9343,0l9261,0l9179,0l9097,0l9015,0l8934,0l8852,0l8770,0l8688,0l8606,0l8523,0l8441,0l8359,0l8278,0l8196,0l8114,0l8032,0l7950,0l7869,0l7787,0l7704,0l7622,0l7540,0l7458,0l7376,0l7294,0l7213,0l7131,0l7049,0l6967,0l6884,0l6802,0l6720,0l6639,0l6557,0l6475,0l6393,0l6311,0l6229,0l6148,0l6064,0l5983,0l5901,0l5819,0l5737,0l5655,0l5574,0l5492,0l5410,0l5328,0l5245,0l5163,0l5081,0l4999,0l4918,0l4836,0l4754,0l4672,0l4590,0l4508,0l4425,0l4344,0l4262,0l4180,0l4098,0l4016,0l3934,0l3853,0l3771,0l3689,0l3606,0l3524,0l3442,0l3360,0l3278,0l3197,0l3115,0l3033,0l2951,0l2869,0l2786,0l2704,0l2623,0l2541,0l2459,0l2377,0l2295,0l2213,0l2132,0l2050,0l1967,0l1885,0l1803,0l1721,0l1639,0l1558,0l1476,0l1394,0l1312,0l1230,0l1147,0l1065,0l983,0l902,0l820,0l738,0l656,0l574,0l493,0l411,0l328,0l246,0l164,0l82,0l0,0xe" fillcolor="#993300" stroked="f" o:allowincell="f" style="position:absolute;left:629;top:3666;width:5736;height:0;mso-wrap-style:none;v-text-anchor:middle;mso-position-horizontal-relative:char">
                    <v:fill o:detectmouseclick="t" type="solid" color2="#66ccff"/>
                    <v:stroke color="#3465a4" joinstyle="round" endcap="flat"/>
                    <w10:wrap type="none"/>
                  </v:shape>
                  <v:shape id="shape_0" path="m0,0l0,0l82,0l164,0l246,0l328,0l411,0l493,0l574,0l656,0l738,0l820,0l902,0l983,0l1065,0l1147,0l1230,0l1312,0l1394,0l1476,0l1558,0l1639,0l1721,0l1803,0l1885,0l1967,0l2050,0l2132,0l2213,0l2295,0l2377,0l2459,0l2541,0l2623,0l2704,0l2786,0l2869,0l2951,0l3033,0l3115,0l3197,0l3278,0l3360,0l3442,0l3524,0l3606,0l3689,0l3771,0l3853,0l3934,0l4016,0l4098,0l4180,0l4262,0l4344,0l4425,0l4508,0l4590,0l4672,0l4754,0l4836,0l4918,0l4999,0l5081,0l5163,0l5245,0l5328,0l5410,0l5492,0l5574,0l5655,0l5737,0l5819,0l5901,0l5983,0l6064,0l6148,0l6229,0l6311,0l6393,0l6475,0l6557,0l6639,0l6720,0l6802,0l6884,0l6967,0l7049,0l7131,0l7213,0l7294,0l7376,0l7458,0l7540,0l7622,0l7704,0l7787,0l7869,0l7950,0l8032,0l8114,0l8196,0l8278,0l8359,0l8441,0l8523,0l8606,0l8688,0l8770,0l8852,0l8934,0l9015,0l9097,0l9179,0l9261,0l9343,0l9426,0l9508,0l9589,0l9671,0l9753,0l9835,0l9917,0l9999,0l10080,0l10162,0l10245,0l10327,0l10409,0l10491,0l10573,0l10655,0l10736,0l10818,0l10900,0l10982,0l11065,0l11147,0l11229,0l11310,0l11392,0l11474,0l11474,0l11392,0l11310,0l11229,0l11147,0l11065,0l10982,0l10900,0l10818,0l10736,0l10655,0l10573,0l10491,0l10409,0l10327,0l10245,0l10162,0l10080,0l9999,0l9917,0l9835,0l9753,0l9671,0l9589,0l9508,0l9426,0l9343,0l9261,0l9179,0l9097,0l9015,0l8934,0l8852,0l8770,0l8688,0l8606,0l8523,0l8441,0l8359,0l8278,0l8196,0l8114,0l8032,0l7950,0l7869,0l7787,0l7704,0l7622,0l7540,0l7458,0l7376,0l7294,0l7213,0l7131,0l7049,0l6967,0l6884,0l6802,0l6720,0l6639,0l6557,0l6475,0l6393,0l6311,0l6229,0l6148,0l6064,0l5983,0l5901,0l5819,0l5737,0l5655,0l5574,0l5492,0l5410,0l5328,0l5245,0l5163,0l5081,0l4999,0l4918,0l4836,0l4754,0l4672,0l4590,0l4508,0l4425,0l4344,0l4262,0l4180,0l4098,0l4016,0l3934,0l3853,0l3771,0l3689,0l3606,0l3524,0l3442,0l3360,0l3278,0l3197,0l3115,0l3033,0l2951,0l2869,0l2786,0l2704,0l2623,0l2541,0l2459,0l2377,0l2295,0l2213,0l2132,0l2050,0l1967,0l1885,0l1803,0l1721,0l1639,0l1558,0l1476,0l1394,0l1312,0l1230,0l1147,0l1065,0l983,0l902,0l820,0l738,0l656,0l574,0l493,0l411,0l328,0l246,0l164,0l82,0l0,0e" stroked="t" o:allowincell="f" style="position:absolute;left:629;top:3666;width:5736;height:0;mso-wrap-style:none;v-text-anchor:middle;mso-position-horizontal-relative:char">
                    <v:fill o:detectmouseclick="t" on="false"/>
                    <v:stroke color="black" joinstyle="round" endcap="flat"/>
                    <w10:wrap type="none"/>
                  </v:shape>
                  <v:shape id="shape_0" path="m0,0l0,0l82,0l164,0l246,0l328,0l411,0l493,0l574,0l656,0l738,0l820,0l902,0l983,0l1065,0l1147,0l1230,0l1312,0l1394,0l1476,0l1558,0l1639,0l1721,0l1803,0l1885,0l1967,0l2050,0l2132,0l2213,0l2295,0l2377,0l2459,0l2541,0l2623,0l2704,0l2786,0l2869,0l2951,0l3033,0l3115,0l3197,0l3278,0l3360,0l3442,0l3524,0l3606,0l3689,0l3771,0l3853,0l3934,0l4016,0l4098,0l4180,0l4262,0l4344,0l4425,0l4508,0l4590,0l4672,0l4754,0l4836,0l4918,0l4999,0l5081,0l5163,0l5245,0l5328,0l5410,0l5492,0l5574,0l5655,0l5737,0l5819,0l5901,0l5983,0l6064,0l6148,0l6229,0l6311,0l6393,0l6475,0l6557,0l6639,0l6720,0l6802,0l6884,0l6967,0l7049,0l7131,0l7213,0l7294,0l7376,0l7458,0l7540,0l7622,0l7704,0l7787,0l7869,0l7950,0l8032,0l8114,0l8196,0l8278,0l8359,0l8441,0l8523,0l8606,0l8688,0l8770,0l8852,0l8934,0l9015,0l9097,0l9179,0l9261,0l9343,0l9426,0l9508,0l9589,0l9671,0l9753,0l9835,0l9917,0l9999,0l10080,0l10162,0l10245,0l10327,0l10409,0l10491,0l10573,0l10655,0l10736,0l10818,0l10900,0l10982,0l11065,0l11147,0l11229,0l11310,0l11392,0l11474,0l11474,0l11392,0l11310,0l11229,0l11147,0l11065,0l10982,0l10900,0l10818,0l10736,0l10655,0l10573,0l10491,0l10409,0l10327,0l10245,0l10162,0l10080,0l9999,0l9917,0l9835,0l9753,0l9671,0l9589,0l9508,0l9426,0l9343,0l9261,0l9179,0l9097,0l9015,0l8934,0l8852,0l8770,0l8688,0l8606,0l8523,0l8441,0l8359,0l8278,0l8196,0l8114,0l8032,0l7950,0l7869,0l7787,0l7704,0l7622,0l7540,0l7458,0l7376,0l7294,0l7213,0l7131,0l7049,0l6967,0l6884,0l6802,0l6720,0l6639,0l6557,0l6475,0l6393,0l6311,0l6229,0l6148,0l6064,0l5983,0l5901,0l5819,0l5737,0l5655,0l5574,0l5492,0l5410,0l5328,0l5245,0l5163,0l5081,0l4999,0l4918,0l4836,0l4754,0l4672,0l4590,0l4508,0l4425,0l4344,0l4262,0l4180,0l4098,0l4016,0l3934,0l3853,0l3771,0l3689,0l3606,0l3524,0l3442,0l3360,0l3278,0l3197,0l3115,0l3033,0l2951,0l2869,0l2786,0l2704,0l2623,0l2541,0l2459,0l2377,0l2295,0l2213,0l2132,0l2050,0l1967,0l1885,0l1803,0l1721,0l1639,0l1558,0l1476,0l1394,0l1312,0l1230,0l1147,0l1065,0l983,0l902,0l820,0l738,0l656,0l574,0l493,0l411,0l328,0l246,0l164,0l82,0l0,0xe" fillcolor="olive" stroked="f" o:allowincell="f" style="position:absolute;left:629;top:3666;width:5736;height:0;mso-wrap-style:none;v-text-anchor:middle;mso-position-horizontal-relative:char">
                    <v:fill o:detectmouseclick="t" type="solid" color2="#7f7fff"/>
                    <v:stroke color="#3465a4" joinstyle="round" endcap="flat"/>
                    <w10:wrap type="none"/>
                  </v:shape>
                  <v:shape id="shape_0" path="m0,0l0,0l82,0l164,0l246,0l328,0l411,0l493,0l574,0l656,0l738,0l820,0l902,0l983,0l1065,0l1147,0l1230,0l1312,0l1394,0l1476,0l1558,0l1639,0l1721,0l1803,0l1885,0l1967,0l2050,0l2132,0l2213,0l2295,0l2377,0l2459,0l2541,0l2623,0l2704,0l2786,0l2869,0l2951,0l3033,0l3115,0l3197,0l3278,0l3360,0l3442,0l3524,0l3606,0l3689,0l3771,0l3853,0l3934,0l4016,0l4098,0l4180,0l4262,0l4344,0l4425,0l4508,0l4590,0l4672,0l4754,0l4836,0l4918,0l4999,0l5081,0l5163,0l5245,0l5328,0l5410,0l5492,0l5574,0l5655,0l5737,0l5819,0l5901,0l5983,0l6064,0l6148,0l6229,0l6311,0l6393,0l6475,0l6557,0l6639,0l6720,0l6802,0l6884,0l6967,0l7049,0l7131,0l7213,0l7294,0l7376,0l7458,0l7540,0l7622,0l7704,0l7787,0l7869,0l7950,0l8032,0l8114,0l8196,0l8278,0l8359,0l8441,0l8523,0l8606,0l8688,0l8770,0l8852,0l8934,0l9015,0l9097,0l9179,0l9261,0l9343,0l9426,0l9508,0l9589,0l9671,0l9753,0l9835,0l9917,0l9999,0l10080,0l10162,0l10245,0l10327,0l10409,0l10491,0l10573,0l10655,0l10736,0l10818,0l10900,0l10982,0l11065,0l11147,0l11229,0l11310,0l11392,0l11474,0l11474,0l11392,0l11310,0l11229,0l11147,0l11065,0l10982,0l10900,0l10818,0l10736,0l10655,0l10573,0l10491,0l10409,0l10327,0l10245,0l10162,0l10080,0l9999,0l9917,0l9835,0l9753,0l9671,0l9589,0l9508,0l9426,0l9343,0l9261,0l9179,0l9097,0l9015,0l8934,0l8852,0l8770,0l8688,0l8606,0l8523,0l8441,0l8359,0l8278,0l8196,0l8114,0l8032,0l7950,0l7869,0l7787,0l7704,0l7622,0l7540,0l7458,0l7376,0l7294,0l7213,0l7131,0l7049,0l6967,0l6884,0l6802,0l6720,0l6639,0l6557,0l6475,0l6393,0l6311,0l6229,0l6148,0l6064,0l5983,0l5901,0l5819,0l5737,0l5655,0l5574,0l5492,0l5410,0l5328,0l5245,0l5163,0l5081,0l4999,0l4918,0l4836,0l4754,0l4672,0l4590,0l4508,0l4425,0l4344,0l4262,0l4180,0l4098,0l4016,0l3934,0l3853,0l3771,0l3689,0l3606,0l3524,0l3442,0l3360,0l3278,0l3197,0l3115,0l3033,0l2951,0l2869,0l2786,0l2704,0l2623,0l2541,0l2459,0l2377,0l2295,0l2213,0l2132,0l2050,0l1967,0l1885,0l1803,0l1721,0l1639,0l1558,0l1476,0l1394,0l1312,0l1230,0l1147,0l1065,0l983,0l902,0l820,0l738,0l656,0l574,0l493,0l411,0l328,0l246,0l164,0l82,0l0,0e" stroked="t" o:allowincell="f" style="position:absolute;left:629;top:3666;width:5736;height:0;mso-wrap-style:none;v-text-anchor:middle;mso-position-horizontal-relative:char">
                    <v:fill o:detectmouseclick="t" on="false"/>
                    <v:stroke color="black" joinstyle="round" endcap="flat"/>
                    <w10:wrap type="none"/>
                  </v:shape>
                  <v:shape id="shape_0" coordsize="11474,5870" path="m0,5870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5859l9097,5834l9179,5801l9261,5765l9343,5724l9426,5678l9508,5630l9589,5579l9671,5526l9753,5470l9835,5414l9917,5355l9999,5295l10080,5234l10162,5172l10245,5108l10327,5044l10409,4980l10491,4913l10573,4848l10655,4781l10736,4715l10818,4647l10900,4580l10982,4511l11065,4443l11147,4374l11229,4307l11310,4238l11392,4171l11474,4102l11474,5870l11392,5870l11310,5870l11229,5870l11147,5870l11065,5870l10982,5870l10900,5870l10818,5870l10736,5870l10655,5870l10573,5870l10491,5870l10409,5870l10327,5870l10245,5870l10162,5870l10080,5870l9999,5870l9917,5870l9835,5870l9753,5870l9671,5870l9589,5870l9508,5870l9426,5870l9343,5870l9261,5870l9179,5870l9097,5870l9015,5870l8934,5870l8852,5870l8770,5870l8688,5870l8606,5870l8523,5870l8441,5870l8359,5870l8278,5870l8196,5870l8114,5870l8032,5870l7950,5870l7869,5870l7787,5870l7704,5870l7622,5870l7540,5870l7458,5870l7376,5870l7294,5870l7213,5870l7131,5870l7049,5870l6967,5870l6884,5870l6802,5870l6720,5870l6639,5870l6557,5870l6475,5870l6393,5870l6311,5870l6229,5870l6148,5870l6064,5870l5983,5870l5901,5870l5819,5870l5737,5870l5655,5870l5574,5870l5492,5870l5410,5870l5328,5870l5245,5870l5163,5870l5081,5870l4999,5870l4918,5870l4836,5870l4754,5870l4672,5870l4590,5870l4508,5870l4425,5870l4344,5870l4262,5870l4180,5870l4098,5870l4016,5870l3934,5870l3853,5870l3771,5870l3689,5870l3606,5870l3524,5870l3442,5870l3360,5870l3278,5870l3197,5870l3115,5870l3033,5870l2951,5870l2869,5870l2786,5870l2704,5870l2623,5870l2541,5870l2459,5870l2377,5870l2295,5870l2213,5870l2132,5870l2050,5870l1967,5870l1885,5870l1803,5870l1721,5870l1639,5870l1558,5870l1476,5870l1394,5870l1312,5870l1230,5870l1147,5870l1065,5870l983,5870l902,5870l820,5870l738,5870l656,5870l574,5870l493,5870l411,5870l328,5870l246,5870l164,5870l82,5870l0,5870xe" fillcolor="lime" stroked="f" o:allowincell="f" style="position:absolute;left:629;top:731;width:5736;height:2934;mso-wrap-style:none;v-text-anchor:middle;mso-position-horizontal-relative:char">
                    <v:fill o:detectmouseclick="t" type="solid" color2="fuchsia"/>
                    <v:stroke color="#3465a4" joinstyle="round" endcap="flat"/>
                    <w10:wrap type="none"/>
                  </v:shape>
                  <v:shape id="shape_0" coordsize="11474,5870" path="m0,5870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5859l9097,5834l9179,5801l9261,5765l9343,5724l9426,5678l9508,5630l9589,5579l9671,5526l9753,5470l9835,5414l9917,5355l9999,5295l10080,5234l10162,5172l10245,5108l10327,5044l10409,4980l10491,4913l10573,4848l10655,4781l10736,4715l10818,4647l10900,4580l10982,4511l11065,4443l11147,4374l11229,4307l11310,4238l11392,4171l11474,4102l11474,5870l11392,5870l11310,5870l11229,5870l11147,5870l11065,5870l10982,5870l10900,5870l10818,5870l10736,5870l10655,5870l10573,5870l10491,5870l10409,5870l10327,5870l10245,5870l10162,5870l10080,5870l9999,5870l9917,5870l9835,5870l9753,5870l9671,5870l9589,5870l9508,5870l9426,5870l9343,5870l9261,5870l9179,5870l9097,5870l9015,5870l8934,5870l8852,5870l8770,5870l8688,5870l8606,5870l8523,5870l8441,5870l8359,5870l8278,5870l8196,5870l8114,5870l8032,5870l7950,5870l7869,5870l7787,5870l7704,5870l7622,5870l7540,5870l7458,5870l7376,5870l7294,5870l7213,5870l7131,5870l7049,5870l6967,5870l6884,5870l6802,5870l6720,5870l6639,5870l6557,5870l6475,5870l6393,5870l6311,5870l6229,5870l6148,5870l6064,5870l5983,5870l5901,5870l5819,5870l5737,5870l5655,5870l5574,5870l5492,5870l5410,5870l5328,5870l5245,5870l5163,5870l5081,5870l4999,5870l4918,5870l4836,5870l4754,5870l4672,5870l4590,5870l4508,5870l4425,5870l4344,5870l4262,5870l4180,5870l4098,5870l4016,5870l3934,5870l3853,5870l3771,5870l3689,5870l3606,5870l3524,5870l3442,5870l3360,5870l3278,5870l3197,5870l3115,5870l3033,5870l2951,5870l2869,5870l2786,5870l2704,5870l2623,5870l2541,5870l2459,5870l2377,5870l2295,5870l2213,5870l2132,5870l2050,5870l1967,5870l1885,5870l1803,5870l1721,5870l1639,5870l1558,5870l1476,5870l1394,5870l1312,5870l1230,5870l1147,5870l1065,5870l983,5870l902,5870l820,5870l738,5870l656,5870l574,5870l493,5870l411,5870l328,5870l246,5870l164,5870l82,5870l0,5870e" stroked="t" o:allowincell="f" style="position:absolute;left:629;top:731;width:5736;height:2934;mso-wrap-style:none;v-text-anchor:middle;mso-position-horizontal-relative:char">
                    <v:fill o:detectmouseclick="t" on="false"/>
                    <v:stroke color="black" weight="6480" joinstyle="round" endcap="flat"/>
                    <w10:wrap type="none"/>
                  </v:shape>
                  <v:shape id="shape_0" coordsize="11474,5859" path="m0,5859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4088l9097,4121l9179,4145l9261,4163l9343,4173l9426,4178l9508,4180l9589,4177l9671,4169l9753,4159l9835,4145l9917,4128l9999,4108l10080,4086l10162,4062l10245,4034l10327,4006l10409,3975l10491,3942l10573,3908l10655,3872l10736,3834l10818,3797l10900,3756l10982,3715l11065,3673l11147,3630l11229,3586l11310,3542l11392,3497l11474,3450l11474,4102l11392,4171l11310,4238l11229,4307l11147,4374l11065,4443l10982,4511l10900,4580l10818,4647l10736,4715l10655,4781l10573,4848l10491,4913l10409,4980l10327,5044l10245,5108l10162,5172l10080,5234l9999,5295l9917,5355l9835,5414l9753,5470l9671,5526l9589,5579l9508,5630l9426,5678l9343,5724l9261,5765l9179,5801l9097,5834l9015,5859l8934,0l8852,34l8770,69l8688,103l8606,138l8523,173l8441,209l8359,245l8278,282l8196,319l8114,357l8032,395l7950,434l7869,473l7787,512l7704,552l7622,592l7540,632l7458,674l7376,715l7294,757l7213,800l7131,843l7049,887l6967,931l6884,975l6802,1021l6720,1066l6639,1111l6557,1158l6475,1205l6393,1253l6311,1301l6229,1349l6148,1398l6064,1448l5983,1498l5901,1549l5819,1600l5737,1652l5655,1704l5574,1757l5492,1809l5410,1863l5328,1918l5245,1972l5163,2027l5081,2083l4999,2139l4918,2196l4836,2253l4754,2311l4672,2370l4590,2428l4508,2487l4425,2546l4344,2607l4262,2667l4180,2729l4098,2790l4016,2853l3934,2915l3853,2977l3771,3041l3689,3105l3606,3170l3524,3234l3442,3299l3360,3364l3278,3430l3197,3495l3115,3563l3033,3629l2951,3695l2869,3763l2786,3830l2704,3898l2623,3965l2541,4034l2459,4102l2377,4171l2295,4238l2213,4307l2132,4374l2050,4443l1967,4511l1885,4580l1803,4647l1721,4715l1639,4781l1558,4848l1476,4913l1394,4980l1312,5044l1230,5108l1147,5172l1065,5234l983,5295l902,5355l820,5414l738,5470l656,5526l574,5579l493,5630l411,5678l328,5724l246,5765l164,5801l82,5834l0,5859xe" fillcolor="blue" stroked="f" o:allowincell="f" style="position:absolute;left:629;top:731;width:5736;height:2928;mso-wrap-style:none;v-text-anchor:middle;mso-position-horizontal-relative:char">
                    <v:fill o:detectmouseclick="t" type="solid" color2="yellow"/>
                    <v:stroke color="#3465a4" joinstyle="round" endcap="flat"/>
                    <w10:wrap type="none"/>
                  </v:shape>
                  <v:shape id="shape_0" coordsize="11474,5859" path="m0,5859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4088l9097,4121l9179,4145l9261,4163l9343,4173l9426,4178l9508,4180l9589,4177l9671,4169l9753,4159l9835,4145l9917,4128l9999,4108l10080,4086l10162,4062l10245,4034l10327,4006l10409,3975l10491,3942l10573,3908l10655,3872l10736,3834l10818,3797l10900,3756l10982,3715l11065,3673l11147,3630l11229,3586l11310,3542l11392,3497l11474,3450l11474,4102l11392,4171l11310,4238l11229,4307l11147,4374l11065,4443l10982,4511l10900,4580l10818,4647l10736,4715l10655,4781l10573,4848l10491,4913l10409,4980l10327,5044l10245,5108l10162,5172l10080,5234l9999,5295l9917,5355l9835,5414l9753,5470l9671,5526l9589,5579l9508,5630l9426,5678l9343,5724l9261,5765l9179,5801l9097,5834l9015,5859l8934,0l8852,34l8770,69l8688,103l8606,138l8523,173l8441,209l8359,245l8278,282l8196,319l8114,357l8032,395l7950,434l7869,473l7787,512l7704,552l7622,592l7540,632l7458,674l7376,715l7294,757l7213,800l7131,843l7049,887l6967,931l6884,975l6802,1021l6720,1066l6639,1111l6557,1158l6475,1205l6393,1253l6311,1301l6229,1349l6148,1398l6064,1448l5983,1498l5901,1549l5819,1600l5737,1652l5655,1704l5574,1757l5492,1809l5410,1863l5328,1918l5245,1972l5163,2027l5081,2083l4999,2139l4918,2196l4836,2253l4754,2311l4672,2370l4590,2428l4508,2487l4425,2546l4344,2607l4262,2667l4180,2729l4098,2790l4016,2853l3934,2915l3853,2977l3771,3041l3689,3105l3606,3170l3524,3234l3442,3299l3360,3364l3278,3430l3197,3495l3115,3563l3033,3629l2951,3695l2869,3763l2786,3830l2704,3898l2623,3965l2541,4034l2459,4102l2377,4171l2295,4238l2213,4307l2132,4374l2050,4443l1967,4511l1885,4580l1803,4647l1721,4715l1639,4781l1558,4848l1476,4913l1394,4980l1312,5044l1230,5108l1147,5172l1065,5234l983,5295l902,5355l820,5414l738,5470l656,5526l574,5579l493,5630l411,5678l328,5724l246,5765l164,5801l82,5834l0,5859e" stroked="t" o:allowincell="f" style="position:absolute;left:629;top:731;width:5736;height:2928;mso-wrap-style:none;v-text-anchor:middle;mso-position-horizontal-relative:char">
                    <v:fill o:detectmouseclick="t" on="false"/>
                    <v:stroke color="black" weight="6480" joinstyle="round" endcap="flat"/>
                    <w10:wrap type="none"/>
                  </v:shape>
                  <v:shape id="shape_0" coordsize="11474,5859" path="m0,5859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2907l9097,3053l9179,3179l9261,3288l9343,3382l9426,3463l9508,3532l9589,3590l9671,3640l9753,3678l9835,3711l9917,3736l9999,3753l10080,3764l10162,3771l10245,3771l10327,3767l10409,3759l10491,3747l10573,3732l10655,3712l10736,3690l10818,3666l10900,3638l10982,3608l11065,3577l11147,3543l11229,3507l11310,3471l11392,3432l11474,3392l11474,3450l11392,3497l11310,3542l11229,3586l11147,3630l11065,3673l10982,3715l10900,3756l10818,3797l10736,3834l10655,3872l10573,3908l10491,3942l10409,3975l10327,4006l10245,4034l10162,4062l10080,4086l9999,4108l9917,4128l9835,4145l9753,4159l9671,4169l9589,4177l9508,4180l9426,4178l9343,4173l9261,4163l9179,4145l9097,4121l9015,4088l8934,0l8852,34l8770,69l8688,103l8606,138l8523,173l8441,209l8359,245l8278,282l8196,319l8114,357l8032,395l7950,434l7869,473l7787,512l7704,552l7622,592l7540,632l7458,674l7376,715l7294,757l7213,800l7131,843l7049,887l6967,931l6884,975l6802,1021l6720,1066l6639,1111l6557,1158l6475,1205l6393,1253l6311,1301l6229,1349l6148,1398l6064,1448l5983,1498l5901,1549l5819,1600l5737,1652l5655,1704l5574,1757l5492,1809l5410,1863l5328,1918l5245,1972l5163,2027l5081,2083l4999,2139l4918,2196l4836,2253l4754,2311l4672,2370l4590,2428l4508,2487l4425,2546l4344,2607l4262,2667l4180,2729l4098,2790l4016,2853l3934,2915l3853,2977l3771,3041l3689,3105l3606,3170l3524,3234l3442,3299l3360,3364l3278,3430l3197,3495l3115,3563l3033,3629l2951,3695l2869,3763l2786,3830l2704,3898l2623,3965l2541,4034l2459,4102l2377,4171l2295,4238l2213,4307l2132,4374l2050,4443l1967,4511l1885,4580l1803,4647l1721,4715l1639,4781l1558,4848l1476,4913l1394,4980l1312,5044l1230,5108l1147,5172l1065,5234l983,5295l902,5355l820,5414l738,5470l656,5526l574,5579l493,5630l411,5678l328,5724l246,5765l164,5801l82,5834l0,5859xe" fillcolor="#ccffff" stroked="f" o:allowincell="f" style="position:absolute;left:629;top:731;width:5736;height:2928;mso-wrap-style:none;v-text-anchor:middle;mso-position-horizontal-relative:char">
                    <v:fill o:detectmouseclick="t" type="solid" color2="#330000"/>
                    <v:stroke color="#3465a4" joinstyle="round" endcap="flat"/>
                    <w10:wrap type="none"/>
                  </v:shape>
                  <v:shape id="shape_0" coordsize="11474,5859" path="m0,5859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2907l9097,3053l9179,3179l9261,3288l9343,3382l9426,3463l9508,3532l9589,3590l9671,3640l9753,3678l9835,3711l9917,3736l9999,3753l10080,3764l10162,3771l10245,3771l10327,3767l10409,3759l10491,3747l10573,3732l10655,3712l10736,3690l10818,3666l10900,3638l10982,3608l11065,3577l11147,3543l11229,3507l11310,3471l11392,3432l11474,3392l11474,3450l11392,3497l11310,3542l11229,3586l11147,3630l11065,3673l10982,3715l10900,3756l10818,3797l10736,3834l10655,3872l10573,3908l10491,3942l10409,3975l10327,4006l10245,4034l10162,4062l10080,4086l9999,4108l9917,4128l9835,4145l9753,4159l9671,4169l9589,4177l9508,4180l9426,4178l9343,4173l9261,4163l9179,4145l9097,4121l9015,4088l8934,0l8852,34l8770,69l8688,103l8606,138l8523,173l8441,209l8359,245l8278,282l8196,319l8114,357l8032,395l7950,434l7869,473l7787,512l7704,552l7622,592l7540,632l7458,674l7376,715l7294,757l7213,800l7131,843l7049,887l6967,931l6884,975l6802,1021l6720,1066l6639,1111l6557,1158l6475,1205l6393,1253l6311,1301l6229,1349l6148,1398l6064,1448l5983,1498l5901,1549l5819,1600l5737,1652l5655,1704l5574,1757l5492,1809l5410,1863l5328,1918l5245,1972l5163,2027l5081,2083l4999,2139l4918,2196l4836,2253l4754,2311l4672,2370l4590,2428l4508,2487l4425,2546l4344,2607l4262,2667l4180,2729l4098,2790l4016,2853l3934,2915l3853,2977l3771,3041l3689,3105l3606,3170l3524,3234l3442,3299l3360,3364l3278,3430l3197,3495l3115,3563l3033,3629l2951,3695l2869,3763l2786,3830l2704,3898l2623,3965l2541,4034l2459,4102l2377,4171l2295,4238l2213,4307l2132,4374l2050,4443l1967,4511l1885,4580l1803,4647l1721,4715l1639,4781l1558,4848l1476,4913l1394,4980l1312,5044l1230,5108l1147,5172l1065,5234l983,5295l902,5355l820,5414l738,5470l656,5526l574,5579l493,5630l411,5678l328,5724l246,5765l164,5801l82,5834l0,5859e" stroked="t" o:allowincell="f" style="position:absolute;left:629;top:731;width:5736;height:2928;mso-wrap-style:none;v-text-anchor:middle;mso-position-horizontal-relative:char">
                    <v:fill o:detectmouseclick="t" on="false"/>
                    <v:stroke color="black" weight="6480" joinstyle="round" endcap="flat"/>
                    <w10:wrap type="none"/>
                  </v:shape>
                  <v:shape id="shape_0" coordsize="11474,5859" path="m0,5859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2907l9097,2962l9179,3041l9261,3112l9343,3173l9426,3223l9508,3266l9589,3301l9671,3329l9753,3353l9835,3371l9917,3384l9999,3393l10080,3398l10162,3398l10245,3394l10327,3388l10409,3377l10491,3364l10573,3349l10655,3331l10736,3308l10818,3285l10900,3259l10982,3232l11065,3203l11147,3172l11229,3138l11310,3105l11392,3070l11474,3032l11474,3392l11392,3432l11310,3471l11229,3507l11147,3543l11065,3577l10982,3608l10900,3638l10818,3666l10736,3690l10655,3712l10573,3732l10491,3747l10409,3759l10327,3767l10245,3771l10162,3771l10080,3764l9999,3753l9917,3736l9835,3711l9753,3678l9671,3640l9589,3590l9508,3532l9426,3463l9343,3382l9261,3288l9179,3179l9097,3053l9015,2907l8934,0l8852,34l8770,69l8688,103l8606,138l8523,173l8441,209l8359,245l8278,282l8196,319l8114,357l8032,395l7950,434l7869,473l7787,512l7704,552l7622,592l7540,632l7458,674l7376,715l7294,757l7213,800l7131,843l7049,887l6967,931l6884,975l6802,1021l6720,1066l6639,1111l6557,1158l6475,1205l6393,1253l6311,1301l6229,1349l6148,1398l6064,1448l5983,1498l5901,1549l5819,1600l5737,1652l5655,1704l5574,1757l5492,1809l5410,1863l5328,1918l5245,1972l5163,2027l5081,2083l4999,2139l4918,2196l4836,2253l4754,2311l4672,2370l4590,2428l4508,2487l4425,2546l4344,2607l4262,2667l4180,2729l4098,2790l4016,2853l3934,2915l3853,2977l3771,3041l3689,3105l3606,3170l3524,3234l3442,3299l3360,3364l3278,3430l3197,3495l3115,3563l3033,3629l2951,3695l2869,3763l2786,3830l2704,3898l2623,3965l2541,4034l2459,4102l2377,4171l2295,4238l2213,4307l2132,4374l2050,4443l1967,4511l1885,4580l1803,4647l1721,4715l1639,4781l1558,4848l1476,4913l1394,4980l1312,5044l1230,5108l1147,5172l1065,5234l983,5295l902,5355l820,5414l738,5470l656,5526l574,5579l493,5630l411,5678l328,5724l246,5765l164,5801l82,5834l0,5859xe" fillcolor="#ccccff" stroked="f" o:allowincell="f" style="position:absolute;left:629;top:731;width:5736;height:2928;mso-wrap-style:none;v-text-anchor:middle;mso-position-horizontal-relative:char">
                    <v:fill o:detectmouseclick="t" type="solid" color2="#333300"/>
                    <v:stroke color="#3465a4" joinstyle="round" endcap="flat"/>
                    <w10:wrap type="none"/>
                  </v:shape>
                  <v:shape id="shape_0" coordsize="11474,5859" path="m0,5859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2907l9097,2962l9179,3041l9261,3112l9343,3173l9426,3223l9508,3266l9589,3301l9671,3329l9753,3353l9835,3371l9917,3384l9999,3393l10080,3398l10162,3398l10245,3394l10327,3388l10409,3377l10491,3364l10573,3349l10655,3331l10736,3308l10818,3285l10900,3259l10982,3232l11065,3203l11147,3172l11229,3138l11310,3105l11392,3070l11474,3032l11474,3392l11392,3432l11310,3471l11229,3507l11147,3543l11065,3577l10982,3608l10900,3638l10818,3666l10736,3690l10655,3712l10573,3732l10491,3747l10409,3759l10327,3767l10245,3771l10162,3771l10080,3764l9999,3753l9917,3736l9835,3711l9753,3678l9671,3640l9589,3590l9508,3532l9426,3463l9343,3382l9261,3288l9179,3179l9097,3053l9015,2907l8934,0l8852,34l8770,69l8688,103l8606,138l8523,173l8441,209l8359,245l8278,282l8196,319l8114,357l8032,395l7950,434l7869,473l7787,512l7704,552l7622,592l7540,632l7458,674l7376,715l7294,757l7213,800l7131,843l7049,887l6967,931l6884,975l6802,1021l6720,1066l6639,1111l6557,1158l6475,1205l6393,1253l6311,1301l6229,1349l6148,1398l6064,1448l5983,1498l5901,1549l5819,1600l5737,1652l5655,1704l5574,1757l5492,1809l5410,1863l5328,1918l5245,1972l5163,2027l5081,2083l4999,2139l4918,2196l4836,2253l4754,2311l4672,2370l4590,2428l4508,2487l4425,2546l4344,2607l4262,2667l4180,2729l4098,2790l4016,2853l3934,2915l3853,2977l3771,3041l3689,3105l3606,3170l3524,3234l3442,3299l3360,3364l3278,3430l3197,3495l3115,3563l3033,3629l2951,3695l2869,3763l2786,3830l2704,3898l2623,3965l2541,4034l2459,4102l2377,4171l2295,4238l2213,4307l2132,4374l2050,4443l1967,4511l1885,4580l1803,4647l1721,4715l1639,4781l1558,4848l1476,4913l1394,4980l1312,5044l1230,5108l1147,5172l1065,5234l983,5295l902,5355l820,5414l738,5470l656,5526l574,5579l493,5630l411,5678l328,5724l246,5765l164,5801l82,5834l0,5859e" stroked="t" o:allowincell="f" style="position:absolute;left:629;top:731;width:5736;height:2928;mso-wrap-style:none;v-text-anchor:middle;mso-position-horizontal-relative:char">
                    <v:fill o:detectmouseclick="t" on="false"/>
                    <v:stroke color="black" weight="6480" joinstyle="round" endcap="flat"/>
                    <w10:wrap type="none"/>
                  </v:shape>
                  <v:shape id="shape_0" coordsize="11474,5859" path="m0,5859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1653l9097,1707l9179,1787l9261,1858l9343,1918l9426,1968l9508,2011l9589,2046l9671,2075l9753,2098l9835,2116l9917,2129l9999,2139l10080,2142l10162,2144l10245,2140l10327,2133l10409,2123l10491,2110l10573,2094l10655,2075l10736,2054l10818,2031l10900,2005l10982,1978l11065,1948l11147,1917l11229,1884l11310,1850l11392,1814l11474,1778l11474,3032l11392,3070l11310,3105l11229,3138l11147,3172l11065,3203l10982,3232l10900,3259l10818,3285l10736,3308l10655,3331l10573,3349l10491,3364l10409,3377l10327,3388l10245,3394l10162,3398l10080,3398l9999,3393l9917,3384l9835,3371l9753,3353l9671,3329l9589,3301l9508,3266l9426,3223l9343,3173l9261,3112l9179,3041l9097,2962l9015,2907l8934,0l8852,34l8770,69l8688,103l8606,138l8523,173l8441,209l8359,245l8278,282l8196,319l8114,357l8032,395l7950,434l7869,473l7787,512l7704,552l7622,592l7540,632l7458,674l7376,715l7294,757l7213,800l7131,843l7049,887l6967,931l6884,975l6802,1021l6720,1066l6639,1111l6557,1158l6475,1205l6393,1253l6311,1301l6229,1349l6148,1398l6064,1448l5983,1498l5901,1549l5819,1600l5737,1652l5655,1704l5574,1757l5492,1809l5410,1863l5328,1918l5245,1972l5163,2027l5081,2083l4999,2139l4918,2196l4836,2253l4754,2311l4672,2370l4590,2428l4508,2487l4425,2546l4344,2607l4262,2667l4180,2729l4098,2790l4016,2853l3934,2915l3853,2977l3771,3041l3689,3105l3606,3170l3524,3234l3442,3299l3360,3364l3278,3430l3197,3495l3115,3563l3033,3629l2951,3695l2869,3763l2786,3830l2704,3898l2623,3965l2541,4034l2459,4102l2377,4171l2295,4238l2213,4307l2132,4374l2050,4443l1967,4511l1885,4580l1803,4647l1721,4715l1639,4781l1558,4848l1476,4913l1394,4980l1312,5044l1230,5108l1147,5172l1065,5234l983,5295l902,5355l820,5414l738,5470l656,5526l574,5579l493,5630l411,5678l328,5724l246,5765l164,5801l82,5834l0,5859xe" fillcolor="red" stroked="f" o:allowincell="f" style="position:absolute;left:629;top:731;width:5736;height:2928;mso-wrap-style:none;v-text-anchor:middle;mso-position-horizontal-relative:char">
                    <v:fill o:detectmouseclick="t" type="solid" color2="aqua"/>
                    <v:stroke color="#3465a4" joinstyle="round" endcap="flat"/>
                    <w10:wrap type="none"/>
                  </v:shape>
                  <v:shape id="shape_0" coordsize="11474,5859" path="m0,5859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1653l9097,1707l9179,1787l9261,1858l9343,1918l9426,1968l9508,2011l9589,2046l9671,2075l9753,2098l9835,2116l9917,2129l9999,2139l10080,2142l10162,2144l10245,2140l10327,2133l10409,2123l10491,2110l10573,2094l10655,2075l10736,2054l10818,2031l10900,2005l10982,1978l11065,1948l11147,1917l11229,1884l11310,1850l11392,1814l11474,1778l11474,3032l11392,3070l11310,3105l11229,3138l11147,3172l11065,3203l10982,3232l10900,3259l10818,3285l10736,3308l10655,3331l10573,3349l10491,3364l10409,3377l10327,3388l10245,3394l10162,3398l10080,3398l9999,3393l9917,3384l9835,3371l9753,3353l9671,3329l9589,3301l9508,3266l9426,3223l9343,3173l9261,3112l9179,3041l9097,2962l9015,2907l8934,0l8852,34l8770,69l8688,103l8606,138l8523,173l8441,209l8359,245l8278,282l8196,319l8114,357l8032,395l7950,434l7869,473l7787,512l7704,552l7622,592l7540,632l7458,674l7376,715l7294,757l7213,800l7131,843l7049,887l6967,931l6884,975l6802,1021l6720,1066l6639,1111l6557,1158l6475,1205l6393,1253l6311,1301l6229,1349l6148,1398l6064,1448l5983,1498l5901,1549l5819,1600l5737,1652l5655,1704l5574,1757l5492,1809l5410,1863l5328,1918l5245,1972l5163,2027l5081,2083l4999,2139l4918,2196l4836,2253l4754,2311l4672,2370l4590,2428l4508,2487l4425,2546l4344,2607l4262,2667l4180,2729l4098,2790l4016,2853l3934,2915l3853,2977l3771,3041l3689,3105l3606,3170l3524,3234l3442,3299l3360,3364l3278,3430l3197,3495l3115,3563l3033,3629l2951,3695l2869,3763l2786,3830l2704,3898l2623,3965l2541,4034l2459,4102l2377,4171l2295,4238l2213,4307l2132,4374l2050,4443l1967,4511l1885,4580l1803,4647l1721,4715l1639,4781l1558,4848l1476,4913l1394,4980l1312,5044l1230,5108l1147,5172l1065,5234l983,5295l902,5355l820,5414l738,5470l656,5526l574,5579l493,5630l411,5678l328,5724l246,5765l164,5801l82,5834l0,5859e" stroked="t" o:allowincell="f" style="position:absolute;left:629;top:731;width:5736;height:2928;mso-wrap-style:none;v-text-anchor:middle;mso-position-horizontal-relative:char">
                    <v:fill o:detectmouseclick="t" on="false"/>
                    <v:stroke color="black" weight="6480" joinstyle="round" endcap="flat"/>
                    <w10:wrap type="none"/>
                  </v:shape>
                  <v:shape id="shape_0" coordsize="11474,5859" path="m0,5859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873l9097,863l9179,902l9261,943l9343,978l9426,1004l9508,1026l9589,1040l9671,1052l9753,1057l9835,1060l9917,1058l9999,1053l10080,1044l10162,1032l10245,1017l10327,1000l10409,979l10491,957l10573,931l10655,904l10736,875l10818,844l10900,812l10982,776l11065,740l11147,704l11229,665l11310,625l11392,584l11474,541l11474,1778l11392,1814l11310,1850l11229,1884l11147,1917l11065,1948l10982,1978l10900,2005l10818,2031l10736,2054l10655,2075l10573,2094l10491,2110l10409,2123l10327,2133l10245,2140l10162,2144l10080,2142l9999,2139l9917,2129l9835,2116l9753,2098l9671,2075l9589,2046l9508,2011l9426,1968l9343,1918l9261,1858l9179,1787l9097,1707l9015,1653l8934,0l8852,34l8770,69l8688,103l8606,138l8523,173l8441,209l8359,245l8278,282l8196,319l8114,357l8032,395l7950,434l7869,473l7787,512l7704,552l7622,592l7540,632l7458,674l7376,715l7294,757l7213,800l7131,843l7049,887l6967,931l6884,975l6802,1021l6720,1066l6639,1111l6557,1158l6475,1205l6393,1253l6311,1301l6229,1349l6148,1398l6064,1448l5983,1498l5901,1549l5819,1600l5737,1652l5655,1704l5574,1757l5492,1809l5410,1863l5328,1918l5245,1972l5163,2027l5081,2083l4999,2139l4918,2196l4836,2253l4754,2311l4672,2370l4590,2428l4508,2487l4425,2546l4344,2607l4262,2667l4180,2729l4098,2790l4016,2853l3934,2915l3853,2977l3771,3041l3689,3105l3606,3170l3524,3234l3442,3299l3360,3364l3278,3430l3197,3495l3115,3563l3033,3629l2951,3695l2869,3763l2786,3830l2704,3898l2623,3965l2541,4034l2459,4102l2377,4171l2295,4238l2213,4307l2132,4374l2050,4443l1967,4511l1885,4580l1803,4647l1721,4715l1639,4781l1558,4848l1476,4913l1394,4980l1312,5044l1230,5108l1147,5172l1065,5234l983,5295l902,5355l820,5414l738,5470l656,5526l574,5579l493,5630l411,5678l328,5724l246,5765l164,5801l82,5834l0,5859xe" fillcolor="#ffff99" stroked="f" o:allowincell="f" style="position:absolute;left:629;top:731;width:5736;height:2928;mso-wrap-style:none;v-text-anchor:middle;mso-position-horizontal-relative:char">
                    <v:fill o:detectmouseclick="t" type="solid" color2="#000066"/>
                    <v:stroke color="#3465a4" joinstyle="round" endcap="flat"/>
                    <w10:wrap type="none"/>
                  </v:shape>
                  <v:shape id="shape_0" coordsize="11474,5859" path="m0,5859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873l9097,863l9179,902l9261,943l9343,978l9426,1004l9508,1026l9589,1040l9671,1052l9753,1057l9835,1060l9917,1058l9999,1053l10080,1044l10162,1032l10245,1017l10327,1000l10409,979l10491,957l10573,931l10655,904l10736,875l10818,844l10900,812l10982,776l11065,740l11147,704l11229,665l11310,625l11392,584l11474,541l11474,1778l11392,1814l11310,1850l11229,1884l11147,1917l11065,1948l10982,1978l10900,2005l10818,2031l10736,2054l10655,2075l10573,2094l10491,2110l10409,2123l10327,2133l10245,2140l10162,2144l10080,2142l9999,2139l9917,2129l9835,2116l9753,2098l9671,2075l9589,2046l9508,2011l9426,1968l9343,1918l9261,1858l9179,1787l9097,1707l9015,1653l8934,0l8852,34l8770,69l8688,103l8606,138l8523,173l8441,209l8359,245l8278,282l8196,319l8114,357l8032,395l7950,434l7869,473l7787,512l7704,552l7622,592l7540,632l7458,674l7376,715l7294,757l7213,800l7131,843l7049,887l6967,931l6884,975l6802,1021l6720,1066l6639,1111l6557,1158l6475,1205l6393,1253l6311,1301l6229,1349l6148,1398l6064,1448l5983,1498l5901,1549l5819,1600l5737,1652l5655,1704l5574,1757l5492,1809l5410,1863l5328,1918l5245,1972l5163,2027l5081,2083l4999,2139l4918,2196l4836,2253l4754,2311l4672,2370l4590,2428l4508,2487l4425,2546l4344,2607l4262,2667l4180,2729l4098,2790l4016,2853l3934,2915l3853,2977l3771,3041l3689,3105l3606,3170l3524,3234l3442,3299l3360,3364l3278,3430l3197,3495l3115,3563l3033,3629l2951,3695l2869,3763l2786,3830l2704,3898l2623,3965l2541,4034l2459,4102l2377,4171l2295,4238l2213,4307l2132,4374l2050,4443l1967,4511l1885,4580l1803,4647l1721,4715l1639,4781l1558,4848l1476,4913l1394,4980l1312,5044l1230,5108l1147,5172l1065,5234l983,5295l902,5355l820,5414l738,5470l656,5526l574,5579l493,5630l411,5678l328,5724l246,5765l164,5801l82,5834l0,5859e" stroked="t" o:allowincell="f" style="position:absolute;left:629;top:731;width:5736;height:2928;mso-wrap-style:none;v-text-anchor:middle;mso-position-horizontal-relative:char">
                    <v:fill o:detectmouseclick="t" on="false"/>
                    <v:stroke color="black" weight="6480" joinstyle="round" endcap="flat"/>
                    <w10:wrap type="none"/>
                  </v:shape>
                  <v:shape id="shape_0" coordsize="11474,5859" path="m0,5859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935l9097,921l9179,956l9261,993l9343,1026l9426,1052l9508,1070l9589,1084l9671,1093l9753,1099l9835,1099l9917,1096l9999,1089l10080,1080l10162,1067l10245,1052l10327,1032l10409,1012l10491,988l10573,962l10655,935l10736,905l10818,873l10900,839l10982,804l11065,767l11147,730l11229,691l11310,651l11392,609l11474,567l11474,541l11392,584l11310,625l11229,665l11147,704l11065,740l10982,776l10900,812l10818,844l10736,875l10655,904l10573,931l10491,957l10409,979l10327,1000l10245,1017l10162,1032l10080,1044l9999,1053l9917,1058l9835,1060l9753,1057l9671,1052l9589,1040l9508,1026l9426,1004l9343,978l9261,943l9179,902l9097,863l9015,873l8934,0l8852,34l8770,69l8688,103l8606,138l8523,173l8441,209l8359,245l8278,282l8196,319l8114,357l8032,395l7950,434l7869,473l7787,512l7704,552l7622,592l7540,632l7458,674l7376,715l7294,757l7213,800l7131,843l7049,887l6967,931l6884,975l6802,1021l6720,1066l6639,1111l6557,1158l6475,1205l6393,1253l6311,1301l6229,1349l6148,1398l6064,1448l5983,1498l5901,1549l5819,1600l5737,1652l5655,1704l5574,1757l5492,1809l5410,1863l5328,1918l5245,1972l5163,2027l5081,2083l4999,2139l4918,2196l4836,2253l4754,2311l4672,2370l4590,2428l4508,2487l4425,2546l4344,2607l4262,2667l4180,2729l4098,2790l4016,2853l3934,2915l3853,2977l3771,3041l3689,3105l3606,3170l3524,3234l3442,3299l3360,3364l3278,3430l3197,3495l3115,3563l3033,3629l2951,3695l2869,3763l2786,3830l2704,3898l2623,3965l2541,4034l2459,4102l2377,4171l2295,4238l2213,4307l2132,4374l2050,4443l1967,4511l1885,4580l1803,4647l1721,4715l1639,4781l1558,4848l1476,4913l1394,4980l1312,5044l1230,5108l1147,5172l1065,5234l983,5295l902,5355l820,5414l738,5470l656,5526l574,5579l493,5630l411,5678l328,5724l246,5765l164,5801l82,5834l0,5859e" stroked="t" o:allowincell="f" style="position:absolute;left:629;top:731;width:5736;height:2928;mso-wrap-style:none;v-text-anchor:middle;mso-position-horizontal-relative:char">
                    <v:fill o:detectmouseclick="t" on="false"/>
                    <v:stroke color="black" weight="6480" joinstyle="round" endcap="flat"/>
                    <w10:wrap type="none"/>
                  </v:shape>
                  <v:line id="shape_0" from="629,152" to="629,3665" stroked="t" o:allowincell="f" style="position:absolute;mso-position-horizontal-relative:char">
                    <v:stroke color="black" joinstyle="miter" endcap="flat"/>
                    <v:fill o:detectmouseclick="t" on="false"/>
                    <w10:wrap type="none"/>
                  </v:line>
                  <v:line id="shape_0" from="588,3666" to="628,3666" stroked="t" o:allowincell="f" style="position:absolute;mso-position-horizontal-relative:char">
                    <v:stroke color="black" joinstyle="miter" endcap="flat"/>
                    <v:fill o:detectmouseclick="t" on="false"/>
                    <w10:wrap type="none"/>
                  </v:line>
                  <v:line id="shape_0" from="588,2963" to="628,2963" stroked="t" o:allowincell="f" style="position:absolute;mso-position-horizontal-relative:char">
                    <v:stroke color="black" joinstyle="miter" endcap="flat"/>
                    <v:fill o:detectmouseclick="t" on="false"/>
                    <w10:wrap type="none"/>
                  </v:line>
                  <v:line id="shape_0" from="588,2261" to="628,2261" stroked="t" o:allowincell="f" style="position:absolute;mso-position-horizontal-relative:char">
                    <v:stroke color="black" joinstyle="miter" endcap="flat"/>
                    <v:fill o:detectmouseclick="t" on="false"/>
                    <w10:wrap type="none"/>
                  </v:line>
                  <v:line id="shape_0" from="588,1557" to="628,1557" stroked="t" o:allowincell="f" style="position:absolute;mso-position-horizontal-relative:char">
                    <v:stroke color="black" joinstyle="miter" endcap="flat"/>
                    <v:fill o:detectmouseclick="t" on="false"/>
                    <w10:wrap type="none"/>
                  </v:line>
                  <v:line id="shape_0" from="588,855" to="628,855" stroked="t" o:allowincell="f" style="position:absolute;mso-position-horizontal-relative:char">
                    <v:stroke color="black" joinstyle="miter" endcap="flat"/>
                    <v:fill o:detectmouseclick="t" on="false"/>
                    <w10:wrap type="none"/>
                  </v:line>
                  <v:line id="shape_0" from="588,152" to="628,152" stroked="t" o:allowincell="f" style="position:absolute;mso-position-horizontal-relative:char">
                    <v:stroke color="black" joinstyle="miter" endcap="flat"/>
                    <v:fill o:detectmouseclick="t" on="false"/>
                    <w10:wrap type="none"/>
                  </v:line>
                  <v:line id="shape_0" from="629,3648" to="669,3659" stroked="t" o:allowincell="f" style="position:absolute;flip:y;mso-position-horizontal-relative:char">
                    <v:stroke color="black" weight="13320" joinstyle="miter" endcap="flat"/>
                    <v:fill o:detectmouseclick="t" on="false"/>
                    <w10:wrap type="none"/>
                  </v:line>
                  <v:line id="shape_0" from="670,3632" to="709,3647" stroked="t" o:allowincell="f" style="position:absolute;flip:y;mso-position-horizontal-relative:char">
                    <v:stroke color="black" weight="13320" joinstyle="miter" endcap="flat"/>
                    <v:fill o:detectmouseclick="t" on="false"/>
                    <w10:wrap type="none"/>
                  </v:line>
                  <v:line id="shape_0" from="710,3614" to="750,3631" stroked="t" o:allowincell="f" style="position:absolute;flip:y;mso-position-horizontal-relative:char">
                    <v:stroke color="black" weight="13320" joinstyle="miter" endcap="flat"/>
                    <v:fill o:detectmouseclick="t" on="false"/>
                    <w10:wrap type="none"/>
                  </v:line>
                  <v:line id="shape_0" from="751,3592" to="791,3612" stroked="t" o:allowincell="f" style="position:absolute;flip:y;mso-position-horizontal-relative:char">
                    <v:stroke color="black" weight="13320" joinstyle="miter" endcap="flat"/>
                    <v:fill o:detectmouseclick="t" on="false"/>
                    <w10:wrap type="none"/>
                  </v:line>
                  <v:line id="shape_0" from="792,3569" to="833,3591" stroked="t" o:allowincell="f" style="position:absolute;flip:y;mso-position-horizontal-relative:char">
                    <v:stroke color="black" weight="13320" joinstyle="miter" endcap="flat"/>
                    <v:fill o:detectmouseclick="t" on="false"/>
                    <w10:wrap type="none"/>
                  </v:line>
                  <v:line id="shape_0" from="834,3546" to="874,3569" stroked="t" o:allowincell="f" style="position:absolute;flip:y;mso-position-horizontal-relative:char">
                    <v:stroke color="black" weight="13320" joinstyle="miter" endcap="flat"/>
                    <v:fill o:detectmouseclick="t" on="false"/>
                    <w10:wrap type="none"/>
                  </v:line>
                  <v:line id="shape_0" from="875,3520" to="915,3544" stroked="t" o:allowincell="f" style="position:absolute;flip:y;mso-position-horizontal-relative:char">
                    <v:stroke color="black" weight="13320" joinstyle="miter" endcap="flat"/>
                    <v:fill o:detectmouseclick="t" on="false"/>
                    <w10:wrap type="none"/>
                  </v:line>
                  <v:line id="shape_0" from="916,3493" to="956,3519" stroked="t" o:allowincell="f" style="position:absolute;flip:y;mso-position-horizontal-relative:char">
                    <v:stroke color="black" weight="13320" joinstyle="miter" endcap="flat"/>
                    <v:fill o:detectmouseclick="t" on="false"/>
                    <w10:wrap type="none"/>
                  </v:line>
                  <v:line id="shape_0" from="957,3466" to="996,3493" stroked="t" o:allowincell="f" style="position:absolute;flip:y;mso-position-horizontal-relative:char">
                    <v:stroke color="black" weight="13320" joinstyle="miter" endcap="flat"/>
                    <v:fill o:detectmouseclick="t" on="false"/>
                    <w10:wrap type="none"/>
                  </v:line>
                  <v:line id="shape_0" from="997,3438" to="1037,3465" stroked="t" o:allowincell="f" style="position:absolute;flip:y;mso-position-horizontal-relative:char">
                    <v:stroke color="black" weight="13320" joinstyle="miter" endcap="flat"/>
                    <v:fill o:detectmouseclick="t" on="false"/>
                    <w10:wrap type="none"/>
                  </v:line>
                  <v:line id="shape_0" from="1038,3408" to="1078,3437" stroked="t" o:allowincell="f" style="position:absolute;flip:y;mso-position-horizontal-relative:char">
                    <v:stroke color="black" weight="13320" joinstyle="miter" endcap="flat"/>
                    <v:fill o:detectmouseclick="t" on="false"/>
                    <w10:wrap type="none"/>
                  </v:line>
                  <v:line id="shape_0" from="1079,3378" to="1119,3406" stroked="t" o:allowincell="f" style="position:absolute;flip:y;mso-position-horizontal-relative:char">
                    <v:stroke color="black" weight="13320" joinstyle="miter" endcap="flat"/>
                    <v:fill o:detectmouseclick="t" on="false"/>
                    <w10:wrap type="none"/>
                  </v:line>
                  <v:line id="shape_0" from="1120,3347" to="1160,3377" stroked="t" o:allowincell="f" style="position:absolute;flip:y;mso-position-horizontal-relative:char">
                    <v:stroke color="black" weight="13320" joinstyle="miter" endcap="flat"/>
                    <v:fill o:detectmouseclick="t" on="false"/>
                    <w10:wrap type="none"/>
                  </v:line>
                  <v:line id="shape_0" from="1161,3316" to="1201,3346" stroked="t" o:allowincell="f" style="position:absolute;flip:y;mso-position-horizontal-relative:char">
                    <v:stroke color="black" weight="13320" joinstyle="miter" endcap="flat"/>
                    <v:fill o:detectmouseclick="t" on="false"/>
                    <w10:wrap type="none"/>
                  </v:line>
                  <v:line id="shape_0" from="1202,3285" to="1243,3316" stroked="t" o:allowincell="f" style="position:absolute;flip:y;mso-position-horizontal-relative:char">
                    <v:stroke color="black" weight="13320" joinstyle="miter" endcap="flat"/>
                    <v:fill o:detectmouseclick="t" on="false"/>
                    <w10:wrap type="none"/>
                  </v:line>
                  <v:line id="shape_0" from="1244,3253" to="1284,3284" stroked="t" o:allowincell="f" style="position:absolute;flip:y;mso-position-horizontal-relative:char">
                    <v:stroke color="black" weight="13320" joinstyle="miter" endcap="flat"/>
                    <v:fill o:detectmouseclick="t" on="false"/>
                    <w10:wrap type="none"/>
                  </v:line>
                  <v:line id="shape_0" from="1285,3221" to="1324,3252" stroked="t" o:allowincell="f" style="position:absolute;flip:y;mso-position-horizontal-relative:char">
                    <v:stroke color="black" weight="13320" joinstyle="miter" endcap="flat"/>
                    <v:fill o:detectmouseclick="t" on="false"/>
                    <w10:wrap type="none"/>
                  </v:line>
                  <v:line id="shape_0" from="1325,3187" to="1365,3219" stroked="t" o:allowincell="f" style="position:absolute;flip:y;mso-position-horizontal-relative:char">
                    <v:stroke color="black" weight="13320" joinstyle="miter" endcap="flat"/>
                    <v:fill o:detectmouseclick="t" on="false"/>
                    <w10:wrap type="none"/>
                  </v:line>
                  <v:line id="shape_0" from="1366,3154" to="1406,3186" stroked="t" o:allowincell="f" style="position:absolute;flip:y;mso-position-horizontal-relative:char">
                    <v:stroke color="black" weight="13320" joinstyle="miter" endcap="flat"/>
                    <v:fill o:detectmouseclick="t" on="false"/>
                    <w10:wrap type="none"/>
                  </v:line>
                  <v:line id="shape_0" from="1407,3121" to="1447,3154" stroked="t" o:allowincell="f" style="position:absolute;flip:y;mso-position-horizontal-relative:char">
                    <v:stroke color="black" weight="13320" joinstyle="miter" endcap="flat"/>
                    <v:fill o:detectmouseclick="t" on="false"/>
                    <w10:wrap type="none"/>
                  </v:line>
                  <v:line id="shape_0" from="1448,3087" to="1488,3119" stroked="t" o:allowincell="f" style="position:absolute;flip:y;mso-position-horizontal-relative:char">
                    <v:stroke color="black" weight="13320" joinstyle="miter" endcap="flat"/>
                    <v:fill o:detectmouseclick="t" on="false"/>
                    <w10:wrap type="none"/>
                  </v:line>
                  <v:line id="shape_0" from="1489,3054" to="1529,3086" stroked="t" o:allowincell="f" style="position:absolute;flip:y;mso-position-horizontal-relative:char">
                    <v:stroke color="black" weight="13320" joinstyle="miter" endcap="flat"/>
                    <v:fill o:detectmouseclick="t" on="false"/>
                    <w10:wrap type="none"/>
                  </v:line>
                  <v:line id="shape_0" from="1530,3021" to="1570,3054" stroked="t" o:allowincell="f" style="position:absolute;flip:y;mso-position-horizontal-relative:char">
                    <v:stroke color="black" weight="13320" joinstyle="miter" endcap="flat"/>
                    <v:fill o:detectmouseclick="t" on="false"/>
                    <w10:wrap type="none"/>
                  </v:line>
                  <v:line id="shape_0" from="1571,2985" to="1611,3019" stroked="t" o:allowincell="f" style="position:absolute;flip:y;mso-position-horizontal-relative:char">
                    <v:stroke color="black" weight="13320" joinstyle="miter" endcap="flat"/>
                    <v:fill o:detectmouseclick="t" on="false"/>
                    <w10:wrap type="none"/>
                  </v:line>
                  <v:line id="shape_0" from="1612,2952" to="1652,2984" stroked="t" o:allowincell="f" style="position:absolute;flip:y;mso-position-horizontal-relative:char">
                    <v:stroke color="black" weight="13320" joinstyle="miter" endcap="flat"/>
                    <v:fill o:detectmouseclick="t" on="false"/>
                    <w10:wrap type="none"/>
                  </v:line>
                  <v:line id="shape_0" from="1653,2917" to="1693,2951" stroked="t" o:allowincell="f" style="position:absolute;flip:y;mso-position-horizontal-relative:char">
                    <v:stroke color="black" weight="13320" joinstyle="miter" endcap="flat"/>
                    <v:fill o:detectmouseclick="t" on="false"/>
                    <w10:wrap type="none"/>
                  </v:line>
                  <v:line id="shape_0" from="1694,2884" to="1734,2917" stroked="t" o:allowincell="f" style="position:absolute;flip:y;mso-position-horizontal-relative:char">
                    <v:stroke color="black" weight="13320" joinstyle="miter" endcap="flat"/>
                    <v:fill o:detectmouseclick="t" on="false"/>
                    <w10:wrap type="none"/>
                  </v:line>
                  <v:line id="shape_0" from="1735,2850" to="1775,2883" stroked="t" o:allowincell="f" style="position:absolute;flip:y;mso-position-horizontal-relative:char">
                    <v:stroke color="black" weight="13320" joinstyle="miter" endcap="flat"/>
                    <v:fill o:detectmouseclick="t" on="false"/>
                    <w10:wrap type="none"/>
                  </v:line>
                  <v:line id="shape_0" from="1776,2816" to="1816,2849" stroked="t" o:allowincell="f" style="position:absolute;flip:y;mso-position-horizontal-relative:char">
                    <v:stroke color="black" weight="13320" joinstyle="miter" endcap="flat"/>
                    <v:fill o:detectmouseclick="t" on="false"/>
                    <w10:wrap type="none"/>
                  </v:line>
                  <v:line id="shape_0" from="1817,2782" to="1857,2815" stroked="t" o:allowincell="f" style="position:absolute;flip:y;mso-position-horizontal-relative:char">
                    <v:stroke color="black" weight="13320" joinstyle="miter" endcap="flat"/>
                    <v:fill o:detectmouseclick="t" on="false"/>
                    <w10:wrap type="none"/>
                  </v:line>
                  <v:line id="shape_0" from="1858,2748" to="1898,2781" stroked="t" o:allowincell="f" style="position:absolute;flip:y;mso-position-horizontal-relative:char">
                    <v:stroke color="black" weight="13320" joinstyle="miter" endcap="flat"/>
                    <v:fill o:detectmouseclick="t" on="false"/>
                    <w10:wrap type="none"/>
                  </v:line>
                  <v:line id="shape_0" from="1899,2714" to="1939,2747" stroked="t" o:allowincell="f" style="position:absolute;flip:y;mso-position-horizontal-relative:char">
                    <v:stroke color="black" weight="13320" joinstyle="miter" endcap="flat"/>
                    <v:fill o:detectmouseclick="t" on="false"/>
                    <w10:wrap type="none"/>
                  </v:line>
                  <v:line id="shape_0" from="1940,2680" to="1980,2713" stroked="t" o:allowincell="f" style="position:absolute;flip:y;mso-position-horizontal-relative:char">
                    <v:stroke color="black" weight="13320" joinstyle="miter" endcap="flat"/>
                    <v:fill o:detectmouseclick="t" on="false"/>
                    <w10:wrap type="none"/>
                  </v:line>
                  <v:line id="shape_0" from="1981,2646" to="2021,2679" stroked="t" o:allowincell="f" style="position:absolute;flip:y;mso-position-horizontal-relative:char">
                    <v:stroke color="black" weight="13320" joinstyle="miter" endcap="flat"/>
                    <v:fill o:detectmouseclick="t" on="false"/>
                    <w10:wrap type="none"/>
                  </v:line>
                  <v:line id="shape_0" from="2022,2612" to="2062,2645" stroked="t" o:allowincell="f" style="position:absolute;flip:y;mso-position-horizontal-relative:char">
                    <v:stroke color="black" weight="13320" joinstyle="miter" endcap="flat"/>
                    <v:fill o:detectmouseclick="t" on="false"/>
                    <w10:wrap type="none"/>
                  </v:line>
                  <v:line id="shape_0" from="2063,2578" to="2103,2610" stroked="t" o:allowincell="f" style="position:absolute;flip:y;mso-position-horizontal-relative:char">
                    <v:stroke color="black" weight="13320" joinstyle="miter" endcap="flat"/>
                    <v:fill o:detectmouseclick="t" on="false"/>
                    <w10:wrap type="none"/>
                  </v:line>
                  <v:line id="shape_0" from="2104,2545" to="2144,2577" stroked="t" o:allowincell="f" style="position:absolute;flip:y;mso-position-horizontal-relative:char">
                    <v:stroke color="black" weight="13320" joinstyle="miter" endcap="flat"/>
                    <v:fill o:detectmouseclick="t" on="false"/>
                    <w10:wrap type="none"/>
                  </v:line>
                  <v:line id="shape_0" from="2145,2512" to="2185,2545" stroked="t" o:allowincell="f" style="position:absolute;flip:y;mso-position-horizontal-relative:char">
                    <v:stroke color="black" weight="13320" joinstyle="miter" endcap="flat"/>
                    <v:fill o:detectmouseclick="t" on="false"/>
                    <w10:wrap type="none"/>
                  </v:line>
                  <v:line id="shape_0" from="2186,2478" to="2226,2510" stroked="t" o:allowincell="f" style="position:absolute;flip:y;mso-position-horizontal-relative:char">
                    <v:stroke color="black" weight="13320" joinstyle="miter" endcap="flat"/>
                    <v:fill o:detectmouseclick="t" on="false"/>
                    <w10:wrap type="none"/>
                  </v:line>
                  <v:line id="shape_0" from="2227,2445" to="2267,2477" stroked="t" o:allowincell="f" style="position:absolute;flip:y;mso-position-horizontal-relative:char">
                    <v:stroke color="black" weight="13320" joinstyle="miter" endcap="flat"/>
                    <v:fill o:detectmouseclick="t" on="false"/>
                    <w10:wrap type="none"/>
                  </v:line>
                  <v:line id="shape_0" from="2268,2412" to="2308,2444" stroked="t" o:allowincell="f" style="position:absolute;flip:y;mso-position-horizontal-relative:char">
                    <v:stroke color="black" weight="13320" joinstyle="miter" endcap="flat"/>
                    <v:fill o:detectmouseclick="t" on="false"/>
                    <w10:wrap type="none"/>
                  </v:line>
                  <v:line id="shape_0" from="2309,2381" to="2349,2412" stroked="t" o:allowincell="f" style="position:absolute;flip:y;mso-position-horizontal-relative:char">
                    <v:stroke color="black" weight="13320" joinstyle="miter" endcap="flat"/>
                    <v:fill o:detectmouseclick="t" on="false"/>
                    <w10:wrap type="none"/>
                  </v:line>
                  <v:line id="shape_0" from="2350,2347" to="2389,2379" stroked="t" o:allowincell="f" style="position:absolute;flip:y;mso-position-horizontal-relative:char">
                    <v:stroke color="black" weight="13320" joinstyle="miter" endcap="flat"/>
                    <v:fill o:detectmouseclick="t" on="false"/>
                    <w10:wrap type="none"/>
                  </v:line>
                  <v:line id="shape_0" from="2390,2316" to="2430,2347" stroked="t" o:allowincell="f" style="position:absolute;flip:y;mso-position-horizontal-relative:char">
                    <v:stroke color="black" weight="13320" joinstyle="miter" endcap="flat"/>
                    <v:fill o:detectmouseclick="t" on="false"/>
                    <w10:wrap type="none"/>
                  </v:line>
                  <v:line id="shape_0" from="2431,2282" to="2472,2314" stroked="t" o:allowincell="f" style="position:absolute;flip:y;mso-position-horizontal-relative:char">
                    <v:stroke color="black" weight="13320" joinstyle="miter" endcap="flat"/>
                    <v:fill o:detectmouseclick="t" on="false"/>
                    <w10:wrap type="none"/>
                  </v:line>
                  <v:line id="shape_0" from="2473,2251" to="2513,2282" stroked="t" o:allowincell="f" style="position:absolute;flip:y;mso-position-horizontal-relative:char">
                    <v:stroke color="black" weight="13320" joinstyle="miter" endcap="flat"/>
                    <v:fill o:detectmouseclick="t" on="false"/>
                    <w10:wrap type="none"/>
                  </v:line>
                  <v:line id="shape_0" from="2514,2219" to="2554,2249" stroked="t" o:allowincell="f" style="position:absolute;flip:y;mso-position-horizontal-relative:char">
                    <v:stroke color="black" weight="13320" joinstyle="miter" endcap="flat"/>
                    <v:fill o:detectmouseclick="t" on="false"/>
                    <w10:wrap type="none"/>
                  </v:line>
                  <v:line id="shape_0" from="2555,2188" to="2595,2218" stroked="t" o:allowincell="f" style="position:absolute;flip:y;mso-position-horizontal-relative:char">
                    <v:stroke color="black" weight="13320" joinstyle="miter" endcap="flat"/>
                    <v:fill o:detectmouseclick="t" on="false"/>
                    <w10:wrap type="none"/>
                  </v:line>
                  <v:line id="shape_0" from="2596,2157" to="2636,2188" stroked="t" o:allowincell="f" style="position:absolute;flip:y;mso-position-horizontal-relative:char">
                    <v:stroke color="black" weight="13320" joinstyle="miter" endcap="flat"/>
                    <v:fill o:detectmouseclick="t" on="false"/>
                    <w10:wrap type="none"/>
                  </v:line>
                  <v:line id="shape_0" from="2637,2125" to="2677,2155" stroked="t" o:allowincell="f" style="position:absolute;flip:y;mso-position-horizontal-relative:char">
                    <v:stroke color="black" weight="13320" joinstyle="miter" endcap="flat"/>
                    <v:fill o:detectmouseclick="t" on="false"/>
                    <w10:wrap type="none"/>
                  </v:line>
                  <v:line id="shape_0" from="2678,2096" to="2717,2125" stroked="t" o:allowincell="f" style="position:absolute;flip:y;mso-position-horizontal-relative:char">
                    <v:stroke color="black" weight="13320" joinstyle="miter" endcap="flat"/>
                    <v:fill o:detectmouseclick="t" on="false"/>
                    <w10:wrap type="none"/>
                  </v:line>
                  <v:line id="shape_0" from="2718,2064" to="2758,2094" stroked="t" o:allowincell="f" style="position:absolute;flip:y;mso-position-horizontal-relative:char">
                    <v:stroke color="black" weight="13320" joinstyle="miter" endcap="flat"/>
                    <v:fill o:detectmouseclick="t" on="false"/>
                    <w10:wrap type="none"/>
                  </v:line>
                  <v:line id="shape_0" from="2759,2035" to="2799,2064" stroked="t" o:allowincell="f" style="position:absolute;flip:y;mso-position-horizontal-relative:char">
                    <v:stroke color="black" weight="13320" joinstyle="miter" endcap="flat"/>
                    <v:fill o:detectmouseclick="t" on="false"/>
                    <w10:wrap type="none"/>
                  </v:line>
                  <v:line id="shape_0" from="2800,2003" to="2840,2033" stroked="t" o:allowincell="f" style="position:absolute;flip:y;mso-position-horizontal-relative:char">
                    <v:stroke color="black" weight="13320" joinstyle="miter" endcap="flat"/>
                    <v:fill o:detectmouseclick="t" on="false"/>
                    <w10:wrap type="none"/>
                  </v:line>
                  <v:line id="shape_0" from="2841,1974" to="2882,2003" stroked="t" o:allowincell="f" style="position:absolute;flip:y;mso-position-horizontal-relative:char">
                    <v:stroke color="black" weight="13320" joinstyle="miter" endcap="flat"/>
                    <v:fill o:detectmouseclick="t" on="false"/>
                    <w10:wrap type="none"/>
                  </v:line>
                  <v:line id="shape_0" from="2883,1944" to="2923,1972" stroked="t" o:allowincell="f" style="position:absolute;flip:y;mso-position-horizontal-relative:char">
                    <v:stroke color="black" weight="13320" joinstyle="miter" endcap="flat"/>
                    <v:fill o:detectmouseclick="t" on="false"/>
                    <w10:wrap type="none"/>
                  </v:line>
                  <v:line id="shape_0" from="2924,1915" to="2964,1943" stroked="t" o:allowincell="f" style="position:absolute;flip:y;mso-position-horizontal-relative:char">
                    <v:stroke color="black" weight="13320" joinstyle="miter" endcap="flat"/>
                    <v:fill o:detectmouseclick="t" on="false"/>
                    <w10:wrap type="none"/>
                  </v:line>
                  <v:line id="shape_0" from="2965,1886" to="3004,1914" stroked="t" o:allowincell="f" style="position:absolute;flip:y;mso-position-horizontal-relative:char">
                    <v:stroke color="black" weight="13320" joinstyle="miter" endcap="flat"/>
                    <v:fill o:detectmouseclick="t" on="false"/>
                    <w10:wrap type="none"/>
                  </v:line>
                  <v:line id="shape_0" from="3005,1857" to="3045,1886" stroked="t" o:allowincell="f" style="position:absolute;flip:y;mso-position-horizontal-relative:char">
                    <v:stroke color="black" weight="13320" joinstyle="miter" endcap="flat"/>
                    <v:fill o:detectmouseclick="t" on="false"/>
                    <w10:wrap type="none"/>
                  </v:line>
                  <v:line id="shape_0" from="3046,1829" to="3086,1856" stroked="t" o:allowincell="f" style="position:absolute;flip:y;mso-position-horizontal-relative:char">
                    <v:stroke color="black" weight="13320" joinstyle="miter" endcap="flat"/>
                    <v:fill o:detectmouseclick="t" on="false"/>
                    <w10:wrap type="none"/>
                  </v:line>
                  <v:line id="shape_0" from="3087,1799" to="3127,1827" stroked="t" o:allowincell="f" style="position:absolute;flip:y;mso-position-horizontal-relative:char">
                    <v:stroke color="black" weight="13320" joinstyle="miter" endcap="flat"/>
                    <v:fill o:detectmouseclick="t" on="false"/>
                    <w10:wrap type="none"/>
                  </v:line>
                  <v:line id="shape_0" from="3128,1772" to="3168,1799" stroked="t" o:allowincell="f" style="position:absolute;flip:y;mso-position-horizontal-relative:char">
                    <v:stroke color="black" weight="13320" joinstyle="miter" endcap="flat"/>
                    <v:fill o:detectmouseclick="t" on="false"/>
                    <w10:wrap type="none"/>
                  </v:line>
                  <v:line id="shape_0" from="3169,1744" to="3209,1771" stroked="t" o:allowincell="f" style="position:absolute;flip:y;mso-position-horizontal-relative:char">
                    <v:stroke color="black" weight="13320" joinstyle="miter" endcap="flat"/>
                    <v:fill o:detectmouseclick="t" on="false"/>
                    <w10:wrap type="none"/>
                  </v:line>
                  <v:line id="shape_0" from="3210,1716" to="3250,1742" stroked="t" o:allowincell="f" style="position:absolute;flip:y;mso-position-horizontal-relative:char">
                    <v:stroke color="black" weight="13320" joinstyle="miter" endcap="flat"/>
                    <v:fill o:detectmouseclick="t" on="false"/>
                    <w10:wrap type="none"/>
                  </v:line>
                  <v:line id="shape_0" from="3251,1689" to="3292,1715" stroked="t" o:allowincell="f" style="position:absolute;flip:y;mso-position-horizontal-relative:char">
                    <v:stroke color="black" weight="13320" joinstyle="miter" endcap="flat"/>
                    <v:fill o:detectmouseclick="t" on="false"/>
                    <w10:wrap type="none"/>
                  </v:line>
                  <v:line id="shape_0" from="3293,1662" to="3332,1688" stroked="t" o:allowincell="f" style="position:absolute;flip:y;mso-position-horizontal-relative:char">
                    <v:stroke color="black" weight="13320" joinstyle="miter" endcap="flat"/>
                    <v:fill o:detectmouseclick="t" on="false"/>
                    <w10:wrap type="none"/>
                  </v:line>
                  <v:line id="shape_0" from="3333,1635" to="3373,1662" stroked="t" o:allowincell="f" style="position:absolute;flip:y;mso-position-horizontal-relative:char">
                    <v:stroke color="black" weight="13320" joinstyle="miter" endcap="flat"/>
                    <v:fill o:detectmouseclick="t" on="false"/>
                    <w10:wrap type="none"/>
                  </v:line>
                  <v:line id="shape_0" from="3374,1609" to="3414,1634" stroked="t" o:allowincell="f" style="position:absolute;flip:y;mso-position-horizontal-relative:char">
                    <v:stroke color="black" weight="13320" joinstyle="miter" endcap="flat"/>
                    <v:fill o:detectmouseclick="t" on="false"/>
                    <w10:wrap type="none"/>
                  </v:line>
                  <v:line id="shape_0" from="3415,1583" to="3455,1608" stroked="t" o:allowincell="f" style="position:absolute;flip:y;mso-position-horizontal-relative:char">
                    <v:stroke color="black" weight="13320" joinstyle="miter" endcap="flat"/>
                    <v:fill o:detectmouseclick="t" on="false"/>
                    <w10:wrap type="none"/>
                  </v:line>
                  <v:line id="shape_0" from="3456,1557" to="3496,1582" stroked="t" o:allowincell="f" style="position:absolute;flip:y;mso-position-horizontal-relative:char">
                    <v:stroke color="black" weight="13320" joinstyle="miter" endcap="flat"/>
                    <v:fill o:detectmouseclick="t" on="false"/>
                    <w10:wrap type="none"/>
                  </v:line>
                  <v:line id="shape_0" from="3497,1531" to="3537,1556" stroked="t" o:allowincell="f" style="position:absolute;flip:y;mso-position-horizontal-relative:char">
                    <v:stroke color="black" weight="13320" joinstyle="miter" endcap="flat"/>
                    <v:fill o:detectmouseclick="t" on="false"/>
                    <w10:wrap type="none"/>
                  </v:line>
                  <v:line id="shape_0" from="3538,1505" to="3578,1529" stroked="t" o:allowincell="f" style="position:absolute;flip:y;mso-position-horizontal-relative:char">
                    <v:stroke color="black" weight="13320" joinstyle="miter" endcap="flat"/>
                    <v:fill o:detectmouseclick="t" on="false"/>
                    <w10:wrap type="none"/>
                  </v:line>
                  <v:line id="shape_0" from="3579,1480" to="3619,1505" stroked="t" o:allowincell="f" style="position:absolute;flip:y;mso-position-horizontal-relative:char">
                    <v:stroke color="black" weight="13320" joinstyle="miter" endcap="flat"/>
                    <v:fill o:detectmouseclick="t" on="false"/>
                    <w10:wrap type="none"/>
                  </v:line>
                  <v:line id="shape_0" from="3620,1454" to="3660,1478" stroked="t" o:allowincell="f" style="position:absolute;flip:y;mso-position-horizontal-relative:char">
                    <v:stroke color="black" weight="13320" joinstyle="miter" endcap="flat"/>
                    <v:fill o:detectmouseclick="t" on="false"/>
                    <w10:wrap type="none"/>
                  </v:line>
                  <v:line id="shape_0" from="3661,1429" to="3701,1453" stroked="t" o:allowincell="f" style="position:absolute;flip:y;mso-position-horizontal-relative:char">
                    <v:stroke color="black" weight="13320" joinstyle="miter" endcap="flat"/>
                    <v:fill o:detectmouseclick="t" on="false"/>
                    <w10:wrap type="none"/>
                  </v:line>
                  <v:line id="shape_0" from="3702,1406" to="3742,1429" stroked="t" o:allowincell="f" style="position:absolute;flip:y;mso-position-horizontal-relative:char">
                    <v:stroke color="black" weight="13320" joinstyle="miter" endcap="flat"/>
                    <v:fill o:detectmouseclick="t" on="false"/>
                    <w10:wrap type="none"/>
                  </v:line>
                  <v:line id="shape_0" from="3743,1382" to="3783,1405" stroked="t" o:allowincell="f" style="position:absolute;flip:y;mso-position-horizontal-relative:char">
                    <v:stroke color="black" weight="13320" joinstyle="miter" endcap="flat"/>
                    <v:fill o:detectmouseclick="t" on="false"/>
                    <w10:wrap type="none"/>
                  </v:line>
                  <v:line id="shape_0" from="3784,1358" to="3824,1381" stroked="t" o:allowincell="f" style="position:absolute;flip:y;mso-position-horizontal-relative:char">
                    <v:stroke color="black" weight="13320" joinstyle="miter" endcap="flat"/>
                    <v:fill o:detectmouseclick="t" on="false"/>
                    <w10:wrap type="none"/>
                  </v:line>
                  <v:line id="shape_0" from="3825,1332" to="3865,1356" stroked="t" o:allowincell="f" style="position:absolute;flip:y;mso-position-horizontal-relative:char">
                    <v:stroke color="black" weight="13320" joinstyle="miter" endcap="flat"/>
                    <v:fill o:detectmouseclick="t" on="false"/>
                    <w10:wrap type="none"/>
                  </v:line>
                  <v:line id="shape_0" from="3866,1309" to="3906,1331" stroked="t" o:allowincell="f" style="position:absolute;flip:y;mso-position-horizontal-relative:char">
                    <v:stroke color="black" weight="13320" joinstyle="miter" endcap="flat"/>
                    <v:fill o:detectmouseclick="t" on="false"/>
                    <w10:wrap type="none"/>
                  </v:line>
                  <v:line id="shape_0" from="3907,1286" to="3947,1308" stroked="t" o:allowincell="f" style="position:absolute;flip:y;mso-position-horizontal-relative:char">
                    <v:stroke color="black" weight="13320" joinstyle="miter" endcap="flat"/>
                    <v:fill o:detectmouseclick="t" on="false"/>
                    <w10:wrap type="none"/>
                  </v:line>
                  <v:line id="shape_0" from="3948,1263" to="3988,1285" stroked="t" o:allowincell="f" style="position:absolute;flip:y;mso-position-horizontal-relative:char">
                    <v:stroke color="black" weight="13320" joinstyle="miter" endcap="flat"/>
                    <v:fill o:detectmouseclick="t" on="false"/>
                    <w10:wrap type="none"/>
                  </v:line>
                  <v:line id="shape_0" from="3989,1240" to="4029,1262" stroked="t" o:allowincell="f" style="position:absolute;flip:y;mso-position-horizontal-relative:char">
                    <v:stroke color="black" weight="13320" joinstyle="miter" endcap="flat"/>
                    <v:fill o:detectmouseclick="t" on="false"/>
                    <w10:wrap type="none"/>
                  </v:line>
                  <v:line id="shape_0" from="4030,1219" to="4070,1240" stroked="t" o:allowincell="f" style="position:absolute;flip:y;mso-position-horizontal-relative:char">
                    <v:stroke color="black" weight="13320" joinstyle="miter" endcap="flat"/>
                    <v:fill o:detectmouseclick="t" on="false"/>
                    <w10:wrap type="none"/>
                  </v:line>
                  <v:line id="shape_0" from="4071,1197" to="4111,1218" stroked="t" o:allowincell="f" style="position:absolute;flip:y;mso-position-horizontal-relative:char">
                    <v:stroke color="black" weight="13320" joinstyle="miter" endcap="flat"/>
                    <v:fill o:detectmouseclick="t" on="false"/>
                    <w10:wrap type="none"/>
                  </v:line>
                  <v:line id="shape_0" from="4112,1173" to="4152,1195" stroked="t" o:allowincell="f" style="position:absolute;flip:y;mso-position-horizontal-relative:char">
                    <v:stroke color="black" weight="13320" joinstyle="miter" endcap="flat"/>
                    <v:fill o:detectmouseclick="t" on="false"/>
                    <w10:wrap type="none"/>
                  </v:line>
                  <v:line id="shape_0" from="4153,1152" to="4193,1173" stroked="t" o:allowincell="f" style="position:absolute;flip:y;mso-position-horizontal-relative:char">
                    <v:stroke color="black" weight="13320" joinstyle="miter" endcap="flat"/>
                    <v:fill o:detectmouseclick="t" on="false"/>
                    <w10:wrap type="none"/>
                  </v:line>
                  <v:line id="shape_0" from="4194,1130" to="4234,1150" stroked="t" o:allowincell="f" style="position:absolute;flip:y;mso-position-horizontal-relative:char">
                    <v:stroke color="black" weight="13320" joinstyle="miter" endcap="flat"/>
                    <v:fill o:detectmouseclick="t" on="false"/>
                    <w10:wrap type="none"/>
                  </v:line>
                  <v:line id="shape_0" from="4235,1109" to="4275,1129" stroked="t" o:allowincell="f" style="position:absolute;flip:y;mso-position-horizontal-relative:char">
                    <v:stroke color="black" weight="13320" joinstyle="miter" endcap="flat"/>
                    <v:fill o:detectmouseclick="t" on="false"/>
                    <w10:wrap type="none"/>
                  </v:line>
                  <v:line id="shape_0" from="4276,1088" to="4316,1108" stroked="t" o:allowincell="f" style="position:absolute;flip:y;mso-position-horizontal-relative:char">
                    <v:stroke color="black" weight="13320" joinstyle="miter" endcap="flat"/>
                    <v:fill o:detectmouseclick="t" on="false"/>
                    <w10:wrap type="none"/>
                  </v:line>
                  <v:line id="shape_0" from="4317,1067" to="4357,1087" stroked="t" o:allowincell="f" style="position:absolute;flip:y;mso-position-horizontal-relative:char">
                    <v:stroke color="black" weight="13320" joinstyle="miter" endcap="flat"/>
                    <v:fill o:detectmouseclick="t" on="false"/>
                    <w10:wrap type="none"/>
                  </v:line>
                  <v:line id="shape_0" from="4358,1046" to="4397,1066" stroked="t" o:allowincell="f" style="position:absolute;flip:y;mso-position-horizontal-relative:char">
                    <v:stroke color="black" weight="13320" joinstyle="miter" endcap="flat"/>
                    <v:fill o:detectmouseclick="t" on="false"/>
                    <w10:wrap type="none"/>
                  </v:line>
                  <v:line id="shape_0" from="4398,1027" to="4438,1046" stroked="t" o:allowincell="f" style="position:absolute;flip:y;mso-position-horizontal-relative:char">
                    <v:stroke color="black" weight="13320" joinstyle="miter" endcap="flat"/>
                    <v:fill o:detectmouseclick="t" on="false"/>
                    <w10:wrap type="none"/>
                  </v:line>
                  <v:line id="shape_0" from="4439,1007" to="4479,1026" stroked="t" o:allowincell="f" style="position:absolute;flip:y;mso-position-horizontal-relative:char">
                    <v:stroke color="black" weight="13320" joinstyle="miter" endcap="flat"/>
                    <v:fill o:detectmouseclick="t" on="false"/>
                    <w10:wrap type="none"/>
                  </v:line>
                  <v:line id="shape_0" from="4480,987" to="4521,1006" stroked="t" o:allowincell="f" style="position:absolute;flip:y;mso-position-horizontal-relative:char">
                    <v:stroke color="black" weight="13320" joinstyle="miter" endcap="flat"/>
                    <v:fill o:detectmouseclick="t" on="false"/>
                    <w10:wrap type="none"/>
                  </v:line>
                  <v:line id="shape_0" from="4522,967" to="4562,986" stroked="t" o:allowincell="f" style="position:absolute;flip:y;mso-position-horizontal-relative:char">
                    <v:stroke color="black" weight="13320" joinstyle="miter" endcap="flat"/>
                    <v:fill o:detectmouseclick="t" on="false"/>
                    <w10:wrap type="none"/>
                  </v:line>
                  <v:line id="shape_0" from="4563,947" to="4603,965" stroked="t" o:allowincell="f" style="position:absolute;flip:y;mso-position-horizontal-relative:char">
                    <v:stroke color="black" weight="13320" joinstyle="miter" endcap="flat"/>
                    <v:fill o:detectmouseclick="t" on="false"/>
                    <w10:wrap type="none"/>
                  </v:line>
                  <v:line id="shape_0" from="4604,928" to="4644,947" stroked="t" o:allowincell="f" style="position:absolute;flip:y;mso-position-horizontal-relative:char">
                    <v:stroke color="black" weight="13320" joinstyle="miter" endcap="flat"/>
                    <v:fill o:detectmouseclick="t" on="false"/>
                    <w10:wrap type="none"/>
                  </v:line>
                  <v:line id="shape_0" from="4645,910" to="4685,927" stroked="t" o:allowincell="f" style="position:absolute;flip:y;mso-position-horizontal-relative:char">
                    <v:stroke color="black" weight="13320" joinstyle="miter" endcap="flat"/>
                    <v:fill o:detectmouseclick="t" on="false"/>
                    <w10:wrap type="none"/>
                  </v:line>
                  <v:line id="shape_0" from="4686,890" to="4725,908" stroked="t" o:allowincell="f" style="position:absolute;flip:y;mso-position-horizontal-relative:char">
                    <v:stroke color="black" weight="13320" joinstyle="miter" endcap="flat"/>
                    <v:fill o:detectmouseclick="t" on="false"/>
                    <w10:wrap type="none"/>
                  </v:line>
                  <v:line id="shape_0" from="4726,871" to="4766,889" stroked="t" o:allowincell="f" style="position:absolute;flip:y;mso-position-horizontal-relative:char">
                    <v:stroke color="black" weight="13320" joinstyle="miter" endcap="flat"/>
                    <v:fill o:detectmouseclick="t" on="false"/>
                    <w10:wrap type="none"/>
                  </v:line>
                  <v:line id="shape_0" from="4767,854" to="4807,871" stroked="t" o:allowincell="f" style="position:absolute;flip:y;mso-position-horizontal-relative:char">
                    <v:stroke color="black" weight="13320" joinstyle="miter" endcap="flat"/>
                    <v:fill o:detectmouseclick="t" on="false"/>
                    <w10:wrap type="none"/>
                  </v:line>
                  <v:line id="shape_0" from="4808,836" to="4848,853" stroked="t" o:allowincell="f" style="position:absolute;flip:y;mso-position-horizontal-relative:char">
                    <v:stroke color="black" weight="13320" joinstyle="miter" endcap="flat"/>
                    <v:fill o:detectmouseclick="t" on="false"/>
                    <w10:wrap type="none"/>
                  </v:line>
                  <v:line id="shape_0" from="4849,816" to="4889,834" stroked="t" o:allowincell="f" style="position:absolute;flip:y;mso-position-horizontal-relative:char">
                    <v:stroke color="black" weight="13320" joinstyle="miter" endcap="flat"/>
                    <v:fill o:detectmouseclick="t" on="false"/>
                    <w10:wrap type="none"/>
                  </v:line>
                  <v:line id="shape_0" from="4890,799" to="4931,815" stroked="t" o:allowincell="f" style="position:absolute;flip:y;mso-position-horizontal-relative:char">
                    <v:stroke color="black" weight="13320" joinstyle="miter" endcap="flat"/>
                    <v:fill o:detectmouseclick="t" on="false"/>
                    <w10:wrap type="none"/>
                  </v:line>
                  <v:line id="shape_0" from="4932,782" to="4972,799" stroked="t" o:allowincell="f" style="position:absolute;flip:y;mso-position-horizontal-relative:char">
                    <v:stroke color="black" weight="13320" joinstyle="miter" endcap="flat"/>
                    <v:fill o:detectmouseclick="t" on="false"/>
                    <w10:wrap type="none"/>
                  </v:line>
                  <v:line id="shape_0" from="4973,764" to="5012,780" stroked="t" o:allowincell="f" style="position:absolute;flip:y;mso-position-horizontal-relative:char">
                    <v:stroke color="black" weight="13320" joinstyle="miter" endcap="flat"/>
                    <v:fill o:detectmouseclick="t" on="false"/>
                    <w10:wrap type="none"/>
                  </v:line>
                  <v:line id="shape_0" from="5013,747" to="5053,763" stroked="t" o:allowincell="f" style="position:absolute;flip:y;mso-position-horizontal-relative:char">
                    <v:stroke color="black" weight="13320" joinstyle="miter" endcap="flat"/>
                    <v:fill o:detectmouseclick="t" on="false"/>
                    <w10:wrap type="none"/>
                  </v:line>
                  <v:line id="shape_0" from="5054,730" to="5094,746" stroked="t" o:allowincell="f" style="position:absolute;flip:y;mso-position-horizontal-relative:char">
                    <v:stroke color="black" weight="13320" joinstyle="miter" endcap="flat"/>
                    <v:fill o:detectmouseclick="t" on="false"/>
                    <w10:wrap type="none"/>
                  </v:line>
                  <v:line id="shape_0" from="5095,731" to="5135,1197" stroked="t" o:allowincell="f" style="position:absolute;mso-position-horizontal-relative:char">
                    <v:stroke color="black" weight="13320" joinstyle="miter" endcap="flat"/>
                    <v:fill o:detectmouseclick="t" on="false"/>
                    <w10:wrap type="none"/>
                  </v:line>
                  <v:line id="shape_0" from="5136,1190" to="5176,1196" stroked="t" o:allowincell="f" style="position:absolute;flip:y;mso-position-horizontal-relative:char">
                    <v:stroke color="black" weight="13320" joinstyle="miter" endcap="flat"/>
                    <v:fill o:detectmouseclick="t" on="false"/>
                    <w10:wrap type="none"/>
                  </v:line>
                  <v:line id="shape_0" from="5177,1191" to="5217,1208" stroked="t" o:allowincell="f" style="position:absolute;mso-position-horizontal-relative:char">
                    <v:stroke color="black" weight="13320" joinstyle="miter" endcap="flat"/>
                    <v:fill o:detectmouseclick="t" on="false"/>
                    <w10:wrap type="none"/>
                  </v:line>
                  <v:line id="shape_0" from="5218,1209" to="5258,1227" stroked="t" o:allowincell="f" style="position:absolute;mso-position-horizontal-relative:char">
                    <v:stroke color="black" weight="13320" joinstyle="miter" endcap="flat"/>
                    <v:fill o:detectmouseclick="t" on="false"/>
                    <w10:wrap type="none"/>
                  </v:line>
                  <v:line id="shape_0" from="5259,1228" to="5299,1243" stroked="t" o:allowincell="f" style="position:absolute;mso-position-horizontal-relative:char">
                    <v:stroke color="black" weight="13320" joinstyle="miter" endcap="flat"/>
                    <v:fill o:detectmouseclick="t" on="false"/>
                    <w10:wrap type="none"/>
                  </v:line>
                  <v:line id="shape_0" from="5300,1244" to="5340,1256" stroked="t" o:allowincell="f" style="position:absolute;mso-position-horizontal-relative:char">
                    <v:stroke color="black" weight="13320" joinstyle="miter" endcap="flat"/>
                    <v:fill o:detectmouseclick="t" on="false"/>
                    <w10:wrap type="none"/>
                  </v:line>
                  <v:line id="shape_0" from="5341,1257" to="5381,1265" stroked="t" o:allowincell="f" style="position:absolute;mso-position-horizontal-relative:char">
                    <v:stroke color="black" weight="13320" joinstyle="miter" endcap="flat"/>
                    <v:fill o:detectmouseclick="t" on="false"/>
                    <w10:wrap type="none"/>
                  </v:line>
                  <v:line id="shape_0" from="5382,1266" to="5422,1272" stroked="t" o:allowincell="f" style="position:absolute;mso-position-horizontal-relative:char">
                    <v:stroke color="black" weight="13320" joinstyle="miter" endcap="flat"/>
                    <v:fill o:detectmouseclick="t" on="false"/>
                    <w10:wrap type="none"/>
                  </v:line>
                  <v:line id="shape_0" from="5423,1273" to="5463,1277" stroked="t" o:allowincell="f" style="position:absolute;mso-position-horizontal-relative:char">
                    <v:stroke color="black" weight="13320" joinstyle="miter" endcap="flat"/>
                    <v:fill o:detectmouseclick="t" on="false"/>
                    <w10:wrap type="none"/>
                  </v:line>
                  <v:line id="shape_0" from="5464,1278" to="5504,1279" stroked="t" o:allowincell="f" style="position:absolute;mso-position-horizontal-relative:char">
                    <v:stroke color="black" weight="13320" joinstyle="miter" endcap="flat"/>
                    <v:fill o:detectmouseclick="t" on="false"/>
                    <w10:wrap type="none"/>
                  </v:line>
                  <v:line id="shape_0" from="5505,1280" to="5545,1280" stroked="t" o:allowincell="f" style="position:absolute;mso-position-horizontal-relative:char">
                    <v:stroke color="black" weight="13320" joinstyle="miter" endcap="flat"/>
                    <v:fill o:detectmouseclick="t" on="false"/>
                    <w10:wrap type="none"/>
                  </v:line>
                  <v:line id="shape_0" from="5546,1278" to="5586,1278" stroked="t" o:allowincell="f" style="position:absolute;flip:y;mso-position-horizontal-relative:char">
                    <v:stroke color="black" weight="13320" joinstyle="miter" endcap="flat"/>
                    <v:fill o:detectmouseclick="t" on="false"/>
                    <w10:wrap type="none"/>
                  </v:line>
                  <v:line id="shape_0" from="5587,1275" to="5627,1277" stroked="t" o:allowincell="f" style="position:absolute;flip:y;mso-position-horizontal-relative:char">
                    <v:stroke color="black" weight="13320" joinstyle="miter" endcap="flat"/>
                    <v:fill o:detectmouseclick="t" on="false"/>
                    <w10:wrap type="none"/>
                  </v:line>
                  <v:line id="shape_0" from="5628,1270" to="5668,1274" stroked="t" o:allowincell="f" style="position:absolute;flip:y;mso-position-horizontal-relative:char">
                    <v:stroke color="black" weight="13320" joinstyle="miter" endcap="flat"/>
                    <v:fill o:detectmouseclick="t" on="false"/>
                    <w10:wrap type="none"/>
                  </v:line>
                  <v:line id="shape_0" from="5669,1265" to="5709,1270" stroked="t" o:allowincell="f" style="position:absolute;flip:y;mso-position-horizontal-relative:char">
                    <v:stroke color="black" weight="13320" joinstyle="miter" endcap="flat"/>
                    <v:fill o:detectmouseclick="t" on="false"/>
                    <w10:wrap type="none"/>
                  </v:line>
                  <v:line id="shape_0" from="5710,1257" to="5750,1264" stroked="t" o:allowincell="f" style="position:absolute;flip:y;mso-position-horizontal-relative:char">
                    <v:stroke color="black" weight="13320" joinstyle="miter" endcap="flat"/>
                    <v:fill o:detectmouseclick="t" on="false"/>
                    <w10:wrap type="none"/>
                  </v:line>
                  <v:line id="shape_0" from="5751,1247" to="5791,1256" stroked="t" o:allowincell="f" style="position:absolute;flip:y;mso-position-horizontal-relative:char">
                    <v:stroke color="black" weight="13320" joinstyle="miter" endcap="flat"/>
                    <v:fill o:detectmouseclick="t" on="false"/>
                    <w10:wrap type="none"/>
                  </v:line>
                  <v:line id="shape_0" from="5792,1237" to="5832,1246" stroked="t" o:allowincell="f" style="position:absolute;flip:y;mso-position-horizontal-relative:char">
                    <v:stroke color="black" weight="13320" joinstyle="miter" endcap="flat"/>
                    <v:fill o:detectmouseclick="t" on="false"/>
                    <w10:wrap type="none"/>
                  </v:line>
                  <v:line id="shape_0" from="5833,1225" to="5873,1236" stroked="t" o:allowincell="f" style="position:absolute;flip:y;mso-position-horizontal-relative:char">
                    <v:stroke color="black" weight="13320" joinstyle="miter" endcap="flat"/>
                    <v:fill o:detectmouseclick="t" on="false"/>
                    <w10:wrap type="none"/>
                  </v:line>
                  <v:line id="shape_0" from="5874,1211" to="5914,1223" stroked="t" o:allowincell="f" style="position:absolute;flip:y;mso-position-horizontal-relative:char">
                    <v:stroke color="black" weight="13320" joinstyle="miter" endcap="flat"/>
                    <v:fill o:detectmouseclick="t" on="false"/>
                    <w10:wrap type="none"/>
                  </v:line>
                  <v:line id="shape_0" from="5915,1198" to="5955,1211" stroked="t" o:allowincell="f" style="position:absolute;flip:y;mso-position-horizontal-relative:char">
                    <v:stroke color="black" weight="13320" joinstyle="miter" endcap="flat"/>
                    <v:fill o:detectmouseclick="t" on="false"/>
                    <w10:wrap type="none"/>
                  </v:line>
                  <v:line id="shape_0" from="5956,1184" to="5996,1197" stroked="t" o:allowincell="f" style="position:absolute;flip:y;mso-position-horizontal-relative:char">
                    <v:stroke color="black" weight="13320" joinstyle="miter" endcap="flat"/>
                    <v:fill o:detectmouseclick="t" on="false"/>
                    <w10:wrap type="none"/>
                  </v:line>
                  <v:line id="shape_0" from="5997,1166" to="6037,1182" stroked="t" o:allowincell="f" style="position:absolute;flip:y;mso-position-horizontal-relative:char">
                    <v:stroke color="black" weight="13320" joinstyle="miter" endcap="flat"/>
                    <v:fill o:detectmouseclick="t" on="false"/>
                    <w10:wrap type="none"/>
                  </v:line>
                  <v:line id="shape_0" from="6038,1149" to="6077,1165" stroked="t" o:allowincell="f" style="position:absolute;flip:y;mso-position-horizontal-relative:char">
                    <v:stroke color="black" weight="13320" joinstyle="miter" endcap="flat"/>
                    <v:fill o:detectmouseclick="t" on="false"/>
                    <w10:wrap type="none"/>
                  </v:line>
                  <v:line id="shape_0" from="6078,1132" to="6118,1148" stroked="t" o:allowincell="f" style="position:absolute;flip:y;mso-position-horizontal-relative:char">
                    <v:stroke color="black" weight="13320" joinstyle="miter" endcap="flat"/>
                    <v:fill o:detectmouseclick="t" on="false"/>
                    <w10:wrap type="none"/>
                  </v:line>
                  <v:line id="shape_0" from="6119,1115" to="6160,1132" stroked="t" o:allowincell="f" style="position:absolute;flip:y;mso-position-horizontal-relative:char">
                    <v:stroke color="black" weight="13320" joinstyle="miter" endcap="flat"/>
                    <v:fill o:detectmouseclick="t" on="false"/>
                    <w10:wrap type="none"/>
                  </v:line>
                  <v:line id="shape_0" from="6161,1095" to="6201,1113" stroked="t" o:allowincell="f" style="position:absolute;flip:y;mso-position-horizontal-relative:char">
                    <v:stroke color="black" weight="13320" joinstyle="miter" endcap="flat"/>
                    <v:fill o:detectmouseclick="t" on="false"/>
                    <w10:wrap type="none"/>
                  </v:line>
                  <v:line id="shape_0" from="6202,1076" to="6242,1095" stroked="t" o:allowincell="f" style="position:absolute;flip:y;mso-position-horizontal-relative:char">
                    <v:stroke color="black" weight="13320" joinstyle="miter" endcap="flat"/>
                    <v:fill o:detectmouseclick="t" on="false"/>
                    <w10:wrap type="none"/>
                  </v:line>
                  <v:line id="shape_0" from="6243,1056" to="6283,1075" stroked="t" o:allowincell="f" style="position:absolute;flip:y;mso-position-horizontal-relative:char">
                    <v:stroke color="black" weight="13320" joinstyle="miter" endcap="flat"/>
                    <v:fill o:detectmouseclick="t" on="false"/>
                    <w10:wrap type="none"/>
                  </v:line>
                  <v:line id="shape_0" from="6284,1034" to="6324,1054" stroked="t" o:allowincell="f" style="position:absolute;flip:y;mso-position-horizontal-relative:char">
                    <v:stroke color="black" weight="13320" joinstyle="miter" endcap="flat"/>
                    <v:fill o:detectmouseclick="t" on="false"/>
                    <w10:wrap type="none"/>
                  </v:line>
                  <v:line id="shape_0" from="6325,1015" to="6365,1034" stroked="t" o:allowincell="f" style="position:absolute;flip:y;mso-position-horizontal-relative:char">
                    <v:stroke color="black" weight="13320" joinstyle="miter" endcap="flat"/>
                    <v:fill o:detectmouseclick="t" on="false"/>
                    <w10:wrap type="none"/>
                  </v:line>
                  <v:rect id="shape_0" stroked="f" o:allowincell="f" style="position:absolute;left:601;top:3633;width:55;height:54;mso-wrap-style:none;v-text-anchor:middle;mso-position-horizontal-relative:char">
                    <v:fill o:detectmouseclick="t" on="false"/>
                    <v:stroke color="#3465a4" joinstyle="round" endcap="flat"/>
                    <w10:wrap type="none"/>
                  </v:rect>
                  <v:rect id="shape_0" stroked="f" o:allowincell="f" style="position:absolute;left:642;top:3621;width:54;height:54;mso-wrap-style:none;v-text-anchor:middle;mso-position-horizontal-relative:char">
                    <v:fill o:detectmouseclick="t" on="false"/>
                    <v:stroke color="#3465a4" joinstyle="round" endcap="flat"/>
                    <w10:wrap type="none"/>
                  </v:rect>
                  <v:rect id="shape_0" stroked="f" o:allowincell="f" style="position:absolute;left:683;top:3604;width:54;height:55;mso-wrap-style:none;v-text-anchor:middle;mso-position-horizontal-relative:char">
                    <v:fill o:detectmouseclick="t" on="false"/>
                    <v:stroke color="#3465a4" joinstyle="round" endcap="flat"/>
                    <w10:wrap type="none"/>
                  </v:rect>
                  <v:rect id="shape_0" stroked="f" o:allowincell="f" style="position:absolute;left:724;top:3586;width:54;height:54;mso-wrap-style:none;v-text-anchor:middle;mso-position-horizontal-relative:char">
                    <v:fill o:detectmouseclick="t" on="false"/>
                    <v:stroke color="#3465a4" joinstyle="round" endcap="flat"/>
                    <w10:wrap type="none"/>
                  </v:rect>
                  <v:rect id="shape_0" stroked="f" o:allowincell="f" style="position:absolute;left:765;top:3565;width:54;height:55;mso-wrap-style:none;v-text-anchor:middle;mso-position-horizontal-relative:char">
                    <v:fill o:detectmouseclick="t" on="false"/>
                    <v:stroke color="#3465a4" joinstyle="round" endcap="flat"/>
                    <w10:wrap type="none"/>
                  </v:rect>
                  <v:rect id="shape_0" stroked="f" o:allowincell="f" style="position:absolute;left:807;top:3543;width:54;height:54;mso-wrap-style:none;v-text-anchor:middle;mso-position-horizontal-relative:char">
                    <v:fill o:detectmouseclick="t" on="false"/>
                    <v:stroke color="#3465a4" joinstyle="round" endcap="flat"/>
                    <w10:wrap type="none"/>
                  </v:rect>
                  <v:rect id="shape_0" stroked="f" o:allowincell="f" style="position:absolute;left:847;top:3519;width:55;height:54;mso-wrap-style:none;v-text-anchor:middle;mso-position-horizontal-relative:char">
                    <v:fill o:detectmouseclick="t" on="false"/>
                    <v:stroke color="#3465a4" joinstyle="round" endcap="flat"/>
                    <w10:wrap type="none"/>
                  </v:rect>
                  <v:rect id="shape_0" stroked="f" o:allowincell="f" style="position:absolute;left:888;top:3493;width:55;height:55;mso-wrap-style:none;v-text-anchor:middle;mso-position-horizontal-relative:char">
                    <v:fill o:detectmouseclick="t" on="false"/>
                    <v:stroke color="#3465a4" joinstyle="round" endcap="flat"/>
                    <w10:wrap type="none"/>
                  </v:rect>
                  <v:rect id="shape_0" stroked="f" o:allowincell="f" style="position:absolute;left:929;top:3467;width:55;height:54;mso-wrap-style:none;v-text-anchor:middle;mso-position-horizontal-relative:char">
                    <v:fill o:detectmouseclick="t" on="false"/>
                    <v:stroke color="#3465a4" joinstyle="round" endcap="flat"/>
                    <w10:wrap type="none"/>
                  </v:rect>
                  <v:rect id="shape_0" stroked="f" o:allowincell="f" style="position:absolute;left:970;top:3439;width:54;height:54;mso-wrap-style:none;v-text-anchor:middle;mso-position-horizontal-relative:char">
                    <v:fill o:detectmouseclick="t" on="false"/>
                    <v:stroke color="#3465a4" joinstyle="round" endcap="flat"/>
                    <w10:wrap type="none"/>
                  </v:rect>
                  <v:rect id="shape_0" stroked="f" o:allowincell="f" style="position:absolute;left:1011;top:3411;width:54;height:54;mso-wrap-style:none;v-text-anchor:middle;mso-position-horizontal-relative:char">
                    <v:fill o:detectmouseclick="t" on="false"/>
                    <v:stroke color="#3465a4" joinstyle="round" endcap="flat"/>
                    <w10:wrap type="none"/>
                  </v:rect>
                  <v:rect id="shape_0" stroked="f" o:allowincell="f" style="position:absolute;left:1052;top:3381;width:54;height:54;mso-wrap-style:none;v-text-anchor:middle;mso-position-horizontal-relative:char">
                    <v:fill o:detectmouseclick="t" on="false"/>
                    <v:stroke color="#3465a4" joinstyle="round" endcap="flat"/>
                    <w10:wrap type="none"/>
                  </v:rect>
                  <v:rect id="shape_0" stroked="f" o:allowincell="f" style="position:absolute;left:1093;top:3351;width:54;height:54;mso-wrap-style:none;v-text-anchor:middle;mso-position-horizontal-relative:char">
                    <v:fill o:detectmouseclick="t" on="false"/>
                    <v:stroke color="#3465a4" joinstyle="round" endcap="flat"/>
                    <w10:wrap type="none"/>
                  </v:rect>
                  <v:rect id="shape_0" stroked="f" o:allowincell="f" style="position:absolute;left:1134;top:3321;width:54;height:54;mso-wrap-style:none;v-text-anchor:middle;mso-position-horizontal-relative:char">
                    <v:fill o:detectmouseclick="t" on="false"/>
                    <v:stroke color="#3465a4" joinstyle="round" endcap="flat"/>
                    <w10:wrap type="none"/>
                  </v:rect>
                  <v:rect id="shape_0" stroked="f" o:allowincell="f" style="position:absolute;left:1175;top:3290;width:54;height:54;mso-wrap-style:none;v-text-anchor:middle;mso-position-horizontal-relative:char">
                    <v:fill o:detectmouseclick="t" on="false"/>
                    <v:stroke color="#3465a4" joinstyle="round" endcap="flat"/>
                    <w10:wrap type="none"/>
                  </v:rect>
                </v:group>
                <v:rect id="shape_0" stroked="f" o:allowincell="f" style="position:absolute;left:1216;top:3258;width:55;height:54;mso-wrap-style:none;v-text-anchor:middle;mso-position-horizontal-relative:char">
                  <v:fill o:detectmouseclick="t" on="false"/>
                  <v:stroke color="#3465a4" joinstyle="round" endcap="flat"/>
                  <w10:wrap type="none"/>
                </v:rect>
                <v:rect id="shape_0" stroked="f" o:allowincell="f" style="position:absolute;left:1257;top:3226;width:54;height:54;mso-wrap-style:none;v-text-anchor:middle;mso-position-horizontal-relative:char">
                  <v:fill o:detectmouseclick="t" on="false"/>
                  <v:stroke color="#3465a4" joinstyle="round" endcap="flat"/>
                  <w10:wrap type="none"/>
                </v:rect>
                <v:rect id="shape_0" stroked="f" o:allowincell="f" style="position:absolute;left:1298;top:3193;width:54;height:55;mso-wrap-style:none;v-text-anchor:middle;mso-position-horizontal-relative:char">
                  <v:fill o:detectmouseclick="t" on="false"/>
                  <v:stroke color="#3465a4" joinstyle="round" endcap="flat"/>
                  <w10:wrap type="none"/>
                </v:rect>
                <v:rect id="shape_0" stroked="f" o:allowincell="f" style="position:absolute;left:1339;top:3160;width:54;height:55;mso-wrap-style:none;v-text-anchor:middle;mso-position-horizontal-relative:char">
                  <v:fill o:detectmouseclick="t" on="false"/>
                  <v:stroke color="#3465a4" joinstyle="round" endcap="flat"/>
                  <w10:wrap type="none"/>
                </v:rect>
                <v:rect id="shape_0" stroked="f" o:allowincell="f" style="position:absolute;left:1380;top:3128;width:54;height:54;mso-wrap-style:none;v-text-anchor:middle;mso-position-horizontal-relative:char">
                  <v:fill o:detectmouseclick="t" on="false"/>
                  <v:stroke color="#3465a4" joinstyle="round" endcap="flat"/>
                  <w10:wrap type="none"/>
                </v:rect>
                <v:rect id="shape_0" stroked="f" o:allowincell="f" style="position:absolute;left:1421;top:3094;width:54;height:54;mso-wrap-style:none;v-text-anchor:middle;mso-position-horizontal-relative:char">
                  <v:fill o:detectmouseclick="t" on="false"/>
                  <v:stroke color="#3465a4" joinstyle="round" endcap="flat"/>
                  <w10:wrap type="none"/>
                </v:rect>
                <v:rect id="shape_0" stroked="f" o:allowincell="f" style="position:absolute;left:1462;top:3061;width:54;height:54;mso-wrap-style:none;v-text-anchor:middle;mso-position-horizontal-relative:char">
                  <v:fill o:detectmouseclick="t" on="false"/>
                  <v:stroke color="#3465a4" joinstyle="round" endcap="flat"/>
                  <w10:wrap type="none"/>
                </v:rect>
                <v:rect id="shape_0" stroked="f" o:allowincell="f" style="position:absolute;left:1503;top:3027;width:54;height:54;mso-wrap-style:none;v-text-anchor:middle;mso-position-horizontal-relative:char">
                  <v:fill o:detectmouseclick="t" on="false"/>
                  <v:stroke color="#3465a4" joinstyle="round" endcap="flat"/>
                  <w10:wrap type="none"/>
                </v:rect>
                <v:rect id="shape_0" stroked="f" o:allowincell="f" style="position:absolute;left:1544;top:2994;width:54;height:54;mso-wrap-style:none;v-text-anchor:middle;mso-position-horizontal-relative:char">
                  <v:fill o:detectmouseclick="t" on="false"/>
                  <v:stroke color="#3465a4" joinstyle="round" endcap="flat"/>
                  <w10:wrap type="none"/>
                </v:rect>
                <v:rect id="shape_0" stroked="f" o:allowincell="f" style="position:absolute;left:1585;top:2959;width:54;height:54;mso-wrap-style:none;v-text-anchor:middle;mso-position-horizontal-relative:char">
                  <v:fill o:detectmouseclick="t" on="false"/>
                  <v:stroke color="#3465a4" joinstyle="round" endcap="flat"/>
                  <w10:wrap type="none"/>
                </v:rect>
                <v:rect id="shape_0" stroked="f" o:allowincell="f" style="position:absolute;left:1626;top:2925;width:54;height:55;mso-wrap-style:none;v-text-anchor:middle;mso-position-horizontal-relative:char">
                  <v:fill o:detectmouseclick="t" on="false"/>
                  <v:stroke color="#3465a4" joinstyle="round" endcap="flat"/>
                  <w10:wrap type="none"/>
                </v:rect>
                <v:rect id="shape_0" stroked="f" o:allowincell="f" style="position:absolute;left:1667;top:2891;width:54;height:54;mso-wrap-style:none;v-text-anchor:middle;mso-position-horizontal-relative:char">
                  <v:fill o:detectmouseclick="t" on="false"/>
                  <v:stroke color="#3465a4" joinstyle="round" endcap="flat"/>
                  <w10:wrap type="none"/>
                </v:rect>
                <v:rect id="shape_0" stroked="f" o:allowincell="f" style="position:absolute;left:1708;top:2857;width:54;height:54;mso-wrap-style:none;v-text-anchor:middle;mso-position-horizontal-relative:char">
                  <v:fill o:detectmouseclick="t" on="false"/>
                  <v:stroke color="#3465a4" joinstyle="round" endcap="flat"/>
                  <w10:wrap type="none"/>
                </v:rect>
                <v:rect id="shape_0" stroked="f" o:allowincell="f" style="position:absolute;left:1749;top:2823;width:54;height:54;mso-wrap-style:none;v-text-anchor:middle;mso-position-horizontal-relative:char">
                  <v:fill o:detectmouseclick="t" on="false"/>
                  <v:stroke color="#3465a4" joinstyle="round" endcap="flat"/>
                  <w10:wrap type="none"/>
                </v:rect>
                <v:rect id="shape_0" stroked="f" o:allowincell="f" style="position:absolute;left:1790;top:2789;width:54;height:54;mso-wrap-style:none;v-text-anchor:middle;mso-position-horizontal-relative:char">
                  <v:fill o:detectmouseclick="t" on="false"/>
                  <v:stroke color="#3465a4" joinstyle="round" endcap="flat"/>
                  <w10:wrap type="none"/>
                </v:rect>
                <v:rect id="shape_0" stroked="f" o:allowincell="f" style="position:absolute;left:1831;top:2755;width:54;height:54;mso-wrap-style:none;v-text-anchor:middle;mso-position-horizontal-relative:char">
                  <v:fill o:detectmouseclick="t" on="false"/>
                  <v:stroke color="#3465a4" joinstyle="round" endcap="flat"/>
                  <w10:wrap type="none"/>
                </v:rect>
                <v:rect id="shape_0" stroked="f" o:allowincell="f" style="position:absolute;left:1872;top:2721;width:54;height:54;mso-wrap-style:none;v-text-anchor:middle;mso-position-horizontal-relative:char">
                  <v:fill o:detectmouseclick="t" on="false"/>
                  <v:stroke color="#3465a4" joinstyle="round" endcap="flat"/>
                  <w10:wrap type="none"/>
                </v:rect>
                <v:rect id="shape_0" stroked="f" o:allowincell="f" style="position:absolute;left:1913;top:2686;width:54;height:55;mso-wrap-style:none;v-text-anchor:middle;mso-position-horizontal-relative:char">
                  <v:fill o:detectmouseclick="t" on="false"/>
                  <v:stroke color="#3465a4" joinstyle="round" endcap="flat"/>
                  <w10:wrap type="none"/>
                </v:rect>
                <v:rect id="shape_0" stroked="f" o:allowincell="f" style="position:absolute;left:1953;top:2653;width:55;height:54;mso-wrap-style:none;v-text-anchor:middle;mso-position-horizontal-relative:char">
                  <v:fill o:detectmouseclick="t" on="false"/>
                  <v:stroke color="#3465a4" joinstyle="round" endcap="flat"/>
                  <w10:wrap type="none"/>
                </v:rect>
                <v:rect id="shape_0" stroked="f" o:allowincell="f" style="position:absolute;left:1994;top:2619;width:55;height:54;mso-wrap-style:none;v-text-anchor:middle;mso-position-horizontal-relative:char">
                  <v:fill o:detectmouseclick="t" on="false"/>
                  <v:stroke color="#3465a4" joinstyle="round" endcap="flat"/>
                  <w10:wrap type="none"/>
                </v:rect>
                <v:rect id="shape_0" stroked="f" o:allowincell="f" style="position:absolute;left:2036;top:2585;width:54;height:54;mso-wrap-style:none;v-text-anchor:middle;mso-position-horizontal-relative:char">
                  <v:fill o:detectmouseclick="t" on="false"/>
                  <v:stroke color="#3465a4" joinstyle="round" endcap="flat"/>
                  <w10:wrap type="none"/>
                </v:rect>
                <v:rect id="shape_0" stroked="f" o:allowincell="f" style="position:absolute;left:2077;top:2551;width:54;height:55;mso-wrap-style:none;v-text-anchor:middle;mso-position-horizontal-relative:char">
                  <v:fill o:detectmouseclick="t" on="false"/>
                  <v:stroke color="#3465a4" joinstyle="round" endcap="flat"/>
                  <w10:wrap type="none"/>
                </v:rect>
                <v:rect id="shape_0" stroked="f" o:allowincell="f" style="position:absolute;left:2118;top:2518;width:54;height:54;mso-wrap-style:none;v-text-anchor:middle;mso-position-horizontal-relative:char">
                  <v:fill o:detectmouseclick="t" on="false"/>
                  <v:stroke color="#3465a4" joinstyle="round" endcap="flat"/>
                  <w10:wrap type="none"/>
                </v:rect>
                <v:rect id="shape_0" stroked="f" o:allowincell="f" style="position:absolute;left:2159;top:2485;width:54;height:54;mso-wrap-style:none;v-text-anchor:middle;mso-position-horizontal-relative:char">
                  <v:fill o:detectmouseclick="t" on="false"/>
                  <v:stroke color="#3465a4" joinstyle="round" endcap="flat"/>
                  <w10:wrap type="none"/>
                </v:rect>
                <v:rect id="shape_0" stroked="f" o:allowincell="f" style="position:absolute;left:2200;top:2451;width:54;height:55;mso-wrap-style:none;v-text-anchor:middle;mso-position-horizontal-relative:char">
                  <v:fill o:detectmouseclick="t" on="false"/>
                  <v:stroke color="#3465a4" joinstyle="round" endcap="flat"/>
                  <w10:wrap type="none"/>
                </v:rect>
                <v:rect id="shape_0" stroked="f" o:allowincell="f" style="position:absolute;left:2240;top:2419;width:55;height:54;mso-wrap-style:none;v-text-anchor:middle;mso-position-horizontal-relative:char">
                  <v:fill o:detectmouseclick="t" on="false"/>
                  <v:stroke color="#3465a4" joinstyle="round" endcap="flat"/>
                  <w10:wrap type="none"/>
                </v:rect>
                <v:rect id="shape_0" stroked="f" o:allowincell="f" style="position:absolute;left:2281;top:2386;width:55;height:54;mso-wrap-style:none;v-text-anchor:middle;mso-position-horizontal-relative:char">
                  <v:fill o:detectmouseclick="t" on="false"/>
                  <v:stroke color="#3465a4" joinstyle="round" endcap="flat"/>
                  <w10:wrap type="none"/>
                </v:rect>
                <v:rect id="shape_0" stroked="f" o:allowincell="f" style="position:absolute;left:2322;top:2353;width:54;height:55;mso-wrap-style:none;v-text-anchor:middle;mso-position-horizontal-relative:char">
                  <v:fill o:detectmouseclick="t" on="false"/>
                  <v:stroke color="#3465a4" joinstyle="round" endcap="flat"/>
                  <w10:wrap type="none"/>
                </v:rect>
                <v:rect id="shape_0" stroked="f" o:allowincell="f" style="position:absolute;left:2363;top:2321;width:54;height:54;mso-wrap-style:none;v-text-anchor:middle;mso-position-horizontal-relative:char">
                  <v:fill o:detectmouseclick="t" on="false"/>
                  <v:stroke color="#3465a4" joinstyle="round" endcap="flat"/>
                  <w10:wrap type="none"/>
                </v:rect>
                <v:rect id="shape_0" stroked="f" o:allowincell="f" style="position:absolute;left:2404;top:2288;width:54;height:55;mso-wrap-style:none;v-text-anchor:middle;mso-position-horizontal-relative:char">
                  <v:fill o:detectmouseclick="t" on="false"/>
                  <v:stroke color="#3465a4" joinstyle="round" endcap="flat"/>
                  <w10:wrap type="none"/>
                </v:rect>
                <v:rect id="shape_0" stroked="f" o:allowincell="f" style="position:absolute;left:2446;top:2256;width:54;height:54;mso-wrap-style:none;v-text-anchor:middle;mso-position-horizontal-relative:char">
                  <v:fill o:detectmouseclick="t" on="false"/>
                  <v:stroke color="#3465a4" joinstyle="round" endcap="flat"/>
                  <w10:wrap type="none"/>
                </v:rect>
                <v:rect id="shape_0" stroked="f" o:allowincell="f" style="position:absolute;left:2487;top:2224;width:54;height:54;mso-wrap-style:none;v-text-anchor:middle;mso-position-horizontal-relative:char">
                  <v:fill o:detectmouseclick="t" on="false"/>
                  <v:stroke color="#3465a4" joinstyle="round" endcap="flat"/>
                  <w10:wrap type="none"/>
                </v:rect>
                <v:rect id="shape_0" stroked="f" o:allowincell="f" style="position:absolute;left:2528;top:2192;width:54;height:55;mso-wrap-style:none;v-text-anchor:middle;mso-position-horizontal-relative:char">
                  <v:fill o:detectmouseclick="t" on="false"/>
                  <v:stroke color="#3465a4" joinstyle="round" endcap="flat"/>
                  <w10:wrap type="none"/>
                </v:rect>
                <v:rect id="shape_0" stroked="f" o:allowincell="f" style="position:absolute;left:2568;top:2161;width:55;height:54;mso-wrap-style:none;v-text-anchor:middle;mso-position-horizontal-relative:char">
                  <v:fill o:detectmouseclick="t" on="false"/>
                  <v:stroke color="#3465a4" joinstyle="round" endcap="flat"/>
                  <w10:wrap type="none"/>
                </v:rect>
                <v:rect id="shape_0" stroked="f" o:allowincell="f" style="position:absolute;left:2609;top:2130;width:55;height:54;mso-wrap-style:none;v-text-anchor:middle;mso-position-horizontal-relative:char">
                  <v:fill o:detectmouseclick="t" on="false"/>
                  <v:stroke color="#3465a4" joinstyle="round" endcap="flat"/>
                  <w10:wrap type="none"/>
                </v:rect>
                <v:rect id="shape_0" stroked="f" o:allowincell="f" style="position:absolute;left:2650;top:2099;width:54;height:54;mso-wrap-style:none;v-text-anchor:middle;mso-position-horizontal-relative:char">
                  <v:fill o:detectmouseclick="t" on="false"/>
                  <v:stroke color="#3465a4" joinstyle="round" endcap="flat"/>
                  <w10:wrap type="none"/>
                </v:rect>
                <v:rect id="shape_0" stroked="f" o:allowincell="f" style="position:absolute;left:2691;top:2068;width:54;height:55;mso-wrap-style:none;v-text-anchor:middle;mso-position-horizontal-relative:char">
                  <v:fill o:detectmouseclick="t" on="false"/>
                  <v:stroke color="#3465a4" joinstyle="round" endcap="flat"/>
                  <w10:wrap type="none"/>
                </v:rect>
                <v:rect id="shape_0" stroked="f" o:allowincell="f" style="position:absolute;left:2732;top:2037;width:54;height:54;mso-wrap-style:none;v-text-anchor:middle;mso-position-horizontal-relative:char">
                  <v:fill o:detectmouseclick="t" on="false"/>
                  <v:stroke color="#3465a4" joinstyle="round" endcap="flat"/>
                  <w10:wrap type="none"/>
                </v:rect>
                <v:rect id="shape_0" stroked="f" o:allowincell="f" style="position:absolute;left:2773;top:2007;width:54;height:55;mso-wrap-style:none;v-text-anchor:middle;mso-position-horizontal-relative:char">
                  <v:fill o:detectmouseclick="t" on="false"/>
                  <v:stroke color="#3465a4" joinstyle="round" endcap="flat"/>
                  <w10:wrap type="none"/>
                </v:rect>
                <v:rect id="shape_0" stroked="f" o:allowincell="f" style="position:absolute;left:2814;top:1977;width:54;height:54;mso-wrap-style:none;v-text-anchor:middle;mso-position-horizontal-relative:char">
                  <v:fill o:detectmouseclick="t" on="false"/>
                  <v:stroke color="#3465a4" joinstyle="round" endcap="flat"/>
                  <w10:wrap type="none"/>
                </v:rect>
                <v:rect id="shape_0" stroked="f" o:allowincell="f" style="position:absolute;left:2855;top:1947;width:55;height:54;mso-wrap-style:none;v-text-anchor:middle;mso-position-horizontal-relative:char">
                  <v:fill o:detectmouseclick="t" on="false"/>
                  <v:stroke color="#3465a4" joinstyle="round" endcap="flat"/>
                  <w10:wrap type="none"/>
                </v:rect>
                <v:rect id="shape_0" stroked="f" o:allowincell="f" style="position:absolute;left:2896;top:1918;width:55;height:54;mso-wrap-style:none;v-text-anchor:middle;mso-position-horizontal-relative:char">
                  <v:fill o:detectmouseclick="t" on="false"/>
                  <v:stroke color="#3465a4" joinstyle="round" endcap="flat"/>
                  <w10:wrap type="none"/>
                </v:rect>
                <v:rect id="shape_0" stroked="f" o:allowincell="f" style="position:absolute;left:2937;top:1889;width:54;height:54;mso-wrap-style:none;v-text-anchor:middle;mso-position-horizontal-relative:char">
                  <v:fill o:detectmouseclick="t" on="false"/>
                  <v:stroke color="#3465a4" joinstyle="round" endcap="flat"/>
                  <w10:wrap type="none"/>
                </v:rect>
                <v:rect id="shape_0" stroked="f" o:allowincell="f" style="position:absolute;left:2978;top:1859;width:54;height:55;mso-wrap-style:none;v-text-anchor:middle;mso-position-horizontal-relative:char">
                  <v:fill o:detectmouseclick="t" on="false"/>
                  <v:stroke color="#3465a4" joinstyle="round" endcap="flat"/>
                  <w10:wrap type="none"/>
                </v:rect>
                <v:rect id="shape_0" stroked="f" o:allowincell="f" style="position:absolute;left:3019;top:1830;width:54;height:54;mso-wrap-style:none;v-text-anchor:middle;mso-position-horizontal-relative:char">
                  <v:fill o:detectmouseclick="t" on="false"/>
                  <v:stroke color="#3465a4" joinstyle="round" endcap="flat"/>
                  <w10:wrap type="none"/>
                </v:rect>
                <v:rect id="shape_0" stroked="f" o:allowincell="f" style="position:absolute;left:3060;top:1802;width:54;height:54;mso-wrap-style:none;v-text-anchor:middle;mso-position-horizontal-relative:char">
                  <v:fill o:detectmouseclick="t" on="false"/>
                  <v:stroke color="#3465a4" joinstyle="round" endcap="flat"/>
                  <w10:wrap type="none"/>
                </v:rect>
                <v:rect id="shape_0" stroked="f" o:allowincell="f" style="position:absolute;left:3101;top:1773;width:54;height:54;mso-wrap-style:none;v-text-anchor:middle;mso-position-horizontal-relative:char">
                  <v:fill o:detectmouseclick="t" on="false"/>
                  <v:stroke color="#3465a4" joinstyle="round" endcap="flat"/>
                  <w10:wrap type="none"/>
                </v:rect>
                <v:rect id="shape_0" stroked="f" o:allowincell="f" style="position:absolute;left:3142;top:1745;width:54;height:54;mso-wrap-style:none;v-text-anchor:middle;mso-position-horizontal-relative:char">
                  <v:fill o:detectmouseclick="t" on="false"/>
                  <v:stroke color="#3465a4" joinstyle="round" endcap="flat"/>
                  <w10:wrap type="none"/>
                </v:rect>
                <v:rect id="shape_0" stroked="f" o:allowincell="f" style="position:absolute;left:3183;top:1717;width:54;height:54;mso-wrap-style:none;v-text-anchor:middle;mso-position-horizontal-relative:char">
                  <v:fill o:detectmouseclick="t" on="false"/>
                  <v:stroke color="#3465a4" joinstyle="round" endcap="flat"/>
                  <w10:wrap type="none"/>
                </v:rect>
                <v:rect id="shape_0" stroked="f" o:allowincell="f" style="position:absolute;left:3224;top:1690;width:54;height:54;mso-wrap-style:none;v-text-anchor:middle;mso-position-horizontal-relative:char">
                  <v:fill o:detectmouseclick="t" on="false"/>
                  <v:stroke color="#3465a4" joinstyle="round" endcap="flat"/>
                  <w10:wrap type="none"/>
                </v:rect>
                <v:rect id="shape_0" stroked="f" o:allowincell="f" style="position:absolute;left:3265;top:1663;width:54;height:54;mso-wrap-style:none;v-text-anchor:middle;mso-position-horizontal-relative:char">
                  <v:fill o:detectmouseclick="t" on="false"/>
                  <v:stroke color="#3465a4" joinstyle="round" endcap="flat"/>
                  <w10:wrap type="none"/>
                </v:rect>
                <v:rect id="shape_0" stroked="f" o:allowincell="f" style="position:absolute;left:3306;top:1635;width:54;height:55;mso-wrap-style:none;v-text-anchor:middle;mso-position-horizontal-relative:char">
                  <v:fill o:detectmouseclick="t" on="false"/>
                  <v:stroke color="#3465a4" joinstyle="round" endcap="flat"/>
                  <w10:wrap type="none"/>
                </v:rect>
                <v:rect id="shape_0" stroked="f" o:allowincell="f" style="position:absolute;left:3347;top:1608;width:54;height:54;mso-wrap-style:none;v-text-anchor:middle;mso-position-horizontal-relative:char">
                  <v:fill o:detectmouseclick="t" on="false"/>
                  <v:stroke color="#3465a4" joinstyle="round" endcap="flat"/>
                  <w10:wrap type="none"/>
                </v:rect>
                <v:rect id="shape_0" stroked="f" o:allowincell="f" style="position:absolute;left:3388;top:1582;width:54;height:54;mso-wrap-style:none;v-text-anchor:middle;mso-position-horizontal-relative:char">
                  <v:fill o:detectmouseclick="t" on="false"/>
                  <v:stroke color="#3465a4" joinstyle="round" endcap="flat"/>
                  <w10:wrap type="none"/>
                </v:rect>
                <v:rect id="shape_0" stroked="f" o:allowincell="f" style="position:absolute;left:3429;top:1556;width:54;height:54;mso-wrap-style:none;v-text-anchor:middle;mso-position-horizontal-relative:char">
                  <v:fill o:detectmouseclick="t" on="false"/>
                  <v:stroke color="#3465a4" joinstyle="round" endcap="flat"/>
                  <w10:wrap type="none"/>
                </v:rect>
                <v:rect id="shape_0" stroked="f" o:allowincell="f" style="position:absolute;left:3470;top:1530;width:54;height:54;mso-wrap-style:none;v-text-anchor:middle;mso-position-horizontal-relative:char">
                  <v:fill o:detectmouseclick="t" on="false"/>
                  <v:stroke color="#3465a4" joinstyle="round" endcap="flat"/>
                  <w10:wrap type="none"/>
                </v:rect>
                <v:rect id="shape_0" stroked="f" o:allowincell="f" style="position:absolute;left:3511;top:1504;width:54;height:54;mso-wrap-style:none;v-text-anchor:middle;mso-position-horizontal-relative:char">
                  <v:fill o:detectmouseclick="t" on="false"/>
                  <v:stroke color="#3465a4" joinstyle="round" endcap="flat"/>
                  <w10:wrap type="none"/>
                </v:rect>
                <v:rect id="shape_0" stroked="f" o:allowincell="f" style="position:absolute;left:3552;top:1478;width:54;height:54;mso-wrap-style:none;v-text-anchor:middle;mso-position-horizontal-relative:char">
                  <v:fill o:detectmouseclick="t" on="false"/>
                  <v:stroke color="#3465a4" joinstyle="round" endcap="flat"/>
                  <w10:wrap type="none"/>
                </v:rect>
                <v:rect id="shape_0" stroked="f" o:allowincell="f" style="position:absolute;left:3593;top:1453;width:54;height:54;mso-wrap-style:none;v-text-anchor:middle;mso-position-horizontal-relative:char">
                  <v:fill o:detectmouseclick="t" on="false"/>
                  <v:stroke color="#3465a4" joinstyle="round" endcap="flat"/>
                  <w10:wrap type="none"/>
                </v:rect>
                <v:rect id="shape_0" stroked="f" o:allowincell="f" style="position:absolute;left:3633;top:1428;width:55;height:54;mso-wrap-style:none;v-text-anchor:middle;mso-position-horizontal-relative:char">
                  <v:fill o:detectmouseclick="t" on="false"/>
                  <v:stroke color="#3465a4" joinstyle="round" endcap="flat"/>
                  <w10:wrap type="none"/>
                </v:rect>
                <v:rect id="shape_0" stroked="f" o:allowincell="f" style="position:absolute;left:3675;top:1403;width:54;height:54;mso-wrap-style:none;v-text-anchor:middle;mso-position-horizontal-relative:char">
                  <v:fill o:detectmouseclick="t" on="false"/>
                  <v:stroke color="#3465a4" joinstyle="round" endcap="flat"/>
                  <w10:wrap type="none"/>
                </v:rect>
                <v:rect id="shape_0" stroked="f" o:allowincell="f" style="position:absolute;left:3716;top:1378;width:54;height:54;mso-wrap-style:none;v-text-anchor:middle;mso-position-horizontal-relative:char">
                  <v:fill o:detectmouseclick="t" on="false"/>
                  <v:stroke color="#3465a4" joinstyle="round" endcap="flat"/>
                  <w10:wrap type="none"/>
                </v:rect>
                <v:rect id="shape_0" stroked="f" o:allowincell="f" style="position:absolute;left:3757;top:1354;width:54;height:54;mso-wrap-style:none;v-text-anchor:middle;mso-position-horizontal-relative:char">
                  <v:fill o:detectmouseclick="t" on="false"/>
                  <v:stroke color="#3465a4" joinstyle="round" endcap="flat"/>
                  <w10:wrap type="none"/>
                </v:rect>
                <v:rect id="shape_0" stroked="f" o:allowincell="f" style="position:absolute;left:3798;top:1330;width:54;height:54;mso-wrap-style:none;v-text-anchor:middle;mso-position-horizontal-relative:char">
                  <v:fill o:detectmouseclick="t" on="false"/>
                  <v:stroke color="#3465a4" joinstyle="round" endcap="flat"/>
                  <w10:wrap type="none"/>
                </v:rect>
                <v:rect id="shape_0" stroked="f" o:allowincell="f" style="position:absolute;left:3839;top:1306;width:54;height:54;mso-wrap-style:none;v-text-anchor:middle;mso-position-horizontal-relative:char">
                  <v:fill o:detectmouseclick="t" on="false"/>
                  <v:stroke color="#3465a4" joinstyle="round" endcap="flat"/>
                  <w10:wrap type="none"/>
                </v:rect>
                <v:rect id="shape_0" stroked="f" o:allowincell="f" style="position:absolute;left:3880;top:1283;width:54;height:54;mso-wrap-style:none;v-text-anchor:middle;mso-position-horizontal-relative:char">
                  <v:fill o:detectmouseclick="t" on="false"/>
                  <v:stroke color="#3465a4" joinstyle="round" endcap="flat"/>
                  <w10:wrap type="none"/>
                </v:rect>
                <v:rect id="shape_0" stroked="f" o:allowincell="f" style="position:absolute;left:3920;top:1259;width:55;height:55;mso-wrap-style:none;v-text-anchor:middle;mso-position-horizontal-relative:char">
                  <v:fill o:detectmouseclick="t" on="false"/>
                  <v:stroke color="#3465a4" joinstyle="round" endcap="flat"/>
                  <w10:wrap type="none"/>
                </v:rect>
                <v:rect id="shape_0" stroked="f" o:allowincell="f" style="position:absolute;left:3961;top:1237;width:55;height:54;mso-wrap-style:none;v-text-anchor:middle;mso-position-horizontal-relative:char">
                  <v:fill o:detectmouseclick="t" on="false"/>
                  <v:stroke color="#3465a4" joinstyle="round" endcap="flat"/>
                  <w10:wrap type="none"/>
                </v:rect>
                <v:rect id="shape_0" stroked="f" o:allowincell="f" style="position:absolute;left:4002;top:1214;width:55;height:54;mso-wrap-style:none;v-text-anchor:middle;mso-position-horizontal-relative:char">
                  <v:fill o:detectmouseclick="t" on="false"/>
                  <v:stroke color="#3465a4" joinstyle="round" endcap="flat"/>
                  <w10:wrap type="none"/>
                </v:rect>
                <v:rect id="shape_0" stroked="f" o:allowincell="f" style="position:absolute;left:4043;top:1191;width:54;height:54;mso-wrap-style:none;v-text-anchor:middle;mso-position-horizontal-relative:char">
                  <v:fill o:detectmouseclick="t" on="false"/>
                  <v:stroke color="#3465a4" joinstyle="round" endcap="flat"/>
                  <w10:wrap type="none"/>
                </v:rect>
                <v:rect id="shape_0" stroked="f" o:allowincell="f" style="position:absolute;left:4085;top:1169;width:54;height:54;mso-wrap-style:none;v-text-anchor:middle;mso-position-horizontal-relative:char">
                  <v:fill o:detectmouseclick="t" on="false"/>
                  <v:stroke color="#3465a4" joinstyle="round" endcap="flat"/>
                  <w10:wrap type="none"/>
                </v:rect>
                <v:rect id="shape_0" stroked="f" o:allowincell="f" style="position:absolute;left:4126;top:1147;width:54;height:54;mso-wrap-style:none;v-text-anchor:middle;mso-position-horizontal-relative:char">
                  <v:fill o:detectmouseclick="t" on="false"/>
                  <v:stroke color="#3465a4" joinstyle="round" endcap="flat"/>
                  <w10:wrap type="none"/>
                </v:rect>
                <v:rect id="shape_0" stroked="f" o:allowincell="f" style="position:absolute;left:4167;top:1125;width:54;height:54;mso-wrap-style:none;v-text-anchor:middle;mso-position-horizontal-relative:char">
                  <v:fill o:detectmouseclick="t" on="false"/>
                  <v:stroke color="#3465a4" joinstyle="round" endcap="flat"/>
                  <w10:wrap type="none"/>
                </v:rect>
                <v:rect id="shape_0" stroked="f" o:allowincell="f" style="position:absolute;left:4208;top:1104;width:54;height:54;mso-wrap-style:none;v-text-anchor:middle;mso-position-horizontal-relative:char">
                  <v:fill o:detectmouseclick="t" on="false"/>
                  <v:stroke color="#3465a4" joinstyle="round" endcap="flat"/>
                  <w10:wrap type="none"/>
                </v:rect>
                <v:rect id="shape_0" stroked="f" o:allowincell="f" style="position:absolute;left:4248;top:1082;width:55;height:54;mso-wrap-style:none;v-text-anchor:middle;mso-position-horizontal-relative:char">
                  <v:fill o:detectmouseclick="t" on="false"/>
                  <v:stroke color="#3465a4" joinstyle="round" endcap="flat"/>
                  <w10:wrap type="none"/>
                </v:rect>
                <v:rect id="shape_0" stroked="f" o:allowincell="f" style="position:absolute;left:4289;top:1061;width:55;height:55;mso-wrap-style:none;v-text-anchor:middle;mso-position-horizontal-relative:char">
                  <v:fill o:detectmouseclick="t" on="false"/>
                  <v:stroke color="#3465a4" joinstyle="round" endcap="flat"/>
                  <w10:wrap type="none"/>
                </v:rect>
                <v:rect id="shape_0" stroked="f" o:allowincell="f" style="position:absolute;left:4330;top:1041;width:54;height:54;mso-wrap-style:none;v-text-anchor:middle;mso-position-horizontal-relative:char">
                  <v:fill o:detectmouseclick="t" on="false"/>
                  <v:stroke color="#3465a4" joinstyle="round" endcap="flat"/>
                  <w10:wrap type="none"/>
                </v:rect>
                <v:rect id="shape_0" stroked="f" o:allowincell="f" style="position:absolute;left:4371;top:1020;width:54;height:54;mso-wrap-style:none;v-text-anchor:middle;mso-position-horizontal-relative:char">
                  <v:fill o:detectmouseclick="t" on="false"/>
                  <v:stroke color="#3465a4" joinstyle="round" endcap="flat"/>
                  <w10:wrap type="none"/>
                </v:rect>
                <v:rect id="shape_0" stroked="f" o:allowincell="f" style="position:absolute;left:4412;top:1000;width:54;height:54;mso-wrap-style:none;v-text-anchor:middle;mso-position-horizontal-relative:char">
                  <v:fill o:detectmouseclick="t" on="false"/>
                  <v:stroke color="#3465a4" joinstyle="round" endcap="flat"/>
                  <w10:wrap type="none"/>
                </v:rect>
                <v:rect id="shape_0" stroked="f" o:allowincell="f" style="position:absolute;left:4453;top:980;width:54;height:54;mso-wrap-style:none;v-text-anchor:middle;mso-position-horizontal-relative:char">
                  <v:fill o:detectmouseclick="t" on="false"/>
                  <v:stroke color="#3465a4" joinstyle="round" endcap="flat"/>
                  <w10:wrap type="none"/>
                </v:rect>
                <v:rect id="shape_0" stroked="f" o:allowincell="f" style="position:absolute;left:4495;top:960;width:54;height:54;mso-wrap-style:none;v-text-anchor:middle;mso-position-horizontal-relative:char">
                  <v:fill o:detectmouseclick="t" on="false"/>
                  <v:stroke color="#3465a4" joinstyle="round" endcap="flat"/>
                  <w10:wrap type="none"/>
                </v:rect>
                <v:rect id="shape_0" stroked="f" o:allowincell="f" style="position:absolute;left:4535;top:940;width:55;height:54;mso-wrap-style:none;v-text-anchor:middle;mso-position-horizontal-relative:char">
                  <v:fill o:detectmouseclick="t" on="false"/>
                  <v:stroke color="#3465a4" joinstyle="round" endcap="flat"/>
                  <w10:wrap type="none"/>
                </v:rect>
                <v:rect id="shape_0" stroked="f" o:allowincell="f" style="position:absolute;left:4576;top:921;width:55;height:54;mso-wrap-style:none;v-text-anchor:middle;mso-position-horizontal-relative:char">
                  <v:fill o:detectmouseclick="t" on="false"/>
                  <v:stroke color="#3465a4" joinstyle="round" endcap="flat"/>
                  <w10:wrap type="none"/>
                </v:rect>
                <v:rect id="shape_0" stroked="f" o:allowincell="f" style="position:absolute;left:4617;top:901;width:55;height:54;mso-wrap-style:none;v-text-anchor:middle;mso-position-horizontal-relative:char">
                  <v:fill o:detectmouseclick="t" on="false"/>
                  <v:stroke color="#3465a4" joinstyle="round" endcap="flat"/>
                  <w10:wrap type="none"/>
                </v:rect>
                <v:rect id="shape_0" stroked="f" o:allowincell="f" style="position:absolute;left:4658;top:882;width:54;height:54;mso-wrap-style:none;v-text-anchor:middle;mso-position-horizontal-relative:char">
                  <v:fill o:detectmouseclick="t" on="false"/>
                  <v:stroke color="#3465a4" joinstyle="round" endcap="flat"/>
                  <w10:wrap type="none"/>
                </v:rect>
                <v:rect id="shape_0" stroked="f" o:allowincell="f" style="position:absolute;left:4699;top:863;width:54;height:55;mso-wrap-style:none;v-text-anchor:middle;mso-position-horizontal-relative:char">
                  <v:fill o:detectmouseclick="t" on="false"/>
                  <v:stroke color="#3465a4" joinstyle="round" endcap="flat"/>
                  <w10:wrap type="none"/>
                </v:rect>
                <v:rect id="shape_0" stroked="f" o:allowincell="f" style="position:absolute;left:4740;top:845;width:54;height:54;mso-wrap-style:none;v-text-anchor:middle;mso-position-horizontal-relative:char">
                  <v:fill o:detectmouseclick="t" on="false"/>
                  <v:stroke color="#3465a4" joinstyle="round" endcap="flat"/>
                  <w10:wrap type="none"/>
                </v:rect>
                <v:rect id="shape_0" stroked="f" o:allowincell="f" style="position:absolute;left:4781;top:826;width:54;height:55;mso-wrap-style:none;v-text-anchor:middle;mso-position-horizontal-relative:char">
                  <v:fill o:detectmouseclick="t" on="false"/>
                  <v:stroke color="#3465a4" joinstyle="round" endcap="flat"/>
                  <w10:wrap type="none"/>
                </v:rect>
                <v:rect id="shape_0" stroked="f" o:allowincell="f" style="position:absolute;left:4822;top:808;width:54;height:54;mso-wrap-style:none;v-text-anchor:middle;mso-position-horizontal-relative:char">
                  <v:fill o:detectmouseclick="t" on="false"/>
                  <v:stroke color="#3465a4" joinstyle="round" endcap="flat"/>
                  <w10:wrap type="none"/>
                </v:rect>
                <v:rect id="shape_0" stroked="f" o:allowincell="f" style="position:absolute;left:4863;top:790;width:54;height:54;mso-wrap-style:none;v-text-anchor:middle;mso-position-horizontal-relative:char">
                  <v:fill o:detectmouseclick="t" on="false"/>
                  <v:stroke color="#3465a4" joinstyle="round" endcap="flat"/>
                  <w10:wrap type="none"/>
                </v:rect>
                <v:rect id="shape_0" stroked="f" o:allowincell="f" style="position:absolute;left:4904;top:773;width:55;height:54;mso-wrap-style:none;v-text-anchor:middle;mso-position-horizontal-relative:char">
                  <v:fill o:detectmouseclick="t" on="false"/>
                  <v:stroke color="#3465a4" joinstyle="round" endcap="flat"/>
                  <w10:wrap type="none"/>
                </v:rect>
                <v:rect id="shape_0" stroked="f" o:allowincell="f" style="position:absolute;left:4945;top:755;width:54;height:54;mso-wrap-style:none;v-text-anchor:middle;mso-position-horizontal-relative:char">
                  <v:fill o:detectmouseclick="t" on="false"/>
                  <v:stroke color="#3465a4" joinstyle="round" endcap="flat"/>
                  <w10:wrap type="none"/>
                </v:rect>
                <v:rect id="shape_0" stroked="f" o:allowincell="f" style="position:absolute;left:4986;top:738;width:54;height:54;mso-wrap-style:none;v-text-anchor:middle;mso-position-horizontal-relative:char">
                  <v:fill o:detectmouseclick="t" on="false"/>
                  <v:stroke color="#3465a4" joinstyle="round" endcap="flat"/>
                  <w10:wrap type="none"/>
                </v:rect>
                <v:rect id="shape_0" stroked="f" o:allowincell="f" style="position:absolute;left:5027;top:721;width:54;height:54;mso-wrap-style:none;v-text-anchor:middle;mso-position-horizontal-relative:char">
                  <v:fill o:detectmouseclick="t" on="false"/>
                  <v:stroke color="#3465a4" joinstyle="round" endcap="flat"/>
                  <w10:wrap type="none"/>
                </v:rect>
                <v:rect id="shape_0" stroked="f" o:allowincell="f" style="position:absolute;left:5068;top:704;width:54;height:54;mso-wrap-style:none;v-text-anchor:middle;mso-position-horizontal-relative:char">
                  <v:fill o:detectmouseclick="t" on="false"/>
                  <v:stroke color="#3465a4" joinstyle="round" endcap="flat"/>
                  <w10:wrap type="none"/>
                </v:rect>
                <v:rect id="shape_0" stroked="f" o:allowincell="f" style="position:absolute;left:5109;top:1171;width:54;height:54;mso-wrap-style:none;v-text-anchor:middle;mso-position-horizontal-relative:char">
                  <v:fill o:detectmouseclick="t" on="false"/>
                  <v:stroke color="#3465a4" joinstyle="round" endcap="flat"/>
                  <w10:wrap type="none"/>
                </v:rect>
                <v:rect id="shape_0" stroked="f" o:allowincell="f" style="position:absolute;left:5150;top:1164;width:54;height:54;mso-wrap-style:none;v-text-anchor:middle;mso-position-horizontal-relative:char">
                  <v:fill o:detectmouseclick="t" on="false"/>
                  <v:stroke color="#3465a4" joinstyle="round" endcap="flat"/>
                  <w10:wrap type="none"/>
                </v:rect>
                <v:rect id="shape_0" stroked="f" o:allowincell="f" style="position:absolute;left:5191;top:1182;width:54;height:54;mso-wrap-style:none;v-text-anchor:middle;mso-position-horizontal-relative:char">
                  <v:fill o:detectmouseclick="t" on="false"/>
                  <v:stroke color="#3465a4" joinstyle="round" endcap="flat"/>
                  <w10:wrap type="none"/>
                </v:rect>
                <v:rect id="shape_0" stroked="f" o:allowincell="f" style="position:absolute;left:5232;top:1200;width:54;height:55;mso-wrap-style:none;v-text-anchor:middle;mso-position-horizontal-relative:char">
                  <v:fill o:detectmouseclick="t" on="false"/>
                  <v:stroke color="#3465a4" joinstyle="round" endcap="flat"/>
                  <w10:wrap type="none"/>
                </v:rect>
                <v:rect id="shape_0" stroked="f" o:allowincell="f" style="position:absolute;left:5273;top:1217;width:54;height:54;mso-wrap-style:none;v-text-anchor:middle;mso-position-horizontal-relative:char">
                  <v:fill o:detectmouseclick="t" on="false"/>
                  <v:stroke color="#3465a4" joinstyle="round" endcap="flat"/>
                  <w10:wrap type="none"/>
                </v:rect>
                <v:rect id="shape_0" stroked="f" o:allowincell="f" style="position:absolute;left:5314;top:1230;width:54;height:54;mso-wrap-style:none;v-text-anchor:middle;mso-position-horizontal-relative:char">
                  <v:fill o:detectmouseclick="t" on="false"/>
                  <v:stroke color="#3465a4" joinstyle="round" endcap="flat"/>
                  <w10:wrap type="none"/>
                </v:rect>
                <v:rect id="shape_0" stroked="f" o:allowincell="f" style="position:absolute;left:5355;top:1239;width:54;height:54;mso-wrap-style:none;v-text-anchor:middle;mso-position-horizontal-relative:char">
                  <v:fill o:detectmouseclick="t" on="false"/>
                  <v:stroke color="#3465a4" joinstyle="round" endcap="flat"/>
                  <w10:wrap type="none"/>
                </v:rect>
                <v:rect id="shape_0" stroked="f" o:allowincell="f" style="position:absolute;left:5396;top:1246;width:54;height:54;mso-wrap-style:none;v-text-anchor:middle;mso-position-horizontal-relative:char">
                  <v:fill o:detectmouseclick="t" on="false"/>
                  <v:stroke color="#3465a4" joinstyle="round" endcap="flat"/>
                  <w10:wrap type="none"/>
                </v:rect>
                <v:rect id="shape_0" stroked="f" o:allowincell="f" style="position:absolute;left:5437;top:1250;width:54;height:55;mso-wrap-style:none;v-text-anchor:middle;mso-position-horizontal-relative:char">
                  <v:fill o:detectmouseclick="t" on="false"/>
                  <v:stroke color="#3465a4" joinstyle="round" endcap="flat"/>
                  <w10:wrap type="none"/>
                </v:rect>
                <v:rect id="shape_0" stroked="f" o:allowincell="f" style="position:absolute;left:5478;top:1253;width:54;height:54;mso-wrap-style:none;v-text-anchor:middle;mso-position-horizontal-relative:char">
                  <v:fill o:detectmouseclick="t" on="false"/>
                  <v:stroke color="#3465a4" joinstyle="round" endcap="flat"/>
                  <w10:wrap type="none"/>
                </v:rect>
                <v:rect id="shape_0" stroked="f" o:allowincell="f" style="position:absolute;left:5519;top:1253;width:54;height:54;mso-wrap-style:none;v-text-anchor:middle;mso-position-horizontal-relative:char">
                  <v:fill o:detectmouseclick="t" on="false"/>
                  <v:stroke color="#3465a4" joinstyle="round" endcap="flat"/>
                  <w10:wrap type="none"/>
                </v:rect>
                <v:rect id="shape_0" stroked="f" o:allowincell="f" style="position:absolute;left:5560;top:1252;width:54;height:54;mso-wrap-style:none;v-text-anchor:middle;mso-position-horizontal-relative:char">
                  <v:fill o:detectmouseclick="t" on="false"/>
                  <v:stroke color="#3465a4" joinstyle="round" endcap="flat"/>
                  <w10:wrap type="none"/>
                </v:rect>
                <v:rect id="shape_0" stroked="f" o:allowincell="f" style="position:absolute;left:5601;top:1248;width:54;height:55;mso-wrap-style:none;v-text-anchor:middle;mso-position-horizontal-relative:char">
                  <v:fill o:detectmouseclick="t" on="false"/>
                  <v:stroke color="#3465a4" joinstyle="round" endcap="flat"/>
                  <w10:wrap type="none"/>
                </v:rect>
                <v:rect id="shape_0" stroked="f" o:allowincell="f" style="position:absolute;left:5641;top:1244;width:55;height:54;mso-wrap-style:none;v-text-anchor:middle;mso-position-horizontal-relative:char">
                  <v:fill o:detectmouseclick="t" on="false"/>
                  <v:stroke color="#3465a4" joinstyle="round" endcap="flat"/>
                  <w10:wrap type="none"/>
                </v:rect>
                <v:rect id="shape_0" stroked="f" o:allowincell="f" style="position:absolute;left:5682;top:1237;width:55;height:55;mso-wrap-style:none;v-text-anchor:middle;mso-position-horizontal-relative:char">
                  <v:fill o:detectmouseclick="t" on="false"/>
                  <v:stroke color="#3465a4" joinstyle="round" endcap="flat"/>
                  <w10:wrap type="none"/>
                </v:rect>
                <v:rect id="shape_0" stroked="f" o:allowincell="f" style="position:absolute;left:5724;top:1230;width:54;height:54;mso-wrap-style:none;v-text-anchor:middle;mso-position-horizontal-relative:char">
                  <v:fill o:detectmouseclick="t" on="false"/>
                  <v:stroke color="#3465a4" joinstyle="round" endcap="flat"/>
                  <w10:wrap type="none"/>
                </v:rect>
                <v:rect id="shape_0" stroked="f" o:allowincell="f" style="position:absolute;left:5765;top:1220;width:54;height:54;mso-wrap-style:none;v-text-anchor:middle;mso-position-horizontal-relative:char">
                  <v:fill o:detectmouseclick="t" on="false"/>
                  <v:stroke color="#3465a4" joinstyle="round" endcap="flat"/>
                  <w10:wrap type="none"/>
                </v:rect>
                <v:rect id="shape_0" stroked="f" o:allowincell="f" style="position:absolute;left:5806;top:1209;width:54;height:55;mso-wrap-style:none;v-text-anchor:middle;mso-position-horizontal-relative:char">
                  <v:fill o:detectmouseclick="t" on="false"/>
                  <v:stroke color="#3465a4" joinstyle="round" endcap="flat"/>
                  <w10:wrap type="none"/>
                </v:rect>
                <v:rect id="shape_0" stroked="f" o:allowincell="f" style="position:absolute;left:5847;top:1198;width:54;height:54;mso-wrap-style:none;v-text-anchor:middle;mso-position-horizontal-relative:char">
                  <v:fill o:detectmouseclick="t" on="false"/>
                  <v:stroke color="#3465a4" joinstyle="round" endcap="flat"/>
                  <w10:wrap type="none"/>
                </v:rect>
                <v:rect id="shape_0" stroked="f" o:allowincell="f" style="position:absolute;left:5888;top:1185;width:54;height:54;mso-wrap-style:none;v-text-anchor:middle;mso-position-horizontal-relative:char">
                  <v:fill o:detectmouseclick="t" on="false"/>
                  <v:stroke color="#3465a4" joinstyle="round" endcap="flat"/>
                  <w10:wrap type="none"/>
                </v:rect>
                <v:rect id="shape_0" stroked="f" o:allowincell="f" style="position:absolute;left:5928;top:1171;width:55;height:54;mso-wrap-style:none;v-text-anchor:middle;mso-position-horizontal-relative:char">
                  <v:fill o:detectmouseclick="t" on="false"/>
                  <v:stroke color="#3465a4" joinstyle="round" endcap="flat"/>
                  <w10:wrap type="none"/>
                </v:rect>
                <v:rect id="shape_0" stroked="f" o:allowincell="f" style="position:absolute;left:5969;top:1156;width:55;height:54;mso-wrap-style:none;v-text-anchor:middle;mso-position-horizontal-relative:char">
                  <v:fill o:detectmouseclick="t" on="false"/>
                  <v:stroke color="#3465a4" joinstyle="round" endcap="flat"/>
                  <w10:wrap type="none"/>
                </v:rect>
                <v:rect id="shape_0" stroked="f" o:allowincell="f" style="position:absolute;left:6010;top:1140;width:55;height:54;mso-wrap-style:none;v-text-anchor:middle;mso-position-horizontal-relative:char">
                  <v:fill o:detectmouseclick="t" on="false"/>
                  <v:stroke color="#3465a4" joinstyle="round" endcap="flat"/>
                  <w10:wrap type="none"/>
                </v:rect>
                <v:rect id="shape_0" stroked="f" o:allowincell="f" style="position:absolute;left:6051;top:1123;width:54;height:54;mso-wrap-style:none;v-text-anchor:middle;mso-position-horizontal-relative:char">
                  <v:fill o:detectmouseclick="t" on="false"/>
                  <v:stroke color="#3465a4" joinstyle="round" endcap="flat"/>
                  <w10:wrap type="none"/>
                </v:rect>
                <v:rect id="shape_0" stroked="f" o:allowincell="f" style="position:absolute;left:6092;top:1106;width:54;height:54;mso-wrap-style:none;v-text-anchor:middle;mso-position-horizontal-relative:char">
                  <v:fill o:detectmouseclick="t" on="false"/>
                  <v:stroke color="#3465a4" joinstyle="round" endcap="flat"/>
                  <w10:wrap type="none"/>
                </v:rect>
                <v:rect id="shape_0" stroked="f" o:allowincell="f" style="position:absolute;left:6134;top:1087;width:54;height:55;mso-wrap-style:none;v-text-anchor:middle;mso-position-horizontal-relative:char">
                  <v:fill o:detectmouseclick="t" on="false"/>
                  <v:stroke color="#3465a4" joinstyle="round" endcap="flat"/>
                  <w10:wrap type="none"/>
                </v:rect>
                <v:rect id="shape_0" stroked="f" o:allowincell="f" style="position:absolute;left:6175;top:1069;width:54;height:54;mso-wrap-style:none;v-text-anchor:middle;mso-position-horizontal-relative:char">
                  <v:fill o:detectmouseclick="t" on="false"/>
                  <v:stroke color="#3465a4" joinstyle="round" endcap="flat"/>
                  <w10:wrap type="none"/>
                </v:rect>
                <v:rect id="shape_0" stroked="f" o:allowincell="f" style="position:absolute;left:6216;top:1049;width:54;height:54;mso-wrap-style:none;v-text-anchor:middle;mso-position-horizontal-relative:char">
                  <v:fill o:detectmouseclick="t" on="false"/>
                  <v:stroke color="#3465a4" joinstyle="round" endcap="flat"/>
                  <w10:wrap type="none"/>
                </v:rect>
                <v:rect id="shape_0" stroked="f" o:allowincell="f" style="position:absolute;left:6256;top:1029;width:55;height:54;mso-wrap-style:none;v-text-anchor:middle;mso-position-horizontal-relative:char">
                  <v:fill o:detectmouseclick="t" on="false"/>
                  <v:stroke color="#3465a4" joinstyle="round" endcap="flat"/>
                  <w10:wrap type="none"/>
                </v:rect>
                <v:rect id="shape_0" stroked="f" o:allowincell="f" style="position:absolute;left:6297;top:1008;width:55;height:54;mso-wrap-style:none;v-text-anchor:middle;mso-position-horizontal-relative:char">
                  <v:fill o:detectmouseclick="t" on="false"/>
                  <v:stroke color="#3465a4" joinstyle="round" endcap="flat"/>
                  <w10:wrap type="none"/>
                </v:rect>
                <v:rect id="shape_0" stroked="f" o:allowincell="f" style="position:absolute;left:6338;top:987;width:54;height:55;mso-wrap-style:none;v-text-anchor:middle;mso-position-horizontal-relative:char">
                  <v:fill o:detectmouseclick="t" on="false"/>
                  <v:stroke color="#3465a4" joinstyle="round" endcap="flat"/>
                  <w10:wrap type="none"/>
                </v:rect>
                <v:shape id="shape_0" stroked="f" o:allowincell="f" style="position:absolute;left:457;top:3590;width:79;height:162;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0</w:t>
                        </w:r>
                      </w:p>
                    </w:txbxContent>
                  </v:textbox>
                  <v:fill o:detectmouseclick="t" on="false"/>
                  <v:stroke color="#3465a4" joinstyle="round" endcap="flat"/>
                  <w10:wrap type="none"/>
                </v:shape>
                <v:shape id="shape_0" stroked="f" o:allowincell="f" style="position:absolute;left:385;top:2888;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50</w:t>
                        </w:r>
                      </w:p>
                    </w:txbxContent>
                  </v:textbox>
                  <v:fill o:detectmouseclick="t" on="false"/>
                  <v:stroke color="#3465a4" joinstyle="round" endcap="flat"/>
                  <w10:wrap type="none"/>
                </v:shape>
                <v:shape id="shape_0" stroked="f" o:allowincell="f" style="position:absolute;left:313;top:2185;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100</w:t>
                        </w:r>
                      </w:p>
                    </w:txbxContent>
                  </v:textbox>
                  <v:fill o:detectmouseclick="t" on="false"/>
                  <v:stroke color="#3465a4" joinstyle="round" endcap="flat"/>
                  <w10:wrap type="none"/>
                </v:shape>
                <v:shape id="shape_0" stroked="f" o:allowincell="f" style="position:absolute;left:313;top:1482;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150</w:t>
                        </w:r>
                      </w:p>
                    </w:txbxContent>
                  </v:textbox>
                  <v:fill o:detectmouseclick="t" on="false"/>
                  <v:stroke color="#3465a4" joinstyle="round" endcap="flat"/>
                  <w10:wrap type="none"/>
                </v:shape>
                <v:shape id="shape_0" stroked="f" o:allowincell="f" style="position:absolute;left:313;top:780;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200</w:t>
                        </w:r>
                      </w:p>
                    </w:txbxContent>
                  </v:textbox>
                  <v:fill o:detectmouseclick="t" on="false"/>
                  <v:stroke color="#3465a4" joinstyle="round" endcap="flat"/>
                  <w10:wrap type="none"/>
                </v:shape>
                <v:shape id="shape_0" stroked="f" o:allowincell="f" style="position:absolute;left:313;top:77;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250</w:t>
                        </w:r>
                      </w:p>
                    </w:txbxContent>
                  </v:textbox>
                  <v:fill o:detectmouseclick="t" on="false"/>
                  <v:stroke color="#3465a4" joinstyle="round" endcap="flat"/>
                  <w10:wrap type="none"/>
                </v:shape>
                <v:shape id="shape_0" stroked="f" o:allowincell="f" style="position:absolute;left:592;top:3779;width:79;height:162;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0</w:t>
                        </w:r>
                      </w:p>
                    </w:txbxContent>
                  </v:textbox>
                  <v:fill o:detectmouseclick="t" on="false"/>
                  <v:stroke color="#3465a4" joinstyle="round" endcap="flat"/>
                  <w10:wrap type="none"/>
                </v:shape>
                <v:shape id="shape_0" stroked="f" o:allowincell="f" style="position:absolute;left:965;top:3780;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10</w:t>
                        </w:r>
                      </w:p>
                    </w:txbxContent>
                  </v:textbox>
                  <v:fill o:detectmouseclick="t" on="false"/>
                  <v:stroke color="#3465a4" joinstyle="round" endcap="flat"/>
                  <w10:wrap type="none"/>
                </v:shape>
                <v:shape id="shape_0" stroked="f" o:allowincell="f" style="position:absolute;left:1375;top:3780;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20</w:t>
                        </w:r>
                      </w:p>
                    </w:txbxContent>
                  </v:textbox>
                  <v:fill o:detectmouseclick="t" on="false"/>
                  <v:stroke color="#3465a4" joinstyle="round" endcap="flat"/>
                  <w10:wrap type="none"/>
                </v:shape>
                <v:shape id="shape_0" stroked="f" o:allowincell="f" style="position:absolute;left:1785;top:3780;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30</w:t>
                        </w:r>
                      </w:p>
                    </w:txbxContent>
                  </v:textbox>
                  <v:fill o:detectmouseclick="t" on="false"/>
                  <v:stroke color="#3465a4" joinstyle="round" endcap="flat"/>
                  <w10:wrap type="none"/>
                </v:shape>
                <v:shape id="shape_0" stroked="f" o:allowincell="f" style="position:absolute;left:2195;top:3780;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40</w:t>
                        </w:r>
                      </w:p>
                    </w:txbxContent>
                  </v:textbox>
                  <v:fill o:detectmouseclick="t" on="false"/>
                  <v:stroke color="#3465a4" joinstyle="round" endcap="flat"/>
                  <w10:wrap type="none"/>
                </v:shape>
                <v:shape id="shape_0" stroked="f" o:allowincell="f" style="position:absolute;left:2604;top:3780;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50</w:t>
                        </w:r>
                      </w:p>
                    </w:txbxContent>
                  </v:textbox>
                  <v:fill o:detectmouseclick="t" on="false"/>
                  <v:stroke color="#3465a4" joinstyle="round" endcap="flat"/>
                  <w10:wrap type="none"/>
                </v:shape>
                <v:shape id="shape_0" stroked="f" o:allowincell="f" style="position:absolute;left:3014;top:3780;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60</w:t>
                        </w:r>
                      </w:p>
                    </w:txbxContent>
                  </v:textbox>
                  <v:fill o:detectmouseclick="t" on="false"/>
                  <v:stroke color="#3465a4" joinstyle="round" endcap="flat"/>
                  <w10:wrap type="none"/>
                </v:shape>
                <v:shape id="shape_0" stroked="f" o:allowincell="f" style="position:absolute;left:3424;top:3780;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70</w:t>
                        </w:r>
                      </w:p>
                    </w:txbxContent>
                  </v:textbox>
                  <v:fill o:detectmouseclick="t" on="false"/>
                  <v:stroke color="#3465a4" joinstyle="round" endcap="flat"/>
                  <w10:wrap type="none"/>
                </v:shape>
                <v:shape id="shape_0" stroked="f" o:allowincell="f" style="position:absolute;left:3834;top:3780;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80</w:t>
                        </w:r>
                      </w:p>
                    </w:txbxContent>
                  </v:textbox>
                  <v:fill o:detectmouseclick="t" on="false"/>
                  <v:stroke color="#3465a4" joinstyle="round" endcap="flat"/>
                  <w10:wrap type="none"/>
                </v:shape>
                <v:shape id="shape_0" stroked="f" o:allowincell="f" style="position:absolute;left:4244;top:3780;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90</w:t>
                        </w:r>
                      </w:p>
                    </w:txbxContent>
                  </v:textbox>
                  <v:fill o:detectmouseclick="t" on="false"/>
                  <v:stroke color="#3465a4" joinstyle="round" endcap="flat"/>
                  <w10:wrap type="none"/>
                </v:shape>
                <v:shape id="shape_0" stroked="f" o:allowincell="f" style="position:absolute;left:4618;top:3780;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100</w:t>
                        </w:r>
                      </w:p>
                    </w:txbxContent>
                  </v:textbox>
                  <v:fill o:detectmouseclick="t" on="false"/>
                  <v:stroke color="#3465a4" joinstyle="round" endcap="flat"/>
                  <w10:wrap type="none"/>
                </v:shape>
                <v:shape id="shape_0" stroked="f" o:allowincell="f" style="position:absolute;left:5028;top:3780;width:23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110</w:t>
                        </w:r>
                      </w:p>
                    </w:txbxContent>
                  </v:textbox>
                  <v:fill o:detectmouseclick="t" on="false"/>
                  <v:stroke color="#3465a4" joinstyle="round" endcap="flat"/>
                  <w10:wrap type="none"/>
                </v:shape>
                <v:shape id="shape_0" stroked="f" o:allowincell="f" style="position:absolute;left:5437;top:3780;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120</w:t>
                        </w:r>
                      </w:p>
                    </w:txbxContent>
                  </v:textbox>
                  <v:fill o:detectmouseclick="t" on="false"/>
                  <v:stroke color="#3465a4" joinstyle="round" endcap="flat"/>
                  <w10:wrap type="none"/>
                </v:shape>
                <v:shape id="shape_0" stroked="f" o:allowincell="f" style="position:absolute;left:5847;top:3780;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130</w:t>
                        </w:r>
                      </w:p>
                    </w:txbxContent>
                  </v:textbox>
                  <v:fill o:detectmouseclick="t" on="false"/>
                  <v:stroke color="#3465a4" joinstyle="round" endcap="flat"/>
                  <w10:wrap type="none"/>
                </v:shape>
                <v:shape id="shape_0" stroked="f" o:allowincell="f" style="position:absolute;left:6257;top:3780;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140</w:t>
                        </w:r>
                      </w:p>
                    </w:txbxContent>
                  </v:textbox>
                  <v:fill o:detectmouseclick="t" on="false"/>
                  <v:stroke color="#3465a4" joinstyle="round" endcap="flat"/>
                  <w10:wrap type="none"/>
                </v:shape>
                <v:shape id="shape_0" stroked="f" o:allowincell="f" style="position:absolute;left:3079;top:4001;width:1124;height:643;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sr-CS" w:eastAsia="ja-JP" w:bidi="ar-SA"/>
                          </w:rPr>
                          <w:t>Време</w:t>
                        </w:r>
                        <w:r>
                          <w:rPr>
                            <w:kern w:val="2"/>
                            <w:sz w:val="16"/>
                            <w:szCs w:val="16"/>
                            <w:rFonts w:ascii="Arial" w:hAnsi="Arial" w:eastAsia="MS Mincho;ＭＳ 明朝" w:cs="Arial"/>
                            <w:color w:val="000000"/>
                            <w:lang w:eastAsia="ja-JP" w:bidi="ar-SA" w:val="en-US"/>
                          </w:rPr>
                          <w:t xml:space="preserve"> [</w:t>
                        </w:r>
                        <w:r>
                          <w:rPr>
                            <w:kern w:val="2"/>
                            <w:sz w:val="16"/>
                            <w:szCs w:val="16"/>
                            <w:rFonts w:ascii="Arial" w:hAnsi="Arial" w:eastAsia="MS Mincho;ＭＳ 明朝" w:cs="Arial"/>
                            <w:color w:val="000000"/>
                            <w:lang w:eastAsia="ja-JP" w:bidi="ar-SA" w:val="sr-CS"/>
                          </w:rPr>
                          <w:t>године</w:t>
                        </w:r>
                        <w:r>
                          <w:rPr>
                            <w:kern w:val="2"/>
                            <w:sz w:val="16"/>
                            <w:szCs w:val="16"/>
                            <w:rFonts w:ascii="Arial" w:hAnsi="Arial" w:eastAsia="MS Mincho;ＭＳ 明朝" w:cs="Arial"/>
                            <w:color w:val="000000"/>
                            <w:lang w:eastAsia="ja-JP" w:bidi="ar-SA" w:val="en-US"/>
                          </w:rPr>
                          <w:t>]</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177;top:397;width:1751;height:1755;mso-wrap-style:none;v-text-anchor:top;rotation:270;mso-position-horizontal-relative:char" type="_x0000_t202">
                  <v:textbox style="mso-layout-flow-alt:bottom-to-top">
                    <w:txbxContent>
                      <w:p>
                        <w:pPr>
                          <w:overflowPunct w:val="false"/>
                          <w:bidi w:val="0"/>
                          <w:rPr/>
                        </w:pPr>
                        <w:r>
                          <w:rPr>
                            <w:kern w:val="2"/>
                            <w:sz w:val="16"/>
                            <w:szCs w:val="16"/>
                            <w:rFonts w:ascii="Arial" w:hAnsi="Arial" w:eastAsia="MS Mincho;ＭＳ 明朝" w:cs="Arial"/>
                            <w:color w:val="000000"/>
                            <w:lang w:val="sr-CS" w:eastAsia="ja-JP" w:bidi="ar-SA"/>
                          </w:rPr>
                          <w:t>Укупни угљеник</w:t>
                        </w:r>
                        <w:r>
                          <w:rPr>
                            <w:kern w:val="2"/>
                            <w:sz w:val="16"/>
                            <w:szCs w:val="16"/>
                            <w:rFonts w:ascii="Arial" w:hAnsi="Arial" w:eastAsia="MS Mincho;ＭＳ 明朝" w:cs="Arial"/>
                            <w:color w:val="000000"/>
                            <w:lang w:eastAsia="ja-JP" w:bidi="ar-SA" w:val="en-US"/>
                          </w:rPr>
                          <w:t xml:space="preserve"> </w:t>
                        </w:r>
                        <w:r>
                          <w:rPr>
                            <w:kern w:val="2"/>
                            <w:sz w:val="18"/>
                            <w:szCs w:val="18"/>
                            <w:rFonts w:ascii="Arial" w:hAnsi="Arial" w:eastAsia="MS Mincho;ＭＳ 明朝" w:cs="Arial"/>
                            <w:color w:val="000000"/>
                            <w:lang w:eastAsia="ja-JP" w:bidi="ar-SA" w:val="en-US"/>
                          </w:rPr>
                          <w:t>[tC/ha]</w:t>
                        </w:r>
                      </w:p>
                    </w:txbxContent>
                  </v:textbox>
                  <v:fill o:detectmouseclick="t" on="false"/>
                  <v:stroke color="#3465a4" joinstyle="round" endcap="flat"/>
                  <w10:wrap type="none"/>
                </v:shape>
                <v:rect id="shape_0" fillcolor="white" stroked="t" o:allowincell="f" style="position:absolute;left:6571;top:1397;width:1782;height:962;mso-wrap-style:none;v-text-anchor:middle;mso-position-horizontal-relative:char">
                  <v:fill o:detectmouseclick="t" type="solid" color2="black"/>
                  <v:stroke color="black" joinstyle="miter" endcap="flat"/>
                  <w10:wrap type="none"/>
                </v:rect>
                <v:rect id="shape_0" fillcolor="#ffff99" stroked="t" o:allowincell="f" style="position:absolute;left:6607;top:1445;width:66;height:66;mso-wrap-style:none;v-text-anchor:middle;mso-position-horizontal-relative:char">
                  <v:fill o:detectmouseclick="t" type="solid" color2="#000066"/>
                  <v:stroke color="black" weight="6480" joinstyle="miter" endcap="flat"/>
                  <w10:wrap type="none"/>
                </v:rect>
                <v:shape id="shape_0" stroked="f" o:allowincell="f" style="position:absolute;left:6698;top:1419;width:1654;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en-US" w:eastAsia="ja-JP" w:bidi="ar-SA"/>
                          </w:rPr>
                          <w:t>Расељена фос.горива</w:t>
                        </w:r>
                        <w:r>
                          <w:rPr>
                            <w:kern w:val="2"/>
                            <w:sz w:val="10"/>
                            <w:szCs w:val="10"/>
                            <w:rFonts w:ascii="Arial" w:hAnsi="Arial" w:eastAsia="MS Mincho;ＭＳ 明朝" w:cs="Arial"/>
                            <w:color w:val="000000"/>
                            <w:lang w:eastAsia="ja-JP" w:bidi="ar-SA" w:val="sr-CS"/>
                          </w:rPr>
                          <w:t>[MgC/ha]</w:t>
                        </w:r>
                      </w:p>
                    </w:txbxContent>
                  </v:textbox>
                  <v:fill o:detectmouseclick="t" on="false"/>
                  <v:stroke color="#3465a4" joinstyle="round" endcap="flat"/>
                  <w10:wrap type="none"/>
                </v:shape>
                <v:rect id="shape_0" fillcolor="red" stroked="t" o:allowincell="f" style="position:absolute;left:6607;top:1606;width:66;height:65;mso-wrap-style:none;v-text-anchor:middle;mso-position-horizontal-relative:char">
                  <v:fill o:detectmouseclick="t" type="solid" color2="aqua"/>
                  <v:stroke color="black" weight="6480" joinstyle="miter" endcap="flat"/>
                  <w10:wrap type="none"/>
                </v:rect>
                <v:shape id="shape_0" stroked="f" o:allowincell="f" style="position:absolute;left:6698;top:1580;width:1580;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Енергија за продукте</w:t>
                        </w:r>
                        <w:r>
                          <w:rPr>
                            <w:kern w:val="2"/>
                            <w:sz w:val="10"/>
                            <w:szCs w:val="10"/>
                            <w:rFonts w:ascii="Arial" w:hAnsi="Arial" w:eastAsia="MS Mincho;ＭＳ 明朝" w:cs="Arial"/>
                            <w:color w:val="000000"/>
                            <w:lang w:val="sr-CS" w:eastAsia="ja-JP" w:bidi="ar-SA"/>
                          </w:rPr>
                          <w:t>[MgC/ha]</w:t>
                        </w:r>
                      </w:p>
                    </w:txbxContent>
                  </v:textbox>
                  <v:fill o:detectmouseclick="t" on="false"/>
                  <v:stroke color="#3465a4" joinstyle="round" endcap="flat"/>
                  <w10:wrap type="none"/>
                </v:shape>
                <v:rect id="shape_0" fillcolor="#ccccff" stroked="t" o:allowincell="f" style="position:absolute;left:6607;top:1766;width:66;height:66;mso-wrap-style:none;v-text-anchor:middle;mso-position-horizontal-relative:char">
                  <v:fill o:detectmouseclick="t" type="solid" color2="#333300"/>
                  <v:stroke color="black" weight="6480" joinstyle="miter" endcap="flat"/>
                  <w10:wrap type="none"/>
                </v:rect>
                <v:shape id="shape_0" stroked="f" o:allowincell="f" style="position:absolute;left:6698;top:1739;width:941;height:252;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Депонија</w:t>
                        </w:r>
                        <w:r>
                          <w:rPr>
                            <w:kern w:val="2"/>
                            <w:sz w:val="10"/>
                            <w:szCs w:val="10"/>
                            <w:rFonts w:ascii="Arial" w:hAnsi="Arial" w:eastAsia="MS Mincho;ＭＳ 明朝" w:cs="Arial"/>
                            <w:color w:val="000000"/>
                            <w:lang w:val="sr-CS" w:eastAsia="ja-JP" w:bidi="ar-SA"/>
                          </w:rPr>
                          <w:t xml:space="preserve"> [MgC/ha]</w:t>
                        </w:r>
                      </w:p>
                    </w:txbxContent>
                  </v:textbox>
                  <v:fill o:detectmouseclick="t" on="false"/>
                  <v:stroke color="#3465a4" joinstyle="round" endcap="flat"/>
                  <w10:wrap type="none"/>
                </v:shape>
                <v:rect id="shape_0" fillcolor="#ccffff" stroked="t" o:allowincell="f" style="position:absolute;left:6607;top:1926;width:66;height:66;mso-wrap-style:none;v-text-anchor:middle;mso-position-horizontal-relative:char">
                  <v:fill o:detectmouseclick="t" type="solid" color2="#330000"/>
                  <v:stroke color="black" weight="6480" joinstyle="miter" endcap="flat"/>
                  <w10:wrap type="none"/>
                </v:rect>
                <v:shape id="shape_0" stroked="f" o:allowincell="f" style="position:absolute;left:6698;top:1900;width:1648;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Краткорочни продукти</w:t>
                        </w:r>
                        <w:r>
                          <w:rPr>
                            <w:kern w:val="2"/>
                            <w:sz w:val="10"/>
                            <w:szCs w:val="10"/>
                            <w:rFonts w:ascii="Arial" w:hAnsi="Arial" w:eastAsia="MS Mincho;ＭＳ 明朝" w:cs="Arial"/>
                            <w:color w:val="000000"/>
                            <w:lang w:val="sr-CS" w:eastAsia="ja-JP" w:bidi="ar-SA"/>
                          </w:rPr>
                          <w:t>[MgC/ha]</w:t>
                        </w:r>
                      </w:p>
                    </w:txbxContent>
                  </v:textbox>
                  <v:fill o:detectmouseclick="t" on="false"/>
                  <v:stroke color="#3465a4" joinstyle="round" endcap="flat"/>
                  <w10:wrap type="none"/>
                </v:shape>
                <v:rect id="shape_0" fillcolor="blue" stroked="t" o:allowincell="f" style="position:absolute;left:6607;top:2087;width:66;height:65;mso-wrap-style:none;v-text-anchor:middle;mso-position-horizontal-relative:char">
                  <v:fill o:detectmouseclick="t" type="solid" color2="yellow"/>
                  <v:stroke color="black" weight="6480" joinstyle="miter" endcap="flat"/>
                  <w10:wrap type="none"/>
                </v:rect>
                <v:shape id="shape_0" stroked="f" o:allowincell="f" style="position:absolute;left:6699;top:2061;width:1523;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Дугорочни продукти</w:t>
                        </w:r>
                        <w:r>
                          <w:rPr>
                            <w:kern w:val="2"/>
                            <w:sz w:val="10"/>
                            <w:szCs w:val="10"/>
                            <w:rFonts w:ascii="Arial" w:hAnsi="Arial" w:eastAsia="MS Mincho;ＭＳ 明朝" w:cs="Arial"/>
                            <w:color w:val="000000"/>
                            <w:lang w:val="sr-CS" w:eastAsia="ja-JP" w:bidi="ar-SA"/>
                          </w:rPr>
                          <w:t>[MgC/ha]</w:t>
                        </w:r>
                      </w:p>
                    </w:txbxContent>
                  </v:textbox>
                  <v:fill o:detectmouseclick="t" on="false"/>
                  <v:stroke color="#3465a4" joinstyle="round" endcap="flat"/>
                  <w10:wrap type="none"/>
                </v:shape>
                <v:rect id="shape_0" fillcolor="lime" stroked="t" o:allowincell="f" style="position:absolute;left:6607;top:2247;width:66;height:66;mso-wrap-style:none;v-text-anchor:middle;mso-position-horizontal-relative:char">
                  <v:fill o:detectmouseclick="t" type="solid" color2="fuchsia"/>
                  <v:stroke color="black" weight="6480" joinstyle="miter" endcap="flat"/>
                  <w10:wrap type="none"/>
                </v:rect>
                <v:shape id="shape_0" stroked="f" o:allowincell="f" style="position:absolute;left:6698;top:2220;width:912;height:252;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Дрвеће</w:t>
                        </w:r>
                        <w:r>
                          <w:rPr>
                            <w:kern w:val="2"/>
                            <w:sz w:val="12"/>
                            <w:szCs w:val="12"/>
                            <w:rFonts w:ascii="Arial" w:hAnsi="Arial" w:eastAsia="MS Mincho;ＭＳ 明朝" w:cs="Arial"/>
                            <w:color w:val="000000"/>
                            <w:lang w:eastAsia="ja-JP" w:bidi="ar-SA" w:val="en-US"/>
                          </w:rPr>
                          <w:t xml:space="preserve"> [</w:t>
                        </w:r>
                        <w:r>
                          <w:rPr>
                            <w:kern w:val="2"/>
                            <w:sz w:val="10"/>
                            <w:szCs w:val="10"/>
                            <w:rFonts w:ascii="Arial" w:hAnsi="Arial" w:eastAsia="MS Mincho;ＭＳ 明朝" w:cs="Arial"/>
                            <w:color w:val="000000"/>
                            <w:lang w:eastAsia="ja-JP" w:bidi="ar-SA" w:val="sr-CS"/>
                          </w:rPr>
                          <w:t xml:space="preserve"> [MgC/ha]</w:t>
                        </w:r>
                      </w:p>
                    </w:txbxContent>
                  </v:textbox>
                  <v:fill o:detectmouseclick="t" on="false"/>
                  <v:stroke color="#3465a4" joinstyle="round" endcap="flat"/>
                  <w10:wrap type="none"/>
                </v:shape>
                <v:group id="shape_0" style="position:absolute;left:634;top:742;width:4469;height:2926">
                  <v:group id="shape_0" style="position:absolute;left:634;top:1678;width:3039;height:1990">
                    <v:shape id="shape_0" coordsize="22,17" path="m1,13l0,15l0,15l1,16l3,17l3,17l5,17l22,5l22,4l22,3l22,2l21,0l19,0l18,2l1,13xe" fillcolor="black" stroked="f" o:allowincell="f" style="position:absolute;left:634;top:3660;width:11;height:7;mso-wrap-style:none;v-text-anchor:middle;mso-position-horizontal-relative:char">
                      <v:fill o:detectmouseclick="t" type="solid" color2="white"/>
                      <v:stroke color="#3465a4" joinstyle="round" endcap="flat"/>
                      <w10:wrap type="none"/>
                    </v:shape>
                    <v:shape id="shape_0" coordsize="23,17" path="m1,11l0,13l0,14l1,15l2,17l4,17l5,15l22,4l23,2l23,1l22,0l21,0l19,0l18,0l1,11xe" fillcolor="black" stroked="f" o:allowincell="f" style="position:absolute;left:649;top:3650;width:11;height:7;mso-wrap-style:none;v-text-anchor:middle;mso-position-horizontal-relative:char">
                      <v:fill o:detectmouseclick="t" type="solid" color2="white"/>
                      <v:stroke color="#3465a4" joinstyle="round" endcap="flat"/>
                      <w10:wrap type="none"/>
                    </v:shape>
                    <v:shape id="shape_0" coordsize="22,16" path="m0,12l0,13l0,15l0,16l1,16l3,16l4,16l22,4l22,3l22,2l22,0l21,0l19,0l18,0l0,12xe" fillcolor="black" stroked="f" o:allowincell="f" style="position:absolute;left:665;top:3640;width:10;height:7;mso-wrap-style:none;v-text-anchor:middle;mso-position-horizontal-relative:char">
                      <v:fill o:detectmouseclick="t" type="solid" color2="white"/>
                      <v:stroke color="#3465a4" joinstyle="round" endcap="flat"/>
                      <w10:wrap type="none"/>
                    </v:shape>
                    <v:shape id="shape_0" coordsize="23,16" path="m1,11l0,13l0,14l1,15l2,16l4,16l5,15l22,5l23,3l23,2l22,1l21,0l19,0l18,1l1,11xe" fillcolor="black" stroked="f" o:allowincell="f" style="position:absolute;left:680;top:3630;width:11;height:7;mso-wrap-style:none;v-text-anchor:middle;mso-position-horizontal-relative:char">
                      <v:fill o:detectmouseclick="t" type="solid" color2="white"/>
                      <v:stroke color="#3465a4" joinstyle="round" endcap="flat"/>
                      <w10:wrap type="none"/>
                    </v:shape>
                    <v:shape id="shape_0" coordsize="22,17" path="m0,12l0,13l0,14l0,16l1,17l3,17l4,16l22,4l22,3l22,1l22,0l21,0l20,0l18,0l0,12xe" fillcolor="black" stroked="f" o:allowincell="f" style="position:absolute;left:696;top:3620;width:10;height:7;mso-wrap-style:none;v-text-anchor:middle;mso-position-horizontal-relative:char">
                      <v:fill o:detectmouseclick="t" type="solid" color2="white"/>
                      <v:stroke color="#3465a4" joinstyle="round" endcap="flat"/>
                      <w10:wrap type="none"/>
                    </v:shape>
                    <v:shape id="shape_0" coordsize="23,15" path="m1,11l0,13l0,14l1,15l3,15l4,15l5,15l22,3l23,2l23,1l22,0l21,0l19,0l18,0l1,11xe" fillcolor="black" stroked="f" o:allowincell="f" style="position:absolute;left:710;top:3610;width:11;height:7;mso-wrap-style:none;v-text-anchor:middle;mso-position-horizontal-relative:char">
                      <v:fill o:detectmouseclick="t" type="solid" color2="white"/>
                      <v:stroke color="#3465a4" joinstyle="round" endcap="flat"/>
                      <w10:wrap type="none"/>
                    </v:shape>
                    <v:shape id="shape_0" coordsize="22,17" path="m0,11l0,13l0,14l0,15l1,17l3,17l4,15l21,5l22,4l22,2l21,1l20,0l18,0l17,1l0,11xe" fillcolor="black" stroked="f" o:allowincell="f" style="position:absolute;left:726;top:3600;width:10;height:7;mso-wrap-style:none;v-text-anchor:middle;mso-position-horizontal-relative:char">
                      <v:fill o:detectmouseclick="t" type="solid" color2="white"/>
                      <v:stroke color="#3465a4" joinstyle="round" endcap="flat"/>
                      <w10:wrap type="none"/>
                    </v:shape>
                    <v:shape id="shape_0" coordsize="22,17" path="m0,12l0,13l0,15l0,16l1,17l3,17l4,16l22,4l22,3l22,2l22,0l21,0l19,0l18,0l0,12xe" fillcolor="black" stroked="f" o:allowincell="f" style="position:absolute;left:741;top:3590;width:10;height:8;mso-wrap-style:none;v-text-anchor:middle;mso-position-horizontal-relative:char">
                      <v:fill o:detectmouseclick="t" type="solid" color2="white"/>
                      <v:stroke color="#3465a4" joinstyle="round" endcap="flat"/>
                      <w10:wrap type="none"/>
                    </v:shape>
                    <v:shape id="shape_0" coordsize="23,15" path="m1,12l0,13l0,14l1,15l2,15l4,15l5,15l22,4l23,2l23,1l22,0l21,0l19,0l18,0l1,12xe" fillcolor="black" stroked="f" o:allowincell="f" style="position:absolute;left:756;top:3580;width:11;height:7;mso-wrap-style:none;v-text-anchor:middle;mso-position-horizontal-relative:char">
                      <v:fill o:detectmouseclick="t" type="solid" color2="white"/>
                      <v:stroke color="#3465a4" joinstyle="round" endcap="flat"/>
                      <w10:wrap type="none"/>
                    </v:shape>
                    <v:shape id="shape_0" coordsize="22,17" path="m0,12l0,13l0,14l0,16l1,17l3,17l4,16l22,5l22,4l22,3l22,1l21,0l19,0l18,1l0,12xe" fillcolor="black" stroked="f" o:allowincell="f" style="position:absolute;left:772;top:3570;width:10;height:7;mso-wrap-style:none;v-text-anchor:middle;mso-position-horizontal-relative:char">
                      <v:fill o:detectmouseclick="t" type="solid" color2="white"/>
                      <v:stroke color="#3465a4" joinstyle="round" endcap="flat"/>
                      <w10:wrap type="none"/>
                    </v:shape>
                    <v:shape id="shape_0" coordsize="23,16" path="m1,11l0,13l0,14l1,15l2,16l4,16l5,15l22,3l23,2l23,1l22,0l21,0l19,0l18,0l1,11xe" fillcolor="black" stroked="f" o:allowincell="f" style="position:absolute;left:786;top:3560;width:11;height:8;mso-wrap-style:none;v-text-anchor:middle;mso-position-horizontal-relative:char">
                      <v:fill o:detectmouseclick="t" type="solid" color2="white"/>
                      <v:stroke color="#3465a4" joinstyle="round" endcap="flat"/>
                      <w10:wrap type="none"/>
                    </v:shape>
                    <v:shape id="shape_0" coordsize="22,16" path="m0,12l0,13l0,14l0,16l1,16l3,16l4,16l22,4l22,3l22,1l22,0l21,0l20,0l18,0l0,12xe" fillcolor="black" stroked="f" o:allowincell="f" style="position:absolute;left:802;top:3551;width:10;height:6;mso-wrap-style:none;v-text-anchor:middle;mso-position-horizontal-relative:char">
                      <v:fill o:detectmouseclick="t" type="solid" color2="white"/>
                      <v:stroke color="#3465a4" joinstyle="round" endcap="flat"/>
                      <w10:wrap type="none"/>
                    </v:shape>
                    <v:shape id="shape_0" coordsize="22,17" path="m1,12l0,13l0,15l1,16l3,17l4,17l5,16l22,6l22,4l22,3l22,2l21,0l19,0l18,2l1,12xe" fillcolor="black" stroked="f" o:allowincell="f" style="position:absolute;left:817;top:3540;width:10;height:8;mso-wrap-style:none;v-text-anchor:middle;mso-position-horizontal-relative:char">
                      <v:fill o:detectmouseclick="t" type="solid" color2="white"/>
                      <v:stroke color="#3465a4" joinstyle="round" endcap="flat"/>
                      <w10:wrap type="none"/>
                    </v:shape>
                    <v:shape id="shape_0" coordsize="22,17" path="m0,12l0,13l0,14l0,15l1,17l3,17l4,15l21,4l22,2l22,1l21,0l20,0l18,0l17,0l0,12xe" fillcolor="black" stroked="f" o:allowincell="f" style="position:absolute;left:833;top:3530;width:10;height:8;mso-wrap-style:none;v-text-anchor:middle;mso-position-horizontal-relative:char">
                      <v:fill o:detectmouseclick="t" type="solid" color2="white"/>
                      <v:stroke color="#3465a4" joinstyle="round" endcap="flat"/>
                      <w10:wrap type="none"/>
                    </v:shape>
                    <v:shape id="shape_0" coordsize="22,16" path="m0,12l0,13l0,15l0,16l1,16l3,16l4,16l22,4l22,3l22,2l22,0l21,0l19,0l18,0l0,12xe" fillcolor="black" stroked="f" o:allowincell="f" style="position:absolute;left:847;top:3521;width:11;height:6;mso-wrap-style:none;v-text-anchor:middle;mso-position-horizontal-relative:char">
                      <v:fill o:detectmouseclick="t" type="solid" color2="white"/>
                      <v:stroke color="#3465a4" joinstyle="round" endcap="flat"/>
                      <w10:wrap type="none"/>
                    </v:shape>
                    <v:shape id="shape_0" coordsize="23,17" path="m1,11l0,13l0,14l1,15l2,17l4,17l5,15l22,5l23,4l23,2l22,1l21,0l19,0l18,1l1,11xe" fillcolor="black" stroked="f" o:allowincell="f" style="position:absolute;left:862;top:3510;width:11;height:8;mso-wrap-style:none;v-text-anchor:middle;mso-position-horizontal-relative:char">
                      <v:fill o:detectmouseclick="t" type="solid" color2="white"/>
                      <v:stroke color="#3465a4" joinstyle="round" endcap="flat"/>
                      <w10:wrap type="none"/>
                    </v:shape>
                    <v:shape id="shape_0" coordsize="22,17" path="m0,12l0,13l0,14l0,16l1,17l3,17l4,16l22,4l22,3l22,1l22,0l21,0l19,0l18,0l0,12xe" fillcolor="black" stroked="f" o:allowincell="f" style="position:absolute;left:878;top:3501;width:10;height:7;mso-wrap-style:none;v-text-anchor:middle;mso-position-horizontal-relative:char">
                      <v:fill o:detectmouseclick="t" type="solid" color2="white"/>
                      <v:stroke color="#3465a4" joinstyle="round" endcap="flat"/>
                      <w10:wrap type="none"/>
                    </v:shape>
                    <v:shape id="shape_0" coordsize="23,17" path="m1,13l0,15l0,16l1,17l2,17l4,17l5,17l22,6l23,4l23,3l22,2l21,0l19,0l18,2l1,13xe" fillcolor="black" stroked="f" o:allowincell="f" style="position:absolute;left:893;top:3490;width:11;height:8;mso-wrap-style:none;v-text-anchor:middle;mso-position-horizontal-relative:char">
                      <v:fill o:detectmouseclick="t" type="solid" color2="white"/>
                      <v:stroke color="#3465a4" joinstyle="round" endcap="flat"/>
                      <w10:wrap type="none"/>
                    </v:shape>
                    <v:shape id="shape_0" coordsize="22,17" path="m0,12l0,13l0,14l0,15l1,17l3,17l4,15l22,5l22,4l22,2l22,1l21,0l20,0l18,1l0,12xe" fillcolor="black" stroked="f" o:allowincell="f" style="position:absolute;left:909;top:3480;width:10;height:8;mso-wrap-style:none;v-text-anchor:middle;mso-position-horizontal-relative:char">
                      <v:fill o:detectmouseclick="t" type="solid" color2="white"/>
                      <v:stroke color="#3465a4" joinstyle="round" endcap="flat"/>
                      <w10:wrap type="none"/>
                    </v:shape>
                    <v:shape id="shape_0" coordsize="22,17" path="m1,12l0,13l0,15l1,16l3,17l4,17l5,16l22,4l22,3l22,2l22,0l21,0l19,0l18,0l1,12xe" fillcolor="black" stroked="f" o:allowincell="f" style="position:absolute;left:923;top:3471;width:11;height:7;mso-wrap-style:none;v-text-anchor:middle;mso-position-horizontal-relative:char">
                      <v:fill o:detectmouseclick="t" type="solid" color2="white"/>
                      <v:stroke color="#3465a4" joinstyle="round" endcap="flat"/>
                      <w10:wrap type="none"/>
                    </v:shape>
                    <v:shape id="shape_0" coordsize="22,17" path="m0,13l0,14l0,15l0,17l1,17l3,17l4,17l21,5l22,4l22,2l21,1l20,0l18,0l17,1l0,13xe" fillcolor="black" stroked="f" o:allowincell="f" style="position:absolute;left:939;top:3460;width:10;height:8;mso-wrap-style:none;v-text-anchor:middle;mso-position-horizontal-relative:char">
                      <v:fill o:detectmouseclick="t" type="solid" color2="white"/>
                      <v:stroke color="#3465a4" joinstyle="round" endcap="flat"/>
                      <w10:wrap type="none"/>
                    </v:shape>
                    <v:shape id="shape_0" coordsize="22,17" path="m0,12l0,13l0,14l0,16l1,17l3,17l4,16l22,5l22,4l22,3l22,1l21,0l19,0l18,1l0,12xe" fillcolor="black" stroked="f" o:allowincell="f" style="position:absolute;left:954;top:3451;width:10;height:7;mso-wrap-style:none;v-text-anchor:middle;mso-position-horizontal-relative:char">
                      <v:fill o:detectmouseclick="t" type="solid" color2="white"/>
                      <v:stroke color="#3465a4" joinstyle="round" endcap="flat"/>
                      <w10:wrap type="none"/>
                    </v:shape>
                    <v:shape id="shape_0" coordsize="23,17" path="m1,11l0,13l0,14l1,15l2,17l4,17l5,15l22,4l23,2l23,1l22,0l21,0l19,0l18,0l1,11xe" fillcolor="black" stroked="f" o:allowincell="f" style="position:absolute;left:969;top:3441;width:11;height:7;mso-wrap-style:none;v-text-anchor:middle;mso-position-horizontal-relative:char">
                      <v:fill o:detectmouseclick="t" type="solid" color2="white"/>
                      <v:stroke color="#3465a4" joinstyle="round" endcap="flat"/>
                      <w10:wrap type="none"/>
                    </v:shape>
                    <v:shape id="shape_0" coordsize="22,17" path="m0,13l0,14l0,15l0,17l1,17l3,17l4,17l22,5l22,4l22,3l22,1l21,0l19,0l18,1l0,13xe" fillcolor="black" stroked="f" o:allowincell="f" style="position:absolute;left:985;top:3430;width:10;height:8;mso-wrap-style:none;v-text-anchor:middle;mso-position-horizontal-relative:char">
                      <v:fill o:detectmouseclick="t" type="solid" color2="white"/>
                      <v:stroke color="#3465a4" joinstyle="round" endcap="flat"/>
                      <w10:wrap type="none"/>
                    </v:shape>
                    <v:shape id="shape_0" coordsize="23,17" path="m1,12l0,13l0,15l1,16l2,17l4,17l5,16l22,6l23,4l23,3l22,2l21,0l19,0l18,2l1,12xe" fillcolor="black" stroked="f" o:allowincell="f" style="position:absolute;left:999;top:3421;width:11;height:7;mso-wrap-style:none;v-text-anchor:middle;mso-position-horizontal-relative:char">
                      <v:fill o:detectmouseclick="t" type="solid" color2="white"/>
                      <v:stroke color="#3465a4" joinstyle="round" endcap="flat"/>
                      <w10:wrap type="none"/>
                    </v:shape>
                    <v:shape id="shape_0" coordsize="22,17" path="m0,12l0,13l0,14l0,16l1,17l3,17l4,16l22,4l22,3l22,1l22,0l21,0l20,0l18,0l0,12xe" fillcolor="black" stroked="f" o:allowincell="f" style="position:absolute;left:1015;top:3411;width:10;height:7;mso-wrap-style:none;v-text-anchor:middle;mso-position-horizontal-relative:char">
                      <v:fill o:detectmouseclick="t" type="solid" color2="white"/>
                      <v:stroke color="#3465a4" joinstyle="round" endcap="flat"/>
                      <w10:wrap type="none"/>
                    </v:shape>
                    <v:shape id="shape_0" coordsize="22,17" path="m1,13l0,14l0,16l1,17l3,17l4,17l5,17l22,5l22,4l22,3l22,1l21,0l19,0l18,1l1,13xe" fillcolor="black" stroked="f" o:allowincell="f" style="position:absolute;left:1030;top:3401;width:10;height:7;mso-wrap-style:none;v-text-anchor:middle;mso-position-horizontal-relative:char">
                      <v:fill o:detectmouseclick="t" type="solid" color2="white"/>
                      <v:stroke color="#3465a4" joinstyle="round" endcap="flat"/>
                      <w10:wrap type="none"/>
                    </v:shape>
                    <v:shape id="shape_0" coordsize="23,17" path="m1,11l0,13l0,14l1,15l2,17l4,17l5,15l22,5l23,4l23,2l22,1l21,0l19,0l18,1l1,11xe" fillcolor="black" stroked="f" o:allowincell="f" style="position:absolute;left:1045;top:3391;width:11;height:7;mso-wrap-style:none;v-text-anchor:middle;mso-position-horizontal-relative:char">
                      <v:fill o:detectmouseclick="t" type="solid" color2="white"/>
                      <v:stroke color="#3465a4" joinstyle="round" endcap="flat"/>
                      <w10:wrap type="none"/>
                    </v:shape>
                    <v:shape id="shape_0" coordsize="22,17" path="m0,12l0,13l0,15l0,16l1,17l3,17l4,16l22,4l22,3l22,2l22,0l21,0l19,0l18,0l0,12xe" fillcolor="black" stroked="f" o:allowincell="f" style="position:absolute;left:1060;top:3381;width:11;height:8;mso-wrap-style:none;v-text-anchor:middle;mso-position-horizontal-relative:char">
                      <v:fill o:detectmouseclick="t" type="solid" color2="white"/>
                      <v:stroke color="#3465a4" joinstyle="round" endcap="flat"/>
                      <w10:wrap type="none"/>
                    </v:shape>
                    <v:shape id="shape_0" coordsize="23,17" path="m1,13l0,15l0,16l1,17l2,17l4,17l5,17l22,6l23,4l23,3l22,2l21,0l19,0l18,2l1,13xe" fillcolor="black" stroked="f" o:allowincell="f" style="position:absolute;left:1075;top:3371;width:11;height:7;mso-wrap-style:none;v-text-anchor:middle;mso-position-horizontal-relative:char">
                      <v:fill o:detectmouseclick="t" type="solid" color2="white"/>
                      <v:stroke color="#3465a4" joinstyle="round" endcap="flat"/>
                      <w10:wrap type="none"/>
                    </v:shape>
                    <v:shape id="shape_0" coordsize="22,17" path="m0,12l0,13l0,14l0,16l1,17l3,17l4,16l22,5l22,4l22,3l22,1l21,0l20,0l18,1l0,12xe" fillcolor="black" stroked="f" o:allowincell="f" style="position:absolute;left:1091;top:3361;width:10;height:7;mso-wrap-style:none;v-text-anchor:middle;mso-position-horizontal-relative:char">
                      <v:fill o:detectmouseclick="t" type="solid" color2="white"/>
                      <v:stroke color="#3465a4" joinstyle="round" endcap="flat"/>
                      <w10:wrap type="none"/>
                    </v:shape>
                    <v:shape id="shape_0" coordsize="23,16" path="m1,11l0,12l0,14l1,15l2,16l4,16l5,15l22,3l23,2l23,1l22,0l21,0l19,0l18,0l1,11xe" fillcolor="black" stroked="f" o:allowincell="f" style="position:absolute;left:1106;top:3351;width:11;height:8;mso-wrap-style:none;v-text-anchor:middle;mso-position-horizontal-relative:char">
                      <v:fill o:detectmouseclick="t" type="solid" color2="white"/>
                      <v:stroke color="#3465a4" joinstyle="round" endcap="flat"/>
                      <w10:wrap type="none"/>
                    </v:shape>
                    <v:shape id="shape_0" coordsize="22,17" path="m0,13l0,14l0,15l0,17l1,17l3,17l4,17l21,5l22,4l22,2l21,1l20,0l18,0l17,1l0,13xe" fillcolor="black" stroked="f" o:allowincell="f" style="position:absolute;left:1122;top:3341;width:10;height:7;mso-wrap-style:none;v-text-anchor:middle;mso-position-horizontal-relative:char">
                      <v:fill o:detectmouseclick="t" type="solid" color2="white"/>
                      <v:stroke color="#3465a4" joinstyle="round" endcap="flat"/>
                      <w10:wrap type="none"/>
                    </v:shape>
                    <v:shape id="shape_0" coordsize="22,17" path="m1,12l0,13l0,15l1,16l3,17l4,17l5,16l22,5l22,4l22,3l22,2l21,0l19,0l18,2l1,12xe" fillcolor="black" stroked="f" o:allowincell="f" style="position:absolute;left:1136;top:3331;width:11;height:8;mso-wrap-style:none;v-text-anchor:middle;mso-position-horizontal-relative:char">
                      <v:fill o:detectmouseclick="t" type="solid" color2="white"/>
                      <v:stroke color="#3465a4" joinstyle="round" endcap="flat"/>
                      <w10:wrap type="none"/>
                    </v:shape>
                    <v:shape id="shape_0" coordsize="23,17" path="m1,11l0,13l0,14l1,15l2,17l4,17l5,15l22,4l23,2l23,1l22,0l21,0l19,0l18,0l1,11xe" fillcolor="black" stroked="f" o:allowincell="f" style="position:absolute;left:1151;top:3321;width:11;height:8;mso-wrap-style:none;v-text-anchor:middle;mso-position-horizontal-relative:char">
                      <v:fill o:detectmouseclick="t" type="solid" color2="white"/>
                      <v:stroke color="#3465a4" joinstyle="round" endcap="flat"/>
                      <w10:wrap type="none"/>
                    </v:shape>
                    <v:shape id="shape_0" coordsize="22,17" path="m0,13l0,14l0,16l0,17l1,17l3,17l4,17l22,5l22,4l22,3l22,1l21,0l19,0l18,1l0,13xe" fillcolor="black" stroked="f" o:allowincell="f" style="position:absolute;left:1167;top:3311;width:10;height:7;mso-wrap-style:none;v-text-anchor:middle;mso-position-horizontal-relative:char">
                      <v:fill o:detectmouseclick="t" type="solid" color2="white"/>
                      <v:stroke color="#3465a4" joinstyle="round" endcap="flat"/>
                      <w10:wrap type="none"/>
                    </v:shape>
                    <v:shape id="shape_0" coordsize="23,16" path="m1,11l0,13l0,14l1,15l2,16l4,16l5,15l22,5l23,3l23,2l22,1l21,0l19,0l18,1l1,11xe" fillcolor="black" stroked="f" o:allowincell="f" style="position:absolute;left:1182;top:3301;width:11;height:8;mso-wrap-style:none;v-text-anchor:middle;mso-position-horizontal-relative:char">
                      <v:fill o:detectmouseclick="t" type="solid" color2="white"/>
                      <v:stroke color="#3465a4" joinstyle="round" endcap="flat"/>
                      <w10:wrap type="none"/>
                    </v:shape>
                    <v:shape id="shape_0" coordsize="22,17" path="m0,12l0,13l0,14l0,16l1,17l3,17l4,16l22,4l22,3l22,1l22,0l21,0l20,0l18,0l0,12xe" fillcolor="black" stroked="f" o:allowincell="f" style="position:absolute;left:1198;top:3292;width:10;height:7;mso-wrap-style:none;v-text-anchor:middle;mso-position-horizontal-relative:char">
                      <v:fill o:detectmouseclick="t" type="solid" color2="white"/>
                      <v:stroke color="#3465a4" joinstyle="round" endcap="flat"/>
                      <w10:wrap type="none"/>
                    </v:shape>
                    <v:shape id="shape_0" coordsize="23,17" path="m1,13l0,15l0,16l1,17l3,17l4,17l5,17l22,5l23,4l23,3l22,2l21,0l19,0l18,2l1,13xe" fillcolor="black" stroked="f" o:allowincell="f" style="position:absolute;left:1212;top:3281;width:11;height:8;mso-wrap-style:none;v-text-anchor:middle;mso-position-horizontal-relative:char">
                      <v:fill o:detectmouseclick="t" type="solid" color2="white"/>
                      <v:stroke color="#3465a4" joinstyle="round" endcap="flat"/>
                      <w10:wrap type="none"/>
                    </v:shape>
                    <v:shape id="shape_0" coordsize="22,17" path="m0,11l0,13l0,14l0,15l1,17l3,17l4,15l21,5l22,4l22,2l21,1l20,0l18,0l17,1l0,11xe" fillcolor="black" stroked="f" o:allowincell="f" style="position:absolute;left:1228;top:3271;width:10;height:8;mso-wrap-style:none;v-text-anchor:middle;mso-position-horizontal-relative:char">
                      <v:fill o:detectmouseclick="t" type="solid" color2="white"/>
                      <v:stroke color="#3465a4" joinstyle="round" endcap="flat"/>
                      <w10:wrap type="none"/>
                    </v:shape>
                    <v:shape id="shape_0" coordsize="22,16" path="m1,12l0,13l0,15l1,16l3,16l4,16l5,16l22,4l22,3l22,2l22,0l21,0l19,0l18,0l1,12xe" fillcolor="black" stroked="f" o:allowincell="f" style="position:absolute;left:1243;top:3262;width:10;height:6;mso-wrap-style:none;v-text-anchor:middle;mso-position-horizontal-relative:char">
                      <v:fill o:detectmouseclick="t" type="solid" color2="white"/>
                      <v:stroke color="#3465a4" joinstyle="round" endcap="flat"/>
                      <w10:wrap type="none"/>
                    </v:shape>
                    <v:shape id="shape_0" coordsize="23,16" path="m1,13l0,14l0,15l1,16l2,16l4,16l5,16l22,5l23,3l23,2l22,1l21,0l19,0l18,1l1,13xe" fillcolor="black" stroked="f" o:allowincell="f" style="position:absolute;left:1258;top:3251;width:11;height:8;mso-wrap-style:none;v-text-anchor:middle;mso-position-horizontal-relative:char">
                      <v:fill o:detectmouseclick="t" type="solid" color2="white"/>
                      <v:stroke color="#3465a4" joinstyle="round" endcap="flat"/>
                      <w10:wrap type="none"/>
                    </v:shape>
                    <v:shape id="shape_0" coordsize="22,17" path="m0,12l0,13l0,14l0,16l1,17l3,17l4,16l22,5l22,4l22,3l22,1l21,0l19,0l18,1l0,12xe" fillcolor="black" stroked="f" o:allowincell="f" style="position:absolute;left:1273;top:3242;width:11;height:7;mso-wrap-style:none;v-text-anchor:middle;mso-position-horizontal-relative:char">
                      <v:fill o:detectmouseclick="t" type="solid" color2="white"/>
                      <v:stroke color="#3465a4" joinstyle="round" endcap="flat"/>
                      <w10:wrap type="none"/>
                    </v:shape>
                    <v:shape id="shape_0" coordsize="23,15" path="m1,11l0,13l0,14l1,15l2,15l4,15l5,15l22,3l23,2l23,1l22,0l21,0l19,0l18,0l1,11xe" fillcolor="black" stroked="f" o:allowincell="f" style="position:absolute;left:1288;top:3232;width:11;height:7;mso-wrap-style:none;v-text-anchor:middle;mso-position-horizontal-relative:char">
                      <v:fill o:detectmouseclick="t" type="solid" color2="white"/>
                      <v:stroke color="#3465a4" joinstyle="round" endcap="flat"/>
                      <w10:wrap type="none"/>
                    </v:shape>
                    <v:shape id="shape_0" coordsize="22,17" path="m0,13l0,14l0,15l0,17l1,17l3,17l4,17l22,5l22,4l22,2l22,1l21,0l20,0l18,1l0,13xe" fillcolor="black" stroked="f" o:allowincell="f" style="position:absolute;left:1304;top:3221;width:10;height:8;mso-wrap-style:none;v-text-anchor:middle;mso-position-horizontal-relative:char">
                      <v:fill o:detectmouseclick="t" type="solid" color2="white"/>
                      <v:stroke color="#3465a4" joinstyle="round" endcap="flat"/>
                      <w10:wrap type="none"/>
                    </v:shape>
                    <v:shape id="shape_0" coordsize="23,17" path="m1,12l0,13l0,15l1,16l3,17l4,17l5,16l22,6l23,4l23,3l22,2l21,0l19,0l18,2l1,12xe" fillcolor="black" stroked="f" o:allowincell="f" style="position:absolute;left:1319;top:3212;width:11;height:7;mso-wrap-style:none;v-text-anchor:middle;mso-position-horizontal-relative:char">
                      <v:fill o:detectmouseclick="t" type="solid" color2="white"/>
                      <v:stroke color="#3465a4" joinstyle="round" endcap="flat"/>
                      <w10:wrap type="none"/>
                    </v:shape>
                    <v:shape id="shape_0" coordsize="22,15" path="m0,12l0,13l0,14l0,15l1,15l3,15l4,15l21,4l22,2l22,1l21,0l20,0l18,0l17,0l0,12xe" fillcolor="black" stroked="f" o:allowincell="f" style="position:absolute;left:1335;top:3202;width:10;height:7;mso-wrap-style:none;v-text-anchor:middle;mso-position-horizontal-relative:char">
                      <v:fill o:detectmouseclick="t" type="solid" color2="white"/>
                      <v:stroke color="#3465a4" joinstyle="round" endcap="flat"/>
                      <w10:wrap type="none"/>
                    </v:shape>
                    <v:shape id="shape_0" coordsize="22,17" path="m0,13l0,14l0,16l0,17l1,17l3,17l4,17l22,5l22,4l22,3l22,1l21,0l19,0l18,1l0,13xe" fillcolor="black" stroked="f" o:allowincell="f" style="position:absolute;left:1349;top:3192;width:11;height:7;mso-wrap-style:none;v-text-anchor:middle;mso-position-horizontal-relative:char">
                      <v:fill o:detectmouseclick="t" type="solid" color2="white"/>
                      <v:stroke color="#3465a4" joinstyle="round" endcap="flat"/>
                      <w10:wrap type="none"/>
                    </v:shape>
                    <v:shape id="shape_0" coordsize="23,16" path="m1,11l0,13l0,14l1,15l2,16l4,16l5,15l22,5l23,4l23,2l22,1l21,0l19,0l18,1l1,11xe" fillcolor="black" stroked="f" o:allowincell="f" style="position:absolute;left:1364;top:3182;width:11;height:7;mso-wrap-style:none;v-text-anchor:middle;mso-position-horizontal-relative:char">
                      <v:fill o:detectmouseclick="t" type="solid" color2="white"/>
                      <v:stroke color="#3465a4" joinstyle="round" endcap="flat"/>
                      <w10:wrap type="none"/>
                    </v:shape>
                    <v:shape id="shape_0" coordsize="22,16" path="m0,12l0,13l0,14l0,16l1,16l3,16l4,16l22,4l22,3l22,1l22,0l21,0l19,0l18,0l0,12xe" fillcolor="black" stroked="f" o:allowincell="f" style="position:absolute;left:1380;top:3172;width:10;height:7;mso-wrap-style:none;v-text-anchor:middle;mso-position-horizontal-relative:char">
                      <v:fill o:detectmouseclick="t" type="solid" color2="white"/>
                      <v:stroke color="#3465a4" joinstyle="round" endcap="flat"/>
                      <w10:wrap type="none"/>
                    </v:shape>
                    <v:shape id="shape_0" coordsize="23,17" path="m1,13l0,15l0,16l1,17l2,17l4,17l5,17l22,6l23,4l23,3l22,2l21,0l19,0l18,2l1,13xe" fillcolor="black" stroked="f" o:allowincell="f" style="position:absolute;left:1395;top:3162;width:11;height:7;mso-wrap-style:none;v-text-anchor:middle;mso-position-horizontal-relative:char">
                      <v:fill o:detectmouseclick="t" type="solid" color2="white"/>
                      <v:stroke color="#3465a4" joinstyle="round" endcap="flat"/>
                      <w10:wrap type="none"/>
                    </v:shape>
                    <v:shape id="shape_0" coordsize="22,17" path="m0,12l0,13l0,14l0,15l1,17l3,17l4,15l22,5l22,4l22,2l22,1l21,0l20,0l18,1l0,12xe" fillcolor="black" stroked="f" o:allowincell="f" style="position:absolute;left:1411;top:3152;width:10;height:7;mso-wrap-style:none;v-text-anchor:middle;mso-position-horizontal-relative:char">
                      <v:fill o:detectmouseclick="t" type="solid" color2="white"/>
                      <v:stroke color="#3465a4" joinstyle="round" endcap="flat"/>
                      <w10:wrap type="none"/>
                    </v:shape>
                    <v:shape id="shape_0" coordsize="23,16" path="m1,12l0,13l0,15l1,16l3,16l4,16l5,16l22,4l23,3l23,2l22,0l21,0l19,0l18,0l1,12xe" fillcolor="black" stroked="f" o:allowincell="f" style="position:absolute;left:1425;top:3142;width:11;height:7;mso-wrap-style:none;v-text-anchor:middle;mso-position-horizontal-relative:char">
                      <v:fill o:detectmouseclick="t" type="solid" color2="white"/>
                      <v:stroke color="#3465a4" joinstyle="round" endcap="flat"/>
                      <w10:wrap type="none"/>
                    </v:shape>
                    <v:shape id="shape_0" coordsize="22,17" path="m0,13l0,14l0,15l0,17l1,17l3,17l4,17l21,5l22,4l22,2l21,1l20,0l18,0l17,1l0,13xe" fillcolor="black" stroked="f" o:allowincell="f" style="position:absolute;left:1441;top:3132;width:10;height:7;mso-wrap-style:none;v-text-anchor:middle;mso-position-horizontal-relative:char">
                      <v:fill o:detectmouseclick="t" type="solid" color2="white"/>
                      <v:stroke color="#3465a4" joinstyle="round" endcap="flat"/>
                      <w10:wrap type="none"/>
                    </v:shape>
                    <v:shape id="shape_0" coordsize="22,17" path="m0,12l0,13l0,14l0,16l1,17l3,17l4,16l22,4l22,3l22,1l22,0l21,0l19,0l18,0l0,12xe" fillcolor="black" stroked="f" o:allowincell="f" style="position:absolute;left:1456;top:3122;width:10;height:8;mso-wrap-style:none;v-text-anchor:middle;mso-position-horizontal-relative:char">
                      <v:fill o:detectmouseclick="t" type="solid" color2="white"/>
                      <v:stroke color="#3465a4" joinstyle="round" endcap="flat"/>
                      <w10:wrap type="none"/>
                    </v:shape>
                    <v:shape id="shape_0" coordsize="23,15" path="m1,11l0,13l0,14l1,15l2,15l4,15l5,15l22,4l23,2l23,1l22,0l21,0l19,0l18,0l1,11xe" fillcolor="black" stroked="f" o:allowincell="f" style="position:absolute;left:1471;top:3112;width:11;height:7;mso-wrap-style:none;v-text-anchor:middle;mso-position-horizontal-relative:char">
                      <v:fill o:detectmouseclick="t" type="solid" color2="white"/>
                      <v:stroke color="#3465a4" joinstyle="round" endcap="flat"/>
                      <w10:wrap type="none"/>
                    </v:shape>
                    <v:shape id="shape_0" coordsize="22,17" path="m0,13l0,14l0,15l0,17l1,17l3,17l4,17l22,5l22,4l22,3l22,1l21,0l19,0l18,1l0,13xe" fillcolor="black" stroked="f" o:allowincell="f" style="position:absolute;left:1487;top:3102;width:10;height:7;mso-wrap-style:none;v-text-anchor:middle;mso-position-horizontal-relative:char">
                      <v:fill o:detectmouseclick="t" type="solid" color2="white"/>
                      <v:stroke color="#3465a4" joinstyle="round" endcap="flat"/>
                      <w10:wrap type="none"/>
                    </v:shape>
                    <v:shape id="shape_0" coordsize="23,17" path="m1,12l0,13l0,15l1,16l2,17l4,17l5,16l22,4l23,3l23,2l22,0l21,0l19,0l18,0l1,12xe" fillcolor="black" stroked="f" o:allowincell="f" style="position:absolute;left:1501;top:3092;width:11;height:8;mso-wrap-style:none;v-text-anchor:middle;mso-position-horizontal-relative:char">
                      <v:fill o:detectmouseclick="t" type="solid" color2="white"/>
                      <v:stroke color="#3465a4" joinstyle="round" endcap="flat"/>
                      <w10:wrap type="none"/>
                    </v:shape>
                    <v:shape id="shape_0" coordsize="22,16" path="m0,12l0,13l0,14l0,16l1,16l3,16l4,16l22,4l22,3l22,1l22,0l21,0l20,0l18,0l0,12xe" fillcolor="black" stroked="f" o:allowincell="f" style="position:absolute;left:1517;top:3082;width:10;height:7;mso-wrap-style:none;v-text-anchor:middle;mso-position-horizontal-relative:char">
                      <v:fill o:detectmouseclick="t" type="solid" color2="white"/>
                      <v:stroke color="#3465a4" joinstyle="round" endcap="flat"/>
                      <w10:wrap type="none"/>
                    </v:shape>
                    <v:shape id="shape_0" coordsize="22,17" path="m1,13l0,14l0,16l1,17l3,17l4,17l5,17l22,5l22,4l22,3l22,1l21,0l19,0l18,1l1,13xe" fillcolor="black" stroked="f" o:allowincell="f" style="position:absolute;left:1532;top:3072;width:10;height:8;mso-wrap-style:none;v-text-anchor:middle;mso-position-horizontal-relative:char">
                      <v:fill o:detectmouseclick="t" type="solid" color2="white"/>
                      <v:stroke color="#3465a4" joinstyle="round" endcap="flat"/>
                      <w10:wrap type="none"/>
                    </v:shape>
                    <v:shape id="shape_0" coordsize="22,17" path="m0,11l0,13l0,14l0,15l1,17l3,17l4,15l21,4l22,2l22,1l21,0l20,0l18,0l17,0l0,11xe" fillcolor="black" stroked="f" o:allowincell="f" style="position:absolute;left:1548;top:3062;width:10;height:8;mso-wrap-style:none;v-text-anchor:middle;mso-position-horizontal-relative:char">
                      <v:fill o:detectmouseclick="t" type="solid" color2="white"/>
                      <v:stroke color="#3465a4" joinstyle="round" endcap="flat"/>
                      <w10:wrap type="none"/>
                    </v:shape>
                    <v:shape id="shape_0" coordsize="22,16" path="m0,12l0,13l0,15l0,16l1,16l3,16l4,16l22,4l22,3l22,2l22,0l21,0l19,0l18,0l0,12xe" fillcolor="black" stroked="f" o:allowincell="f" style="position:absolute;left:1562;top:3053;width:11;height:6;mso-wrap-style:none;v-text-anchor:middle;mso-position-horizontal-relative:char">
                      <v:fill o:detectmouseclick="t" type="solid" color2="white"/>
                      <v:stroke color="#3465a4" joinstyle="round" endcap="flat"/>
                      <w10:wrap type="none"/>
                    </v:shape>
                    <v:shape id="shape_0" coordsize="23,17" path="m1,13l0,15l0,16l1,17l2,17l4,17l5,17l22,6l23,4l23,3l22,2l21,0l19,0l18,2l1,13xe" fillcolor="black" stroked="f" o:allowincell="f" style="position:absolute;left:1577;top:3042;width:11;height:8;mso-wrap-style:none;v-text-anchor:middle;mso-position-horizontal-relative:char">
                      <v:fill o:detectmouseclick="t" type="solid" color2="white"/>
                      <v:stroke color="#3465a4" joinstyle="round" endcap="flat"/>
                      <w10:wrap type="none"/>
                    </v:shape>
                    <v:shape id="shape_0" coordsize="22,17" path="m0,12l0,13l0,14l0,16l1,17l3,17l4,16l22,4l22,3l22,1l22,0l21,0l19,0l18,0l0,12xe" fillcolor="black" stroked="f" o:allowincell="f" style="position:absolute;left:1593;top:3032;width:10;height:8;mso-wrap-style:none;v-text-anchor:middle;mso-position-horizontal-relative:char">
                      <v:fill o:detectmouseclick="t" type="solid" color2="white"/>
                      <v:stroke color="#3465a4" joinstyle="round" endcap="flat"/>
                      <w10:wrap type="none"/>
                    </v:shape>
                    <v:shape id="shape_0" coordsize="23,15" path="m1,11l0,12l0,14l1,15l2,15l4,15l5,15l22,3l23,2l23,1l22,0l21,0l19,0l18,0l1,11xe" fillcolor="black" stroked="f" o:allowincell="f" style="position:absolute;left:1608;top:3023;width:11;height:7;mso-wrap-style:none;v-text-anchor:middle;mso-position-horizontal-relative:char">
                      <v:fill o:detectmouseclick="t" type="solid" color2="white"/>
                      <v:stroke color="#3465a4" joinstyle="round" endcap="flat"/>
                      <w10:wrap type="none"/>
                    </v:shape>
                    <v:shape id="shape_0" coordsize="22,17" path="m0,13l0,14l0,15l0,17l1,17l3,17l4,17l22,5l22,4l22,2l22,1l21,0l20,0l18,1l0,13xe" fillcolor="black" stroked="f" o:allowincell="f" style="position:absolute;left:1624;top:3012;width:10;height:8;mso-wrap-style:none;v-text-anchor:middle;mso-position-horizontal-relative:char">
                      <v:fill o:detectmouseclick="t" type="solid" color2="white"/>
                      <v:stroke color="#3465a4" joinstyle="round" endcap="flat"/>
                      <w10:wrap type="none"/>
                    </v:shape>
                    <v:shape id="shape_0" coordsize="22,17" path="m1,12l0,13l0,15l1,16l3,17l4,17l5,16l22,4l22,3l22,2l22,0l21,0l19,0l18,0l1,12xe" fillcolor="black" stroked="f" o:allowincell="f" style="position:absolute;left:1638;top:3003;width:11;height:7;mso-wrap-style:none;v-text-anchor:middle;mso-position-horizontal-relative:char">
                      <v:fill o:detectmouseclick="t" type="solid" color2="white"/>
                      <v:stroke color="#3465a4" joinstyle="round" endcap="flat"/>
                      <w10:wrap type="none"/>
                    </v:shape>
                    <v:shape id="shape_0" coordsize="22,15" path="m0,11l0,13l0,14l0,15l1,15l3,15l4,15l21,4l22,2l22,1l21,0l20,0l18,0l17,0l0,11xe" fillcolor="black" stroked="f" o:allowincell="f" style="position:absolute;left:1654;top:2993;width:10;height:7;mso-wrap-style:none;v-text-anchor:middle;mso-position-horizontal-relative:char">
                      <v:fill o:detectmouseclick="t" type="solid" color2="white"/>
                      <v:stroke color="#3465a4" joinstyle="round" endcap="flat"/>
                      <w10:wrap type="none"/>
                    </v:shape>
                    <v:shape id="shape_0" coordsize="22,17" path="m0,13l0,14l0,16l0,17l1,17l3,17l4,17l22,5l22,4l22,3l22,1l21,0l19,0l18,1l0,13xe" fillcolor="black" stroked="f" o:allowincell="f" style="position:absolute;left:1669;top:2982;width:10;height:8;mso-wrap-style:none;v-text-anchor:middle;mso-position-horizontal-relative:char">
                      <v:fill o:detectmouseclick="t" type="solid" color2="white"/>
                      <v:stroke color="#3465a4" joinstyle="round" endcap="flat"/>
                      <w10:wrap type="none"/>
                    </v:shape>
                    <v:shape id="shape_0" coordsize="23,16" path="m1,11l0,13l0,14l1,15l2,16l4,16l5,15l22,3l23,2l23,1l22,0l21,0l19,0l18,0l1,11xe" fillcolor="black" stroked="f" o:allowincell="f" style="position:absolute;left:1684;top:2973;width:11;height:7;mso-wrap-style:none;v-text-anchor:middle;mso-position-horizontal-relative:char">
                      <v:fill o:detectmouseclick="t" type="solid" color2="white"/>
                      <v:stroke color="#3465a4" joinstyle="round" endcap="flat"/>
                      <w10:wrap type="none"/>
                    </v:shape>
                    <v:shape id="shape_0" coordsize="22,16" path="m0,12l0,13l0,14l0,16l1,16l3,16l4,16l22,4l22,3l22,1l22,0l21,0l20,0l18,0l0,12xe" fillcolor="black" stroked="f" o:allowincell="f" style="position:absolute;left:1700;top:2963;width:10;height:7;mso-wrap-style:none;v-text-anchor:middle;mso-position-horizontal-relative:char">
                      <v:fill o:detectmouseclick="t" type="solid" color2="white"/>
                      <v:stroke color="#3465a4" joinstyle="round" endcap="flat"/>
                      <w10:wrap type="none"/>
                    </v:shape>
                    <v:shape id="shape_0" coordsize="23,17" path="m1,13l0,15l0,16l1,17l2,17l4,17l5,17l22,5l23,4l23,3l22,2l21,0l19,0l18,2l1,13xe" fillcolor="black" stroked="f" o:allowincell="f" style="position:absolute;left:1714;top:2953;width:11;height:7;mso-wrap-style:none;v-text-anchor:middle;mso-position-horizontal-relative:char">
                      <v:fill o:detectmouseclick="t" type="solid" color2="white"/>
                      <v:stroke color="#3465a4" joinstyle="round" endcap="flat"/>
                      <w10:wrap type="none"/>
                    </v:shape>
                    <v:shape id="shape_0" coordsize="22,17" path="m0,11l0,13l0,14l0,15l1,17l3,17l4,15l22,4l22,2l22,1l22,0l21,0l20,0l18,0l0,11xe" fillcolor="black" stroked="f" o:allowincell="f" style="position:absolute;left:1730;top:2943;width:10;height:7;mso-wrap-style:none;v-text-anchor:middle;mso-position-horizontal-relative:char">
                      <v:fill o:detectmouseclick="t" type="solid" color2="white"/>
                      <v:stroke color="#3465a4" joinstyle="round" endcap="flat"/>
                      <w10:wrap type="none"/>
                    </v:shape>
                    <v:shape id="shape_0" coordsize="22,16" path="m1,12l0,13l0,15l1,16l3,16l4,16l5,16l22,4l22,3l22,2l22,0l21,0l19,0l18,0l1,12xe" fillcolor="black" stroked="f" o:allowincell="f" style="position:absolute;left:1745;top:2933;width:10;height:7;mso-wrap-style:none;v-text-anchor:middle;mso-position-horizontal-relative:char">
                      <v:fill o:detectmouseclick="t" type="solid" color2="white"/>
                      <v:stroke color="#3465a4" joinstyle="round" endcap="flat"/>
                      <w10:wrap type="none"/>
                    </v:shape>
                    <v:shape id="shape_0" coordsize="23,16" path="m1,13l0,14l0,15l1,16l2,16l4,16l5,16l22,5l23,3l23,2l22,1l21,0l19,0l18,1l1,13xe" fillcolor="black" stroked="f" o:allowincell="f" style="position:absolute;left:1760;top:2923;width:11;height:7;mso-wrap-style:none;v-text-anchor:middle;mso-position-horizontal-relative:char">
                      <v:fill o:detectmouseclick="t" type="solid" color2="white"/>
                      <v:stroke color="#3465a4" joinstyle="round" endcap="flat"/>
                      <w10:wrap type="none"/>
                    </v:shape>
                    <v:shape id="shape_0" coordsize="22,17" path="m0,12l0,13l0,14l0,16l1,17l3,17l4,16l22,4l22,3l22,1l22,0l21,0l19,0l18,0l0,12xe" fillcolor="black" stroked="f" o:allowincell="f" style="position:absolute;left:1775;top:2913;width:11;height:7;mso-wrap-style:none;v-text-anchor:middle;mso-position-horizontal-relative:char">
                      <v:fill o:detectmouseclick="t" type="solid" color2="white"/>
                      <v:stroke color="#3465a4" joinstyle="round" endcap="flat"/>
                      <w10:wrap type="none"/>
                    </v:shape>
                    <v:shape id="shape_0" coordsize="23,15" path="m1,11l0,13l0,14l1,15l2,15l4,15l5,15l22,3l23,2l23,1l22,0l21,0l19,0l18,0l1,11xe" fillcolor="black" stroked="f" o:allowincell="f" style="position:absolute;left:1790;top:2903;width:11;height:7;mso-wrap-style:none;v-text-anchor:middle;mso-position-horizontal-relative:char">
                      <v:fill o:detectmouseclick="t" type="solid" color2="white"/>
                      <v:stroke color="#3465a4" joinstyle="round" endcap="flat"/>
                      <w10:wrap type="none"/>
                    </v:shape>
                    <v:shape id="shape_0" coordsize="22,17" path="m0,12l0,13l0,14l0,15l1,17l3,17l4,15l22,5l22,4l22,2l22,1l21,0l20,0l18,1l0,12xe" fillcolor="black" stroked="f" o:allowincell="f" style="position:absolute;left:1806;top:2893;width:10;height:7;mso-wrap-style:none;v-text-anchor:middle;mso-position-horizontal-relative:char">
                      <v:fill o:detectmouseclick="t" type="solid" color2="white"/>
                      <v:stroke color="#3465a4" joinstyle="round" endcap="flat"/>
                      <w10:wrap type="none"/>
                    </v:shape>
                    <v:shape id="shape_0" coordsize="23,17" path="m1,12l0,13l0,15l1,16l2,17l4,17l5,16l22,4l23,3l23,2l22,0l21,0l19,0l18,0l1,12xe" fillcolor="black" stroked="f" o:allowincell="f" style="position:absolute;left:1821;top:2883;width:11;height:8;mso-wrap-style:none;v-text-anchor:middle;mso-position-horizontal-relative:char">
                      <v:fill o:detectmouseclick="t" type="solid" color2="white"/>
                      <v:stroke color="#3465a4" joinstyle="round" endcap="flat"/>
                      <w10:wrap type="none"/>
                    </v:shape>
                    <v:shape id="shape_0" coordsize="22,15" path="m0,12l0,13l0,14l0,15l1,15l3,15l4,15l21,4l22,2l22,1l21,0l20,0l18,0l17,0l0,12xe" fillcolor="black" stroked="f" o:allowincell="f" style="position:absolute;left:1837;top:2873;width:10;height:7;mso-wrap-style:none;v-text-anchor:middle;mso-position-horizontal-relative:char">
                      <v:fill o:detectmouseclick="t" type="solid" color2="white"/>
                      <v:stroke color="#3465a4" joinstyle="round" endcap="flat"/>
                      <w10:wrap type="none"/>
                    </v:shape>
                    <v:shape id="shape_0" coordsize="22,17" path="m1,12l0,13l0,14l1,16l3,17l4,17l5,16l22,5l22,4l22,3l22,1l21,0l19,0l18,1l1,12xe" fillcolor="black" stroked="f" o:allowincell="f" style="position:absolute;left:1851;top:2863;width:11;height:7;mso-wrap-style:none;v-text-anchor:middle;mso-position-horizontal-relative:char">
                      <v:fill o:detectmouseclick="t" type="solid" color2="white"/>
                      <v:stroke color="#3465a4" joinstyle="round" endcap="flat"/>
                      <w10:wrap type="none"/>
                    </v:shape>
                    <v:shape id="shape_0" coordsize="23,16" path="m1,11l0,13l0,14l1,15l2,16l4,16l5,15l22,4l23,2l23,1l22,0l21,0l19,0l18,0l1,11xe" fillcolor="black" stroked="f" o:allowincell="f" style="position:absolute;left:1866;top:2853;width:11;height:8;mso-wrap-style:none;v-text-anchor:middle;mso-position-horizontal-relative:char">
                      <v:fill o:detectmouseclick="t" type="solid" color2="white"/>
                      <v:stroke color="#3465a4" joinstyle="round" endcap="flat"/>
                      <w10:wrap type="none"/>
                    </v:shape>
                    <v:shape id="shape_0" coordsize="22,16" path="m0,12l0,13l0,14l0,16l1,16l3,16l4,16l22,4l22,3l22,1l22,0l21,0l19,0l18,0l0,12xe" fillcolor="black" stroked="f" o:allowincell="f" style="position:absolute;left:1882;top:2844;width:10;height:6;mso-wrap-style:none;v-text-anchor:middle;mso-position-horizontal-relative:char">
                      <v:fill o:detectmouseclick="t" type="solid" color2="white"/>
                      <v:stroke color="#3465a4" joinstyle="round" endcap="flat"/>
                      <w10:wrap type="none"/>
                    </v:shape>
                    <v:shape id="shape_0" coordsize="23,17" path="m1,12l0,13l0,15l1,16l2,17l4,17l5,16l22,6l23,4l23,3l22,2l21,0l19,0l18,2l1,12xe" fillcolor="black" stroked="f" o:allowincell="f" style="position:absolute;left:1897;top:2833;width:11;height:8;mso-wrap-style:none;v-text-anchor:middle;mso-position-horizontal-relative:char">
                      <v:fill o:detectmouseclick="t" type="solid" color2="white"/>
                      <v:stroke color="#3465a4" joinstyle="round" endcap="flat"/>
                      <w10:wrap type="none"/>
                    </v:shape>
                    <v:shape id="shape_0" coordsize="22,17" path="m0,12l0,13l0,14l0,15l1,17l3,17l4,15l22,4l22,2l22,1l22,0l21,0l20,0l18,0l0,12xe" fillcolor="black" stroked="f" o:allowincell="f" style="position:absolute;left:1913;top:2823;width:10;height:8;mso-wrap-style:none;v-text-anchor:middle;mso-position-horizontal-relative:char">
                      <v:fill o:detectmouseclick="t" type="solid" color2="white"/>
                      <v:stroke color="#3465a4" joinstyle="round" endcap="flat"/>
                      <w10:wrap type="none"/>
                    </v:shape>
                    <v:shape id="shape_0" coordsize="23,16" path="m1,12l0,13l0,15l1,16l3,16l4,16l5,16l22,4l23,3l23,2l22,0l21,0l19,0l18,0l1,12xe" fillcolor="black" stroked="f" o:allowincell="f" style="position:absolute;left:1927;top:2814;width:11;height:6;mso-wrap-style:none;v-text-anchor:middle;mso-position-horizontal-relative:char">
                      <v:fill o:detectmouseclick="t" type="solid" color2="white"/>
                      <v:stroke color="#3465a4" joinstyle="round" endcap="flat"/>
                      <w10:wrap type="none"/>
                    </v:shape>
                    <v:shape id="shape_0" coordsize="22,17" path="m0,11l0,13l0,14l0,15l1,17l3,17l4,15l21,5l22,4l22,2l21,1l20,0l18,0l17,1l0,11xe" fillcolor="black" stroked="f" o:allowincell="f" style="position:absolute;left:1943;top:2803;width:10;height:8;mso-wrap-style:none;v-text-anchor:middle;mso-position-horizontal-relative:char">
                      <v:fill o:detectmouseclick="t" type="solid" color2="white"/>
                      <v:stroke color="#3465a4" joinstyle="round" endcap="flat"/>
                      <w10:wrap type="none"/>
                    </v:shape>
                    <v:shape id="shape_0" coordsize="22,17" path="m1,12l0,13l0,14l1,16l3,17l4,17l5,16l22,4l22,3l22,1l22,0l21,0l19,0l18,0l1,12xe" fillcolor="black" stroked="f" o:allowincell="f" style="position:absolute;left:1958;top:2794;width:10;height:7;mso-wrap-style:none;v-text-anchor:middle;mso-position-horizontal-relative:char">
                      <v:fill o:detectmouseclick="t" type="solid" color2="white"/>
                      <v:stroke color="#3465a4" joinstyle="round" endcap="flat"/>
                      <w10:wrap type="none"/>
                    </v:shape>
                    <v:shape id="shape_0" coordsize="23,15" path="m1,11l0,13l0,14l1,15l2,15l4,15l5,15l22,4l23,2l23,1l22,0l21,0l19,0l18,0l1,11xe" fillcolor="black" stroked="f" o:allowincell="f" style="position:absolute;left:1973;top:2784;width:11;height:7;mso-wrap-style:none;v-text-anchor:middle;mso-position-horizontal-relative:char">
                      <v:fill o:detectmouseclick="t" type="solid" color2="white"/>
                      <v:stroke color="#3465a4" joinstyle="round" endcap="flat"/>
                      <w10:wrap type="none"/>
                    </v:shape>
                    <v:shape id="shape_0" coordsize="22,17" path="m0,12l0,13l0,14l0,15l1,17l3,17l4,15l22,5l22,4l22,3l22,1l21,0l19,0l18,1l0,12xe" fillcolor="black" stroked="f" o:allowincell="f" style="position:absolute;left:1988;top:2773;width:11;height:8;mso-wrap-style:none;v-text-anchor:middle;mso-position-horizontal-relative:char">
                      <v:fill o:detectmouseclick="t" type="solid" color2="white"/>
                      <v:stroke color="#3465a4" joinstyle="round" endcap="flat"/>
                      <w10:wrap type="none"/>
                    </v:shape>
                    <v:shape id="shape_0" coordsize="23,17" path="m1,12l0,13l0,15l1,16l2,17l4,17l5,16l22,4l23,3l23,2l22,0l21,0l19,0l18,0l1,12xe" fillcolor="black" stroked="f" o:allowincell="f" style="position:absolute;left:2003;top:2764;width:11;height:7;mso-wrap-style:none;v-text-anchor:middle;mso-position-horizontal-relative:char">
                      <v:fill o:detectmouseclick="t" type="solid" color2="white"/>
                      <v:stroke color="#3465a4" joinstyle="round" endcap="flat"/>
                      <w10:wrap type="none"/>
                    </v:shape>
                    <v:shape id="shape_0" coordsize="22,17" path="m0,13l0,14l0,15l0,17l1,17l3,17l4,17l22,5l22,4l22,2l22,1l21,0l20,0l18,1l0,13xe" fillcolor="black" stroked="f" o:allowincell="f" style="position:absolute;left:2019;top:2753;width:10;height:8;mso-wrap-style:none;v-text-anchor:middle;mso-position-horizontal-relative:char">
                      <v:fill o:detectmouseclick="t" type="solid" color2="white"/>
                      <v:stroke color="#3465a4" joinstyle="round" endcap="flat"/>
                      <w10:wrap type="none"/>
                    </v:shape>
                    <v:shape id="shape_0" coordsize="23,17" path="m1,12l0,13l0,14l1,16l3,17l4,17l5,16l22,5l23,4l23,3l22,1l21,0l19,0l18,1l1,12xe" fillcolor="black" stroked="f" o:allowincell="f" style="position:absolute;left:2034;top:2744;width:11;height:7;mso-wrap-style:none;v-text-anchor:middle;mso-position-horizontal-relative:char">
                      <v:fill o:detectmouseclick="t" type="solid" color2="white"/>
                      <v:stroke color="#3465a4" joinstyle="round" endcap="flat"/>
                      <w10:wrap type="none"/>
                    </v:shape>
                    <v:shape id="shape_0" coordsize="22,17" path="m0,11l0,13l0,14l0,15l1,17l3,17l4,15l21,4l22,2l22,1l21,0l20,0l18,0l17,0l0,11xe" fillcolor="black" stroked="f" o:allowincell="f" style="position:absolute;left:2050;top:2734;width:10;height:7;mso-wrap-style:none;v-text-anchor:middle;mso-position-horizontal-relative:char">
                      <v:fill o:detectmouseclick="t" type="solid" color2="white"/>
                      <v:stroke color="#3465a4" joinstyle="round" endcap="flat"/>
                      <w10:wrap type="none"/>
                    </v:shape>
                    <v:shape id="shape_0" coordsize="22,17" path="m0,13l0,14l0,16l0,17l1,17l3,17l4,17l22,5l22,4l22,3l22,1l21,0l19,0l18,1l0,13xe" fillcolor="black" stroked="f" o:allowincell="f" style="position:absolute;left:2064;top:2723;width:11;height:8;mso-wrap-style:none;v-text-anchor:middle;mso-position-horizontal-relative:char">
                      <v:fill o:detectmouseclick="t" type="solid" color2="white"/>
                      <v:stroke color="#3465a4" joinstyle="round" endcap="flat"/>
                      <w10:wrap type="none"/>
                    </v:shape>
                    <v:shape id="shape_0" coordsize="23,17" path="m1,12l0,13l0,15l1,16l2,17l4,17l5,16l22,6l23,4l23,3l22,2l21,0l19,0l18,2l1,12xe" fillcolor="black" stroked="f" o:allowincell="f" style="position:absolute;left:2079;top:2714;width:11;height:7;mso-wrap-style:none;v-text-anchor:middle;mso-position-horizontal-relative:char">
                      <v:fill o:detectmouseclick="t" type="solid" color2="white"/>
                      <v:stroke color="#3465a4" joinstyle="round" endcap="flat"/>
                      <w10:wrap type="none"/>
                    </v:shape>
                    <v:shape id="shape_0" coordsize="22,17" path="m0,12l0,13l0,14l0,16l1,17l3,17l4,16l22,4l22,3l22,1l22,0l21,0l19,0l18,0l0,12xe" fillcolor="black" stroked="f" o:allowincell="f" style="position:absolute;left:2095;top:2704;width:10;height:7;mso-wrap-style:none;v-text-anchor:middle;mso-position-horizontal-relative:char">
                      <v:fill o:detectmouseclick="t" type="solid" color2="white"/>
                      <v:stroke color="#3465a4" joinstyle="round" endcap="flat"/>
                      <w10:wrap type="none"/>
                    </v:shape>
                    <v:shape id="shape_0" coordsize="23,17" path="m1,13l0,14l0,16l1,17l2,17l4,17l5,17l22,5l23,4l23,3l22,1l21,0l19,0l18,1l1,13xe" fillcolor="black" stroked="f" o:allowincell="f" style="position:absolute;left:2110;top:2694;width:11;height:7;mso-wrap-style:none;v-text-anchor:middle;mso-position-horizontal-relative:char">
                      <v:fill o:detectmouseclick="t" type="solid" color2="white"/>
                      <v:stroke color="#3465a4" joinstyle="round" endcap="flat"/>
                      <w10:wrap type="none"/>
                    </v:shape>
                    <v:shape id="shape_0" coordsize="22,17" path="m0,11l0,13l0,14l0,15l1,17l3,17l4,15l22,5l22,4l22,2l22,1l21,0l20,0l18,1l0,11xe" fillcolor="black" stroked="f" o:allowincell="f" style="position:absolute;left:2126;top:2684;width:10;height:7;mso-wrap-style:none;v-text-anchor:middle;mso-position-horizontal-relative:char">
                      <v:fill o:detectmouseclick="t" type="solid" color2="white"/>
                      <v:stroke color="#3465a4" joinstyle="round" endcap="flat"/>
                      <w10:wrap type="none"/>
                    </v:shape>
                    <v:shape id="shape_0" coordsize="23,17" path="m1,12l0,13l0,15l1,16l3,17l4,17l5,16l22,4l23,3l23,2l22,0l21,0l19,0l18,0l1,12xe" fillcolor="black" stroked="f" o:allowincell="f" style="position:absolute;left:2140;top:2674;width:11;height:8;mso-wrap-style:none;v-text-anchor:middle;mso-position-horizontal-relative:char">
                      <v:fill o:detectmouseclick="t" type="solid" color2="white"/>
                      <v:stroke color="#3465a4" joinstyle="round" endcap="flat"/>
                      <w10:wrap type="none"/>
                    </v:shape>
                    <v:shape id="shape_0" coordsize="22,17" path="m0,13l0,15l0,16l0,17l1,17l3,17l4,17l21,6l22,4l22,3l21,2l20,0l18,0l17,2l0,13xe" fillcolor="black" stroked="f" o:allowincell="f" style="position:absolute;left:2156;top:2664;width:10;height:7;mso-wrap-style:none;v-text-anchor:middle;mso-position-horizontal-relative:char">
                      <v:fill o:detectmouseclick="t" type="solid" color2="white"/>
                      <v:stroke color="#3465a4" joinstyle="round" endcap="flat"/>
                      <w10:wrap type="none"/>
                    </v:shape>
                    <v:shape id="shape_0" coordsize="22,17" path="m0,12l0,13l0,14l0,16l1,17l3,17l4,16l22,5l22,4l22,3l22,1l21,0l19,0l18,1l0,12xe" fillcolor="black" stroked="f" o:allowincell="f" style="position:absolute;left:2171;top:2654;width:10;height:7;mso-wrap-style:none;v-text-anchor:middle;mso-position-horizontal-relative:char">
                      <v:fill o:detectmouseclick="t" type="solid" color2="white"/>
                      <v:stroke color="#3465a4" joinstyle="round" endcap="flat"/>
                      <w10:wrap type="none"/>
                    </v:shape>
                    <v:shape id="shape_0" coordsize="23,16" path="m1,11l0,12l0,14l1,15l2,16l4,16l5,15l22,3l23,2l23,1l22,0l21,0l19,0l18,0l1,11xe" fillcolor="black" stroked="f" o:allowincell="f" style="position:absolute;left:2186;top:2644;width:11;height:8;mso-wrap-style:none;v-text-anchor:middle;mso-position-horizontal-relative:char">
                      <v:fill o:detectmouseclick="t" type="solid" color2="white"/>
                      <v:stroke color="#3465a4" joinstyle="round" endcap="flat"/>
                      <w10:wrap type="none"/>
                    </v:shape>
                    <v:shape id="shape_0" coordsize="22,17" path="m0,13l0,14l0,15l0,17l1,17l3,17l4,17l22,5l22,4l22,2l22,1l21,0l19,0l18,1l0,13xe" fillcolor="black" stroked="f" o:allowincell="f" style="position:absolute;left:2202;top:2634;width:10;height:7;mso-wrap-style:none;v-text-anchor:middle;mso-position-horizontal-relative:char">
                      <v:fill o:detectmouseclick="t" type="solid" color2="white"/>
                      <v:stroke color="#3465a4" joinstyle="round" endcap="flat"/>
                      <w10:wrap type="none"/>
                    </v:shape>
                    <v:shape id="shape_0" coordsize="23,17" path="m1,12l0,13l0,15l1,16l2,17l4,17l5,16l22,5l23,4l23,3l22,2l21,0l19,0l18,2l1,12xe" fillcolor="black" stroked="f" o:allowincell="f" style="position:absolute;left:2216;top:2624;width:11;height:8;mso-wrap-style:none;v-text-anchor:middle;mso-position-horizontal-relative:char">
                      <v:fill o:detectmouseclick="t" type="solid" color2="white"/>
                      <v:stroke color="#3465a4" joinstyle="round" endcap="flat"/>
                      <w10:wrap type="none"/>
                    </v:shape>
                    <v:shape id="shape_0" coordsize="22,17" path="m0,11l0,13l0,14l0,15l1,17l3,17l4,15l22,4l22,2l22,1l22,0l21,0l20,0l18,0l0,11xe" fillcolor="black" stroked="f" o:allowincell="f" style="position:absolute;left:2232;top:2614;width:10;height:8;mso-wrap-style:none;v-text-anchor:middle;mso-position-horizontal-relative:char">
                      <v:fill o:detectmouseclick="t" type="solid" color2="white"/>
                      <v:stroke color="#3465a4" joinstyle="round" endcap="flat"/>
                      <w10:wrap type="none"/>
                    </v:shape>
                    <v:shape id="shape_0" coordsize="22,17" path="m1,13l0,14l0,16l1,17l3,17l4,17l5,17l22,5l22,4l22,3l22,1l21,0l19,0l18,1l1,13xe" fillcolor="black" stroked="f" o:allowincell="f" style="position:absolute;left:2247;top:2604;width:10;height:7;mso-wrap-style:none;v-text-anchor:middle;mso-position-horizontal-relative:char">
                      <v:fill o:detectmouseclick="t" type="solid" color2="white"/>
                      <v:stroke color="#3465a4" joinstyle="round" endcap="flat"/>
                      <w10:wrap type="none"/>
                    </v:shape>
                    <v:shape id="shape_0" coordsize="22,16" path="m0,11l0,13l0,14l0,15l1,16l3,16l4,15l21,5l22,3l22,2l21,1l20,0l18,0l17,1l0,11xe" fillcolor="black" stroked="f" o:allowincell="f" style="position:absolute;left:2263;top:2594;width:10;height:8;mso-wrap-style:none;v-text-anchor:middle;mso-position-horizontal-relative:char">
                      <v:fill o:detectmouseclick="t" type="solid" color2="white"/>
                      <v:stroke color="#3465a4" joinstyle="round" endcap="flat"/>
                      <w10:wrap type="none"/>
                    </v:shape>
                    <v:shape id="shape_0" coordsize="22,17" path="m0,12l0,13l0,14l0,16l1,17l3,17l4,16l22,4l22,3l22,1l22,0l21,0l19,0l18,0l0,12xe" fillcolor="black" stroked="f" o:allowincell="f" style="position:absolute;left:2277;top:2585;width:11;height:7;mso-wrap-style:none;v-text-anchor:middle;mso-position-horizontal-relative:char">
                      <v:fill o:detectmouseclick="t" type="solid" color2="white"/>
                      <v:stroke color="#3465a4" joinstyle="round" endcap="flat"/>
                      <w10:wrap type="none"/>
                    </v:shape>
                    <v:shape id="shape_0" coordsize="23,17" path="m1,13l0,15l0,16l1,17l2,17l4,17l5,17l22,5l23,4l23,3l22,2l21,0l19,0l18,2l1,13xe" fillcolor="black" stroked="f" o:allowincell="f" style="position:absolute;left:2292;top:2574;width:11;height:8;mso-wrap-style:none;v-text-anchor:middle;mso-position-horizontal-relative:char">
                      <v:fill o:detectmouseclick="t" type="solid" color2="white"/>
                      <v:stroke color="#3465a4" joinstyle="round" endcap="flat"/>
                      <w10:wrap type="none"/>
                    </v:shape>
                    <v:shape id="shape_0" coordsize="22,17" path="m0,11l0,13l0,14l0,15l1,17l3,17l4,15l22,5l22,4l22,2l22,1l21,0l20,0l18,1l0,11xe" fillcolor="black" stroked="f" o:allowincell="f" style="position:absolute;left:2308;top:2564;width:10;height:8;mso-wrap-style:none;v-text-anchor:middle;mso-position-horizontal-relative:char">
                      <v:fill o:detectmouseclick="t" type="solid" color2="white"/>
                      <v:stroke color="#3465a4" joinstyle="round" endcap="flat"/>
                      <w10:wrap type="none"/>
                    </v:shape>
                    <v:shape id="shape_0" coordsize="23,17" path="m1,12l0,13l0,15l1,16l2,17l4,17l5,16l22,4l23,3l23,2l22,0l21,0l19,0l18,0l1,12xe" fillcolor="black" stroked="f" o:allowincell="f" style="position:absolute;left:2323;top:2555;width:11;height:7;mso-wrap-style:none;v-text-anchor:middle;mso-position-horizontal-relative:char">
                      <v:fill o:detectmouseclick="t" type="solid" color2="white"/>
                      <v:stroke color="#3465a4" joinstyle="round" endcap="flat"/>
                      <w10:wrap type="none"/>
                    </v:shape>
                    <v:shape id="shape_0" coordsize="22,16" path="m0,13l0,14l0,15l0,16l1,16l3,16l4,16l22,5l22,3l22,2l22,1l21,0l20,0l18,1l0,13xe" fillcolor="black" stroked="f" o:allowincell="f" style="position:absolute;left:2339;top:2544;width:10;height:8;mso-wrap-style:none;v-text-anchor:middle;mso-position-horizontal-relative:char">
                      <v:fill o:detectmouseclick="t" type="solid" color2="white"/>
                      <v:stroke color="#3465a4" joinstyle="round" endcap="flat"/>
                      <w10:wrap type="none"/>
                    </v:shape>
                    <v:shape id="shape_0" coordsize="22,17" path="m1,12l0,13l0,14l1,16l3,17l4,17l5,16l22,5l22,4l22,3l22,1l21,0l19,0l18,1l1,12xe" fillcolor="black" stroked="f" o:allowincell="f" style="position:absolute;left:2353;top:2535;width:11;height:7;mso-wrap-style:none;v-text-anchor:middle;mso-position-horizontal-relative:char">
                      <v:fill o:detectmouseclick="t" type="solid" color2="white"/>
                      <v:stroke color="#3465a4" joinstyle="round" endcap="flat"/>
                      <w10:wrap type="none"/>
                    </v:shape>
                    <v:shape id="shape_0" coordsize="23,15" path="m1,11l0,13l0,14l1,15l2,15l4,15l5,15l22,3l23,2l23,1l22,0l21,0l19,0l18,0l1,11xe" fillcolor="black" stroked="f" o:allowincell="f" style="position:absolute;left:2368;top:2525;width:11;height:7;mso-wrap-style:none;v-text-anchor:middle;mso-position-horizontal-relative:char">
                      <v:fill o:detectmouseclick="t" type="solid" color2="white"/>
                      <v:stroke color="#3465a4" joinstyle="round" endcap="flat"/>
                      <w10:wrap type="none"/>
                    </v:shape>
                    <v:shape id="shape_0" coordsize="22,17" path="m0,13l0,14l0,15l0,17l1,17l3,17l4,17l22,5l22,4l22,2l22,1l21,0l19,0l18,1l0,13xe" fillcolor="black" stroked="f" o:allowincell="f" style="position:absolute;left:2384;top:2514;width:10;height:8;mso-wrap-style:none;v-text-anchor:middle;mso-position-horizontal-relative:char">
                      <v:fill o:detectmouseclick="t" type="solid" color2="white"/>
                      <v:stroke color="#3465a4" joinstyle="round" endcap="flat"/>
                      <w10:wrap type="none"/>
                    </v:shape>
                    <v:shape id="shape_0" coordsize="23,17" path="m1,12l0,13l0,15l1,16l2,17l4,17l5,16l22,6l23,4l23,3l22,2l21,0l19,0l18,2l1,12xe" fillcolor="black" stroked="f" o:allowincell="f" style="position:absolute;left:2399;top:2505;width:11;height:7;mso-wrap-style:none;v-text-anchor:middle;mso-position-horizontal-relative:char">
                      <v:fill o:detectmouseclick="t" type="solid" color2="white"/>
                      <v:stroke color="#3465a4" joinstyle="round" endcap="flat"/>
                      <w10:wrap type="none"/>
                    </v:shape>
                    <v:shape id="shape_0" coordsize="22,15" path="m0,12l0,13l0,14l0,15l1,15l3,15l4,15l22,4l22,2l22,1l22,0l21,0l20,0l18,0l0,12xe" fillcolor="black" stroked="f" o:allowincell="f" style="position:absolute;left:2415;top:2495;width:10;height:7;mso-wrap-style:none;v-text-anchor:middle;mso-position-horizontal-relative:char">
                      <v:fill o:detectmouseclick="t" type="solid" color2="white"/>
                      <v:stroke color="#3465a4" joinstyle="round" endcap="flat"/>
                      <w10:wrap type="none"/>
                    </v:shape>
                    <v:shape id="shape_0" coordsize="23,17" path="m1,13l0,14l0,16l1,17l2,17l4,17l5,17l22,5l23,4l23,3l22,1l21,0l19,0l18,1l1,13xe" fillcolor="black" stroked="f" o:allowincell="f" style="position:absolute;left:2429;top:2485;width:11;height:7;mso-wrap-style:none;v-text-anchor:middle;mso-position-horizontal-relative:char">
                      <v:fill o:detectmouseclick="t" type="solid" color2="white"/>
                      <v:stroke color="#3465a4" joinstyle="round" endcap="flat"/>
                      <w10:wrap type="none"/>
                    </v:shape>
                    <v:shape id="shape_0" coordsize="22,17" path="m0,11l0,13l0,14l0,15l1,17l3,17l4,15l22,5l22,2l22,2l21,1l20,0l20,0l18,1l0,11xe" fillcolor="black" stroked="f" o:allowincell="f" style="position:absolute;left:2445;top:2475;width:10;height:7;mso-wrap-style:none;v-text-anchor:middle;mso-position-horizontal-relative:char">
                      <v:fill o:detectmouseclick="t" type="solid" color2="white"/>
                      <v:stroke color="#3465a4" joinstyle="round" endcap="flat"/>
                      <w10:wrap type="none"/>
                    </v:shape>
                    <v:shape id="shape_0" coordsize="22,16" path="m1,12l0,13l0,14l1,16l3,16l4,16l5,16l22,4l22,3l22,1l22,0l21,0l19,0l18,0l1,12xe" fillcolor="black" stroked="f" o:allowincell="f" style="position:absolute;left:2460;top:2465;width:10;height:7;mso-wrap-style:none;v-text-anchor:middle;mso-position-horizontal-relative:char">
                      <v:fill o:detectmouseclick="t" type="solid" color2="white"/>
                      <v:stroke color="#3465a4" joinstyle="round" endcap="flat"/>
                      <w10:wrap type="none"/>
                    </v:shape>
                    <v:shape id="shape_0" coordsize="23,17" path="m1,13l0,15l0,16l1,17l2,17l4,17l5,17l22,6l23,4l23,3l22,2l21,0l19,0l18,2l1,13xe" fillcolor="black" stroked="f" o:allowincell="f" style="position:absolute;left:2475;top:2455;width:11;height:7;mso-wrap-style:none;v-text-anchor:middle;mso-position-horizontal-relative:char">
                      <v:fill o:detectmouseclick="t" type="solid" color2="white"/>
                      <v:stroke color="#3465a4" joinstyle="round" endcap="flat"/>
                      <w10:wrap type="none"/>
                    </v:shape>
                    <v:shape id="shape_0" coordsize="22,17" path="m0,12l0,13l0,14l0,15l1,17l3,17l4,15l22,5l22,4l22,2l22,1l21,0l19,0l18,1l0,12xe" fillcolor="black" stroked="f" o:allowincell="f" style="position:absolute;left:2490;top:2445;width:11;height:7;mso-wrap-style:none;v-text-anchor:middle;mso-position-horizontal-relative:char">
                      <v:fill o:detectmouseclick="t" type="solid" color2="white"/>
                      <v:stroke color="#3465a4" joinstyle="round" endcap="flat"/>
                      <w10:wrap type="none"/>
                    </v:shape>
                    <v:shape id="shape_0" coordsize="23,16" path="m1,12l0,13l0,15l1,16l2,16l4,16l5,16l22,4l23,3l23,2l22,0l21,0l19,0l18,0l1,12xe" fillcolor="black" stroked="f" o:allowincell="f" style="position:absolute;left:2505;top:2435;width:11;height:7;mso-wrap-style:none;v-text-anchor:middle;mso-position-horizontal-relative:char">
                      <v:fill o:detectmouseclick="t" type="solid" color2="white"/>
                      <v:stroke color="#3465a4" joinstyle="round" endcap="flat"/>
                      <w10:wrap type="none"/>
                    </v:shape>
                    <v:shape id="shape_0" coordsize="22,17" path="m0,13l0,14l0,15l0,17l1,17l3,17l4,17l22,5l22,4l22,2l22,1l21,0l20,0l18,1l0,13xe" fillcolor="black" stroked="f" o:allowincell="f" style="position:absolute;left:2521;top:2425;width:10;height:7;mso-wrap-style:none;v-text-anchor:middle;mso-position-horizontal-relative:char">
                      <v:fill o:detectmouseclick="t" type="solid" color2="white"/>
                      <v:stroke color="#3465a4" joinstyle="round" endcap="flat"/>
                      <w10:wrap type="none"/>
                    </v:shape>
                    <v:shape id="shape_0" coordsize="23,17" path="m1,12l0,13l0,14l1,16l3,17l4,17l5,16l22,5l23,4l23,3l22,1l21,0l19,0l18,1l1,12xe" fillcolor="black" stroked="f" o:allowincell="f" style="position:absolute;left:2536;top:2415;width:11;height:8;mso-wrap-style:none;v-text-anchor:middle;mso-position-horizontal-relative:char">
                      <v:fill o:detectmouseclick="t" type="solid" color2="white"/>
                      <v:stroke color="#3465a4" joinstyle="round" endcap="flat"/>
                      <w10:wrap type="none"/>
                    </v:shape>
                    <v:shape id="shape_0" coordsize="22,15" path="m0,11l0,13l0,14l0,15l1,15l3,15l4,15l21,4l22,2l22,1l21,0l20,0l18,0l17,0l0,11xe" fillcolor="black" stroked="f" o:allowincell="f" style="position:absolute;left:2552;top:2405;width:10;height:7;mso-wrap-style:none;v-text-anchor:middle;mso-position-horizontal-relative:char">
                      <v:fill o:detectmouseclick="t" type="solid" color2="white"/>
                      <v:stroke color="#3465a4" joinstyle="round" endcap="flat"/>
                      <w10:wrap type="none"/>
                    </v:shape>
                    <v:shape id="shape_0" coordsize="22,17" path="m1,13l0,14l0,15l1,17l3,17l4,17l5,17l22,5l22,4l22,3l22,1l21,0l19,0l18,1l1,13xe" fillcolor="black" stroked="f" o:allowincell="f" style="position:absolute;left:2566;top:2395;width:11;height:7;mso-wrap-style:none;v-text-anchor:middle;mso-position-horizontal-relative:char">
                      <v:fill o:detectmouseclick="t" type="solid" color2="white"/>
                      <v:stroke color="#3465a4" joinstyle="round" endcap="flat"/>
                      <w10:wrap type="none"/>
                    </v:shape>
                    <v:shape id="shape_0" coordsize="23,17" path="m1,12l0,13l0,15l1,16l2,17l4,17l5,16l22,4l23,3l23,2l22,0l21,0l19,0l18,0l1,12xe" fillcolor="black" stroked="f" o:allowincell="f" style="position:absolute;left:2581;top:2385;width:11;height:8;mso-wrap-style:none;v-text-anchor:middle;mso-position-horizontal-relative:char">
                      <v:fill o:detectmouseclick="t" type="solid" color2="white"/>
                      <v:stroke color="#3465a4" joinstyle="round" endcap="flat"/>
                      <w10:wrap type="none"/>
                    </v:shape>
                    <v:shape id="shape_0" coordsize="22,16" path="m0,12l0,13l0,14l0,16l1,16l3,16l4,16l22,4l22,3l22,1l22,0l21,0l19,0l18,0l0,12xe" fillcolor="black" stroked="f" o:allowincell="f" style="position:absolute;left:2597;top:2375;width:10;height:7;mso-wrap-style:none;v-text-anchor:middle;mso-position-horizontal-relative:char">
                      <v:fill o:detectmouseclick="t" type="solid" color2="white"/>
                      <v:stroke color="#3465a4" joinstyle="round" endcap="flat"/>
                      <w10:wrap type="none"/>
                    </v:shape>
                    <v:shape id="shape_0" coordsize="23,17" path="m1,13l0,14l0,16l1,17l2,17l4,17l5,17l22,5l23,4l23,3l22,1l21,0l19,0l18,1l1,13xe" fillcolor="black" stroked="f" o:allowincell="f" style="position:absolute;left:2612;top:2365;width:11;height:8;mso-wrap-style:none;v-text-anchor:middle;mso-position-horizontal-relative:char">
                      <v:fill o:detectmouseclick="t" type="solid" color2="white"/>
                      <v:stroke color="#3465a4" joinstyle="round" endcap="flat"/>
                      <w10:wrap type="none"/>
                    </v:shape>
                    <v:shape id="shape_0" coordsize="22,17" path="m0,11l0,13l0,14l0,15l1,17l3,17l4,15l22,4l22,2l22,1l22,0l21,0l20,0l18,0l0,11xe" fillcolor="black" stroked="f" o:allowincell="f" style="position:absolute;left:2628;top:2355;width:10;height:8;mso-wrap-style:none;v-text-anchor:middle;mso-position-horizontal-relative:char">
                      <v:fill o:detectmouseclick="t" type="solid" color2="white"/>
                      <v:stroke color="#3465a4" joinstyle="round" endcap="flat"/>
                      <w10:wrap type="none"/>
                    </v:shape>
                    <v:shape id="shape_0" coordsize="23,16" path="m1,12l0,13l0,15l1,16l3,16l4,16l5,16l22,4l23,3l23,2l22,0l21,0l19,0l18,0l1,12xe" fillcolor="black" stroked="f" o:allowincell="f" style="position:absolute;left:2642;top:2346;width:11;height:6;mso-wrap-style:none;v-text-anchor:middle;mso-position-horizontal-relative:char">
                      <v:fill o:detectmouseclick="t" type="solid" color2="white"/>
                      <v:stroke color="#3465a4" joinstyle="round" endcap="flat"/>
                      <w10:wrap type="none"/>
                    </v:shape>
                    <v:shape id="shape_0" coordsize="22,17" path="m0,13l0,15l0,16l0,17l1,17l3,17l4,17l21,6l22,4l22,3l21,2l20,0l18,0l17,2l0,13xe" fillcolor="black" stroked="f" o:allowincell="f" style="position:absolute;left:2658;top:2335;width:10;height:8;mso-wrap-style:none;v-text-anchor:middle;mso-position-horizontal-relative:char">
                      <v:fill o:detectmouseclick="t" type="solid" color2="white"/>
                      <v:stroke color="#3465a4" joinstyle="round" endcap="flat"/>
                      <w10:wrap type="none"/>
                    </v:shape>
                    <v:shape id="shape_0" coordsize="22,17" path="m1,12l0,13l0,14l1,16l3,17l4,17l5,16l22,4l22,3l22,1l22,0l21,0l19,0l18,0l1,12xe" fillcolor="black" stroked="f" o:allowincell="f" style="position:absolute;left:2673;top:2325;width:10;height:8;mso-wrap-style:none;v-text-anchor:middle;mso-position-horizontal-relative:char">
                      <v:fill o:detectmouseclick="t" type="solid" color2="white"/>
                      <v:stroke color="#3465a4" joinstyle="round" endcap="flat"/>
                      <w10:wrap type="none"/>
                    </v:shape>
                    <v:shape id="shape_0" coordsize="23,15" path="m1,11l0,12l0,14l1,15l2,15l4,15l5,15l22,3l23,2l23,1l22,0l21,0l19,0l18,0l1,11xe" fillcolor="black" stroked="f" o:allowincell="f" style="position:absolute;left:2688;top:2316;width:11;height:7;mso-wrap-style:none;v-text-anchor:middle;mso-position-horizontal-relative:char">
                      <v:fill o:detectmouseclick="t" type="solid" color2="white"/>
                      <v:stroke color="#3465a4" joinstyle="round" endcap="flat"/>
                      <w10:wrap type="none"/>
                    </v:shape>
                    <v:shape id="shape_0" coordsize="22,17" path="m0,13l0,14l0,15l0,17l1,17l3,17l4,17l22,5l22,4l22,2l22,1l21,0l19,0l18,1l0,13xe" fillcolor="black" stroked="f" o:allowincell="f" style="position:absolute;left:2704;top:2305;width:10;height:8;mso-wrap-style:none;v-text-anchor:middle;mso-position-horizontal-relative:char">
                      <v:fill o:detectmouseclick="t" type="solid" color2="white"/>
                      <v:stroke color="#3465a4" joinstyle="round" endcap="flat"/>
                      <w10:wrap type="none"/>
                    </v:shape>
                    <v:shape id="shape_0" coordsize="23,17" path="m1,12l0,13l0,15l1,16l2,17l4,17l5,16l22,4l23,3l23,2l22,0l21,0l19,0l18,0l1,12xe" fillcolor="black" stroked="f" o:allowincell="f" style="position:absolute;left:2718;top:2296;width:11;height:7;mso-wrap-style:none;v-text-anchor:middle;mso-position-horizontal-relative:char">
                      <v:fill o:detectmouseclick="t" type="solid" color2="white"/>
                      <v:stroke color="#3465a4" joinstyle="round" endcap="flat"/>
                      <w10:wrap type="none"/>
                    </v:shape>
                    <v:shape id="shape_0" coordsize="22,15" path="m0,11l0,13l0,14l0,15l1,15l3,15l4,15l22,4l22,2l22,1l22,0l21,0l20,0l18,0l0,11xe" fillcolor="black" stroked="f" o:allowincell="f" style="position:absolute;left:2734;top:2286;width:10;height:7;mso-wrap-style:none;v-text-anchor:middle;mso-position-horizontal-relative:char">
                      <v:fill o:detectmouseclick="t" type="solid" color2="white"/>
                      <v:stroke color="#3465a4" joinstyle="round" endcap="flat"/>
                      <w10:wrap type="none"/>
                    </v:shape>
                    <v:shape id="shape_0" coordsize="23,17" path="m1,13l0,14l0,16l1,17l3,17l4,17l5,17l22,5l23,4l23,3l22,1l21,0l19,0l18,1l1,13xe" fillcolor="black" stroked="f" o:allowincell="f" style="position:absolute;left:2749;top:2276;width:11;height:7;mso-wrap-style:none;v-text-anchor:middle;mso-position-horizontal-relative:char">
                      <v:fill o:detectmouseclick="t" type="solid" color2="white"/>
                      <v:stroke color="#3465a4" joinstyle="round" endcap="flat"/>
                      <w10:wrap type="none"/>
                    </v:shape>
                    <v:shape id="shape_0" coordsize="22,16" path="m0,11l0,13l0,14l0,15l1,16l3,16l4,15l21,3l22,2l22,1l21,0l20,0l18,0l17,0l0,11xe" fillcolor="black" stroked="f" o:allowincell="f" style="position:absolute;left:2765;top:2266;width:10;height:7;mso-wrap-style:none;v-text-anchor:middle;mso-position-horizontal-relative:char">
                      <v:fill o:detectmouseclick="t" type="solid" color2="white"/>
                      <v:stroke color="#3465a4" joinstyle="round" endcap="flat"/>
                      <w10:wrap type="none"/>
                    </v:shape>
                    <v:shape id="shape_0" coordsize="22,16" path="m0,12l0,13l0,14l0,16l1,16l3,16l4,16l22,4l22,3l22,1l22,0l21,0l19,0l18,0l0,12xe" fillcolor="black" stroked="f" o:allowincell="f" style="position:absolute;left:2779;top:2256;width:11;height:7;mso-wrap-style:none;v-text-anchor:middle;mso-position-horizontal-relative:char">
                      <v:fill o:detectmouseclick="t" type="solid" color2="white"/>
                      <v:stroke color="#3465a4" joinstyle="round" endcap="flat"/>
                      <w10:wrap type="none"/>
                    </v:shape>
                    <v:shape id="shape_0" coordsize="23,17" path="m1,13l0,15l0,16l1,17l2,17l4,17l5,17l22,5l23,4l23,3l22,2l21,0l19,0l18,2l1,13xe" fillcolor="black" stroked="f" o:allowincell="f" style="position:absolute;left:2794;top:2246;width:11;height:7;mso-wrap-style:none;v-text-anchor:middle;mso-position-horizontal-relative:char">
                      <v:fill o:detectmouseclick="t" type="solid" color2="white"/>
                      <v:stroke color="#3465a4" joinstyle="round" endcap="flat"/>
                      <w10:wrap type="none"/>
                    </v:shape>
                    <v:shape id="shape_0" coordsize="22,17" path="m0,11l0,13l0,14l0,15l1,17l3,17l4,15l22,4l22,2l22,1l22,0l21,0l19,0l18,0l0,11xe" fillcolor="black" stroked="f" o:allowincell="f" style="position:absolute;left:2810;top:2236;width:10;height:7;mso-wrap-style:none;v-text-anchor:middle;mso-position-horizontal-relative:char">
                      <v:fill o:detectmouseclick="t" type="solid" color2="white"/>
                      <v:stroke color="#3465a4" joinstyle="round" endcap="flat"/>
                      <w10:wrap type="none"/>
                    </v:shape>
                    <v:shape id="shape_0" coordsize="23,16" path="m1,12l0,13l0,15l1,16l2,16l4,16l5,16l22,4l23,3l23,2l22,0l21,0l19,0l18,0l1,12xe" fillcolor="black" stroked="f" o:allowincell="f" style="position:absolute;left:2825;top:2226;width:11;height:7;mso-wrap-style:none;v-text-anchor:middle;mso-position-horizontal-relative:char">
                      <v:fill o:detectmouseclick="t" type="solid" color2="white"/>
                      <v:stroke color="#3465a4" joinstyle="round" endcap="flat"/>
                      <w10:wrap type="none"/>
                    </v:shape>
                    <v:shape id="shape_0" coordsize="22,16" path="m0,13l0,14l0,15l0,16l1,16l3,16l4,16l22,5l22,3l22,2l22,1l21,0l20,0l18,1l0,13xe" fillcolor="black" stroked="f" o:allowincell="f" style="position:absolute;left:2841;top:2216;width:10;height:7;mso-wrap-style:none;v-text-anchor:middle;mso-position-horizontal-relative:char">
                      <v:fill o:detectmouseclick="t" type="solid" color2="white"/>
                      <v:stroke color="#3465a4" joinstyle="round" endcap="flat"/>
                      <w10:wrap type="none"/>
                    </v:shape>
                    <v:shape id="shape_0" coordsize="22,17" path="m1,12l0,13l0,14l1,16l3,17l4,17l5,16l22,4l22,3l22,1l22,0l21,0l19,0l18,0l1,12xe" fillcolor="black" stroked="f" o:allowincell="f" style="position:absolute;left:2855;top:2206;width:11;height:7;mso-wrap-style:none;v-text-anchor:middle;mso-position-horizontal-relative:char">
                      <v:fill o:detectmouseclick="t" type="solid" color2="white"/>
                      <v:stroke color="#3465a4" joinstyle="round" endcap="flat"/>
                      <w10:wrap type="none"/>
                    </v:shape>
                    <v:shape id="shape_0" coordsize="22,15" path="m0,11l0,13l0,14l0,15l1,15l3,15l4,15l21,3l22,2l22,1l21,0l20,0l18,0l17,0l0,11xe" fillcolor="black" stroked="f" o:allowincell="f" style="position:absolute;left:2871;top:2196;width:10;height:7;mso-wrap-style:none;v-text-anchor:middle;mso-position-horizontal-relative:char">
                      <v:fill o:detectmouseclick="t" type="solid" color2="white"/>
                      <v:stroke color="#3465a4" joinstyle="round" endcap="flat"/>
                      <w10:wrap type="none"/>
                    </v:shape>
                    <v:shape id="shape_0" coordsize="22,17" path="m0,13l0,14l0,15l0,17l1,17l3,17l4,17l22,5l22,4l22,2l22,1l21,0l19,0l18,1l0,13xe" fillcolor="black" stroked="f" o:allowincell="f" style="position:absolute;left:2886;top:2186;width:10;height:7;mso-wrap-style:none;v-text-anchor:middle;mso-position-horizontal-relative:char">
                      <v:fill o:detectmouseclick="t" type="solid" color2="white"/>
                      <v:stroke color="#3465a4" joinstyle="round" endcap="flat"/>
                      <w10:wrap type="none"/>
                    </v:shape>
                    <v:shape id="shape_0" coordsize="23,17" path="m1,12l0,13l0,15l1,16l2,17l4,17l5,16l22,4l23,3l23,2l22,0l21,0l19,0l18,0l1,12xe" fillcolor="black" stroked="f" o:allowincell="f" style="position:absolute;left:2901;top:2176;width:11;height:8;mso-wrap-style:none;v-text-anchor:middle;mso-position-horizontal-relative:char">
                      <v:fill o:detectmouseclick="t" type="solid" color2="white"/>
                      <v:stroke color="#3465a4" joinstyle="round" endcap="flat"/>
                      <w10:wrap type="none"/>
                    </v:shape>
                    <v:shape id="shape_0" coordsize="22,15" path="m0,12l0,13l0,14l0,15l1,15l3,15l4,15l22,4l22,2l22,1l22,0l21,0l19,0l18,0l0,12xe" fillcolor="black" stroked="f" o:allowincell="f" style="position:absolute;left:2917;top:2166;width:10;height:7;mso-wrap-style:none;v-text-anchor:middle;mso-position-horizontal-relative:char">
                      <v:fill o:detectmouseclick="t" type="solid" color2="white"/>
                      <v:stroke color="#3465a4" joinstyle="round" endcap="flat"/>
                      <w10:wrap type="none"/>
                    </v:shape>
                    <v:shape id="shape_0" coordsize="23,17" path="m1,12l0,13l0,14l1,16l2,17l4,17l5,16l22,5l23,4l23,3l22,1l21,0l19,0l18,1l1,12xe" fillcolor="black" stroked="f" o:allowincell="f" style="position:absolute;left:2931;top:2156;width:11;height:7;mso-wrap-style:none;v-text-anchor:middle;mso-position-horizontal-relative:char">
                      <v:fill o:detectmouseclick="t" type="solid" color2="white"/>
                      <v:stroke color="#3465a4" joinstyle="round" endcap="flat"/>
                      <w10:wrap type="none"/>
                    </v:shape>
                    <v:shape id="shape_0" coordsize="22,16" path="m0,11l0,13l0,14l0,15l1,16l3,16l4,15l22,4l22,2l22,1l22,0l21,0l20,0l18,0l0,11xe" fillcolor="black" stroked="f" o:allowincell="f" style="position:absolute;left:2947;top:2146;width:10;height:8;mso-wrap-style:none;v-text-anchor:middle;mso-position-horizontal-relative:char">
                      <v:fill o:detectmouseclick="t" type="solid" color2="white"/>
                      <v:stroke color="#3465a4" joinstyle="round" endcap="flat"/>
                      <w10:wrap type="none"/>
                    </v:shape>
                    <v:shape id="shape_0" coordsize="22,16" path="m1,12l0,13l0,14l1,16l3,16l4,16l5,16l22,4l22,3l22,1l22,0l21,0l19,0l18,0l1,12xe" fillcolor="black" stroked="f" o:allowincell="f" style="position:absolute;left:2962;top:2137;width:10;height:6;mso-wrap-style:none;v-text-anchor:middle;mso-position-horizontal-relative:char">
                      <v:fill o:detectmouseclick="t" type="solid" color2="white"/>
                      <v:stroke color="#3465a4" joinstyle="round" endcap="flat"/>
                      <w10:wrap type="none"/>
                    </v:shape>
                    <v:shape id="shape_0" coordsize="22,17" path="m0,12l0,13l0,15l0,16l1,17l3,17l4,16l21,6l22,4l22,3l21,2l20,0l18,0l17,2l0,12xe" fillcolor="black" stroked="f" o:allowincell="f" style="position:absolute;left:2978;top:2126;width:10;height:8;mso-wrap-style:none;v-text-anchor:middle;mso-position-horizontal-relative:char">
                      <v:fill o:detectmouseclick="t" type="solid" color2="white"/>
                      <v:stroke color="#3465a4" joinstyle="round" endcap="flat"/>
                      <w10:wrap type="none"/>
                    </v:shape>
                    <v:shape id="shape_0" coordsize="22,17" path="m0,12l0,13l0,14l0,15l1,17l3,17l4,15l22,4l22,2l22,1l22,0l21,0l19,0l18,0l0,12xe" fillcolor="black" stroked="f" o:allowincell="f" style="position:absolute;left:2992;top:2116;width:11;height:8;mso-wrap-style:none;v-text-anchor:middle;mso-position-horizontal-relative:char">
                      <v:fill o:detectmouseclick="t" type="solid" color2="white"/>
                      <v:stroke color="#3465a4" joinstyle="round" endcap="flat"/>
                      <w10:wrap type="none"/>
                    </v:shape>
                    <v:shape id="shape_0" coordsize="23,16" path="m1,12l0,13l0,15l1,16l2,16l4,16l5,16l22,4l23,3l23,2l22,0l21,0l19,0l18,0l1,12xe" fillcolor="black" stroked="f" o:allowincell="f" style="position:absolute;left:3007;top:2107;width:11;height:6;mso-wrap-style:none;v-text-anchor:middle;mso-position-horizontal-relative:char">
                      <v:fill o:detectmouseclick="t" type="solid" color2="white"/>
                      <v:stroke color="#3465a4" joinstyle="round" endcap="flat"/>
                      <w10:wrap type="none"/>
                    </v:shape>
                    <v:shape id="shape_0" coordsize="22,17" path="m0,11l0,13l0,14l0,15l1,17l3,17l4,15l22,5l22,4l22,2l22,1l21,0l20,0l18,1l0,11xe" fillcolor="black" stroked="f" o:allowincell="f" style="position:absolute;left:3023;top:2096;width:10;height:8;mso-wrap-style:none;v-text-anchor:middle;mso-position-horizontal-relative:char">
                      <v:fill o:detectmouseclick="t" type="solid" color2="white"/>
                      <v:stroke color="#3465a4" joinstyle="round" endcap="flat"/>
                      <w10:wrap type="none"/>
                    </v:shape>
                    <v:shape id="shape_0" coordsize="23,17" path="m1,12l0,13l0,14l1,16l2,17l4,17l5,16l22,4l23,3l23,1l22,0l21,0l19,0l18,0l1,12xe" fillcolor="black" stroked="f" o:allowincell="f" style="position:absolute;left:3038;top:2087;width:11;height:7;mso-wrap-style:none;v-text-anchor:middle;mso-position-horizontal-relative:char">
                      <v:fill o:detectmouseclick="t" type="solid" color2="white"/>
                      <v:stroke color="#3465a4" joinstyle="round" endcap="flat"/>
                      <w10:wrap type="none"/>
                    </v:shape>
                    <v:shape id="shape_0" coordsize="22,15" path="m0,11l0,13l0,14l0,15l1,15l3,15l4,15l22,4l22,2l22,1l22,0l21,0l20,0l18,0l0,11xe" fillcolor="black" stroked="f" o:allowincell="f" style="position:absolute;left:3054;top:2077;width:10;height:7;mso-wrap-style:none;v-text-anchor:middle;mso-position-horizontal-relative:char">
                      <v:fill o:detectmouseclick="t" type="solid" color2="white"/>
                      <v:stroke color="#3465a4" joinstyle="round" endcap="flat"/>
                      <w10:wrap type="none"/>
                    </v:shape>
                    <v:shape id="shape_0" coordsize="22,17" path="m1,12l0,13l0,14l1,15l3,17l4,17l5,15l22,5l22,4l22,3l22,1l21,0l19,0l18,1l1,12xe" fillcolor="black" stroked="f" o:allowincell="f" style="position:absolute;left:3068;top:2066;width:11;height:8;mso-wrap-style:none;v-text-anchor:middle;mso-position-horizontal-relative:char">
                      <v:fill o:detectmouseclick="t" type="solid" color2="white"/>
                      <v:stroke color="#3465a4" joinstyle="round" endcap="flat"/>
                      <w10:wrap type="none"/>
                    </v:shape>
                    <v:shape id="shape_0" coordsize="23,17" path="m1,12l0,13l0,15l1,16l2,17l4,17l5,16l22,4l23,3l23,2l22,0l21,0l19,0l18,0l1,12xe" fillcolor="black" stroked="f" o:allowincell="f" style="position:absolute;left:3083;top:2057;width:11;height:7;mso-wrap-style:none;v-text-anchor:middle;mso-position-horizontal-relative:char">
                      <v:fill o:detectmouseclick="t" type="solid" color2="white"/>
                      <v:stroke color="#3465a4" joinstyle="round" endcap="flat"/>
                      <w10:wrap type="none"/>
                    </v:shape>
                    <v:shape id="shape_0" coordsize="22,16" path="m0,12l0,13l0,14l0,16l1,16l3,16l4,16l22,4l22,3l22,1l22,0l21,0l19,0l18,0l0,12xe" fillcolor="black" stroked="f" o:allowincell="f" style="position:absolute;left:3099;top:2047;width:10;height:7;mso-wrap-style:none;v-text-anchor:middle;mso-position-horizontal-relative:char">
                      <v:fill o:detectmouseclick="t" type="solid" color2="white"/>
                      <v:stroke color="#3465a4" joinstyle="round" endcap="flat"/>
                      <w10:wrap type="none"/>
                    </v:shape>
                    <v:shape id="shape_0" coordsize="23,17" path="m1,12l0,13l0,14l1,16l2,17l4,17l5,16l22,5l23,4l23,3l22,1l21,0l19,0l18,1l1,12xe" fillcolor="black" stroked="f" o:allowincell="f" style="position:absolute;left:3114;top:2037;width:11;height:7;mso-wrap-style:none;v-text-anchor:middle;mso-position-horizontal-relative:char">
                      <v:fill o:detectmouseclick="t" type="solid" color2="white"/>
                      <v:stroke color="#3465a4" joinstyle="round" endcap="flat"/>
                      <w10:wrap type="none"/>
                    </v:shape>
                    <v:shape id="shape_0" coordsize="22,17" path="m0,11l0,13l0,14l0,15l1,17l3,17l4,15l22,4l22,2l22,1l22,0l21,0l20,0l18,0l0,11xe" fillcolor="black" stroked="f" o:allowincell="f" style="position:absolute;left:3130;top:2027;width:10;height:7;mso-wrap-style:none;v-text-anchor:middle;mso-position-horizontal-relative:char">
                      <v:fill o:detectmouseclick="t" type="solid" color2="white"/>
                      <v:stroke color="#3465a4" joinstyle="round" endcap="flat"/>
                      <w10:wrap type="none"/>
                    </v:shape>
                    <v:shape id="shape_0" coordsize="23,17" path="m1,13l0,14l0,16l1,17l3,17l4,17l5,17l22,5l23,4l23,3l22,1l21,0l19,0l18,1l1,13xe" fillcolor="black" stroked="f" o:allowincell="f" style="position:absolute;left:3144;top:2016;width:11;height:8;mso-wrap-style:none;v-text-anchor:middle;mso-position-horizontal-relative:char">
                      <v:fill o:detectmouseclick="t" type="solid" color2="white"/>
                      <v:stroke color="#3465a4" joinstyle="round" endcap="flat"/>
                      <w10:wrap type="none"/>
                    </v:shape>
                    <v:shape id="shape_0" coordsize="22,17" path="m0,12l0,13l0,15l0,16l1,17l3,17l4,16l22,6l22,4l22,3l22,2l21,0l20,0l18,2l0,12xe" fillcolor="black" stroked="f" o:allowincell="f" style="position:absolute;left:3160;top:2007;width:10;height:7;mso-wrap-style:none;v-text-anchor:middle;mso-position-horizontal-relative:char">
                      <v:fill o:detectmouseclick="t" type="solid" color2="white"/>
                      <v:stroke color="#3465a4" joinstyle="round" endcap="flat"/>
                      <w10:wrap type="none"/>
                    </v:shape>
                    <v:shape id="shape_0" coordsize="22,17" path="m1,12l0,13l0,14l1,16l3,17l4,17l5,16l22,4l22,3l22,1l22,0l21,0l19,0l18,0l1,12xe" fillcolor="black" stroked="f" o:allowincell="f" style="position:absolute;left:3175;top:1997;width:10;height:7;mso-wrap-style:none;v-text-anchor:middle;mso-position-horizontal-relative:char">
                      <v:fill o:detectmouseclick="t" type="solid" color2="white"/>
                      <v:stroke color="#3465a4" joinstyle="round" endcap="flat"/>
                      <w10:wrap type="none"/>
                    </v:shape>
                    <v:shape id="shape_0" coordsize="23,17" path="m1,13l0,14l0,16l1,17l2,17l4,17l5,17l22,5l23,4l23,3l22,2l21,0l19,0l18,2l1,13xe" fillcolor="black" stroked="f" o:allowincell="f" style="position:absolute;left:3190;top:1987;width:11;height:7;mso-wrap-style:none;v-text-anchor:middle;mso-position-horizontal-relative:char">
                      <v:fill o:detectmouseclick="t" type="solid" color2="white"/>
                      <v:stroke color="#3465a4" joinstyle="round" endcap="flat"/>
                      <w10:wrap type="none"/>
                    </v:shape>
                    <v:shape id="shape_0" coordsize="22,17" path="m0,11l0,13l0,14l0,15l1,17l3,17l4,15l22,5l22,4l22,2l22,1l21,0l19,0l18,1l0,11xe" fillcolor="black" stroked="f" o:allowincell="f" style="position:absolute;left:3205;top:1977;width:11;height:7;mso-wrap-style:none;v-text-anchor:middle;mso-position-horizontal-relative:char">
                      <v:fill o:detectmouseclick="t" type="solid" color2="white"/>
                      <v:stroke color="#3465a4" joinstyle="round" endcap="flat"/>
                      <w10:wrap type="none"/>
                    </v:shape>
                    <v:shape id="shape_0" coordsize="23,17" path="m1,12l0,13l0,15l1,16l2,17l4,17l5,16l22,4l23,3l23,2l22,0l21,0l19,0l18,0l1,12xe" fillcolor="black" stroked="f" o:allowincell="f" style="position:absolute;left:3220;top:1967;width:11;height:8;mso-wrap-style:none;v-text-anchor:middle;mso-position-horizontal-relative:char">
                      <v:fill o:detectmouseclick="t" type="solid" color2="white"/>
                      <v:stroke color="#3465a4" joinstyle="round" endcap="flat"/>
                      <w10:wrap type="none"/>
                    </v:shape>
                    <v:shape id="shape_0" coordsize="22,17" path="m0,13l0,15l0,16l0,17l1,17l3,17l4,17l22,6l22,4l22,3l22,2l21,0l20,0l18,2l0,13xe" fillcolor="black" stroked="f" o:allowincell="f" style="position:absolute;left:3236;top:1957;width:10;height:7;mso-wrap-style:none;v-text-anchor:middle;mso-position-horizontal-relative:char">
                      <v:fill o:detectmouseclick="t" type="solid" color2="white"/>
                      <v:stroke color="#3465a4" joinstyle="round" endcap="flat"/>
                      <w10:wrap type="none"/>
                    </v:shape>
                    <v:shape id="shape_0" coordsize="23,17" path="m1,12l0,13l0,14l1,16l3,17l4,17l5,16l22,5l23,4l23,3l22,1l21,0l19,0l18,1l1,12xe" fillcolor="black" stroked="f" o:allowincell="f" style="position:absolute;left:3251;top:1947;width:11;height:7;mso-wrap-style:none;v-text-anchor:middle;mso-position-horizontal-relative:char">
                      <v:fill o:detectmouseclick="t" type="solid" color2="white"/>
                      <v:stroke color="#3465a4" joinstyle="round" endcap="flat"/>
                      <w10:wrap type="none"/>
                    </v:shape>
                    <v:shape id="shape_0" coordsize="22,16" path="m0,11l0,13l0,14l0,15l1,16l3,16l4,15l21,3l22,2l22,1l21,0l20,0l18,0l17,0l0,11xe" fillcolor="black" stroked="f" o:allowincell="f" style="position:absolute;left:3267;top:1937;width:10;height:8;mso-wrap-style:none;v-text-anchor:middle;mso-position-horizontal-relative:char">
                      <v:fill o:detectmouseclick="t" type="solid" color2="white"/>
                      <v:stroke color="#3465a4" joinstyle="round" endcap="flat"/>
                      <w10:wrap type="none"/>
                    </v:shape>
                    <v:shape id="shape_0" coordsize="22,17" path="m1,13l0,14l0,15l1,17l3,17l4,17l5,17l22,5l22,4l22,2l22,1l21,0l19,0l18,1l1,13xe" fillcolor="black" stroked="f" o:allowincell="f" style="position:absolute;left:3281;top:1927;width:11;height:7;mso-wrap-style:none;v-text-anchor:middle;mso-position-horizontal-relative:char">
                      <v:fill o:detectmouseclick="t" type="solid" color2="white"/>
                      <v:stroke color="#3465a4" joinstyle="round" endcap="flat"/>
                      <w10:wrap type="none"/>
                    </v:shape>
                    <v:shape id="shape_0" coordsize="23,17" path="m1,12l0,13l0,15l1,16l2,17l4,17l5,16l22,5l23,4l23,3l22,2l21,0l19,0l18,2l1,12xe" fillcolor="black" stroked="f" o:allowincell="f" style="position:absolute;left:3296;top:1917;width:11;height:8;mso-wrap-style:none;v-text-anchor:middle;mso-position-horizontal-relative:char">
                      <v:fill o:detectmouseclick="t" type="solid" color2="white"/>
                      <v:stroke color="#3465a4" joinstyle="round" endcap="flat"/>
                      <w10:wrap type="none"/>
                    </v:shape>
                    <v:shape id="shape_0" coordsize="22,17" path="m0,11l0,13l0,14l0,15l1,17l3,17l4,15l22,4l22,2l22,1l22,0l21,0l19,0l18,0l0,11xe" fillcolor="black" stroked="f" o:allowincell="f" style="position:absolute;left:3312;top:1907;width:10;height:8;mso-wrap-style:none;v-text-anchor:middle;mso-position-horizontal-relative:char">
                      <v:fill o:detectmouseclick="t" type="solid" color2="white"/>
                      <v:stroke color="#3465a4" joinstyle="round" endcap="flat"/>
                      <w10:wrap type="none"/>
                    </v:shape>
                    <v:shape id="shape_0" coordsize="23,17" path="m1,13l0,14l0,16l1,17l2,17l4,17l5,17l22,5l23,4l23,3l22,1l21,0l19,0l18,1l1,13xe" fillcolor="black" stroked="f" o:allowincell="f" style="position:absolute;left:3327;top:1897;width:11;height:7;mso-wrap-style:none;v-text-anchor:middle;mso-position-horizontal-relative:char">
                      <v:fill o:detectmouseclick="t" type="solid" color2="white"/>
                      <v:stroke color="#3465a4" joinstyle="round" endcap="flat"/>
                      <w10:wrap type="none"/>
                    </v:shape>
                    <v:shape id="shape_0" coordsize="22,16" path="m0,11l0,13l0,14l0,15l1,16l3,16l4,15l22,5l22,3l22,2l22,1l21,0l20,0l18,1l0,11xe" fillcolor="black" stroked="f" o:allowincell="f" style="position:absolute;left:3343;top:1887;width:10;height:8;mso-wrap-style:none;v-text-anchor:middle;mso-position-horizontal-relative:char">
                      <v:fill o:detectmouseclick="t" type="solid" color2="white"/>
                      <v:stroke color="#3465a4" joinstyle="round" endcap="flat"/>
                      <w10:wrap type="none"/>
                    </v:shape>
                    <v:shape id="shape_0" coordsize="23,17" path="m1,12l0,13l0,14l1,16l3,17l4,17l5,16l22,4l23,3l23,1l22,0l21,0l19,0l18,0l1,12xe" fillcolor="black" stroked="f" o:allowincell="f" style="position:absolute;left:3357;top:1878;width:11;height:7;mso-wrap-style:none;v-text-anchor:middle;mso-position-horizontal-relative:char">
                      <v:fill o:detectmouseclick="t" type="solid" color2="white"/>
                      <v:stroke color="#3465a4" joinstyle="round" endcap="flat"/>
                      <w10:wrap type="none"/>
                    </v:shape>
                    <v:shape id="shape_0" coordsize="22,17" path="m0,13l0,15l0,16l0,17l1,17l3,17l4,17l21,5l22,4l22,3l21,2l20,0l18,0l17,2l0,13xe" fillcolor="black" stroked="f" o:allowincell="f" style="position:absolute;left:3373;top:1867;width:10;height:8;mso-wrap-style:none;v-text-anchor:middle;mso-position-horizontal-relative:char">
                      <v:fill o:detectmouseclick="t" type="solid" color2="white"/>
                      <v:stroke color="#3465a4" joinstyle="round" endcap="flat"/>
                      <w10:wrap type="none"/>
                    </v:shape>
                    <v:shape id="shape_0" coordsize="22,17" path="m1,12l0,13l0,14l1,15l3,17l4,17l5,15l22,5l22,4l22,2l22,1l21,0l19,0l18,1l1,12xe" fillcolor="black" stroked="f" o:allowincell="f" style="position:absolute;left:3388;top:1857;width:10;height:8;mso-wrap-style:none;v-text-anchor:middle;mso-position-horizontal-relative:char">
                      <v:fill o:detectmouseclick="t" type="solid" color2="white"/>
                      <v:stroke color="#3465a4" joinstyle="round" endcap="flat"/>
                      <w10:wrap type="none"/>
                    </v:shape>
                    <v:shape id="shape_0" coordsize="23,17" path="m1,12l0,13l0,15l1,16l2,17l4,17l5,16l22,4l23,3l23,2l22,0l21,0l19,0l18,0l1,12xe" fillcolor="black" stroked="f" o:allowincell="f" style="position:absolute;left:3403;top:1848;width:11;height:7;mso-wrap-style:none;v-text-anchor:middle;mso-position-horizontal-relative:char">
                      <v:fill o:detectmouseclick="t" type="solid" color2="white"/>
                      <v:stroke color="#3465a4" joinstyle="round" endcap="flat"/>
                      <w10:wrap type="none"/>
                    </v:shape>
                    <v:shape id="shape_0" coordsize="22,16" path="m0,13l0,14l0,15l0,16l1,16l3,16l4,16l22,5l22,3l22,2l22,1l21,0l19,0l18,1l0,13xe" fillcolor="black" stroked="f" o:allowincell="f" style="position:absolute;left:3419;top:1837;width:10;height:8;mso-wrap-style:none;v-text-anchor:middle;mso-position-horizontal-relative:char">
                      <v:fill o:detectmouseclick="t" type="solid" color2="white"/>
                      <v:stroke color="#3465a4" joinstyle="round" endcap="flat"/>
                      <w10:wrap type="none"/>
                    </v:shape>
                    <v:shape id="shape_0" coordsize="23,17" path="m1,12l0,13l0,14l1,16l2,17l4,17l5,16l22,5l23,4l23,3l22,1l21,0l19,0l18,1l1,12xe" fillcolor="black" stroked="f" o:allowincell="f" style="position:absolute;left:3433;top:1828;width:11;height:7;mso-wrap-style:none;v-text-anchor:middle;mso-position-horizontal-relative:char">
                      <v:fill o:detectmouseclick="t" type="solid" color2="white"/>
                      <v:stroke color="#3465a4" joinstyle="round" endcap="flat"/>
                      <w10:wrap type="none"/>
                    </v:shape>
                    <v:shape id="shape_0" coordsize="22,16" path="m0,11l0,13l0,14l0,15l1,16l3,16l4,15l22,4l22,2l22,1l22,0l21,0l20,0l18,0l0,11xe" fillcolor="black" stroked="f" o:allowincell="f" style="position:absolute;left:3449;top:1818;width:10;height:7;mso-wrap-style:none;v-text-anchor:middle;mso-position-horizontal-relative:char">
                      <v:fill o:detectmouseclick="t" type="solid" color2="white"/>
                      <v:stroke color="#3465a4" joinstyle="round" endcap="flat"/>
                      <w10:wrap type="none"/>
                    </v:shape>
                    <v:shape id="shape_0" coordsize="23,17" path="m1,13l0,14l0,15l1,17l3,17l4,17l5,17l22,5l23,4l23,2l22,1l21,0l19,0l18,1l1,13xe" fillcolor="black" stroked="f" o:allowincell="f" style="position:absolute;left:3464;top:1807;width:11;height:8;mso-wrap-style:none;v-text-anchor:middle;mso-position-horizontal-relative:char">
                      <v:fill o:detectmouseclick="t" type="solid" color2="white"/>
                      <v:stroke color="#3465a4" joinstyle="round" endcap="flat"/>
                      <w10:wrap type="none"/>
                    </v:shape>
                    <v:shape id="shape_0" coordsize="22,17" path="m0,12l0,13l0,15l0,16l1,17l3,17l4,16l21,6l22,4l22,3l21,2l20,0l18,0l17,2l0,12xe" fillcolor="black" stroked="f" o:allowincell="f" style="position:absolute;left:3480;top:1798;width:10;height:7;mso-wrap-style:none;v-text-anchor:middle;mso-position-horizontal-relative:char">
                      <v:fill o:detectmouseclick="t" type="solid" color2="white"/>
                      <v:stroke color="#3465a4" joinstyle="round" endcap="flat"/>
                      <w10:wrap type="none"/>
                    </v:shape>
                    <v:shape id="shape_0" coordsize="22,15" path="m0,12l0,13l0,14l0,15l1,15l3,15l4,15l22,4l22,2l22,1l22,0l21,0l19,0l18,0l0,12xe" fillcolor="black" stroked="f" o:allowincell="f" style="position:absolute;left:3494;top:1788;width:11;height:7;mso-wrap-style:none;v-text-anchor:middle;mso-position-horizontal-relative:char">
                      <v:fill o:detectmouseclick="t" type="solid" color2="white"/>
                      <v:stroke color="#3465a4" joinstyle="round" endcap="flat"/>
                      <w10:wrap type="none"/>
                    </v:shape>
                    <v:shape id="shape_0" coordsize="23,17" path="m1,13l0,14l0,16l1,17l2,17l4,17l5,17l22,5l23,4l23,3l22,1l21,0l19,0l18,1l1,13xe" fillcolor="black" stroked="f" o:allowincell="f" style="position:absolute;left:3509;top:1778;width:11;height:7;mso-wrap-style:none;v-text-anchor:middle;mso-position-horizontal-relative:char">
                      <v:fill o:detectmouseclick="t" type="solid" color2="white"/>
                      <v:stroke color="#3465a4" joinstyle="round" endcap="flat"/>
                      <w10:wrap type="none"/>
                    </v:shape>
                    <v:shape id="shape_0" coordsize="22,17" path="m0,11l0,13l0,14l0,15l1,17l3,17l4,15l22,5l22,4l22,2l22,1l21,0l19,0l18,1l0,11xe" fillcolor="black" stroked="f" o:allowincell="f" style="position:absolute;left:3525;top:1768;width:10;height:7;mso-wrap-style:none;v-text-anchor:middle;mso-position-horizontal-relative:char">
                      <v:fill o:detectmouseclick="t" type="solid" color2="white"/>
                      <v:stroke color="#3465a4" joinstyle="round" endcap="flat"/>
                      <w10:wrap type="none"/>
                    </v:shape>
                    <v:shape id="shape_0" coordsize="23,16" path="m1,12l0,13l0,14l1,16l2,16l4,16l5,16l22,4l23,3l23,1l22,0l21,0l19,0l18,0l1,12xe" fillcolor="black" stroked="f" o:allowincell="f" style="position:absolute;left:3540;top:1758;width:11;height:7;mso-wrap-style:none;v-text-anchor:middle;mso-position-horizontal-relative:char">
                      <v:fill o:detectmouseclick="t" type="solid" color2="white"/>
                      <v:stroke color="#3465a4" joinstyle="round" endcap="flat"/>
                      <w10:wrap type="none"/>
                    </v:shape>
                    <v:shape id="shape_0" coordsize="22,17" path="m0,13l0,15l0,16l0,17l1,17l3,17l4,17l22,6l22,4l22,3l22,2l21,0l20,0l18,2l0,13xe" fillcolor="black" stroked="f" o:allowincell="f" style="position:absolute;left:3556;top:1748;width:10;height:7;mso-wrap-style:none;v-text-anchor:middle;mso-position-horizontal-relative:char">
                      <v:fill o:detectmouseclick="t" type="solid" color2="white"/>
                      <v:stroke color="#3465a4" joinstyle="round" endcap="flat"/>
                      <w10:wrap type="none"/>
                    </v:shape>
                    <v:shape id="shape_0" coordsize="22,17" path="m1,12l0,13l0,14l1,15l3,17l4,17l5,15l22,5l22,4l22,3l22,1l21,0l19,0l18,1l1,12xe" fillcolor="black" stroked="f" o:allowincell="f" style="position:absolute;left:3570;top:1738;width:11;height:7;mso-wrap-style:none;v-text-anchor:middle;mso-position-horizontal-relative:char">
                      <v:fill o:detectmouseclick="t" type="solid" color2="white"/>
                      <v:stroke color="#3465a4" joinstyle="round" endcap="flat"/>
                      <w10:wrap type="none"/>
                    </v:shape>
                    <v:shape id="shape_0" coordsize="22,16" path="m0,12l0,13l0,15l0,16l1,16l3,16l4,16l21,4l22,3l22,2l21,0l20,0l18,0l17,0l0,12xe" fillcolor="black" stroked="f" o:allowincell="f" style="position:absolute;left:3586;top:1728;width:10;height:7;mso-wrap-style:none;v-text-anchor:middle;mso-position-horizontal-relative:char">
                      <v:fill o:detectmouseclick="t" type="solid" color2="white"/>
                      <v:stroke color="#3465a4" joinstyle="round" endcap="flat"/>
                      <w10:wrap type="none"/>
                    </v:shape>
                    <v:shape id="shape_0" coordsize="22,17" path="m0,13l0,14l0,15l0,17l1,17l3,17l4,17l22,5l22,4l22,2l22,1l21,0l19,0l18,1l0,13xe" fillcolor="black" stroked="f" o:allowincell="f" style="position:absolute;left:3601;top:1718;width:10;height:7;mso-wrap-style:none;v-text-anchor:middle;mso-position-horizontal-relative:char">
                      <v:fill o:detectmouseclick="t" type="solid" color2="white"/>
                      <v:stroke color="#3465a4" joinstyle="round" endcap="flat"/>
                      <w10:wrap type="none"/>
                    </v:shape>
                    <v:shape id="shape_0" coordsize="23,17" path="m1,12l0,13l0,14l1,16l2,17l4,17l5,16l22,5l23,4l23,3l22,1l21,0l19,0l18,1l1,12xe" fillcolor="black" stroked="f" o:allowincell="f" style="position:absolute;left:3616;top:1708;width:11;height:8;mso-wrap-style:none;v-text-anchor:middle;mso-position-horizontal-relative:char">
                      <v:fill o:detectmouseclick="t" type="solid" color2="white"/>
                      <v:stroke color="#3465a4" joinstyle="round" endcap="flat"/>
                      <w10:wrap type="none"/>
                    </v:shape>
                    <v:shape id="shape_0" coordsize="22,15" path="m0,11l0,13l0,14l0,15l1,15l3,15l4,15l22,4l22,2l22,1l22,0l21,0l20,0l18,0l0,11xe" fillcolor="black" stroked="f" o:allowincell="f" style="position:absolute;left:3632;top:1698;width:10;height:7;mso-wrap-style:none;v-text-anchor:middle;mso-position-horizontal-relative:char">
                      <v:fill o:detectmouseclick="t" type="solid" color2="white"/>
                      <v:stroke color="#3465a4" joinstyle="round" endcap="flat"/>
                      <w10:wrap type="none"/>
                    </v:shape>
                    <v:shape id="shape_0" coordsize="23,17" path="m1,13l0,14l0,16l1,17l2,17l4,17l5,17l22,5l23,4l23,3l22,1l21,0l19,0l18,1l1,13xe" fillcolor="black" stroked="f" o:allowincell="f" style="position:absolute;left:3646;top:1688;width:11;height:7;mso-wrap-style:none;v-text-anchor:middle;mso-position-horizontal-relative:char">
                      <v:fill o:detectmouseclick="t" type="solid" color2="white"/>
                      <v:stroke color="#3465a4" joinstyle="round" endcap="flat"/>
                      <w10:wrap type="none"/>
                    </v:shape>
                    <v:shape id="shape_0" coordsize="22,17" path="m0,12l0,13l0,15l0,16l1,17l3,17l4,16l22,6l22,3l22,3l21,2l20,0l20,0l18,2l0,12xe" fillcolor="black" stroked="f" o:allowincell="f" style="position:absolute;left:3662;top:1678;width:10;height:8;mso-wrap-style:none;v-text-anchor:middle;mso-position-horizontal-relative:char">
                      <v:fill o:detectmouseclick="t" type="solid" color2="white"/>
                      <v:stroke color="#3465a4" joinstyle="round" endcap="flat"/>
                      <w10:wrap type="none"/>
                    </v:shape>
                  </v:group>
                  <v:shape id="shape_0" coordsize="22,16" path="m1,12l0,13l0,14l1,16l3,16l4,16l5,16l22,4l22,3l22,1l22,0l21,0l19,0l18,0l1,12xe" fillcolor="black" stroked="f" o:allowincell="f" style="position:absolute;left:3677;top:1668;width:10;height:7;mso-wrap-style:none;v-text-anchor:middle;mso-position-horizontal-relative:char">
                    <v:fill o:detectmouseclick="t" type="solid" color2="white"/>
                    <v:stroke color="#3465a4" joinstyle="round" endcap="flat"/>
                    <w10:wrap type="none"/>
                  </v:shape>
                  <v:shape id="shape_0" coordsize="22,17" path="m0,13l0,14l0,16l0,17l1,17l3,17l4,17l21,5l22,4l22,3l21,1l20,0l18,0l17,1l0,13xe" fillcolor="black" stroked="f" o:allowincell="f" style="position:absolute;left:3693;top:1658;width:10;height:8;mso-wrap-style:none;v-text-anchor:middle;mso-position-horizontal-relative:char">
                    <v:fill o:detectmouseclick="t" type="solid" color2="white"/>
                    <v:stroke color="#3465a4" joinstyle="round" endcap="flat"/>
                    <w10:wrap type="none"/>
                  </v:shape>
                  <v:shape id="shape_0" coordsize="22,17" path="m0,11l0,13l0,14l0,15l1,17l3,17l4,15l22,4l22,2l22,1l22,0l21,0l19,0l18,0l0,11xe" fillcolor="black" stroked="f" o:allowincell="f" style="position:absolute;left:3707;top:1648;width:11;height:8;mso-wrap-style:none;v-text-anchor:middle;mso-position-horizontal-relative:char">
                    <v:fill o:detectmouseclick="t" type="solid" color2="white"/>
                    <v:stroke color="#3465a4" joinstyle="round" endcap="flat"/>
                    <w10:wrap type="none"/>
                  </v:shape>
                  <v:shape id="shape_0" coordsize="23,16" path="m1,12l0,13l0,15l1,16l2,16l4,16l5,16l22,4l23,3l23,2l22,0l21,0l19,0l18,0l1,12xe" fillcolor="black" stroked="f" o:allowincell="f" style="position:absolute;left:3722;top:1639;width:11;height:6;mso-wrap-style:none;v-text-anchor:middle;mso-position-horizontal-relative:char">
                    <v:fill o:detectmouseclick="t" type="solid" color2="white"/>
                    <v:stroke color="#3465a4" joinstyle="round" endcap="flat"/>
                    <w10:wrap type="none"/>
                  </v:shape>
                  <v:shape id="shape_0" coordsize="22,17" path="m0,13l0,15l0,16l0,17l1,17l3,17l4,17l22,6l22,4l22,3l22,2l21,0l20,0l18,2l0,13xe" fillcolor="black" stroked="f" o:allowincell="f" style="position:absolute;left:3738;top:1628;width:10;height:8;mso-wrap-style:none;v-text-anchor:middle;mso-position-horizontal-relative:char">
                    <v:fill o:detectmouseclick="t" type="solid" color2="white"/>
                    <v:stroke color="#3465a4" joinstyle="round" endcap="flat"/>
                    <w10:wrap type="none"/>
                  </v:shape>
                  <v:shape id="shape_0" coordsize="23,17" path="m1,12l0,13l0,14l1,16l2,17l4,17l5,16l22,4l23,3l23,1l22,0l21,0l19,0l18,0l1,12xe" fillcolor="black" stroked="f" o:allowincell="f" style="position:absolute;left:3753;top:1618;width:11;height:8;mso-wrap-style:none;v-text-anchor:middle;mso-position-horizontal-relative:char">
                    <v:fill o:detectmouseclick="t" type="solid" color2="white"/>
                    <v:stroke color="#3465a4" joinstyle="round" endcap="flat"/>
                    <w10:wrap type="none"/>
                  </v:shape>
                  <v:shape id="shape_0" coordsize="22,15" path="m0,11l0,12l0,14l0,15l1,15l3,15l4,15l22,3l22,2l22,1l22,0l21,0l20,0l18,0l0,11xe" fillcolor="black" stroked="f" o:allowincell="f" style="position:absolute;left:3769;top:1609;width:10;height:7;mso-wrap-style:none;v-text-anchor:middle;mso-position-horizontal-relative:char">
                    <v:fill o:detectmouseclick="t" type="solid" color2="white"/>
                    <v:stroke color="#3465a4" joinstyle="round" endcap="flat"/>
                    <w10:wrap type="none"/>
                  </v:shape>
                  <v:shape id="shape_0" coordsize="22,17" path="m1,13l0,14l0,15l1,17l3,17l4,17l5,17l22,5l22,4l22,2l22,1l21,0l19,0l18,1l1,13xe" fillcolor="black" stroked="f" o:allowincell="f" style="position:absolute;left:3783;top:1598;width:11;height:8;mso-wrap-style:none;v-text-anchor:middle;mso-position-horizontal-relative:char">
                    <v:fill o:detectmouseclick="t" type="solid" color2="white"/>
                    <v:stroke color="#3465a4" joinstyle="round" endcap="flat"/>
                    <w10:wrap type="none"/>
                  </v:shape>
                  <v:shape id="shape_0" coordsize="23,17" path="m1,12l0,13l0,15l1,16l2,17l4,17l5,16l22,4l23,3l23,2l22,0l21,0l19,0l18,0l1,12xe" fillcolor="black" stroked="f" o:allowincell="f" style="position:absolute;left:3798;top:1589;width:11;height:7;mso-wrap-style:none;v-text-anchor:middle;mso-position-horizontal-relative:char">
                    <v:fill o:detectmouseclick="t" type="solid" color2="white"/>
                    <v:stroke color="#3465a4" joinstyle="round" endcap="flat"/>
                    <w10:wrap type="none"/>
                  </v:shape>
                  <v:shape id="shape_0" coordsize="22,15" path="m0,11l0,13l0,14l0,15l1,15l3,15l4,15l22,4l22,2l22,1l22,0l21,0l19,0l18,0l0,11xe" fillcolor="black" stroked="f" o:allowincell="f" style="position:absolute;left:3814;top:1579;width:10;height:7;mso-wrap-style:none;v-text-anchor:middle;mso-position-horizontal-relative:char">
                    <v:fill o:detectmouseclick="t" type="solid" color2="white"/>
                    <v:stroke color="#3465a4" joinstyle="round" endcap="flat"/>
                    <w10:wrap type="none"/>
                  </v:shape>
                  <v:shape id="shape_0" coordsize="23,17" path="m1,13l0,14l0,16l1,17l2,17l4,17l5,17l22,5l23,4l23,3l22,1l21,0l19,0l18,1l1,13xe" fillcolor="black" stroked="f" o:allowincell="f" style="position:absolute;left:3829;top:1569;width:11;height:7;mso-wrap-style:none;v-text-anchor:middle;mso-position-horizontal-relative:char">
                    <v:fill o:detectmouseclick="t" type="solid" color2="white"/>
                    <v:stroke color="#3465a4" joinstyle="round" endcap="flat"/>
                    <w10:wrap type="none"/>
                  </v:shape>
                  <v:shape id="shape_0" coordsize="22,16" path="m0,11l0,13l0,14l0,15l1,16l3,16l4,15l22,3l22,2l22,1l22,0l21,0l20,0l18,0l0,11xe" fillcolor="black" stroked="f" o:allowincell="f" style="position:absolute;left:3845;top:1559;width:10;height:7;mso-wrap-style:none;v-text-anchor:middle;mso-position-horizontal-relative:char">
                    <v:fill o:detectmouseclick="t" type="solid" color2="white"/>
                    <v:stroke color="#3465a4" joinstyle="round" endcap="flat"/>
                    <w10:wrap type="none"/>
                  </v:shape>
                  <v:shape id="shape_0" coordsize="23,16" path="m1,12l0,13l0,14l1,16l3,16l4,16l5,16l22,4l23,3l23,1l22,0l21,0l19,0l18,0l1,12xe" fillcolor="black" stroked="f" o:allowincell="f" style="position:absolute;left:3859;top:1549;width:11;height:7;mso-wrap-style:none;v-text-anchor:middle;mso-position-horizontal-relative:char">
                    <v:fill o:detectmouseclick="t" type="solid" color2="white"/>
                    <v:stroke color="#3465a4" joinstyle="round" endcap="flat"/>
                    <w10:wrap type="none"/>
                  </v:shape>
                  <v:shape id="shape_0" coordsize="22,17" path="m0,13l0,15l0,16l0,17l1,17l3,17l4,17l22,5l22,4l22,3l22,2l21,0l20,0l18,2l0,13xe" fillcolor="black" stroked="f" o:allowincell="f" style="position:absolute;left:3875;top:1539;width:10;height:7;mso-wrap-style:none;v-text-anchor:middle;mso-position-horizontal-relative:char">
                    <v:fill o:detectmouseclick="t" type="solid" color2="white"/>
                    <v:stroke color="#3465a4" joinstyle="round" endcap="flat"/>
                    <w10:wrap type="none"/>
                  </v:shape>
                  <v:shape id="shape_0" coordsize="22,17" path="m1,11l0,13l0,14l1,15l3,17l4,17l5,15l22,4l22,2l22,1l22,0l21,0l19,0l18,0l1,11xe" fillcolor="black" stroked="f" o:allowincell="f" style="position:absolute;left:3890;top:1529;width:10;height:7;mso-wrap-style:none;v-text-anchor:middle;mso-position-horizontal-relative:char">
                    <v:fill o:detectmouseclick="t" type="solid" color2="white"/>
                    <v:stroke color="#3465a4" joinstyle="round" endcap="flat"/>
                    <w10:wrap type="none"/>
                  </v:shape>
                  <v:shape id="shape_0" coordsize="23,16" path="m1,12l0,13l0,15l1,16l2,16l4,16l5,16l22,4l23,3l23,2l22,0l21,0l19,0l18,0l1,12xe" fillcolor="black" stroked="f" o:allowincell="f" style="position:absolute;left:3905;top:1519;width:11;height:7;mso-wrap-style:none;v-text-anchor:middle;mso-position-horizontal-relative:char">
                    <v:fill o:detectmouseclick="t" type="solid" color2="white"/>
                    <v:stroke color="#3465a4" joinstyle="round" endcap="flat"/>
                    <w10:wrap type="none"/>
                  </v:shape>
                  <v:shape id="shape_0" coordsize="22,16" path="m0,13l0,14l0,15l0,16l1,16l3,16l4,16l22,5l22,3l22,2l22,1l21,0l19,0l18,1l0,13xe" fillcolor="black" stroked="f" o:allowincell="f" style="position:absolute;left:3920;top:1509;width:11;height:7;mso-wrap-style:none;v-text-anchor:middle;mso-position-horizontal-relative:char">
                    <v:fill o:detectmouseclick="t" type="solid" color2="white"/>
                    <v:stroke color="#3465a4" joinstyle="round" endcap="flat"/>
                    <w10:wrap type="none"/>
                  </v:shape>
                  <v:shape id="shape_0" coordsize="23,17" path="m1,12l0,13l0,14l1,16l2,17l4,17l5,16l22,4l23,3l23,1l22,0l21,0l19,0l18,0l1,12xe" fillcolor="black" stroked="f" o:allowincell="f" style="position:absolute;left:3935;top:1499;width:11;height:7;mso-wrap-style:none;v-text-anchor:middle;mso-position-horizontal-relative:char">
                    <v:fill o:detectmouseclick="t" type="solid" color2="white"/>
                    <v:stroke color="#3465a4" joinstyle="round" endcap="flat"/>
                    <w10:wrap type="none"/>
                  </v:shape>
                  <v:shape id="shape_0" coordsize="22,15" path="m0,11l0,13l0,14l0,15l1,15l3,15l4,15l22,3l22,2l22,1l22,0l21,0l20,0l18,0l0,11xe" fillcolor="black" stroked="f" o:allowincell="f" style="position:absolute;left:3951;top:1489;width:10;height:7;mso-wrap-style:none;v-text-anchor:middle;mso-position-horizontal-relative:char">
                    <v:fill o:detectmouseclick="t" type="solid" color2="white"/>
                    <v:stroke color="#3465a4" joinstyle="round" endcap="flat"/>
                    <w10:wrap type="none"/>
                  </v:shape>
                  <v:shape id="shape_0" coordsize="23,17" path="m1,13l0,14l0,15l1,17l3,17l4,17l5,17l22,5l23,4l23,2l22,1l21,0l19,0l18,1l1,13xe" fillcolor="black" stroked="f" o:allowincell="f" style="position:absolute;left:3966;top:1479;width:11;height:7;mso-wrap-style:none;v-text-anchor:middle;mso-position-horizontal-relative:char">
                    <v:fill o:detectmouseclick="t" type="solid" color2="white"/>
                    <v:stroke color="#3465a4" joinstyle="round" endcap="flat"/>
                    <w10:wrap type="none"/>
                  </v:shape>
                  <v:shape id="shape_0" coordsize="22,17" path="m0,12l0,13l0,15l0,16l1,17l3,17l4,16l21,4l22,3l22,2l21,0l20,0l18,0l17,0l0,12xe" fillcolor="black" stroked="f" o:allowincell="f" style="position:absolute;left:3982;top:1469;width:10;height:8;mso-wrap-style:none;v-text-anchor:middle;mso-position-horizontal-relative:char">
                    <v:fill o:detectmouseclick="t" type="solid" color2="white"/>
                    <v:stroke color="#3465a4" joinstyle="round" endcap="flat"/>
                    <w10:wrap type="none"/>
                  </v:shape>
                  <v:shape id="shape_0" coordsize="22,15" path="m1,12l0,13l0,14l1,15l3,15l4,15l5,15l22,4l22,2l22,1l22,0l21,0l19,0l18,0l1,12xe" fillcolor="black" stroked="f" o:allowincell="f" style="position:absolute;left:3996;top:1459;width:11;height:7;mso-wrap-style:none;v-text-anchor:middle;mso-position-horizontal-relative:char">
                    <v:fill o:detectmouseclick="t" type="solid" color2="white"/>
                    <v:stroke color="#3465a4" joinstyle="round" endcap="flat"/>
                    <w10:wrap type="none"/>
                  </v:shape>
                  <v:shape id="shape_0" coordsize="23,17" path="m1,13l0,14l0,16l1,17l2,17l4,17l5,17l22,5l23,4l23,3l22,1l21,0l19,0l18,1l1,13xe" fillcolor="black" stroked="f" o:allowincell="f" style="position:absolute;left:4011;top:1449;width:11;height:7;mso-wrap-style:none;v-text-anchor:middle;mso-position-horizontal-relative:char">
                    <v:fill o:detectmouseclick="t" type="solid" color2="white"/>
                    <v:stroke color="#3465a4" joinstyle="round" endcap="flat"/>
                    <w10:wrap type="none"/>
                  </v:shape>
                  <v:shape id="shape_0" coordsize="22,17" path="m0,11l0,13l0,14l0,15l1,17l3,17l4,15l22,4l22,2l22,1l22,0l21,0l19,0l18,0l0,11xe" fillcolor="black" stroked="f" o:allowincell="f" style="position:absolute;left:4027;top:1439;width:10;height:8;mso-wrap-style:none;v-text-anchor:middle;mso-position-horizontal-relative:char">
                    <v:fill o:detectmouseclick="t" type="solid" color2="white"/>
                    <v:stroke color="#3465a4" joinstyle="round" endcap="flat"/>
                    <w10:wrap type="none"/>
                  </v:shape>
                  <v:shape id="shape_0" coordsize="23,16" path="m1,12l0,13l0,14l1,16l2,16l4,16l5,16l22,4l23,3l23,1l22,0l21,0l19,0l18,0l1,12xe" fillcolor="black" stroked="f" o:allowincell="f" style="position:absolute;left:4042;top:1430;width:11;height:6;mso-wrap-style:none;v-text-anchor:middle;mso-position-horizontal-relative:char">
                    <v:fill o:detectmouseclick="t" type="solid" color2="white"/>
                    <v:stroke color="#3465a4" joinstyle="round" endcap="flat"/>
                    <w10:wrap type="none"/>
                  </v:shape>
                  <v:shape id="shape_0" coordsize="22,17" path="m0,12l0,13l0,15l0,16l1,17l3,17l4,16l22,6l22,4l22,3l22,2l21,0l20,0l18,2l0,12xe" fillcolor="black" stroked="f" o:allowincell="f" style="position:absolute;left:4058;top:1419;width:10;height:8;mso-wrap-style:none;v-text-anchor:middle;mso-position-horizontal-relative:char">
                    <v:fill o:detectmouseclick="t" type="solid" color2="white"/>
                    <v:stroke color="#3465a4" joinstyle="round" endcap="flat"/>
                    <w10:wrap type="none"/>
                  </v:shape>
                  <v:shape id="shape_0" coordsize="23,17" path="m1,12l0,13l0,14l1,15l3,17l4,17l5,15l22,4l23,2l23,1l22,0l21,0l19,0l18,0l1,12xe" fillcolor="black" stroked="f" o:allowincell="f" style="position:absolute;left:4072;top:1409;width:11;height:8;mso-wrap-style:none;v-text-anchor:middle;mso-position-horizontal-relative:char">
                    <v:fill o:detectmouseclick="t" type="solid" color2="white"/>
                    <v:stroke color="#3465a4" joinstyle="round" endcap="flat"/>
                    <w10:wrap type="none"/>
                  </v:shape>
                  <v:shape id="shape_0" coordsize="22,16" path="m0,12l0,13l0,15l0,16l1,16l3,16l4,16l21,4l22,3l22,2l21,0l20,0l18,0l17,0l0,12xe" fillcolor="black" stroked="f" o:allowincell="f" style="position:absolute;left:4088;top:1400;width:10;height:7;mso-wrap-style:none;v-text-anchor:middle;mso-position-horizontal-relative:char">
                    <v:fill o:detectmouseclick="t" type="solid" color2="white"/>
                    <v:stroke color="#3465a4" joinstyle="round" endcap="flat"/>
                    <w10:wrap type="none"/>
                  </v:shape>
                  <v:shape id="shape_0" coordsize="22,17" path="m0,11l0,13l0,14l0,15l1,17l3,17l4,15l22,5l22,4l22,2l22,1l21,0l19,0l18,1l0,11xe" fillcolor="black" stroked="f" o:allowincell="f" style="position:absolute;left:4103;top:1389;width:10;height:8;mso-wrap-style:none;v-text-anchor:middle;mso-position-horizontal-relative:char">
                    <v:fill o:detectmouseclick="t" type="solid" color2="white"/>
                    <v:stroke color="#3465a4" joinstyle="round" endcap="flat"/>
                    <w10:wrap type="none"/>
                  </v:shape>
                  <v:shape id="shape_0" coordsize="23,17" path="m1,12l0,13l0,14l1,16l2,17l4,17l5,16l22,4l23,3l23,1l22,0l21,0l19,0l18,0l1,12xe" fillcolor="black" stroked="f" o:allowincell="f" style="position:absolute;left:4118;top:1380;width:11;height:7;mso-wrap-style:none;v-text-anchor:middle;mso-position-horizontal-relative:char">
                    <v:fill o:detectmouseclick="t" type="solid" color2="white"/>
                    <v:stroke color="#3465a4" joinstyle="round" endcap="flat"/>
                    <w10:wrap type="none"/>
                  </v:shape>
                  <v:shape id="shape_0" coordsize="22,15" path="m0,11l0,13l0,14l0,15l1,15l3,15l4,15l22,4l22,2l22,1l22,0l21,0l19,0l18,0l0,11xe" fillcolor="black" stroked="f" o:allowincell="f" style="position:absolute;left:4134;top:1370;width:10;height:7;mso-wrap-style:none;v-text-anchor:middle;mso-position-horizontal-relative:char">
                    <v:fill o:detectmouseclick="t" type="solid" color2="white"/>
                    <v:stroke color="#3465a4" joinstyle="round" endcap="flat"/>
                    <w10:wrap type="none"/>
                  </v:shape>
                  <v:shape id="shape_0" coordsize="23,17" path="m1,12l0,13l0,14l1,15l2,17l4,17l5,15l22,5l23,4l23,3l22,1l21,0l19,0l18,1l1,12xe" fillcolor="black" stroked="f" o:allowincell="f" style="position:absolute;left:4148;top:1359;width:11;height:8;mso-wrap-style:none;v-text-anchor:middle;mso-position-horizontal-relative:char">
                    <v:fill o:detectmouseclick="t" type="solid" color2="white"/>
                    <v:stroke color="#3465a4" joinstyle="round" endcap="flat"/>
                    <w10:wrap type="none"/>
                  </v:shape>
                  <v:shape id="shape_0" coordsize="22,17" path="m0,12l0,13l0,15l0,16l1,17l3,17l4,16l22,4l22,3l22,2l22,0l21,0l20,0l18,0l0,12xe" fillcolor="black" stroked="f" o:allowincell="f" style="position:absolute;left:4164;top:1350;width:10;height:7;mso-wrap-style:none;v-text-anchor:middle;mso-position-horizontal-relative:char">
                    <v:fill o:detectmouseclick="t" type="solid" color2="white"/>
                    <v:stroke color="#3465a4" joinstyle="round" endcap="flat"/>
                    <w10:wrap type="none"/>
                  </v:shape>
                  <v:shape id="shape_0" coordsize="23,16" path="m1,12l0,13l0,14l1,16l3,16l4,16l5,16l22,4l23,3l23,1l22,0l21,0l19,0l18,0l1,12xe" fillcolor="black" stroked="f" o:allowincell="f" style="position:absolute;left:4179;top:1340;width:11;height:7;mso-wrap-style:none;v-text-anchor:middle;mso-position-horizontal-relative:char">
                    <v:fill o:detectmouseclick="t" type="solid" color2="white"/>
                    <v:stroke color="#3465a4" joinstyle="round" endcap="flat"/>
                    <w10:wrap type="none"/>
                  </v:shape>
                  <v:shape id="shape_0" coordsize="22,17" path="m0,12l0,13l0,14l0,16l1,17l3,17l4,16l21,5l22,4l22,3l21,1l20,0l18,0l17,1l0,12xe" fillcolor="black" stroked="f" o:allowincell="f" style="position:absolute;left:4195;top:1330;width:10;height:7;mso-wrap-style:none;v-text-anchor:middle;mso-position-horizontal-relative:char">
                    <v:fill o:detectmouseclick="t" type="solid" color2="white"/>
                    <v:stroke color="#3465a4" joinstyle="round" endcap="flat"/>
                    <w10:wrap type="none"/>
                  </v:shape>
                  <v:shape id="shape_0" coordsize="22,17" path="m0,11l0,13l0,14l0,15l1,17l3,17l4,15l22,4l22,2l22,1l22,0l21,0l19,0l18,0l0,11xe" fillcolor="black" stroked="f" o:allowincell="f" style="position:absolute;left:4209;top:1320;width:11;height:7;mso-wrap-style:none;v-text-anchor:middle;mso-position-horizontal-relative:char">
                    <v:fill o:detectmouseclick="t" type="solid" color2="white"/>
                    <v:stroke color="#3465a4" joinstyle="round" endcap="flat"/>
                    <w10:wrap type="none"/>
                  </v:shape>
                  <v:shape id="shape_0" coordsize="23,16" path="m1,12l0,13l0,15l1,16l2,16l4,16l5,16l22,4l23,3l23,2l22,0l21,0l19,0l18,0l1,12xe" fillcolor="black" stroked="f" o:allowincell="f" style="position:absolute;left:4224;top:1310;width:11;height:7;mso-wrap-style:none;v-text-anchor:middle;mso-position-horizontal-relative:char">
                    <v:fill o:detectmouseclick="t" type="solid" color2="white"/>
                    <v:stroke color="#3465a4" joinstyle="round" endcap="flat"/>
                    <w10:wrap type="none"/>
                  </v:shape>
                  <v:shape id="shape_0" coordsize="22,17" path="m0,12l0,13l0,15l0,16l1,17l3,17l4,16l22,6l22,4l22,3l22,2l21,0l20,0l18,2l0,12xe" fillcolor="black" stroked="f" o:allowincell="f" style="position:absolute;left:4240;top:1300;width:10;height:7;mso-wrap-style:none;v-text-anchor:middle;mso-position-horizontal-relative:char">
                    <v:fill o:detectmouseclick="t" type="solid" color2="white"/>
                    <v:stroke color="#3465a4" joinstyle="round" endcap="flat"/>
                    <w10:wrap type="none"/>
                  </v:shape>
                  <v:shape id="shape_0" coordsize="23,17" path="m1,12l0,13l0,14l1,16l2,17l4,17l5,16l22,4l23,3l23,1l22,0l21,0l19,0l18,0l1,12xe" fillcolor="black" stroked="f" o:allowincell="f" style="position:absolute;left:4255;top:1290;width:11;height:7;mso-wrap-style:none;v-text-anchor:middle;mso-position-horizontal-relative:char">
                    <v:fill o:detectmouseclick="t" type="solid" color2="white"/>
                    <v:stroke color="#3465a4" joinstyle="round" endcap="flat"/>
                    <w10:wrap type="none"/>
                  </v:shape>
                  <v:shape id="shape_0" coordsize="22,17" path="m0,13l0,14l0,16l0,17l1,17l3,17l4,17l22,5l22,4l22,3l22,2l21,0l20,0l18,2l0,13xe" fillcolor="black" stroked="f" o:allowincell="f" style="position:absolute;left:4271;top:1280;width:10;height:7;mso-wrap-style:none;v-text-anchor:middle;mso-position-horizontal-relative:char">
                    <v:fill o:detectmouseclick="t" type="solid" color2="white"/>
                    <v:stroke color="#3465a4" joinstyle="round" endcap="flat"/>
                    <w10:wrap type="none"/>
                  </v:shape>
                  <v:shape id="shape_0" coordsize="22,17" path="m1,11l0,13l0,14l1,15l3,17l4,17l5,15l22,5l22,4l22,2l22,1l21,0l19,0l18,1l1,11xe" fillcolor="black" stroked="f" o:allowincell="f" style="position:absolute;left:4285;top:1270;width:11;height:7;mso-wrap-style:none;v-text-anchor:middle;mso-position-horizontal-relative:char">
                    <v:fill o:detectmouseclick="t" type="solid" color2="white"/>
                    <v:stroke color="#3465a4" joinstyle="round" endcap="flat"/>
                    <w10:wrap type="none"/>
                  </v:shape>
                  <v:shape id="shape_0" coordsize="22,17" path="m0,12l0,13l0,15l0,16l1,17l3,17l4,16l21,4l22,3l22,2l21,0l20,0l18,0l17,0l0,12xe" fillcolor="black" stroked="f" o:allowincell="f" style="position:absolute;left:4301;top:1260;width:10;height:8;mso-wrap-style:none;v-text-anchor:middle;mso-position-horizontal-relative:char">
                    <v:fill o:detectmouseclick="t" type="solid" color2="white"/>
                    <v:stroke color="#3465a4" joinstyle="round" endcap="flat"/>
                    <w10:wrap type="none"/>
                  </v:shape>
                  <v:shape id="shape_0" coordsize="22,17" path="m0,13l0,15l0,16l0,17l1,17l3,17l4,17l22,6l22,4l22,3l22,2l21,0l19,0l18,2l0,13xe" fillcolor="black" stroked="f" o:allowincell="f" style="position:absolute;left:4316;top:1250;width:10;height:7;mso-wrap-style:none;v-text-anchor:middle;mso-position-horizontal-relative:char">
                    <v:fill o:detectmouseclick="t" type="solid" color2="white"/>
                    <v:stroke color="#3465a4" joinstyle="round" endcap="flat"/>
                    <w10:wrap type="none"/>
                  </v:shape>
                  <v:shape id="shape_0" coordsize="23,17" path="m1,12l0,13l0,14l1,16l2,17l4,17l5,16l22,5l23,4l23,3l22,1l21,0l19,0l18,1l1,12xe" fillcolor="black" stroked="f" o:allowincell="f" style="position:absolute;left:4331;top:1240;width:11;height:7;mso-wrap-style:none;v-text-anchor:middle;mso-position-horizontal-relative:char">
                    <v:fill o:detectmouseclick="t" type="solid" color2="white"/>
                    <v:stroke color="#3465a4" joinstyle="round" endcap="flat"/>
                    <w10:wrap type="none"/>
                  </v:shape>
                  <v:shape id="shape_0" coordsize="22,16" path="m0,11l0,13l0,14l0,15l1,16l3,16l4,15l22,3l22,2l22,1l22,0l21,0l20,0l18,0l0,11xe" fillcolor="black" stroked="f" o:allowincell="f" style="position:absolute;left:4347;top:1230;width:10;height:8;mso-wrap-style:none;v-text-anchor:middle;mso-position-horizontal-relative:char">
                    <v:fill o:detectmouseclick="t" type="solid" color2="white"/>
                    <v:stroke color="#3465a4" joinstyle="round" endcap="flat"/>
                    <w10:wrap type="none"/>
                  </v:shape>
                  <v:shape id="shape_0" coordsize="23,17" path="m1,13l0,14l0,15l1,17l2,17l4,17l5,17l22,5l23,4l23,2l22,1l21,0l19,0l18,1l1,13xe" fillcolor="black" stroked="f" o:allowincell="f" style="position:absolute;left:4361;top:1220;width:11;height:7;mso-wrap-style:none;v-text-anchor:middle;mso-position-horizontal-relative:char">
                    <v:fill o:detectmouseclick="t" type="solid" color2="white"/>
                    <v:stroke color="#3465a4" joinstyle="round" endcap="flat"/>
                    <w10:wrap type="none"/>
                  </v:shape>
                  <v:shape id="shape_0" coordsize="22,17" path="m0,12l0,13l0,15l0,16l1,17l3,17l4,16l22,5l22,4l22,3l22,2l21,0l20,0l18,2l0,12xe" fillcolor="black" stroked="f" o:allowincell="f" style="position:absolute;left:4377;top:1210;width:10;height:8;mso-wrap-style:none;v-text-anchor:middle;mso-position-horizontal-relative:char">
                    <v:fill o:detectmouseclick="t" type="solid" color2="white"/>
                    <v:stroke color="#3465a4" joinstyle="round" endcap="flat"/>
                    <w10:wrap type="none"/>
                  </v:shape>
                  <v:shape id="shape_0" coordsize="22,17" path="m1,11l0,13l0,14l1,15l3,17l4,17l5,15l22,4l22,2l22,1l22,0l21,0l19,0l18,0l1,11xe" fillcolor="black" stroked="f" o:allowincell="f" style="position:absolute;left:4392;top:1200;width:10;height:8;mso-wrap-style:none;v-text-anchor:middle;mso-position-horizontal-relative:char">
                    <v:fill o:detectmouseclick="t" type="solid" color2="white"/>
                    <v:stroke color="#3465a4" joinstyle="round" endcap="flat"/>
                    <w10:wrap type="none"/>
                  </v:shape>
                  <v:shape id="shape_0" coordsize="22,17" path="m0,13l0,14l0,16l0,17l1,17l3,17l4,17l21,5l22,4l22,3l21,1l20,0l18,0l17,1l0,13xe" fillcolor="black" stroked="f" o:allowincell="f" style="position:absolute;left:4408;top:1190;width:10;height:7;mso-wrap-style:none;v-text-anchor:middle;mso-position-horizontal-relative:char">
                    <v:fill o:detectmouseclick="t" type="solid" color2="white"/>
                    <v:stroke color="#3465a4" joinstyle="round" endcap="flat"/>
                    <w10:wrap type="none"/>
                  </v:shape>
                  <v:shape id="shape_0" coordsize="22,16" path="m0,11l0,13l0,14l0,15l1,16l3,16l4,15l22,5l22,3l22,2l22,1l21,0l19,0l18,1l0,11xe" fillcolor="black" stroked="f" o:allowincell="f" style="position:absolute;left:4422;top:1180;width:11;height:8;mso-wrap-style:none;v-text-anchor:middle;mso-position-horizontal-relative:char">
                    <v:fill o:detectmouseclick="t" type="solid" color2="white"/>
                    <v:stroke color="#3465a4" joinstyle="round" endcap="flat"/>
                    <w10:wrap type="none"/>
                  </v:shape>
                  <v:shape id="shape_0" coordsize="23,17" path="m1,12l0,13l0,14l1,16l2,17l4,17l5,16l22,4l23,3l23,1l22,0l21,0l19,0l18,0l1,12xe" fillcolor="black" stroked="f" o:allowincell="f" style="position:absolute;left:4437;top:1171;width:11;height:7;mso-wrap-style:none;v-text-anchor:middle;mso-position-horizontal-relative:char">
                    <v:fill o:detectmouseclick="t" type="solid" color2="white"/>
                    <v:stroke color="#3465a4" joinstyle="round" endcap="flat"/>
                    <w10:wrap type="none"/>
                  </v:shape>
                  <v:shape id="shape_0" coordsize="22,17" path="m0,13l0,15l0,16l0,17l1,17l3,17l4,17l22,5l22,4l22,3l22,2l21,0l20,0l18,2l0,13xe" fillcolor="black" stroked="f" o:allowincell="f" style="position:absolute;left:4453;top:1160;width:10;height:8;mso-wrap-style:none;v-text-anchor:middle;mso-position-horizontal-relative:char">
                    <v:fill o:detectmouseclick="t" type="solid" color2="white"/>
                    <v:stroke color="#3465a4" joinstyle="round" endcap="flat"/>
                    <w10:wrap type="none"/>
                  </v:shape>
                  <v:shape id="shape_0" coordsize="23,17" path="m1,12l0,13l0,14l1,15l3,17l4,17l5,15l22,5l23,4l23,2l22,1l21,0l19,0l18,1l1,12xe" fillcolor="black" stroked="f" o:allowincell="f" style="position:absolute;left:4468;top:1150;width:11;height:8;mso-wrap-style:none;v-text-anchor:middle;mso-position-horizontal-relative:char">
                    <v:fill o:detectmouseclick="t" type="solid" color2="white"/>
                    <v:stroke color="#3465a4" joinstyle="round" endcap="flat"/>
                    <w10:wrap type="none"/>
                  </v:shape>
                  <v:shape id="shape_0" coordsize="22,17" path="m0,12l0,13l0,15l0,16l1,17l3,17l4,16l22,4l22,3l22,2l22,0l21,0l20,0l18,0l0,12xe" fillcolor="black" stroked="f" o:allowincell="f" style="position:absolute;left:4484;top:1141;width:10;height:7;mso-wrap-style:none;v-text-anchor:middle;mso-position-horizontal-relative:char">
                    <v:fill o:detectmouseclick="t" type="solid" color2="white"/>
                    <v:stroke color="#3465a4" joinstyle="round" endcap="flat"/>
                    <w10:wrap type="none"/>
                  </v:shape>
                  <v:shape id="shape_0" coordsize="22,16" path="m1,13l0,14l0,15l1,16l3,16l4,16l5,16l22,5l22,3l22,2l22,1l21,0l19,0l18,1l1,13xe" fillcolor="black" stroked="f" o:allowincell="f" style="position:absolute;left:4498;top:1130;width:11;height:8;mso-wrap-style:none;v-text-anchor:middle;mso-position-horizontal-relative:char">
                    <v:fill o:detectmouseclick="t" type="solid" color2="white"/>
                    <v:stroke color="#3465a4" joinstyle="round" endcap="flat"/>
                    <w10:wrap type="none"/>
                  </v:shape>
                  <v:shape id="shape_0" coordsize="23,17" path="m1,12l0,13l0,14l1,16l2,17l4,17l5,16l22,5l23,4l23,3l22,1l21,0l19,0l18,1l1,12xe" fillcolor="black" stroked="f" o:allowincell="f" style="position:absolute;left:4513;top:1121;width:11;height:7;mso-wrap-style:none;v-text-anchor:middle;mso-position-horizontal-relative:char">
                    <v:fill o:detectmouseclick="t" type="solid" color2="white"/>
                    <v:stroke color="#3465a4" joinstyle="round" endcap="flat"/>
                    <w10:wrap type="none"/>
                  </v:shape>
                  <v:shape id="shape_0" coordsize="22,16" path="m0,11l0,13l0,14l0,15l1,16l3,16l4,15l22,4l22,2l22,1l22,0l21,0l19,0l18,0l0,11xe" fillcolor="black" stroked="f" o:allowincell="f" style="position:absolute;left:4529;top:1111;width:10;height:7;mso-wrap-style:none;v-text-anchor:middle;mso-position-horizontal-relative:char">
                    <v:fill o:detectmouseclick="t" type="solid" color2="white"/>
                    <v:stroke color="#3465a4" joinstyle="round" endcap="flat"/>
                    <w10:wrap type="none"/>
                  </v:shape>
                  <v:shape id="shape_0" coordsize="23,17" path="m1,13l0,14l0,15l1,17l2,17l4,17l5,17l22,5l23,4l23,2l22,1l21,0l19,0l18,1l1,13xe" fillcolor="black" stroked="f" o:allowincell="f" style="position:absolute;left:4544;top:1100;width:11;height:8;mso-wrap-style:none;v-text-anchor:middle;mso-position-horizontal-relative:char">
                    <v:fill o:detectmouseclick="t" type="solid" color2="white"/>
                    <v:stroke color="#3465a4" joinstyle="round" endcap="flat"/>
                    <w10:wrap type="none"/>
                  </v:shape>
                  <v:shape id="shape_0" coordsize="22,17" path="m0,12l0,13l0,15l0,16l1,17l3,17l4,16l22,6l22,4l22,3l22,2l21,0l20,0l18,2l0,12xe" fillcolor="black" stroked="f" o:allowincell="f" style="position:absolute;left:4560;top:1091;width:10;height:7;mso-wrap-style:none;v-text-anchor:middle;mso-position-horizontal-relative:char">
                    <v:fill o:detectmouseclick="t" type="solid" color2="white"/>
                    <v:stroke color="#3465a4" joinstyle="round" endcap="flat"/>
                    <w10:wrap type="none"/>
                  </v:shape>
                  <v:shape id="shape_0" coordsize="23,17" path="m1,12l0,13l0,14l1,15l3,17l4,17l5,15l22,4l23,2l23,1l22,0l21,0l19,0l18,0l1,12xe" fillcolor="black" stroked="f" o:allowincell="f" style="position:absolute;left:4574;top:1081;width:11;height:7;mso-wrap-style:none;v-text-anchor:middle;mso-position-horizontal-relative:char">
                    <v:fill o:detectmouseclick="t" type="solid" color2="white"/>
                    <v:stroke color="#3465a4" joinstyle="round" endcap="flat"/>
                    <w10:wrap type="none"/>
                  </v:shape>
                  <v:shape id="shape_0" coordsize="22,17" path="m0,13l0,14l0,16l0,17l1,17l3,17l4,17l21,5l22,4l22,3l21,1l20,0l18,0l17,1l0,13xe" fillcolor="black" stroked="f" o:allowincell="f" style="position:absolute;left:4590;top:1071;width:10;height:7;mso-wrap-style:none;v-text-anchor:middle;mso-position-horizontal-relative:char">
                    <v:fill o:detectmouseclick="t" type="solid" color2="white"/>
                    <v:stroke color="#3465a4" joinstyle="round" endcap="flat"/>
                    <w10:wrap type="none"/>
                  </v:shape>
                  <v:shape id="shape_0" coordsize="22,17" path="m1,11l0,13l0,14l1,15l3,17l4,17l5,15l22,5l22,4l22,2l22,1l21,0l19,0l18,1l1,11xe" fillcolor="black" stroked="f" o:allowincell="f" style="position:absolute;left:4605;top:1061;width:10;height:7;mso-wrap-style:none;v-text-anchor:middle;mso-position-horizontal-relative:char">
                    <v:fill o:detectmouseclick="t" type="solid" color2="white"/>
                    <v:stroke color="#3465a4" joinstyle="round" endcap="flat"/>
                    <w10:wrap type="none"/>
                  </v:shape>
                  <v:shape id="shape_0" coordsize="23,16" path="m1,12l0,13l0,14l1,16l2,16l4,16l5,16l22,4l23,3l23,1l22,0l21,0l19,0l18,0l1,12xe" fillcolor="black" stroked="f" o:allowincell="f" style="position:absolute;left:4620;top:1051;width:11;height:7;mso-wrap-style:none;v-text-anchor:middle;mso-position-horizontal-relative:char">
                    <v:fill o:detectmouseclick="t" type="solid" color2="white"/>
                    <v:stroke color="#3465a4" joinstyle="round" endcap="flat"/>
                    <w10:wrap type="none"/>
                  </v:shape>
                  <v:shape id="shape_0" coordsize="22,17" path="m0,13l0,15l0,16l0,17l1,17l3,17l4,17l22,6l22,4l22,3l22,2l21,0l19,0l18,2l0,13xe" fillcolor="black" stroked="f" o:allowincell="f" style="position:absolute;left:4636;top:1041;width:10;height:7;mso-wrap-style:none;v-text-anchor:middle;mso-position-horizontal-relative:char">
                    <v:fill o:detectmouseclick="t" type="solid" color2="white"/>
                    <v:stroke color="#3465a4" joinstyle="round" endcap="flat"/>
                    <w10:wrap type="none"/>
                  </v:shape>
                  <v:shape id="shape_0" coordsize="23,17" path="m1,12l0,13l0,14l1,15l2,17l4,17l5,15l22,5l23,4l23,3l22,1l21,0l19,0l18,1l1,12xe" fillcolor="black" stroked="f" o:allowincell="f" style="position:absolute;left:4650;top:1031;width:11;height:7;mso-wrap-style:none;v-text-anchor:middle;mso-position-horizontal-relative:char">
                    <v:fill o:detectmouseclick="t" type="solid" color2="white"/>
                    <v:stroke color="#3465a4" joinstyle="round" endcap="flat"/>
                    <w10:wrap type="none"/>
                  </v:shape>
                  <v:shape id="shape_0" coordsize="22,16" path="m0,12l0,13l0,15l0,16l1,16l3,16l4,16l22,4l22,3l22,2l22,0l21,0l20,0l18,0l0,12xe" fillcolor="black" stroked="f" o:allowincell="f" style="position:absolute;left:4666;top:1021;width:10;height:7;mso-wrap-style:none;v-text-anchor:middle;mso-position-horizontal-relative:char">
                    <v:fill o:detectmouseclick="t" type="solid" color2="white"/>
                    <v:stroke color="#3465a4" joinstyle="round" endcap="flat"/>
                    <w10:wrap type="none"/>
                  </v:shape>
                  <v:shape id="shape_0" coordsize="23,17" path="m1,13l0,14l0,15l1,17l3,17l4,17l5,17l22,5l23,4l23,2l22,1l21,0l19,0l18,1l1,13xe" fillcolor="black" stroked="f" o:allowincell="f" style="position:absolute;left:4681;top:1011;width:11;height:7;mso-wrap-style:none;v-text-anchor:middle;mso-position-horizontal-relative:char">
                    <v:fill o:detectmouseclick="t" type="solid" color2="white"/>
                    <v:stroke color="#3465a4" joinstyle="round" endcap="flat"/>
                    <w10:wrap type="none"/>
                  </v:shape>
                  <v:shape id="shape_0" coordsize="22,17" path="m0,12l0,13l0,14l0,16l1,17l3,17l4,16l21,5l22,4l22,3l21,1l20,0l18,0l17,1l0,12xe" fillcolor="black" stroked="f" o:allowincell="f" style="position:absolute;left:4697;top:1001;width:10;height:8;mso-wrap-style:none;v-text-anchor:middle;mso-position-horizontal-relative:char">
                    <v:fill o:detectmouseclick="t" type="solid" color2="white"/>
                    <v:stroke color="#3465a4" joinstyle="round" endcap="flat"/>
                    <w10:wrap type="none"/>
                  </v:shape>
                  <v:shape id="shape_0" coordsize="22,15" path="m1,11l0,13l0,14l1,15l3,15l4,15l5,15l22,4l22,2l22,1l22,0l21,0l19,0l18,0l1,11xe" fillcolor="black" stroked="f" o:allowincell="f" style="position:absolute;left:4711;top:991;width:11;height:7;mso-wrap-style:none;v-text-anchor:middle;mso-position-horizontal-relative:char">
                    <v:fill o:detectmouseclick="t" type="solid" color2="white"/>
                    <v:stroke color="#3465a4" joinstyle="round" endcap="flat"/>
                    <w10:wrap type="none"/>
                  </v:shape>
                  <v:shape id="shape_0" coordsize="23,17" path="m1,13l0,14l0,16l1,17l2,17l4,17l5,17l22,5l23,4l23,3l22,1l21,0l19,0l18,1l1,13xe" fillcolor="black" stroked="f" o:allowincell="f" style="position:absolute;left:4726;top:981;width:11;height:7;mso-wrap-style:none;v-text-anchor:middle;mso-position-horizontal-relative:char">
                    <v:fill o:detectmouseclick="t" type="solid" color2="white"/>
                    <v:stroke color="#3465a4" joinstyle="round" endcap="flat"/>
                    <w10:wrap type="none"/>
                  </v:shape>
                  <v:shape id="shape_0" coordsize="22,17" path="m0,12l0,13l0,15l0,16l1,17l3,17l4,16l22,6l22,4l22,3l22,2l21,0l19,0l18,2l0,12xe" fillcolor="black" stroked="f" o:allowincell="f" style="position:absolute;left:4742;top:971;width:10;height:8;mso-wrap-style:none;v-text-anchor:middle;mso-position-horizontal-relative:char">
                    <v:fill o:detectmouseclick="t" type="solid" color2="white"/>
                    <v:stroke color="#3465a4" joinstyle="round" endcap="flat"/>
                    <w10:wrap type="none"/>
                  </v:shape>
                  <v:shape id="shape_0" coordsize="23,16" path="m1,12l0,13l0,14l1,16l2,16l4,16l5,16l22,4l23,3l23,1l22,0l21,0l19,0l18,0l1,12xe" fillcolor="black" stroked="f" o:allowincell="f" style="position:absolute;left:4757;top:961;width:11;height:7;mso-wrap-style:none;v-text-anchor:middle;mso-position-horizontal-relative:char">
                    <v:fill o:detectmouseclick="t" type="solid" color2="white"/>
                    <v:stroke color="#3465a4" joinstyle="round" endcap="flat"/>
                    <w10:wrap type="none"/>
                  </v:shape>
                  <v:shape id="shape_0" coordsize="22,17" path="m0,13l0,14l0,16l0,17l1,17l3,17l4,17l22,5l22,4l22,3l22,2l21,0l20,0l18,2l0,13xe" fillcolor="black" stroked="f" o:allowincell="f" style="position:absolute;left:4773;top:951;width:10;height:8;mso-wrap-style:none;v-text-anchor:middle;mso-position-horizontal-relative:char">
                    <v:fill o:detectmouseclick="t" type="solid" color2="white"/>
                    <v:stroke color="#3465a4" joinstyle="round" endcap="flat"/>
                    <w10:wrap type="none"/>
                  </v:shape>
                  <v:shape id="shape_0" coordsize="23,17" path="m1,11l0,13l0,14l1,15l3,17l4,17l5,15l22,5l23,4l23,2l22,1l21,0l19,0l18,1l1,11xe" fillcolor="black" stroked="f" o:allowincell="f" style="position:absolute;left:4787;top:941;width:11;height:8;mso-wrap-style:none;v-text-anchor:middle;mso-position-horizontal-relative:char">
                    <v:fill o:detectmouseclick="t" type="solid" color2="white"/>
                    <v:stroke color="#3465a4" joinstyle="round" endcap="flat"/>
                    <w10:wrap type="none"/>
                  </v:shape>
                  <v:shape id="shape_0" coordsize="22,16" path="m0,12l0,13l0,15l0,16l1,16l3,16l4,16l21,4l22,3l22,2l21,0l20,0l18,0l17,0l0,12xe" fillcolor="black" stroked="f" o:allowincell="f" style="position:absolute;left:4803;top:932;width:10;height:6;mso-wrap-style:none;v-text-anchor:middle;mso-position-horizontal-relative:char">
                    <v:fill o:detectmouseclick="t" type="solid" color2="white"/>
                    <v:stroke color="#3465a4" joinstyle="round" endcap="flat"/>
                    <w10:wrap type="none"/>
                  </v:shape>
                  <v:shape id="shape_0" coordsize="22,17" path="m0,13l0,15l0,16l0,17l1,17l3,17l4,17l22,6l22,4l22,3l22,2l21,0l19,0l18,2l0,13xe" fillcolor="black" stroked="f" o:allowincell="f" style="position:absolute;left:4818;top:921;width:10;height:8;mso-wrap-style:none;v-text-anchor:middle;mso-position-horizontal-relative:char">
                    <v:fill o:detectmouseclick="t" type="solid" color2="white"/>
                    <v:stroke color="#3465a4" joinstyle="round" endcap="flat"/>
                    <w10:wrap type="none"/>
                  </v:shape>
                  <v:shape id="shape_0" coordsize="23,17" path="m1,12l0,13l0,14l1,16l2,17l4,17l5,16l22,4l23,3l23,1l22,0l21,0l19,0l18,0l1,12xe" fillcolor="black" stroked="f" o:allowincell="f" style="position:absolute;left:4833;top:911;width:11;height:8;mso-wrap-style:none;v-text-anchor:middle;mso-position-horizontal-relative:char">
                    <v:fill o:detectmouseclick="t" type="solid" color2="white"/>
                    <v:stroke color="#3465a4" joinstyle="round" endcap="flat"/>
                    <w10:wrap type="none"/>
                  </v:shape>
                  <v:shape id="shape_0" coordsize="22,15" path="m0,11l0,13l0,14l0,15l1,15l3,15l4,15l22,3l22,2l22,1l22,0l21,0l19,0l18,0l0,11xe" fillcolor="black" stroked="f" o:allowincell="f" style="position:absolute;left:4849;top:902;width:10;height:7;mso-wrap-style:none;v-text-anchor:middle;mso-position-horizontal-relative:char">
                    <v:fill o:detectmouseclick="t" type="solid" color2="white"/>
                    <v:stroke color="#3465a4" joinstyle="round" endcap="flat"/>
                    <w10:wrap type="none"/>
                  </v:shape>
                  <v:shape id="shape_0" coordsize="23,17" path="m1,13l0,14l0,15l1,17l2,17l4,17l5,17l22,5l23,4l23,2l22,1l21,0l19,0l18,1l1,13xe" fillcolor="black" stroked="f" o:allowincell="f" style="position:absolute;left:4863;top:891;width:11;height:8;mso-wrap-style:none;v-text-anchor:middle;mso-position-horizontal-relative:char">
                    <v:fill o:detectmouseclick="t" type="solid" color2="white"/>
                    <v:stroke color="#3465a4" joinstyle="round" endcap="flat"/>
                    <w10:wrap type="none"/>
                  </v:shape>
                  <v:shape id="shape_0" coordsize="22,17" path="m0,12l0,13l0,15l0,16l1,17l3,17l4,16l22,4l22,3l22,2l22,0l21,0l20,0l18,0l0,12xe" fillcolor="black" stroked="f" o:allowincell="f" style="position:absolute;left:4879;top:882;width:10;height:7;mso-wrap-style:none;v-text-anchor:middle;mso-position-horizontal-relative:char">
                    <v:fill o:detectmouseclick="t" type="solid" color2="white"/>
                    <v:stroke color="#3465a4" joinstyle="round" endcap="flat"/>
                    <w10:wrap type="none"/>
                  </v:shape>
                  <v:shape id="shape_0" coordsize="23,15" path="m1,11l0,13l0,14l1,15l3,15l4,15l5,15l22,4l23,2l23,1l22,0l21,0l19,0l18,0l1,11xe" fillcolor="black" stroked="f" o:allowincell="f" style="position:absolute;left:4894;top:872;width:11;height:7;mso-wrap-style:none;v-text-anchor:middle;mso-position-horizontal-relative:char">
                    <v:fill o:detectmouseclick="t" type="solid" color2="white"/>
                    <v:stroke color="#3465a4" joinstyle="round" endcap="flat"/>
                    <w10:wrap type="none"/>
                  </v:shape>
                  <v:shape id="shape_0" coordsize="22,17" path="m0,13l0,14l0,16l0,17l1,17l3,17l4,17l21,5l22,4l22,3l21,1l20,0l18,0l17,1l0,13xe" fillcolor="black" stroked="f" o:allowincell="f" style="position:absolute;left:4910;top:862;width:10;height:7;mso-wrap-style:none;v-text-anchor:middle;mso-position-horizontal-relative:char">
                    <v:fill o:detectmouseclick="t" type="solid" color2="white"/>
                    <v:stroke color="#3465a4" joinstyle="round" endcap="flat"/>
                    <w10:wrap type="none"/>
                  </v:shape>
                  <v:shape id="shape_0" coordsize="22,16" path="m0,11l0,13l0,14l0,15l1,16l3,16l4,15l22,3l22,2l22,1l22,0l21,0l19,0l18,0l0,11xe" fillcolor="black" stroked="f" o:allowincell="f" style="position:absolute;left:4924;top:852;width:11;height:7;mso-wrap-style:none;v-text-anchor:middle;mso-position-horizontal-relative:char">
                    <v:fill o:detectmouseclick="t" type="solid" color2="white"/>
                    <v:stroke color="#3465a4" joinstyle="round" endcap="flat"/>
                    <w10:wrap type="none"/>
                  </v:shape>
                  <v:shape id="shape_0" coordsize="23,16" path="m1,12l0,13l0,14l1,16l2,16l4,16l5,16l22,4l23,3l23,1l22,0l21,0l19,0l18,0l1,12xe" fillcolor="black" stroked="f" o:allowincell="f" style="position:absolute;left:4939;top:842;width:11;height:7;mso-wrap-style:none;v-text-anchor:middle;mso-position-horizontal-relative:char">
                    <v:fill o:detectmouseclick="t" type="solid" color2="white"/>
                    <v:stroke color="#3465a4" joinstyle="round" endcap="flat"/>
                    <w10:wrap type="none"/>
                  </v:shape>
                  <v:shape id="shape_0" coordsize="22,17" path="m0,13l0,15l0,16l0,17l1,17l3,17l4,17l22,5l22,4l22,3l22,2l21,0l20,0l18,2l0,13xe" fillcolor="black" stroked="f" o:allowincell="f" style="position:absolute;left:4955;top:832;width:10;height:7;mso-wrap-style:none;v-text-anchor:middle;mso-position-horizontal-relative:char">
                    <v:fill o:detectmouseclick="t" type="solid" color2="white"/>
                    <v:stroke color="#3465a4" joinstyle="round" endcap="flat"/>
                    <w10:wrap type="none"/>
                  </v:shape>
                  <v:shape id="shape_0" coordsize="23,17" path="m1,12l0,13l0,14l1,15l2,17l4,17l5,15l22,4l23,2l23,1l22,0l21,0l19,0l18,0l1,12xe" fillcolor="black" stroked="f" o:allowincell="f" style="position:absolute;left:4970;top:822;width:11;height:7;mso-wrap-style:none;v-text-anchor:middle;mso-position-horizontal-relative:char">
                    <v:fill o:detectmouseclick="t" type="solid" color2="white"/>
                    <v:stroke color="#3465a4" joinstyle="round" endcap="flat"/>
                    <w10:wrap type="none"/>
                  </v:shape>
                  <v:shape id="shape_0" coordsize="22,16" path="m0,12l0,13l0,15l0,16l1,16l3,16l4,16l22,4l22,3l22,2l22,0l21,0l20,0l18,0l0,12xe" fillcolor="black" stroked="f" o:allowincell="f" style="position:absolute;left:4986;top:812;width:10;height:7;mso-wrap-style:none;v-text-anchor:middle;mso-position-horizontal-relative:char">
                    <v:fill o:detectmouseclick="t" type="solid" color2="white"/>
                    <v:stroke color="#3465a4" joinstyle="round" endcap="flat"/>
                    <w10:wrap type="none"/>
                  </v:shape>
                  <v:shape id="shape_0" coordsize="22,16" path="m1,13l0,14l0,15l1,16l3,16l4,16l5,16l22,5l22,3l22,2l22,1l21,0l19,0l18,1l1,13xe" fillcolor="black" stroked="f" o:allowincell="f" style="position:absolute;left:5000;top:802;width:11;height:7;mso-wrap-style:none;v-text-anchor:middle;mso-position-horizontal-relative:char">
                    <v:fill o:detectmouseclick="t" type="solid" color2="white"/>
                    <v:stroke color="#3465a4" joinstyle="round" endcap="flat"/>
                    <w10:wrap type="none"/>
                  </v:shape>
                  <v:shape id="shape_0" coordsize="22,17" path="m0,12l0,13l0,14l0,16l1,17l3,17l4,16l21,4l22,3l22,1l21,0l20,0l18,0l17,0l0,12xe" fillcolor="black" stroked="f" o:allowincell="f" style="position:absolute;left:5016;top:792;width:10;height:7;mso-wrap-style:none;v-text-anchor:middle;mso-position-horizontal-relative:char">
                    <v:fill o:detectmouseclick="t" type="solid" color2="white"/>
                    <v:stroke color="#3465a4" joinstyle="round" endcap="flat"/>
                    <w10:wrap type="none"/>
                  </v:shape>
                  <v:shape id="shape_0" coordsize="22,15" path="m0,11l0,13l0,14l0,15l1,15l3,15l4,15l22,4l22,2l22,1l22,0l21,0l19,0l18,0l0,11xe" fillcolor="black" stroked="f" o:allowincell="f" style="position:absolute;left:5031;top:782;width:10;height:7;mso-wrap-style:none;v-text-anchor:middle;mso-position-horizontal-relative:char">
                    <v:fill o:detectmouseclick="t" type="solid" color2="white"/>
                    <v:stroke color="#3465a4" joinstyle="round" endcap="flat"/>
                    <w10:wrap type="none"/>
                  </v:shape>
                  <v:shape id="shape_0" coordsize="23,17" path="m1,13l0,14l0,15l1,17l2,17l4,17l5,17l22,5l23,4l23,2l22,1l21,0l19,0l18,1l1,13xe" fillcolor="black" stroked="f" o:allowincell="f" style="position:absolute;left:5046;top:772;width:11;height:7;mso-wrap-style:none;v-text-anchor:middle;mso-position-horizontal-relative:char">
                    <v:fill o:detectmouseclick="t" type="solid" color2="white"/>
                    <v:stroke color="#3465a4" joinstyle="round" endcap="flat"/>
                    <w10:wrap type="none"/>
                  </v:shape>
                  <v:shape id="shape_0" coordsize="22,17" path="m0,12l0,13l0,15l0,16l1,17l3,17l4,16l22,4l22,3l22,2l22,0l21,0l20,0l18,0l0,12xe" fillcolor="black" stroked="f" o:allowincell="f" style="position:absolute;left:5062;top:762;width:10;height:8;mso-wrap-style:none;v-text-anchor:middle;mso-position-horizontal-relative:char">
                    <v:fill o:detectmouseclick="t" type="solid" color2="white"/>
                    <v:stroke color="#3465a4" joinstyle="round" endcap="flat"/>
                    <w10:wrap type="none"/>
                  </v:shape>
                  <v:shape id="shape_0" coordsize="23,15" path="m1,12l0,13l0,14l1,15l3,15l4,15l5,15l22,4l23,2l23,1l22,0l21,0l19,0l18,0l1,12xe" fillcolor="black" stroked="f" o:allowincell="f" style="position:absolute;left:5076;top:752;width:11;height:7;mso-wrap-style:none;v-text-anchor:middle;mso-position-horizontal-relative:char">
                    <v:fill o:detectmouseclick="t" type="solid" color2="white"/>
                    <v:stroke color="#3465a4" joinstyle="round" endcap="flat"/>
                    <w10:wrap type="none"/>
                  </v:shape>
                  <v:shape id="shape_0" coordsize="22,17" path="m0,13l0,14l0,16l0,17l1,17l3,17l4,17l22,5l22,4l22,3l22,1l21,0l20,0l18,1l0,13xe" fillcolor="black" stroked="f" o:allowincell="f" style="position:absolute;left:5092;top:742;width:10;height:7;mso-wrap-style:none;v-text-anchor:middle;mso-position-horizontal-relative:char">
                    <v:fill o:detectmouseclick="t" type="solid" color2="white"/>
                    <v:stroke color="#3465a4" joinstyle="round" endcap="flat"/>
                    <w10:wrap type="none"/>
                  </v:shape>
                </v:group>
                <v:group id="shape_0" style="position:absolute;left:660;top:2070;width:5833;height:31">
                  <v:rect id="shape_0" fillcolor="black" stroked="f" o:allowincell="f" style="position:absolute;left:660;top:2070;width:108;height:27;mso-wrap-style:none;v-text-anchor:middle;mso-position-horizontal-relative:char">
                    <v:fill o:detectmouseclick="t" type="solid" color2="white"/>
                    <v:stroke color="#3465a4" joinstyle="round" endcap="flat"/>
                    <w10:wrap type="none"/>
                  </v:rect>
                  <v:rect id="shape_0" fillcolor="black" stroked="f" o:allowincell="f" style="position:absolute;left:851;top:2070;width:108;height:27;mso-wrap-style:none;v-text-anchor:middle;mso-position-horizontal-relative:char">
                    <v:fill o:detectmouseclick="t" type="solid" color2="white"/>
                    <v:stroke color="#3465a4" joinstyle="round" endcap="flat"/>
                    <w10:wrap type="none"/>
                  </v:rect>
                  <v:rect id="shape_0" fillcolor="black" stroked="f" o:allowincell="f" style="position:absolute;left:1042;top:2070;width:108;height:27;mso-wrap-style:none;v-text-anchor:middle;mso-position-horizontal-relative:char">
                    <v:fill o:detectmouseclick="t" type="solid" color2="white"/>
                    <v:stroke color="#3465a4" joinstyle="round" endcap="flat"/>
                    <w10:wrap type="none"/>
                  </v:rect>
                  <v:shape id="shape_0" coordsize="218,56" path="m0,0l0,54l218,56l218,1l0,0xe" fillcolor="black" stroked="f" o:allowincell="f" style="position:absolute;left:1233;top:2070;width:108;height:27;mso-wrap-style:none;v-text-anchor:middle;mso-position-horizontal-relative:char">
                    <v:fill o:detectmouseclick="t" type="solid" color2="white"/>
                    <v:stroke color="#3465a4" joinstyle="round" endcap="flat"/>
                    <w10:wrap type="none"/>
                  </v:shape>
                  <v:rect id="shape_0" fillcolor="black" stroked="f" o:allowincell="f" style="position:absolute;left:1424;top:2071;width:108;height:26;mso-wrap-style:none;v-text-anchor:middle;mso-position-horizontal-relative:char">
                    <v:fill o:detectmouseclick="t" type="solid" color2="white"/>
                    <v:stroke color="#3465a4" joinstyle="round" endcap="flat"/>
                    <w10:wrap type="none"/>
                  </v:rect>
                  <v:rect id="shape_0" fillcolor="black" stroked="f" o:allowincell="f" style="position:absolute;left:1614;top:2071;width:109;height:26;mso-wrap-style:none;v-text-anchor:middle;mso-position-horizontal-relative:char">
                    <v:fill o:detectmouseclick="t" type="solid" color2="white"/>
                    <v:stroke color="#3465a4" joinstyle="round" endcap="flat"/>
                    <w10:wrap type="none"/>
                  </v:rect>
                  <v:rect id="shape_0" fillcolor="black" stroked="f" o:allowincell="f" style="position:absolute;left:1805;top:2071;width:108;height:26;mso-wrap-style:none;v-text-anchor:middle;mso-position-horizontal-relative:char">
                    <v:fill o:detectmouseclick="t" type="solid" color2="white"/>
                    <v:stroke color="#3465a4" joinstyle="round" endcap="flat"/>
                    <w10:wrap type="none"/>
                  </v:rect>
                  <v:rect id="shape_0" fillcolor="black" stroked="f" o:allowincell="f" style="position:absolute;left:1996;top:2071;width:108;height:26;mso-wrap-style:none;v-text-anchor:middle;mso-position-horizontal-relative:char">
                    <v:fill o:detectmouseclick="t" type="solid" color2="white"/>
                    <v:stroke color="#3465a4" joinstyle="round" endcap="flat"/>
                    <w10:wrap type="none"/>
                  </v:rect>
                  <v:rect id="shape_0" fillcolor="black" stroked="f" o:allowincell="f" style="position:absolute;left:2187;top:2071;width:108;height:26;mso-wrap-style:none;v-text-anchor:middle;mso-position-horizontal-relative:char">
                    <v:fill o:detectmouseclick="t" type="solid" color2="white"/>
                    <v:stroke color="#3465a4" joinstyle="round" endcap="flat"/>
                    <w10:wrap type="none"/>
                  </v:rect>
                  <v:shape id="shape_0" coordsize="218,56" path="m0,0l0,55l218,56l218,1l0,0xe" fillcolor="black" stroked="f" o:allowincell="f" style="position:absolute;left:2378;top:2071;width:108;height:27;mso-wrap-style:none;v-text-anchor:middle;mso-position-horizontal-relative:char">
                    <v:fill o:detectmouseclick="t" type="solid" color2="white"/>
                    <v:stroke color="#3465a4" joinstyle="round" endcap="flat"/>
                    <w10:wrap type="none"/>
                  </v:shape>
                  <v:rect id="shape_0" fillcolor="black" stroked="f" o:allowincell="f" style="position:absolute;left:2569;top:2072;width:108;height:26;mso-wrap-style:none;v-text-anchor:middle;mso-position-horizontal-relative:char">
                    <v:fill o:detectmouseclick="t" type="solid" color2="white"/>
                    <v:stroke color="#3465a4" joinstyle="round" endcap="flat"/>
                    <w10:wrap type="none"/>
                  </v:rect>
                  <v:rect id="shape_0" fillcolor="black" stroked="f" o:allowincell="f" style="position:absolute;left:2760;top:2072;width:108;height:26;mso-wrap-style:none;v-text-anchor:middle;mso-position-horizontal-relative:char">
                    <v:fill o:detectmouseclick="t" type="solid" color2="white"/>
                    <v:stroke color="#3465a4" joinstyle="round" endcap="flat"/>
                    <w10:wrap type="none"/>
                  </v:rect>
                  <v:rect id="shape_0" fillcolor="black" stroked="f" o:allowincell="f" style="position:absolute;left:2951;top:2072;width:108;height:26;mso-wrap-style:none;v-text-anchor:middle;mso-position-horizontal-relative:char">
                    <v:fill o:detectmouseclick="t" type="solid" color2="white"/>
                    <v:stroke color="#3465a4" joinstyle="round" endcap="flat"/>
                    <w10:wrap type="none"/>
                  </v:rect>
                  <v:rect id="shape_0" fillcolor="black" stroked="f" o:allowincell="f" style="position:absolute;left:3142;top:2072;width:108;height:26;mso-wrap-style:none;v-text-anchor:middle;mso-position-horizontal-relative:char">
                    <v:fill o:detectmouseclick="t" type="solid" color2="white"/>
                    <v:stroke color="#3465a4" joinstyle="round" endcap="flat"/>
                    <w10:wrap type="none"/>
                  </v:rect>
                  <v:rect id="shape_0" fillcolor="black" stroked="f" o:allowincell="f" style="position:absolute;left:3333;top:2072;width:108;height:26;mso-wrap-style:none;v-text-anchor:middle;mso-position-horizontal-relative:char">
                    <v:fill o:detectmouseclick="t" type="solid" color2="white"/>
                    <v:stroke color="#3465a4" joinstyle="round" endcap="flat"/>
                    <w10:wrap type="none"/>
                  </v:rect>
                  <v:shape id="shape_0" coordsize="219,56" path="m0,0l0,55l219,56l219,2l0,0xe" fillcolor="black" stroked="f" o:allowincell="f" style="position:absolute;left:3524;top:2072;width:108;height:27;mso-wrap-style:none;v-text-anchor:middle;mso-position-horizontal-relative:char">
                    <v:fill o:detectmouseclick="t" type="solid" color2="white"/>
                    <v:stroke color="#3465a4" joinstyle="round" endcap="flat"/>
                    <w10:wrap type="none"/>
                  </v:shape>
                  <v:rect id="shape_0" fillcolor="black" stroked="f" o:allowincell="f" style="position:absolute;left:3715;top:2072;width:108;height:27;mso-wrap-style:none;v-text-anchor:middle;mso-position-horizontal-relative:char">
                    <v:fill o:detectmouseclick="t" type="solid" color2="white"/>
                    <v:stroke color="#3465a4" joinstyle="round" endcap="flat"/>
                    <w10:wrap type="none"/>
                  </v:rect>
                  <v:rect id="shape_0" fillcolor="black" stroked="f" o:allowincell="f" style="position:absolute;left:3906;top:2072;width:108;height:27;mso-wrap-style:none;v-text-anchor:middle;mso-position-horizontal-relative:char">
                    <v:fill o:detectmouseclick="t" type="solid" color2="white"/>
                    <v:stroke color="#3465a4" joinstyle="round" endcap="flat"/>
                    <w10:wrap type="none"/>
                  </v:rect>
                  <v:rect id="shape_0" fillcolor="black" stroked="f" o:allowincell="f" style="position:absolute;left:4096;top:2072;width:109;height:27;mso-wrap-style:none;v-text-anchor:middle;mso-position-horizontal-relative:char">
                    <v:fill o:detectmouseclick="t" type="solid" color2="white"/>
                    <v:stroke color="#3465a4" joinstyle="round" endcap="flat"/>
                    <w10:wrap type="none"/>
                  </v:rect>
                  <v:rect id="shape_0" fillcolor="black" stroked="f" o:allowincell="f" style="position:absolute;left:4287;top:2072;width:109;height:27;mso-wrap-style:none;v-text-anchor:middle;mso-position-horizontal-relative:char">
                    <v:fill o:detectmouseclick="t" type="solid" color2="white"/>
                    <v:stroke color="#3465a4" joinstyle="round" endcap="flat"/>
                    <w10:wrap type="none"/>
                  </v:rect>
                  <v:rect id="shape_0" fillcolor="black" stroked="f" o:allowincell="f" style="position:absolute;left:4478;top:2072;width:108;height:27;mso-wrap-style:none;v-text-anchor:middle;mso-position-horizontal-relative:char">
                    <v:fill o:detectmouseclick="t" type="solid" color2="white"/>
                    <v:stroke color="#3465a4" joinstyle="round" endcap="flat"/>
                    <w10:wrap type="none"/>
                  </v:rect>
                  <v:shape id="shape_0" coordsize="218,55" path="m0,0l0,54l218,55l218,1l0,0xe" fillcolor="black" stroked="f" o:allowincell="f" style="position:absolute;left:4669;top:2072;width:108;height:27;mso-wrap-style:none;v-text-anchor:middle;mso-position-horizontal-relative:char">
                    <v:fill o:detectmouseclick="t" type="solid" color2="white"/>
                    <v:stroke color="#3465a4" joinstyle="round" endcap="flat"/>
                    <w10:wrap type="none"/>
                  </v:shape>
                  <v:rect id="shape_0" fillcolor="black" stroked="f" o:allowincell="f" style="position:absolute;left:4860;top:2073;width:108;height:26;mso-wrap-style:none;v-text-anchor:middle;mso-position-horizontal-relative:char">
                    <v:fill o:detectmouseclick="t" type="solid" color2="white"/>
                    <v:stroke color="#3465a4" joinstyle="round" endcap="flat"/>
                    <w10:wrap type="none"/>
                  </v:rect>
                  <v:rect id="shape_0" fillcolor="black" stroked="f" o:allowincell="f" style="position:absolute;left:5051;top:2073;width:108;height:26;mso-wrap-style:none;v-text-anchor:middle;mso-position-horizontal-relative:char">
                    <v:fill o:detectmouseclick="t" type="solid" color2="white"/>
                    <v:stroke color="#3465a4" joinstyle="round" endcap="flat"/>
                    <w10:wrap type="none"/>
                  </v:rect>
                  <v:rect id="shape_0" fillcolor="black" stroked="f" o:allowincell="f" style="position:absolute;left:5242;top:2073;width:108;height:26;mso-wrap-style:none;v-text-anchor:middle;mso-position-horizontal-relative:char">
                    <v:fill o:detectmouseclick="t" type="solid" color2="white"/>
                    <v:stroke color="#3465a4" joinstyle="round" endcap="flat"/>
                    <w10:wrap type="none"/>
                  </v:rect>
                  <v:rect id="shape_0" fillcolor="black" stroked="f" o:allowincell="f" style="position:absolute;left:5433;top:2073;width:108;height:26;mso-wrap-style:none;v-text-anchor:middle;mso-position-horizontal-relative:char">
                    <v:fill o:detectmouseclick="t" type="solid" color2="white"/>
                    <v:stroke color="#3465a4" joinstyle="round" endcap="flat"/>
                    <w10:wrap type="none"/>
                  </v:rect>
                  <v:rect id="shape_0" fillcolor="black" stroked="f" o:allowincell="f" style="position:absolute;left:5624;top:2073;width:108;height:26;mso-wrap-style:none;v-text-anchor:middle;mso-position-horizontal-relative:char">
                    <v:fill o:detectmouseclick="t" type="solid" color2="white"/>
                    <v:stroke color="#3465a4" joinstyle="round" endcap="flat"/>
                    <w10:wrap type="none"/>
                  </v:rect>
                  <v:shape id="shape_0" coordsize="218,56" path="m0,0l0,54l218,56l218,1l0,0xe" fillcolor="black" stroked="f" o:allowincell="f" style="position:absolute;left:5815;top:2073;width:108;height:27;mso-wrap-style:none;v-text-anchor:middle;mso-position-horizontal-relative:char">
                    <v:fill o:detectmouseclick="t" type="solid" color2="white"/>
                    <v:stroke color="#3465a4" joinstyle="round" endcap="flat"/>
                    <w10:wrap type="none"/>
                  </v:shape>
                  <v:rect id="shape_0" fillcolor="black" stroked="f" o:allowincell="f" style="position:absolute;left:6006;top:2074;width:108;height:26;mso-wrap-style:none;v-text-anchor:middle;mso-position-horizontal-relative:char">
                    <v:fill o:detectmouseclick="t" type="solid" color2="white"/>
                    <v:stroke color="#3465a4" joinstyle="round" endcap="flat"/>
                    <w10:wrap type="none"/>
                  </v:rect>
                  <v:rect id="shape_0" fillcolor="black" stroked="f" o:allowincell="f" style="position:absolute;left:6197;top:2074;width:108;height:26;mso-wrap-style:none;v-text-anchor:middle;mso-position-horizontal-relative:char">
                    <v:fill o:detectmouseclick="t" type="solid" color2="white"/>
                    <v:stroke color="#3465a4" joinstyle="round" endcap="flat"/>
                    <w10:wrap type="none"/>
                  </v:rect>
                  <v:rect id="shape_0" fillcolor="black" stroked="f" o:allowincell="f" style="position:absolute;left:6388;top:2074;width:104;height:26;mso-wrap-style:none;v-text-anchor:middle;mso-position-horizontal-relative:char">
                    <v:fill o:detectmouseclick="t" type="solid" color2="white"/>
                    <v:stroke color="#3465a4" joinstyle="round" endcap="flat"/>
                    <w10:wrap type="none"/>
                  </v:rect>
                </v:group>
                <v:group id="shape_0" style="position:absolute;left:3532;top:2084;width:246;height:315">
                  <v:line id="shape_0" from="3532,2149" to="3726,2399" stroked="t" o:allowincell="f" style="position:absolute;flip:y;mso-position-horizontal-relative:char">
                    <v:stroke color="black" weight="5040" joinstyle="miter" endcap="flat"/>
                    <v:fill o:detectmouseclick="t" on="false"/>
                    <w10:wrap type="none"/>
                  </v:line>
                  <v:shape id="shape_0" coordsize="170,187" path="m134,187l170,0l0,83l134,187xe" fillcolor="black" stroked="f" o:allowincell="f" style="position:absolute;left:3693;top:2084;width:84;height:92;mso-wrap-style:none;v-text-anchor:middle;mso-position-horizontal-relative:char">
                    <v:fill o:detectmouseclick="t" type="solid" color2="white"/>
                    <v:stroke color="#3465a4" joinstyle="round" endcap="flat"/>
                    <w10:wrap type="none"/>
                  </v:shape>
                </v:group>
                <v:rect id="shape_0" stroked="f" o:allowincell="f" style="position:absolute;left:2811;top:2490;width:1936;height:176;mso-wrap-style:none;v-text-anchor:middle;mso-position-horizontal-relative:char">
                  <v:fill o:detectmouseclick="t" on="false"/>
                  <v:stroke color="#3465a4" joinstyle="round" endcap="flat"/>
                  <w10:wrap type="none"/>
                </v:rect>
                <v:shape id="shape_0" stroked="f" o:allowincell="f" style="position:absolute;left:2836;top:2503;width:1818;height:689;mso-wrap-style:none;v-text-anchor:top;mso-position-horizontal-relative:char" type="_x0000_t202">
                  <v:textbox>
                    <w:txbxContent>
                      <w:p>
                        <w:pPr>
                          <w:overflowPunct w:val="false"/>
                          <w:bidi w:val="0"/>
                          <w:jc w:val="center"/>
                          <w:rPr/>
                        </w:pPr>
                        <w:r>
                          <w:rPr>
                            <w:kern w:val="2"/>
                            <w:sz w:val="12"/>
                            <w:szCs w:val="12"/>
                            <w:rFonts w:ascii="Arial" w:hAnsi="Arial" w:eastAsia="MS Mincho;ＭＳ 明朝" w:cs="Arial"/>
                            <w:color w:val="000000"/>
                            <w:lang w:val="sr-CS" w:eastAsia="ja-JP" w:bidi="ar-SA"/>
                          </w:rPr>
                          <w:t>Средње време залиха угљеника</w:t>
                        </w:r>
                      </w:p>
                      <w:p>
                        <w:pPr>
                          <w:overflowPunct w:val="false"/>
                          <w:bidi w:val="0"/>
                          <w:jc w:val="center"/>
                          <w:rPr/>
                        </w:pPr>
                        <w:r>
                          <w:rPr>
                            <w:kern w:val="2"/>
                            <w:sz w:val="12"/>
                            <w:szCs w:val="12"/>
                            <w:rFonts w:ascii="Arial" w:hAnsi="Arial" w:eastAsia="MS Mincho;ＭＳ 明朝" w:cs="Arial"/>
                            <w:color w:val="000000"/>
                            <w:lang w:val="sr-CS" w:eastAsia="ja-JP" w:bidi="ar-SA"/>
                          </w:rPr>
                          <w:t>у биомаси</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style="position:absolute;left:2079;top:2725;width:582;height:363">
                  <v:line id="shape_0" from="2149,2769" to="2661,3088" stroked="t" o:allowincell="f" style="position:absolute;flip:xy;mso-position-horizontal-relative:char">
                    <v:stroke color="black" weight="5040" joinstyle="miter" endcap="flat"/>
                    <v:fill o:detectmouseclick="t" on="false"/>
                    <w10:wrap type="none"/>
                  </v:line>
                  <v:shape id="shape_0" coordsize="189,161" path="m189,17l0,0l100,161l189,17xe" fillcolor="black" stroked="f" o:allowincell="f" style="position:absolute;left:2079;top:2725;width:94;height:80;mso-wrap-style:none;v-text-anchor:middle;mso-position-horizontal-relative:char">
                    <v:fill o:detectmouseclick="t" type="solid" color2="white"/>
                    <v:stroke color="#3465a4" joinstyle="round" endcap="flat"/>
                    <w10:wrap type="none"/>
                  </v:shape>
                </v:group>
                <v:rect id="shape_0" stroked="f" o:allowincell="f" style="position:absolute;left:2696;top:3025;width:2050;height:177;mso-wrap-style:none;v-text-anchor:middle;mso-position-horizontal-relative:char">
                  <v:fill o:detectmouseclick="t" on="false"/>
                  <v:stroke color="#3465a4" joinstyle="round" endcap="flat"/>
                  <w10:wrap type="none"/>
                </v:rect>
                <v:shape id="shape_0" stroked="f" o:allowincell="f" style="position:absolute;left:2722;top:3039;width:1627;height:965;mso-wrap-style:none;v-text-anchor:top;mso-position-horizontal-relative:char" type="_x0000_t202">
                  <v:textbox>
                    <w:txbxContent>
                      <w:p>
                        <w:pPr>
                          <w:overflowPunct w:val="false"/>
                          <w:bidi w:val="0"/>
                          <w:jc w:val="center"/>
                          <w:rPr/>
                        </w:pPr>
                        <w:r>
                          <w:rPr>
                            <w:kern w:val="2"/>
                            <w:sz w:val="12"/>
                            <w:szCs w:val="12"/>
                            <w:rFonts w:ascii="Arial" w:hAnsi="Arial" w:eastAsia="MS Mincho;ＭＳ 明朝" w:cs="Arial"/>
                            <w:color w:val="000000"/>
                            <w:lang w:val="en-US" w:eastAsia="ja-JP" w:bidi="ar-SA"/>
                          </w:rPr>
                          <w:t>MAI-</w:t>
                        </w:r>
                        <w:r>
                          <w:rPr>
                            <w:kern w:val="2"/>
                            <w:sz w:val="12"/>
                            <w:szCs w:val="12"/>
                            <w:rFonts w:ascii="Arial" w:hAnsi="Arial" w:eastAsia="MS Mincho;ＭＳ 明朝" w:cs="Arial"/>
                            <w:color w:val="000000"/>
                            <w:lang w:eastAsia="ja-JP" w:bidi="ar-SA" w:val="sr-CS"/>
                          </w:rPr>
                          <w:t>кредитирање до средње</w:t>
                        </w:r>
                      </w:p>
                      <w:p>
                        <w:pPr>
                          <w:overflowPunct w:val="false"/>
                          <w:bidi w:val="0"/>
                          <w:jc w:val="center"/>
                          <w:rPr/>
                        </w:pPr>
                        <w:r>
                          <w:rPr>
                            <w:kern w:val="2"/>
                            <w:sz w:val="12"/>
                            <w:szCs w:val="12"/>
                            <w:rFonts w:ascii="Arial" w:hAnsi="Arial" w:eastAsia="MS Mincho;ＭＳ 明朝" w:cs="Arial"/>
                            <w:color w:val="000000"/>
                            <w:lang w:val="sr-CS" w:eastAsia="ja-JP" w:bidi="ar-SA"/>
                          </w:rPr>
                          <w:t>залихе угљеника</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style="position:absolute;left:629;top:2073;width:2412;height:1605">
                  <v:shape id="shape_0" coordsize="211,166" path="m0,120l29,166l211,45l182,0l0,120xe" fillcolor="black" stroked="f" o:allowincell="f" style="position:absolute;left:629;top:3595;width:104;height:82;mso-wrap-style:none;v-text-anchor:middle;mso-position-horizontal-relative:char">
                    <v:fill o:detectmouseclick="t" type="solid" color2="white"/>
                    <v:stroke color="#3465a4" joinstyle="round" endcap="flat"/>
                    <w10:wrap type="none"/>
                  </v:shape>
                  <v:shape id="shape_0" coordsize="212,167" path="m0,121l29,167l212,46l184,0l0,121xe" fillcolor="black" stroked="f" o:allowincell="f" style="position:absolute;left:788;top:3490;width:105;height:82;mso-wrap-style:none;v-text-anchor:middle;mso-position-horizontal-relative:char">
                    <v:fill o:detectmouseclick="t" type="solid" color2="white"/>
                    <v:stroke color="#3465a4" joinstyle="round" endcap="flat"/>
                    <w10:wrap type="none"/>
                  </v:shape>
                  <v:shape id="shape_0" coordsize="210,166" path="m0,121l29,166l210,45l182,0l0,121xe" fillcolor="black" stroked="f" o:allowincell="f" style="position:absolute;left:947;top:3385;width:105;height:82;mso-wrap-style:none;v-text-anchor:middle;mso-position-horizontal-relative:char">
                    <v:fill o:detectmouseclick="t" type="solid" color2="white"/>
                    <v:stroke color="#3465a4" joinstyle="round" endcap="flat"/>
                    <w10:wrap type="none"/>
                  </v:shape>
                  <v:shape id="shape_0" coordsize="211,166" path="m0,120l29,166l211,45l182,0l0,120xe" fillcolor="black" stroked="f" o:allowincell="f" style="position:absolute;left:1107;top:3280;width:104;height:82;mso-wrap-style:none;v-text-anchor:middle;mso-position-horizontal-relative:char">
                    <v:fill o:detectmouseclick="t" type="solid" color2="white"/>
                    <v:stroke color="#3465a4" joinstyle="round" endcap="flat"/>
                    <w10:wrap type="none"/>
                  </v:shape>
                  <v:shape id="shape_0" coordsize="212,167" path="m0,121l29,167l212,46l184,0l0,121xe" fillcolor="black" stroked="f" o:allowincell="f" style="position:absolute;left:1266;top:3175;width:105;height:82;mso-wrap-style:none;v-text-anchor:middle;mso-position-horizontal-relative:char">
                    <v:fill o:detectmouseclick="t" type="solid" color2="white"/>
                    <v:stroke color="#3465a4" joinstyle="round" endcap="flat"/>
                    <w10:wrap type="none"/>
                  </v:shape>
                  <v:shape id="shape_0" coordsize="210,166" path="m0,121l28,166l210,45l182,0l0,121xe" fillcolor="black" stroked="f" o:allowincell="f" style="position:absolute;left:1425;top:3069;width:105;height:83;mso-wrap-style:none;v-text-anchor:middle;mso-position-horizontal-relative:char">
                    <v:fill o:detectmouseclick="t" type="solid" color2="white"/>
                    <v:stroke color="#3465a4" joinstyle="round" endcap="flat"/>
                    <w10:wrap type="none"/>
                  </v:shape>
                  <v:shape id="shape_0" coordsize="211,166" path="m0,120l29,166l211,45l182,0l0,120xe" fillcolor="black" stroked="f" o:allowincell="f" style="position:absolute;left:1585;top:2964;width:104;height:82;mso-wrap-style:none;v-text-anchor:middle;mso-position-horizontal-relative:char">
                    <v:fill o:detectmouseclick="t" type="solid" color2="white"/>
                    <v:stroke color="#3465a4" joinstyle="round" endcap="flat"/>
                    <w10:wrap type="none"/>
                  </v:shape>
                  <v:shape id="shape_0" coordsize="212,166" path="m0,121l29,166l212,46l183,0l0,121xe" fillcolor="black" stroked="f" o:allowincell="f" style="position:absolute;left:1744;top:2859;width:105;height:82;mso-wrap-style:none;v-text-anchor:middle;mso-position-horizontal-relative:char">
                    <v:fill o:detectmouseclick="t" type="solid" color2="white"/>
                    <v:stroke color="#3465a4" joinstyle="round" endcap="flat"/>
                    <w10:wrap type="none"/>
                  </v:shape>
                  <v:shape id="shape_0" coordsize="210,166" path="m0,121l28,166l210,45l182,0l0,121xe" fillcolor="black" stroked="f" o:allowincell="f" style="position:absolute;left:1903;top:2754;width:105;height:82;mso-wrap-style:none;v-text-anchor:middle;mso-position-horizontal-relative:char">
                    <v:fill o:detectmouseclick="t" type="solid" color2="white"/>
                    <v:stroke color="#3465a4" joinstyle="round" endcap="flat"/>
                    <w10:wrap type="none"/>
                  </v:shape>
                  <v:shape id="shape_0" coordsize="210,166" path="m0,120l29,166l210,45l182,0l0,120xe" fillcolor="black" stroked="f" o:allowincell="f" style="position:absolute;left:2063;top:2649;width:104;height:82;mso-wrap-style:none;v-text-anchor:middle;mso-position-horizontal-relative:char">
                    <v:fill o:detectmouseclick="t" type="solid" color2="white"/>
                    <v:stroke color="#3465a4" joinstyle="round" endcap="flat"/>
                    <w10:wrap type="none"/>
                  </v:shape>
                  <v:shape id="shape_0" coordsize="210,166" path="m0,121l28,166l210,46l181,0l0,121xe" fillcolor="black" stroked="f" o:allowincell="f" style="position:absolute;left:2222;top:2544;width:104;height:82;mso-wrap-style:none;v-text-anchor:middle;mso-position-horizontal-relative:char">
                    <v:fill o:detectmouseclick="t" type="solid" color2="white"/>
                    <v:stroke color="#3465a4" joinstyle="round" endcap="flat"/>
                    <w10:wrap type="none"/>
                  </v:shape>
                  <v:shape id="shape_0" coordsize="210,166" path="m0,121l28,166l210,45l182,0l0,121xe" fillcolor="black" stroked="f" o:allowincell="f" style="position:absolute;left:2381;top:2438;width:105;height:83;mso-wrap-style:none;v-text-anchor:middle;mso-position-horizontal-relative:char">
                    <v:fill o:detectmouseclick="t" type="solid" color2="white"/>
                    <v:stroke color="#3465a4" joinstyle="round" endcap="flat"/>
                    <w10:wrap type="none"/>
                  </v:shape>
                  <v:shape id="shape_0" coordsize="210,166" path="m0,120l29,166l210,45l182,0l0,120xe" fillcolor="black" stroked="f" o:allowincell="f" style="position:absolute;left:2540;top:2333;width:105;height:82;mso-wrap-style:none;v-text-anchor:middle;mso-position-horizontal-relative:char">
                    <v:fill o:detectmouseclick="t" type="solid" color2="white"/>
                    <v:stroke color="#3465a4" joinstyle="round" endcap="flat"/>
                    <w10:wrap type="none"/>
                  </v:shape>
                  <v:shape id="shape_0" coordsize="210,166" path="m0,121l28,166l210,46l181,0l0,121xe" fillcolor="black" stroked="f" o:allowincell="f" style="position:absolute;left:2700;top:2228;width:104;height:82;mso-wrap-style:none;v-text-anchor:middle;mso-position-horizontal-relative:char">
                    <v:fill o:detectmouseclick="t" type="solid" color2="white"/>
                    <v:stroke color="#3465a4" joinstyle="round" endcap="flat"/>
                    <w10:wrap type="none"/>
                  </v:shape>
                  <v:shape id="shape_0" coordsize="210,166" path="m0,121l28,166l210,45l182,0l0,121xe" fillcolor="black" stroked="f" o:allowincell="f" style="position:absolute;left:2859;top:2123;width:105;height:82;mso-wrap-style:none;v-text-anchor:middle;mso-position-horizontal-relative:char">
                    <v:fill o:detectmouseclick="t" type="solid" color2="white"/>
                    <v:stroke color="#3465a4" joinstyle="round" endcap="flat"/>
                    <w10:wrap type="none"/>
                  </v:shape>
                  <v:shape id="shape_0" coordsize="45,56" path="m0,10l29,56l45,45l17,0l0,10xe" fillcolor="black" stroked="f" o:allowincell="f" style="position:absolute;left:3018;top:2073;width:22;height:27;mso-wrap-style:none;v-text-anchor:middle;mso-position-horizontal-relative:char">
                    <v:fill o:detectmouseclick="t" type="solid" color2="white"/>
                    <v:stroke color="#3465a4" joinstyle="round" endcap="flat"/>
                    <w10:wrap type="none"/>
                  </v:shape>
                </v:group>
                <v:group id="shape_0" style="position:absolute;left:1192;top:2588;width:671;height:163">
                  <v:line id="shape_0" from="1192,2588" to="1780,2708" stroked="t" o:allowincell="f" style="position:absolute;mso-position-horizontal-relative:char">
                    <v:stroke color="red" weight="5040" joinstyle="miter" endcap="flat"/>
                    <v:fill o:detectmouseclick="t" on="false"/>
                    <w10:wrap type="none"/>
                  </v:line>
                  <v:shape id="shape_0" coordsize="184,167" path="m0,167l184,117l35,0l0,167xe" fillcolor="red" stroked="f" o:allowincell="f" style="position:absolute;left:1770;top:2667;width:92;height:83;mso-wrap-style:none;v-text-anchor:middle;mso-position-horizontal-relative:char">
                    <v:fill o:detectmouseclick="t" type="solid" color2="aqua"/>
                    <v:stroke color="#3465a4" joinstyle="round" endcap="flat"/>
                    <w10:wrap type="none"/>
                  </v:shape>
                </v:group>
                <v:rect id="shape_0" fillcolor="white" stroked="f" o:allowincell="f" style="position:absolute;left:660;top:2282;width:1477;height:311;mso-wrap-style:none;v-text-anchor:middle;mso-position-horizontal-relative:char">
                  <v:fill o:detectmouseclick="t" type="solid" color2="black"/>
                  <v:stroke color="#3465a4" joinstyle="round" endcap="flat"/>
                  <w10:wrap type="none"/>
                </v:rect>
                <v:shape id="shape_0" stroked="f" o:allowincell="f" style="position:absolute;left:165;top:2340;width:1715;height:689;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FF0000"/>
                            <w:lang w:val="sr-CS" w:eastAsia="ja-JP" w:bidi="ar-SA"/>
                          </w:rPr>
                          <w:t xml:space="preserve">Крива раста која се односи на </w:t>
                        </w:r>
                      </w:p>
                      <w:p>
                        <w:pPr>
                          <w:overflowPunct w:val="false"/>
                          <w:bidi w:val="0"/>
                          <w:rPr/>
                        </w:pPr>
                        <w:r>
                          <w:rPr>
                            <w:kern w:val="2"/>
                            <w:sz w:val="12"/>
                            <w:szCs w:val="12"/>
                            <w:rFonts w:ascii="Arial" w:hAnsi="Arial" w:eastAsia="MS Mincho;ＭＳ 明朝" w:cs="Arial"/>
                            <w:color w:val="FF0000"/>
                            <w:lang w:val="sr-CS" w:eastAsia="ja-JP" w:bidi="ar-SA"/>
                          </w:rPr>
                          <w:t>међугодишњу варијабилност</w:t>
                        </w:r>
                      </w:p>
                      <w:p>
                        <w:pPr>
                          <w:overflowPunct w:val="false"/>
                          <w:bidi w:val="0"/>
                          <w:rPr/>
                        </w:pPr>
                        <w:r>
                          <w:rPr>
                            <w:kern w:val="2"/>
                            <w:sz w:val="10"/>
                            <w:szCs w:val="10"/>
                            <w:rFonts w:ascii="Arial" w:hAnsi="Arial" w:eastAsia="MS Mincho;ＭＳ 明朝" w:cs="Arial"/>
                            <w:color w:val="FF0000"/>
                            <w:lang w:val="sr-CS" w:eastAsia="ja-JP" w:bidi="ar-SA"/>
                          </w:rPr>
                          <w:t xml:space="preserve"> </w:t>
                        </w:r>
                      </w:p>
                    </w:txbxContent>
                  </v:textbox>
                  <v:fill o:detectmouseclick="t" on="false"/>
                  <v:stroke color="#3465a4" joinstyle="round" endcap="flat"/>
                  <w10:wrap type="none"/>
                </v:shape>
                <v:shape id="shape_0" stroked="f" o:allowincell="f" style="position:absolute;left:685;top:243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line id="shape_0" from="844,3025" to="854,4052" stroked="t" o:allowincell="f" style="position:absolute;mso-position-horizontal-relative:char">
                  <v:stroke color="black" weight="5040" joinstyle="miter" endcap="flat"/>
                  <v:fill o:detectmouseclick="t" on="false"/>
                  <w10:wrap type="none"/>
                </v:line>
                <v:line id="shape_0" from="1039,3025" to="1042,4052" stroked="t" o:allowincell="f" style="position:absolute;mso-position-horizontal-relative:char">
                  <v:stroke color="black" weight="5040" joinstyle="miter" endcap="flat"/>
                  <v:fill o:detectmouseclick="t" on="false"/>
                  <w10:wrap type="none"/>
                </v:line>
                <v:group id="shape_0" style="position:absolute;left:449;top:4014;width:402;height:85">
                  <v:line id="shape_0" from="449,4055" to="766,4055" stroked="t" o:allowincell="f" style="position:absolute;mso-position-horizontal-relative:char">
                    <v:stroke color="black" weight="5040" joinstyle="miter" endcap="flat"/>
                    <v:fill o:detectmouseclick="t" on="false"/>
                    <w10:wrap type="none"/>
                  </v:line>
                  <v:shape id="shape_0" coordsize="170,170" path="m0,170l170,86l0,0l0,170xe" fillcolor="black" stroked="f" o:allowincell="f" style="position:absolute;left:766;top:4014;width:84;height:84;mso-wrap-style:none;v-text-anchor:middle;mso-position-horizontal-relative:char">
                    <v:fill o:detectmouseclick="t" type="solid" color2="white"/>
                    <v:stroke color="#3465a4" joinstyle="round" endcap="flat"/>
                    <w10:wrap type="none"/>
                  </v:shape>
                </v:group>
                <v:group id="shape_0" style="position:absolute;left:1033;top:4013;width:474;height:86">
                  <v:line id="shape_0" from="1116,4055" to="1507,4055" stroked="t" o:allowincell="f" style="position:absolute;flip:x;mso-position-horizontal-relative:char">
                    <v:stroke color="black" weight="5040" joinstyle="miter" endcap="flat"/>
                    <v:fill o:detectmouseclick="t" on="false"/>
                    <w10:wrap type="none"/>
                  </v:line>
                  <v:shape id="shape_0" coordsize="170,170" path="m169,0l0,87l170,170l169,0xe" fillcolor="black" stroked="f" o:allowincell="f" style="position:absolute;left:1033;top:4013;width:84;height:85;mso-wrap-style:none;v-text-anchor:middle;mso-position-horizontal-relative:char">
                    <v:fill o:detectmouseclick="t" type="solid" color2="white"/>
                    <v:stroke color="#3465a4" joinstyle="round" endcap="flat"/>
                    <w10:wrap type="none"/>
                  </v:shape>
                </v:group>
                <v:rect id="shape_0" stroked="f" o:allowincell="f" style="position:absolute;left:449;top:4176;width:1505;height:176;mso-wrap-style:none;v-text-anchor:middle;mso-position-horizontal-relative:char">
                  <v:fill o:detectmouseclick="t" on="false"/>
                  <v:stroke color="#3465a4" joinstyle="round" endcap="flat"/>
                  <w10:wrap type="none"/>
                </v:rect>
                <v:shape id="shape_0" stroked="f" o:allowincell="f" style="position:absolute;left:475;top:4189;width:1739;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Први обавезујући Кјото период</w:t>
                        </w:r>
                      </w:p>
                    </w:txbxContent>
                  </v:textbox>
                  <v:fill o:detectmouseclick="t" on="false"/>
                  <v:stroke color="#3465a4" joinstyle="round" endcap="flat"/>
                  <w10:wrap type="none"/>
                </v:shape>
                <v:shape id="shape_0" coordsize="4192,3227" path="m0,3176l17,3227l36,3220l52,3215l82,3205l97,3200l113,3193l130,3187l149,3177l149,3177l162,3172l174,3166l184,3161l195,3157l210,3149l222,3142l230,3139l235,3135l237,3133l247,3127l249,3126l230,3106l240,3132l243,3129l245,3129l249,3128l256,3126l263,3123l276,3119l292,3114l293,3113l302,3107l308,3098l309,3097l313,3084l317,3072l319,3063l322,3057l323,3053l326,3049l300,3039l319,3058l310,3064l315,3061l318,3061l308,3035l308,3062l313,3062l323,3059l328,3058l336,3057l347,3053l358,3048l373,3041l393,3029l402,3024l413,3019l422,3014l430,3009l439,3003l451,2994l458,2989l462,2984l469,2975l470,2971l471,2970l473,2959l474,2958l447,2958l471,2968l471,2967l447,2957l466,2976l457,2981l458,2981l462,2980l452,2955l452,2983l457,2981l467,2980l474,2979l482,2977l491,2975l501,2974l513,2971l523,2970l532,2967l538,2966l547,2961l558,2948l569,2935l582,2923l562,2903l573,2928l589,2916l604,2907l622,2897l636,2888l651,2880l676,2867l699,2857l721,2848l743,2840l767,2831l782,2826l796,2822l797,2820l806,2815l810,2810l819,2793l827,2780l835,2767l809,2757l828,2776l836,2767l819,2746l836,2768l854,2757l835,2737l845,2762l861,2755l878,2749l897,2739l914,2729l930,2720l941,2713l951,2707l957,2702l966,2697l971,2693l975,2691l978,2689l958,2670l969,2694l974,2692l978,2691l983,2689l990,2687l999,2684l1010,2680l1023,2676l1025,2675l1031,2671l1065,2644l1082,2631l1062,2611l1073,2637l1092,2624l1093,2624l1099,2622l1109,2618l1131,2613l1152,2605l1161,2600l1170,2594l1178,2589l1160,2568l1177,2589l1190,2579l1197,2572l1204,2566l1209,2559l1212,2556l1218,2546l1221,2541l1222,2536l1223,2526l1222,2515l1219,2511l1213,2502l1204,2496l1200,2494l1190,2493l1183,2492l1177,2493l1170,2493l1160,2496l1154,2497l1152,2497l1143,2504l1138,2513l1135,2523l1138,2533l1143,2543l1152,2548l1162,2550l1164,2550l1174,2548l1177,2548l1180,2546l1186,2545l1192,2543l1200,2540l1209,2537l1221,2533l1234,2530l1235,2528l1244,2523l1247,2520l1252,2511l1258,2502l1266,2489l1274,2476l1248,2466l1267,2485l1277,2475l1288,2466l1269,2446l1279,2472l1293,2465l1306,2458l1316,2452l1329,2440l1330,2437l1335,2426l1338,2418l1340,2407l1341,2391l1344,2374l1317,2374l1343,2384l1344,2376l1347,2371l1322,2358l1345,2372l1360,2350l1335,2340l1354,2359l1367,2345l1382,2333l1362,2314l1373,2340l1390,2331l1406,2323l1423,2317l1443,2310l1462,2304l1462,2302l1471,2297l1477,2288l1478,2287l1483,2270l1487,2257l1490,2248l1491,2241l1492,2239l1492,2237l1467,2227l1457,2252l1467,2254l1478,2252l1487,2246l1448,2246l1448,2246l1467,2227l1443,2237l1443,2239l1449,2248l1452,2252l1461,2258l1464,2259l1474,2261l1479,2262l1490,2259l1495,2258l1504,2254l1514,2248l1523,2243l1534,2233l1547,2221l1552,2211l1560,2198l1566,2185l1542,2175l1561,2195l1570,2182l1549,2163l1567,2184l1580,2174l1561,2154l1571,2180l1583,2171l1613,2154l1618,2150l1623,2141l1625,2140l1630,2123l1634,2110l1636,2101l1638,2096l1639,2092l1639,2091l1614,2080l1595,2100l1603,2105l1614,2108l1625,2105l1634,2100l1588,2091l1588,2091l1590,2093l1595,2102l1599,2106l1608,2111l1610,2113l1621,2115l1625,2115l1635,2113l1642,2111l1649,2108l1661,2101l1670,2096l1680,2087l1692,2075l1699,2066l1705,2053l1713,2040l1687,2030l1706,2049l1714,2039l1717,2036l1726,2028l1706,2009l1717,2034l1730,2026l1743,2018l1760,2008l1764,2005l1769,1996l1770,1995l1773,1983l1774,1973l1777,1960l1749,1960l1775,1970l1779,1957l1782,1952l1757,1941l1777,1961l1780,1956l1786,1952l1766,1932l1777,1958l1782,1956l1793,1952l1783,1927l1783,1954l1796,1952l1806,1950l1822,1945l1840,1935l1861,1922l1881,1909l1904,1895l1934,1880l1969,1863l1975,1858l1978,1854l1992,1832l2001,1819l2008,1809l1983,1799l2003,1818l2008,1809l2013,1802l2017,1796l2026,1786l2031,1779l2036,1771l2044,1761l2055,1749l2066,1734l2081,1715l2099,1692l2109,1679l2123,1662l2101,1645l2122,1662l2126,1657l2132,1648l2136,1640l2143,1622l2149,1605l2153,1597l2129,1587l2148,1606l2153,1600l2160,1595l2140,1575l2151,1600l2158,1596l2175,1588l2194,1582l2203,1576l2214,1570l2199,1548l2214,1570l2227,1561l2235,1554l2248,1544l2257,1536l2262,1530l2269,1521l2271,1515l2273,1513l2274,1502l2275,1499l2248,1499l2273,1509l2274,1508l2248,1497l2268,1517l2258,1523l2260,1522l2249,1497l2249,1525l2253,1523l2260,1522l2270,1521l2284,1518l2294,1517l2304,1515l2316,1513l2326,1512l2334,1509l2339,1508l2348,1502l2353,1493l2355,1492l2358,1478l2362,1466l2365,1457l2368,1452l2369,1447l2370,1445l2345,1435l2365,1453l2356,1460l2360,1458l2349,1432l2349,1460l2352,1460l2357,1460l2362,1458l2373,1457l2381,1454l2391,1452l2403,1445l2418,1438l2440,1425l2448,1419l2457,1413l2466,1408l2474,1401l2481,1396l2491,1388l2496,1382l2503,1373l2504,1369l2507,1358l2507,1356l2504,1344l2499,1336l2496,1334l2487,1328l2486,1327l2475,1326l2473,1326l2471,1325l2471,1352l2482,1378l2491,1371l2496,1364l2499,1352l2496,1341l2491,1334l2482,1327l2471,1379l2473,1379l2477,1379l2484,1378l2495,1375l2500,1374l2507,1373l2516,1371l2525,1369l2536,1366l2546,1364l2549,1362l2558,1357l2561,1353l2566,1344l2573,1335l2581,1322l2588,1310l2562,1300l2582,1319l2592,1306l2571,1288l2591,1308l2603,1299l2583,1279l2594,1305l2608,1297l2621,1291l2630,1284l2643,1273l2621,1256l2642,1273l2651,1262l2656,1253l2662,1243l2666,1234l2668,1229l2670,1218l2669,1213l2668,1203l2666,1200l2660,1191l2656,1188l2647,1182l2646,1182l2635,1206l2655,1187l2655,1187l2635,1206l2655,1226l2660,1217l2662,1206l2660,1196l2646,1231l2647,1231l2649,1230l2656,1229l2665,1226l2678,1222l2695,1217l2696,1216l2705,1210l2708,1206l2718,1188l2726,1175l2734,1164l2708,1153l2727,1173l2735,1165l2736,1164l2753,1152l2734,1132l2744,1158l2760,1151l2777,1144l2796,1134l2813,1125l2829,1116l2840,1109l2849,1103l2856,1099l2865,1092l2870,1090l2874,1087l2877,1084l2857,1065l2868,1091l2873,1088l2877,1086l2882,1084l2888,1082l2897,1079l2909,1075l2922,1071l2923,1070l2933,1065l2938,1056l2939,1055l2943,1040l2947,1029l2949,1019l2952,1013l2953,1009l2955,1006l2930,996l2949,1016l2940,1022l2944,1021l2934,995l2934,1022l2936,1022l2942,1022l2947,1021l2957,1018l2965,1017l2975,1013l2987,1008l3003,1000l3025,987l3033,982l3042,975l3051,970l3059,964l3065,958l3075,951l3081,944l3087,935l3088,931l3091,921l3091,918l3088,906l3083,899l3081,896l3072,891l3070,890l3060,888l3057,887l3057,914l3068,890l3066,890l3056,914l3075,934l3081,925l3083,914l3081,904l3075,895l3066,940l3068,939l3072,939l3079,938l3085,936l3091,934l3100,932l3109,930l3121,927l3130,925l3134,923l3143,918l3146,916l3151,906l3157,897l3165,884l3173,873l3147,862l3166,882l3177,869l3156,851l3175,870l3187,861l3168,842l3178,868l3191,860l3204,853l3213,847l3226,836l3226,835l3235,825l3240,816l3247,805l3251,796l3252,791l3255,781l3253,775l3252,765l3251,762l3244,753l3240,751l3231,744l3230,744l3220,769l3239,749l3239,749l3220,769l3239,788l3244,779l3247,769l3244,758l3230,794l3231,794l3234,792l3240,791l3249,788l3262,784l3279,779l3281,778l3290,773l3292,769l3303,752l3311,739l3318,726l3294,716l3313,735l3321,726l3324,723l3334,716l3314,696l3325,722l3338,714l3351,708l3360,701l3372,690l3381,679l3386,670l3392,658l3396,651l3399,644l3400,634l3400,630l3399,620l3398,617l3391,608l3387,604l3378,599l3377,597l3377,597l3366,623l3385,642l3391,634l3394,623l3391,612l3385,604l3377,648l3377,648l3381,647l3387,646l3396,643l3409,639l3425,634l3426,633l3435,627l3438,623l3452,603l3460,590l3465,582l3469,575l3472,572l3446,561l3465,581l3468,579l3448,560l3459,584l3448,587l3449,587l3449,560l3439,584l3440,584l3451,587l3453,587l3457,586l3468,584l3474,582l3482,579l3492,573l3507,564l3516,557l3529,548l3513,526l3529,548l3542,539l3549,533l3562,522l3572,514l3577,508l3583,499l3586,494l3587,491l3588,481l3590,477l3562,477l3587,487l3588,486l3562,475l3582,495l3573,501l3574,500l3564,475l3564,503l3568,501l3574,500l3585,499l3599,496l3608,495l3618,494l3630,491l3640,490l3648,487l3653,486l3662,481l3668,472l3669,470l3672,459l3673,448l3675,435l3648,435l3674,446l3678,434l3681,429l3656,418l3675,438l3678,434l3695,418l3709,407l3722,396l3734,387l3714,368l3725,394l3747,379l3768,369l3787,361l3809,355l3835,348l3850,346l3861,342l3865,340l3874,335l3877,331l3887,314l3895,301l3903,288l3878,278l3898,298l3905,288l3908,286l3918,278l3899,259l3909,285l3922,277l3935,270l3944,264l3956,252l3965,242l3970,233l3977,221l3981,213l3982,207l3985,196l3985,192l3982,182l3981,179l3976,170l3972,166l3963,161l3960,160l3960,160l3950,186l3969,204l3974,196l3977,186l3974,174l3969,166l3960,211l3961,211l3965,209l3970,208l3979,205l3992,201l4009,196l4011,195l4020,190l4022,186l4037,165l4044,152l4050,144l4053,138l4055,134l4030,124l4050,143l4051,142l4031,122l4042,147l4044,147l4034,122l4034,150l4024,147l4025,147l4035,150l4038,150l4042,148l4052,147l4057,144l4065,142l4077,135l4090,126l4099,120l4113,111l4129,100l4139,92l4148,86l4155,79l4166,70l4173,64l4177,60l4182,51l4183,50l4185,39l4183,27l4177,20l4168,13l4166,13l4156,11l4153,11l4143,13l4138,14l4135,14l4146,40l4172,30l4165,21l4156,16l4146,13l4173,40l4173,40l4146,40l4165,60l4172,51l4156,65l4159,64l4165,61l4176,56l4182,53l4192,48l4168,0l4161,3l4155,5l4144,11l4138,13l4135,14l4126,21l4121,30l4118,40l4118,40l4118,40l4121,51l4126,60l4135,65l4146,68l4156,65l4159,65l4164,64l4153,38l4153,65l4156,65l4156,38l4146,64l4147,64l4130,39l4133,50l4138,57l4157,39l4133,29l4131,30l4157,40l4138,21l4134,25l4127,31l4116,40l4109,47l4100,53l4090,61l4082,66l4060,81l4079,100l4069,76l4056,85l4044,91l4037,94l4031,96l4042,121l4042,94l4038,95l4035,95l4035,122l4046,96l4044,96l4034,95l4024,96l4021,96l4012,103l4011,104l4004,113l4003,117l3999,124l3994,131l3986,144l3978,156l3990,146l3981,151l4000,170l3992,146l3972,151l3959,155l3950,157l3944,159l3940,160l3939,160l3930,166l3925,174l3922,186l3925,196l3930,204l3939,211l3939,211l3942,212l3952,186l3933,205l3937,209l3956,190l3930,200l3931,203l3957,192l3930,192l3930,196l3957,196l3931,186l3930,192l3926,200l3920,212l3946,222l3926,203l3914,218l3905,225l3925,244l3914,220l3901,226l3888,234l3879,239l3868,249l3887,268l3869,248l3859,259l3852,268l3844,281l3837,294l3833,301l3844,291l3835,296l3855,316l3848,290l3829,295l3814,298l3788,304l3766,311l3747,318l3726,329l3704,343l3695,348l3683,357l3670,368l3656,379l3642,394l3637,399l3630,408l3627,413l3624,425l3621,435l3621,435l3618,448l3646,448l3621,438l3618,452l3633,436l3624,442l3618,451l3643,461l3638,435l3620,439l3630,464l3630,436l3618,439l3608,440l3599,442l3585,444l3574,446l3568,447l3564,448l3553,449l3552,451l3543,456l3538,465l3537,466l3535,477l3535,477l3534,481l3561,481l3537,470l3535,473l3533,478l3557,488l3538,469l3533,475l3524,483l3511,494l3503,500l3498,504l3498,505l3477,518l3496,538l3486,513l3472,522l3461,529l3453,531l3447,534l3457,559l3457,531l3453,533l3451,533l3451,560l3461,534l3460,534l3449,533l3448,533l3436,534l3429,540l3426,542l3421,551l3418,555l3414,561l3409,569l3401,582l3394,594l3405,583l3396,588l3416,608l3408,583l3388,588l3375,592l3366,595l3360,596l3356,597l3356,597l3347,604l3340,612l3339,623l3340,634l3347,642l3356,648l3356,648l3357,649l3368,623l3348,643l3352,647l3372,627l3347,638l3348,640l3373,630l3346,630l3346,634l3373,634l3348,623l3346,630l3342,638l3335,649l3361,660l3342,640l3330,656l3321,662l3340,682l3330,657l3317,664l3304,671l3295,677l3283,687l3303,705l3285,686l3274,696l3268,705l3260,718l3252,731l3248,739l3260,729l3251,734l3270,753l3262,729l3242,734l3229,738l3220,740l3213,742l3211,743l3209,743l3200,749l3194,758l3192,769l3194,779l3200,788l3200,788l3209,795l3211,795l3221,770l3201,790l3205,792l3225,773l3200,783l3201,786l3226,775l3199,775l3200,781l3227,781l3201,770l3200,775l3196,784l3190,795l3216,805l3196,786l3185,801l3205,818l3185,801l3174,808l3194,827l3183,803l3170,809l3157,817l3148,822l3136,831l3136,832l3127,843l3122,852l3114,864l3107,877l3131,887l3112,868l3103,883l3123,899l3117,873l3100,877l3088,879l3079,882l3070,883l3064,886l3059,887l3051,888l3047,888l3046,890l3036,895l3031,904l3029,914l3031,925l3036,934l3046,940l3047,940l3057,942l3060,943l3060,916l3049,940l3051,942l3061,916l3042,935l3044,938l3038,929l3064,918l3036,918l3036,921l3064,921l3038,910l3036,914l3061,925l3042,905l3036,912l3026,919l3020,925l3012,931l3031,951l3021,925l3012,931l2996,942l2982,949l2966,957l2955,962l2944,966l2936,968l2947,993l2947,966l2942,968l2936,968l2934,968l2923,970l2920,971l2910,978l2904,986l2903,988l2901,992l2899,999l2896,1008l2892,1019l2888,1036l2903,1021l2894,1026l2888,1035l2913,1045l2905,1021l2888,1025l2877,1029l2868,1031l2861,1034l2856,1035l2852,1038l2847,1040l2838,1045l2835,1048l2831,1051l2826,1053l2846,1073l2835,1048l2829,1052l2820,1058l2808,1065l2792,1074l2770,1087l2756,1093l2739,1100l2723,1108l2714,1113l2701,1123l2718,1143l2703,1122l2688,1134l2683,1143l2675,1154l2668,1167l2664,1177l2675,1166l2666,1171l2686,1191l2678,1166l2657,1171l2644,1175l2635,1178l2629,1179l2626,1180l2625,1180l2616,1187l2609,1196l2608,1206l2609,1217l2616,1226l2616,1226l2625,1232l2626,1232l2636,1208l2617,1227l2621,1230l2640,1210l2616,1221l2617,1223l2642,1213l2614,1213l2616,1218l2643,1218l2617,1208l2616,1213l2612,1222l2605,1232l2631,1243l2612,1223l2600,1239l2600,1240l2591,1245l2610,1265l2600,1240l2587,1247l2573,1254l2564,1260l2552,1269l2552,1270l2543,1280l2538,1290l2530,1301l2522,1314l2547,1325l2527,1305l2517,1323l2539,1338l2533,1312l2516,1316l2504,1318l2495,1321l2486,1322l2479,1323l2474,1325l2484,1351l2484,1323l2477,1325l2473,1325l2471,1325l2461,1327l2452,1334l2447,1341l2444,1352l2447,1364l2452,1371l2461,1378l2471,1379l2473,1380l2475,1380l2475,1353l2465,1378l2466,1379l2477,1353l2457,1373l2460,1375l2453,1366l2479,1356l2452,1356l2452,1358l2479,1358l2453,1348l2452,1352l2477,1362l2457,1343l2452,1349l2442,1357l2435,1362l2427,1369l2447,1388l2436,1362l2427,1369l2412,1379l2397,1387l2382,1395l2370,1401l2360,1404l2352,1406l2362,1431l2362,1404l2357,1405l2352,1405l2349,1405l2339,1408l2335,1409l2326,1415l2320,1425l2318,1426l2317,1431l2314,1436l2312,1445l2308,1457l2304,1474l2318,1458l2309,1464l2304,1473l2329,1483l2323,1457l2305,1461l2316,1486l2316,1458l2304,1461l2294,1462l2284,1464l2270,1466l2260,1467l2253,1469l2249,1470l2239,1471l2238,1473l2229,1478l2223,1487l2222,1488l2221,1499l2221,1499l2220,1502l2247,1502l2222,1492l2221,1495l2218,1500l2243,1510l2223,1491l2218,1497l2209,1505l2196,1515l2188,1522l2183,1526l2183,1527l2164,1538l2183,1557l2173,1531l2155,1538l2138,1545l2130,1549l2121,1556l2114,1561l2109,1567l2103,1576l2099,1584l2092,1601l2086,1619l2082,1627l2107,1638l2087,1618l2081,1628l2081,1630l2070,1640l2060,1653l2042,1676l2027,1695l2016,1710l2005,1722l1997,1732l1992,1740l1987,1747l1978,1757l1974,1763l1969,1770l1964,1779l1957,1788l1951,1799l1942,1812l1934,1824l1936,1819l1956,1839l1944,1815l1913,1830l1878,1848l1860,1858l1840,1871l1819,1884l1797,1897l1786,1900l1796,1924l1796,1897l1783,1900l1773,1901l1761,1905l1756,1908l1747,1913l1742,1917l1738,1922l1731,1931l1729,1936l1725,1949l1722,1960l1722,1960l1719,1973l1747,1973l1722,1962l1719,1978l1725,1966l1719,1975l1744,1985l1730,1963l1722,1967l1709,1975l1696,1983l1687,1989l1677,2000l1696,2018l1678,1998l1668,2010l1662,2019l1655,2032l1648,2045l1673,2056l1653,2036l1647,2045l1631,2057l1651,2076l1640,2050l1629,2057l1621,2061l1614,2062l1625,2088l1625,2061l1621,2061l1621,2088l1631,2062l1629,2061l1618,2087l1638,2067l1634,2063l1614,2083l1640,2072l1639,2070l1639,2070l1634,2061l1625,2056l1614,2053l1603,2056l1595,2061l1588,2070l1588,2071l1587,2075l1586,2080l1583,2089l1579,2102l1574,2123l1579,2111l1574,2121l1599,2131l1586,2109l1562,2121l1551,2130l1542,2135l1531,2144l1530,2145l1522,2156l1516,2165l1509,2178l1501,2191l1527,2201l1508,2182l1500,2192l1484,2204l1504,2223l1493,2197l1483,2204l1474,2208l1469,2209l1479,2235l1479,2208l1474,2206l1474,2233l1484,2209l1482,2208l1471,2232l1491,2213l1488,2209l1469,2228l1493,2218l1493,2217l1487,2208l1487,2208l1478,2201l1467,2200l1457,2201l1448,2208l1442,2217l1442,2218l1440,2221l1439,2227l1436,2236l1432,2249l1427,2270l1442,2253l1432,2258l1427,2267l1452,2278l1443,2253l1422,2259l1403,2266l1386,2272l1369,2280l1352,2289l1343,2295l1329,2306l1316,2320l1309,2330l1299,2345l1299,2345l1293,2356l1292,2363l1290,2374l1290,2374l1287,2391l1286,2407l1313,2407l1287,2397l1284,2405l1284,2409l1306,2423l1286,2407l1277,2413l1296,2432l1286,2407l1273,2414l1258,2422l1249,2427l1238,2436l1228,2446l1223,2456l1216,2469l1208,2481l1232,2492l1213,2472l1204,2488l1225,2504l1217,2479l1200,2483l1188,2487l1179,2489l1171,2492l1165,2494l1160,2496l1156,2497l1153,2497l1164,2523l1164,2496l1162,2496l1182,2543l1188,2533l1190,2523l1188,2513l1182,2504l1173,2498l1162,2523l1173,2548l1175,2548l1180,2546l1170,2520l1170,2548l1177,2548l1183,2546l1190,2548l1190,2520l1179,2545l1183,2546l1175,2541l1193,2522l1169,2532l1171,2536l1169,2526l1196,2526l1171,2515l1170,2520l1167,2526l1192,2536l1173,2517l1170,2520l1165,2527l1158,2533l1151,2540l1143,2548l1143,2549l1131,2556l1151,2575l1140,2549l1131,2554l1110,2562l1088,2567l1078,2571l1066,2578l1079,2601l1066,2578l1052,2587l1043,2592l1026,2605l997,2630l1014,2650l1006,2626l990,2630l978,2633l969,2636l962,2639l957,2640l953,2641l948,2644l939,2650l936,2652l932,2654l927,2658l947,2678l936,2652l930,2657l921,2662l909,2670l893,2679l871,2692l857,2698l840,2705l825,2711l815,2718l804,2726l802,2726l789,2737l784,2746l777,2759l769,2772l765,2781l777,2771l767,2776l787,2796l779,2771l761,2775l747,2780l722,2789l700,2797l678,2806l656,2816l630,2829l615,2837l601,2846l583,2857l562,2871l552,2878l543,2884l530,2896l519,2909l508,2922l527,2941l522,2915l502,2919l513,2944l513,2916l501,2919l491,2920l482,2923l474,2924l467,2926l457,2927l452,2928l441,2929l438,2931l436,2931l427,2937l421,2946l421,2948l419,2958l419,2958l418,2959l445,2959l421,2949l419,2950l418,2954l443,2965l423,2945l419,2950l412,2955l400,2965l419,2984l409,2958l401,2963l392,2968l382,2974l367,2983l352,2990l338,2997l326,3002l315,3006l308,3007l302,3009l313,3035l313,3007l308,3007l297,3010l295,3010l289,3014l280,3019l275,3028l273,3032l271,3036l269,3042l266,3052l262,3063l258,3079l273,3063l263,3068l258,3077l283,3088l275,3063l256,3068l243,3072l235,3075l228,3077l225,3079l222,3079l219,3081l210,3087l208,3088l227,3107l217,3083l214,3084l209,3088l201,3092l189,3098l174,3106l163,3110l153,3115l141,3122l126,3128l137,3153l127,3128l109,3136l92,3142l76,3149l61,3154l31,3164l15,3170l0,3176xe" fillcolor="red" stroked="f" o:allowincell="f" style="position:absolute;left:656;top:2074;width:2095;height:1612;mso-wrap-style:none;v-text-anchor:middle;mso-position-horizontal-relative:char">
                  <v:fill o:detectmouseclick="t" type="solid" color2="aqua"/>
                  <v:stroke color="#3465a4" joinstyle="round" endcap="flat"/>
                  <w10:wrap type="none"/>
                </v:shape>
              </v:group>
            </w:pict>
          </mc:Fallback>
        </mc:AlternateContent>
      </w:r>
    </w:p>
    <w:p>
      <w:pPr>
        <w:pStyle w:val="Normal"/>
        <w:ind w:left="1440" w:hanging="1083"/>
        <w:rPr>
          <w:i/>
          <w:i/>
          <w:lang w:val="sr-Latn-CS"/>
        </w:rPr>
      </w:pPr>
      <w:r>
        <w:rPr>
          <w:b/>
        </w:rPr>
        <w:t>Slika 23:</w:t>
      </w:r>
      <w:r>
        <w:rPr/>
        <w:t xml:space="preserve"> </w:t>
      </w:r>
      <w:r>
        <w:rPr>
          <w:i/>
        </w:rPr>
        <w:t>Hipotetička kriva sekvestracije ugljenika za hrastov zaštitni pojas</w:t>
      </w:r>
      <w:r>
        <w:rPr>
          <w:i/>
          <w:lang w:val="sr-Latn-CS"/>
        </w:rPr>
        <w:t xml:space="preserve"> </w:t>
      </w:r>
      <w:r>
        <w:rPr>
          <w:i/>
        </w:rPr>
        <w:t xml:space="preserve">(na osnovu </w:t>
      </w:r>
      <w:r>
        <w:rPr>
          <w:i/>
          <w:lang w:val="sr-Latn-CS"/>
        </w:rPr>
        <w:t>GORCAM</w:t>
      </w:r>
      <w:r>
        <w:rPr>
          <w:i/>
        </w:rPr>
        <w:t xml:space="preserve"> modela,</w:t>
      </w:r>
      <w:r>
        <w:rPr>
          <w:bCs/>
          <w:i/>
          <w:iCs/>
        </w:rPr>
        <w:t xml:space="preserve"> </w:t>
      </w:r>
      <w:r>
        <w:rPr>
          <w:bCs/>
          <w:i/>
          <w:iCs/>
          <w:lang w:val="sr-Latn-CS"/>
        </w:rPr>
        <w:t>Quercus spp</w:t>
      </w:r>
      <w:r>
        <w:rPr>
          <w:bCs/>
          <w:i/>
        </w:rPr>
        <w:t>., 2. klasa prinosa</w:t>
      </w:r>
      <w:r>
        <w:rPr>
          <w:i/>
        </w:rPr>
        <w:t>)</w:t>
      </w:r>
    </w:p>
    <w:p>
      <w:pPr>
        <w:pStyle w:val="Normal"/>
        <w:rPr>
          <w:i/>
          <w:i/>
          <w:lang w:val="sr-Latn-CS"/>
        </w:rPr>
      </w:pPr>
      <w:r>
        <w:rPr>
          <w:i/>
          <w:lang w:val="sr-Latn-CS"/>
        </w:rPr>
      </w:r>
    </w:p>
    <w:p>
      <w:pPr>
        <w:pStyle w:val="Normal"/>
        <w:ind w:firstLine="360"/>
        <w:jc w:val="both"/>
        <w:rPr>
          <w:lang w:val="en-US"/>
        </w:rPr>
      </w:pPr>
      <w:r>
        <w:rPr/>
        <w:t>U odsustvu tačnih podataka, okvirno je procenjeno da je interna stopa povraćaja (</w:t>
      </w:r>
      <w:r>
        <w:rPr>
          <w:lang w:val="sr-Latn-CS"/>
        </w:rPr>
        <w:t>IRR</w:t>
      </w:r>
      <w:r>
        <w:rPr/>
        <w:t>) za hrastove zaštitne pojaseve mala (2-4%), čak i sa karbon kreditima. Za odgovarajuću finansijsku i ekonomsku analizu, neophodne su informacije o prinosima za vrste drveća koje će se saditi i godišnji tok troškovi i prihoda. Takođe treba proceniti u kojoj meri je moguće obezbediti sufinansiranje kroz subvencije Vlade.</w:t>
      </w:r>
    </w:p>
    <w:p>
      <w:pPr>
        <w:pStyle w:val="Caption"/>
        <w:ind w:firstLine="360"/>
        <w:rPr>
          <w:lang w:val="sr-CS"/>
        </w:rPr>
      </w:pPr>
      <w:bookmarkStart w:id="13" w:name="_Ref223930241"/>
      <w:r>
        <w:rPr>
          <w:b w:val="false"/>
          <w:sz w:val="24"/>
          <w:lang w:val="sr-CS"/>
        </w:rPr>
        <w:t>Primer ovakve projektne aktivnosti na teritoriji Republike Srbije prikazan je u Portfoliju italijanskog Ministarstva životne sredine, kopna i mora iz 2007. godine.</w:t>
      </w:r>
      <w:r>
        <w:rPr/>
        <w:t xml:space="preserve"> </w:t>
      </w:r>
      <w:r>
        <w:rPr>
          <w:b w:val="false"/>
          <w:sz w:val="24"/>
          <w:szCs w:val="24"/>
        </w:rPr>
        <w:t>Idejni projekat je</w:t>
      </w:r>
      <w:r>
        <w:rPr>
          <w:b w:val="false"/>
          <w:sz w:val="24"/>
          <w:szCs w:val="24"/>
          <w:lang w:val="sr-CS"/>
        </w:rPr>
        <w:t xml:space="preserve">: </w:t>
      </w:r>
      <w:r>
        <w:rPr>
          <w:b w:val="false"/>
          <w:sz w:val="24"/>
          <w:szCs w:val="24"/>
        </w:rPr>
        <w:t>„Podizanje zaštitinih šumskih pojaseva na poljoprivrednim zemljištima“. Predlagač projekta je opština Kikinda. Predloženo je da se podigne 1</w:t>
      </w:r>
      <w:r>
        <w:rPr>
          <w:b w:val="false"/>
          <w:sz w:val="24"/>
          <w:szCs w:val="24"/>
          <w:lang w:val="sr-CS"/>
        </w:rPr>
        <w:t xml:space="preserve"> </w:t>
      </w:r>
      <w:r>
        <w:rPr>
          <w:b w:val="false"/>
          <w:sz w:val="24"/>
          <w:szCs w:val="24"/>
        </w:rPr>
        <w:t>815km zaštitnih pojaseva širine između 7</w:t>
      </w:r>
      <w:r>
        <w:rPr>
          <w:b w:val="false"/>
          <w:sz w:val="24"/>
          <w:szCs w:val="24"/>
          <w:lang w:val="sr-CS"/>
        </w:rPr>
        <w:t>,</w:t>
      </w:r>
      <w:r>
        <w:rPr>
          <w:b w:val="false"/>
          <w:sz w:val="24"/>
          <w:szCs w:val="24"/>
        </w:rPr>
        <w:t>5m i 12m, što bi iznosilo 1</w:t>
      </w:r>
      <w:r>
        <w:rPr>
          <w:b w:val="false"/>
          <w:sz w:val="24"/>
          <w:szCs w:val="24"/>
          <w:lang w:val="sr-CS"/>
        </w:rPr>
        <w:t xml:space="preserve"> </w:t>
      </w:r>
      <w:r>
        <w:rPr>
          <w:b w:val="false"/>
          <w:sz w:val="24"/>
          <w:szCs w:val="24"/>
        </w:rPr>
        <w:t>831ha.</w:t>
      </w:r>
      <w:r>
        <w:rPr/>
        <w:t xml:space="preserve"> </w:t>
      </w:r>
      <w:r>
        <w:rPr>
          <w:b w:val="false"/>
          <w:sz w:val="24"/>
          <w:szCs w:val="24"/>
          <w:lang w:val="sr-CS"/>
        </w:rPr>
        <w:t>Pored toga</w:t>
      </w:r>
      <w:r>
        <w:rPr>
          <w:b w:val="false"/>
          <w:sz w:val="24"/>
          <w:szCs w:val="24"/>
        </w:rPr>
        <w:t>, 550ha zemljišta sa povećanim sadržajem soli, bi moglo biti pošumljeno u opštini, u cilju korišćenja u rekreativne svrhe.</w:t>
      </w:r>
      <w:r>
        <w:rPr>
          <w:b w:val="false"/>
          <w:sz w:val="24"/>
          <w:szCs w:val="24"/>
          <w:lang w:val="sr-CS"/>
        </w:rPr>
        <w:t xml:space="preserve"> </w:t>
      </w:r>
      <w:r>
        <w:rPr>
          <w:b w:val="false"/>
          <w:sz w:val="24"/>
          <w:szCs w:val="24"/>
        </w:rPr>
        <w:t>Ovim</w:t>
      </w:r>
      <w:r>
        <w:rPr>
          <w:b w:val="false"/>
          <w:sz w:val="24"/>
          <w:szCs w:val="24"/>
          <w:lang w:val="sr-CS"/>
        </w:rPr>
        <w:t xml:space="preserve"> bi se povećala površina pod šumama na </w:t>
      </w:r>
      <w:r>
        <w:rPr>
          <w:b w:val="false"/>
          <w:sz w:val="24"/>
          <w:szCs w:val="24"/>
        </w:rPr>
        <w:t>2</w:t>
      </w:r>
      <w:r>
        <w:rPr>
          <w:b w:val="false"/>
          <w:sz w:val="24"/>
          <w:szCs w:val="24"/>
          <w:lang w:val="sr-CS"/>
        </w:rPr>
        <w:t xml:space="preserve"> </w:t>
      </w:r>
      <w:r>
        <w:rPr>
          <w:b w:val="false"/>
          <w:sz w:val="24"/>
          <w:szCs w:val="24"/>
        </w:rPr>
        <w:t>381ha</w:t>
      </w:r>
      <w:r>
        <w:rPr>
          <w:b w:val="false"/>
          <w:sz w:val="24"/>
          <w:szCs w:val="24"/>
          <w:lang w:val="sr-CS"/>
        </w:rPr>
        <w:t>.</w:t>
      </w:r>
    </w:p>
    <w:p>
      <w:pPr>
        <w:pStyle w:val="Caption"/>
        <w:ind w:firstLine="357"/>
        <w:rPr/>
      </w:pPr>
      <w:r>
        <w:rPr>
          <w:b w:val="false"/>
          <w:sz w:val="24"/>
          <w:szCs w:val="24"/>
        </w:rPr>
        <w:t xml:space="preserve">Procenjeno je da bi projekat rezultirao </w:t>
      </w:r>
      <w:r>
        <w:rPr>
          <w:i/>
          <w:sz w:val="24"/>
          <w:szCs w:val="24"/>
        </w:rPr>
        <w:t>sekvestracijom oko 36</w:t>
      </w:r>
      <w:r>
        <w:rPr>
          <w:i/>
          <w:sz w:val="24"/>
          <w:szCs w:val="24"/>
          <w:lang w:val="sr-CS"/>
        </w:rPr>
        <w:t xml:space="preserve"> </w:t>
      </w:r>
      <w:r>
        <w:rPr>
          <w:i/>
          <w:sz w:val="24"/>
          <w:szCs w:val="24"/>
        </w:rPr>
        <w:t>000</w:t>
      </w:r>
      <w:r>
        <w:rPr>
          <w:i/>
          <w:sz w:val="24"/>
          <w:szCs w:val="24"/>
          <w:lang w:val="en-US"/>
        </w:rPr>
        <w:t>t</w:t>
      </w:r>
      <w:r>
        <w:rPr>
          <w:i/>
          <w:sz w:val="24"/>
          <w:szCs w:val="24"/>
          <w:lang w:val="sr-CS"/>
        </w:rPr>
        <w:t xml:space="preserve"> </w:t>
      </w:r>
      <w:r>
        <w:rPr>
          <w:i/>
          <w:sz w:val="24"/>
          <w:szCs w:val="24"/>
        </w:rPr>
        <w:t>CO</w:t>
      </w:r>
      <w:r>
        <w:rPr>
          <w:i/>
          <w:sz w:val="24"/>
          <w:szCs w:val="24"/>
          <w:vertAlign w:val="subscript"/>
        </w:rPr>
        <w:t>2</w:t>
      </w:r>
      <w:r>
        <w:rPr>
          <w:i/>
          <w:sz w:val="24"/>
          <w:szCs w:val="24"/>
          <w:vertAlign w:val="subscript"/>
          <w:lang w:val="sr-CS"/>
        </w:rPr>
        <w:t>e</w:t>
      </w:r>
      <w:r>
        <w:rPr>
          <w:i/>
          <w:sz w:val="24"/>
          <w:szCs w:val="24"/>
        </w:rPr>
        <w:t xml:space="preserve"> za period 2008-2018</w:t>
      </w:r>
      <w:r>
        <w:rPr>
          <w:i/>
          <w:sz w:val="24"/>
          <w:szCs w:val="24"/>
          <w:lang w:val="sr-CS"/>
        </w:rPr>
        <w:t xml:space="preserve">. godina. </w:t>
      </w:r>
    </w:p>
    <w:p>
      <w:pPr>
        <w:pStyle w:val="Caption"/>
        <w:ind w:firstLine="357"/>
        <w:rPr>
          <w:b w:val="false"/>
          <w:b w:val="false"/>
          <w:sz w:val="24"/>
          <w:szCs w:val="24"/>
          <w:lang w:val="sr-CS"/>
        </w:rPr>
      </w:pPr>
      <w:r>
        <w:rPr>
          <w:b w:val="false"/>
          <w:sz w:val="24"/>
          <w:szCs w:val="24"/>
        </w:rPr>
        <w:t>Troš</w:t>
      </w:r>
      <w:r>
        <w:rPr>
          <w:b w:val="false"/>
          <w:sz w:val="24"/>
          <w:szCs w:val="24"/>
          <w:lang w:val="sr-CS"/>
        </w:rPr>
        <w:t>kovi</w:t>
      </w:r>
      <w:r>
        <w:rPr>
          <w:b w:val="false"/>
          <w:sz w:val="24"/>
          <w:szCs w:val="24"/>
        </w:rPr>
        <w:t xml:space="preserve"> podizanja zaštitnih pojaseva</w:t>
      </w:r>
      <w:r>
        <w:rPr>
          <w:b w:val="false"/>
          <w:sz w:val="24"/>
          <w:szCs w:val="24"/>
          <w:lang w:val="sr-CS"/>
        </w:rPr>
        <w:t>,</w:t>
      </w:r>
      <w:r>
        <w:rPr>
          <w:b w:val="false"/>
          <w:sz w:val="24"/>
          <w:szCs w:val="24"/>
        </w:rPr>
        <w:t xml:space="preserve"> za prvih deset godina i ne uzimajući u obzir buduće prihode od prodaje drveta</w:t>
      </w:r>
      <w:r>
        <w:rPr>
          <w:b w:val="false"/>
          <w:sz w:val="24"/>
          <w:szCs w:val="24"/>
          <w:lang w:val="sr-CS"/>
        </w:rPr>
        <w:t>,</w:t>
      </w:r>
      <w:r>
        <w:rPr>
          <w:b w:val="false"/>
          <w:sz w:val="24"/>
          <w:szCs w:val="24"/>
        </w:rPr>
        <w:t xml:space="preserve"> procenjen</w:t>
      </w:r>
      <w:r>
        <w:rPr>
          <w:b w:val="false"/>
          <w:sz w:val="24"/>
          <w:szCs w:val="24"/>
          <w:lang w:val="sr-CS"/>
        </w:rPr>
        <w:t>i su</w:t>
      </w:r>
      <w:r>
        <w:rPr>
          <w:b w:val="false"/>
          <w:sz w:val="24"/>
          <w:szCs w:val="24"/>
        </w:rPr>
        <w:t xml:space="preserve"> na 2</w:t>
      </w:r>
      <w:r>
        <w:rPr>
          <w:b w:val="false"/>
          <w:sz w:val="24"/>
          <w:szCs w:val="24"/>
          <w:lang w:val="sr-CS"/>
        </w:rPr>
        <w:t>,</w:t>
      </w:r>
      <w:r>
        <w:rPr>
          <w:b w:val="false"/>
          <w:sz w:val="24"/>
          <w:szCs w:val="24"/>
        </w:rPr>
        <w:t xml:space="preserve">38 miliona </w:t>
      </w:r>
      <w:r>
        <w:rPr>
          <w:b w:val="false"/>
          <w:sz w:val="24"/>
          <w:szCs w:val="24"/>
          <w:lang w:val="sr-CS"/>
        </w:rPr>
        <w:t>evra</w:t>
      </w:r>
      <w:r>
        <w:rPr>
          <w:b w:val="false"/>
          <w:sz w:val="24"/>
          <w:szCs w:val="24"/>
        </w:rPr>
        <w:t xml:space="preserve">, </w:t>
      </w:r>
      <w:r>
        <w:rPr>
          <w:b w:val="false"/>
          <w:sz w:val="24"/>
          <w:szCs w:val="24"/>
          <w:lang w:val="sr-CS"/>
        </w:rPr>
        <w:t>odnosno</w:t>
      </w:r>
      <w:r>
        <w:rPr>
          <w:b w:val="false"/>
          <w:sz w:val="24"/>
          <w:szCs w:val="24"/>
        </w:rPr>
        <w:t xml:space="preserve"> 1</w:t>
      </w:r>
      <w:r>
        <w:rPr>
          <w:b w:val="false"/>
          <w:sz w:val="24"/>
          <w:szCs w:val="24"/>
          <w:lang w:val="sr-CS"/>
        </w:rPr>
        <w:t xml:space="preserve"> </w:t>
      </w:r>
      <w:r>
        <w:rPr>
          <w:b w:val="false"/>
          <w:sz w:val="24"/>
          <w:szCs w:val="24"/>
        </w:rPr>
        <w:t>300</w:t>
      </w:r>
      <w:r>
        <w:rPr>
          <w:b w:val="false"/>
          <w:sz w:val="24"/>
          <w:szCs w:val="24"/>
          <w:lang w:val="sr-CS"/>
        </w:rPr>
        <w:t>evra/</w:t>
      </w:r>
      <w:r>
        <w:rPr>
          <w:b w:val="false"/>
          <w:sz w:val="24"/>
          <w:szCs w:val="24"/>
        </w:rPr>
        <w:t>ha i 66</w:t>
      </w:r>
      <w:r>
        <w:rPr>
          <w:b w:val="false"/>
          <w:sz w:val="24"/>
          <w:szCs w:val="24"/>
          <w:lang w:val="sr-CS"/>
        </w:rPr>
        <w:t>evra</w:t>
      </w:r>
      <w:r>
        <w:rPr>
          <w:b w:val="false"/>
          <w:sz w:val="24"/>
          <w:szCs w:val="24"/>
        </w:rPr>
        <w:t>/tCO</w:t>
      </w:r>
      <w:r>
        <w:rPr>
          <w:b w:val="false"/>
          <w:sz w:val="24"/>
          <w:szCs w:val="24"/>
          <w:vertAlign w:val="subscript"/>
          <w:lang w:val="sr-CS"/>
        </w:rPr>
        <w:t>2</w:t>
      </w:r>
      <w:r>
        <w:rPr>
          <w:b w:val="false"/>
          <w:sz w:val="24"/>
          <w:szCs w:val="24"/>
        </w:rPr>
        <w:t>.</w:t>
      </w:r>
      <w:bookmarkEnd w:id="13"/>
    </w:p>
    <w:p>
      <w:pPr>
        <w:pStyle w:val="Normal"/>
        <w:tabs>
          <w:tab w:val="clear" w:pos="720"/>
          <w:tab w:val="left" w:pos="7930" w:leader="none"/>
        </w:tabs>
        <w:rPr/>
      </w:pPr>
      <w:r>
        <w:rPr/>
        <w:tab/>
      </w:r>
    </w:p>
    <w:p>
      <w:pPr>
        <w:pStyle w:val="Heading2"/>
        <w:numPr>
          <w:ilvl w:val="2"/>
          <w:numId w:val="6"/>
        </w:numPr>
        <w:tabs>
          <w:tab w:val="clear" w:pos="720"/>
          <w:tab w:val="left" w:pos="900" w:leader="none"/>
        </w:tabs>
        <w:spacing w:before="0" w:after="0"/>
        <w:ind w:left="720" w:hanging="360"/>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Kombinacija plantaža sa bioenergetskom upotrebom</w:t>
      </w:r>
    </w:p>
    <w:p>
      <w:pPr>
        <w:pStyle w:val="Normal"/>
        <w:ind w:firstLine="357"/>
        <w:jc w:val="both"/>
        <w:rPr>
          <w:lang w:val="en-US"/>
        </w:rPr>
      </w:pPr>
      <w:r>
        <w:rPr/>
        <w:t>Projektna aktivnost koja podrazumeva kombinaciju zasada plantaže sa izgradnjom bioenergetske „fabrike“ (pogonske centrale) predstavlja posebnu pogodnost, s obzirom da omogućuje ostvaranje većeg broja</w:t>
      </w:r>
      <w:r>
        <w:rPr>
          <w:lang w:val="en-US"/>
        </w:rPr>
        <w:t xml:space="preserve"> CERs</w:t>
      </w:r>
      <w:r>
        <w:rPr/>
        <w:t xml:space="preserve">, posebno u kratkom vremenskom periodu, i smanjenje ukupne emisije. </w:t>
      </w:r>
    </w:p>
    <w:p>
      <w:pPr>
        <w:pStyle w:val="Normal"/>
        <w:ind w:firstLine="357"/>
        <w:jc w:val="both"/>
        <w:rPr>
          <w:lang w:eastAsia="de-DE"/>
        </w:rPr>
      </w:pPr>
      <w:r>
        <w:rPr>
          <w:lang w:eastAsia="de-DE"/>
        </w:rPr>
        <w:t>Treba napomenuti da, prema CDM pravilima, svaka od dve projektne aktivnosti koristi sopstvenu metodologiju i ima sopstvenu potvrdu (validaciju), praćenje, itd. Pri tome, s</w:t>
      </w:r>
      <w:r>
        <w:rPr/>
        <w:t xml:space="preserve">vaka komponenta mora da se povezuje sa drugom u </w:t>
      </w:r>
      <w:r>
        <w:rPr>
          <w:lang w:val="sr-Latn-CS" w:eastAsia="de-DE"/>
        </w:rPr>
        <w:t>PDD</w:t>
      </w:r>
      <w:r>
        <w:rPr>
          <w:lang w:eastAsia="de-DE"/>
        </w:rPr>
        <w:t xml:space="preserve"> da bi se dokazala dodatnost.</w:t>
      </w:r>
    </w:p>
    <w:p>
      <w:pPr>
        <w:pStyle w:val="Normal"/>
        <w:ind w:firstLine="357"/>
        <w:jc w:val="both"/>
        <w:rPr>
          <w:lang w:val="en-US" w:eastAsia="de-DE"/>
        </w:rPr>
      </w:pPr>
      <w:r>
        <w:rPr>
          <w:lang w:eastAsia="de-DE"/>
        </w:rPr>
        <w:t>Na primer, metod</w:t>
      </w:r>
      <w:r>
        <w:rPr>
          <w:lang w:val="en-US" w:eastAsia="de-DE"/>
        </w:rPr>
        <w:t>o</w:t>
      </w:r>
      <w:r>
        <w:rPr>
          <w:lang w:eastAsia="de-DE"/>
        </w:rPr>
        <w:t xml:space="preserve">logija AM0036 </w:t>
      </w:r>
      <w:r>
        <w:rPr/>
        <w:t xml:space="preserve">(Pogonska centrala iz fosilnih goriva za ostacima biomase na kotlovima za grejanje) može se usvojiti za komponentu bioenergije, dok će se za A/R aktivnost morati koristiti druga metodologija. </w:t>
      </w:r>
    </w:p>
    <w:p>
      <w:pPr>
        <w:pStyle w:val="Normal"/>
        <w:ind w:firstLine="357"/>
        <w:rPr>
          <w:lang w:eastAsia="de-DE"/>
        </w:rPr>
      </w:pPr>
      <w:r>
        <w:rPr>
          <w:lang w:eastAsia="de-DE"/>
        </w:rPr>
        <w:t xml:space="preserve">U Tabeli 28, u nastavku, prikazane su procenjene investicije. </w:t>
      </w:r>
    </w:p>
    <w:p>
      <w:pPr>
        <w:pStyle w:val="Normal"/>
        <w:ind w:firstLine="357"/>
        <w:jc w:val="both"/>
        <w:rPr>
          <w:lang w:eastAsia="de-DE"/>
        </w:rPr>
      </w:pPr>
      <w:r>
        <w:rPr>
          <w:lang w:eastAsia="de-DE"/>
        </w:rPr>
        <w:tab/>
      </w:r>
    </w:p>
    <w:tbl>
      <w:tblPr>
        <w:tblW w:w="8690" w:type="dxa"/>
        <w:jc w:val="left"/>
        <w:tblInd w:w="-108" w:type="dxa"/>
        <w:tblLayout w:type="fixed"/>
        <w:tblCellMar>
          <w:top w:w="0" w:type="dxa"/>
          <w:left w:w="108" w:type="dxa"/>
          <w:bottom w:w="0" w:type="dxa"/>
          <w:right w:w="108" w:type="dxa"/>
        </w:tblCellMar>
      </w:tblPr>
      <w:tblGrid>
        <w:gridCol w:w="2268"/>
        <w:gridCol w:w="2048"/>
        <w:gridCol w:w="2214"/>
        <w:gridCol w:w="2160"/>
      </w:tblGrid>
      <w:tr>
        <w:trPr/>
        <w:tc>
          <w:tcPr>
            <w:tcW w:w="2268" w:type="dxa"/>
            <w:tcBorders>
              <w:top w:val="single" w:sz="12" w:space="0" w:color="008000"/>
              <w:bottom w:val="single" w:sz="6" w:space="0" w:color="008000"/>
            </w:tcBorders>
          </w:tcPr>
          <w:p>
            <w:pPr>
              <w:pStyle w:val="Normal"/>
              <w:ind w:firstLine="357"/>
              <w:jc w:val="center"/>
              <w:rPr>
                <w:b/>
                <w:b/>
                <w:lang w:eastAsia="en-US"/>
              </w:rPr>
            </w:pPr>
            <w:r>
              <w:rPr>
                <w:b/>
                <w:lang w:eastAsia="en-US"/>
              </w:rPr>
              <w:t>Aktivnost</w:t>
            </w:r>
          </w:p>
        </w:tc>
        <w:tc>
          <w:tcPr>
            <w:tcW w:w="2048" w:type="dxa"/>
            <w:tcBorders>
              <w:top w:val="single" w:sz="12" w:space="0" w:color="008000"/>
              <w:bottom w:val="single" w:sz="6" w:space="0" w:color="008000"/>
            </w:tcBorders>
          </w:tcPr>
          <w:p>
            <w:pPr>
              <w:pStyle w:val="Normal"/>
              <w:ind w:firstLine="357"/>
              <w:jc w:val="center"/>
              <w:rPr/>
            </w:pPr>
            <w:r>
              <w:rPr>
                <w:b/>
                <w:lang w:eastAsia="en-US"/>
              </w:rPr>
              <w:t>Procenjene investicije (evra)</w:t>
            </w:r>
          </w:p>
        </w:tc>
        <w:tc>
          <w:tcPr>
            <w:tcW w:w="2214" w:type="dxa"/>
            <w:tcBorders>
              <w:top w:val="single" w:sz="12" w:space="0" w:color="008000"/>
              <w:bottom w:val="single" w:sz="6" w:space="0" w:color="008000"/>
            </w:tcBorders>
          </w:tcPr>
          <w:p>
            <w:pPr>
              <w:pStyle w:val="Normal"/>
              <w:ind w:firstLine="357"/>
              <w:jc w:val="center"/>
              <w:rPr/>
            </w:pPr>
            <w:r>
              <w:rPr>
                <w:b/>
                <w:lang w:eastAsia="en-US"/>
              </w:rPr>
              <w:t>Naknada gasova sa efektom staklene bašte (</w:t>
            </w:r>
            <w:r>
              <w:rPr>
                <w:b/>
                <w:lang w:val="sr-Latn-CS" w:eastAsia="en-US"/>
              </w:rPr>
              <w:t>t</w:t>
            </w:r>
            <w:r>
              <w:rPr>
                <w:b/>
                <w:lang w:eastAsia="en-US"/>
              </w:rPr>
              <w:t>CO</w:t>
            </w:r>
            <w:r>
              <w:rPr>
                <w:b/>
                <w:vertAlign w:val="subscript"/>
                <w:lang w:eastAsia="en-US"/>
              </w:rPr>
              <w:t>2</w:t>
            </w:r>
            <w:r>
              <w:rPr>
                <w:b/>
                <w:lang w:eastAsia="en-US"/>
              </w:rPr>
              <w:t>)</w:t>
            </w:r>
          </w:p>
          <w:p>
            <w:pPr>
              <w:pStyle w:val="Normal"/>
              <w:ind w:firstLine="357"/>
              <w:jc w:val="center"/>
              <w:rPr>
                <w:b/>
                <w:b/>
                <w:lang w:eastAsia="en-US"/>
              </w:rPr>
            </w:pPr>
            <w:r>
              <w:rPr>
                <w:b/>
                <w:lang w:eastAsia="en-US"/>
              </w:rPr>
              <w:t>(2009-19)</w:t>
            </w:r>
          </w:p>
        </w:tc>
        <w:tc>
          <w:tcPr>
            <w:tcW w:w="2160" w:type="dxa"/>
            <w:tcBorders>
              <w:top w:val="single" w:sz="12" w:space="0" w:color="008000"/>
              <w:bottom w:val="single" w:sz="6" w:space="0" w:color="008000"/>
            </w:tcBorders>
          </w:tcPr>
          <w:p>
            <w:pPr>
              <w:pStyle w:val="Normal"/>
              <w:ind w:firstLine="357"/>
              <w:jc w:val="center"/>
              <w:rPr/>
            </w:pPr>
            <w:r>
              <w:rPr>
                <w:b/>
                <w:lang w:eastAsia="en-US"/>
              </w:rPr>
              <w:t xml:space="preserve">Troškovi umanjenja po </w:t>
            </w:r>
            <w:r>
              <w:rPr>
                <w:b/>
                <w:lang w:val="en-US" w:eastAsia="en-US"/>
              </w:rPr>
              <w:t>t</w:t>
            </w:r>
            <w:r>
              <w:rPr>
                <w:b/>
                <w:lang w:eastAsia="en-US"/>
              </w:rPr>
              <w:t>CO</w:t>
            </w:r>
            <w:r>
              <w:rPr>
                <w:b/>
                <w:vertAlign w:val="subscript"/>
                <w:lang w:eastAsia="en-US"/>
              </w:rPr>
              <w:t>2</w:t>
            </w:r>
            <w:r>
              <w:rPr>
                <w:b/>
                <w:lang w:eastAsia="en-US"/>
              </w:rPr>
              <w:t>*</w:t>
            </w:r>
          </w:p>
        </w:tc>
      </w:tr>
      <w:tr>
        <w:trPr/>
        <w:tc>
          <w:tcPr>
            <w:tcW w:w="2268" w:type="dxa"/>
            <w:tcBorders/>
          </w:tcPr>
          <w:p>
            <w:pPr>
              <w:pStyle w:val="Normal"/>
              <w:ind w:firstLine="357"/>
              <w:rPr>
                <w:lang w:eastAsia="en-US"/>
              </w:rPr>
            </w:pPr>
            <w:r>
              <w:rPr>
                <w:lang w:eastAsia="en-US"/>
              </w:rPr>
              <w:t>Pošumljavanje</w:t>
            </w:r>
          </w:p>
        </w:tc>
        <w:tc>
          <w:tcPr>
            <w:tcW w:w="2048" w:type="dxa"/>
            <w:tcBorders/>
          </w:tcPr>
          <w:p>
            <w:pPr>
              <w:pStyle w:val="Normal"/>
              <w:ind w:firstLine="357"/>
              <w:jc w:val="center"/>
              <w:rPr/>
            </w:pPr>
            <w:r>
              <w:rPr>
                <w:lang w:eastAsia="en-US"/>
              </w:rPr>
              <w:t>1 250 000</w:t>
            </w:r>
          </w:p>
        </w:tc>
        <w:tc>
          <w:tcPr>
            <w:tcW w:w="2214" w:type="dxa"/>
            <w:tcBorders/>
          </w:tcPr>
          <w:p>
            <w:pPr>
              <w:pStyle w:val="Normal"/>
              <w:ind w:firstLine="357"/>
              <w:jc w:val="center"/>
              <w:rPr/>
            </w:pPr>
            <w:r>
              <w:rPr>
                <w:lang w:eastAsia="en-US"/>
              </w:rPr>
              <w:t>39 000</w:t>
            </w:r>
          </w:p>
        </w:tc>
        <w:tc>
          <w:tcPr>
            <w:tcW w:w="2160" w:type="dxa"/>
            <w:tcBorders/>
          </w:tcPr>
          <w:p>
            <w:pPr>
              <w:pStyle w:val="Normal"/>
              <w:ind w:firstLine="357"/>
              <w:jc w:val="center"/>
              <w:rPr/>
            </w:pPr>
            <w:r>
              <w:rPr>
                <w:lang w:eastAsia="en-US"/>
              </w:rPr>
              <w:t>32,1</w:t>
            </w:r>
          </w:p>
        </w:tc>
      </w:tr>
      <w:tr>
        <w:trPr/>
        <w:tc>
          <w:tcPr>
            <w:tcW w:w="2268" w:type="dxa"/>
            <w:tcBorders/>
          </w:tcPr>
          <w:p>
            <w:pPr>
              <w:pStyle w:val="Normal"/>
              <w:ind w:firstLine="357"/>
              <w:rPr>
                <w:lang w:eastAsia="en-US"/>
              </w:rPr>
            </w:pPr>
            <w:r>
              <w:rPr>
                <w:lang w:eastAsia="en-US"/>
              </w:rPr>
              <w:t>Grejni kotao</w:t>
            </w:r>
          </w:p>
        </w:tc>
        <w:tc>
          <w:tcPr>
            <w:tcW w:w="2048" w:type="dxa"/>
            <w:tcBorders/>
          </w:tcPr>
          <w:p>
            <w:pPr>
              <w:pStyle w:val="Normal"/>
              <w:ind w:firstLine="357"/>
              <w:jc w:val="center"/>
              <w:rPr/>
            </w:pPr>
            <w:r>
              <w:rPr>
                <w:lang w:eastAsia="en-US"/>
              </w:rPr>
              <w:t>310 000</w:t>
            </w:r>
          </w:p>
        </w:tc>
        <w:tc>
          <w:tcPr>
            <w:tcW w:w="2214" w:type="dxa"/>
            <w:tcBorders/>
          </w:tcPr>
          <w:p>
            <w:pPr>
              <w:pStyle w:val="Normal"/>
              <w:ind w:firstLine="357"/>
              <w:jc w:val="center"/>
              <w:rPr/>
            </w:pPr>
            <w:r>
              <w:rPr>
                <w:lang w:eastAsia="en-US"/>
              </w:rPr>
              <w:t>7 000</w:t>
            </w:r>
          </w:p>
        </w:tc>
        <w:tc>
          <w:tcPr>
            <w:tcW w:w="2160" w:type="dxa"/>
            <w:tcBorders/>
          </w:tcPr>
          <w:p>
            <w:pPr>
              <w:pStyle w:val="Normal"/>
              <w:ind w:firstLine="357"/>
              <w:jc w:val="center"/>
              <w:rPr/>
            </w:pPr>
            <w:r>
              <w:rPr>
                <w:lang w:eastAsia="en-US"/>
              </w:rPr>
              <w:t>44,2</w:t>
            </w:r>
          </w:p>
        </w:tc>
      </w:tr>
      <w:tr>
        <w:trPr/>
        <w:tc>
          <w:tcPr>
            <w:tcW w:w="2268" w:type="dxa"/>
            <w:tcBorders/>
          </w:tcPr>
          <w:p>
            <w:pPr>
              <w:pStyle w:val="Header"/>
              <w:ind w:firstLine="357"/>
              <w:rPr>
                <w:lang w:eastAsia="en-US"/>
              </w:rPr>
            </w:pPr>
            <w:r>
              <w:rPr>
                <w:lang w:val="sr-Latn-CS" w:eastAsia="en-US"/>
              </w:rPr>
              <w:t>CHP</w:t>
            </w:r>
            <w:r>
              <w:rPr>
                <w:lang w:eastAsia="en-US"/>
              </w:rPr>
              <w:t xml:space="preserve"> postrojenje</w:t>
            </w:r>
          </w:p>
        </w:tc>
        <w:tc>
          <w:tcPr>
            <w:tcW w:w="2048" w:type="dxa"/>
            <w:tcBorders/>
          </w:tcPr>
          <w:p>
            <w:pPr>
              <w:pStyle w:val="Normal"/>
              <w:ind w:firstLine="357"/>
              <w:jc w:val="center"/>
              <w:rPr/>
            </w:pPr>
            <w:r>
              <w:rPr>
                <w:lang w:eastAsia="en-US"/>
              </w:rPr>
              <w:t>4 500 000</w:t>
            </w:r>
          </w:p>
        </w:tc>
        <w:tc>
          <w:tcPr>
            <w:tcW w:w="2214" w:type="dxa"/>
            <w:tcBorders/>
          </w:tcPr>
          <w:p>
            <w:pPr>
              <w:pStyle w:val="Normal"/>
              <w:ind w:firstLine="357"/>
              <w:jc w:val="center"/>
              <w:rPr/>
            </w:pPr>
            <w:r>
              <w:rPr>
                <w:lang w:eastAsia="en-US"/>
              </w:rPr>
              <w:t>121 000</w:t>
            </w:r>
          </w:p>
        </w:tc>
        <w:tc>
          <w:tcPr>
            <w:tcW w:w="2160" w:type="dxa"/>
            <w:tcBorders/>
          </w:tcPr>
          <w:p>
            <w:pPr>
              <w:pStyle w:val="Normal"/>
              <w:ind w:firstLine="357"/>
              <w:jc w:val="center"/>
              <w:rPr/>
            </w:pPr>
            <w:r>
              <w:rPr>
                <w:lang w:eastAsia="en-US"/>
              </w:rPr>
              <w:t>37,2</w:t>
            </w:r>
          </w:p>
        </w:tc>
      </w:tr>
      <w:tr>
        <w:trPr/>
        <w:tc>
          <w:tcPr>
            <w:tcW w:w="2268" w:type="dxa"/>
            <w:tcBorders>
              <w:top w:val="single" w:sz="6" w:space="0" w:color="008000"/>
              <w:bottom w:val="single" w:sz="12" w:space="0" w:color="008000"/>
            </w:tcBorders>
          </w:tcPr>
          <w:p>
            <w:pPr>
              <w:pStyle w:val="Normal"/>
              <w:ind w:firstLine="357"/>
              <w:rPr>
                <w:lang w:eastAsia="en-US"/>
              </w:rPr>
            </w:pPr>
            <w:r>
              <w:rPr>
                <w:lang w:eastAsia="en-US"/>
              </w:rPr>
              <w:t>Ukupno</w:t>
            </w:r>
          </w:p>
        </w:tc>
        <w:tc>
          <w:tcPr>
            <w:tcW w:w="2048" w:type="dxa"/>
            <w:tcBorders>
              <w:top w:val="single" w:sz="6" w:space="0" w:color="008000"/>
              <w:bottom w:val="single" w:sz="12" w:space="0" w:color="008000"/>
            </w:tcBorders>
          </w:tcPr>
          <w:p>
            <w:pPr>
              <w:pStyle w:val="Normal"/>
              <w:ind w:firstLine="357"/>
              <w:jc w:val="center"/>
              <w:rPr/>
            </w:pPr>
            <w:r>
              <w:rPr>
                <w:lang w:eastAsia="en-US"/>
              </w:rPr>
              <w:t>6 060 000</w:t>
            </w:r>
          </w:p>
        </w:tc>
        <w:tc>
          <w:tcPr>
            <w:tcW w:w="2214" w:type="dxa"/>
            <w:tcBorders>
              <w:top w:val="single" w:sz="6" w:space="0" w:color="008000"/>
              <w:bottom w:val="single" w:sz="12" w:space="0" w:color="008000"/>
            </w:tcBorders>
          </w:tcPr>
          <w:p>
            <w:pPr>
              <w:pStyle w:val="Normal"/>
              <w:ind w:firstLine="357"/>
              <w:jc w:val="center"/>
              <w:rPr/>
            </w:pPr>
            <w:r>
              <w:rPr>
                <w:lang w:eastAsia="en-US"/>
              </w:rPr>
              <w:t>167 000</w:t>
            </w:r>
          </w:p>
        </w:tc>
        <w:tc>
          <w:tcPr>
            <w:tcW w:w="2160" w:type="dxa"/>
            <w:tcBorders>
              <w:top w:val="single" w:sz="6" w:space="0" w:color="008000"/>
              <w:bottom w:val="single" w:sz="12" w:space="0" w:color="008000"/>
            </w:tcBorders>
          </w:tcPr>
          <w:p>
            <w:pPr>
              <w:pStyle w:val="Normal"/>
              <w:ind w:firstLine="357"/>
              <w:jc w:val="center"/>
              <w:rPr/>
            </w:pPr>
            <w:r>
              <w:rPr>
                <w:lang w:eastAsia="en-US"/>
              </w:rPr>
              <w:t>36,3</w:t>
            </w:r>
          </w:p>
        </w:tc>
      </w:tr>
    </w:tbl>
    <w:p>
      <w:pPr>
        <w:pStyle w:val="Caption"/>
        <w:ind w:firstLine="357"/>
        <w:rPr>
          <w:b w:val="false"/>
          <w:b w:val="false"/>
          <w:sz w:val="24"/>
          <w:lang w:val="sr-CS"/>
        </w:rPr>
      </w:pPr>
      <w:r>
        <w:rPr>
          <w:b w:val="false"/>
          <w:lang w:eastAsia="en-US"/>
        </w:rPr>
        <w:t>* pod pretpostavkom da nema drugih prihoda</w:t>
      </w:r>
      <w:bookmarkStart w:id="14" w:name="_Ref223939253"/>
      <w:r>
        <w:rPr>
          <w:b w:val="false"/>
          <w:sz w:val="24"/>
        </w:rPr>
        <w:t xml:space="preserve"> </w:t>
      </w:r>
    </w:p>
    <w:p>
      <w:pPr>
        <w:pStyle w:val="Caption"/>
        <w:ind w:firstLine="357"/>
        <w:rPr>
          <w:sz w:val="24"/>
        </w:rPr>
      </w:pPr>
      <w:r>
        <w:rPr>
          <w:sz w:val="24"/>
        </w:rPr>
        <w:t xml:space="preserve">Tabela </w:t>
      </w:r>
      <w:bookmarkEnd w:id="14"/>
      <w:r>
        <w:rPr>
          <w:sz w:val="24"/>
          <w:lang w:val="sr-CS"/>
        </w:rPr>
        <w:t>28</w:t>
      </w:r>
      <w:r>
        <w:rPr>
          <w:sz w:val="24"/>
        </w:rPr>
        <w:t xml:space="preserve">: </w:t>
      </w:r>
      <w:r>
        <w:rPr>
          <w:b w:val="false"/>
          <w:i/>
          <w:sz w:val="24"/>
        </w:rPr>
        <w:t>Procene investicij</w:t>
      </w:r>
      <w:r>
        <w:rPr>
          <w:b w:val="false"/>
          <w:i/>
          <w:sz w:val="24"/>
          <w:lang w:val="sr-CS"/>
        </w:rPr>
        <w:t>a</w:t>
      </w:r>
    </w:p>
    <w:p>
      <w:pPr>
        <w:pStyle w:val="Normal"/>
        <w:ind w:firstLine="357"/>
        <w:rPr>
          <w:sz w:val="24"/>
          <w:lang w:eastAsia="en-US"/>
        </w:rPr>
      </w:pPr>
      <w:r>
        <w:rPr>
          <w:sz w:val="24"/>
          <w:lang w:eastAsia="en-US"/>
        </w:rPr>
      </w:r>
    </w:p>
    <w:p>
      <w:pPr>
        <w:pStyle w:val="Normal"/>
        <w:ind w:firstLine="357"/>
        <w:jc w:val="both"/>
        <w:rPr>
          <w:lang w:eastAsia="en-US"/>
        </w:rPr>
      </w:pPr>
      <w:r>
        <w:rPr>
          <w:lang w:eastAsia="en-US"/>
        </w:rPr>
        <w:t>Profitabilnost investicije u kombinovano postrojenje za proizvodnju toplote i energije će zavisiti od cene eko-struje, kao i od cene drveta. Ipak, kombinovano pošumljavanje i proizvodnja bioenergije su svakako opcija koja ima potencijala u Republici Srbiji i trebalo bi je detaljnije ispitati.</w:t>
      </w:r>
    </w:p>
    <w:p>
      <w:pPr>
        <w:pStyle w:val="Normal"/>
        <w:ind w:firstLine="357"/>
        <w:jc w:val="both"/>
        <w:rPr>
          <w:lang w:val="sr-Latn-CS" w:eastAsia="en-US"/>
        </w:rPr>
      </w:pPr>
      <w:r>
        <w:rPr>
          <w:lang w:val="sr-Latn-CS" w:eastAsia="en-US"/>
        </w:rPr>
      </w:r>
    </w:p>
    <w:p>
      <w:pPr>
        <w:pStyle w:val="Heading2"/>
        <w:numPr>
          <w:ilvl w:val="2"/>
          <w:numId w:val="6"/>
        </w:numPr>
        <w:tabs>
          <w:tab w:val="clear" w:pos="720"/>
          <w:tab w:val="left" w:pos="900" w:leader="none"/>
        </w:tabs>
        <w:spacing w:before="0" w:after="0"/>
        <w:ind w:left="0" w:firstLine="357"/>
        <w:rPr>
          <w:rFonts w:ascii="Times New Roman" w:hAnsi="Times New Roman" w:cs="Times New Roman"/>
          <w:i w:val="false"/>
          <w:i w:val="false"/>
          <w:szCs w:val="24"/>
        </w:rPr>
      </w:pPr>
      <w:bookmarkStart w:id="15" w:name="_Ref223939371"/>
      <w:r>
        <w:rPr>
          <w:rFonts w:cs="Times New Roman" w:ascii="Times New Roman" w:hAnsi="Times New Roman"/>
          <w:i w:val="false"/>
          <w:szCs w:val="24"/>
        </w:rPr>
        <w:t xml:space="preserve"> </w:t>
      </w:r>
      <w:r>
        <w:rPr>
          <w:rFonts w:cs="Times New Roman" w:ascii="Times New Roman" w:hAnsi="Times New Roman"/>
          <w:i w:val="false"/>
          <w:szCs w:val="24"/>
        </w:rPr>
        <w:t>Programski CDM za A/R</w:t>
      </w:r>
      <w:bookmarkEnd w:id="15"/>
    </w:p>
    <w:p>
      <w:pPr>
        <w:pStyle w:val="Normal"/>
        <w:ind w:firstLine="357"/>
        <w:jc w:val="both"/>
        <w:rPr/>
      </w:pPr>
      <w:r>
        <w:rPr/>
        <w:t xml:space="preserve">Sprovođenje </w:t>
      </w:r>
      <w:r>
        <w:rPr>
          <w:lang w:val="en-US"/>
        </w:rPr>
        <w:t>CDM</w:t>
      </w:r>
      <w:r>
        <w:rPr/>
        <w:t xml:space="preserve"> projekata u Republici Srbiji u sektoru šumarstva u vidu velikih A/R CDM projektnih aktivnosti je teško moguće, pre svega zbog strukture vlasništva, odnosno uzimajući u obzir da je gotovo nemoguće identifikovati dovoljno velike površine za jednu veliku A/R CDM projektnu aktivnost.</w:t>
      </w:r>
    </w:p>
    <w:p>
      <w:pPr>
        <w:pStyle w:val="Normal"/>
        <w:ind w:firstLine="357"/>
        <w:jc w:val="both"/>
        <w:rPr/>
      </w:pPr>
      <w:r>
        <w:rPr/>
        <w:t>Programski CDM povećava mogućnost realizacije CDM u sektoru šumarstva na teritoriji Republike Srbije. Ovo naročito uzimajući u obzir da se Programski CDM može pripremiti kako za velike, tako i za male A/R aktivnosti.</w:t>
      </w:r>
      <w:r>
        <w:rPr>
          <w:lang w:eastAsia="de-DE"/>
        </w:rPr>
        <w:t xml:space="preserve"> </w:t>
      </w:r>
    </w:p>
    <w:p>
      <w:pPr>
        <w:pStyle w:val="Normal"/>
        <w:ind w:firstLine="357"/>
        <w:jc w:val="both"/>
        <w:rPr/>
      </w:pPr>
      <w:r>
        <w:rPr>
          <w:lang w:eastAsia="de-DE"/>
        </w:rPr>
        <w:t xml:space="preserve">Program aktivnosti mora biti koordiniran od strane određene institucije ili tela. </w:t>
      </w:r>
    </w:p>
    <w:p>
      <w:pPr>
        <w:pStyle w:val="Normal"/>
        <w:ind w:firstLine="357"/>
        <w:jc w:val="both"/>
        <w:rPr/>
      </w:pPr>
      <w:r>
        <w:rPr/>
        <w:t xml:space="preserve">Koordinaciono/upravno telo priprema „Nacrt obrasca dokumenta Programa aktivnosti za projektne aktivnosti pošumljavanja i ponovnog pošumljavanja“ </w:t>
      </w:r>
      <w:r>
        <w:rPr>
          <w:caps/>
          <w:lang w:eastAsia="en-US"/>
        </w:rPr>
        <w:t>(CDM</w:t>
        <w:noBreakHyphen/>
      </w:r>
      <w:r>
        <w:rPr>
          <w:iCs/>
          <w:caps/>
          <w:lang w:val="sr-Latn-CS" w:eastAsia="en-US"/>
        </w:rPr>
        <w:t>Poa</w:t>
      </w:r>
      <w:r>
        <w:rPr>
          <w:caps/>
          <w:lang w:eastAsia="en-US"/>
        </w:rPr>
        <w:t>-</w:t>
      </w:r>
      <w:r>
        <w:rPr>
          <w:caps/>
          <w:lang w:val="sr-Latn-CS" w:eastAsia="en-US"/>
        </w:rPr>
        <w:t>dd</w:t>
      </w:r>
      <w:r>
        <w:rPr>
          <w:caps/>
          <w:lang w:eastAsia="en-US"/>
        </w:rPr>
        <w:t>-A</w:t>
      </w:r>
      <w:r>
        <w:rPr>
          <w:caps/>
          <w:lang w:val="sr-Latn-CS" w:eastAsia="en-US"/>
        </w:rPr>
        <w:t>r</w:t>
      </w:r>
      <w:r>
        <w:rPr>
          <w:caps/>
          <w:lang w:eastAsia="en-US"/>
        </w:rPr>
        <w:t>)</w:t>
      </w:r>
      <w:r>
        <w:rPr>
          <w:rStyle w:val="FootnoteCharacters"/>
          <w:rStyle w:val="FootnoteAnchor"/>
          <w:caps/>
          <w:lang w:eastAsia="en-US"/>
        </w:rPr>
        <w:footnoteReference w:id="27"/>
      </w:r>
      <w:r>
        <w:rPr>
          <w:caps/>
          <w:lang w:eastAsia="en-US"/>
        </w:rPr>
        <w:t xml:space="preserve"> </w:t>
      </w:r>
      <w:r>
        <w:rPr>
          <w:lang w:eastAsia="en-US"/>
        </w:rPr>
        <w:t>i</w:t>
      </w:r>
      <w:r>
        <w:rPr/>
        <w:t xml:space="preserve"> „Nacrt dokumenta CDM programa aktivnosti” (CDM</w:t>
        <w:noBreakHyphen/>
      </w:r>
      <w:r>
        <w:rPr>
          <w:iCs/>
          <w:lang w:val="sr-Latn-CS"/>
        </w:rPr>
        <w:t>CPA</w:t>
      </w:r>
      <w:r>
        <w:rPr/>
        <w:noBreakHyphen/>
      </w:r>
      <w:r>
        <w:rPr>
          <w:lang w:val="sr-Latn-CS"/>
        </w:rPr>
        <w:t>DD</w:t>
      </w:r>
      <w:r>
        <w:rPr/>
        <w:t>-A</w:t>
      </w:r>
      <w:r>
        <w:rPr>
          <w:lang w:val="sr-Latn-CS"/>
        </w:rPr>
        <w:t>R</w:t>
      </w:r>
      <w:r>
        <w:rPr/>
        <w:t>)</w:t>
      </w:r>
      <w:r>
        <w:rPr>
          <w:rStyle w:val="FootnoteCharacters"/>
          <w:rStyle w:val="FootnoteAnchor"/>
        </w:rPr>
        <w:footnoteReference w:id="28"/>
      </w:r>
      <w:r>
        <w:rPr/>
        <w:t xml:space="preserve"> koji je specifičan za svaki predloženi Programski CDM. Posle prve projektne aktivnost</w:t>
      </w:r>
      <w:r>
        <w:rPr>
          <w:lang w:val="sr-Latn-CS"/>
        </w:rPr>
        <w:t>i</w:t>
      </w:r>
      <w:r>
        <w:rPr/>
        <w:t xml:space="preserve"> (</w:t>
      </w:r>
      <w:r>
        <w:rPr>
          <w:iCs/>
          <w:lang w:val="sr-Latn-CS"/>
        </w:rPr>
        <w:t>CPA</w:t>
      </w:r>
      <w:r>
        <w:rPr>
          <w:i/>
          <w:iCs/>
        </w:rPr>
        <w:t>)</w:t>
      </w:r>
      <w:r>
        <w:rPr/>
        <w:t>, svaka sledeća koja se dodaje u Programski CDM mora da dostavi kompletan CDM</w:t>
        <w:noBreakHyphen/>
      </w:r>
      <w:r>
        <w:rPr>
          <w:iCs/>
          <w:lang w:val="sr-Latn-CS"/>
        </w:rPr>
        <w:t>CPA</w:t>
      </w:r>
      <w:r>
        <w:rPr/>
        <w:noBreakHyphen/>
      </w:r>
      <w:r>
        <w:rPr>
          <w:lang w:val="sr-Latn-CS"/>
        </w:rPr>
        <w:t>DD</w:t>
      </w:r>
      <w:r>
        <w:rPr/>
        <w:t>-A</w:t>
      </w:r>
      <w:r>
        <w:rPr>
          <w:lang w:val="sr-Latn-CS"/>
        </w:rPr>
        <w:t>R</w:t>
      </w:r>
      <w:r>
        <w:rPr/>
        <w:t xml:space="preserve">. </w:t>
      </w:r>
    </w:p>
    <w:p>
      <w:pPr>
        <w:pStyle w:val="Normal"/>
        <w:ind w:firstLine="357"/>
        <w:jc w:val="both"/>
        <w:rPr/>
      </w:pPr>
      <w:r>
        <w:rPr/>
        <w:t xml:space="preserve">Pri tome, svi projekti u okviru određenog Programskog CDM </w:t>
      </w:r>
      <w:r>
        <w:rPr>
          <w:lang w:eastAsia="de-DE"/>
        </w:rPr>
        <w:t>moraju</w:t>
      </w:r>
      <w:r>
        <w:rPr>
          <w:iCs/>
          <w:lang w:eastAsia="de-DE"/>
        </w:rPr>
        <w:t xml:space="preserve"> primenjivati istu odobrenu metodologiju osnovnog scenarija i praćenja</w:t>
      </w:r>
      <w:r>
        <w:rPr>
          <w:lang w:eastAsia="de-DE"/>
        </w:rPr>
        <w:t>, uključujući jednu vrstu tehnologije ili set međupovezanih mera u istoj vrsti postrojenja/instalaciji/zemljištu.</w:t>
      </w:r>
    </w:p>
    <w:p>
      <w:pPr>
        <w:pStyle w:val="Normal"/>
        <w:ind w:firstLine="357"/>
        <w:jc w:val="both"/>
        <w:rPr/>
      </w:pPr>
      <w:r>
        <w:rPr/>
        <w:t xml:space="preserve">Osim toga, koordinaciono/upravno telo mora da uspostavi i sprovede pravila za postupanje i upravljanje. To mora da obuhvati sistem vođenja evidencija za svaku </w:t>
      </w:r>
      <w:r>
        <w:rPr>
          <w:iCs/>
        </w:rPr>
        <w:t>projektnu aktivnost</w:t>
      </w:r>
      <w:r>
        <w:rPr/>
        <w:t xml:space="preserve"> i sistem/procedure za izbegavanje dvostrukog brojanja. </w:t>
      </w:r>
    </w:p>
    <w:p>
      <w:pPr>
        <w:pStyle w:val="Normal"/>
        <w:ind w:firstLine="357"/>
        <w:jc w:val="both"/>
        <w:rPr>
          <w:lang w:val="en-US"/>
        </w:rPr>
      </w:pPr>
      <w:r>
        <w:rPr/>
        <w:t>Kooridnaciono/upravno telo će, takođe, dobijati pisma odobrenja.</w:t>
      </w:r>
    </w:p>
    <w:p>
      <w:pPr>
        <w:pStyle w:val="Normal"/>
        <w:ind w:firstLine="357"/>
        <w:jc w:val="both"/>
        <w:rPr>
          <w:lang w:val="en-US"/>
        </w:rPr>
      </w:pPr>
      <w:r>
        <w:rPr>
          <w:lang w:eastAsia="de-DE"/>
        </w:rPr>
        <w:t xml:space="preserve">U slučaju Republike Srbije, </w:t>
      </w:r>
      <w:r>
        <w:rPr/>
        <w:t>Vlada ili javna preduzeća u sektoru šumarstva mogu imati ovu ulogu.</w:t>
      </w:r>
    </w:p>
    <w:p>
      <w:pPr>
        <w:pStyle w:val="Normal"/>
        <w:ind w:firstLine="357"/>
        <w:jc w:val="both"/>
        <w:rPr/>
      </w:pPr>
      <w:r>
        <w:rPr/>
        <w:t xml:space="preserve">Veliku mogućnost za sprovođenje Programskog CDM u Republici Srbiji ima projektna aktivnost koja podrazumeva pošumljavanje napuštenog poljoprivrednih zemljišta. Realizacija se može započeti sa zainteresovanim udruženjima zemljoradnika ili sa nekim većim pojedinačnim zemljoradnicima u određenoj oblasti. Drugi zemljoradnici/okruzi/regioni mogu da se pridruže programu kasnije, kada već budu postojala pozitivna iskustva. Cilj bi mogao biti godišnje pošumljavanje 10000ha poljoprivrednog zemljišta. </w:t>
      </w:r>
    </w:p>
    <w:p>
      <w:pPr>
        <w:pStyle w:val="Normal"/>
        <w:ind w:firstLine="357"/>
        <w:jc w:val="both"/>
        <w:rPr>
          <w:lang w:val="en-US"/>
        </w:rPr>
      </w:pPr>
      <w:r>
        <w:rPr/>
        <w:t xml:space="preserve">Slično sprovođenje Programskog CDM </w:t>
      </w:r>
      <w:r>
        <w:rPr>
          <w:iCs/>
        </w:rPr>
        <w:t xml:space="preserve">koji će uključiti aktivnosti na </w:t>
      </w:r>
      <w:r>
        <w:rPr/>
        <w:t>pošumljavanju degradiranog zemljišta može biti od značajnog nacionalnog interesa za Republiku Srbiju.</w:t>
      </w:r>
    </w:p>
    <w:p>
      <w:pPr>
        <w:pStyle w:val="Normal"/>
        <w:ind w:firstLine="357"/>
        <w:jc w:val="both"/>
        <w:rPr/>
      </w:pPr>
      <w:r>
        <w:rPr/>
        <w:t>Uzimajući u obzir da je prema programskim politikama u sektoru šumarstva predviđeno godišnje pošumljavanje od 9 000ha, a da je u proteklih deset godina pošumljeno manje od 2 000ha, realizacija Programskog CDM mogla bi značajno doprineti ostvarenju nacionalnih politika u sektoru šumarstva.</w:t>
      </w:r>
    </w:p>
    <w:p>
      <w:pPr>
        <w:pStyle w:val="Normal"/>
        <w:ind w:firstLine="357"/>
        <w:jc w:val="both"/>
        <w:rPr/>
      </w:pPr>
      <w:r>
        <w:rPr/>
        <w:t xml:space="preserve">Ovo naročito uzimajući u obzir da utvrđeni okvir u najvećoj meri nije ostvaren usled nedostatka finansijskih sredstava, što bi u velikoj meri moglo biti prevaziđeno dodatnim sredstvima dobijenim kroz karbon kredite. </w:t>
      </w:r>
    </w:p>
    <w:p>
      <w:pPr>
        <w:pStyle w:val="Normal"/>
        <w:ind w:firstLine="357"/>
        <w:jc w:val="both"/>
        <w:rPr/>
      </w:pPr>
      <w:r>
        <w:rPr/>
        <w:t xml:space="preserve">I dok </w:t>
      </w:r>
      <w:r>
        <w:rPr>
          <w:lang w:val="sr-Latn-CS"/>
        </w:rPr>
        <w:t>FMP</w:t>
      </w:r>
      <w:r>
        <w:rPr/>
        <w:t xml:space="preserve"> kaže da je meta programske politike da pošumi godišnje 9000</w:t>
      </w:r>
      <w:r>
        <w:rPr>
          <w:lang w:eastAsia="de-DE"/>
        </w:rPr>
        <w:t>ha</w:t>
      </w:r>
      <w:r>
        <w:rPr/>
        <w:t>, u poslednjih 10 godina je manje od 2 000</w:t>
      </w:r>
      <w:r>
        <w:rPr>
          <w:lang w:eastAsia="de-DE"/>
        </w:rPr>
        <w:t>ha</w:t>
      </w:r>
      <w:r>
        <w:rPr/>
        <w:t xml:space="preserve"> bilo pošumljeno i sve preko trenutnog pošumljavanja bi se moglo smatrati dodatim. </w:t>
      </w:r>
    </w:p>
    <w:p>
      <w:pPr>
        <w:pStyle w:val="Normal"/>
        <w:ind w:firstLine="357"/>
        <w:jc w:val="both"/>
        <w:rPr/>
      </w:pPr>
      <w:r>
        <w:rPr/>
      </w:r>
    </w:p>
    <w:p>
      <w:pPr>
        <w:pStyle w:val="Heading2"/>
        <w:numPr>
          <w:ilvl w:val="1"/>
          <w:numId w:val="6"/>
        </w:numPr>
        <w:tabs>
          <w:tab w:val="left" w:pos="720" w:leader="none"/>
        </w:tabs>
        <w:spacing w:before="0" w:after="0"/>
        <w:ind w:left="0" w:firstLine="357"/>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Zaključak</w:t>
      </w:r>
    </w:p>
    <w:p>
      <w:pPr>
        <w:pStyle w:val="Normal"/>
        <w:ind w:firstLine="357"/>
        <w:jc w:val="both"/>
        <w:rPr>
          <w:lang w:val="en-US" w:eastAsia="de-DE"/>
        </w:rPr>
      </w:pPr>
      <w:r>
        <w:rPr>
          <w:lang w:eastAsia="de-DE"/>
        </w:rPr>
        <w:t xml:space="preserve">Realizacija A/R </w:t>
      </w:r>
      <w:r>
        <w:rPr>
          <w:lang w:val="en-US" w:eastAsia="de-DE"/>
        </w:rPr>
        <w:t>CDM</w:t>
      </w:r>
      <w:r>
        <w:rPr>
          <w:lang w:eastAsia="de-DE"/>
        </w:rPr>
        <w:t xml:space="preserve"> projektnih aktivnosti ekonomski je isplativa ukoliko stvara približno 200 000</w:t>
      </w:r>
      <w:r>
        <w:rPr>
          <w:lang w:val="en-US" w:eastAsia="de-DE"/>
        </w:rPr>
        <w:t>t</w:t>
      </w:r>
      <w:r>
        <w:rPr>
          <w:lang w:eastAsia="de-DE"/>
        </w:rPr>
        <w:t xml:space="preserve"> CO</w:t>
      </w:r>
      <w:r>
        <w:rPr>
          <w:vertAlign w:val="subscript"/>
          <w:lang w:eastAsia="de-DE"/>
        </w:rPr>
        <w:t>2</w:t>
      </w:r>
      <w:r>
        <w:rPr>
          <w:lang w:eastAsia="de-DE"/>
        </w:rPr>
        <w:t xml:space="preserve"> za period 2008-2012. godine (ili oko 50 000</w:t>
      </w:r>
      <w:r>
        <w:rPr>
          <w:lang w:val="en-US" w:eastAsia="de-DE"/>
        </w:rPr>
        <w:t>t</w:t>
      </w:r>
      <w:r>
        <w:rPr>
          <w:lang w:eastAsia="de-DE"/>
        </w:rPr>
        <w:t>CO</w:t>
      </w:r>
      <w:r>
        <w:rPr>
          <w:vertAlign w:val="subscript"/>
          <w:lang w:eastAsia="de-DE"/>
        </w:rPr>
        <w:t>2</w:t>
      </w:r>
      <w:r>
        <w:rPr>
          <w:lang w:eastAsia="de-DE"/>
        </w:rPr>
        <w:t xml:space="preserve"> godišnje za Kjoto period 2009-2012. godine). </w:t>
      </w:r>
    </w:p>
    <w:p>
      <w:pPr>
        <w:pStyle w:val="Normal"/>
        <w:ind w:firstLine="357"/>
        <w:jc w:val="both"/>
        <w:rPr>
          <w:lang w:eastAsia="de-DE"/>
        </w:rPr>
      </w:pPr>
      <w:r>
        <w:rPr>
          <w:lang w:eastAsia="de-DE"/>
        </w:rPr>
        <w:t>Pretpostavljajući stopu rasta od 10</w:t>
      </w:r>
      <w:r>
        <w:rPr>
          <w:lang w:val="en-US" w:eastAsia="de-DE"/>
        </w:rPr>
        <w:t>t</w:t>
      </w:r>
      <w:r>
        <w:rPr>
          <w:lang w:eastAsia="de-DE"/>
        </w:rPr>
        <w:t xml:space="preserve"> CO</w:t>
      </w:r>
      <w:r>
        <w:rPr>
          <w:vertAlign w:val="subscript"/>
          <w:lang w:eastAsia="de-DE"/>
        </w:rPr>
        <w:t>2</w:t>
      </w:r>
      <w:r>
        <w:rPr>
          <w:lang w:eastAsia="de-DE"/>
        </w:rPr>
        <w:t xml:space="preserve">/ha/god, površina zahvaćena projektom treba da bude približno 4 000ha. </w:t>
      </w:r>
    </w:p>
    <w:p>
      <w:pPr>
        <w:pStyle w:val="Normal"/>
        <w:ind w:firstLine="357"/>
        <w:jc w:val="both"/>
        <w:rPr>
          <w:lang w:eastAsia="de-DE"/>
        </w:rPr>
      </w:pPr>
      <w:r>
        <w:rPr>
          <w:lang w:eastAsia="de-DE"/>
        </w:rPr>
        <w:t xml:space="preserve">U ovom smislu, najveći potencijal za razvoj A/R </w:t>
      </w:r>
      <w:r>
        <w:rPr>
          <w:lang w:val="en-US" w:eastAsia="de-DE"/>
        </w:rPr>
        <w:t>CDM</w:t>
      </w:r>
      <w:r>
        <w:rPr>
          <w:lang w:eastAsia="de-DE"/>
        </w:rPr>
        <w:t xml:space="preserve"> projektnih aktivnosti u Republici Srbiji je na privatnom zemljištu. S druge strane na državnom zemljištu lakše je i brže pokrenuti i realizovati  projekte. </w:t>
      </w:r>
    </w:p>
    <w:p>
      <w:pPr>
        <w:pStyle w:val="Normal"/>
        <w:ind w:firstLine="357"/>
        <w:jc w:val="both"/>
        <w:rPr/>
      </w:pPr>
      <w:r>
        <w:rPr>
          <w:lang w:eastAsia="de-DE"/>
        </w:rPr>
        <w:t xml:space="preserve">Izazovi za realizaciju </w:t>
      </w:r>
      <w:r>
        <w:rPr>
          <w:lang w:val="en-US" w:eastAsia="de-DE"/>
        </w:rPr>
        <w:t>CDM</w:t>
      </w:r>
      <w:r>
        <w:rPr>
          <w:lang w:eastAsia="de-DE"/>
        </w:rPr>
        <w:t xml:space="preserve"> projekata u Republici Srbiji su male površine poseda pa je teško identifikovati dovoljno povezanih zemljišta za sprovođenje A/R projektnih aktivnosti. </w:t>
      </w:r>
    </w:p>
    <w:p>
      <w:pPr>
        <w:pStyle w:val="Normal"/>
        <w:ind w:firstLine="357"/>
        <w:jc w:val="both"/>
        <w:rPr>
          <w:lang w:eastAsia="de-DE"/>
        </w:rPr>
      </w:pPr>
      <w:r>
        <w:rPr>
          <w:lang w:eastAsia="de-DE"/>
        </w:rPr>
        <w:t>Dostupnost zemljišta će biti glavni ograničavajući faktor, s obzirom da se javlja istovremena zainteresovanost za različito korišćenje istog zemljišta.</w:t>
      </w:r>
    </w:p>
    <w:p>
      <w:pPr>
        <w:pStyle w:val="Normal"/>
        <w:ind w:firstLine="357"/>
        <w:jc w:val="both"/>
        <w:rPr>
          <w:lang w:val="en-US" w:eastAsia="de-DE"/>
        </w:rPr>
      </w:pPr>
      <w:r>
        <w:rPr>
          <w:lang w:eastAsia="de-DE"/>
        </w:rPr>
        <w:t xml:space="preserve">Veliki problem može biti i nedostatak popisa vlasnika zemljišta (katastra), organizaciona pitanja (podrška od strane udruženja zemljoradnika) i ograničeno poznavanje i svest o mehanizmu čistog razvoja. </w:t>
      </w:r>
    </w:p>
    <w:p>
      <w:pPr>
        <w:pStyle w:val="Normal"/>
        <w:ind w:firstLine="357"/>
        <w:jc w:val="both"/>
        <w:rPr/>
      </w:pPr>
      <w:r>
        <w:rPr>
          <w:lang w:eastAsia="de-DE"/>
        </w:rPr>
        <w:t>Moguće rešenje za Republiku Srbiju mogao bi biti Programski CDM, i to kroz pošumljavanje napuštenog poljoprivrednog i degradiranog zemljišta.</w:t>
      </w:r>
    </w:p>
    <w:p>
      <w:pPr>
        <w:pStyle w:val="Normal"/>
        <w:rPr>
          <w:lang w:val="en-US"/>
        </w:rPr>
      </w:pPr>
      <w:r>
        <w:rPr>
          <w:lang w:val="en-US"/>
        </w:rPr>
      </w:r>
    </w:p>
    <w:p>
      <w:pPr>
        <w:pStyle w:val="Normal"/>
        <w:numPr>
          <w:ilvl w:val="0"/>
          <w:numId w:val="0"/>
        </w:numPr>
        <w:ind w:firstLine="357"/>
        <w:jc w:val="both"/>
        <w:outlineLvl w:val="1"/>
        <w:rPr/>
      </w:pPr>
      <w:r>
        <w:rPr>
          <w:b/>
          <w:lang w:val="en-US"/>
        </w:rPr>
        <w:t>VIII</w:t>
      </w:r>
      <w:r>
        <w:rPr>
          <w:b/>
        </w:rPr>
        <w:t xml:space="preserve">. OKVIR PREDLOGA MERA ZA EFIKASNIJE SPROVOĐENjE CDM PROJEKATA </w:t>
      </w:r>
    </w:p>
    <w:p>
      <w:pPr>
        <w:pStyle w:val="Normal"/>
        <w:numPr>
          <w:ilvl w:val="0"/>
          <w:numId w:val="0"/>
        </w:numPr>
        <w:ind w:firstLine="357"/>
        <w:jc w:val="both"/>
        <w:outlineLvl w:val="1"/>
        <w:rPr>
          <w:b/>
          <w:b/>
        </w:rPr>
      </w:pPr>
      <w:r>
        <w:rPr>
          <w:b/>
        </w:rPr>
      </w:r>
    </w:p>
    <w:p>
      <w:pPr>
        <w:pStyle w:val="Normal"/>
        <w:ind w:firstLine="357"/>
        <w:jc w:val="both"/>
        <w:rPr>
          <w:b/>
          <w:b/>
        </w:rPr>
      </w:pPr>
      <w:r>
        <w:rPr>
          <w:b/>
          <w:lang w:val="sr-Latn-CS"/>
        </w:rPr>
        <w:t>8</w:t>
      </w:r>
      <w:r>
        <w:rPr>
          <w:b/>
        </w:rPr>
        <w:t xml:space="preserve">.1. Ciljevi </w:t>
      </w:r>
    </w:p>
    <w:p>
      <w:pPr>
        <w:pStyle w:val="Normal"/>
        <w:ind w:firstLine="357"/>
        <w:jc w:val="both"/>
        <w:rPr/>
      </w:pPr>
      <w:r>
        <w:rPr/>
        <w:t xml:space="preserve">Navedena iskustva, analize i studije slučajeva pokazuju da prihod od sertifikovanog smanjenja emisije ima ključnu ulogu u poboljšanju projektne ekonomije i profitabilnosti projekta. </w:t>
      </w:r>
    </w:p>
    <w:p>
      <w:pPr>
        <w:pStyle w:val="Normal"/>
        <w:ind w:firstLine="357"/>
        <w:jc w:val="both"/>
        <w:rPr/>
      </w:pPr>
      <w:r>
        <w:rPr/>
        <w:t xml:space="preserve">Drugo važno zapažanje je da se ekonomska isplativost projekta poboljšava povećanjem cene sertifkovanog smanjenja emisije. Sertifikovano smanjenje emisija klasifikuje se kao tržišna roba, čija proizvodnja počinje operativnim pokretanjem projekta. U okviru postojećih CDM praksi na tržištu, predlagači projekata svoje sertifikate mogu prodavati u različitim fazama projektnog razvoja.  </w:t>
      </w:r>
    </w:p>
    <w:p>
      <w:pPr>
        <w:pStyle w:val="Normal"/>
        <w:ind w:firstLine="357"/>
        <w:jc w:val="both"/>
        <w:rPr>
          <w:lang w:val="en-US"/>
        </w:rPr>
      </w:pPr>
      <w:r>
        <w:rPr/>
        <w:t xml:space="preserve">Mada ova zapažanja mogu izgledati suvišno, ona su ključna u izradi konkretnih mera za maksimalno iskorišćenje CDM. </w:t>
      </w:r>
    </w:p>
    <w:p>
      <w:pPr>
        <w:pStyle w:val="Normal"/>
        <w:ind w:firstLine="357"/>
        <w:jc w:val="both"/>
        <w:rPr/>
      </w:pPr>
      <w:r>
        <w:rPr/>
        <w:t>Što se tiče konkretnih predlagača projekata u slučaju projekata za sakupljanje i korišćenje deponijskog gasa potencijalni predlagači u Republici Srbiji mogle bi biti opštine ili komunalna preduzeća koja upravljaju deponijama.</w:t>
      </w:r>
    </w:p>
    <w:p>
      <w:pPr>
        <w:pStyle w:val="Normal"/>
        <w:ind w:firstLine="357"/>
        <w:jc w:val="both"/>
        <w:rPr>
          <w:lang w:val="en-US"/>
        </w:rPr>
      </w:pPr>
      <w:r>
        <w:rPr/>
        <w:t xml:space="preserve">Kada je reč o projektima za korišćenje biomase potencijalni predlagači projekata su individualni poljoprivrednici ili velika poljoprivredna gazdinstva, u saradnji sa gradskim toplanama odnosno JP ,,Elektroprivreda Srbije“. U slučaju projekata za biogas, to bi trebalo da budu velike farme. </w:t>
      </w:r>
    </w:p>
    <w:p>
      <w:pPr>
        <w:pStyle w:val="Normal"/>
        <w:ind w:firstLine="357"/>
        <w:jc w:val="both"/>
        <w:rPr/>
      </w:pPr>
      <w:r>
        <w:rPr/>
        <w:t xml:space="preserve">Konsultacije, tokom izrade Strategije, sa predstavnicima relevantnih institucija Vlade i drugim zainteresovanim stranama, pokazale su da većina potencijalnih predlagača, a pre svega opština, nema dovoljno sredstava da razvija ovakve projekte. Razlozi za ovo su sa jedne strane, ograničenost budžeta kojima opštine raspolažu, te nisu u mogućnosti da podrže razvoj novih projekata. Takođe, opštine u Republici Srbiji imaju ograničen pristup međunarodnim razvojnim fondovima. Istovremeno, čini se da srpski bankarski sistem do sada nije bio preterano spreman da podrži inovativne projekte. </w:t>
      </w:r>
    </w:p>
    <w:p>
      <w:pPr>
        <w:pStyle w:val="Normal"/>
        <w:ind w:firstLine="357"/>
        <w:jc w:val="both"/>
        <w:rPr/>
      </w:pPr>
      <w:r>
        <w:rPr/>
        <w:t xml:space="preserve">Istovremeno, proces izrade Strategije ukazao je i na nedovoljnu informisanost i znanje o mogućnostima i uslovima identifikacije i sprovođenja CDM projekata među zainteresovanim stranama i potencijalnim korisnicima istih. </w:t>
      </w:r>
    </w:p>
    <w:p>
      <w:pPr>
        <w:pStyle w:val="Normal"/>
        <w:ind w:firstLine="357"/>
        <w:jc w:val="both"/>
        <w:rPr>
          <w:lang w:val="en-US"/>
        </w:rPr>
      </w:pPr>
      <w:r>
        <w:rPr/>
        <w:t xml:space="preserve">Ovakva situacija može nepovoljno uticati na maksimalno iskorišćenje finansijskih pogodnosti koje razvoj i sprovođenje CDM projekata nosi sa sobom. </w:t>
      </w:r>
    </w:p>
    <w:p>
      <w:pPr>
        <w:pStyle w:val="Normal"/>
        <w:ind w:firstLine="357"/>
        <w:jc w:val="both"/>
        <w:rPr/>
      </w:pPr>
      <w:r>
        <w:rPr/>
        <w:t xml:space="preserve">Uz proaktivni pristup i uz obezbeđivanje odgovarajućih finansijskih sredstava, srpska Vlada može pomoći sproveđenje CDM projekata, kroz pružanje logističke (administrativne i u pogledu jačanja kapaciteta) i finansijske podrške. </w:t>
      </w:r>
    </w:p>
    <w:p>
      <w:pPr>
        <w:pStyle w:val="Normal"/>
        <w:ind w:firstLine="357"/>
        <w:jc w:val="both"/>
        <w:rPr/>
      </w:pPr>
      <w:r>
        <w:rPr/>
        <w:t xml:space="preserve">Pri tome ne treba zaboraviti da su aktivnosti u okviru mehanizma čistog razvoja isključivo aktivnosti na dobrovoljnoj bazi. </w:t>
      </w:r>
      <w:r>
        <w:rPr>
          <w:b/>
          <w:i/>
          <w:lang w:val="en-US"/>
        </w:rPr>
        <w:t>CDM</w:t>
      </w:r>
      <w:r>
        <w:rPr>
          <w:b/>
          <w:i/>
          <w:lang w:val="ru-RU"/>
        </w:rPr>
        <w:t xml:space="preserve"> </w:t>
      </w:r>
      <w:r>
        <w:rPr>
          <w:b/>
          <w:i/>
        </w:rPr>
        <w:t xml:space="preserve">projekti se mogu razvijati samo na individualnu inicijativu predlagača, a ne </w:t>
      </w:r>
      <w:r>
        <w:rPr>
          <w:b/>
          <w:i/>
          <w:lang w:val="sr-Latn-CS"/>
        </w:rPr>
        <w:t xml:space="preserve">na inicijativu </w:t>
      </w:r>
      <w:r>
        <w:rPr>
          <w:b/>
          <w:i/>
        </w:rPr>
        <w:t>Vlade.</w:t>
      </w:r>
      <w:r>
        <w:rPr/>
        <w:t xml:space="preserve"> </w:t>
      </w:r>
    </w:p>
    <w:p>
      <w:pPr>
        <w:pStyle w:val="Normal"/>
        <w:ind w:firstLine="357"/>
        <w:jc w:val="both"/>
        <w:rPr/>
      </w:pPr>
      <w:r>
        <w:rPr/>
        <w:t xml:space="preserve">Uloga Vlade je u obezbeđivanju neophodne institucionalne i zakonodavne strukture za odobravanje projekata na nacionalnom nivou. Vlada može, eventualno, kreirati administrativnu i finansijsku podršku za specifične tipove </w:t>
      </w:r>
      <w:r>
        <w:rPr>
          <w:lang w:val="en-US"/>
        </w:rPr>
        <w:t>CDM</w:t>
      </w:r>
      <w:r>
        <w:rPr>
          <w:lang w:val="ru-RU"/>
        </w:rPr>
        <w:t xml:space="preserve"> </w:t>
      </w:r>
      <w:r>
        <w:rPr/>
        <w:t xml:space="preserve">projekata za koje se i kada se utvrdi da su od nacionalnog interesa. </w:t>
      </w:r>
    </w:p>
    <w:p>
      <w:pPr>
        <w:pStyle w:val="Normal"/>
        <w:ind w:firstLine="357"/>
        <w:jc w:val="both"/>
        <w:rPr/>
      </w:pPr>
      <w:r>
        <w:rPr/>
        <w:t xml:space="preserve">Cilj ovog dela Strategije je da obezbedi smernice i peporuke za utvrđivanje konkretnih mera za efikasnije sprovođenje </w:t>
      </w:r>
      <w:r>
        <w:rPr>
          <w:lang w:val="en-US"/>
        </w:rPr>
        <w:t>CDM</w:t>
      </w:r>
      <w:r>
        <w:rPr>
          <w:lang w:val="ru-RU"/>
        </w:rPr>
        <w:t xml:space="preserve"> </w:t>
      </w:r>
      <w:r>
        <w:rPr/>
        <w:t xml:space="preserve">projekata na nacionalnom nivou, naročito kada budu utvrđeni </w:t>
      </w:r>
      <w:r>
        <w:rPr>
          <w:lang w:val="en-US"/>
        </w:rPr>
        <w:t>CDM</w:t>
      </w:r>
      <w:r>
        <w:rPr/>
        <w:t xml:space="preserve"> projekti od nacionalnog interesa. One će obuhvatiti administartivne, finansijske i preporuke za jačanje kapaciteta na nacionalnom nivou. Svakako</w:t>
      </w:r>
      <w:r>
        <w:rPr>
          <w:b/>
          <w:i/>
        </w:rPr>
        <w:t xml:space="preserve"> smernice i preporuke date u ovoj Strategiji ne mogu se smatrati obavezujućim ni za jednu stranu, kako za predlagače tako ni za Vladu Republike Srbije. </w:t>
      </w:r>
    </w:p>
    <w:p>
      <w:pPr>
        <w:pStyle w:val="Normal"/>
        <w:ind w:firstLine="357"/>
        <w:jc w:val="both"/>
        <w:rPr>
          <w:b/>
          <w:b/>
          <w:i/>
          <w:i/>
        </w:rPr>
      </w:pPr>
      <w:r>
        <w:rPr>
          <w:b/>
          <w:i/>
        </w:rPr>
      </w:r>
    </w:p>
    <w:p>
      <w:pPr>
        <w:pStyle w:val="Normal"/>
        <w:ind w:firstLine="357"/>
        <w:jc w:val="both"/>
        <w:rPr>
          <w:b/>
          <w:b/>
        </w:rPr>
      </w:pPr>
      <w:r>
        <w:rPr>
          <w:b/>
        </w:rPr>
        <w:t>8.2. Administrativna podrška</w:t>
      </w:r>
    </w:p>
    <w:p>
      <w:pPr>
        <w:pStyle w:val="Normal"/>
        <w:ind w:firstLine="357"/>
        <w:jc w:val="both"/>
        <w:rPr>
          <w:lang w:val="en-US"/>
        </w:rPr>
      </w:pPr>
      <w:r>
        <w:rPr/>
        <w:t xml:space="preserve">Administrativna podrška sprovođenju </w:t>
      </w:r>
      <w:r>
        <w:rPr>
          <w:lang w:val="en-US"/>
        </w:rPr>
        <w:t>CDM</w:t>
      </w:r>
      <w:r>
        <w:rPr>
          <w:lang w:val="ru-RU"/>
        </w:rPr>
        <w:t xml:space="preserve"> </w:t>
      </w:r>
      <w:r>
        <w:rPr/>
        <w:t xml:space="preserve">projekata u velikoj meri se ostvaruje, s obzirom da je Nacionalno telo za sprovođenje projekata mehanizma čistog razvoja Kjoto protokola (DNA) uspostavljeno i operativno od novembra 2008. godine. Značajno je i da je procedura odobrenja CDM projekta jednostavna i ne zahteva dodatne troškove, čime su smanjeni rizici koji se tiču odobravanja projekata. </w:t>
      </w:r>
    </w:p>
    <w:p>
      <w:pPr>
        <w:pStyle w:val="Normal"/>
        <w:ind w:firstLine="357"/>
        <w:jc w:val="both"/>
        <w:rPr>
          <w:lang w:val="en-US"/>
        </w:rPr>
      </w:pPr>
      <w:r>
        <w:rPr/>
        <w:t xml:space="preserve">U cilju pružanja informacija o potencijalnim CDM projektima, statusu podnetih projekata, kao i informacija u vezi sa procedurom i kriterijumima za izdavanje Pisma podrške, </w:t>
      </w:r>
      <w:r>
        <w:rPr>
          <w:lang w:val="en-US"/>
        </w:rPr>
        <w:t>DNA</w:t>
      </w:r>
      <w:r>
        <w:rPr>
          <w:lang w:val="ru-RU"/>
        </w:rPr>
        <w:t xml:space="preserve"> je u saradnji sa Ministarstvom životne sredine, kopna i mora Republike Italije, izradio internet stranicu: </w:t>
      </w:r>
      <w:hyperlink r:id="rId48">
        <w:r>
          <w:rPr>
            <w:rStyle w:val="InternetLink"/>
            <w:lang w:val="ru-RU"/>
          </w:rPr>
          <w:t>www.</w:t>
        </w:r>
        <w:r>
          <w:rPr>
            <w:rStyle w:val="InternetLink"/>
            <w:lang w:val="en-US"/>
          </w:rPr>
          <w:t>ekoplan</w:t>
        </w:r>
        <w:r>
          <w:rPr>
            <w:rStyle w:val="InternetLink"/>
            <w:lang w:val="ru-RU"/>
          </w:rPr>
          <w:t>.</w:t>
        </w:r>
        <w:r>
          <w:rPr>
            <w:rStyle w:val="InternetLink"/>
            <w:lang w:val="en-US"/>
          </w:rPr>
          <w:t>gov</w:t>
        </w:r>
        <w:r>
          <w:rPr>
            <w:rStyle w:val="InternetLink"/>
            <w:lang w:val="ru-RU"/>
          </w:rPr>
          <w:t>.</w:t>
        </w:r>
        <w:r>
          <w:rPr>
            <w:rStyle w:val="InternetLink"/>
            <w:lang w:val="en-US"/>
          </w:rPr>
          <w:t>rs</w:t>
        </w:r>
        <w:r>
          <w:rPr>
            <w:rStyle w:val="InternetLink"/>
            <w:lang w:val="ru-RU"/>
          </w:rPr>
          <w:t>/</w:t>
        </w:r>
        <w:r>
          <w:rPr>
            <w:rStyle w:val="InternetLink"/>
            <w:lang w:val="en-US"/>
          </w:rPr>
          <w:t>DNA</w:t>
        </w:r>
      </w:hyperlink>
      <w:r>
        <w:rPr>
          <w:lang w:val="ru-RU"/>
        </w:rPr>
        <w:t xml:space="preserve">. </w:t>
      </w:r>
    </w:p>
    <w:p>
      <w:pPr>
        <w:pStyle w:val="Normal"/>
        <w:ind w:firstLine="357"/>
        <w:jc w:val="both"/>
        <w:rPr/>
      </w:pPr>
      <w:r>
        <w:rPr/>
        <w:t xml:space="preserve">Dalja administrativna podrška mogla bi biti ostvarena postavljanjem dodatnih relevantnih informacija o CDM konsultantima, kupcima sertifikata i dobavljačima tehnologija koji su zainteresovani za rad na srpskom CDM tržištu. Pomenuta lista trebalo bi da sadrži i detaljne informacije o tome šta koji od pomenutih pružalaca usluga može ponuditi. </w:t>
      </w:r>
    </w:p>
    <w:p>
      <w:pPr>
        <w:pStyle w:val="Normal"/>
        <w:ind w:firstLine="357"/>
        <w:jc w:val="both"/>
        <w:rPr/>
      </w:pPr>
      <w:r>
        <w:rPr/>
        <w:t>Na ovaj način bi srpski predlagači projekata i CDM kupci imali jasnu i vremenski realnu sliku o stanju na CDM tržištu u Srbiji.</w:t>
      </w:r>
    </w:p>
    <w:p>
      <w:pPr>
        <w:pStyle w:val="Normal"/>
        <w:ind w:firstLine="357"/>
        <w:jc w:val="both"/>
        <w:rPr>
          <w:i/>
          <w:i/>
        </w:rPr>
      </w:pPr>
      <w:r>
        <w:rPr>
          <w:i/>
        </w:rPr>
      </w:r>
    </w:p>
    <w:p>
      <w:pPr>
        <w:pStyle w:val="Normal"/>
        <w:ind w:firstLine="357"/>
        <w:jc w:val="both"/>
        <w:rPr>
          <w:i/>
          <w:i/>
        </w:rPr>
      </w:pPr>
      <w:r>
        <w:rPr>
          <w:i/>
        </w:rPr>
      </w:r>
    </w:p>
    <w:p>
      <w:pPr>
        <w:pStyle w:val="Normal"/>
        <w:ind w:firstLine="357"/>
        <w:jc w:val="both"/>
        <w:rPr>
          <w:i/>
          <w:i/>
        </w:rPr>
      </w:pPr>
      <w:r>
        <w:rPr>
          <w:i/>
        </w:rPr>
      </w:r>
    </w:p>
    <w:p>
      <w:pPr>
        <w:pStyle w:val="Normal"/>
        <w:ind w:firstLine="357"/>
        <w:jc w:val="both"/>
        <w:rPr/>
      </w:pPr>
      <w:r>
        <w:rPr>
          <w:b/>
        </w:rPr>
        <w:t xml:space="preserve">8.3. Izgradnja kapaciteta </w:t>
      </w:r>
    </w:p>
    <w:p>
      <w:pPr>
        <w:pStyle w:val="Normal"/>
        <w:ind w:firstLine="357"/>
        <w:jc w:val="both"/>
        <w:rPr/>
      </w:pPr>
      <w:r>
        <w:rPr/>
        <w:t>U pogledu jačanja kapaciteta neophodno je dalje jačanje institucionalnih kapaciteta za sprovođenje CDM projekata u sva tri sektora odnosno sektoru upravljanja otpadom, poljoprivrede i šumarstva.</w:t>
      </w:r>
    </w:p>
    <w:p>
      <w:pPr>
        <w:pStyle w:val="Normal"/>
        <w:ind w:firstLine="357"/>
        <w:jc w:val="both"/>
        <w:rPr/>
      </w:pPr>
      <w:r>
        <w:rPr/>
        <w:t xml:space="preserve">Takođe, nastavak organizovanja seminara koji bi bili orijentisani na potencijalne projektne vlasnike i predlagače, kao i opštih CDM seminara u različitim regionima Republike Srbije, mogla bi pomoći podizanju svesti o CDM među potencijalnim predlagačima projekata. </w:t>
      </w:r>
    </w:p>
    <w:p>
      <w:pPr>
        <w:pStyle w:val="Normal"/>
        <w:ind w:firstLine="357"/>
        <w:jc w:val="both"/>
        <w:rPr/>
      </w:pPr>
      <w:r>
        <w:rPr/>
      </w:r>
    </w:p>
    <w:p>
      <w:pPr>
        <w:pStyle w:val="Normal"/>
        <w:ind w:firstLine="357"/>
        <w:jc w:val="both"/>
        <w:rPr>
          <w:b/>
          <w:b/>
        </w:rPr>
      </w:pPr>
      <w:r>
        <w:rPr>
          <w:b/>
        </w:rPr>
        <w:t>8.4. Finansijska podrška</w:t>
      </w:r>
    </w:p>
    <w:p>
      <w:pPr>
        <w:pStyle w:val="Normal"/>
        <w:ind w:firstLine="357"/>
        <w:jc w:val="both"/>
        <w:rPr/>
      </w:pPr>
      <w:r>
        <w:rPr/>
        <w:t xml:space="preserve">Ostvarenje finansijske podrške direktno zavisi od raspoloživih finasijskih sredstava u budžetu Vlade Republike Srbije. U slučaju da postoji finansijska mogućnost, Vlada Republike Srbije bi mogla izdvojiti određena sredstva za podršku razvoja CDM projekata. </w:t>
      </w:r>
    </w:p>
    <w:p>
      <w:pPr>
        <w:pStyle w:val="Normal"/>
        <w:ind w:firstLine="357"/>
        <w:jc w:val="both"/>
        <w:rPr>
          <w:lang w:val="en-US"/>
        </w:rPr>
      </w:pPr>
      <w:r>
        <w:rPr/>
        <w:t>Korišćenjem srpskog državnog budžeta za potrebe finansijskog poravnanja, Vlada bi mogla pomoći predlagačima projekata da ostvare bolju cenu sertifikovanih jedinica. Ovim bi se maksimalno uvećao prihod od CDM projekata u Republici Srbiji. Postoje dva modela rotacije sredstava i to:</w:t>
      </w:r>
    </w:p>
    <w:p>
      <w:pPr>
        <w:pStyle w:val="Normal"/>
        <w:widowControl w:val="false"/>
        <w:numPr>
          <w:ilvl w:val="0"/>
          <w:numId w:val="14"/>
        </w:numPr>
        <w:ind w:left="0" w:firstLine="357"/>
        <w:jc w:val="both"/>
        <w:rPr/>
      </w:pPr>
      <w:r>
        <w:rPr/>
        <w:t xml:space="preserve">Fond za podršku manipulativnih troškova CDM projekta </w:t>
      </w:r>
    </w:p>
    <w:p>
      <w:pPr>
        <w:pStyle w:val="Normal"/>
        <w:ind w:firstLine="357"/>
        <w:jc w:val="both"/>
        <w:rPr/>
      </w:pPr>
      <w:r>
        <w:rPr/>
        <w:t xml:space="preserve">Primera radi, 1. decembra 2008. godine, procenjeni manipulativni troškovi (izrada projektnog dokumenta, validacija i registracija) za CDM projekat, su iznosili između 50 000 i 100 000 evra, u zavisnosti od vrste i veličine projekta. </w:t>
      </w:r>
    </w:p>
    <w:p>
      <w:pPr>
        <w:pStyle w:val="Normal"/>
        <w:ind w:firstLine="357"/>
        <w:jc w:val="both"/>
        <w:rPr>
          <w:lang w:val="en-US"/>
        </w:rPr>
      </w:pPr>
      <w:r>
        <w:rPr/>
        <w:t xml:space="preserve">Ovo predstavlja veliku početnu investiciju i nema mnogo predlagača koji su u mogućnosti da snose ove početne troškove. </w:t>
      </w:r>
    </w:p>
    <w:p>
      <w:pPr>
        <w:pStyle w:val="Normal"/>
        <w:ind w:firstLine="357"/>
        <w:jc w:val="both"/>
        <w:rPr/>
      </w:pPr>
      <w:r>
        <w:rPr/>
        <w:t xml:space="preserve">Kako je opisano u uvodnom delu Strategije, neki kupci i konsultanti nude pokrivanje taksi na početku izrade projekta uz potpisivanje Ugovora o kupoprodaji smanjenja emisije ili za deo sertifikata o smanjenju emisije. </w:t>
      </w:r>
    </w:p>
    <w:p>
      <w:pPr>
        <w:pStyle w:val="Normal"/>
        <w:ind w:firstLine="357"/>
        <w:jc w:val="both"/>
        <w:rPr/>
      </w:pPr>
      <w:r>
        <w:rPr/>
        <w:t xml:space="preserve">Međutim, srpska Vlada predlagačima projekata koji žele da zadrže punu kontrolu nad svojim projektima mogla bi ponuditi, u slučaju da za to postoje odgovarajući fondovi, pokrivanje početnih troškova za određeni broj izvodljivih CDM projekata. </w:t>
      </w:r>
    </w:p>
    <w:p>
      <w:pPr>
        <w:pStyle w:val="Normal"/>
        <w:ind w:firstLine="357"/>
        <w:jc w:val="both"/>
        <w:rPr/>
      </w:pPr>
      <w:r>
        <w:rPr/>
        <w:t xml:space="preserve">Za te potrebe Vlada bi trebala da utvrdi obrtni fond od 500 000 evra. </w:t>
      </w:r>
    </w:p>
    <w:p>
      <w:pPr>
        <w:pStyle w:val="Normal"/>
        <w:ind w:firstLine="360"/>
        <w:jc w:val="both"/>
        <w:rPr>
          <w:lang w:val="en-US"/>
        </w:rPr>
      </w:pPr>
      <w:r>
        <w:rPr/>
        <w:t xml:space="preserve">Pomenuti fond može biti utvrđen i u okviru nacionalnog Fonda za zaštitu životne sredine, Fonda za razvoj ili neke druge Vladine agencije koja ima iskustvo u upravljanju finansijama. </w:t>
      </w:r>
    </w:p>
    <w:p>
      <w:pPr>
        <w:pStyle w:val="Normal"/>
        <w:ind w:firstLine="357"/>
        <w:jc w:val="both"/>
        <w:rPr/>
      </w:pPr>
      <w:r>
        <w:rPr/>
        <w:t xml:space="preserve">Kao pilot transakciju, Fond može uputiti javni poziv za dostavljanje CDM ideja i može odabrati pet najperspektivnijih projekata. Istovremeno Fond će uputiti javni poziv za konsultante koji bi pružali usluge u oblasti CDM konsaltinga za pet odabranih projekata. </w:t>
      </w:r>
    </w:p>
    <w:p>
      <w:pPr>
        <w:pStyle w:val="Normal"/>
        <w:ind w:firstLine="357"/>
        <w:jc w:val="both"/>
        <w:rPr>
          <w:lang w:val="en-US"/>
        </w:rPr>
      </w:pPr>
      <w:r>
        <w:rPr/>
        <w:t xml:space="preserve">Otvorenim ponuđačkim procesom može se izvršiti selekcija Operativnog tela. </w:t>
      </w:r>
    </w:p>
    <w:p>
      <w:pPr>
        <w:pStyle w:val="Normal"/>
        <w:ind w:firstLine="357"/>
        <w:jc w:val="both"/>
        <w:rPr>
          <w:lang w:val="en-US"/>
        </w:rPr>
      </w:pPr>
      <w:r>
        <w:rPr/>
        <w:t>Nakon registracije projekata kao CDM projekata, predlagači će Vladi otplatiti iznos koji su primili na ime podrške za manipulativne troškove, i taj novac se može upotrebiti za novu grupu CDM projekata.</w:t>
      </w:r>
    </w:p>
    <w:p>
      <w:pPr>
        <w:pStyle w:val="Normal"/>
        <w:ind w:firstLine="357"/>
        <w:jc w:val="both"/>
        <w:rPr/>
      </w:pPr>
      <w:r>
        <w:rPr/>
        <w:t xml:space="preserve">Ovakvom šemom se predlagačima projekata omogućava bolja pozicija u pregovorima sa potencijalnim kupcima sertifikata o smanjenju emisije, jer bi se vodili u kasnijoj fazi realizacije projekta. </w:t>
      </w:r>
    </w:p>
    <w:p>
      <w:pPr>
        <w:pStyle w:val="Normal"/>
        <w:ind w:firstLine="357"/>
        <w:jc w:val="both"/>
        <w:rPr>
          <w:lang w:val="en-US"/>
        </w:rPr>
      </w:pPr>
      <w:r>
        <w:rPr/>
        <w:t xml:space="preserve">Ova šema je primenjiva samo na one projekte koji sami po sebi mogu osigurati projektnu investiciju. </w:t>
      </w:r>
    </w:p>
    <w:p>
      <w:pPr>
        <w:pStyle w:val="Normal"/>
        <w:ind w:firstLine="357"/>
        <w:jc w:val="both"/>
        <w:rPr/>
      </w:pPr>
      <w:r>
        <w:rPr/>
        <w:t>b) Podrška projektnoj investiciji</w:t>
      </w:r>
    </w:p>
    <w:p>
      <w:pPr>
        <w:pStyle w:val="Normal"/>
        <w:ind w:firstLine="357"/>
        <w:jc w:val="both"/>
        <w:rPr>
          <w:lang w:val="en-US"/>
        </w:rPr>
      </w:pPr>
      <w:r>
        <w:rPr/>
        <w:t xml:space="preserve">U slučaju projekata kojima treba podrška kako bi uspeli da zatvore finansijsku konstrukciju, trebalo bi utvrditi i veći fond od nekoliko miliona evra kako bi pružila podršku troškovima investicija za određene potencijalne CDM projekte. </w:t>
      </w:r>
    </w:p>
    <w:p>
      <w:pPr>
        <w:pStyle w:val="Normal"/>
        <w:ind w:firstLine="357"/>
        <w:jc w:val="both"/>
        <w:rPr/>
      </w:pPr>
      <w:r>
        <w:rPr/>
        <w:t>Selekcija projekata bi se vršila na osnovu njihove „sertifikacione efikasnosti”, tj. prioritet bi se davao projektima u kojima prihod od sertifikata predstavlja veći deo prihoda od projekta (uzimajući u obzir druge brojne faktore).</w:t>
      </w:r>
    </w:p>
    <w:p>
      <w:pPr>
        <w:pStyle w:val="Normal"/>
        <w:ind w:firstLine="357"/>
        <w:jc w:val="both"/>
        <w:rPr/>
      </w:pPr>
      <w:r>
        <w:rPr/>
      </w:r>
    </w:p>
    <w:p>
      <w:pPr>
        <w:pStyle w:val="Normal"/>
        <w:ind w:firstLine="357"/>
        <w:jc w:val="both"/>
        <w:rPr>
          <w:lang w:val="en-US"/>
        </w:rPr>
      </w:pPr>
      <w:r>
        <w:rPr/>
        <w:t>Po registraciji projekta i na početku generisanja smanjenja emisije, predlagači bi vršili povraćaj sredstava dobijenih iz pomenutog fonda, a Vlada bi ih ponovo ulagala u naredne CDM projekte.</w:t>
      </w:r>
    </w:p>
    <w:p>
      <w:pPr>
        <w:pStyle w:val="Normal"/>
        <w:ind w:firstLine="357"/>
        <w:jc w:val="both"/>
        <w:rPr/>
      </w:pPr>
      <w:r>
        <w:rPr/>
        <w:t>Kada je u pitanju sektor šumarstva preporučuje se izrada studija isplativosti, odnosno studija koje bi detaljnije analaizirale odnos troškova i dobiti.</w:t>
      </w:r>
    </w:p>
    <w:p>
      <w:pPr>
        <w:pStyle w:val="Normal"/>
        <w:numPr>
          <w:ilvl w:val="0"/>
          <w:numId w:val="0"/>
        </w:numPr>
        <w:autoSpaceDE w:val="false"/>
        <w:ind w:firstLine="357"/>
        <w:jc w:val="both"/>
        <w:outlineLvl w:val="0"/>
        <w:rPr>
          <w:lang w:val="en-US" w:eastAsia="en-US"/>
        </w:rPr>
      </w:pPr>
      <w:r>
        <w:rPr>
          <w:lang w:val="en-US" w:eastAsia="en-US"/>
        </w:rPr>
      </w:r>
    </w:p>
    <w:p>
      <w:pPr>
        <w:pStyle w:val="Normal"/>
        <w:numPr>
          <w:ilvl w:val="0"/>
          <w:numId w:val="0"/>
        </w:numPr>
        <w:autoSpaceDE w:val="false"/>
        <w:ind w:firstLine="357"/>
        <w:jc w:val="both"/>
        <w:outlineLvl w:val="0"/>
        <w:rPr>
          <w:b/>
          <w:b/>
          <w:lang w:eastAsia="en-US"/>
        </w:rPr>
      </w:pPr>
      <w:r>
        <w:rPr>
          <w:b/>
          <w:lang w:val="sr-Latn-CS"/>
        </w:rPr>
        <w:t>IX</w:t>
      </w:r>
      <w:r>
        <w:rPr>
          <w:b/>
        </w:rPr>
        <w:t>.</w:t>
      </w:r>
      <w:r>
        <w:rPr>
          <w:lang w:eastAsia="en-US"/>
        </w:rPr>
        <w:t xml:space="preserve"> </w:t>
      </w:r>
      <w:r>
        <w:rPr>
          <w:b/>
          <w:lang w:eastAsia="en-US"/>
        </w:rPr>
        <w:t>MOGUĆNOSTI U POST-KJOTO PERIODU</w:t>
      </w:r>
    </w:p>
    <w:p>
      <w:pPr>
        <w:pStyle w:val="Normal"/>
        <w:ind w:firstLine="357"/>
        <w:rPr>
          <w:b/>
          <w:b/>
          <w:sz w:val="16"/>
          <w:szCs w:val="16"/>
          <w:lang w:eastAsia="en-US"/>
        </w:rPr>
      </w:pPr>
      <w:r>
        <w:rPr>
          <w:b/>
          <w:sz w:val="16"/>
          <w:szCs w:val="16"/>
          <w:lang w:eastAsia="en-US"/>
        </w:rPr>
      </w:r>
    </w:p>
    <w:p>
      <w:pPr>
        <w:pStyle w:val="Normal"/>
        <w:ind w:firstLine="357"/>
        <w:jc w:val="both"/>
        <w:rPr/>
      </w:pPr>
      <w:r>
        <w:rPr/>
        <w:t xml:space="preserve">Osnovne odredbe i pravila u okviru mehanizma čistog razvoja ukazuju na dugoročni karakter ovog mehanizma Kjoto protokola. Prema postojećim pravilima dužina trajanja svakog pojedinačnog CDM projekta je najmanje sedam, a najviše dvadeset jednu godinu, odnosno i do šezdeset za projekte u sektoru šumarstva. </w:t>
      </w:r>
    </w:p>
    <w:p>
      <w:pPr>
        <w:pStyle w:val="Normal"/>
        <w:ind w:firstLine="357"/>
        <w:jc w:val="both"/>
        <w:rPr/>
      </w:pPr>
      <w:r>
        <w:rPr/>
        <w:t xml:space="preserve">Uzimajući ovo u obzir očigledno je da sprovođenje projekata mehanizma čistog razvoja značajno premašuje dužinu trajanja prvog obavezujućeg ili Kjoto perioda. Zato je u definisanje mera i mogućnosti za sprovođenje ove vrste projekata na nacionalnom nivou značajno uključiti i one koje se odnose na period posle 2012. godine. </w:t>
      </w:r>
    </w:p>
    <w:p>
      <w:pPr>
        <w:pStyle w:val="Normal"/>
        <w:ind w:firstLine="357"/>
        <w:jc w:val="both"/>
        <w:rPr/>
      </w:pPr>
      <w:r>
        <w:rPr/>
        <w:t xml:space="preserve">Ovo je razlog što su u Strategiju, koja se prevashodno odnosi na period do kraja 2012. godine, uključene i određene smernice za ostvarenje smanjenja emisija za period posle 2012. godine.  </w:t>
      </w:r>
    </w:p>
    <w:p>
      <w:pPr>
        <w:pStyle w:val="Normal"/>
        <w:ind w:firstLine="357"/>
        <w:jc w:val="both"/>
        <w:rPr/>
      </w:pPr>
      <w:r>
        <w:rPr/>
      </w:r>
    </w:p>
    <w:p>
      <w:pPr>
        <w:pStyle w:val="Normal"/>
        <w:ind w:firstLine="357"/>
        <w:jc w:val="both"/>
        <w:rPr/>
      </w:pPr>
      <w:r>
        <w:rPr/>
        <w:t>Pregovarački proces pod Okvirnom konvencijom UN o promeni klime za utvrđivanje obaveza i aktivnosti u periodu posle 2012. godine trebao je biti završen Konferencijom država članica Konvencije i Protokola, održanom u Kopenhagenu, Danska u periodu od 7-18. decembra 2009. godine. Cilj završetka pregovora bio je usvajanje novog pravno obavezujućeg dokumanta na međunarodnom nivu. Konferencija je završena donošenjem političke deklaracije, pod nazivom Kopenhagenški dogovor, kojom su pozvane države članice da, na dobrovoljnoj osnovi, podnesu nacionalne kvantifikacije smanjenja emisija odnosno akcije mitigacije. Ovako dostavljene informacije neće imati pravno obavezujući karakter.</w:t>
      </w:r>
    </w:p>
    <w:p>
      <w:pPr>
        <w:pStyle w:val="Normal"/>
        <w:jc w:val="both"/>
        <w:rPr/>
      </w:pPr>
      <w:r>
        <w:rPr/>
      </w:r>
    </w:p>
    <w:p>
      <w:pPr>
        <w:pStyle w:val="Normal"/>
        <w:ind w:firstLine="357"/>
        <w:jc w:val="both"/>
        <w:rPr/>
      </w:pPr>
      <w:r>
        <w:rPr/>
        <w:t xml:space="preserve">Konferencija u Kopenhagenu potvrdila je da će se sprovođenje fleksibilnih mehanizama utvrđenih Kjoto protokolom nastaviti i posle 2012. godine. </w:t>
      </w:r>
    </w:p>
    <w:p>
      <w:pPr>
        <w:pStyle w:val="Normal"/>
        <w:ind w:firstLine="357"/>
        <w:jc w:val="both"/>
        <w:rPr/>
      </w:pPr>
      <w:r>
        <w:rPr/>
        <w:t xml:space="preserve">Odluke Konferencije u Kopenhagenu, od značja za sprovođenje </w:t>
      </w:r>
      <w:r>
        <w:rPr>
          <w:lang w:val="en-US"/>
        </w:rPr>
        <w:t>CDM</w:t>
      </w:r>
      <w:r>
        <w:rPr/>
        <w:t xml:space="preserve">, zanovane su na pojednostavljenju procedura i povećanju fleksibilnosti i transparentnosti procesa. </w:t>
      </w:r>
    </w:p>
    <w:p>
      <w:pPr>
        <w:pStyle w:val="Normal"/>
        <w:ind w:firstLine="357"/>
        <w:jc w:val="both"/>
        <w:rPr/>
      </w:pPr>
      <w:r>
        <w:rPr/>
        <w:t>U smislu vrst</w:t>
      </w:r>
      <w:r>
        <w:rPr>
          <w:lang w:val="en-US"/>
        </w:rPr>
        <w:t>a</w:t>
      </w:r>
      <w:r>
        <w:rPr/>
        <w:t xml:space="preserve"> projektnih aktivnosti koje je moguće realizovati kao </w:t>
      </w:r>
      <w:r>
        <w:rPr>
          <w:lang w:val="en-US"/>
        </w:rPr>
        <w:t>CDM</w:t>
      </w:r>
      <w:r>
        <w:rPr/>
        <w:t xml:space="preserve"> projekte u Kjoto, u post-Kjoto periodu biti povećane. </w:t>
      </w:r>
    </w:p>
    <w:p>
      <w:pPr>
        <w:pStyle w:val="Normal"/>
        <w:ind w:firstLine="357"/>
        <w:jc w:val="both"/>
        <w:rPr/>
      </w:pPr>
      <w:r>
        <w:rPr/>
        <w:t xml:space="preserve">Uključeni su predlozi da se u </w:t>
      </w:r>
      <w:r>
        <w:rPr>
          <w:lang w:val="en-US"/>
        </w:rPr>
        <w:t>CDM</w:t>
      </w:r>
      <w:r>
        <w:rPr/>
        <w:t xml:space="preserve"> projektne aktivnosti uključe i one koje se odnose na hvatanje i skladištenje ugljenika,</w:t>
      </w:r>
      <w:r>
        <w:rPr>
          <w:rStyle w:val="FootnoteCharacters"/>
          <w:rStyle w:val="FootnoteAnchor"/>
        </w:rPr>
        <w:footnoteReference w:id="29"/>
      </w:r>
      <w:r>
        <w:rPr/>
        <w:t xml:space="preserve"> kao i pojednostavljenje modaliteta za potvrđivanje dodatnosti specifičnih vrsta projekata i utvrđivanje standardizovanih osnovnih scenarija. Utvrđivanje zajedničkih osnovnih scenarija za više projekata i sektorski pristup su još neke od ideja koje se tiču </w:t>
      </w:r>
      <w:r>
        <w:rPr>
          <w:lang w:val="en-US"/>
        </w:rPr>
        <w:t>CDM</w:t>
      </w:r>
      <w:r>
        <w:rPr/>
        <w:t>.</w:t>
      </w:r>
    </w:p>
    <w:p>
      <w:pPr>
        <w:pStyle w:val="Normal"/>
        <w:ind w:firstLine="357"/>
        <w:jc w:val="both"/>
        <w:rPr/>
      </w:pPr>
      <w:r>
        <w:rPr/>
        <w:t xml:space="preserve">Pored toga, u sektoru šumarstva očekivan je značajan napredak i pozitivan pomak u mogućnostima za sprovođenje </w:t>
      </w:r>
      <w:r>
        <w:rPr>
          <w:lang w:val="en-US"/>
        </w:rPr>
        <w:t>CDM</w:t>
      </w:r>
      <w:r>
        <w:rPr/>
        <w:t xml:space="preserve"> projekata. Rezultati Konferencije, odnosno relevantne odluke koje se tiču ovog sektora, pokazuje da su tvorci međunarodne politike počeli da prihvataju bitnu ulogu koje šume imaju u borbi protiv klimatskih promena, uključujući i značaj zaustavljanja seče (krčenja) i degradacije šuma. </w:t>
      </w:r>
    </w:p>
    <w:p>
      <w:pPr>
        <w:pStyle w:val="Normal"/>
        <w:ind w:firstLine="357"/>
        <w:jc w:val="both"/>
        <w:rPr/>
      </w:pPr>
      <w:r>
        <w:rPr/>
        <w:t xml:space="preserve">Aktivnosti koje podrazumevaju sprečavanje/izbegavanje krčenja i degradacije šuma naći će se u spisku mogućih </w:t>
      </w:r>
      <w:r>
        <w:rPr>
          <w:lang w:val="en-US"/>
        </w:rPr>
        <w:t>CDM</w:t>
      </w:r>
      <w:r>
        <w:rPr/>
        <w:t xml:space="preserve"> projektnih aktivnosti u periodu posle 2012. godine. Izbegavanje krčenja šuma, kao potencijalna </w:t>
      </w:r>
      <w:r>
        <w:rPr>
          <w:lang w:val="en-US"/>
        </w:rPr>
        <w:t>CDM</w:t>
      </w:r>
      <w:r>
        <w:rPr/>
        <w:t xml:space="preserve"> projektna aktivnost, je prevashodno od značaja za zemlje u tropskom regionu, ali mogući tip projekta u Republici Srbiji bila bi prevencija šumskih požara. </w:t>
      </w:r>
    </w:p>
    <w:p>
      <w:pPr>
        <w:pStyle w:val="Normal"/>
        <w:ind w:firstLine="357"/>
        <w:jc w:val="both"/>
        <w:rPr>
          <w:lang w:val="en-US"/>
        </w:rPr>
      </w:pPr>
      <w:r>
        <w:rPr/>
        <w:t>Ovo naročito uzimajući u obzir da postoji rizik na nacionalnom nivou za povećanje učestalosti šumskih požara i površina pod šumama zahvaćenih požarima, usled očekivanog globalnog zagrevanja. Ovo potvrđuje i činjenica da je na teritoriji Republike Srbije, tokom 2007. godine, 33 229ha šuma izgorelo, što je najveća ikada zabeležena vrednost.</w:t>
      </w:r>
      <w:r>
        <w:rPr>
          <w:rStyle w:val="FootnoteCharacters"/>
          <w:rStyle w:val="FootnoteAnchor"/>
        </w:rPr>
        <w:footnoteReference w:id="30"/>
      </w:r>
      <w:r>
        <w:rPr/>
        <w:t xml:space="preserve"> </w:t>
      </w:r>
    </w:p>
    <w:p>
      <w:pPr>
        <w:pStyle w:val="Normal"/>
        <w:ind w:firstLine="357"/>
        <w:jc w:val="both"/>
        <w:rPr/>
      </w:pPr>
      <w:r>
        <w:rPr/>
        <w:t xml:space="preserve">Pored samog </w:t>
      </w:r>
      <w:r>
        <w:rPr>
          <w:lang w:val="en-US"/>
        </w:rPr>
        <w:t>CDM</w:t>
      </w:r>
      <w:r>
        <w:rPr/>
        <w:t xml:space="preserve">, postoje predlozi za utvrđivanje još jednog mehanizma trgovine, tzv. </w:t>
      </w:r>
      <w:r>
        <w:rPr>
          <w:lang w:val="sr-Latn-CS"/>
        </w:rPr>
        <w:t>N</w:t>
      </w:r>
      <w:r>
        <w:rPr/>
        <w:t>AMA (nacionalne mere za ublažavanje klimatskih promena u skladu sa mogućnostima). Ideja je da realizacija NAMA ima programski pristup u okviru kog će određene mere ublažavanja biti sprovođene. Rezultat sprovođenja bio bi ostvarenje kredita smanjenja emisija.</w:t>
      </w:r>
    </w:p>
    <w:p>
      <w:pPr>
        <w:pStyle w:val="Normal"/>
        <w:ind w:firstLine="357"/>
        <w:jc w:val="both"/>
        <w:rPr>
          <w:lang w:val="en-US"/>
        </w:rPr>
      </w:pPr>
      <w:r>
        <w:rPr>
          <w:lang w:val="en-US"/>
        </w:rPr>
      </w:r>
    </w:p>
    <w:p>
      <w:pPr>
        <w:pStyle w:val="Normal"/>
        <w:ind w:firstLine="357"/>
        <w:jc w:val="both"/>
        <w:rPr/>
      </w:pPr>
      <w:r>
        <w:rPr/>
        <w:t xml:space="preserve">Pomenute izmene ne bi trebale da imaju negativan uticaj na razvoj i sprovođenje </w:t>
      </w:r>
      <w:r>
        <w:rPr>
          <w:lang w:val="en-US"/>
        </w:rPr>
        <w:t>CDM</w:t>
      </w:r>
      <w:r>
        <w:rPr/>
        <w:t xml:space="preserve"> u Republici Srbiji, odnosno na predloge za identifikaciju, mogućnosti i mere za efikasnije sprovođenje </w:t>
      </w:r>
      <w:r>
        <w:rPr>
          <w:lang w:val="en-US"/>
        </w:rPr>
        <w:t>CDM</w:t>
      </w:r>
      <w:r>
        <w:rPr/>
        <w:t xml:space="preserve"> date u prethodnim poglavljima Strategije. </w:t>
      </w:r>
    </w:p>
    <w:p>
      <w:pPr>
        <w:pStyle w:val="Normal"/>
        <w:ind w:firstLine="357"/>
        <w:jc w:val="both"/>
        <w:rPr>
          <w:lang w:val="en-US"/>
        </w:rPr>
      </w:pPr>
      <w:r>
        <w:rPr/>
        <w:t xml:space="preserve">Šta više, očekivana reforma </w:t>
      </w:r>
      <w:r>
        <w:rPr>
          <w:lang w:val="en-US"/>
        </w:rPr>
        <w:t>CDM</w:t>
      </w:r>
      <w:r>
        <w:rPr/>
        <w:t xml:space="preserve"> posebno mere za poboljšanje regionalne raspoređenosti ove vrste projekata mogu doprineti mogućnostima i značaju za razvoj </w:t>
      </w:r>
      <w:r>
        <w:rPr>
          <w:lang w:val="en-US"/>
        </w:rPr>
        <w:t>CDM</w:t>
      </w:r>
      <w:r>
        <w:rPr/>
        <w:t xml:space="preserve"> projekata u Republici Srbiji i omogućiti lakši pristup srpskim predlagačima projekata globalnom tržištu emisijama.</w:t>
      </w:r>
    </w:p>
    <w:p>
      <w:pPr>
        <w:pStyle w:val="Normal"/>
        <w:ind w:firstLine="357"/>
        <w:jc w:val="both"/>
        <w:rPr/>
      </w:pPr>
      <w:r>
        <w:rPr/>
        <w:t xml:space="preserve">Značajno je navesti i da pregovarački proces ukazuje da će broj šema trgovine emisijama biti povećan, uključujući šemu trgovine Evropske unije, SAD, Australije, Novog Zelanda i Japan. </w:t>
      </w:r>
    </w:p>
    <w:p>
      <w:pPr>
        <w:pStyle w:val="Normal"/>
        <w:ind w:firstLine="357"/>
        <w:jc w:val="both"/>
        <w:rPr/>
      </w:pPr>
      <w:r>
        <w:rPr/>
        <w:t>Ove šeme trgovine emisijama biće u post-Kjoto periodu veliki generatori zahteva za sertifikovanim smanjenjima emisija.</w:t>
      </w:r>
    </w:p>
    <w:p>
      <w:pPr>
        <w:pStyle w:val="Normal"/>
        <w:ind w:firstLine="357"/>
        <w:jc w:val="both"/>
        <w:rPr/>
      </w:pPr>
      <w:r>
        <w:rPr/>
        <w:t>U tom smislu Republika Srbija bi trebala da period do 2012. godine iskoristi, svakako, i kao priliku za podizanje znanja i iskustava, a kako bi mogla da nastavi sa aktivnim učešćem trgovini emisijama na globalnom nivou.</w:t>
      </w:r>
    </w:p>
    <w:p>
      <w:pPr>
        <w:pStyle w:val="Normal"/>
        <w:ind w:firstLine="357"/>
        <w:jc w:val="both"/>
        <w:rPr/>
      </w:pPr>
      <w:r>
        <w:rPr/>
      </w:r>
    </w:p>
    <w:p>
      <w:pPr>
        <w:pStyle w:val="Normal"/>
        <w:ind w:firstLine="357"/>
        <w:jc w:val="both"/>
        <w:rPr/>
      </w:pPr>
      <w:r>
        <w:rPr/>
        <w:t xml:space="preserve">Određena bojazan o opravdanosti sprovođenja </w:t>
      </w:r>
      <w:r>
        <w:rPr>
          <w:lang w:val="en-US"/>
        </w:rPr>
        <w:t>CDM</w:t>
      </w:r>
      <w:r>
        <w:rPr/>
        <w:t xml:space="preserve"> projekata u Republici Srbiji kod predlagača projekata, kao i same Vlade Republike Srbije može postojati uzimajući u obzir potencijalnu mogućnost preuzimanja kvantifikovanih obaveza smanjenja emisija gasova sa efektom staklene bašte. S obzirom na strateški cilj Republike Srbije pristupanja Evropskoj uniji, očekivano je da će i Republika Srbija morati da preuzme određene kvantifikovane obaveze, ako ne pre, ono u trenutku pristupanja EU.</w:t>
      </w:r>
    </w:p>
    <w:p>
      <w:pPr>
        <w:pStyle w:val="Normal"/>
        <w:ind w:firstLine="357"/>
        <w:jc w:val="both"/>
        <w:rPr>
          <w:lang w:val="en-US"/>
        </w:rPr>
      </w:pPr>
      <w:r>
        <w:rPr/>
        <w:t xml:space="preserve">Preuzimanje kvantifikovanih obaveza smanjenja značilo bi i promenu statusa Republike Srbije pod Okvirnom konvencijom UN o promeni klime, čime bi joj postala dostupna dva preostala, ali ne i mehanizam čistog razvoja. Tako se postavlja pitanje kakav će biti status </w:t>
      </w:r>
      <w:r>
        <w:rPr>
          <w:lang w:val="en-US"/>
        </w:rPr>
        <w:t>CDM</w:t>
      </w:r>
      <w:r>
        <w:rPr/>
        <w:t xml:space="preserve"> projekata u slučaju preuzimanja kvantifikovanih obaveza i prelaska na listu industrijski razvijenih, odnosno zemalja sa ekonomijom u tranziciji. Trenutno konkretan i kompletan odgovor na ovo pitanje ne postoji. </w:t>
      </w:r>
    </w:p>
    <w:p>
      <w:pPr>
        <w:pStyle w:val="Normal"/>
        <w:ind w:firstLine="357"/>
        <w:jc w:val="both"/>
        <w:rPr>
          <w:lang w:val="en-US"/>
        </w:rPr>
      </w:pPr>
      <w:r>
        <w:rPr/>
        <w:t xml:space="preserve">Ono što je sa ovog aspekta značajno je da je jasno da će neke zemlje domaćini </w:t>
      </w:r>
      <w:r>
        <w:rPr>
          <w:lang w:val="en-US"/>
        </w:rPr>
        <w:t>CDM</w:t>
      </w:r>
      <w:r>
        <w:rPr/>
        <w:t xml:space="preserve"> projekata u prvom obavezujućem periodu (kao što su Republika Koreja i Singapur) prihvatiti kvantifikovanu obavezu smanjenja emisija. Iako, konkretna odluka nije donešena očekivano je da će zemlje koje su započele sprovođenje konkretnih </w:t>
      </w:r>
      <w:r>
        <w:rPr>
          <w:lang w:val="en-US"/>
        </w:rPr>
        <w:t>CDM</w:t>
      </w:r>
      <w:r>
        <w:rPr/>
        <w:t xml:space="preserve"> projekata moći sa istim i da nastave, kao i da postojeći projekti neće ni na koji način uticati na definisanje kvantifikovanih obaveza tih zemalja na globalnom nivou. </w:t>
      </w:r>
    </w:p>
    <w:p>
      <w:pPr>
        <w:pStyle w:val="Normal"/>
        <w:ind w:firstLine="357"/>
        <w:jc w:val="both"/>
        <w:rPr/>
      </w:pPr>
      <w:r>
        <w:rPr/>
        <w:t>Sličan pristup bio je utvrđen i na nivou EU za nove zemlje članice u prvom obavezujućem periodu, a nakon njihovog uključivanja u šemu trgovine emisijama na nivou EU (E</w:t>
      </w:r>
      <w:r>
        <w:rPr>
          <w:lang w:val="en-US"/>
        </w:rPr>
        <w:t>U</w:t>
      </w:r>
      <w:r>
        <w:rPr/>
        <w:t xml:space="preserve"> ET</w:t>
      </w:r>
      <w:r>
        <w:rPr>
          <w:lang w:val="en-US"/>
        </w:rPr>
        <w:t>S</w:t>
      </w:r>
      <w:r>
        <w:rPr/>
        <w:t xml:space="preserve">). Drugim rečima, sprovođenje započetih </w:t>
      </w:r>
      <w:r>
        <w:rPr>
          <w:lang w:val="en-US"/>
        </w:rPr>
        <w:t>CDM</w:t>
      </w:r>
      <w:r>
        <w:rPr/>
        <w:t xml:space="preserve"> projekata nastavljeno je i nakon uključivanja u ovu šemu trgovine.</w:t>
      </w:r>
    </w:p>
    <w:p>
      <w:pPr>
        <w:pStyle w:val="Normal"/>
        <w:ind w:firstLine="357"/>
        <w:jc w:val="both"/>
        <w:rPr/>
      </w:pPr>
      <w:r>
        <w:rPr/>
        <w:t>Kako bi se izbeglo duplo računanje, svaka od ovih zemalja dobila je dodatnu količinu jedinica smanjenja, na nivou EU, u sopstvenom nacionalnom planu raspodele. Ovde je značajno da ovo važi za JI i CDM projekte koji su već započeli sa generisanjem smanjenja emisija pre ulaska države u EU šemu trgovine. Određeni problemi mogu se javiti kod novo-razvijenih, odnosno projekata koji nisu započeli generisanje smanjenja pre uključivanja. Očekivan je sličan pristup i za projekte koji će nastaviti sprovođenje u post-Kjoto periodu, a na nivou EU.</w:t>
      </w:r>
    </w:p>
    <w:p>
      <w:pPr>
        <w:pStyle w:val="Normal"/>
        <w:ind w:firstLine="357"/>
        <w:jc w:val="both"/>
        <w:rPr/>
      </w:pPr>
      <w:r>
        <w:rPr/>
      </w:r>
    </w:p>
    <w:p>
      <w:pPr>
        <w:pStyle w:val="Normal"/>
        <w:ind w:firstLine="357"/>
        <w:jc w:val="both"/>
        <w:rPr/>
      </w:pPr>
      <w:r>
        <w:rPr/>
        <w:t xml:space="preserve">Uzimajući sve prethodno navedeno u obzir očigledno je da započinjanje sprovođenja CDM projektnih aktivnosti, odnosno generisanje smanjenja emisija gasova sa efektom staklene bašte na teritoriji Republike Srbije, pre članstva u EU, ne može ugroziti  interese Republike Srbije. </w:t>
      </w:r>
    </w:p>
    <w:p>
      <w:pPr>
        <w:pStyle w:val="Normal"/>
        <w:rPr>
          <w:b/>
          <w:b/>
        </w:rPr>
      </w:pPr>
      <w:r>
        <w:rPr>
          <w:b/>
        </w:rPr>
      </w:r>
    </w:p>
    <w:p>
      <w:pPr>
        <w:pStyle w:val="Normal"/>
        <w:autoSpaceDE w:val="false"/>
        <w:ind w:firstLine="360"/>
        <w:jc w:val="both"/>
        <w:rPr/>
      </w:pPr>
      <w:r>
        <w:rPr>
          <w:b/>
          <w:lang w:val="en-US"/>
        </w:rPr>
        <w:t xml:space="preserve">X. </w:t>
      </w:r>
      <w:r>
        <w:rPr>
          <w:b/>
        </w:rPr>
        <w:t xml:space="preserve">ZAKLjUČNA RAZMATRANjA </w:t>
      </w:r>
    </w:p>
    <w:p>
      <w:pPr>
        <w:pStyle w:val="Normal"/>
        <w:autoSpaceDE w:val="false"/>
        <w:ind w:firstLine="357"/>
        <w:jc w:val="both"/>
        <w:rPr/>
      </w:pPr>
      <w:r>
        <w:rPr/>
        <w:t xml:space="preserve">Projekat „Razvoj Nacionalne strategije za uključivanje Republike Srbije u mehanizam čistog razvoja Kjoto protokola“, čija je realizacija ostvarena uz finansijsku pomoć Vlade Kraljevine Norveške, predstavlja zalaganje Vlade Republike Srbije u pravcu izgradnje i jačanja kapaciteta države za efikasnu implementaciju Kjoto protokola. </w:t>
      </w:r>
    </w:p>
    <w:p>
      <w:pPr>
        <w:pStyle w:val="Normal"/>
        <w:autoSpaceDE w:val="false"/>
        <w:ind w:firstLine="357"/>
        <w:jc w:val="both"/>
        <w:rPr/>
      </w:pPr>
      <w:r>
        <w:rPr/>
        <w:t xml:space="preserve">Projekat obuhvata sektore upravljanja otpadom, poljoprivrede i šumarstva i identifikovao je mogućnosti za sprovođenje projekata mehanizma čistog razvoja u ovim sektorima, u kratkoročnom i dugoročnom vremenskom periodu. </w:t>
      </w:r>
    </w:p>
    <w:p>
      <w:pPr>
        <w:pStyle w:val="Normal"/>
        <w:autoSpaceDE w:val="false"/>
        <w:ind w:firstLine="357"/>
        <w:jc w:val="both"/>
        <w:rPr/>
      </w:pPr>
      <w:r>
        <w:rPr/>
        <w:t>Izrada „Nacionalne strategije za u</w:t>
      </w:r>
      <w:r>
        <w:rPr>
          <w:lang w:val="ru-RU"/>
        </w:rPr>
        <w:t xml:space="preserve">ključivanje Republike </w:t>
      </w:r>
      <w:r>
        <w:rPr/>
        <w:t>Srbije u mehanizam čistog razvoja Kjoto protokola za sektore upravljanja otpadom, poljoprivrede i šumarstva“, koja je deo navedenog Projekta, poverena je Ministars</w:t>
      </w:r>
      <w:r>
        <w:rPr>
          <w:lang w:val="ru-RU"/>
        </w:rPr>
        <w:t>t</w:t>
      </w:r>
      <w:r>
        <w:rPr/>
        <w:t xml:space="preserve">vu nadležnom za poslove životne sredine. S obzirom na sektore uključene u Strategiju, kao i nadležnosti pojedinih ministarstava Vlade Republike Srbije, Projekat je realizovan u saradnji sa Ministarstvom poljoprivrede, šumarstva i vodoprivrede Republike Srbije.  </w:t>
      </w:r>
    </w:p>
    <w:p>
      <w:pPr>
        <w:pStyle w:val="Normal"/>
        <w:autoSpaceDE w:val="false"/>
        <w:ind w:firstLine="357"/>
        <w:jc w:val="both"/>
        <w:rPr/>
      </w:pPr>
      <w:r>
        <w:rPr/>
        <w:t>U izradi Strategije korišćeni su i rezultati projekta „Izgradnja kapaciteta u oblasti klimatskih promena među zainteresovanim stranama u Srbiji“. Ovaj projekat je, uz finansijsku pomoć Vlade Kraljevine Norveške, realizovao Regionalni centar za životnu sredinu.</w:t>
      </w:r>
    </w:p>
    <w:p>
      <w:pPr>
        <w:pStyle w:val="Normal"/>
        <w:autoSpaceDE w:val="false"/>
        <w:ind w:firstLine="357"/>
        <w:jc w:val="both"/>
        <w:rPr/>
      </w:pPr>
      <w:r>
        <w:rPr/>
        <w:t xml:space="preserve">Opšti cilj projekta je izgradnja kapaciteta i podizanje svesti zainteresovanih strana o mehanizmu čistog razvoja. </w:t>
      </w:r>
    </w:p>
    <w:p>
      <w:pPr>
        <w:pStyle w:val="Normal"/>
        <w:autoSpaceDE w:val="false"/>
        <w:ind w:firstLine="357"/>
        <w:jc w:val="both"/>
        <w:rPr>
          <w:lang w:val="en-US"/>
        </w:rPr>
      </w:pPr>
      <w:r>
        <w:rPr/>
        <w:t xml:space="preserve">Pojedinačni ciljevi su identifikacija potencijalnih projekata i finansijskih mogućnosti za sprovođenje istih u okviru ovog mehanizma Kjoto protokola. </w:t>
      </w:r>
    </w:p>
    <w:p>
      <w:pPr>
        <w:pStyle w:val="Normal"/>
        <w:numPr>
          <w:ilvl w:val="0"/>
          <w:numId w:val="0"/>
        </w:numPr>
        <w:autoSpaceDE w:val="false"/>
        <w:jc w:val="both"/>
        <w:outlineLvl w:val="0"/>
        <w:rPr>
          <w:b/>
          <w:b/>
          <w:lang w:val="en-US" w:eastAsia="en-US"/>
        </w:rPr>
      </w:pPr>
      <w:r>
        <w:rPr>
          <w:b/>
          <w:lang w:val="en-US" w:eastAsia="en-US"/>
        </w:rPr>
      </w:r>
    </w:p>
    <w:p>
      <w:pPr>
        <w:pStyle w:val="Normal"/>
        <w:numPr>
          <w:ilvl w:val="0"/>
          <w:numId w:val="0"/>
        </w:numPr>
        <w:autoSpaceDE w:val="false"/>
        <w:jc w:val="both"/>
        <w:outlineLvl w:val="0"/>
        <w:rPr>
          <w:b/>
          <w:b/>
          <w:lang w:val="sr-Latn-CS"/>
        </w:rPr>
      </w:pPr>
      <w:r>
        <w:rPr>
          <w:b/>
          <w:lang w:val="sr-Latn-CS"/>
        </w:rPr>
        <w:tab/>
        <w:t>XI.</w:t>
      </w:r>
      <w:r>
        <w:rPr>
          <w:b/>
        </w:rPr>
        <w:t xml:space="preserve"> ZAVRŠNI DEO</w:t>
      </w:r>
      <w:r>
        <w:rPr>
          <w:b/>
          <w:lang w:val="sr-Latn-CS"/>
        </w:rPr>
        <w:t xml:space="preserve"> </w:t>
      </w:r>
    </w:p>
    <w:p>
      <w:pPr>
        <w:pStyle w:val="Normal"/>
        <w:numPr>
          <w:ilvl w:val="0"/>
          <w:numId w:val="0"/>
        </w:numPr>
        <w:autoSpaceDE w:val="false"/>
        <w:jc w:val="both"/>
        <w:outlineLvl w:val="0"/>
        <w:rPr/>
      </w:pPr>
      <w:r>
        <w:rPr>
          <w:b/>
        </w:rPr>
        <w:tab/>
      </w:r>
      <w:r>
        <w:rPr/>
        <w:t>Ovu strategiju objaviti u „Službenom glasniku Republike Srbije</w:t>
      </w:r>
      <w:r>
        <w:rPr>
          <w:bCs/>
        </w:rPr>
        <w:t>”.</w:t>
      </w:r>
    </w:p>
    <w:sectPr>
      <w:footerReference w:type="default" r:id="rId49"/>
      <w:footerReference w:type="first" r:id="rId50"/>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Gothic">
    <w:altName w:val="ＭＳ ゴシック"/>
    <w:charset w:val="80"/>
    <w:family w:val="modern"/>
    <w:pitch w:val="default"/>
  </w:font>
  <w:font w:name="Liberation Sans">
    <w:altName w:val="Arial"/>
    <w:charset w:val="01"/>
    <w:family w:val="swiss"/>
    <w:pitch w:val="variable"/>
  </w:font>
  <w:font w:name="Calibri">
    <w:charset w:val="00"/>
    <w:family w:val="swiss"/>
    <w:pitch w:val="variable"/>
  </w:font>
  <w:font w:name="MS P????">
    <w:altName w:val="Arial Unicode MS"/>
    <w:charset w:val="80"/>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3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w:ascii="Arial" w:hAnsi="Arial"/>
          <w:sz w:val="18"/>
          <w:szCs w:val="18"/>
        </w:rPr>
        <w:t xml:space="preserve"> </w:t>
      </w:r>
      <w:r>
        <w:rPr>
          <w:sz w:val="20"/>
          <w:szCs w:val="20"/>
          <w:lang w:val="sr-CS"/>
        </w:rPr>
        <w:t>У овом одељку дат је краћи преглед тренутног стања у сектору управљања отпадом у Србији на основу извештаја које је припремила Агенција за заштиту животне средине Министарства животне средине и просторног планирања (Београд, март 2008. године), као и на основу Националне базе података за одлагалишта у Србији</w:t>
      </w:r>
    </w:p>
  </w:footnote>
  <w:footnote w:id="3">
    <w:p>
      <w:pPr>
        <w:pStyle w:val="Footnote"/>
        <w:rPr>
          <w:color w:val="FF0000"/>
          <w:sz w:val="20"/>
          <w:szCs w:val="20"/>
        </w:rPr>
      </w:pPr>
      <w:r>
        <w:rPr>
          <w:rStyle w:val="FootnoteCharacters"/>
        </w:rPr>
        <w:footnoteRef/>
      </w:r>
      <w:r>
        <w:rPr>
          <w:rFonts w:cs="Arial" w:ascii="Arial" w:hAnsi="Arial"/>
          <w:color w:val="FF0000"/>
          <w:sz w:val="20"/>
          <w:szCs w:val="20"/>
        </w:rPr>
        <w:t xml:space="preserve"> </w:t>
      </w:r>
      <w:r>
        <w:rPr>
          <w:sz w:val="20"/>
          <w:szCs w:val="20"/>
          <w:lang w:val="sr-CS"/>
        </w:rPr>
        <w:t>Без територије Косова и Метохије</w:t>
      </w:r>
    </w:p>
    <w:p>
      <w:pPr>
        <w:pStyle w:val="Footnote"/>
        <w:rPr>
          <w:color w:val="FF0000"/>
          <w:sz w:val="20"/>
          <w:szCs w:val="20"/>
        </w:rPr>
      </w:pPr>
      <w:r>
        <w:rPr>
          <w:color w:val="FF0000"/>
          <w:sz w:val="20"/>
          <w:szCs w:val="20"/>
        </w:rPr>
      </w:r>
    </w:p>
  </w:footnote>
  <w:footnote w:id="4">
    <w:p>
      <w:pPr>
        <w:pStyle w:val="Footnote"/>
        <w:rPr/>
      </w:pPr>
      <w:r>
        <w:rPr>
          <w:rStyle w:val="FootnoteCharacters"/>
        </w:rPr>
        <w:footnoteRef/>
      </w:r>
      <w:r>
        <w:rPr/>
        <w:t xml:space="preserve"> </w:t>
      </w:r>
      <w:r>
        <w:rPr>
          <w:sz w:val="20"/>
          <w:szCs w:val="20"/>
        </w:rPr>
        <w:t>Националн</w:t>
      </w:r>
      <w:r>
        <w:rPr>
          <w:sz w:val="20"/>
          <w:szCs w:val="20"/>
          <w:lang w:val="sr-CS"/>
        </w:rPr>
        <w:t>а</w:t>
      </w:r>
      <w:r>
        <w:rPr>
          <w:sz w:val="20"/>
          <w:szCs w:val="20"/>
        </w:rPr>
        <w:t xml:space="preserve"> стратегиј</w:t>
      </w:r>
      <w:r>
        <w:rPr>
          <w:sz w:val="20"/>
          <w:szCs w:val="20"/>
          <w:lang w:val="sr-CS"/>
        </w:rPr>
        <w:t>а</w:t>
      </w:r>
      <w:r>
        <w:rPr>
          <w:sz w:val="20"/>
          <w:szCs w:val="20"/>
        </w:rPr>
        <w:t xml:space="preserve"> управљања отпадом са програмом </w:t>
      </w:r>
      <w:r>
        <w:rPr>
          <w:sz w:val="20"/>
          <w:szCs w:val="20"/>
          <w:lang w:val="sr-CS"/>
        </w:rPr>
        <w:t xml:space="preserve">приближавања </w:t>
      </w:r>
      <w:r>
        <w:rPr>
          <w:sz w:val="20"/>
          <w:szCs w:val="20"/>
        </w:rPr>
        <w:t>Е</w:t>
      </w:r>
      <w:r>
        <w:rPr>
          <w:sz w:val="20"/>
          <w:szCs w:val="20"/>
          <w:lang w:val="sr-CS"/>
        </w:rPr>
        <w:t>У (2003)</w:t>
      </w:r>
    </w:p>
  </w:footnote>
  <w:footnote w:id="5">
    <w:p>
      <w:pPr>
        <w:pStyle w:val="Footnote"/>
        <w:rPr/>
      </w:pPr>
      <w:r>
        <w:rPr>
          <w:rStyle w:val="FootnoteCharacters"/>
        </w:rPr>
        <w:footnoteRef/>
      </w:r>
      <w:r>
        <w:rPr/>
        <w:t xml:space="preserve"> </w:t>
      </w:r>
      <w:r>
        <w:rPr>
          <w:sz w:val="20"/>
          <w:szCs w:val="20"/>
          <w:lang w:val="sr-CS"/>
        </w:rPr>
        <w:t>Т</w:t>
      </w:r>
      <w:r>
        <w:rPr>
          <w:sz w:val="20"/>
          <w:szCs w:val="20"/>
        </w:rPr>
        <w:t>he bulk-waste method</w:t>
      </w:r>
      <w:r>
        <w:rPr>
          <w:sz w:val="20"/>
          <w:szCs w:val="20"/>
          <w:lang w:val="sr-CS"/>
        </w:rPr>
        <w:t xml:space="preserve">, </w:t>
      </w:r>
      <w:r>
        <w:rPr>
          <w:iCs/>
          <w:sz w:val="20"/>
          <w:szCs w:val="20"/>
        </w:rPr>
        <w:t xml:space="preserve">2006 IPCC Guidelines for National Greenhouse Gas Inventories, Volume 5: Waste, Chapter 3: Solid Waste Disposal  </w:t>
      </w:r>
    </w:p>
  </w:footnote>
  <w:footnote w:id="6">
    <w:p>
      <w:pPr>
        <w:pStyle w:val="Footnote"/>
        <w:rPr/>
      </w:pPr>
      <w:r>
        <w:rPr>
          <w:rStyle w:val="FootnoteCharacters"/>
        </w:rPr>
        <w:footnoteRef/>
      </w:r>
      <w:r>
        <w:rPr>
          <w:sz w:val="20"/>
          <w:szCs w:val="20"/>
        </w:rPr>
        <w:t xml:space="preserve"> </w:t>
      </w:r>
      <w:r>
        <w:rPr>
          <w:sz w:val="20"/>
          <w:szCs w:val="20"/>
        </w:rPr>
        <w:t>US Department of Energy</w:t>
      </w:r>
    </w:p>
  </w:footnote>
  <w:footnote w:id="7">
    <w:p>
      <w:pPr>
        <w:pStyle w:val="Footnote"/>
        <w:rPr/>
      </w:pPr>
      <w:r>
        <w:rPr>
          <w:rStyle w:val="FootnoteCharacters"/>
        </w:rPr>
        <w:footnoteRef/>
      </w:r>
      <w:r>
        <w:rPr>
          <w:sz w:val="20"/>
          <w:szCs w:val="20"/>
        </w:rPr>
        <w:t xml:space="preserve"> </w:t>
      </w:r>
      <w:r>
        <w:rPr>
          <w:sz w:val="20"/>
          <w:szCs w:val="20"/>
        </w:rPr>
        <w:t xml:space="preserve">UNFCCC Methodological Tool "Tool to determine methane emissions avoided from disposal of waste at a solid waste disposal site", Version 4      </w:t>
      </w:r>
    </w:p>
  </w:footnote>
  <w:footnote w:id="8">
    <w:p>
      <w:pPr>
        <w:pStyle w:val="Footnote"/>
        <w:rPr/>
      </w:pPr>
      <w:r>
        <w:rPr>
          <w:rStyle w:val="FootnoteCharacters"/>
        </w:rPr>
        <w:footnoteRef/>
      </w:r>
      <w:r>
        <w:rPr/>
        <w:t xml:space="preserve"> </w:t>
      </w:r>
      <w:r>
        <w:rPr>
          <w:sz w:val="20"/>
          <w:szCs w:val="20"/>
          <w:lang w:val="sr-CS"/>
        </w:rPr>
        <w:t>Стандардни термин који означава трошкове израде пројектног документа, валидацију, регистрацију, мониторинг, верификацију и издавање CERs</w:t>
      </w:r>
      <w:r>
        <w:rPr>
          <w:sz w:val="20"/>
          <w:szCs w:val="20"/>
        </w:rPr>
        <w:t>.</w:t>
      </w:r>
    </w:p>
    <w:p>
      <w:pPr>
        <w:pStyle w:val="Footnote"/>
        <w:rPr>
          <w:lang w:val="sr-CS"/>
        </w:rPr>
      </w:pPr>
      <w:r>
        <w:rPr>
          <w:lang w:val="sr-CS"/>
        </w:rPr>
      </w:r>
    </w:p>
  </w:footnote>
  <w:footnote w:id="9">
    <w:p>
      <w:pPr>
        <w:pStyle w:val="Footnote"/>
        <w:rPr/>
      </w:pPr>
      <w:r>
        <w:rPr>
          <w:rStyle w:val="FootnoteCharacters"/>
        </w:rPr>
        <w:footnoteRef/>
      </w:r>
      <w:r>
        <w:rPr/>
        <w:t xml:space="preserve"> </w:t>
      </w:r>
      <w:r>
        <w:rPr>
          <w:b/>
        </w:rPr>
        <w:t>(C.V. Cole et al.</w:t>
      </w:r>
      <w:r>
        <w:rPr/>
        <w:t xml:space="preserve">, Global estimates of potential mitigation of greenhouse gas emissions by agriculture, </w:t>
      </w:r>
      <w:r>
        <w:rPr>
          <w:i/>
        </w:rPr>
        <w:t>Nutrient Cycling in Agrosystems 49: 221 – 228, 1997.</w:t>
      </w:r>
    </w:p>
  </w:footnote>
  <w:footnote w:id="10">
    <w:p>
      <w:pPr>
        <w:pStyle w:val="Footnote"/>
        <w:rPr/>
      </w:pPr>
      <w:r>
        <w:rPr>
          <w:rStyle w:val="FootnoteCharacters"/>
        </w:rPr>
        <w:footnoteRef/>
      </w:r>
      <w:r>
        <w:rPr/>
        <w:t xml:space="preserve"> </w:t>
      </w:r>
      <w:hyperlink r:id="rId1">
        <w:r>
          <w:rPr>
            <w:rStyle w:val="InternetLink"/>
            <w:color w:val="000000"/>
            <w:sz w:val="20"/>
            <w:szCs w:val="20"/>
          </w:rPr>
          <w:t>http://cdm.unfccc.int</w:t>
        </w:r>
      </w:hyperlink>
    </w:p>
  </w:footnote>
  <w:footnote w:id="11">
    <w:p>
      <w:pPr>
        <w:pStyle w:val="Footnote"/>
        <w:rPr/>
      </w:pPr>
      <w:r>
        <w:rPr>
          <w:rStyle w:val="FootnoteCharacters"/>
        </w:rPr>
        <w:footnoteRef/>
      </w:r>
      <w:r>
        <w:rPr/>
        <w:t xml:space="preserve"> </w:t>
      </w:r>
      <w:r>
        <w:rPr>
          <w:sz w:val="20"/>
          <w:szCs w:val="20"/>
          <w:lang w:val="sr-CS"/>
        </w:rPr>
        <w:t>Уколико није посебно наглашено, у остатку овог поглавља израз „биомаса“ значи „обновљива биомаса“</w:t>
      </w:r>
      <w:r>
        <w:rPr>
          <w:sz w:val="20"/>
          <w:szCs w:val="20"/>
        </w:rPr>
        <w:t xml:space="preserve">        </w:t>
      </w:r>
    </w:p>
  </w:footnote>
  <w:footnote w:id="12">
    <w:p>
      <w:pPr>
        <w:pStyle w:val="Footnote"/>
        <w:rPr/>
      </w:pPr>
      <w:r>
        <w:rPr>
          <w:rStyle w:val="FootnoteCharacters"/>
        </w:rPr>
        <w:footnoteRef/>
      </w:r>
      <w:r>
        <w:rPr/>
        <w:t xml:space="preserve"> </w:t>
      </w:r>
      <w:r>
        <w:rPr>
          <w:sz w:val="20"/>
          <w:szCs w:val="20"/>
        </w:rPr>
        <w:t>Royal Commission on Environmental Pollution, Biomass as a Renewable Source, London, 2004</w:t>
      </w:r>
    </w:p>
  </w:footnote>
  <w:footnote w:id="13">
    <w:p>
      <w:pPr>
        <w:pStyle w:val="Normal"/>
        <w:numPr>
          <w:ilvl w:val="0"/>
          <w:numId w:val="0"/>
        </w:numPr>
        <w:ind w:firstLine="357"/>
        <w:jc w:val="both"/>
        <w:outlineLvl w:val="1"/>
        <w:rPr/>
      </w:pPr>
      <w:r>
        <w:rPr>
          <w:rStyle w:val="FootnoteCharacters"/>
        </w:rPr>
        <w:footnoteRef/>
      </w:r>
      <w:r>
        <w:rPr/>
        <w:t xml:space="preserve"> </w:t>
      </w:r>
      <w:r>
        <w:rPr>
          <w:sz w:val="20"/>
          <w:szCs w:val="20"/>
        </w:rPr>
        <w:t>2006 IPCC Guidelines for National Greenho</w:t>
      </w:r>
      <w:r>
        <w:rPr>
          <w:sz w:val="20"/>
          <w:szCs w:val="20"/>
          <w:lang w:val="sr-Latn-CS"/>
        </w:rPr>
        <w:t>us</w:t>
      </w:r>
      <w:r>
        <w:rPr>
          <w:sz w:val="20"/>
          <w:szCs w:val="20"/>
        </w:rPr>
        <w:t xml:space="preserve">e Gas Inventories, Volume 2: Energy, Chapter 1: Introduction  </w:t>
      </w:r>
    </w:p>
    <w:p>
      <w:pPr>
        <w:pStyle w:val="Footnote"/>
        <w:rPr>
          <w:lang w:val="sr-CS"/>
        </w:rPr>
      </w:pPr>
      <w:r>
        <w:rPr>
          <w:lang w:val="sr-CS"/>
        </w:rPr>
      </w:r>
    </w:p>
  </w:footnote>
  <w:footnote w:id="14">
    <w:p>
      <w:pPr>
        <w:pStyle w:val="Footnote"/>
        <w:rPr/>
      </w:pPr>
      <w:r>
        <w:rPr>
          <w:rStyle w:val="FootnoteCharacters"/>
        </w:rPr>
        <w:footnoteRef/>
      </w:r>
      <w:r>
        <w:rPr/>
        <w:t xml:space="preserve"> </w:t>
      </w:r>
      <w:r>
        <w:rPr>
          <w:sz w:val="20"/>
          <w:szCs w:val="20"/>
          <w:lang w:val="sr-CS"/>
        </w:rPr>
        <w:t xml:space="preserve">Смернице за израду националних инвентара гасова са ефектом стаклене баште из </w:t>
      </w:r>
      <w:r>
        <w:rPr>
          <w:sz w:val="20"/>
          <w:szCs w:val="20"/>
        </w:rPr>
        <w:t>IPPC</w:t>
      </w:r>
      <w:r>
        <w:rPr>
          <w:sz w:val="20"/>
          <w:szCs w:val="20"/>
          <w:lang w:val="sr-CS"/>
        </w:rPr>
        <w:t xml:space="preserve"> из 2006. године, </w:t>
      </w:r>
      <w:r>
        <w:rPr>
          <w:sz w:val="20"/>
          <w:szCs w:val="20"/>
        </w:rPr>
        <w:t>II</w:t>
      </w:r>
      <w:r>
        <w:rPr>
          <w:sz w:val="20"/>
          <w:szCs w:val="20"/>
          <w:lang w:val="sr-CS"/>
        </w:rPr>
        <w:t xml:space="preserve"> део: Енергетика, </w:t>
      </w:r>
      <w:r>
        <w:rPr>
          <w:sz w:val="20"/>
          <w:szCs w:val="20"/>
        </w:rPr>
        <w:t>I</w:t>
      </w:r>
      <w:r>
        <w:rPr>
          <w:sz w:val="20"/>
          <w:szCs w:val="20"/>
          <w:lang w:val="sr-CS"/>
        </w:rPr>
        <w:t xml:space="preserve"> поглавље: Увод</w:t>
      </w:r>
    </w:p>
  </w:footnote>
  <w:footnote w:id="15">
    <w:p>
      <w:pPr>
        <w:pStyle w:val="Footnote"/>
        <w:rPr/>
      </w:pPr>
      <w:r>
        <w:rPr>
          <w:rStyle w:val="FootnoteCharacters"/>
        </w:rPr>
        <w:footnoteRef/>
      </w:r>
      <w:r>
        <w:rPr/>
        <w:t xml:space="preserve"> </w:t>
      </w:r>
      <w:r>
        <w:rPr/>
        <w:t>Без територије Косова и Метохије</w:t>
      </w:r>
    </w:p>
  </w:footnote>
  <w:footnote w:id="16">
    <w:p>
      <w:pPr>
        <w:pStyle w:val="Footnote"/>
        <w:rPr/>
      </w:pPr>
      <w:r>
        <w:rPr>
          <w:rStyle w:val="FootnoteCharacters"/>
        </w:rPr>
        <w:footnoteRef/>
      </w:r>
      <w:r>
        <w:rPr/>
        <w:t xml:space="preserve"> </w:t>
      </w:r>
      <w:r>
        <w:rPr>
          <w:sz w:val="20"/>
          <w:szCs w:val="20"/>
          <w:lang w:val="sr-CS"/>
        </w:rPr>
        <w:t>Према подацима из 2007. године</w:t>
      </w:r>
    </w:p>
  </w:footnote>
  <w:footnote w:id="17">
    <w:p>
      <w:pPr>
        <w:pStyle w:val="Footnote"/>
        <w:rPr/>
      </w:pPr>
      <w:r>
        <w:rPr>
          <w:rStyle w:val="FootnoteCharacters"/>
        </w:rPr>
        <w:footnoteRef/>
      </w:r>
      <w:r>
        <w:rPr>
          <w:sz w:val="20"/>
          <w:szCs w:val="20"/>
          <w:lang w:val="sr-CS"/>
        </w:rPr>
        <w:t xml:space="preserve"> </w:t>
      </w:r>
      <w:r>
        <w:rPr>
          <w:sz w:val="20"/>
          <w:szCs w:val="20"/>
          <w:lang w:val="sr-CS"/>
        </w:rPr>
        <w:t>Кадовић и сарадници (2007), Шумарство и климатске промене, завршни извештај пројекта „Климатске промене и одрживи развој шумских екосистема Србије”.</w:t>
      </w:r>
    </w:p>
  </w:footnote>
  <w:footnote w:id="18">
    <w:p>
      <w:pPr>
        <w:pStyle w:val="Footnote"/>
        <w:rPr/>
      </w:pPr>
      <w:r>
        <w:rPr>
          <w:rStyle w:val="FootnoteCharacters"/>
        </w:rPr>
        <w:footnoteRef/>
      </w:r>
      <w:r>
        <w:rPr/>
        <w:t xml:space="preserve"> </w:t>
      </w:r>
      <w:r>
        <w:rPr>
          <w:sz w:val="20"/>
          <w:szCs w:val="20"/>
        </w:rPr>
        <w:t>Извор: Републички завод за статистику</w:t>
      </w:r>
    </w:p>
  </w:footnote>
  <w:footnote w:id="19">
    <w:p>
      <w:pPr>
        <w:pStyle w:val="Footnote"/>
        <w:rPr/>
      </w:pPr>
      <w:r>
        <w:rPr>
          <w:rStyle w:val="FootnoteCharacters"/>
        </w:rPr>
        <w:footnoteRef/>
      </w:r>
      <w:r>
        <w:rPr/>
        <w:t xml:space="preserve"> </w:t>
      </w:r>
      <w:r>
        <w:rPr>
          <w:sz w:val="20"/>
          <w:szCs w:val="20"/>
          <w:lang w:eastAsia="en-US"/>
        </w:rPr>
        <w:t>The CDM study (2007) conducted by the Italian Ministry of Environment, Land and Sea (IMELS)</w:t>
      </w:r>
    </w:p>
  </w:footnote>
  <w:footnote w:id="20">
    <w:p>
      <w:pPr>
        <w:pStyle w:val="Normal"/>
        <w:overflowPunct w:val="false"/>
        <w:autoSpaceDE w:val="false"/>
        <w:jc w:val="both"/>
        <w:textAlignment w:val="baseline"/>
        <w:rPr/>
      </w:pPr>
      <w:r>
        <w:rPr>
          <w:rStyle w:val="FootnoteCharacters"/>
        </w:rPr>
        <w:footnoteRef/>
      </w:r>
      <w:r>
        <w:rPr>
          <w:sz w:val="20"/>
          <w:szCs w:val="20"/>
        </w:rPr>
        <w:t xml:space="preserve"> </w:t>
      </w:r>
      <w:r>
        <w:rPr>
          <w:sz w:val="20"/>
          <w:szCs w:val="20"/>
        </w:rPr>
        <w:t>Rédei, 2001</w:t>
      </w:r>
    </w:p>
    <w:p>
      <w:pPr>
        <w:pStyle w:val="Footnote"/>
        <w:rPr>
          <w:sz w:val="20"/>
          <w:szCs w:val="20"/>
        </w:rPr>
      </w:pPr>
      <w:r>
        <w:rPr>
          <w:sz w:val="20"/>
          <w:szCs w:val="20"/>
        </w:rPr>
      </w:r>
    </w:p>
  </w:footnote>
  <w:footnote w:id="21">
    <w:p>
      <w:pPr>
        <w:pStyle w:val="Footnote"/>
        <w:rPr/>
      </w:pPr>
      <w:r>
        <w:rPr>
          <w:rStyle w:val="FootnoteCharacters"/>
        </w:rPr>
        <w:footnoteRef/>
      </w:r>
      <w:r>
        <w:rPr/>
        <w:t xml:space="preserve"> </w:t>
      </w:r>
      <w:r>
        <w:rPr>
          <w:sz w:val="20"/>
          <w:szCs w:val="20"/>
          <w:lang w:val="de-DE"/>
        </w:rPr>
        <w:t>Böswald (1996)</w:t>
      </w:r>
    </w:p>
  </w:footnote>
  <w:footnote w:id="22">
    <w:p>
      <w:pPr>
        <w:pStyle w:val="Footnote"/>
        <w:rPr/>
      </w:pPr>
      <w:r>
        <w:rPr>
          <w:rStyle w:val="FootnoteCharacters"/>
        </w:rPr>
        <w:footnoteRef/>
      </w:r>
      <w:r>
        <w:rPr>
          <w:sz w:val="20"/>
          <w:szCs w:val="20"/>
        </w:rPr>
        <w:t xml:space="preserve"> </w:t>
      </w:r>
      <w:r>
        <w:rPr>
          <w:sz w:val="20"/>
          <w:szCs w:val="20"/>
          <w:lang w:val="de-DE"/>
        </w:rPr>
        <w:t>Knigge i Schulz (1966)</w:t>
      </w:r>
    </w:p>
  </w:footnote>
  <w:footnote w:id="23">
    <w:p>
      <w:pPr>
        <w:pStyle w:val="Footnote"/>
        <w:rPr/>
      </w:pPr>
      <w:r>
        <w:rPr>
          <w:rStyle w:val="FootnoteCharacters"/>
        </w:rPr>
        <w:footnoteRef/>
      </w:r>
      <w:r>
        <w:rPr>
          <w:sz w:val="20"/>
          <w:szCs w:val="20"/>
        </w:rPr>
        <w:t xml:space="preserve"> </w:t>
      </w:r>
      <w:r>
        <w:rPr>
          <w:sz w:val="20"/>
          <w:szCs w:val="20"/>
          <w:lang w:val="de-DE"/>
        </w:rPr>
        <w:t>Böswald (1996)</w:t>
      </w:r>
    </w:p>
  </w:footnote>
  <w:footnote w:id="24">
    <w:p>
      <w:pPr>
        <w:pStyle w:val="Footnote"/>
        <w:rPr/>
      </w:pPr>
      <w:r>
        <w:rPr>
          <w:rStyle w:val="FootnoteCharacters"/>
        </w:rPr>
        <w:footnoteRef/>
      </w:r>
      <w:r>
        <w:rPr/>
        <w:t xml:space="preserve"> </w:t>
      </w:r>
      <w:r>
        <w:rPr>
          <w:sz w:val="20"/>
          <w:szCs w:val="20"/>
        </w:rPr>
        <w:t>Peev i Hinkov, 2000</w:t>
      </w:r>
    </w:p>
  </w:footnote>
  <w:footnote w:id="25">
    <w:p>
      <w:pPr>
        <w:pStyle w:val="Footnote"/>
        <w:rPr/>
      </w:pPr>
      <w:r>
        <w:rPr>
          <w:rStyle w:val="FootnoteCharacters"/>
        </w:rPr>
        <w:footnoteRef/>
      </w:r>
      <w:r>
        <w:rPr>
          <w:sz w:val="20"/>
          <w:szCs w:val="20"/>
        </w:rPr>
        <w:t xml:space="preserve"> </w:t>
      </w:r>
      <w:r>
        <w:rPr>
          <w:sz w:val="20"/>
          <w:szCs w:val="20"/>
          <w:lang w:val="de-DE"/>
        </w:rPr>
        <w:t>Böswald (1996)</w:t>
      </w:r>
    </w:p>
  </w:footnote>
  <w:footnote w:id="26">
    <w:p>
      <w:pPr>
        <w:pStyle w:val="Footnote"/>
        <w:rPr/>
      </w:pPr>
      <w:r>
        <w:rPr>
          <w:rStyle w:val="FootnoteCharacters"/>
        </w:rPr>
        <w:footnoteRef/>
      </w:r>
      <w:r>
        <w:rPr>
          <w:sz w:val="20"/>
          <w:szCs w:val="20"/>
        </w:rPr>
        <w:t xml:space="preserve"> </w:t>
      </w:r>
      <w:r>
        <w:rPr>
          <w:sz w:val="20"/>
          <w:szCs w:val="20"/>
        </w:rPr>
        <w:t>Knigge i Schulz 1966</w:t>
      </w:r>
    </w:p>
    <w:p>
      <w:pPr>
        <w:pStyle w:val="Footnote"/>
        <w:rPr>
          <w:sz w:val="20"/>
          <w:szCs w:val="20"/>
        </w:rPr>
      </w:pPr>
      <w:r>
        <w:rPr>
          <w:sz w:val="20"/>
          <w:szCs w:val="20"/>
        </w:rPr>
      </w:r>
    </w:p>
  </w:footnote>
  <w:footnote w:id="27">
    <w:p>
      <w:pPr>
        <w:pStyle w:val="Footnote"/>
        <w:rPr/>
      </w:pPr>
      <w:r>
        <w:rPr>
          <w:rStyle w:val="FootnoteCharacters"/>
        </w:rPr>
        <w:footnoteRef/>
      </w:r>
      <w:r>
        <w:rPr/>
        <w:t xml:space="preserve"> “</w:t>
      </w:r>
      <w:r>
        <w:rPr>
          <w:sz w:val="20"/>
          <w:szCs w:val="20"/>
          <w:lang w:eastAsia="en-US"/>
        </w:rPr>
        <w:t xml:space="preserve">Programme of Activities Design Document Form </w:t>
      </w:r>
      <w:r>
        <w:rPr>
          <w:sz w:val="20"/>
          <w:szCs w:val="20"/>
        </w:rPr>
        <w:t>for Afforestation and Reforestation project activities”</w:t>
      </w:r>
    </w:p>
  </w:footnote>
  <w:footnote w:id="28">
    <w:p>
      <w:pPr>
        <w:pStyle w:val="Footnote"/>
        <w:rPr/>
      </w:pPr>
      <w:r>
        <w:rPr>
          <w:rStyle w:val="FootnoteCharacters"/>
        </w:rPr>
        <w:footnoteRef/>
      </w:r>
      <w:r>
        <w:rPr>
          <w:sz w:val="20"/>
          <w:szCs w:val="20"/>
        </w:rPr>
        <w:t xml:space="preserve"> “</w:t>
      </w:r>
      <w:r>
        <w:rPr>
          <w:sz w:val="20"/>
          <w:szCs w:val="20"/>
        </w:rPr>
        <w:t>CDM Programme Activity Design Document”</w:t>
      </w:r>
    </w:p>
  </w:footnote>
  <w:footnote w:id="29">
    <w:p>
      <w:pPr>
        <w:pStyle w:val="Footnote"/>
        <w:rPr/>
      </w:pPr>
      <w:r>
        <w:rPr>
          <w:rStyle w:val="FootnoteCharacters"/>
        </w:rPr>
        <w:footnoteRef/>
      </w:r>
      <w:r>
        <w:rPr>
          <w:sz w:val="20"/>
          <w:szCs w:val="20"/>
        </w:rPr>
        <w:t xml:space="preserve"> „</w:t>
      </w:r>
      <w:r>
        <w:rPr>
          <w:sz w:val="20"/>
          <w:szCs w:val="20"/>
          <w:lang w:val="en-US"/>
        </w:rPr>
        <w:t>carbon</w:t>
      </w:r>
      <w:r>
        <w:rPr>
          <w:sz w:val="20"/>
          <w:szCs w:val="20"/>
        </w:rPr>
        <w:t xml:space="preserve"> </w:t>
      </w:r>
      <w:r>
        <w:rPr>
          <w:sz w:val="20"/>
          <w:szCs w:val="20"/>
          <w:lang w:val="en-US"/>
        </w:rPr>
        <w:t>cepture</w:t>
      </w:r>
      <w:r>
        <w:rPr>
          <w:sz w:val="20"/>
          <w:szCs w:val="20"/>
        </w:rPr>
        <w:t xml:space="preserve"> </w:t>
      </w:r>
      <w:r>
        <w:rPr>
          <w:sz w:val="20"/>
          <w:szCs w:val="20"/>
          <w:lang w:val="en-US"/>
        </w:rPr>
        <w:t>and</w:t>
      </w:r>
      <w:r>
        <w:rPr>
          <w:sz w:val="20"/>
          <w:szCs w:val="20"/>
        </w:rPr>
        <w:t xml:space="preserve"> </w:t>
      </w:r>
      <w:r>
        <w:rPr>
          <w:sz w:val="20"/>
          <w:szCs w:val="20"/>
          <w:lang w:val="en-US"/>
        </w:rPr>
        <w:t>storage</w:t>
      </w:r>
      <w:r>
        <w:rPr>
          <w:sz w:val="20"/>
          <w:szCs w:val="20"/>
        </w:rPr>
        <w:t>”</w:t>
      </w:r>
    </w:p>
  </w:footnote>
  <w:footnote w:id="30">
    <w:p>
      <w:pPr>
        <w:pStyle w:val="Footnote"/>
        <w:rPr/>
      </w:pPr>
      <w:r>
        <w:rPr>
          <w:rStyle w:val="FootnoteCharacters"/>
        </w:rPr>
        <w:footnoteRef/>
      </w:r>
      <w:r>
        <w:rPr/>
        <w:t xml:space="preserve"> </w:t>
      </w:r>
      <w:r>
        <w:rPr>
          <w:sz w:val="20"/>
          <w:szCs w:val="20"/>
          <w:lang w:val="sr-CS"/>
        </w:rPr>
        <w:t>У</w:t>
      </w:r>
      <w:r>
        <w:rPr>
          <w:sz w:val="20"/>
          <w:szCs w:val="20"/>
        </w:rPr>
        <w:t xml:space="preserve"> периоду 1990-2004. године приближно 150</w:t>
      </w:r>
      <w:r>
        <w:rPr>
          <w:sz w:val="20"/>
          <w:szCs w:val="20"/>
          <w:lang w:val="sr-CS"/>
        </w:rPr>
        <w:t xml:space="preserve"> </w:t>
      </w:r>
      <w:r>
        <w:rPr>
          <w:sz w:val="20"/>
          <w:szCs w:val="20"/>
        </w:rPr>
        <w:t>000tCO</w:t>
      </w:r>
      <w:r>
        <w:rPr>
          <w:sz w:val="20"/>
          <w:szCs w:val="20"/>
          <w:vertAlign w:val="subscript"/>
        </w:rPr>
        <w:t>2</w:t>
      </w:r>
      <w:r>
        <w:rPr>
          <w:sz w:val="20"/>
          <w:szCs w:val="20"/>
        </w:rPr>
        <w:t xml:space="preserve"> (15</w:t>
      </w:r>
      <w:r>
        <w:rPr>
          <w:sz w:val="20"/>
          <w:szCs w:val="20"/>
          <w:lang w:val="sr-CS"/>
        </w:rPr>
        <w:t xml:space="preserve"> </w:t>
      </w:r>
      <w:r>
        <w:rPr>
          <w:sz w:val="20"/>
          <w:szCs w:val="20"/>
        </w:rPr>
        <w:t>000tCO</w:t>
      </w:r>
      <w:r>
        <w:rPr>
          <w:sz w:val="20"/>
          <w:szCs w:val="20"/>
          <w:vertAlign w:val="subscript"/>
        </w:rPr>
        <w:t>2</w:t>
      </w:r>
      <w:r>
        <w:rPr>
          <w:sz w:val="20"/>
          <w:szCs w:val="20"/>
        </w:rPr>
        <w:t xml:space="preserve"> по години) </w:t>
      </w:r>
      <w:r>
        <w:rPr>
          <w:sz w:val="20"/>
          <w:szCs w:val="20"/>
          <w:lang w:val="sr-CS"/>
        </w:rPr>
        <w:t xml:space="preserve">је </w:t>
      </w:r>
      <w:r>
        <w:rPr>
          <w:sz w:val="20"/>
          <w:szCs w:val="20"/>
        </w:rPr>
        <w:t xml:space="preserve">емитовано услед шумских пожар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855"/>
        </w:tabs>
        <w:ind w:left="855" w:hanging="360"/>
      </w:pPr>
      <w:rPr/>
    </w:lvl>
  </w:abstractNum>
  <w:abstractNum w:abstractNumId="6">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sz w:val="20"/>
        <w:rFonts w:ascii="Times New Roman" w:hAnsi="Times New Roman" w:eastAsia="MS Mincho;ＭＳ 明朝" w:cs="Times New Roman"/>
      </w:rPr>
    </w:lvl>
  </w:abstractNum>
  <w:abstractNum w:abstractNumId="8">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92" w:hanging="360"/>
      </w:pPr>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0"/>
        </w:tabs>
        <w:ind w:left="3420" w:hanging="360"/>
      </w:pPr>
      <w:rPr>
        <w:i/>
      </w:rPr>
    </w:lvl>
  </w:abstractNum>
  <w:abstractNum w:abstractNumId="12">
    <w:lvl w:ilvl="0">
      <w:start w:val="5"/>
      <w:numFmt w:val="decimal"/>
      <w:lvlText w:val="%1."/>
      <w:lvlJc w:val="left"/>
      <w:pPr>
        <w:tabs>
          <w:tab w:val="num" w:pos="540"/>
        </w:tabs>
        <w:ind w:left="540" w:hanging="540"/>
      </w:pPr>
      <w:rPr/>
    </w:lvl>
    <w:lvl w:ilvl="1">
      <w:start w:val="5"/>
      <w:numFmt w:val="decimal"/>
      <w:lvlText w:val="%1.%2."/>
      <w:lvlJc w:val="left"/>
      <w:pPr>
        <w:tabs>
          <w:tab w:val="num" w:pos="1162"/>
        </w:tabs>
        <w:ind w:left="1162" w:hanging="540"/>
      </w:pPr>
      <w:rPr/>
    </w:lvl>
    <w:lvl w:ilvl="2">
      <w:start w:val="2"/>
      <w:numFmt w:val="decimal"/>
      <w:lvlText w:val="%1.%2.%3."/>
      <w:lvlJc w:val="left"/>
      <w:pPr>
        <w:tabs>
          <w:tab w:val="num" w:pos="720"/>
        </w:tabs>
        <w:ind w:left="1964" w:hanging="720"/>
      </w:pPr>
      <w:rPr/>
    </w:lvl>
    <w:lvl w:ilvl="3">
      <w:start w:val="1"/>
      <w:numFmt w:val="decimal"/>
      <w:lvlText w:val="%1.%2.%3.%4."/>
      <w:lvlJc w:val="left"/>
      <w:pPr>
        <w:tabs>
          <w:tab w:val="num" w:pos="2586"/>
        </w:tabs>
        <w:ind w:left="2586" w:hanging="720"/>
      </w:pPr>
      <w:rPr/>
    </w:lvl>
    <w:lvl w:ilvl="4">
      <w:start w:val="1"/>
      <w:numFmt w:val="decimal"/>
      <w:lvlText w:val="%1.%2.%3.%4.%5."/>
      <w:lvlJc w:val="left"/>
      <w:pPr>
        <w:tabs>
          <w:tab w:val="num" w:pos="3568"/>
        </w:tabs>
        <w:ind w:left="3568" w:hanging="1080"/>
      </w:pPr>
      <w:rPr/>
    </w:lvl>
    <w:lvl w:ilvl="5">
      <w:start w:val="1"/>
      <w:numFmt w:val="decimal"/>
      <w:lvlText w:val="%1.%2.%3.%4.%5.%6."/>
      <w:lvlJc w:val="left"/>
      <w:pPr>
        <w:tabs>
          <w:tab w:val="num" w:pos="4190"/>
        </w:tabs>
        <w:ind w:left="4190" w:hanging="1080"/>
      </w:pPr>
      <w:rPr/>
    </w:lvl>
    <w:lvl w:ilvl="6">
      <w:start w:val="1"/>
      <w:numFmt w:val="decimal"/>
      <w:lvlText w:val="%1.%2.%3.%4.%5.%6.%7."/>
      <w:lvlJc w:val="left"/>
      <w:pPr>
        <w:tabs>
          <w:tab w:val="num" w:pos="5172"/>
        </w:tabs>
        <w:ind w:left="5172" w:hanging="1440"/>
      </w:pPr>
      <w:rPr/>
    </w:lvl>
    <w:lvl w:ilvl="7">
      <w:start w:val="1"/>
      <w:numFmt w:val="decimal"/>
      <w:lvlText w:val="%1.%2.%3.%4.%5.%6.%7.%8."/>
      <w:lvlJc w:val="left"/>
      <w:pPr>
        <w:tabs>
          <w:tab w:val="num" w:pos="5794"/>
        </w:tabs>
        <w:ind w:left="5794" w:hanging="1440"/>
      </w:pPr>
      <w:rPr/>
    </w:lvl>
    <w:lvl w:ilvl="8">
      <w:start w:val="1"/>
      <w:numFmt w:val="decimal"/>
      <w:lvlText w:val="%1.%2.%3.%4.%5.%6.%7.%8.%9."/>
      <w:lvlJc w:val="left"/>
      <w:pPr>
        <w:tabs>
          <w:tab w:val="num" w:pos="6776"/>
        </w:tabs>
        <w:ind w:left="6776" w:hanging="1800"/>
      </w:pPr>
      <w:rPr/>
    </w:lvl>
  </w:abstractNum>
  <w:abstractNum w:abstractNumId="13">
    <w:lvl w:ilvl="0">
      <w:start w:val="1"/>
      <w:numFmt w:val="bullet"/>
      <w:lvlText w:val=""/>
      <w:lvlJc w:val="left"/>
      <w:pPr>
        <w:tabs>
          <w:tab w:val="num" w:pos="676"/>
        </w:tabs>
        <w:ind w:left="676" w:hanging="397"/>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6"/>
      <w:numFmt w:val="decimal"/>
      <w:lvlText w:val="%1."/>
      <w:lvlJc w:val="left"/>
      <w:pPr>
        <w:tabs>
          <w:tab w:val="num" w:pos="540"/>
        </w:tabs>
        <w:ind w:left="540" w:hanging="540"/>
      </w:pPr>
      <w:rPr/>
    </w:lvl>
    <w:lvl w:ilvl="1">
      <w:start w:val="4"/>
      <w:numFmt w:val="decimal"/>
      <w:lvlText w:val="%1.%2."/>
      <w:lvlJc w:val="left"/>
      <w:pPr>
        <w:tabs>
          <w:tab w:val="num" w:pos="720"/>
        </w:tabs>
        <w:ind w:left="1080" w:hanging="540"/>
      </w:pPr>
      <w:rPr/>
    </w:lvl>
    <w:lvl w:ilvl="2">
      <w:start w:val="2"/>
      <w:numFmt w:val="decimal"/>
      <w:lvlText w:val="%1.%2.%3."/>
      <w:lvlJc w:val="left"/>
      <w:pPr>
        <w:tabs>
          <w:tab w:val="num" w:pos="72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upperRoman"/>
      <w:lvlText w:val="%1."/>
      <w:lvlJc w:val="left"/>
      <w:pPr>
        <w:tabs>
          <w:tab w:val="num" w:pos="0"/>
        </w:tabs>
        <w:ind w:left="1077" w:hanging="72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r-CS" w:eastAsia="ja-JP" w:bidi="ar-SA"/>
    </w:rPr>
  </w:style>
  <w:style w:type="paragraph" w:styleId="Heading1">
    <w:name w:val="Heading 1"/>
    <w:basedOn w:val="Normal"/>
    <w:next w:val="Normal"/>
    <w:qFormat/>
    <w:pPr>
      <w:keepNext w:val="true"/>
      <w:pageBreakBefore/>
      <w:numPr>
        <w:ilvl w:val="0"/>
        <w:numId w:val="1"/>
      </w:numPr>
      <w:spacing w:before="240" w:after="240"/>
      <w:jc w:val="both"/>
      <w:outlineLvl w:val="0"/>
    </w:pPr>
    <w:rPr>
      <w:rFonts w:ascii="Verdana" w:hAnsi="Verdana" w:eastAsia="Times New Roman" w:cs="Arial"/>
      <w:b/>
      <w:bCs/>
      <w:kern w:val="2"/>
      <w:sz w:val="28"/>
      <w:szCs w:val="32"/>
    </w:rPr>
  </w:style>
  <w:style w:type="paragraph" w:styleId="Heading2">
    <w:name w:val="Heading 2"/>
    <w:basedOn w:val="Normal"/>
    <w:next w:val="Normal"/>
    <w:qFormat/>
    <w:pPr>
      <w:keepNext w:val="true"/>
      <w:numPr>
        <w:ilvl w:val="1"/>
        <w:numId w:val="1"/>
      </w:numPr>
      <w:spacing w:before="240" w:after="120"/>
      <w:jc w:val="both"/>
      <w:outlineLvl w:val="1"/>
    </w:pPr>
    <w:rPr>
      <w:rFonts w:ascii="Verdana" w:hAnsi="Verdana" w:eastAsia="Times New Roman" w:cs="Arial"/>
      <w:b/>
      <w:bCs/>
      <w:i/>
      <w:iCs/>
      <w:szCs w:val="28"/>
    </w:rPr>
  </w:style>
  <w:style w:type="paragraph" w:styleId="Heading3">
    <w:name w:val="Heading 3"/>
    <w:basedOn w:val="Normal"/>
    <w:next w:val="Normal"/>
    <w:qFormat/>
    <w:pPr>
      <w:keepNext w:val="true"/>
      <w:numPr>
        <w:ilvl w:val="2"/>
        <w:numId w:val="1"/>
      </w:numPr>
      <w:spacing w:before="240" w:after="120"/>
      <w:jc w:val="both"/>
      <w:outlineLvl w:val="2"/>
    </w:pPr>
    <w:rPr>
      <w:rFonts w:ascii="Verdana" w:hAnsi="Verdana" w:eastAsia="Times New Roman" w:cs="Arial"/>
      <w:b/>
      <w:bCs/>
      <w:sz w:val="22"/>
      <w:szCs w:val="26"/>
    </w:rPr>
  </w:style>
  <w:style w:type="paragraph" w:styleId="Heading4">
    <w:name w:val="Heading 4"/>
    <w:basedOn w:val="Normal"/>
    <w:next w:val="Normal"/>
    <w:qFormat/>
    <w:pPr>
      <w:keepNext w:val="true"/>
      <w:numPr>
        <w:ilvl w:val="3"/>
        <w:numId w:val="1"/>
      </w:numPr>
      <w:spacing w:before="240" w:after="60"/>
      <w:jc w:val="both"/>
      <w:outlineLvl w:val="3"/>
    </w:pPr>
    <w:rPr>
      <w:rFonts w:ascii="Verdana" w:hAnsi="Verdana" w:eastAsia="Times New Roman" w:cs="Verdana"/>
      <w:b/>
      <w:bCs/>
      <w:sz w:val="20"/>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MS Mincho;ＭＳ 明朝"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9">
    <w:name w:val=" Char Char9"/>
    <w:basedOn w:val="DefaultParagraphFont"/>
    <w:qFormat/>
    <w:rPr>
      <w:rFonts w:eastAsia="MS Mincho;ＭＳ 明朝"/>
      <w:sz w:val="24"/>
      <w:szCs w:val="24"/>
      <w:lang w:val="sr-CS" w:eastAsia="ja-JP"/>
    </w:rPr>
  </w:style>
  <w:style w:type="character" w:styleId="CharChar8">
    <w:name w:val=" Char Char8"/>
    <w:basedOn w:val="DefaultParagraphFont"/>
    <w:qFormat/>
    <w:rPr>
      <w:rFonts w:eastAsia="MS Mincho;ＭＳ 明朝"/>
      <w:sz w:val="24"/>
      <w:szCs w:val="24"/>
      <w:lang w:val="sr-CS" w:eastAsia="ja-JP"/>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MFootnoteChar">
    <w:name w:val="LM Footnote Char"/>
    <w:basedOn w:val="DefaultParagraphFont"/>
    <w:qFormat/>
    <w:rPr>
      <w:rFonts w:eastAsia="MS Mincho;ＭＳ 明朝"/>
      <w:bCs/>
      <w:sz w:val="24"/>
      <w:szCs w:val="24"/>
      <w:lang w:val="sr-Latn-CS" w:eastAsia="ja-JP"/>
    </w:rPr>
  </w:style>
  <w:style w:type="character" w:styleId="FootnoteCharacters">
    <w:name w:val="Footnote Characters"/>
    <w:basedOn w:val="DefaultParagraphFont"/>
    <w:qFormat/>
    <w:rPr>
      <w:vertAlign w:val="superscript"/>
    </w:rPr>
  </w:style>
  <w:style w:type="character" w:styleId="CharChar13">
    <w:name w:val=" Char Char13"/>
    <w:basedOn w:val="DefaultParagraphFont"/>
    <w:qFormat/>
    <w:rPr>
      <w:rFonts w:ascii="Verdana" w:hAnsi="Verdana" w:cs="Arial"/>
      <w:b/>
      <w:bCs/>
      <w:kern w:val="2"/>
      <w:sz w:val="28"/>
      <w:szCs w:val="32"/>
      <w:lang w:val="sr-CS" w:bidi="ar-SA"/>
    </w:rPr>
  </w:style>
  <w:style w:type="character" w:styleId="CharChar12">
    <w:name w:val=" Char Char12"/>
    <w:basedOn w:val="DefaultParagraphFont"/>
    <w:qFormat/>
    <w:rPr>
      <w:rFonts w:ascii="Verdana" w:hAnsi="Verdana" w:cs="Arial"/>
      <w:b/>
      <w:bCs/>
      <w:i/>
      <w:iCs/>
      <w:sz w:val="24"/>
      <w:szCs w:val="28"/>
      <w:lang w:val="sr-CS" w:bidi="ar-SA"/>
    </w:rPr>
  </w:style>
  <w:style w:type="character" w:styleId="CharChar11">
    <w:name w:val=" Char Char11"/>
    <w:basedOn w:val="DefaultParagraphFont"/>
    <w:qFormat/>
    <w:rPr>
      <w:rFonts w:ascii="Verdana" w:hAnsi="Verdana" w:cs="Arial"/>
      <w:b/>
      <w:bCs/>
      <w:sz w:val="22"/>
      <w:szCs w:val="26"/>
      <w:lang w:val="sr-CS" w:bidi="ar-SA"/>
    </w:rPr>
  </w:style>
  <w:style w:type="character" w:styleId="CharChar10">
    <w:name w:val=" Char Char10"/>
    <w:basedOn w:val="DefaultParagraphFont"/>
    <w:qFormat/>
    <w:rPr>
      <w:rFonts w:ascii="Verdana" w:hAnsi="Verdana" w:cs="Verdana"/>
      <w:b/>
      <w:bCs/>
      <w:szCs w:val="28"/>
      <w:lang w:val="sr-CS" w:bidi="ar-SA"/>
    </w:rPr>
  </w:style>
  <w:style w:type="character" w:styleId="CharChar7">
    <w:name w:val=" Char Char7"/>
    <w:basedOn w:val="DefaultParagraphFont"/>
    <w:qFormat/>
    <w:rPr>
      <w:rFonts w:ascii="Verdana" w:hAnsi="Verdana" w:cs="Verdana"/>
      <w:shd w:fill="E0E0E0" w:val="clear"/>
      <w:lang w:val="sr-CS"/>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Verdana" w:hAnsi="Verdana" w:cs="Verdana"/>
      <w:lang w:val="en-GB"/>
    </w:rPr>
  </w:style>
  <w:style w:type="character" w:styleId="CharChar2">
    <w:name w:val=" Char Char2"/>
    <w:basedOn w:val="CharChar3"/>
    <w:qFormat/>
    <w:rPr>
      <w:b/>
      <w:bCs/>
    </w:rPr>
  </w:style>
  <w:style w:type="character" w:styleId="CharChar1">
    <w:name w:val=" Char Char1"/>
    <w:basedOn w:val="DefaultParagraphFont"/>
    <w:qFormat/>
    <w:rPr>
      <w:rFonts w:ascii="Tahoma" w:hAnsi="Tahoma" w:cs="Tahoma"/>
      <w:sz w:val="16"/>
      <w:szCs w:val="16"/>
      <w:lang w:val="en-GB"/>
    </w:rPr>
  </w:style>
  <w:style w:type="character" w:styleId="CharChar6">
    <w:name w:val=" Char Char6"/>
    <w:basedOn w:val="DefaultParagraphFont"/>
    <w:qFormat/>
    <w:rPr>
      <w:rFonts w:ascii="MS Gothic;ＭＳ ゴシック" w:hAnsi="MS Gothic;ＭＳ ゴシック" w:eastAsia="MS Gothic;ＭＳ ゴシック" w:cs="MS Gothic;ＭＳ ゴシック"/>
      <w:sz w:val="24"/>
      <w:szCs w:val="24"/>
      <w:lang w:val="sr-Latn-CS" w:eastAsia="ja-JP"/>
    </w:rPr>
  </w:style>
  <w:style w:type="character" w:styleId="CharChar5">
    <w:name w:val=" Char Char5"/>
    <w:basedOn w:val="DefaultParagraphFont"/>
    <w:qFormat/>
    <w:rPr>
      <w:rFonts w:eastAsia="MS Mincho;ＭＳ 明朝"/>
      <w:lang w:val="sr-CS" w:eastAsia="ja-JP"/>
    </w:rPr>
  </w:style>
  <w:style w:type="character" w:styleId="EndnoteCharacters">
    <w:name w:val="Endnote Characters"/>
    <w:basedOn w:val="DefaultParagraphFont"/>
    <w:qFormat/>
    <w:rPr>
      <w:vertAlign w:val="superscript"/>
    </w:rPr>
  </w:style>
  <w:style w:type="character" w:styleId="CharChar4">
    <w:name w:val=" Char Char4"/>
    <w:basedOn w:val="DefaultParagraphFont"/>
    <w:qFormat/>
    <w:rPr>
      <w:rFonts w:ascii="Courier New" w:hAnsi="Courier New" w:cs="Courier New"/>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8000"/>
        <w:left w:val="single" w:sz="12" w:space="4" w:color="008000"/>
        <w:bottom w:val="single" w:sz="12" w:space="1" w:color="008000"/>
        <w:right w:val="single" w:sz="12" w:space="4" w:color="008000"/>
      </w:pBdr>
      <w:shd w:fill="E0E0E0" w:val="clear"/>
      <w:spacing w:before="0" w:after="120"/>
      <w:jc w:val="both"/>
    </w:pPr>
    <w:rPr>
      <w:rFonts w:ascii="Verdana" w:hAnsi="Verdana" w:eastAsia="Times New Roman" w:cs="Verdana"/>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b/>
      <w:bCs/>
      <w:sz w:val="21"/>
      <w:szCs w:val="21"/>
      <w:lang w:val="sr-Latn-C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Justified">
    <w:name w:val="Style Justified"/>
    <w:basedOn w:val="Normal"/>
    <w:qFormat/>
    <w:pPr>
      <w:jc w:val="both"/>
    </w:pPr>
    <w:rPr>
      <w:rFonts w:ascii="Arial" w:hAnsi="Arial" w:eastAsia="Times New Roman" w:cs="Arial"/>
      <w:sz w:val="20"/>
      <w:szCs w:val="20"/>
      <w:lang w:val="en-US"/>
    </w:rPr>
  </w:style>
  <w:style w:type="paragraph" w:styleId="StyleJustifiedFirstline032cmAfter6pt">
    <w:name w:val="Style Justified First line:  032 cm After:  6 pt"/>
    <w:basedOn w:val="Normal"/>
    <w:qFormat/>
    <w:pPr>
      <w:spacing w:lineRule="auto" w:line="276" w:before="0" w:after="120"/>
      <w:ind w:firstLine="181"/>
      <w:jc w:val="both"/>
    </w:pPr>
    <w:rPr>
      <w:rFonts w:ascii="Arial" w:hAnsi="Arial" w:eastAsia="Times New Roman" w:cs="Arial"/>
      <w:sz w:val="22"/>
      <w:szCs w:val="20"/>
      <w:lang w:val="en-US"/>
    </w:rPr>
  </w:style>
  <w:style w:type="paragraph" w:styleId="CommentSubject">
    <w:name w:val="Comment Subject"/>
    <w:basedOn w:val="CommentText"/>
    <w:next w:val="CommentText"/>
    <w:qFormat/>
    <w:pPr/>
    <w:rPr>
      <w:b/>
      <w:bCs/>
    </w:rPr>
  </w:style>
  <w:style w:type="paragraph" w:styleId="CharChar">
    <w:name w:val=" Char Char"/>
    <w:basedOn w:val="Normal"/>
    <w:qFormat/>
    <w:pPr/>
    <w:rPr>
      <w:rFonts w:ascii="Verdana" w:hAnsi="Verdana" w:eastAsia="Times New Roman" w:cs="Verdana"/>
      <w:sz w:val="20"/>
      <w:szCs w:val="20"/>
      <w:lang w:val="sr-Latn-CS"/>
    </w:rPr>
  </w:style>
  <w:style w:type="paragraph" w:styleId="P5">
    <w:name w:val="p5"/>
    <w:basedOn w:val="Normal"/>
    <w:qFormat/>
    <w:pPr>
      <w:widowControl w:val="false"/>
      <w:tabs>
        <w:tab w:val="clear" w:pos="720"/>
        <w:tab w:val="left" w:pos="204" w:leader="none"/>
      </w:tabs>
      <w:overflowPunct w:val="false"/>
      <w:autoSpaceDE w:val="false"/>
      <w:spacing w:lineRule="atLeast" w:line="240"/>
      <w:textAlignment w:val="baseline"/>
    </w:pPr>
    <w:rPr>
      <w:rFonts w:eastAsia="Times New Roman"/>
      <w:szCs w:val="20"/>
      <w:lang w:val="sr-Latn-CS"/>
    </w:rPr>
  </w:style>
  <w:style w:type="paragraph" w:styleId="FirstColum">
    <w:name w:val="FirstColum"/>
    <w:basedOn w:val="Normal"/>
    <w:qFormat/>
    <w:pPr>
      <w:widowControl w:val="false"/>
      <w:ind w:left="57" w:hanging="0"/>
    </w:pPr>
    <w:rPr>
      <w:rFonts w:eastAsia="Times New Roman"/>
      <w:szCs w:val="20"/>
      <w:lang w:val="uk-UA"/>
    </w:rPr>
  </w:style>
  <w:style w:type="paragraph" w:styleId="Contents1">
    <w:name w:val="TOC 1"/>
    <w:basedOn w:val="Normal"/>
    <w:next w:val="Normal"/>
    <w:pPr>
      <w:widowControl w:val="false"/>
      <w:jc w:val="both"/>
    </w:pPr>
    <w:rPr>
      <w:bCs/>
      <w:lang w:val="sr-Latn-CS"/>
    </w:rPr>
  </w:style>
  <w:style w:type="paragraph" w:styleId="Contents2">
    <w:name w:val="TOC 2"/>
    <w:basedOn w:val="Normal"/>
    <w:next w:val="Normal"/>
    <w:pPr>
      <w:widowControl w:val="false"/>
      <w:ind w:left="240" w:hanging="0"/>
      <w:jc w:val="both"/>
    </w:pPr>
    <w:rPr>
      <w:bCs/>
      <w:lang w:val="sr-Latn-CS"/>
    </w:rPr>
  </w:style>
  <w:style w:type="paragraph" w:styleId="Contents3">
    <w:name w:val="TOC 3"/>
    <w:basedOn w:val="Normal"/>
    <w:next w:val="Normal"/>
    <w:pPr>
      <w:widowControl w:val="false"/>
      <w:ind w:left="480" w:hanging="0"/>
      <w:jc w:val="both"/>
    </w:pPr>
    <w:rPr>
      <w:bCs/>
      <w:lang w:val="sr-Latn-CS"/>
    </w:rPr>
  </w:style>
  <w:style w:type="paragraph" w:styleId="Footnote">
    <w:name w:val="Footnote Text"/>
    <w:basedOn w:val="Normal"/>
    <w:pPr>
      <w:widowControl w:val="false"/>
      <w:snapToGrid w:val="false"/>
    </w:pPr>
    <w:rPr>
      <w:bCs/>
      <w:lang w:val="sr-Latn-CS"/>
    </w:rPr>
  </w:style>
  <w:style w:type="paragraph" w:styleId="TableofFigures">
    <w:name w:val="Table of Figures"/>
    <w:basedOn w:val="Normal"/>
    <w:next w:val="Normal"/>
    <w:qFormat/>
    <w:pPr>
      <w:widowControl w:val="false"/>
      <w:ind w:hanging="200"/>
      <w:jc w:val="both"/>
    </w:pPr>
    <w:rPr>
      <w:bCs/>
      <w:lang w:val="sr-Latn-CS"/>
    </w:rPr>
  </w:style>
  <w:style w:type="paragraph" w:styleId="ListBullet">
    <w:name w:val="List Bullet"/>
    <w:basedOn w:val="Normal"/>
    <w:qFormat/>
    <w:pPr>
      <w:numPr>
        <w:ilvl w:val="0"/>
        <w:numId w:val="10"/>
      </w:numPr>
      <w:spacing w:before="0" w:after="120"/>
      <w:jc w:val="both"/>
    </w:pPr>
    <w:rPr>
      <w:rFonts w:ascii="Verdana" w:hAnsi="Verdana" w:eastAsia="Times New Roman" w:cs="Verdana"/>
      <w:sz w:val="20"/>
      <w:szCs w:val="20"/>
    </w:rPr>
  </w:style>
  <w:style w:type="paragraph" w:styleId="FormatvorlageAufzhlungszeichen11pt">
    <w:name w:val="Formatvorlage Aufzählungszeichen + 11 pt"/>
    <w:basedOn w:val="ListBullet"/>
    <w:qFormat/>
    <w:pPr>
      <w:numPr>
        <w:ilvl w:val="0"/>
        <w:numId w:val="10"/>
      </w:numPr>
    </w:pPr>
    <w:rPr/>
  </w:style>
  <w:style w:type="paragraph" w:styleId="Contents4">
    <w:name w:val="TOC 4"/>
    <w:basedOn w:val="Normal"/>
    <w:next w:val="Normal"/>
    <w:pPr>
      <w:spacing w:before="0" w:after="120"/>
      <w:ind w:left="600" w:hanging="0"/>
      <w:jc w:val="both"/>
    </w:pPr>
    <w:rPr>
      <w:rFonts w:ascii="Verdana" w:hAnsi="Verdana" w:eastAsia="Times New Roman" w:cs="Verdana"/>
      <w:sz w:val="20"/>
      <w:szCs w:val="20"/>
    </w:rPr>
  </w:style>
  <w:style w:type="paragraph" w:styleId="Index1">
    <w:name w:val="Index 1"/>
    <w:basedOn w:val="Normal"/>
    <w:next w:val="Normal"/>
    <w:pPr>
      <w:overflowPunct w:val="false"/>
      <w:autoSpaceDE w:val="false"/>
      <w:jc w:val="both"/>
      <w:textAlignment w:val="baseline"/>
    </w:pPr>
    <w:rPr>
      <w:rFonts w:ascii="Arial" w:hAnsi="Arial" w:eastAsia="Times New Roman" w:cs="Arial"/>
      <w:sz w:val="22"/>
      <w:szCs w:val="20"/>
      <w:lang w:val="de-DE"/>
    </w:rPr>
  </w:style>
  <w:style w:type="paragraph" w:styleId="NormalWeb">
    <w:name w:val="Normal (Web)"/>
    <w:basedOn w:val="Normal"/>
    <w:qFormat/>
    <w:pPr>
      <w:spacing w:before="280" w:after="280"/>
    </w:pPr>
    <w:rPr>
      <w:rFonts w:eastAsia="Times New Roman"/>
      <w:lang w:val="de-DE"/>
    </w:rPr>
  </w:style>
  <w:style w:type="paragraph" w:styleId="Tabela">
    <w:name w:val="Tabela"/>
    <w:basedOn w:val="Normal"/>
    <w:qFormat/>
    <w:pPr>
      <w:jc w:val="both"/>
    </w:pPr>
    <w:rPr>
      <w:kern w:val="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S Gothic;ＭＳ ゴシック" w:hAnsi="MS Gothic;ＭＳ ゴシック" w:eastAsia="MS Gothic;ＭＳ ゴシック" w:cs="MS Gothic;ＭＳ ゴシック"/>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CS"/>
    </w:rPr>
  </w:style>
  <w:style w:type="paragraph" w:styleId="Endnote">
    <w:name w:val="Endnote Text"/>
    <w:basedOn w:val="Normal"/>
    <w:pPr/>
    <w:rPr>
      <w:sz w:val="20"/>
      <w:szCs w:val="20"/>
    </w:rPr>
  </w:style>
  <w:style w:type="paragraph" w:styleId="Char">
    <w:name w:val=" Char"/>
    <w:basedOn w:val="Normal"/>
    <w:qFormat/>
    <w:pPr>
      <w:spacing w:lineRule="exact" w:line="240" w:before="0" w:after="160"/>
    </w:pPr>
    <w:rPr>
      <w:rFonts w:ascii="Verdana" w:hAnsi="Verdana" w:eastAsia="Times New Roman" w:cs="Verdana"/>
      <w:sz w:val="20"/>
      <w:szCs w:val="20"/>
      <w:lang w:val="en-US"/>
    </w:rPr>
  </w:style>
  <w:style w:type="paragraph" w:styleId="PlainText">
    <w:name w:val="Plain Text"/>
    <w:basedOn w:val="Normal"/>
    <w:qFormat/>
    <w:pPr/>
    <w:rPr>
      <w:rFonts w:ascii="Courier New" w:hAnsi="Courier New" w:eastAsia="Times New Roman"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m.unfccc.int/DOE/index.html"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www.hidmet.gov.rs/" TargetMode="External"/><Relationship Id="rId20" Type="http://schemas.openxmlformats.org/officeDocument/2006/relationships/image" Target="media/image12.wmf"/><Relationship Id="rId21" Type="http://schemas.openxmlformats.org/officeDocument/2006/relationships/hyperlink" Target="http://cdm.unfccc.int/methodologies/view?ref=AR-AM0001" TargetMode="External"/><Relationship Id="rId22" Type="http://schemas.openxmlformats.org/officeDocument/2006/relationships/hyperlink" Target="http://cdm.unfccc.int/methodologies/view?ref=AR-AM0002" TargetMode="External"/><Relationship Id="rId23" Type="http://schemas.openxmlformats.org/officeDocument/2006/relationships/hyperlink" Target="http://cdm.unfccc.int/methodologies/view?ref=AR-AMS0001" TargetMode="External"/><Relationship Id="rId24" Type="http://schemas.openxmlformats.org/officeDocument/2006/relationships/hyperlink" Target="http://cdm.unfccc.int/Projects/DB/JACO1231473818.33/view" TargetMode="External"/><Relationship Id="rId25" Type="http://schemas.openxmlformats.org/officeDocument/2006/relationships/hyperlink" Target="http://cdm.unfccc.int/methodologies/view?ref=AR-AM0001" TargetMode="External"/><Relationship Id="rId26" Type="http://schemas.openxmlformats.org/officeDocument/2006/relationships/hyperlink" Target="http://cdm.unfccc.int/methodologies/view?ref=AR-AM0001" TargetMode="External"/><Relationship Id="rId27" Type="http://schemas.openxmlformats.org/officeDocument/2006/relationships/hyperlink" Target="http://cdm.unfccc.int/methodologies/view?ref=AR-AMS0001" TargetMode="External"/><Relationship Id="rId28" Type="http://schemas.openxmlformats.org/officeDocument/2006/relationships/hyperlink" Target="http://cdm.unfccc.int/methodologies/view?ref=AR-AMS0001" TargetMode="External"/><Relationship Id="rId29" Type="http://schemas.openxmlformats.org/officeDocument/2006/relationships/hyperlink" Target="http://cdm.unfccc.int/methodologies/view?ref=AR-AMS0001" TargetMode="External"/><Relationship Id="rId30" Type="http://schemas.openxmlformats.org/officeDocument/2006/relationships/hyperlink" Target="http://cdm.unfccc.int/UserManagement/FileStorage/CDMWF_AM_VVDUDRV9DVWRSTXPTZM1HPZWJ333JF" TargetMode="External"/><Relationship Id="rId31" Type="http://schemas.openxmlformats.org/officeDocument/2006/relationships/hyperlink" Target="http://cdm.unfccc.int/methodologies/ARmethodologies/publicview.html?meth_ref=ARNM0010" TargetMode="External"/><Relationship Id="rId32" Type="http://schemas.openxmlformats.org/officeDocument/2006/relationships/hyperlink" Target="http://cdm.unfccc.int/methodologies/ARmethodologies/publicview.html?meth_ref=ARNM0007-rev" TargetMode="External"/><Relationship Id="rId33" Type="http://schemas.openxmlformats.org/officeDocument/2006/relationships/hyperlink" Target="http://cdm.unfccc.int/methodologies/ARmethodologies/publicview.html?meth_ref=ARNM0019" TargetMode="External"/><Relationship Id="rId34" Type="http://schemas.openxmlformats.org/officeDocument/2006/relationships/hyperlink" Target="http://cdm.unfccc.int/methodologies/ARmethodologies/publicview.html?meth_ref=ARNM0015-rev" TargetMode="External"/><Relationship Id="rId35" Type="http://schemas.openxmlformats.org/officeDocument/2006/relationships/hyperlink" Target="http://cdm.unfccc.int/methodologies/ARmethodologies/publicview.html?meth_ref=ARNM0020-rev" TargetMode="External"/><Relationship Id="rId36" Type="http://schemas.openxmlformats.org/officeDocument/2006/relationships/hyperlink" Target="http://cdm.unfccc.int/methodologies/ARmethodologies/publicview.html?meth_ref=ARNM0021-rev" TargetMode="External"/><Relationship Id="rId37" Type="http://schemas.openxmlformats.org/officeDocument/2006/relationships/hyperlink" Target="http://cdm.unfccc.int/methodologies/ARmethodologies/publicview.html?meth_ref=ARNM0028-rev" TargetMode="External"/><Relationship Id="rId38" Type="http://schemas.openxmlformats.org/officeDocument/2006/relationships/hyperlink" Target="http://cdm.unfccc.int/methodologies/ARmethodologies/publicview.html?meth_ref=ARNM0024-rev" TargetMode="External"/><Relationship Id="rId39" Type="http://schemas.openxmlformats.org/officeDocument/2006/relationships/hyperlink" Target="http://cdm.unfccc.int/methodologies/ARmethodologies/publicview.html?meth_ref=ARNM0034" TargetMode="External"/><Relationship Id="rId40" Type="http://schemas.openxmlformats.org/officeDocument/2006/relationships/hyperlink" Target="http://cdm.unfccc.int/methodologies/ARmethodologies/approved_ar.html" TargetMode="External"/><Relationship Id="rId41" Type="http://schemas.openxmlformats.org/officeDocument/2006/relationships/hyperlink" Target="http://cdm.unfccc.int/UserManagement/FileStorage/CDMWF_AM_RRUD6EH0AR745OGTDRYSHITNAHGCI0" TargetMode="External"/><Relationship Id="rId42" Type="http://schemas.openxmlformats.org/officeDocument/2006/relationships/hyperlink" Target="http://cdm.unfccc.int/UserManagement/FileStorage/CDM_AMS265RZ2UYRKLUMD8PHM3BZL7QMDL790" TargetMode="External"/><Relationship Id="rId43" Type="http://schemas.openxmlformats.org/officeDocument/2006/relationships/hyperlink" Target="http://cdm.unfccc.int/UserManagement/FileStorage/CDM_AMSPQJQCRZJJIIM93FVKV5CM89NXSJN5A" TargetMode="External"/><Relationship Id="rId44" Type="http://schemas.openxmlformats.org/officeDocument/2006/relationships/hyperlink" Target="http://cdm.unfccc.int/UserManagement/FileStorage/CDM_AMSH2YUOXC9K04FR07H7BFZ7CC1M94AMU" TargetMode="External"/><Relationship Id="rId45" Type="http://schemas.openxmlformats.org/officeDocument/2006/relationships/hyperlink" Target="http://cdm.unfccc.int/methodologies/SSCAR/approved.html" TargetMode="External"/><Relationship Id="rId46" Type="http://schemas.openxmlformats.org/officeDocument/2006/relationships/image" Target="media/image13.wmf"/><Relationship Id="rId47" Type="http://schemas.openxmlformats.org/officeDocument/2006/relationships/image" Target="media/image14.jpeg"/><Relationship Id="rId48" Type="http://schemas.openxmlformats.org/officeDocument/2006/relationships/hyperlink" Target="http://www.ekoplan.gov.rs/DNA" TargetMode="Externa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dm.unfccc.in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7:31:00Z</dcterms:created>
  <dc:creator>Q</dc:creator>
  <dc:description/>
  <cp:keywords/>
  <dc:language>en-US</dc:language>
  <cp:lastModifiedBy>JovanS</cp:lastModifiedBy>
  <cp:lastPrinted>2010-02-11T15:43:00Z</cp:lastPrinted>
  <dcterms:modified xsi:type="dcterms:W3CDTF">2010-02-12T17:31:00Z</dcterms:modified>
  <cp:revision>2</cp:revision>
  <dc:subject/>
  <dc:title>Naslovna strana</dc:title>
</cp:coreProperties>
</file>